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Йозефа Пилатеса</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ика Пилате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Пилате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зовые упражнения</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атес (Pilates) - новое направление в фитнесе, которое вместе с тем уже успело завоевать популярность по всем мире. Это направление названо в честь своего основателя Джозефа Пилатеса, который родился в 1880 г. в Дюссельдор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атес - это безопасная программа упражнений без ударной нагрузки, которая позволяет растянуть и укрепить основные мышечные группы в логической последовательности, не забывая при этом и о более мелких слабых мыш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илатес отвечает требованиям любого организма. Как и любая другая физическая нагрузка, Пилатес развивает гибкость суставов, эластичность связок, силу, межмышечную и внутримышечную координацию, силовую выносливость и психические качества, но главное отличие Пилатеса от всех других видов - сведенная практически к нулю возможность травм и негативных реакций. Все упражнения выполняются со специальными тренажерами. Это может быть изотоническое кольцо, резиновые амортизаторы или тренажер Pilates Allegro.</w:t>
      </w:r>
    </w:p>
    <w:p>
      <w:pPr>
        <w:pStyle w:val="Normal"/>
        <w:spacing w:lineRule="auto" w:line="360" w:before="0" w:after="0"/>
        <w:ind w:firstLine="709"/>
        <w:jc w:val="both"/>
        <w:rPr/>
      </w:pPr>
      <w:r>
        <w:rPr>
          <w:rFonts w:cs="Times New Roman" w:ascii="Times New Roman" w:hAnsi="Times New Roman"/>
          <w:sz w:val="28"/>
          <w:szCs w:val="28"/>
        </w:rPr>
        <w:t>Главное постоянно концентрировать внимание на дыхании, положении позвоночника и малого таза, учиться чувствовать свое тело. Таким образом, налаживается связь между телом и разумом на энергетиче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латесе упражнения продуманы так, что слабые мышцы также включаются в работу. В этом и заключается его основной эффек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Йозефа Пилат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ец немецкого происхождения Йозеф Хуберт Пилатес родился в 1880 году в маленьком городке неподалеку от Дюссельдор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се дети того времени, он переболел рахитом, астмой. С десятилетнего возраста маленький Йозеф начал делать гимнастические упражнения. Сам мальчик был очень хрупким и слабым, но благодаря регулярным занятиям к пятнадцати годам он накачал такую мускулатуру, о которой мог мечтать любой взрослый. Его даже пригласили быть моделью для анатомических рисунком. Пилатес стал заниматься различными видами спорта, популярными в то время. Он занялся Греко-римской борьбой, плаванием и боксом. В возрасте 32 лет "Джо" эмигрировал в Англию и обучал там детективов Скотланд ярда боксу и борьбе. В начале Первой мировой войны Джозеф Пилатес попал в плен. В заключении он продолжал активно тренироваться и обучал упражнениям своих сопленников. Пилатесом была разработана программа тренировок. Для тренировок он применял всевозможные предметы, которые можно было найти в заключении. После плена Джозеф Пилатес покинул Англию, недолгое время побыл в Германии и эмигрировал в 1923 году в Америку. Спустя два года он заключил брак с медицинской сестрой по имени Клара. Вскоре Йозеф Пилатес открыл первую студию тренировок. Студия находилась в здании городского Нью-Йоркского центра балета. Пилатес разработал программы для танцоров, вскоре подавляющее большинство Нью-Йоркских танцоров тренировались в студии Джозефа Пилатеса. На занятия приходили звезды театра и кино, танцоры, все высшее общество того времени тренировалось у Пилатеса. Такие звезды балета как Марта Грахам и Джордж Баланчин тренировались в его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атес добился огромных успехов со своей школой. Он передавал ученикам знания о том, как правильно делать дыхательные и физические упражнения, а так же упражнения на растяжку. Пилатес общался с китайскими эмигрантами и внедрил в свой комплекс упражнений некоторые принципы тренировки Тай Чи ( Thai Chi ). Он разработал новый вид тренировок, назвал его "методом пилатес". В программы тренировок он включал различный инвентарь, разработанный им сам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ороковых лет прошлого столетия школа Пилатеса была самым модным и трендовым заведением Нью-Йорка. Йозеф "Джо" Пилатес умер в 1967 году в возрасте 87 лет. Метод пилатес был забыт на несколько десятилетий до тех пор, пока в 1970 году бывшая ученица Пилатеса танцовщица Романа Крицановска открыла в Лос-Анджелесе студию пилатеса. Звезды Голливуда, стремящиеся к внешнему совершенству и находящиеся в поиске новых эффективных методик по борьбе с лишним весом, стали учениками школы пилатес. Мадонна, Том Джонс, Джон Траволта посещали эту школу. В настоящее время эта школа является самой популярной среди звезд Голлив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ире пилатес стал распространенным занятием. Ученики Йозефа Пилатеса выработали каждый свой собственный стиль пилатес и донесли его уже до своих учеников. Формы пилатеса с мячом, для беременных, для детей становятся все более привлека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8"/>
        </w:rPr>
        <w:t>Техника Пилат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нятия пилатес - развитие силы и контроля над мышцами при максимальном удлинении тела. При выполнении упражнений растягивайте корпус от копчика до мак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техника пилатес противоречит общепринятым понятиям о физической нагрузке, тем не менее, техника пилатес позволяет избежать болей при выполнении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пражнения пилатес выполняются таким образом, что позвоночник находится в естественном положении. Естественный прогиб позвоночника позволяет добиться наилучши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положении лежа расстояние между поясницей и полом не должно превышать ширину ладони. Прогиб поясницы должен быть естеств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оги во время упражнения согнуты или подняты, то поясница естественным образом прижимается к полу. Не надо этому препятствовать. Поясничный отдел должен оставаться пло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самых главных правил в технике пилатес – сохранить вытяжение мышц во время их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жнениях пилатес нужно плотно сжимать ягодицы. При этом не выводите таз вперед, и не отрывайте его от пола, (это касается выполнения упражнений л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упражнений нужно подкручивать таз вперед. Это означает, что лобковая кость находится на одной вертикальной плоскости с Вашим пупком. Живот втянут, пытайтесь приблизить пупок к позвоноч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освоить технику дыхания пилатес. Обычно это удается не сразу. Дыхание верхнее, грудное, живот втянут и не выделяется вперед при вдохе. При вдохе грудная клетка так же не выдается вперед, а раздвигается в стороны. Вдох происходит через нос, выдох через рот. Дышите легкими, ни в коем случае не жив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патки во время занятий нужно плотно прижимать к ребрам. Это поможет Вам избежать перегрузки мышц шеи и верхней части спины. Чтобы достичь правильного положения лопаток необходимо свести их к центру спины, и опустить вниз к коп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упражнений пилатес грудная клетка не должна подниматься вверх и выпячиваться вперед. Ребра должны двигаться по направлению вправо и влево от боков. Во время выдоха ребра опускаются к бедрам. Стабилизация грудной клетки особенно важна во время вдохов и при подъёме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во время упражнений должны находиться в позиции Пилатес. Это означает, что ноги слегка раздвинуты наружу в тазобедренных суставах, носки разведены врозь, колени выпрямлены, но расслаблены, не заблокированы. При этом расслаблена передняя поверхность бе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няя поверхность шеи должна быть вытянута. На начальном этапе при выполнении упражнений лежа под шею можно положить небольшой ва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ите за тем, чтобы во время выполнения упражнений пилатес голова не запрокидывалась. Голова должна быть продолжением корпуса. Для того, чтобы обеспечить правильное положение головы, представьте себе, что между подбородком и грудью у Вас зажат апельсин. А вот при выполнении упражнений стоя, представьте, что на голове у Вас находится стакан с водой, и Ваша задача сделать так, чтобы вода не прол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Пилате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тела во время занятий пилатесом подчиняется трем принци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дная клетка и с дыхание всегда были для пилатеса всегда центральным пун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ыхание должно быть равномерным, дыхание грудное, но не вперед, а в стороны, понаблюдайте за собой в зерк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дная клетка, а в частности ребра, должны расходиться в стороны при вдохе. Живот втянут. Легкие полностью наполняются воздух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85875" cy="16459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3" t="-10" r="-13" b="-10"/>
                    <a:stretch>
                      <a:fillRect/>
                    </a:stretch>
                  </pic:blipFill>
                  <pic:spPr bwMode="auto">
                    <a:xfrm>
                      <a:off x="0" y="0"/>
                      <a:ext cx="1285875" cy="164592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внивание грудной клетки в туловище Йозеф Пилатес называл "бокс Пилатес". Так же большое значение во время занятий уделяется отделу позвоночника от плечевых суставов до тазовых костей. Лобковая кость и пупок находятся на одной вертикаль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ночник – один из самых важных элементов нашего тела. В занятиях пилатесом. Позвоночник должен быть расслаблен. Лопатки опущены вниз и сведены. Позвоночник должен быть ровным, прям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00200" cy="1272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2" r="-13" b="-12"/>
                    <a:stretch>
                      <a:fillRect/>
                    </a:stretch>
                  </pic:blipFill>
                  <pic:spPr bwMode="auto">
                    <a:xfrm>
                      <a:off x="0" y="0"/>
                      <a:ext cx="1600200" cy="1272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и, наконец, самым важным элементом при статических упражнениях и динамических движениях является "каркас прочности". Он обеспечивает контроль тазовых костей, которые в большинстве упражнений должны находиться в статическом положении. Например, упражнения на скручивание выполняются исключительно верхней частью тела, таз при этом неподви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57325" cy="19386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0" r="-13" b="-10"/>
                    <a:stretch>
                      <a:fillRect/>
                    </a:stretch>
                  </pic:blipFill>
                  <pic:spPr bwMode="auto">
                    <a:xfrm>
                      <a:off x="0" y="0"/>
                      <a:ext cx="1457325" cy="1938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азов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кручивани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веты при выполнении упраж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гда не задерживайте дыхание во время всего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ьте себе, что Вы медленно укладываете позвонок за позвонком на пол, и также медленно отрываете позвонок за позвонком от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и шея должны являться продолжением позвоночника. Голова не должна наклоняться, запрокидываться и наклоняться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упражнения пилатес тренируются брюшные мышцы пресс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м упражнением пилатес, которое стоит освоить является скручивание. Сядьте на коврик, вытяните ноги. Руки держите на бедрах. Согните колени как показано на рисунке.</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упни должны твердо стоять на поверхности. Нельзя отрывать их от пола во время выполнения упражнения. Спина прямая, макушкой тянитесь наверх. Шея является продолжением спины. Руки прислоните к подколенным впадинам так, как Вам удобно.</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йте раскручиваться, опускайте поясницу позвонок за позвонком на пол. Не отрывайте ноги от пола. Кладите на пол среднюю часть спины, затем начинайте опускать шейные позвонк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йте скручиваться обратно – также позвонок за позвонком.</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стью вытяните Ваш позвоночник и потянитесь макушкой наве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е упражнение пять-шесть раз без пау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09345" cy="2501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 t="-6" r="-18" b="-6"/>
                    <a:stretch>
                      <a:fillRect/>
                    </a:stretch>
                  </pic:blipFill>
                  <pic:spPr bwMode="auto">
                    <a:xfrm>
                      <a:off x="0" y="0"/>
                      <a:ext cx="1109345" cy="2501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ачивани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веты при выполнении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гда не задерживайте дыхание во время упражнения пилат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ускайте на пол позвонок за позво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йте резких движений, Вы должны двигаться не по инерции, а благодаря напряжению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должна быть продолжением Вашего корпуса, ее нельзя запрокид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упражнения пилатес тренируются мышцы брюшного п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пилатес "раскачивание" является довольно таки сложным упражнением, несмотря на кажущуюся простоту. Оно поможет обрести равновесие и улучшить баланс тел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ядьте на коврик прямо. Спина прямая, макушкой тянитесь наверх, вытягивая позвоночник. Удлиняйтесь, растите.</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ги слегка согнуты, ступни прижаты к полу, но без напряжени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ами обхватите внешние стороны бедер, живот втянут, Вы должны как бы тянуться пупком к позвоночнику.</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округлите спину, и аккуратно позвонок за позвонком опускайтесь на плеч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воночник должен впечататься в коврик. Спина должна быть круглой. Голова должна являться продолжением спины, не запрокидывайте ее.</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ленно раскачивайтесь. Голова не должна опускаться на пол. Начинайте движение наверх до исходного положения. Вернувшись в исходное положение, потяните спину, потянитесь макушкой наверх.</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09345" cy="2857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 t="-6" r="-18" b="-6"/>
                    <a:stretch>
                      <a:fillRect/>
                    </a:stretch>
                  </pic:blipFill>
                  <pic:spPr bwMode="auto">
                    <a:xfrm>
                      <a:off x="0" y="0"/>
                      <a:ext cx="1109345" cy="2857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тяжение позвоночник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веты при выполнении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шите во время всего упражнения равном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хание должно быть медленным и глуб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ягивайте позвон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тягивайтесь пупком к позвоночнику, втянув жив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ги расслаблены, ступнями тянитесь к туловищ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ого упражнения пилатес – растяжение позвоночник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ядьте прямо, спина должна быть прямой. Пальцы ног и ступни тянутся к колен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тяните руки вперед. На выдохе медленно начинайте сгибаться вперед.</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тите внимание на то, что поясница должна оставаться прямой, скручиваться должна только верхняя часть позвоночник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янитесь далеко вперед. Ноги можно слегка согнуть.</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ручивайте позвонок за позвонком, медленно опускайте голову между руками к ногам.</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айтесь вытянуть руки как можно дальше вперед, тянитесь макушкой вперед.</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станавливайтесь, продолжайте движение в исходное полож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71220" cy="21717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8" t="-6" r="-18" b="-6"/>
                    <a:stretch>
                      <a:fillRect/>
                    </a:stretch>
                  </pic:blipFill>
                  <pic:spPr bwMode="auto">
                    <a:xfrm>
                      <a:off x="0" y="0"/>
                      <a:ext cx="871220"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орач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жа на спине, руки вдоль туловищ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ем поднимать голову, а затем руки. Тянемся руками, чтобы достать носки ног. "Сворачиваемся". Далее, полежав минуту-другую на выдохе, начинаем подниматься и разворачиваться. Руки запрокидываем за голову и выдыхаем. Выдох. Руки опустили. Полежать немного, чтобы восстановилось дыхание и пульс.</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делать несколько раз. Делать не напрягаясь, свободно. Желательно тянуться всем телом и стремиться лечь на колени грудью.</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упок при этом прижа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ыхание свобод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уг ного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веты при выполнении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шите во время всего упражнения пилатес равном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хание должно быть медленным и глуб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яните живот, как бы пытайтесь прижаться пупком к позвоноч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остается на полу, тянитесь макушкой к ст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пилатес "Круг ногой" является упражнением пилатес, которое надо делать поочередно на разные ног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о должно быть неподвижно, движения ноги во время упражнения не должны как-то влиять на положение корпус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ное положение – лежа на спине, руки вытянуты вдоль тела, ноги слегка присогнуты. Ступни прижаты к пол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нимите правую ногу вертикально. Сделайте это на выдохе, начинайте вращения ногой сначала по часовой стрелке, затем против часовой стрелк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плитуда не должна быть большая, она у каждого своя. Не стремитесь начертить как можно больший круг ногой. Обязательно следите за дыханием.</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йте пять – шесть круговых движений. Поменяйте направление движ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ем поменяйте ногу. Контролируйте стабильность тела. Оно не должно перемещаться, наклоняться во время выполнения упражнения.</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4355" cy="188595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8" t="-6" r="-18" b="-6"/>
                    <a:stretch>
                      <a:fillRect/>
                    </a:stretch>
                  </pic:blipFill>
                  <pic:spPr bwMode="auto">
                    <a:xfrm>
                      <a:off x="0" y="0"/>
                      <a:ext cx="554355" cy="1885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илатес эффективно помогает развитию координации, улучшает гибкость, учит двигаться красиво и грациозно. Непохожие друг на друга упражнения требуют необычайно плавного и точного выполнения, а значит, и высокой степени концентрации на каждом элементе. Комплекс включает в работу большое количество мышц одновременно, требуя правильной техники выполнения, количество повторений при этом может быть минимальным. В работу включаются глубокие мышечные группы, играющие ключевую роль в формировании красивой осанки и фигуры.</w:t>
      </w:r>
    </w:p>
    <w:p>
      <w:pPr>
        <w:pStyle w:val="Normal"/>
        <w:spacing w:lineRule="auto" w:line="360" w:before="0" w:after="0"/>
        <w:ind w:firstLine="709"/>
        <w:jc w:val="both"/>
        <w:rPr/>
      </w:pPr>
      <w:r>
        <w:rPr>
          <w:rFonts w:cs="Times New Roman" w:ascii="Times New Roman" w:hAnsi="Times New Roman"/>
          <w:sz w:val="28"/>
          <w:szCs w:val="28"/>
        </w:rPr>
        <w:t>Нагрузка в пилатесе ничуть не меньше, чем во время других тренировок. Стоит сделать несколько упражнений, как мышцы начинают дрожать от напряжения. Причем в пилатесе есть один секрет: во время других тренировок (например, на тренажерах) мы в основном заставляем работать наши крупные и сильные мышцы, а мелкие и слабые не прорабатываются. В пилатесе упражнения продуманы так, что слабые мышцы также включаются в работу. В этом и заключается его основной эффект. Для женщин пилатес так же полезен и важен, как йога. Во-первых, из-за того, что позволяет работать с труднодоступными мышцами, во-вторых, развивает мышцы, необходимые при родах, а беременным позволяет аккуратно заниматься фитнесом, не бросая тренировки, поддерживая в форме свое тело, готовя его к рождению малы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зеф Пилатес твердо верил, что такой методикой тренировок он опережает свое время на 50 лет. Даже сегодня, когда оригинальный метод претерпел изменения по мере того, как он распространился по земному шару, базовые принципы, заложенные в нем, до сих пор остаются неизменными. Демонстрируя приверженность своей методике и ее эффективность, Джозеф Пилатес и в 70 лет позировал художникам, поражая их физическим развитием и красотой своего тел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Голубев С.А. Упражнения пилатес/ Физкультура и спорт - 2008-№8.-С.22-23</w:t>
      </w:r>
    </w:p>
    <w:p>
      <w:pPr>
        <w:pStyle w:val="Normal"/>
        <w:spacing w:lineRule="auto" w:line="360" w:before="0" w:after="0"/>
        <w:rPr/>
      </w:pPr>
      <w:r>
        <w:rPr>
          <w:rFonts w:cs="Times New Roman" w:ascii="Times New Roman" w:hAnsi="Times New Roman"/>
          <w:sz w:val="28"/>
          <w:szCs w:val="28"/>
        </w:rPr>
        <w:t>2. Преображенский В. Гимнастика для позвоночника/ Физкультура и спорт – 2008-№4. – С. 18-19</w:t>
      </w:r>
    </w:p>
    <w:p>
      <w:pPr>
        <w:pStyle w:val="Normal"/>
        <w:spacing w:lineRule="auto" w:line="360" w:before="0" w:after="0"/>
        <w:rPr/>
      </w:pPr>
      <w:r>
        <w:rPr>
          <w:rFonts w:cs="Times New Roman" w:ascii="Times New Roman" w:hAnsi="Times New Roman"/>
          <w:sz w:val="28"/>
          <w:szCs w:val="28"/>
        </w:rPr>
        <w:t>3. Преображенский В. Гимнастика для позвоночника/ Физкультура и спорт – 2008-№2. – С. 18-19</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567" w:hanging="0"/>
      </w:pPr>
      <w:rPr>
        <w:b w:val="false"/>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6:00Z</dcterms:created>
  <dc:creator>Zver</dc:creator>
  <dc:description/>
  <cp:keywords/>
  <dc:language>en-US</dc:language>
  <cp:lastModifiedBy>SYSTEM</cp:lastModifiedBy>
  <dcterms:modified xsi:type="dcterms:W3CDTF">2011-09-22T02:26:00Z</dcterms:modified>
  <cp:revision>2</cp:revision>
  <dc:subject/>
  <dc:title/>
</cp:coreProperties>
</file>