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: «Теория и методика физического воспитания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ТЕМА</w:t>
      </w:r>
      <w:r>
        <w:rPr>
          <w:color w:val="000000"/>
          <w:sz w:val="28"/>
          <w:szCs w:val="44"/>
          <w:lang w:val="en-US" w:eastAsia="en-US"/>
        </w:rPr>
        <w:t>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Физическое воспитание в высших учебных заведениях»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/>
          <w:b/>
          <w:i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начение, цель, задачи физического воспитания студе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грамма физического воспитания студе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Формы организации занятий по физическому воспитанию в вуз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Методические основы физического воспитания в вуз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сновные направления работы по физическому воспитанию в вуз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собенности методики занятий по физическому воспитанию в различных учебных отделениях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 Значение, цель и задачи физического</w:t>
      </w:r>
      <w:r>
        <w:rPr>
          <w:b/>
          <w:i/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воспитания студ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каждым годом увеличивается число студентов в Республике Беларусь. В соответствии с законодательством высшая школа, решая задачи профессиональной подготовки, должна обеспечить и физическую подготовку студентов. Физическое воспитание студентов, таким образом, рассматривается как неотъемлемая, важнейшая часть общего воспитания студен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ль физического воспитания и других форм направленного использования физической культуры в вузах многогранна. Технический прогресс, стремительное развитие науки и все возрастающее количество новой информации, необходимой современному специалисту, делают учебный труд студента все более интенсивным, напряженным. Соответственно возрастает значение физической культуры как средства оптимизации режима жизни, активного отдыха, сохранения и повышения работоспособности студентов на протяжении всего периода обучения в вузе. Наряду с этим средствами физической культуры обеспечивается общая и специальная физическая подготовка применительно к условиям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шая специфические задачи, физическое воспитание студенчества играет в то же время существенную роль в нравственном, волевом и эстетическом развитии, вносит значительный вклад в подготовку широкообразованных и всесторонне развит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вышение роли направленного использования средств физической культуры в период обучения в вузе специалистов обусловлено, в частности, тем, что рабочий режим студента характеризуется малоподвижностью, однообразием рабочей позы на протяжении 10-12 часов. Физические упражнения в этих условиях – основной фактор противодействия отрицательным последствиям гиподинамии, а также умственной и нервно-эмоциональной нагрузки. Затраты времени на занятие физическими упражнениями при этом компенсируются благодаря повышению общей работоспособности, в том числе и умств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физического воспитания студентов является формирование физической культуры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дачи физического воспитания. В процессе физического воспитания студентов решаются следующие основны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укрепление здоровья средствами физической культуры, формирование потребности в поддержании высокого уровня физической и умственной работоспособности, самоорганизации здорового образа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воение студентами теоретических знаний, спортивно-прикладных умений и навы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вышение уровня физической подготов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вершенствование психомоторных способностей, обеспечивающих высокую производительность профессионально-технически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здание у студентов системного комплекса знаний, теоретических основ и практических навыков для реализации их потребности в двигательной активности и физическом совершенствовании на производстве, в быту, семье и рациональной организации свободного времени с творческим освоением всех ценностей физическ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здание условий для полной реализации творческих способностей студ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равственное, эстетическое, духовное и физическое развитие студентов в ходе учебного процесса, организованного на основе современных общенаучных и специальных технологий в области теории, методики и практики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Программа физического воспитания студ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изическое воспитание в режиме учебной работы студентов регламентируется учебными планами и программами, которые разрабатываются и утверждаются Министерством образования РБ. Государственная программа физического воспитания определяет обязательный для студентов всех вузов объем физкультурных знаний, двигательных умений и навыков и уровень развития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рограмме по физическому воспитанию студентов можно выделить три основных раздела: теоретический, практический, контроль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Теоретический раздел.</w:t>
      </w:r>
      <w:r>
        <w:rPr>
          <w:color w:val="000000"/>
          <w:sz w:val="28"/>
          <w:lang w:val="en-US" w:eastAsia="en-US"/>
        </w:rPr>
        <w:t xml:space="preserve"> Материал раздела предусматривает овладение студентами системой научно-практических и специальных знаний, необходимых для понимания процессов функционирования физической культуры общества и личности, умение их активного, творческого использования для личностного и профессионального развития, организации здорового образа жизни при выполнении учебной, профессиональной и социокультурной 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Знания сообщаются преподавателями кафедры в виде лекций. Лекционный курс читается по следующим темам: «Физическая культура и спорт в ВУЗах РБ», Организация и управление физического воспитания в вузах», «Здоровый образ жизни», «Врачебный контроль в системе физического воспитания», «Профессионально-прикладная физическая подготовка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оме того, студенты получают и углубляют знания на практических занятиях и путем самостоятельного изучения рекомендуем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Практический раздел</w:t>
      </w:r>
      <w:r>
        <w:rPr>
          <w:color w:val="000000"/>
          <w:sz w:val="28"/>
          <w:lang w:val="en-US" w:eastAsia="en-US"/>
        </w:rPr>
        <w:t>. Учебный материал данного раздела направлен на повышение уровня функциональных и двигательных способностей по формированию необходимых качеств и свойств личности, на овладение методами и средствами физкультурно-спортивной деятельности, на приобретение в ней личного опыта, обеспечивающего возможность самостоятельно, целенаправленно и творчески использовать средства физической культуры и спорт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ий раздел программы реализуется на практических и учебно-тренировочных занятиях. Практический раздел предусматривает как обучение занимающихся новым двигательным действиям, так и воспитание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Контрольный раздел.</w:t>
      </w:r>
      <w:r>
        <w:rPr>
          <w:color w:val="000000"/>
          <w:sz w:val="28"/>
          <w:lang w:val="en-US" w:eastAsia="en-US"/>
        </w:rPr>
        <w:t xml:space="preserve"> Материал раздела направлен на дифференцированный и объективный учет процесса и результатов учебной деятельности студентов. Контрольные занятия обеспечивают оперативную, текущую и итоговую информацию об уровне освоения теоретических, практических и методических знаний и умений, о состоянии и динамике физического развития, физической и профессионально-прикладной подготовленности каждого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критериев результативности разрабатываются зачетные требования и практические нормативы, те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язательными тестами, определяющими физическую подготовленность студентов, являются: 1) бег на 100м; 2) прыжок в длину с места; 3) поднимание туловища из положения лежа на спине за 1 минуту (женщины), поднимание ног в висе до касания перекладины (мужчины); 4) подтягивание в висе лежа (женщины), подтягивание на перекладине (мужчины); 5) бег на 2000м (женщины), бег на 3000м (мужчины); 6) бег на 30м; 7) количество метров, пробегаемых за 12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сты проводятся в начале учебного года как контрольные, характеризующие подготовленность при поступлении в вуз, и в конце – как определяющие сдвиг за прошедший учебн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Формы организации занятий по физическому воспитанию в вуз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изическое воспитание в вузе проводится на протяжении всего периода обучения студентов в режиме учебной деятельности и во внеучебное время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Физическое воспитание студентов в режиме учебной работы осуществляется в следующих фор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</w:t>
      </w:r>
      <w:r>
        <w:rPr>
          <w:i/>
          <w:color w:val="000000"/>
          <w:sz w:val="28"/>
          <w:lang w:val="en-US" w:eastAsia="en-US"/>
        </w:rPr>
        <w:t>. Учебные занятия</w:t>
      </w:r>
      <w:r>
        <w:rPr>
          <w:color w:val="000000"/>
          <w:sz w:val="28"/>
          <w:lang w:val="en-US" w:eastAsia="en-US"/>
        </w:rPr>
        <w:t>, предусмотренные учебным планом и расписанием вуза. Выделяют теоретические и практически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оретические – лекции, методические практикумы, консультации, собеседов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Практические – практикумы, консультации, зачетные соревнования, контрольные тестирования, соревнования по общефизической подготовке и избранному виду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</w:t>
      </w:r>
      <w:r>
        <w:rPr>
          <w:i/>
          <w:color w:val="000000"/>
          <w:sz w:val="28"/>
          <w:lang w:val="en-US" w:eastAsia="en-US"/>
        </w:rPr>
        <w:t>Факультативные занятия</w:t>
      </w:r>
      <w:r>
        <w:rPr>
          <w:color w:val="000000"/>
          <w:sz w:val="28"/>
          <w:lang w:val="en-US" w:eastAsia="en-US"/>
        </w:rPr>
        <w:t>, являющиеся продолжением и добавлением к учебным занятиям, которые являются основной формой. На факультативных занятиях совершенствуется физическая подготовка студентов в объеме требований программных норм, углубляется профессиональная физическая подготовка, расширяются знания по теории и методике физического воспитания, продолжается подготовка студентов к общественной физкультурно-спорти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ическое воспитание студентов во внеучебное время (т.е. вне обязательных занятий) проводится в следующи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</w:t>
      </w:r>
      <w:r>
        <w:rPr>
          <w:i/>
          <w:color w:val="000000"/>
          <w:sz w:val="28"/>
          <w:lang w:val="en-US" w:eastAsia="en-US"/>
        </w:rPr>
        <w:t>Физические упражнения в режиме учебного дня:</w:t>
      </w:r>
      <w:r>
        <w:rPr>
          <w:color w:val="000000"/>
          <w:sz w:val="28"/>
          <w:lang w:val="en-US" w:eastAsia="en-US"/>
        </w:rPr>
        <w:t xml:space="preserve"> утренняя гимнастика, вводная гимнастика, физкультурные паузы, дополнительные занятия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культпаузы проводятся после первых 4-х аудиторных или практических занятий. Их продолжительность – 8-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полнительные занятия (индивидуальные или групповые) проводятся преподавателем с целью подготовки слабоподготовленных студентов к сдаче зачетных норм и требований учебной программы по физическому воспитани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Физические упражнения в режиме учебного дня выполняют функцию активного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</w:t>
      </w:r>
      <w:r>
        <w:rPr>
          <w:i/>
          <w:color w:val="000000"/>
          <w:sz w:val="28"/>
          <w:lang w:val="en-US" w:eastAsia="en-US"/>
        </w:rPr>
        <w:t>Организованные занятия студентов во внеучебное время</w:t>
      </w:r>
      <w:r>
        <w:rPr>
          <w:color w:val="000000"/>
          <w:sz w:val="28"/>
          <w:lang w:val="en-US" w:eastAsia="en-US"/>
        </w:rPr>
        <w:t xml:space="preserve"> в спортивных секциях, в группах ОФП, аэробики, шейпинга и др.проводятся под руководством педагога по физической культуре и с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</w:t>
      </w:r>
      <w:r>
        <w:rPr>
          <w:i/>
          <w:color w:val="000000"/>
          <w:sz w:val="28"/>
          <w:lang w:val="en-US" w:eastAsia="en-US"/>
        </w:rPr>
        <w:t>. Самостоятельные занятия</w:t>
      </w:r>
      <w:r>
        <w:rPr>
          <w:color w:val="000000"/>
          <w:sz w:val="28"/>
          <w:lang w:val="en-US" w:eastAsia="en-US"/>
        </w:rPr>
        <w:t xml:space="preserve"> студентов физическими упражнениями в свободное от учебы время: а) на основе полной добровольности и инициативы (по желанию); б) по заданию преподавателя (домашние зад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i/>
          <w:color w:val="000000"/>
          <w:sz w:val="28"/>
          <w:lang w:val="en-US" w:eastAsia="en-US"/>
        </w:rPr>
        <w:t>Массовые физкультурно-спортивные мероприятия</w:t>
      </w:r>
      <w:r>
        <w:rPr>
          <w:color w:val="000000"/>
          <w:sz w:val="28"/>
          <w:lang w:val="en-US" w:eastAsia="en-US"/>
        </w:rPr>
        <w:t>, проводимые в выходные дни в течение учебного года и в каникулярное время. К ним относятся турпоходы, спортивные праздники, дни здоровья, спартакиады, соревнования по календарю межвузовских и внутривузов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помимо решения воспитательных и образовательных задач физическое воспитание во внеучебное время призвано повысить двигательную активность студентов: улучшить профессионально-прикладную готовность и оптимизировать учебную работоспособность путем снятия нервно-эмоционального напряжения; продолжить формирование знаний, умений и навыков, связанных с проведением самостоятельных физкультурно-спортивных зан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4. Методические основы физического воспитания в вуз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очисленными исследованиями установлено, что динамика умственной работоспособности у студентов на протяжении всего периода обучения в вузе зависит от объема физических нагрузок в режиме дня и учебной недели. Наблюдается тесная связь между физической и умственной работоспособностью. Повышение физической работоспособности при систематических занятиях по физическому воспитанию сопровождается улучшением функционального состояния ЦНС, что благоприятно отражается на умственной работоспособности студентов. Для ее поддержания и повышения наиболее эффективен двигательный режим в объеме 6-8 ч. занятий в неделю. Сочетание двигательных нагрузок с умственной деятельностью осуществляется эффективно, если учитываются следующие принципиальны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Занятия физическими упражнениями (обязательные и самостоятельные), как правило, должны содержать в первой половине каждого семестра 70-75% упражнений, направленных на развитие скоростных способностей, скоростно-силовых качеств и скоростной выносливости. Интенсивность нагрузки у студентов по ЧСС может доходить до 160-170 уд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 второй половине каждого семестра примерно 70-75% применяемых средств необходимо использовать для воспитания силы, общей и силовой выносливости. Причем интенсивность в этот период несколько снижается (ЧСС доходит до 150 уд/мин.). Такое построение учебных и самостоятельных занятий оказывает стимулирующее влияние на умственную работоспособность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На занятиях физического воспитания, проводимых на первой паре, целесообразно использовать нагрузки малой интенсивности (ЧСС – 110-150 уд/мин) или средней интенсивности (ЧСС в диапазоне 130-150 уд/мин). Оптимальная моторная плотность находится в пределах 50-60%. Основное назначение таких занятий – обеспечение сокращения периода врабатывания в умственную деятельность, что в конечном счете стимулирует и удлиняет период высокой работоспособности и обеспечивает лучшее усвоение учебного материала. Занятия с такими нагрузками позволяют сохранить хорошую умственную активность до конца учебного дня, включая самопод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, когда урок проводится на 3-4-й паре, ЧСС не должна превышать 150-160 уд/мин. Большие нагрузки для групп с невысокой физической подготовленностью планировать нецелес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роведение физических занятий 2 раза в неделю с малотренированными студентами и нагрузками большой интенсивности существенно снижает умственную деятельность в течение учебной недели. Поэтому важно учитывать уровень физической подготовленности при планировании физических нагрузок, чтобы не привести к снижению умствен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Занятия различными видами спорта по-разному оказывают воздействие на умственную работоспособность. Так, с одной стороны, игровые виды и единоборства предъявляют высокие требования к психике, что обусловлено повышенным функционированием эмоционально-психических механизмов. Следствием таких занятий является снижение умственной активности. С другой стороны, непродолжительные игровые эмоциональные нагрузки стимулируют учебную деятельность. Наилучший эффект достигается тогда, когда содержание физкультурных занятий достаточно разнообразно, а не моното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В период экзаменационной сессии занятия желательно проводить не более 2-х раз в неделю на свежем воздухе с интенсивностью, сниженной до 60-70% от обычного уровня. Целесообразно использовать упражнения циклического характера (плавание, лыжи, бе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направленность занятий физическими упражнениями в период сессии может быть по своему характеру как оздоровительно-профилактической (в основном для не спортсменов), так и поддерживающей (преимущественно для спортсмен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амках учебной недели с целью обеспечения устойчивой умственной работоспособности рекомендуется следующая исходно-ориентировочная схема планирования занятий по физическому воспита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недельник: занятия физическими упражнениями с целью активизации психофизического состояния организма студ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среда: занятия физическими упражнениями для поддержания работоспособ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ятница (или суббота): занятия физическими упражнениями с целью снятия недельного кумулятивного 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обходимо подчеркнуть, что лишь систематическое использование разнообразных средств физического воспитания создает объективные условия для оптимального проявления умственной рабо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5. Основные направления работы по физическому воспитанию в вуз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физическом воспитании студентов можно выделить следующие основные направления: общеподготовительное, спортивное, профессионально-прикладное, гигиеническое, оздоровительно-рекреативное, лече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бщеподготовительное направление</w:t>
      </w:r>
      <w:r>
        <w:rPr>
          <w:color w:val="000000"/>
          <w:sz w:val="28"/>
          <w:lang w:val="en-US" w:eastAsia="en-US"/>
        </w:rPr>
        <w:t xml:space="preserve"> обеспечивает всестороннюю физическую подготовку студентов и поддержание ее на уровне требований государственной программы физического воспитания. Средства: общеразвивающие упражнения без предметов и с предметами, легкая атлетика, плавани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Спортивное направление</w:t>
      </w:r>
      <w:r>
        <w:rPr>
          <w:color w:val="000000"/>
          <w:sz w:val="28"/>
          <w:lang w:val="en-US" w:eastAsia="en-US"/>
        </w:rPr>
        <w:t xml:space="preserve"> обеспечивает специализированные систематические занятия одним из видов спорта в отделениях спортивного совершенствования, а также участие в спортивных соревнованиях с целью повышения уровня спортивного ма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Профессионально-прикладное направление</w:t>
      </w:r>
      <w:r>
        <w:rPr>
          <w:color w:val="000000"/>
          <w:sz w:val="28"/>
          <w:lang w:val="en-US" w:eastAsia="en-US"/>
        </w:rPr>
        <w:t xml:space="preserve"> способствует использованию средств физического воспитания в системе научной организации труда. Последнее относится, прежде всего, к тем специальностям, профессиональная деятельность в пределах которых требует специфической физической подготовленности (геологов, специалистов воздушного и водного транспорта, представителей актерских специальностей, военных профессий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Гигиеническое направление</w:t>
      </w:r>
      <w:r>
        <w:rPr>
          <w:color w:val="000000"/>
          <w:sz w:val="28"/>
          <w:lang w:val="en-US" w:eastAsia="en-US"/>
        </w:rPr>
        <w:t xml:space="preserve"> предусматривает использование средств физического воспитания для восстановления работоспособности и укрепления здоровья. Средства: утренняя гигиеническая гимнастика, закаливание, рациональный режим учебы и отдыха, питание в соответствии с требованиями гигиены, оздоровительные прогул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здоровительно-рекреативное направление</w:t>
      </w:r>
      <w:r>
        <w:rPr>
          <w:color w:val="000000"/>
          <w:sz w:val="28"/>
          <w:lang w:val="en-US" w:eastAsia="en-US"/>
        </w:rPr>
        <w:t xml:space="preserve"> предусматривает использование средств физического воспитания при организации отдыха и культурного досуга в выходные дни и в период каникул для укрепления здоровья. Средства: туристические походы, экскурсии, подвижные иг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Лечебное направление</w:t>
      </w:r>
      <w:r>
        <w:rPr>
          <w:color w:val="000000"/>
          <w:sz w:val="28"/>
          <w:lang w:val="en-US" w:eastAsia="en-US"/>
        </w:rPr>
        <w:t xml:space="preserve"> обеспечивает восстановление здоровья в целом или отдельных функций организма, сниженных либо утраченных в результате заболеваний, тра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6. Особенности методики занятий по физическому воспитанию в различных учебных отдел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роведения занятий по физическому воспитанию все студенты в каждом вузе распределяются по учебным отделениям: основное, специальное и спортивное. Распределение проводится в начале учебного года с учетом пола, состояния здоровья, физического развития и спортивно-технической подготовленности, интересов студентов. На основе этих показателей каждый студент попадает в одно из трех отделений для прохождения обязательного курса физического воспитания. Каждое отделение имеет определенное содержание и целевую направленность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В основном учебном отделении</w:t>
      </w:r>
      <w:r>
        <w:rPr>
          <w:color w:val="000000"/>
          <w:sz w:val="28"/>
          <w:lang w:val="en-US" w:eastAsia="en-US"/>
        </w:rPr>
        <w:t xml:space="preserve"> занимаются студенты, отнесенные по результатам медицинского обследования к основной и подготовительной медицинским группам, т.е. не имеющие отклонений в состоянии здоровья, но физически слабо подготов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нятия в основном учебном отделении характеризуются направленностью на всестороннее физическое развитие студентов, повышение уровня их общей физической, профессионально-прикладной подготовленности, а также формирование активного отношения и интереса к занятиям физической 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ни имеют заметно выраженную комплексную направленность с акцентом на воспитание аэробной выносливости, так как именно она обеспечивает повышение общей физической работоспособности и деятельности сердечнососудистой и дыхательной систем. Должное внимание уделяется воспитанию силовых и координационных способностей, обучению технике движений в рамках как общей, так и профессионально-прикладной направленности. Методика занятий носит преимущественно учебно-тренировочный характер. Моторная плотность не опускается ниже 50%, интенсивность нагрузки по ЧСС колеблется в пределах 130-160 уд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Специальное учебное отделение</w:t>
      </w:r>
      <w:r>
        <w:rPr>
          <w:color w:val="000000"/>
          <w:sz w:val="28"/>
          <w:lang w:val="en-US" w:eastAsia="en-US"/>
        </w:rPr>
        <w:t>. В отделение зачисляются по показателям врачебного осмотра студенты, имеющие определенные отклонения в состоянии здоровья постоянного или врем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нятия в специальном учебном отделении характеризуются оздоровительно-реабилитационной направленностью. Вместе с тем в меру возможностей студентов решаются общие задачи курса физического воспитания. В качестве основных средств используется общеподготовительная гимнастика и строго дозированная ходьба, бег, передвижение на лыжах, плавание. В зависимости от характера ограничений включаются волейбол, баскетбол, езда на велосипеде, туризм и други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уденты специального отделения в расширенном объеме осваивают программный материал по использованию средств физического воспитания в оздоровительно-гигиенических аспектах, по теоретическому разделу и разделу организационной подготовки, а также приобретают знания и навыки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я во внимание сравнительно невысокий уровень общей физической работоспособности студентов специального учебного отделения, для них целесообразно увеличивать число занятий по курсу физического воспитания, сокращая их продолжительность. Вместе с тем необходимо особенно тщательно дозировать нагрузку в упражнениях, требующих проявления выносливости, исключать упражнения, связанные с длительной задержкой дыхания, натуживанием, острой кислородной недоста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тодика регулирования нагрузок должна отличаться тщательной индивидуализацией, особо строгой соразмерностью их с функциональными возможностями организма, полным исключением моментов форсирования. Это выражается в удлинении подготовительной и заключительной частей занятия, исключении методов упражнения с жесткими интервалами отдыха, относительно невысокой моторной плотности занятий. Соревнования в этом отделение проводятся со значительными ограничениями и с установкой, главным образом, на технически верное выполнение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ительная часть студентов специального отделения обычно нуждается в постановке правильного дыхания и направленном воздействии на функции сердечнососудистой системы, для чего используются комплексы специальных дыхательных упражнений и упражнения, расширяющие аэробные возможности организма. Необходимо также уделить особое внимание восстановлению или формированию и закреплению навыка рациональной ос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ингент специального отделения находится под углубленным врачебно-педагогическим контролем. Обследование состояния здоровья студентов рекомендуется проводить трижды в год (сентябре, ноябре, апреле). Важным дополнением к текущему контролю могут служить дневники ежедневного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Спортивное учебное отделение</w:t>
      </w:r>
      <w:r>
        <w:rPr>
          <w:color w:val="000000"/>
          <w:sz w:val="28"/>
          <w:lang w:val="en-US" w:eastAsia="en-US"/>
        </w:rPr>
        <w:t>. В это отделение зачисляются студенты, получившие до поступления в вуз спортивную квалификацию или достаточно хорошо подготовленные для начала спортивной специализации. Занятия в отделении направлены на достижение результатов в избранном виде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истема занятий в спортивном учебном отделении строится в соответствии с основными закономерностями процесса спортивной тренировки. При этом конкретные черты структуры и содержания подготовки спортсменов-студентов отражают особенности периодики учебного процесса (деление учебного года на семестры, сессионные и каникулярные периоды) и другие условия работы в высшей школе. Так, во многих случаях, целесообразно строить тренировочный процесс в форме полугодичных или «сдвоенных» циклов, приурочивая их к учебным семестрам так, чтобы этапы тренировки с повышенными нагрузками и этапы основных соревнований не совпадали с периодами сессий, а предшествовали им или приходились на каникулярное время. Это правило необходимо стараться соблюдать и в тех случаях, когда тренировочный процесс строится в форме годичных циклов. Подготовительный период тренировки тогда нередко совмещают с первым семестром, а соревновательный – с зимними каникулами, не сессионной частью второго семестра и началом летнего академического отпуска. Учитывая, что кумуляция физических и интеллектуальных нагрузок может неблагоприятно сказываться на психической работоспособности студентов, надо на сессионное время планировать снижение напряженности тренировочных занятий. Рекомендуется, в частности, использовать упражнения, отличающиеся умеренной интенсивностью, что позволяет, с одной стороны, избежать чрезмерной кумуляции тренировочных и академических нагрузок, а с другой – не снижать уровня физической подготовл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Белякова Р.Н., Тимошенков В.В.,Тимошенкова А.Н. Дифференцированная программа оздоровления студентов специальных медицинских групп средствами физической культуры.- Мн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физического воспитания студентов высших учебных заведений РБ.- Мн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ия и методика физического воспитания: Учеб. для ин-тов физ.культ.: В 2 т. / Под общей ред. Л.П.Матвеева, А.Д.Новикова.- М.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ория и методики физического воспитания: Учеб. для студ. фак. физ. культуры пед. ин-тов / Под ред. Б.А. Ашмарина.- М.: Просвещение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Холодов Ж.К., Кузнецов В.С. Теория и методика физического воспитания и спорта: Учеб. пособие для студ.высш.учеб.заведений.-М.: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рмит К.Д. Теория и методика физической культуры: опорные схемы: учебное пособие. –М.: Советский спорт, 200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6:00Z</dcterms:created>
  <dc:creator>КОСС</dc:creator>
  <dc:description/>
  <cp:keywords/>
  <dc:language>en-US</dc:language>
  <cp:lastModifiedBy>SYSTEM</cp:lastModifiedBy>
  <dcterms:modified xsi:type="dcterms:W3CDTF">2011-09-22T02:26:00Z</dcterms:modified>
  <cp:revision>2</cp:revision>
  <dc:subject/>
  <dc:title>РЕФЕРАТ</dc:title>
</cp:coreProperties>
</file>