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Физкультурно-спортивные виды гимнастики</w:t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center"/>
        <w:rPr/>
      </w:pPr>
      <w:r>
        <w:rPr>
          <w:b/>
        </w:rPr>
        <w:t>1. Атлетическая гимнастика («Бодибилдинг»)</w:t>
      </w:r>
    </w:p>
    <w:p>
      <w:pPr>
        <w:pStyle w:val="21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Атлетическая гимнастика является одним из видов гимнастики образовательно-развивающего направления, относящихся к группе базовых видов гимнастики (согласно классификации видов гимнастики, принятой в 1984 году). Атлетическая гимнастика известна так же под названиями «Культуризм», «Спортивный атлетизм», а на Западе и в Америке под названием «Бодибилдинг», что в дословном переводе с английского означает «телостроительство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о же время система бодибилдинга, стоящая у истоков культуризма, не является американским изобретением. Свое начало она взяла в России и основоположником этого направления развития гимнастики является Евгений Сандов. </w:t>
      </w:r>
      <w:r>
        <w:rPr>
          <w:sz w:val="28"/>
          <w:szCs w:val="28"/>
        </w:rPr>
        <w:t>От рождения Евгений был хилым и больным ребенком, но потом, систематически занимаясь хорошо придуманными занятиями с тяжестями, он сумел достичь физического совершенства. Об этом красноречиво говорят данные его телосложения: рост – 174 см; вес – 90 кг; окружность шеи – 44 см; окружность груди – 122 см; окружность талии – 80 см; окружность таза – 107 см; окружность бедра – 66 см; окружность голени – 44 см; окружность бицепса – 44 см.</w:t>
      </w:r>
    </w:p>
    <w:p>
      <w:pPr>
        <w:pStyle w:val="TextBody"/>
        <w:ind w:firstLine="709"/>
        <w:rPr/>
      </w:pPr>
      <w:r>
        <w:rPr/>
        <w:t>Атлетическая гимнастика подразделяется на два направления: оздоровительно-массовое и спортивное. Как самостоятельный вид спорта атлетическая гимнастика официально признана в 1987 году, тогда и было принято решение о создании федерации атлетической гимнастики. Атлетическая гимнастика, будучи спортивным видом гимнастики, приобрела все присущие спорту признаки (организация тренировки; участие в соревнованиях; правила судейства соревнований; определение победителей; присвоение спортивных категор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ортивное направление в атлетической гимнастике включает в себя силовое троеборье и атлетическое поз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участия в соревновании все участники делятся на четыре весовые категор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я </w:t>
      </w:r>
      <w:r>
        <w:rPr>
          <w:sz w:val="28"/>
          <w:szCs w:val="28"/>
        </w:rPr>
        <w:t>– вес</w:t>
      </w:r>
      <w:r>
        <w:rPr>
          <w:sz w:val="28"/>
        </w:rPr>
        <w:t xml:space="preserve"> до 65 кг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– </w:t>
      </w:r>
      <w:r>
        <w:rPr>
          <w:sz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категория </w:t>
      </w:r>
      <w:r>
        <w:rPr>
          <w:sz w:val="28"/>
          <w:szCs w:val="28"/>
        </w:rPr>
        <w:t>– вес</w:t>
      </w:r>
      <w:r>
        <w:rPr>
          <w:sz w:val="28"/>
        </w:rPr>
        <w:t xml:space="preserve"> до 70 кг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– </w:t>
      </w:r>
      <w:r>
        <w:rPr>
          <w:sz w:val="28"/>
          <w:lang w:val="en-US"/>
        </w:rPr>
        <w:t>III</w:t>
      </w:r>
      <w:r>
        <w:rPr>
          <w:sz w:val="28"/>
        </w:rPr>
        <w:t xml:space="preserve"> категория </w:t>
      </w:r>
      <w:r>
        <w:rPr>
          <w:sz w:val="28"/>
          <w:szCs w:val="28"/>
        </w:rPr>
        <w:t>– вес</w:t>
      </w:r>
      <w:r>
        <w:rPr>
          <w:sz w:val="28"/>
        </w:rPr>
        <w:t xml:space="preserve"> до 80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lang w:val="en-US"/>
        </w:rPr>
        <w:t>IV</w:t>
      </w:r>
      <w:r>
        <w:rPr>
          <w:sz w:val="28"/>
        </w:rPr>
        <w:t xml:space="preserve"> категория </w:t>
      </w:r>
      <w:r>
        <w:rPr>
          <w:sz w:val="28"/>
          <w:szCs w:val="28"/>
        </w:rPr>
        <w:t>– вес</w:t>
      </w:r>
      <w:r>
        <w:rPr>
          <w:sz w:val="28"/>
        </w:rPr>
        <w:t xml:space="preserve"> до 90 кг и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ревнования по атлетическому позированию проводятся по двум программам (обязательной и произвольной) в два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ый день – обязательная программа, которая включает 8 упражнений и замер пропорциональности развития всего тела. Выполняются следующие упражн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Руки спере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Плечевой пояс и мышцы спины сперед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ышцы рук (боковая позиция слев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ышцы рук, груди и бедер (боковая позиция спра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ышцы жив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ышцы рук, плечевого пояса и спины сз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ышцы голени (сзади и сбок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ышцы бедра сперед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язательной программе каждое упражнение оценивается из 5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ой день – произвольная программа. К выступлениям во второй день соревнований допускаются лучшие 8 участников в каждой весовой категории, которые демонстрируют свои произвольные программы с музыкальным сопровождением. Первыми выступают участники, имеющие меньшую сумму баллов за первый день сорев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извольная программа судится из 10 баллов за технику выполнения и из 10 баллов за общее впечатление. Победитель соревнований определяется по наибольшей сумме баллов, полученных за обязательную и произвольную програ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ыполнения разрядных требований необходимо набрать в сумм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  <w:lang w:val="en-US"/>
        </w:rPr>
        <w:t>III</w:t>
      </w:r>
      <w:r>
        <w:rPr>
          <w:sz w:val="28"/>
        </w:rPr>
        <w:t xml:space="preserve"> разряд – 97 балл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  <w:lang w:val="en-US"/>
        </w:rPr>
        <w:t>II</w:t>
      </w:r>
      <w:r>
        <w:rPr>
          <w:sz w:val="28"/>
        </w:rPr>
        <w:t xml:space="preserve"> разряд – 106,5 балл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  <w:lang w:val="en-US"/>
        </w:rPr>
        <w:t>I</w:t>
      </w:r>
      <w:r>
        <w:rPr>
          <w:sz w:val="28"/>
        </w:rPr>
        <w:t xml:space="preserve"> разряд – 116 баллов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МС (кандидат в мастера спорта) – 125,5 баллов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МС (мастер спорта) – 135 баллов.</w:t>
      </w:r>
    </w:p>
    <w:p>
      <w:pPr>
        <w:pStyle w:val="TextBody"/>
        <w:ind w:firstLine="709"/>
        <w:rPr/>
      </w:pPr>
      <w:r>
        <w:rPr/>
        <w:t xml:space="preserve">Начинающие атлеты занимаются по облегченной программе, постепенно увеличивая продолжительность и интенсивность тренировок. В каждую тренировку включаются упражнения, вовлекающие в работу все мышечные группы. Количество упражнений в одном занятии от 10 до 15. Все упражнения обычно выполняются ритмично, в медленном темпе и с полной амплитудой. </w:t>
      </w:r>
    </w:p>
    <w:p>
      <w:pPr>
        <w:pStyle w:val="TextBody"/>
        <w:ind w:firstLine="709"/>
        <w:rPr/>
      </w:pPr>
      <w:r>
        <w:rPr/>
        <w:t>Большинство упражнений выполняются в положении лежа и стоя при различных углах наклона туловища и работающей части тела.</w:t>
      </w:r>
    </w:p>
    <w:p>
      <w:pPr>
        <w:pStyle w:val="TextBody"/>
        <w:ind w:firstLine="709"/>
        <w:rPr/>
      </w:pPr>
      <w:r>
        <w:rPr/>
        <w:t>Особенности учебно-тренировочного процесса, содержание и характер занятий связаны с конкретными принципами культуризма, которые в общих чертах сводятся к следующему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/>
        <w:t>Для интенсивного развития силы и увеличения объема мышц и веса тела рекомендуется выполнять небольшое количество повторений (5-6 раз) с относительно большими отягощениями.</w:t>
      </w:r>
    </w:p>
    <w:p>
      <w:pPr>
        <w:pStyle w:val="TextBody"/>
        <w:ind w:firstLine="709"/>
        <w:rPr/>
      </w:pPr>
      <w:r>
        <w:rPr/>
        <w:t>2. Для общего развития мускулатуры надо применять среднее количество повторений (8-10 раз) с умеренными отягощениями.</w:t>
      </w:r>
    </w:p>
    <w:p>
      <w:pPr>
        <w:pStyle w:val="TextBody"/>
        <w:ind w:firstLine="709"/>
        <w:rPr/>
      </w:pPr>
      <w:r>
        <w:rPr/>
        <w:t>3. Для удаления жировых отложений, выработки рельефа мышц и увеличения силовой выносливости рекомендуется выполнять большое количество повторений (15 и более, иногда «до отказа») с относительно небольшим отягощением.</w:t>
      </w:r>
      <w:r>
        <w:br w:type="page"/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  <w:szCs w:val="28"/>
        </w:rPr>
        <w:t>2. Гимнастика «Евротим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им из молодых видов массового спорта стала групповая Европейская гимнастика или «Евротим». «Евротим» – это командный вид спорта, в какой-то мере слегка упрощенный и модернизированный вариант спортивной гимнастики. Занимающиеся групповой Европейской гимнастикой – это в основном люди, имеющие опыт занятий спортивной гимнастикой, с достаточными физическими кондициями, широкой двигательной базой (навыки выполнения вращений, равновесий, прыжков) и танцевально-хореографической подготовл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ый чемпионат по Европейской гимнастике состоялся в мае 1996 года в Финлянд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</w:rPr>
        <w:t>Особенности этого вида гимнастики состоят в поточном способе выполнения упражнений всеми участниками; в возможности оказания помощи и страховки (тренером и участниками); в допустимости взаимозамены участников команды в отдельных видах упражнений; в суммировании вклада каждого участника команды в общий результат выступления в соревнованиях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Евротим» имеет следующие отличительные призна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ложно-координационный и скоростно-силовой характер упраж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нообразие движений, включаемых в соревновательные упраж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пределенная психологическая напряженность при выполнении упражнений, связанная с безопорными полетными фазами упраж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инхронизация действий, которая выражается в согласовании действий участников групповой компози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гая регламентация программ сорев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манды состоят из 6-12 человек. Состав может быть мужским, женским или смешанным (50% на 50%). В соответствии с регламентом соревнований каждая команда может выступать в трех видах программы при обязательном выполнении групповых вольных упраж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грамма соревнований включает 3 обязательных вида упражнений, которые выполняются под инструментальную музы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вид – групповая композиция вольных упражнений без предметов. Упражнения выполняются в пределах 2-4 минут под музы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ой вид – прыжки на акробатической дорожке. Упражнения выполняются последовательно, под музыку (страховка обязательна). В каждой серии прыжков могут принимать участие не менее 6 гимна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тий вид – прыжки с мини-батута. Команда из 6 человек выполняет с разбега (до 15 метров) 3 различных прыжка (один одинаковый для всех участников команды, а два других по выбор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оме обязательных упражнений дополнительно могут выполняться групповая композиция вольных упражнений с предметами и групповые упражнения на снарядах (одновременное выполнение гимнастами соединений элементов на 2-4 снаряд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ражнение оценивается из десяти баллов. В базовую оценку (10 баллов) входят 3 балла за трудность; 2 балла за композицию; 4,8 балла за исполнение и 0,2 балла за оригинальность и сложность. Оценка производится с точностью до 0,01 б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Общая гимна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ая гимнастика (авторская программа А.Б. Лагутина) является молодым видом массового спорта, возникшим на базе другого вида гимнастики массового характера – «Групповой европейской гимнастики» (гимнастика «Евротим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ая гимнастика – многоборный вид спорта, который включает в себя групповые вольные упражнения, акробатические и гимнастические прыжки. Гимнастические прыжки на первых стадиях обучения выполняются с опорой руками о снаряд, а затем с мини батута. При этом все названные виды гимнастического троеборья выполняются с музыкальным сопрово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ей гимнастики присуща динамичность, музыкальность, выраженная двигательно-образовательная направленность, низкий уровень травматичности, оптимальный уровень сложности. Возможно проведения соревнований по общей гимнастики. Доступность общей гимнастики для широкого контингента занимающихся обусловлена возможностью для каждого занимающегося тренироваться и выступать по выбору в одном, двух или трех видах гимнастического многобор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нятия общей гимнастикой позволяют на основе обогащения индивидуального двигательного опыта разнообразными гимнастических упражнениями комплексно воздействовать на формирование основных физических качеств – силы, быстроты, гибкости, при преимущественном развитии двигательно-координационных спосо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ие двигательного содержания занятий требованиям программы по предмету физическая культура для учащихся общеобразовательных школ, использование в учебном процессе типового гимнастического оборудования повышенной пропускной способности, высокая моторная плотность занятий позволяет рассматривать общую гимнастику как один из базовых видов двигательной активности в урочных и секционных формах занятий с учащимися начальной и средней школ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По правилам соревнований по общей гимнастике количество участников в групповых вольных упражнениях должно быть 12; в акробатических и гимнастических прыжках – по восемь участников. Программа соревнований (по А.Б. Лагутину) разделена на четыре уровня сложности «А», «В», «С», «Д» в зависимости от возраста и подготовленности участников.</w:t>
      </w:r>
      <w:r>
        <w:rPr>
          <w:bCs/>
          <w:sz w:val="28"/>
        </w:rPr>
        <w:t xml:space="preserve"> </w:t>
      </w:r>
      <w:r>
        <w:rPr>
          <w:sz w:val="28"/>
        </w:rPr>
        <w:t>Программы категории сложности «А», «В», «С» имеют строго обязательный характер. Отличительной особенностью программы категории сложности «Д» является произвольность составления композиции групповых вольных упражнений, в которую могут включаться движения танцевального характера, как без предмета, так и с предметом, одинаковым у всех участников, элементы ритмической гимнастики и спортивной аэробики, простейшие акробатические упражнения. Акробатические и гимнастические прыжки выполняются поточно: началом выступления каждого последующего участника является момент ухода предыдущего участника с акробатической дорожки или места приземления в гимнастических прыжках.</w:t>
      </w:r>
    </w:p>
    <w:p>
      <w:pPr>
        <w:pStyle w:val="TextBodyIndent"/>
        <w:ind w:left="0" w:firstLine="709"/>
        <w:rPr/>
      </w:pPr>
      <w:r>
        <w:rPr/>
        <w:t>На сегодняшний день общая гимнастика признана одним из спортивных видов гимнастики, по которому возможно выполнение I, II и III юношеских и взрослых (спортивных) разрядов.</w:t>
      </w:r>
    </w:p>
    <w:p>
      <w:pPr>
        <w:pStyle w:val="TextBodyIndent"/>
        <w:ind w:left="0" w:firstLine="709"/>
        <w:rPr/>
      </w:pPr>
      <w:r>
        <w:rPr/>
        <w:t>Условиями выполнения разрядных требований является выполнение в полном объеме требований классификационной программы не менее чем в двух видах многоборья, один из которых – групповые вольные упражнения.</w:t>
      </w:r>
    </w:p>
    <w:p>
      <w:pPr>
        <w:pStyle w:val="TextBodyIndent"/>
        <w:ind w:left="0" w:firstLine="709"/>
        <w:rPr/>
      </w:pPr>
      <w:r>
        <w:rPr/>
        <w:t>Занимающиеся могут выступать по программам юношеских разрядов с 7 лет; III разряда – с 9 лет; II разряда – с 10 лет; I разряда – с 12 лет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4. Спортивный (гимнастический) фитнесс</w:t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rPr/>
      </w:pPr>
      <w:r>
        <w:rPr/>
        <w:t xml:space="preserve">В последнее время все большую популярность приобретает одна из спортивно-конкурсных форм гимнастики под названием «спортивный фитнесс». В основу «спортивного фитнесса» включены упражнения атлетической гимнастики, упражнения на снарядах, работа на тренажерах (упражнения локального воздействия), упражнения для коррекции фигуры и упражнения для совершенствования специальной выносливости и ловкости. Соревнования включают элементы культуризма, двигательную композицию, двигательное задание для оценки физической подготовленности спортсменок. В них участвуют в основном девушки 14 – 18 лет и взрослые женщины 19 – 35 лет. Соревнования по фитнессу весьма зрелищны, не требуют установление рекордов. Все участницы соревнований делятся на две группы (категории) по ростовому признаку: до 160 см и выше. </w:t>
      </w:r>
    </w:p>
    <w:p>
      <w:pPr>
        <w:pStyle w:val="TextBodyIndent"/>
        <w:ind w:left="0" w:firstLine="709"/>
        <w:rPr/>
      </w:pPr>
      <w:r>
        <w:rPr/>
        <w:t xml:space="preserve">Программа соревнований по спортивному фитнессу состоит из четырех раунд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раунд – «бикини»: оценивается общее гармоническое развитие участниц и отдельные пропорции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ой раунд – выполнение произвольных композиций вольных упражнений с музыкальным сопровождением (1,5 – 2 мину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тий раунд – оценка физических возможностей участниц в виде выполнения конкретного двигательного задания (например, в виде тяги «до отказа», при этом определяется количество повторений или время выполнения упражне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твертый раунд – заключительный: оценка всех участниц в повторном позировании, демонстрация отдельных поз, как и в первом раун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ммируя оценки за каждый раунд, жюри выносит окончательное решение и определяет конкурсное место каждой участ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овательно, этот вид соревнований по доступности – массовый, а по целенаправленным тренировкам и применению специальных средств гимнастики – спортивной направлен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Акробатический рок-н-ролл</w:t>
      </w:r>
    </w:p>
    <w:p>
      <w:pPr>
        <w:pStyle w:val="TextBodyIndent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rPr/>
      </w:pPr>
      <w:r>
        <w:rPr/>
        <w:t>Акробатический рок-н-ролл (АРР) относится к группе сложно-координационных видов спорта и представляет собой определенный синтез танца и парных акробатических упражнений. Его основным содержанием являются взаимодействия партнеров в процессе выполнения двигательной композиции под музыкальное сопровождение.</w:t>
      </w:r>
    </w:p>
    <w:p>
      <w:pPr>
        <w:pStyle w:val="TextBodyIndent"/>
        <w:ind w:left="0" w:firstLine="709"/>
        <w:rPr/>
      </w:pPr>
      <w:r>
        <w:rPr/>
        <w:t xml:space="preserve">Несмотря на сложность АРР можно отнести к массовым видам спорта, так как в нем выделяют восемь классов, делящих участников соревнований по возрасту и уровню подготовлен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ецифичными для АРР следующие характерист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</w:rPr>
        <w:t xml:space="preserve">высокотемповые действия каждого партнера, выполнение различных соединений в темпе 45–52 тактов в минут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</w:rPr>
        <w:t>заданный темп движений связан со стилем «рок – н – рол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статочно продолжительные композиции (выполняются две минуты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жные акробатические элементы выполняются на жестком покрыт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гие требования к возрасту и квалификации занимаю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ревнования по АРР проводятся в двух основных видах: среди пар и групповые (когда упражнения выполняют одновременно от 4 до 8 п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нятия АРР требуют от занимающихся разносторонней подготовленности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Базовой подготовленности (овладение танцевальной техникой и парной акробатикой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Музыкально-ритмической подготовленности (умения дифференцировать тональности, темп и ритм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Хореографической подготовленности (пластичность, выразительност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пособности к взаимодействию с партнером (синхронное или сочетанное выполнение движ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остаточной физической подготовленности (скоростно-силовые качества, специальная выносливость, гибкость, вестибулярная устойчивост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ности корректировать упражнения по ходу выполнения всей ком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ое содержание АРР составляют специальные программы, разработанные для каждого класса и возрастных категорий выступающ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вая программа – «танцевальная техника». Продолжительность программы от 55 до 65 секунд, темп – 50–52 такта в минуту с выделением ударных до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ая программа – «обязательная композиция». Эта программа выполняется только спортсменами высшей категории. Кроме танцевальной композиции в нее включены для оценки четыре акробатических элемента. Продолжительность программы – 55–65 секунд, темп – 48–50 тактов в мину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тья программа – «акробатика», т. е. композиция, объединяющая танцевальные движения и акробатические элементы (но не более шести). Продолжительность программы – 85–120 секунд, темп – 48–50 тактов в мин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являются пять показателей: акробатика; техника ног; танцевальные фигуры; композиция; общее впечат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Черлидинг (группы поддержки спортивных команд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лидинг (от английского </w:t>
      </w:r>
      <w:r>
        <w:rPr>
          <w:sz w:val="28"/>
          <w:szCs w:val="28"/>
          <w:lang w:val="en-US"/>
        </w:rPr>
        <w:t>Cheer</w:t>
      </w:r>
      <w:r>
        <w:rPr>
          <w:sz w:val="28"/>
          <w:szCs w:val="28"/>
        </w:rPr>
        <w:t xml:space="preserve"> – приветственное восклицание), как вид спорта приобрел широкое распространение в 70-е годы прошлого столетия в США. Он органично сочетает в себе элементы шоу и зрелищных видов спорта. Черлидинг можно разделить на два основных направл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Соревнования команд по программам, подготовленным по специальным правилам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Работа со спортивными командами, клубами, федерациями для выполнения следующих задач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привлечение зрителей (болельщиков) на стадионы и в спортивные залы с целью популяризации физкультуры и спорта,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благоприятного морально-психологического климата на стадионе, смягчение агрессивного настроения болельщиков-фанатов, создание обстановки «позитивного фанатизма» и управление эмоциями фанато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ab/>
        <w:t>поддержка спортивных команд, участвующих в матче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ивизация и разнообразие рекламно-имиджевой работы на спортивных мероприят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чальных занятий черлидингом не требуются специальные физические данные, поэтому в команды младшей возрастной категории принимаются все желающие в возрасте от 9 лет, допущенные по медицинским показателям к занятиям спортом. Спортсмены (черлидеры) делятся на команды по возрастному признаку: дети, юниоры и взрослы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лидинге существуют две основных номинации: «Чер» и «Данс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граммы «Чер» </w:t>
      </w:r>
      <w:r>
        <w:rPr>
          <w:sz w:val="28"/>
          <w:szCs w:val="28"/>
        </w:rPr>
        <w:t>имеют спортивную направленность, включают достаточно большое количество акробатических элементов, требуют страховки при выполнении сложных моментов программы. В Чер-программах используются кричалки, возможно использование средств агитации: плакаты, мегафоны, флаги, знамена, помпоны и др.</w:t>
      </w:r>
      <w:r>
        <w:rPr>
          <w:bCs/>
          <w:sz w:val="28"/>
          <w:szCs w:val="28"/>
        </w:rPr>
        <w:t xml:space="preserve"> Обязательными элементами чер-программы являются </w:t>
      </w:r>
      <w:r>
        <w:rPr>
          <w:sz w:val="28"/>
          <w:szCs w:val="28"/>
        </w:rPr>
        <w:t>прыжки, пирамиды, станты-поддержки, чер-дансы, чер-кричалки, чанд-кричалки, акробатические элементы (кувырки, перевороты, рондаты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с-программы строятся на принципе сочетания разнообразных стилей (джаз, фанк, поп, рэп, лирический стиль и т.д.), хорошо вписываются в любое шоу, могут выполняться как на спортивных площадках, так и на паркете. В программе обязательно используются помпоны. </w:t>
      </w:r>
      <w:r>
        <w:rPr>
          <w:bCs/>
          <w:sz w:val="28"/>
          <w:szCs w:val="28"/>
        </w:rPr>
        <w:t xml:space="preserve">Обязательными элементами Данс-программы являются </w:t>
      </w:r>
      <w:r>
        <w:rPr>
          <w:sz w:val="28"/>
          <w:szCs w:val="28"/>
        </w:rPr>
        <w:t>пируэты, шпагаты, прыжки и махи, которые выполняются всеми участниками команды. В Данс-программах запрещено использовать акробатику, поддержки, кричал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лидинг (за исключением некоторых номинаций, принятых в ЕСС, таких как талисман и индивидуальные соревнования) – командный вид спорта. Минимальное количество участников команды в номинациях Чер и Данс – 8 человек. Максимальное количество неограниченн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выступление команды до трех минут. Соревнования проводятся на стандартной площадке размером 12 х 12 метров. Нарушения размеров площадки (заступы) ведут к начислению штрафных бал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 Чер и Данс сопровождаются произвольными музыкальными композициями по выбору команд, в зависимости от стиля программы. В одной программе может использоваться музыка разных стилей, гармонично переходящих друг в друга. Музыка может быть остановлена на несколько счетов для выполнения кричалок. Команда должна быть одета в униформу (специальные костюмы). Не разрешается использование съемных частей униформы и не допускается снятие одежды во время выступления. Нижнее белье не должно быть видимо. Нижней частью униформы могут быть юбки, шорты или брюки. Верхняя часть – топ, легкая куртка, жилет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члены команды должны использовать спортивную обувь на прочной подошве, преимущественно плотно зашнурованные кросс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в номинации Чер должна позаботиться о страховке во время выполнения программы своей команд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соревнований присваиваются 1,2,3 места в каждой номинации и в каждой возрастной категории. Победители определяются по наибольшему количеству набранных баллов. В случаях равного количества баллов, победитель определяется решением судейской бригады с учетом сложности программы (оценка за сложность является решающ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рь терминов, используемых международной федерацией черлидин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нт – поддержка, в которой участвуют от 2 до 5 челове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амида – группа стантов, стоящих достаточно близко, чтобы коснуться друг друг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лайер – «летающий», самый верхний человек в станте, пирамиде, не имеющий контакта с соревновательной поверхностью (полом)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унтер – человек, занимающий средний уровень пирамиды (станта) между базой и флайером, не имеющий контакта с соревновательной зоной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за – нижний (поднимающий) человек, обеспечивающий основную поддержку в пирамиде (станте)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дл – прием флайера в «колыбель»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стеншен – стант, в котором базы держат флайера на вытянутых руках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леватор (лифт) – стант, в котором базы поднимают флайера через экстеншен на уровне плеч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скет тосс – стант-бросок из 4–5 человек, в котором руки боковых баз сцеплены и обязательно присутствие задней базы;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движение рук в виде английской буквы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й тач – прыжок, при котором спортсмен поднимает прямые ноги под углом 90 градус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сс – брос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отер – страхующий, отвечающий за безопасность зоны «голова-плечи» маунтера или флайера. Контролирует, но не участвует в построении пирамиды (станта); поддерживает визуальный контакт с маунтером (флайером) и отвечает за их безопасный спус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етчер – человек, отвечающий за прием спускающегося флайер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эп – хлопок на уровне ниже подбородка, при котором ладони выпрямлены и полностью касаются друг дру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п – хлопок на уровне ниже подбородка, при котором пальцы согнуты и держат противоположную ладонь, а большие пальцы перекреще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р – кричалка, цель которой передать информацию зрителя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ант – слово или фраза, повторяющаяся много раз с целью активизации зрителей (считается выполненным при достижении контакта со зрителям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с – средство агитации (плакаты, растяжки, мегафоны и т.п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ерлеп – сокрытие момента перехода от станта к станту с помощью танцевальных элементов, чиров, чантов и других элементов программы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ции – построе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 xml:space="preserve">Анангананг Сваами. Здоровье и Йога //Физкультура и спорт. </w:t>
      </w:r>
      <w:r>
        <w:rPr>
          <w:bCs/>
          <w:szCs w:val="28"/>
        </w:rPr>
        <w:t>–</w:t>
      </w:r>
      <w:r>
        <w:rPr/>
        <w:t>1988.</w:t>
      </w:r>
      <w:r>
        <w:rPr>
          <w:bCs/>
          <w:szCs w:val="28"/>
        </w:rPr>
        <w:t>–</w:t>
      </w:r>
      <w:r>
        <w:rPr/>
        <w:t>№10</w:t>
      </w:r>
      <w:r>
        <w:rPr>
          <w:bCs/>
          <w:szCs w:val="28"/>
        </w:rPr>
        <w:t>–11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Балдин Г. Конкурсы атлетизма </w:t>
      </w:r>
      <w:r>
        <w:rPr>
          <w:sz w:val="28"/>
          <w:szCs w:val="28"/>
        </w:rPr>
        <w:t>// Физкультура и спорт.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</w:rPr>
        <w:t xml:space="preserve"> 1989. </w:t>
      </w:r>
      <w:r>
        <w:rPr>
          <w:bCs/>
          <w:sz w:val="28"/>
          <w:szCs w:val="28"/>
        </w:rPr>
        <w:t>–</w:t>
      </w:r>
      <w:r>
        <w:rPr>
          <w:sz w:val="28"/>
        </w:rPr>
        <w:t xml:space="preserve">№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Бресков В.С., Миняев В.М. Воздух – дыхание – жизнь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Бутейко К. //Советский спорт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Выпуск «ЗОЖ».</w:t>
      </w:r>
      <w:r>
        <w:rPr>
          <w:bCs/>
          <w:sz w:val="28"/>
          <w:szCs w:val="28"/>
        </w:rPr>
        <w:t xml:space="preserve"> –</w:t>
      </w:r>
      <w:r>
        <w:rPr>
          <w:sz w:val="28"/>
        </w:rPr>
        <w:t>1989.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№ 28; № 269; № 2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еличко Е. Энциклопедия Арнольда </w:t>
      </w:r>
      <w:r>
        <w:rPr>
          <w:sz w:val="28"/>
          <w:szCs w:val="28"/>
        </w:rPr>
        <w:t xml:space="preserve">// Физкультура и спорт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 xml:space="preserve">1990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№ 8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ерещагин В.Г. Физическая культура древних Йогов. – Минск: Полыня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Власов Ю. Подарим вторую жизнь </w:t>
      </w:r>
      <w:r>
        <w:rPr>
          <w:sz w:val="28"/>
          <w:szCs w:val="28"/>
        </w:rPr>
        <w:t xml:space="preserve">// Физкультура и спорт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 xml:space="preserve">1989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 xml:space="preserve">№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коэффективные комплексы для занятий фитнессом /Т. Барышнико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М.: Эксмо, 20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одик М.А., Барамидзе А.М., Киселёва Т.Н. Стретчинг – подвижность, гибкость, эластичность.</w:t>
      </w:r>
      <w:r>
        <w:rPr>
          <w:bCs/>
          <w:sz w:val="28"/>
          <w:szCs w:val="28"/>
        </w:rPr>
        <w:t xml:space="preserve"> – </w:t>
      </w:r>
      <w:r>
        <w:rPr>
          <w:sz w:val="28"/>
        </w:rPr>
        <w:t>М.: Советский спорт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Голембо Б. Начала Йоги // </w:t>
      </w:r>
      <w:r>
        <w:rPr>
          <w:sz w:val="28"/>
          <w:szCs w:val="28"/>
        </w:rPr>
        <w:t>Физкультура и спорт.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1989.</w:t>
      </w:r>
      <w:r>
        <w:rPr>
          <w:bCs/>
          <w:sz w:val="28"/>
          <w:szCs w:val="28"/>
        </w:rPr>
        <w:t>–</w:t>
      </w:r>
      <w:r>
        <w:rPr>
          <w:sz w:val="28"/>
        </w:rPr>
        <w:t xml:space="preserve"> № 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ао и Даосизм в Китае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М.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еревянин А. Комплекс упражнений А.С. Стрельниковой </w:t>
      </w:r>
      <w:r>
        <w:rPr>
          <w:sz w:val="28"/>
          <w:szCs w:val="28"/>
        </w:rPr>
        <w:t xml:space="preserve">// Физкультура и спорт. </w:t>
      </w:r>
      <w:r>
        <w:rPr>
          <w:sz w:val="28"/>
        </w:rPr>
        <w:t>2002.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 xml:space="preserve">№ 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омен А.М., Попов Т.В. Традиции военных искусств. </w:t>
      </w:r>
      <w:r>
        <w:rPr>
          <w:bCs/>
          <w:sz w:val="28"/>
          <w:szCs w:val="28"/>
        </w:rPr>
        <w:t xml:space="preserve">– М., </w:t>
      </w:r>
      <w:r>
        <w:rPr>
          <w:sz w:val="28"/>
        </w:rPr>
        <w:t>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ванов Ю., Петров В., Лукашин Ю. Принципы культуризма</w:t>
      </w:r>
      <w:r>
        <w:rPr>
          <w:sz w:val="28"/>
          <w:szCs w:val="28"/>
        </w:rPr>
        <w:t xml:space="preserve"> // Физкультура и спорт.</w:t>
      </w:r>
      <w:r>
        <w:rPr>
          <w:bCs/>
          <w:sz w:val="28"/>
          <w:szCs w:val="28"/>
        </w:rPr>
        <w:t xml:space="preserve"> – </w:t>
      </w:r>
      <w:r>
        <w:rPr>
          <w:sz w:val="28"/>
        </w:rPr>
        <w:t xml:space="preserve">1989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 xml:space="preserve">№ 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Иванов Ю., Петров В., Лукашин Ю. Принципы культуризма </w:t>
      </w:r>
      <w:r>
        <w:rPr>
          <w:sz w:val="28"/>
          <w:szCs w:val="28"/>
        </w:rPr>
        <w:t>// Физкультура и спорт.</w:t>
      </w:r>
      <w:r>
        <w:rPr>
          <w:bCs/>
          <w:sz w:val="28"/>
          <w:szCs w:val="28"/>
        </w:rPr>
        <w:t xml:space="preserve"> – </w:t>
      </w:r>
      <w:r>
        <w:rPr>
          <w:sz w:val="28"/>
        </w:rPr>
        <w:t xml:space="preserve">1989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№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Иванова О.А., Дикаревич Л.И. Аэробика плюс сила и гибкость // Здоровье.</w:t>
      </w:r>
      <w:r>
        <w:rPr>
          <w:bCs/>
          <w:sz w:val="28"/>
          <w:szCs w:val="28"/>
        </w:rPr>
        <w:t xml:space="preserve"> – </w:t>
      </w:r>
      <w:r>
        <w:rPr>
          <w:sz w:val="28"/>
        </w:rPr>
        <w:t xml:space="preserve">1993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 xml:space="preserve">№ 1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Иванова О.А., Дикаревич Л.И. Гибкость – это молодость // Здоровье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 xml:space="preserve">1993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 xml:space="preserve">№ 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Зациорский В.М. Физические качества спортсмена. – М.: Физическая культура и спорт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уев В.Н. Волшебная сила растяжки. – М.: Советский спорт, 199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20. Кондратов А.М. Статическая гимнастика Йогов // Сб. научн. методич. раб. по гимнастике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Ленинград, 197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21. Линдер Н. Сосредоточьтесь в движении </w:t>
      </w:r>
      <w:r>
        <w:rPr>
          <w:sz w:val="28"/>
          <w:szCs w:val="28"/>
        </w:rPr>
        <w:t xml:space="preserve">//Физкультура и спорт. </w:t>
      </w:r>
      <w:r>
        <w:rPr>
          <w:bCs/>
          <w:sz w:val="28"/>
          <w:szCs w:val="28"/>
        </w:rPr>
        <w:t>–</w:t>
      </w:r>
      <w:r>
        <w:rPr>
          <w:sz w:val="28"/>
        </w:rPr>
        <w:t>1989.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№ 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22. Линдер Н. Цигун </w:t>
      </w:r>
      <w:r>
        <w:rPr>
          <w:sz w:val="28"/>
          <w:szCs w:val="28"/>
        </w:rPr>
        <w:t>// Физкультура и спорт.</w:t>
      </w:r>
      <w:r>
        <w:rPr>
          <w:bCs/>
          <w:sz w:val="28"/>
          <w:szCs w:val="28"/>
        </w:rPr>
        <w:t xml:space="preserve"> – </w:t>
      </w:r>
      <w:r>
        <w:rPr>
          <w:sz w:val="28"/>
        </w:rPr>
        <w:t xml:space="preserve">1989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№ 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31. </w:t>
      </w:r>
      <w:r>
        <w:rPr>
          <w:sz w:val="28"/>
          <w:szCs w:val="28"/>
        </w:rPr>
        <w:t>Наставление по физической подготовке в Советской Армии и Военно-морском флоте (НФП - 87). - М.: Военное издательство, 198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32. Овсянников В.Д. Дыхательная гимнастика // Знание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Серия:</w:t>
      </w:r>
      <w:r>
        <w:rPr>
          <w:sz w:val="28"/>
          <w:szCs w:val="28"/>
        </w:rPr>
        <w:t xml:space="preserve"> Физкультура и спорт.</w:t>
      </w:r>
      <w:r>
        <w:rPr>
          <w:bCs/>
          <w:sz w:val="28"/>
          <w:szCs w:val="28"/>
        </w:rPr>
        <w:t xml:space="preserve"> – </w:t>
      </w:r>
      <w:r>
        <w:rPr>
          <w:sz w:val="28"/>
        </w:rPr>
        <w:t xml:space="preserve">1986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№ 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33. Петров В.К. Молодость и сила. Ритмы атлетизма.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 xml:space="preserve">М.: Советский спорт, </w:t>
      </w:r>
      <w:r>
        <w:rPr>
          <w:sz w:val="28"/>
          <w:szCs w:val="28"/>
        </w:rPr>
        <w:t>198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4. Петров В.К. Гармония силы. Ритмы атлетизма.</w:t>
      </w:r>
      <w:r>
        <w:rPr>
          <w:bCs/>
          <w:sz w:val="28"/>
          <w:szCs w:val="28"/>
        </w:rPr>
        <w:t xml:space="preserve"> – </w:t>
      </w:r>
      <w:r>
        <w:rPr>
          <w:sz w:val="28"/>
        </w:rPr>
        <w:t xml:space="preserve">М.: Советский спорт, 1988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35. Рамачарака Йог. Наука о дыхании индийских Йогов. </w:t>
      </w:r>
      <w:r>
        <w:rPr>
          <w:bCs/>
          <w:sz w:val="28"/>
          <w:szCs w:val="28"/>
        </w:rPr>
        <w:t xml:space="preserve">–Ленинград, </w:t>
      </w:r>
      <w:r>
        <w:rPr>
          <w:sz w:val="28"/>
        </w:rPr>
        <w:t>197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36. Решетников Г.С. Ваши мышцы. М.: </w:t>
      </w:r>
      <w:r>
        <w:rPr>
          <w:sz w:val="28"/>
          <w:szCs w:val="28"/>
        </w:rPr>
        <w:t>Физкультура и спорт.</w:t>
      </w:r>
      <w:r>
        <w:rPr>
          <w:sz w:val="28"/>
        </w:rPr>
        <w:t>197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>37. Смолевский В.М., Ивлев Б.Н., Колодницкий О.В. Формирование познания в нетрадиционных видах гимнастики. – М., 199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8. Смольников Б. Йога для всех // Здоровье. – 1990. –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40. Стрельникова А.Н. // Знание. – Серия: </w:t>
      </w:r>
      <w:r>
        <w:rPr>
          <w:sz w:val="28"/>
          <w:szCs w:val="28"/>
        </w:rPr>
        <w:t>Физкультура и спорт.</w:t>
      </w:r>
      <w:r>
        <w:rPr>
          <w:sz w:val="28"/>
        </w:rPr>
        <w:t xml:space="preserve"> –1985. –№ 9-1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1. Тартаковский М.С. Нетрадиционная физкультура // Знание. – 1986. – №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>42. Чугунов В.С., Щерба Т.Н., Васильева В.Н. Методика релаксационной гимнастики по В.С. Чугунову // Теория и практика физической культуры. – 1983. – №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24:00Z</dcterms:created>
  <dc:creator>Vika</dc:creator>
  <dc:description/>
  <cp:keywords/>
  <dc:language>en-US</dc:language>
  <cp:lastModifiedBy>SYSTEM</cp:lastModifiedBy>
  <dcterms:modified xsi:type="dcterms:W3CDTF">2011-09-22T02:24:00Z</dcterms:modified>
  <cp:revision>2</cp:revision>
  <dc:subject/>
  <dc:title>Физкультурно-спортивные виды гимнастики и конкурсы</dc:title>
</cp:coreProperties>
</file>