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ШУЙСКИЙ ГОСУДАРСТВЕННЫЙ ПЕДАГОГИЧЕСКИЙ УНИВЕРСИТЕТ»</w:t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спортивных дисциплин</w:t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Style18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Физкультурно-спортивные сооружения для детей дошкольного возраста»</w:t>
      </w:r>
    </w:p>
    <w:p>
      <w:pPr>
        <w:pStyle w:val="Style18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tabs>
          <w:tab w:val="clear" w:pos="709"/>
          <w:tab w:val="left" w:pos="4820" w:leader="none"/>
        </w:tabs>
        <w:spacing w:lineRule="auto" w:line="360" w:before="0" w:after="0"/>
        <w:ind w:left="482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олнила:</w:t>
      </w:r>
    </w:p>
    <w:p>
      <w:pPr>
        <w:pStyle w:val="Style18"/>
        <w:tabs>
          <w:tab w:val="clear" w:pos="709"/>
          <w:tab w:val="left" w:pos="4820" w:leader="none"/>
        </w:tabs>
        <w:spacing w:lineRule="auto" w:line="360" w:before="0" w:after="0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а 4 курса 2 гр.</w:t>
      </w:r>
    </w:p>
    <w:p>
      <w:pPr>
        <w:pStyle w:val="Style18"/>
        <w:tabs>
          <w:tab w:val="clear" w:pos="709"/>
          <w:tab w:val="left" w:pos="4820" w:leader="none"/>
        </w:tabs>
        <w:spacing w:lineRule="auto" w:line="360" w:before="0" w:after="0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а физической культуры</w:t>
      </w:r>
    </w:p>
    <w:p>
      <w:pPr>
        <w:pStyle w:val="Style18"/>
        <w:tabs>
          <w:tab w:val="clear" w:pos="709"/>
          <w:tab w:val="left" w:pos="4820" w:leader="none"/>
        </w:tabs>
        <w:spacing w:lineRule="auto" w:line="360" w:before="0" w:after="0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рина Татьяна Викторовна</w:t>
      </w:r>
    </w:p>
    <w:p>
      <w:pPr>
        <w:pStyle w:val="Style18"/>
        <w:tabs>
          <w:tab w:val="clear" w:pos="709"/>
          <w:tab w:val="left" w:pos="4820" w:leader="none"/>
        </w:tabs>
        <w:spacing w:lineRule="auto" w:line="360" w:before="0" w:after="0"/>
        <w:ind w:left="48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подаватель:</w:t>
      </w:r>
    </w:p>
    <w:p>
      <w:pPr>
        <w:pStyle w:val="Style18"/>
        <w:tabs>
          <w:tab w:val="clear" w:pos="709"/>
          <w:tab w:val="left" w:pos="4820" w:leader="none"/>
        </w:tabs>
        <w:spacing w:lineRule="auto" w:line="360" w:before="0" w:after="0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гин Алексей Борисович</w:t>
      </w:r>
    </w:p>
    <w:p>
      <w:pPr>
        <w:pStyle w:val="Style18"/>
        <w:tabs>
          <w:tab w:val="clear" w:pos="709"/>
          <w:tab w:val="left" w:pos="4820" w:leader="none"/>
        </w:tabs>
        <w:spacing w:lineRule="auto" w:line="360" w:before="0" w:after="0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709"/>
          <w:tab w:val="left" w:pos="4820" w:leader="none"/>
        </w:tabs>
        <w:spacing w:lineRule="auto" w:line="360" w:before="0" w:after="0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Я-2009</w:t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тские игровые площадк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Оборудование детских игровых площадо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ротяжении первых семи лет жизни ребенок проходит огромный путь физического и духовного развития. Направленное использование физической культуры на протяжении первых семи лет жизни, осуществляемое специальными дошкольными учреждениями, является начальным и очень важным звеном системы физического воспитания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школьный возраст является важным периодом физического развития и формирования личности человека. Он отличается, с одной стороны, интенсивным ростом и развитием детского организма, а с другой – незрелостью, низкой сопротивляемостью неблагоприятным воздействиям внешней среды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т почему в этот период важно своевременно и эффективно стимулировать нормальное протекание естественного процесса физического развития, повышать жизнеспособность и сопротивляемость организма неблагоприятным внешним воздействиям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школьная жизнь и развитие ребенка находятся в большой зависимости от двигательной активности, которая является источником не только познания окружающего мира, но и психического и физического развития. Несвоевременность и низкая эффективность использования физической культуры в дошкольном возрасте приводит к нарушению развития детей, отрицательно влияет на их умственную сферу, снижает уровень подготовленности к школе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Детские игровые площад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гровым площадкам простейшего типа следует относить детские игровые площадки, размещаемые на свободных участках детских дошкольных учреждений (детские сады, ясли-сады), а также в детских секторах парков культуры и отдыха, во дворах жилых домов, в микрорайонах, парках и скв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физическое воспитание детей дошкольного возраста осуществляется главным образом в процессе игр и для этого необходимо строить специальные простейшие сооружения. В современных действующих дошкольных учреждениях (детские сады, ясли-сады), как правило, спортивные залы или комнаты отсутствуют. В некоторых случаях могут быть маленькие зальчики размером 6х12 м. поэтому в большинстве случаев физические упражнения и игры в зимнее время проводятся в игровых комнатах, а летом – во дворе, на участке со специальным оборудов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щиты участка от ветра и пыли по всему периметру его высаживаются зеленые насаждения в виде высокого кустарника, хвойных и лиственных деревьев. При необходимости вокруг участка может быть устроено огражд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площадь земельного участка от 0,5 га и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орудование детских игровых площадо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актики известно, что основой развлечения детей являются разнообразные игры, которые воспитывают и способствуют гармоничному физическому развитию. Оборудование детских площадок, независимо от места их расположения (детсад, парк, сквер, двор жилых домов и др.), представляет собой традиционно известный набор различных приспособлений и устройств – качели, качалки, горки, для взбегания и забегания, устройства для лазания (вышки, лианы, шестигранники и др.), бревна для равновес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алки детские упрощенные можно выполнять самой разнообразной конструкции. Например, качалку можно сделать из гладкостроганной доски длиной 3 - 4 м, толщиной 45 – 50 мм, шириной 20 – 25 см, доску следует покрасить масляной краской, желательно яркого цвета. Шарнирное устройство можно выполнить из дерева, а также из металлической трубы, в которую пропускается стержень, опирающийся на стойки. Возможны и другие варианты шарн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ли наиболее распространенное устройство, применяющееся как для детей, так и для молодежи (особенно в сельской местности). Выполняются качели из металлических труб диаметром 50 – 75 мм, заделываемых в бетонные фундаменты размером 100 х 50 х 75 см. Сиденье в виде деревянной дощечки размером 50 х 25 х 4 см подвешивается к верхней поперечине на цепях (при отсутствии цепей возможно применение прочной веревки для подвески или проволоки). Основные размеры качели – высота 2 – 3,5 м, ширина 2 – 1,8м, При отсутствии таких материалов, как бетон и металлические трубы, можно использовать обычные деревянные столы-стойки, под которые выкапываются ямы глубиной до 1 м. Ямы заполняются мелким щебнем или колотым камнем вперемешку с грунтом и уплотняются. Такая конструкция качелей широко применяется в сельской местности и небольших гор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ботки у детей такого качества, как умение балансировать и сохранять равновесие, служит бревно для равновесия. Размеры его – длина 4 – 5 м, диаметр 16 – 20 см. Бревно плотно укладывается на выровненную поверхность площадки и для обеспечения неподвижности его опирают на «шипы», то есть на два колышка, вбитые в грунт. Для детей старшего возраста бревно упирается на две или четыре подставки на высоте 40 – 50 см от поверхности земли, диаметр  бревна 16 см. С одной из торцов бревно затесывается для удобства всхода на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игранник для лазания представляет собой шестиугольник из невысокой гимнастической стенки в шесть пролетов. Форма шестиугольника обеспечивает жесткость и устойчивость конструкции. Элементы стенки должны иметь гладкую поверхность (покрытие лаком или мелкой столярной шкуркой). Конструкция шестигранника может быть стационарной, когда все вертикальные элементы – стойки наглухо закрепляются в грунте, и переносной, в которой крепятся в грунт только крайние стойки, а отдельные секции связываются между собой. Высота отдельных секций равна 70, 90, 110 и 16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ка для взбегания и сбегания выполняется из деревянных досок толщиной не менее 50 мм. Ограждающие барьеры должны быть высотой 50 – 60 см. Деревянный желобок, по которому опускается детвора, должен быть гладким, без сучков, в зимнее время горку можно использовать для спуска на са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ка с лесенкой для детей младших групп представляет собой вертикальную решетчатую конструкцию для лазания и ходьбы с горизонтальной площадкой размером 200 х 100 см, на высоте 1 м от уровня земли. С двух сторон вышки через каждые 20 см делаются лесенки со ступеньками-ребрами. Высота бортиков ограждения не менее 70 см. Детали лестницы окрашиваются масляной или другой атмосферостойкой краской, или покрываются лаком по гладкой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ка для старших детей сооружается также, как и для детей младшего возраста, но в конструкции нет лесенки для взбегания на площадку. Вертикальные стенки связываются между собой горизонтальными ребрами через 20 и 40 см, по которым дети взбираются на верхнюю площадку размерами 200 х 200 или 150 х 150 см, расположенную на высоте 2 м от поверхности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аны для лазания устраиваются из металлических труб диаметром 30 – 40 мм и представляют собой ряд вертикальных лестниц, сваренных кустом. Горизонтальные трубки-ступеньки диаметром 20 – 25 мм образуют лестницы для лазания детей по всем направлениям при помощи рук и н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дети всех возрастов очень любят лазить по деревьям. Для этого рекомендуется на детских площадках вкапывать в грунт дерево для лазания, представляющее собой обычное дерево, срубленное и тщательно окуренное. На нем сохраняют крупные сучки и суки, которые окрашивают масляной краской. Мелкие сучки тщательно убирают во избежание у детей царапин и ссадин, дерево для лазания можно положить в углу площадки или прислонить к ограждению, обеспечив при этом безопасность де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устройства и игровые приспособления для оборудования детских площадок в любых условиях не ограничивают возможности использования и других конструкций. Все зависит от изобретательности и фантазии взрослых, обеспечивающих физическое воспитание подрастающего поколения и подготовку детей к будущей полноц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Р. Бурлаков, Г.П. Неминущий. Спортивно-оздоровительные сооружения и их оборудование. М.: 2002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физической культуры. Под ред. проф. Ю.Ф. Курамшина. М.: 2004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24:00Z</dcterms:created>
  <dc:creator>WIN7XP</dc:creator>
  <dc:description/>
  <cp:keywords/>
  <dc:language>en-US</dc:language>
  <cp:lastModifiedBy>SYSTEM</cp:lastModifiedBy>
  <dcterms:modified xsi:type="dcterms:W3CDTF">2011-09-22T02:24:00Z</dcterms:modified>
  <cp:revision>2</cp:revision>
  <dc:subject/>
  <dc:title/>
</cp:coreProperties>
</file>