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ФЕДЕРАЛЬНОЕ АГЕНТСТВО ПО ОБРАЗОВАНИЮ</w:t>
      </w:r>
    </w:p>
    <w:p>
      <w:pPr>
        <w:pStyle w:val="Style18"/>
        <w:jc w:val="center"/>
        <w:rPr/>
      </w:pPr>
      <w:r>
        <w:rPr/>
        <w:t>ГОСУДАРСТВЕННОЕ ОБРАЗОВАТЕЛЬНОЕ УЧРЕЖДЕНИЕ</w:t>
      </w:r>
    </w:p>
    <w:p>
      <w:pPr>
        <w:pStyle w:val="Style18"/>
        <w:jc w:val="center"/>
        <w:rPr/>
      </w:pPr>
      <w:r>
        <w:rPr/>
        <w:t>ВЫСШЕГО ПРОФЕССИОНАЛЬНОГО ОБРАЗОВАНИЯ</w:t>
      </w:r>
    </w:p>
    <w:p>
      <w:pPr>
        <w:pStyle w:val="Style18"/>
        <w:jc w:val="center"/>
        <w:rPr/>
      </w:pPr>
      <w:r>
        <w:rPr/>
        <w:t>«ШУЙСКИЙ ГОСУДАРСТВЕННЫЙ ПЕДАГОГИЧЕСКИЙ УНИВЕРСИТЕТ»</w:t>
      </w:r>
    </w:p>
    <w:p>
      <w:pPr>
        <w:pStyle w:val="Style18"/>
        <w:jc w:val="center"/>
        <w:rPr/>
      </w:pPr>
      <w:r>
        <w:rPr/>
        <w:t>Кафедра спортивных дисциплин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Доклад</w:t>
      </w:r>
    </w:p>
    <w:p>
      <w:pPr>
        <w:pStyle w:val="Style18"/>
        <w:jc w:val="center"/>
        <w:rPr/>
      </w:pPr>
      <w:r>
        <w:rPr/>
        <w:t>НА ТЕМУ:</w:t>
      </w:r>
    </w:p>
    <w:p>
      <w:pPr>
        <w:pStyle w:val="Style18"/>
        <w:jc w:val="center"/>
        <w:rPr/>
      </w:pPr>
      <w:r>
        <w:rPr/>
        <w:t>«Физкультурно-спортивные сооружения для людей с ограниченными возможностями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Выполнила:</w:t>
      </w:r>
    </w:p>
    <w:p>
      <w:pPr>
        <w:pStyle w:val="Style18"/>
        <w:rPr/>
      </w:pPr>
      <w:r>
        <w:rPr/>
        <w:t>студентка 4 курса 2 гр. ФФК</w:t>
      </w:r>
    </w:p>
    <w:p>
      <w:pPr>
        <w:pStyle w:val="Style18"/>
        <w:rPr/>
      </w:pPr>
      <w:r>
        <w:rPr/>
        <w:t>Ларина Татьяна Викторовна</w:t>
      </w:r>
    </w:p>
    <w:p>
      <w:pPr>
        <w:pStyle w:val="Style18"/>
        <w:rPr/>
      </w:pPr>
      <w:r>
        <w:rPr/>
        <w:t>Преподаватель:</w:t>
      </w:r>
    </w:p>
    <w:p>
      <w:pPr>
        <w:pStyle w:val="Style18"/>
        <w:rPr/>
      </w:pPr>
      <w:r>
        <w:rPr/>
        <w:t>Гогин Алексей Борисович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ШУЯ-2009</w:t>
      </w:r>
      <w:r>
        <w:br w:type="page"/>
      </w:r>
    </w:p>
    <w:p>
      <w:pPr>
        <w:pStyle w:val="Style18"/>
        <w:rPr/>
      </w:pPr>
      <w:r>
        <w:rPr/>
        <w:t>Проектирование, строительство и оборудование спортивных зданий и сооружений, в частности, стадионов, спортивных залов, плавательных бассейнов, игровых площадок и т.п. с целью облегчения доступа к ним инвалидов и, главное, осуществления физкультурно-спортивной и рекреационно-оздоровительной деятельности является одной из составляющих важнейшей проблемы создания жилой среды для инвалидов, их комплексной реабилитации и социализации.</w:t>
      </w:r>
    </w:p>
    <w:p>
      <w:pPr>
        <w:pStyle w:val="Style18"/>
        <w:rPr/>
      </w:pPr>
      <w:r>
        <w:rPr/>
        <w:t>В зависимости от отношения средств, используемых для оснащения сооружений спортивного назначения с целью их адаптации к потребностям инвалидов, непосредственно к соревновательной деятельности инвалидов эти средства можно разделить на две крупные группы.</w:t>
      </w:r>
    </w:p>
    <w:p>
      <w:pPr>
        <w:pStyle w:val="Style18"/>
        <w:rPr/>
      </w:pPr>
      <w:r>
        <w:rPr/>
        <w:t>Первая группа средств предназначена для приспособления (адаптации) окружающей инвалида среды к его возможностям для осуществления собственно соревновательной деятельности в соответствии с правилами соревнований в том или ином виде спорта, а также полноценной учебно-тренировочной работы.</w:t>
      </w:r>
    </w:p>
    <w:p>
      <w:pPr>
        <w:pStyle w:val="Style18"/>
        <w:rPr/>
      </w:pPr>
      <w:r>
        <w:rPr/>
        <w:t>Вторая группа средств предусматривает приспособления (адаптацию) окружающей инвалида среды к его возможностям к его возможностям для осуществления целого ряда мероприятий, необходимых для подготовки занимающихся к соревновательной деятельности и учебно-тренировочной работе, приведение его в оптимальное состояние после этих видов деятельности, а также для наблюдения (просмотра) соревнований. Вторая группа средств предусматривает возможности размещения инвалидов на трибунах спортивных сооружений в качестве зрителей, а также возможность перемещения на креслах-колясках и выполнение необходимых действий в гардеробах, раздевалках, душевых комнатах, туалетах, саунах, массажных и врачебных кабинетах и других помещениях.</w:t>
      </w:r>
    </w:p>
    <w:p>
      <w:pPr>
        <w:pStyle w:val="Style18"/>
        <w:rPr/>
      </w:pPr>
      <w:r>
        <w:rPr/>
        <w:t>Все средства, относящиеся ко второй группе и предназначенные для обеспечения необходимых предпосылок для собственно спортивной деятельности и учебно-тренировочной работы, а также наблюдения за соревнованиями, должны быть предусмотрены при проектировании и строительстве сооружений спортивного назначения. Отсутствие условий для свободного перемещения инвалидов на креслах-колясках и выполнение ими необходимых действий по самообслуживанию, ограничивают их мобильность, делают зависимыми от других людей.</w:t>
      </w:r>
    </w:p>
    <w:p>
      <w:pPr>
        <w:pStyle w:val="Style18"/>
        <w:rPr/>
      </w:pPr>
      <w:r>
        <w:rPr/>
        <w:t>В зависимости от конкретных задач, решение которых предполагается осуществить с помощью тех или иных средств первой группы, последние можно разделить на следующие подгруппы.</w:t>
      </w:r>
    </w:p>
    <w:p>
      <w:pPr>
        <w:pStyle w:val="Style18"/>
        <w:rPr/>
      </w:pPr>
      <w:r>
        <w:rPr/>
        <w:t>Первая подгруппа средств направлена на обеспечение безопасности соревновательной или учебно-тренировочной деятельности. Они представляют собой страховочные приспособления (гимнастические поролоновые маты, защитные сетки, страховочные лонжи, поролоновые ямы для приземлений и др.). Данные средства размещаются и используются там и тогда, где и когда возможны падения занимающихся, выход за зону безопасность в связи с превышением оптимальной скорости перемещения и вращения спортсмена или спортивного снаряда.</w:t>
      </w:r>
    </w:p>
    <w:p>
      <w:pPr>
        <w:pStyle w:val="Style18"/>
        <w:rPr/>
      </w:pPr>
      <w:r>
        <w:rPr/>
        <w:t>Говоря, о безопасности соревновательной деятельности инвалидов, необходимо помнить о требованиях соблюдения минимальных расстояний границ спортивных площадок от неподвижных предметов (стен, столбов, выступов конструкций и т.п.) или краев возвышений, если спортивная площадка на помосте.</w:t>
      </w:r>
    </w:p>
    <w:p>
      <w:pPr>
        <w:pStyle w:val="Style18"/>
        <w:rPr/>
      </w:pPr>
      <w:r>
        <w:rPr/>
        <w:t>Вторая подгруппа средств предназначена для оснащения сооружений спортивного назначения устройствами (приспособлениями) для доставки (перемещения) спортсмена-инвалида непосредственно к месту соревновательной деятельности и учебно-тренировочной работы. Здесь, прежде всего, имеются в виду различные подъемники, тележки, лонжи, лестницы и т.п. для перемещения инвалида с поражениями опорно-двигательной системы в бассейн, места легкоатлетических соревнований, на гимнастические снаряды и другие устройства. Наиболее распространенным средством является подвесная тележка на тросах (веревках), концы которых связаны с блоками, размещенными на монорельсах.</w:t>
      </w:r>
    </w:p>
    <w:p>
      <w:pPr>
        <w:pStyle w:val="Style18"/>
        <w:rPr/>
      </w:pPr>
      <w:r>
        <w:rPr/>
        <w:t>Третья подгруппа средств предназначена для оснащения окружающей инвалида среды приспособлениями для выполнения собственно соревновательных двигательных действий. К таким средствам относятся спортивные кресла-коляски для проведения занятий по многим видам спорта (например, баскетболом, теннисом, гонкам и др.) с инвалидами с поражениями спинного мозга, нарушением функций нижних конечностей; средства протезной техники для лиц, перенесших ампутации конечностей; средства звуковой и пространственной ориентировки для незрячих спортсменов и другие приспособления. Обилие и разнообразие средств данной подгруппы обусловлено большим количеством видов физкультурно-спортивной деятельности, применяемых в работе с инвалидами в процессе их комплексной реабилитации и социальной интеграции.</w:t>
      </w:r>
    </w:p>
    <w:p>
      <w:pPr>
        <w:pStyle w:val="Style18"/>
        <w:rPr/>
      </w:pPr>
      <w:r>
        <w:rPr/>
        <w:t>И, наконец, четвертая подгруппа средств предназначена для обеспечения процесса освоения инвалидами тех или иных соревновательных двигательных действий, развитие и совершенствование двигательных действий, физиологических качеств и способностей, необходимых для успешного осуществления соревновательной деятельности по конкретному виду спорта. Средства данной подгруппы принято называть тренажерами, с помощью которых и удается обеспечивать доступность выполнения конкретных двигательных действий инвалидами путем компенсации недостающих компонентов их подготовленности (физической, технической, психической и др.) за счет применения тренажеров.</w:t>
      </w:r>
    </w:p>
    <w:p>
      <w:pPr>
        <w:pStyle w:val="Style18"/>
        <w:rPr/>
      </w:pPr>
      <w:r>
        <w:rPr/>
        <w:t>Тренажеры для освоения инвалидами тех или иных соревновательных двигательных действий, развития и совершенствования их физических качеств и возможностей.</w:t>
      </w:r>
    </w:p>
    <w:p>
      <w:pPr>
        <w:pStyle w:val="Style18"/>
        <w:rPr/>
      </w:pPr>
      <w:r>
        <w:rPr/>
        <w:t>Тренажер – это средство материально-технического обеспечения учебно-тренировочного процесса, позволяющее организовать искусственные условии для эффективного формирования умений и навыков, развития и совершенствования качеств и способностей человека, соответствующих требованиям его будущей деятельности.</w:t>
      </w:r>
    </w:p>
    <w:p>
      <w:pPr>
        <w:pStyle w:val="Style18"/>
        <w:rPr/>
      </w:pPr>
      <w:r>
        <w:rPr/>
        <w:t>К спортивным тренажерам относят те, которые позволяют в искусственных условиях эффективно формировать двигательные умения и навыки, развивать и совершенствовать качества и способности спортсмена, необходимые ему для соревновательной деятельности (в том числе и для соревновательной деятельности спортсмена-инвалида).</w:t>
      </w:r>
    </w:p>
    <w:p>
      <w:pPr>
        <w:pStyle w:val="Style18"/>
        <w:rPr/>
      </w:pPr>
      <w:r>
        <w:rPr/>
        <w:t>Тренажеры, компенсирующие недостающие компоненты координационной, физической, психической готовности инвалидов, регулируя энергосиловые параметры взаимодействий инвалида с внешним окружением, процесс выполнения упражнений, уменьшают защитные реакции занимающихся и тем самым оптимизируют работу канала прямой связи.</w:t>
      </w:r>
    </w:p>
    <w:p>
      <w:pPr>
        <w:pStyle w:val="Style18"/>
        <w:rPr/>
      </w:pPr>
      <w:r>
        <w:rPr/>
        <w:t>Существует несколько способов воздействия тренажеров на спортсмена-инвалида.</w:t>
      </w:r>
    </w:p>
    <w:p>
      <w:pPr>
        <w:pStyle w:val="Style18"/>
        <w:rPr/>
      </w:pPr>
      <w:r>
        <w:rPr/>
        <w:t>Первый способ воздействия тренажеров на спортсмена-инвалида сводится к подгонке тех или иных свойств среды, к возможностям занимающихся с цельи их максимальной реализации при обучении и развития необходимых качеств и способностей. Вместе с тем он представляет инвалиду полную свободу в выборе способа выполнения движений (техники), совершенно его не регламентируя.</w:t>
      </w:r>
    </w:p>
    <w:p>
      <w:pPr>
        <w:pStyle w:val="Style18"/>
        <w:rPr/>
      </w:pPr>
      <w:r>
        <w:rPr/>
        <w:t>Вторым способом воздействия тренажеров на инвалидов является программирование с помощью тренажеров длительности, темпа, ритма и других характеристик движения и осуществление опосредованного (через зрительный, слуховой или другие сохраненные анализаторы) стимулирующего влияние на занимающегося. Данный способ более активно воздействует на спортсмена, поскольку программирует временную компоненту движения и активно задействует информационный канал прямой связи.</w:t>
      </w:r>
    </w:p>
    <w:p>
      <w:pPr>
        <w:pStyle w:val="Style18"/>
        <w:rPr/>
      </w:pPr>
      <w:r>
        <w:rPr/>
        <w:t>Для инвалидов по слуху могут быть очень полезны тренажеры, задающие необходимую скорость перемещения занимающихся путем последовательного зажигания электрических лампочек, расположенных вдоль дистанции (дорожек стадиона, дне бассейна и др.), или движения с необходимой скоростью тележки, флажка и т.п., находящихся в поле зрения занимающихся.</w:t>
      </w:r>
    </w:p>
    <w:p>
      <w:pPr>
        <w:pStyle w:val="Style18"/>
        <w:rPr/>
      </w:pPr>
      <w:r>
        <w:rPr/>
        <w:t>Третьим способом создания искусственных (тренажерных) условий выполнения двигательных действий является ограничение нерациональных траекторий и положений звеньев тела занимающегося и спортивного снаряда, приводящим к энергетическим потерям, рассеиванию энергии, выходу звеньев тела за «коридор» допустимых отклонений. Этот способ, в отличии от двух первых, предоставляя информацию в виде оптимальных копиров отдельных точек, еще в большей степени регламентирует действия занимающихся, организуя пространственные ориентиры и направляя развертывание движений по нужному руслу.</w:t>
      </w:r>
    </w:p>
    <w:p>
      <w:pPr>
        <w:pStyle w:val="Style18"/>
        <w:rPr/>
      </w:pPr>
      <w:r>
        <w:rPr/>
        <w:t>Четвертый способ воздействия тренажеров на спортсмена-инвалида – оказание обобщенного физического воздействия в виде тяги, приложенной к его телу (как правило, в области ОЦМ) по направлениям: вверх, вверх-вперед, вперед, по кругу, назад, вниз; толчка или броска; вращения тела спортсмена вокруг оси, проходящей в области ОЦМ и др.</w:t>
      </w:r>
    </w:p>
    <w:p>
      <w:pPr>
        <w:pStyle w:val="Style18"/>
        <w:rPr/>
      </w:pPr>
      <w:r>
        <w:rPr/>
        <w:t>Пятым способом воздействия тренажеров на спортсмена-инвалида является управление его суставных движений (в одном, двух или нескольких суставах). Данный способ, обеспечивая с помощью искусственных условий выполнение всей или той или иной части программы изменения позы (суставных движений), позволяет спортсмену с самых первых попыток осваивать оптимальный вариант двигательного действия, минимизировать возможности образования и закрепления двигательных ошибок.</w:t>
      </w:r>
    </w:p>
    <w:p>
      <w:pPr>
        <w:pStyle w:val="Style18"/>
        <w:rPr/>
      </w:pPr>
      <w:r>
        <w:rPr/>
        <w:t>Шестой способ воздействия тренажеров на спортсмена заключается в осуществлении электростимуляции напряжения тех или иных мышечных групп. В отличие от пятого способа, в котором тренажеры воспроизводят кинематику суставных движений человека извне, в данном способе технические средства самым активным образом вмешиваются в процесс управления двигательным действием путем моделирования командных сигналов к мышцам занимающегося. Однако эти тренажеры достаточно сложны и пока очень редко применяются в спорте.</w:t>
      </w:r>
    </w:p>
    <w:p>
      <w:pPr>
        <w:pStyle w:val="Style18"/>
        <w:rPr/>
      </w:pPr>
      <w:r>
        <w:rPr/>
        <w:t>Средства протезной техники для занятий физической культурой и спортом (некоторые примеры)</w:t>
      </w:r>
    </w:p>
    <w:p>
      <w:pPr>
        <w:pStyle w:val="Style18"/>
        <w:rPr/>
      </w:pPr>
      <w:r>
        <w:rPr/>
        <w:t>Приспособление для управления велосипедом выпускается как в правостороннем, так и в левостороннем исполнении. Оно состоит из пластмассого корпуса, приемной гильзы для культи кисти и металлического узла крепления к рулю велосипеда. Узел крепления и пластмассовый корпус были соединены между собой резиновым амортизатором для смягчения ударов при езде по неровной поверхности и могли поворачиваться друг относительно друга с целью обеспечения поворотов при езде. Приемная гильза, в свою очередь, жестко крепилась к пластмассовому корпусу.</w:t>
      </w:r>
    </w:p>
    <w:p>
      <w:pPr>
        <w:pStyle w:val="Style18"/>
        <w:rPr/>
      </w:pPr>
      <w:r>
        <w:rPr/>
        <w:t>Приспособление для плавания состоит из пластмассовой ласты, по площади близкой к поверхности ладони, двух стяжек, охватывающих культю кисти и дистальную часть предплечья, на которых имеется лента велкро для крепления ласты. Простота конструкции определяет небольшой вес.</w:t>
      </w:r>
    </w:p>
    <w:p>
      <w:pPr>
        <w:pStyle w:val="Style18"/>
        <w:rPr/>
      </w:pPr>
      <w:r>
        <w:rPr/>
        <w:t>Насадка на рабочий протез для удержания лыжной палки состоит из подпружиненного стакана, одеваемого сверху на лыжную палку и связанного через стержневую ось вращения с хвостовиком для фиксации в приемнике рабочего протеза. Имеется скоба с отверстием для зуба, крепящегося с помощью хомута к лыжной палке и предназначенного для жесткой связи хвостовика с лыжной палкой в начальный момент движения.</w:t>
      </w:r>
    </w:p>
    <w:p>
      <w:pPr>
        <w:pStyle w:val="Style18"/>
        <w:rPr/>
      </w:pPr>
      <w:r>
        <w:rPr/>
        <w:t>Насадка на рабочий протез для пользования гантелей представляет собой полиэтиленовую скобу, обхватывающую среднюю часть гантели, причем на одной стороне полиэтиленовой скобы имеется металлическая пластинка с закрепленным на ней хвостовиком для крепления в приемнике рабочего протеза, на противоположной стороне скобы – два винта, стягивающие ее кра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Б"/>
    <w:basedOn w:val="Normal"/>
    <w:qFormat/>
    <w:pPr>
      <w:spacing w:lineRule="auto" w:line="360" w:before="0" w:after="0"/>
      <w:contextualSpacing/>
    </w:pPr>
    <w:rPr>
      <w:rFonts w:ascii="Times New Roman" w:hAnsi="Times New Roman" w:cs="Times New Roman"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24:00Z</dcterms:created>
  <dc:creator>WIN7XP</dc:creator>
  <dc:description/>
  <cp:keywords/>
  <dc:language>en-US</dc:language>
  <cp:lastModifiedBy>SYSTEM</cp:lastModifiedBy>
  <dcterms:modified xsi:type="dcterms:W3CDTF">2011-09-22T02:24:00Z</dcterms:modified>
  <cp:revision>2</cp:revision>
  <dc:subject/>
  <dc:title/>
</cp:coreProperties>
</file>