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 xml:space="preserve">по дисциплине: </w:t>
      </w:r>
      <w:r>
        <w:rPr>
          <w:sz w:val="28"/>
          <w:szCs w:val="28"/>
        </w:rPr>
        <w:t>История физической культуры и спорта</w:t>
      </w:r>
    </w:p>
    <w:p>
      <w:pPr>
        <w:pStyle w:val="Normal"/>
        <w:spacing w:lineRule="auto" w:line="360"/>
        <w:jc w:val="center"/>
        <w:rPr>
          <w:b/>
          <w:b/>
          <w:sz w:val="28"/>
          <w:szCs w:val="28"/>
        </w:rPr>
      </w:pPr>
      <w:r>
        <w:rPr>
          <w:b/>
          <w:sz w:val="28"/>
          <w:szCs w:val="28"/>
        </w:rPr>
        <w:t>тема:</w:t>
      </w:r>
    </w:p>
    <w:p>
      <w:pPr>
        <w:pStyle w:val="Heading2"/>
        <w:spacing w:lineRule="auto" w:line="360"/>
        <w:rPr/>
      </w:pPr>
      <w:r>
        <w:rPr>
          <w:caps/>
          <w:sz w:val="28"/>
          <w:szCs w:val="28"/>
        </w:rPr>
        <w:t xml:space="preserve">физкультурное движение в БЕЛОРУССИИ В ПОСЛЕВОЕННЫЙ ПЕРИОД (1941-1990 </w:t>
      </w:r>
      <w:r>
        <w:rPr>
          <w:sz w:val="28"/>
          <w:szCs w:val="28"/>
        </w:rPr>
        <w:t>гг.)</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Советская физическая культура в период Великой Отечественной войны (1941-1945гг.)</w:t>
      </w:r>
    </w:p>
    <w:p>
      <w:pPr>
        <w:pStyle w:val="Normal"/>
        <w:numPr>
          <w:ilvl w:val="0"/>
          <w:numId w:val="2"/>
        </w:numPr>
        <w:tabs>
          <w:tab w:val="clear" w:pos="709"/>
        </w:tabs>
        <w:spacing w:lineRule="auto" w:line="360"/>
        <w:ind w:left="0" w:hanging="0"/>
        <w:jc w:val="both"/>
        <w:rPr>
          <w:sz w:val="28"/>
          <w:szCs w:val="28"/>
        </w:rPr>
      </w:pPr>
      <w:r>
        <w:rPr>
          <w:sz w:val="28"/>
          <w:szCs w:val="28"/>
        </w:rPr>
        <w:t>Особенности развития физической культуры в СССР (1946-1988 гг.)</w:t>
      </w:r>
    </w:p>
    <w:p>
      <w:pPr>
        <w:pStyle w:val="Normal"/>
        <w:numPr>
          <w:ilvl w:val="0"/>
          <w:numId w:val="2"/>
        </w:numPr>
        <w:tabs>
          <w:tab w:val="clear" w:pos="709"/>
        </w:tabs>
        <w:spacing w:lineRule="auto" w:line="360"/>
        <w:ind w:left="0" w:hanging="0"/>
        <w:jc w:val="both"/>
        <w:rPr>
          <w:sz w:val="28"/>
          <w:szCs w:val="28"/>
        </w:rPr>
      </w:pPr>
      <w:r>
        <w:rPr>
          <w:sz w:val="28"/>
          <w:szCs w:val="28"/>
        </w:rPr>
        <w:t>Олимпийские игры в Москве</w:t>
      </w:r>
    </w:p>
    <w:p>
      <w:pPr>
        <w:pStyle w:val="Normal"/>
        <w:numPr>
          <w:ilvl w:val="0"/>
          <w:numId w:val="2"/>
        </w:numPr>
        <w:tabs>
          <w:tab w:val="clear" w:pos="709"/>
        </w:tabs>
        <w:spacing w:lineRule="auto" w:line="360"/>
        <w:ind w:left="0" w:hanging="0"/>
        <w:jc w:val="both"/>
        <w:rPr>
          <w:sz w:val="28"/>
          <w:szCs w:val="28"/>
        </w:rPr>
      </w:pPr>
      <w:r>
        <w:rPr>
          <w:sz w:val="28"/>
          <w:szCs w:val="28"/>
        </w:rPr>
        <w:t>Физкультурное движение БССР (1944-1990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оветская физическая культура в период Великой Отечественной войны (1941-1945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ный созидательный труд советского народа был прерван вторжением на территорию СССР войск гитлеровской Германии 22 июня 1941 г. Началась Великая отечественная война, исход которой решал судьбу первого в мире социалистического государства. "Все для фронта, все для победы" - стало девизом деятельности всех партийных, государственных и общественных организаций. Девизом каждого патриота огромной страны СССР. Военная обстановка отразилась на характере деятельности физкультурных организаций. Их основные задачи состояли в том, чтобы готовить резервы Красной Армии, проводить массовую военно-физическую подготовку населения, воспитывать у людей выносливость и силу, смелость и решительность, находчивость и сообразительность, необходимые в боевых условиях.</w:t>
      </w:r>
    </w:p>
    <w:p>
      <w:pPr>
        <w:pStyle w:val="Normal"/>
        <w:spacing w:lineRule="auto" w:line="360"/>
        <w:ind w:firstLine="709"/>
        <w:jc w:val="both"/>
        <w:rPr/>
      </w:pPr>
      <w:r>
        <w:rPr>
          <w:sz w:val="28"/>
          <w:szCs w:val="28"/>
        </w:rPr>
        <w:t xml:space="preserve">С первых дней войны физкультурные организации СССР предоставили кадры специалистов, спортивные базы, инвентарь и оборудование для ведения занятий в военно-учебных пунктах. В сентябре 1941 г. на территории Советского Союза было введено всеобщее военное обучение трудящихся. Много внимания при обучении преподавателями и тренерами, инструкторами физкультуры и заслуженными мастерами спорта, студентам института физкультуры уделялось технике штыкового боя, умению обращаться с винтовкой, метанию гранаты, преодолению полосы препятствий. Занятия проводились в условиях, максимально приближенных к боевым. Осуществлялась подготовка спайнеров, стрелков, минометчиков, истребителей танков. По специальным программам велась подготовка бойцов-рукопашников (25 час.), бойцов-лыжников (20 и 40 час.), горных стрелков (90 часов). В планы военно-учебных занятий входили: плавание, спасение утопающих, оказание первой помощи. На специальных курсах специалисты физической культуры готовили альпинистов, парашютистов, мотоциклистов. Составной частью подготовки населения являлись массовые лыжные и легкоатлетические кроссы, марш-броски, военизированные походы. В целях приближения комплекса ГТО к требованиям военного времени в него были внесены изменения (1942 г.), т.к., например, знание тонографии, изучение материальной части винтовки и т.п. Огромный вклад работники физической культуры сделали по внедрению лечебной физической культуры в госпиталях, батальонах выздоравливающих. Только в 1942 г. ЛФК было охвачено свыше 57,7% от общего числа раненых, а в 1944 - уже 83%. Большую работу по военно-физической подготовке провели специалисты Поволжья, Урала, Сибири, Дальнего Востока, Грузии, Армении, а также Москвы и Ленинграда. Преподаватели и студенты института физической культуры П.Ф. Лесгафта за вторую половину 1941 г. подготовили 140 тысяч человека по военно-прикладным видам. Следует также отметить, что уже с первого военного года в </w:t>
      </w:r>
      <w:r>
        <w:rPr>
          <w:sz w:val="28"/>
          <w:szCs w:val="28"/>
          <w:lang w:val="en-US"/>
        </w:rPr>
        <w:t>VIII</w:t>
      </w:r>
      <w:r>
        <w:rPr>
          <w:sz w:val="28"/>
          <w:szCs w:val="28"/>
        </w:rPr>
        <w:t>-</w:t>
      </w:r>
      <w:r>
        <w:rPr>
          <w:sz w:val="28"/>
          <w:szCs w:val="28"/>
          <w:lang w:val="en-US"/>
        </w:rPr>
        <w:t>X</w:t>
      </w:r>
      <w:r>
        <w:rPr>
          <w:sz w:val="28"/>
          <w:szCs w:val="28"/>
        </w:rPr>
        <w:t xml:space="preserve"> классах средней школы ввели военно-физическую подготовку. Пересматривались программы физического воспитания в вузах и училищах трудовых резервов. Благодаря деятельности работников физической культуры Красная Армия получила не один миллион боеспособных солдат, умело громивших врага.</w:t>
      </w:r>
    </w:p>
    <w:p>
      <w:pPr>
        <w:pStyle w:val="Normal"/>
        <w:spacing w:lineRule="auto" w:line="360"/>
        <w:ind w:firstLine="709"/>
        <w:jc w:val="both"/>
        <w:rPr/>
      </w:pPr>
      <w:r>
        <w:rPr>
          <w:sz w:val="28"/>
          <w:szCs w:val="28"/>
        </w:rPr>
        <w:t>Советские физкультурники не только занимались подготовкой резерва, многие из них в тяжелых боях с немецко-фашистскими захватчиками отстаивали свободу и независимость социалистического Отечества. С первых дней войны на фронт добровольно ушли многие спортсмены ДСО "Динамо", "Спартак", "ЦДСКА" и др., студенты-спортсмены университетов и институтов, учащиеся техникумов. Они мужественно боролись в частях и соединениях Красной Армии и флота, партизанских отрядах, специальных подразделениях, истребительных батальонах и народном ополчении. Многим из них было присвоено звание Герой Советского Союза. Славный героический путь совершили известные боксеры Н. Королев, Л. Темурян, Б. Галушкин, борец Г. Пыльнов, штангист Н. Шатов, конькобежец А. Копчинский, гребец А. Долгушин, лыжница А.Кулакова и многие, многие другие. Сформированные из известных спортсменов, физкультурных работников, преподавателей и студентов институтов физической культуры, мотострелковая бригада особого назначения (1941 г.) и 13 партизанских отрядов, а также взводы и отделения проявляли образцы отваги и героизма.</w:t>
      </w:r>
    </w:p>
    <w:p>
      <w:pPr>
        <w:pStyle w:val="Normal"/>
        <w:spacing w:lineRule="auto" w:line="360"/>
        <w:ind w:firstLine="709"/>
        <w:jc w:val="both"/>
        <w:rPr/>
      </w:pPr>
      <w:r>
        <w:rPr>
          <w:sz w:val="28"/>
          <w:szCs w:val="28"/>
        </w:rPr>
        <w:t>С началом военных действий общие масштабы спортивной работы уменьшились, но не прекратились. В декабре 1941 г. был разыгран Кубок Москвы по русскому хоккею, состоялись соревнования по скоростному бегу на коньках, шахматам. Офицером Ф.Ваниным на соревнованиях по легкой атлетике в беге на 10000 м был установлен новый всесоюзный рекорд. В осажденном Ленинграде, вопреки гитлеровской пропаганде, был проведен матч по футболу (1942г.), участники которого доказали всему миру, что Ленинград жив, борется. В оккупированном Киеве, под дулами фашистских автоматов, честь советского народа отстояли футболисты "Динамо". Зная, что за победу над футболистами немецкого "Люфтваффе" они будут расстреляны, советские спортсмены выиграли этот "матч смерти". С 1943 г. были возобновлены всесоюзные первенства по ряду видов спорта: гимнастике, легкой атлетике, плаванию, рукопашному бою, конькобежному спорту, велоспорту, тяжелой атлетике. Прошли республиканские соревнования в Средней Азии, Закавказье, на Дальнем Востоке, Урале и Сибири. В стране, несмотря на трудные экономические условия, создавались новые детскоспортивные школ, к 1943 г. их было уже свыше 280. Создано, по решению правительства, спортивное общество "Трудовые резервы". В 1945 г. спортивно-массовая работа в СССР проходила в обстановке победоносного завершения Великой Отечественной войны. На первенствах СССР по 14 видам спорта за 1944-45 гг. было установлено 170 всесоюзных рекорда, 31 из которых превышал мировые достижения. Чемпион и рекордсмен по прыжкам в длину М. Бундин был еще удостоен звания лауреата Государственной премии за конструкцию новой пушки, а Международный гроссмейстер по шахматам А.Котов награжден орденом Ленина за конструкцию нового вида вооружения.</w:t>
      </w:r>
    </w:p>
    <w:p>
      <w:pPr>
        <w:pStyle w:val="Normal"/>
        <w:spacing w:lineRule="auto" w:line="360"/>
        <w:ind w:firstLine="709"/>
        <w:jc w:val="both"/>
        <w:rPr/>
      </w:pPr>
      <w:r>
        <w:rPr>
          <w:sz w:val="28"/>
          <w:szCs w:val="28"/>
        </w:rPr>
        <w:t xml:space="preserve">Одной из первых в СССР удар фашисткой Германии приняла на себя Белоруссия. Она подвергалась и наибольшему разрушению. Естественно, что в годы оккупации (1941-1944 гг.) спортивная работа в республике полностью прекратилась. Спортивные сооружения были сожжены и разрушены, уничтожен и разграблен захватчиками спортивный инвентарь. Вместе со всем народом Белоруссии в рядах Советской Армии и отрядах народных мстителей сражались десятки тысяч белорусских физкультурников и спортсменов. Примером может служить бригада "Смерть фашизму" им. К.Е. Ворошилова Минского партизанского соединения, в которой взводы и отделения были полностью сформированы из спортсменов. Они выполняли самые сложные задания и операции в тылу врага. Многие физкультурники и спортсмены БССР зарекомендовали себя талантливыми руководителями партизанских отрядов, военных подразделений, среди них чемпион БВО по легкой атлетике, руководитель диверсионно-подрывной группы, Герой Советского Союза Г.А. Такуев; чемпион СССР по плаванию, преподаватель института физической культуры, командир партизанского отряда Л.П. Мамаш; разведчик, создатель и руководитель одной из подпольных организаций в оккупированном Минске, многократный чемпион Белоруссии по велоспорту и лыжным гонкам, выпускник техникума физической культуры С.К. Вишневский; один из сильнейших футболистов республики, студент </w:t>
      </w:r>
      <w:r>
        <w:rPr>
          <w:sz w:val="28"/>
          <w:szCs w:val="28"/>
          <w:lang w:val="en-US"/>
        </w:rPr>
        <w:t>II</w:t>
      </w:r>
      <w:r>
        <w:rPr>
          <w:sz w:val="28"/>
          <w:szCs w:val="28"/>
        </w:rPr>
        <w:t xml:space="preserve"> курса, командир батальона Н. Ларин; студент института, член сборной БССР, командир взвода воздушно-десантных войск М. Когут и многие другие. Тысячи белорусских спортсменов за героизм в борьбе с немецкими захватчиками были награждены орденами и медалями, а 28 были удостоены звания Героя Советского Союза.</w:t>
      </w:r>
    </w:p>
    <w:p>
      <w:pPr>
        <w:pStyle w:val="Normal"/>
        <w:spacing w:lineRule="auto" w:line="360"/>
        <w:ind w:firstLine="709"/>
        <w:jc w:val="both"/>
        <w:rPr/>
      </w:pPr>
      <w:r>
        <w:rPr>
          <w:sz w:val="28"/>
          <w:szCs w:val="28"/>
        </w:rPr>
        <w:t>В июне 1944 г. в трудных экономических условиях было принято Постановление СНК "О возобновлении работы и оказании помощи комитетам по делам физической культуры и спорта". К сентябрю этого года на освобожденных территориях Белоруссии стали функционировать все областные и 86 районных комитетов. Возобновились Всебелорусские спартакиады, были сформированы сборные команды БССР. Возобновили работу Государственный ордена Трудового Красного Знамени институт физической культуры и техникум физической культуры в Минске, а также добровольные спортивные общества. Уже в 1944 г. прошли первые послевоенные соревнования, в которых приняли участие более 125 тысяч человек. Молодежь БССР активно взялась за восстановление спортивных стадионов, площадок, гимнастических городков. Сборные команды БССР в 1945 г. уже смогли участвовать в 10 Всесоюзных соревнованиях. Для усиления темпов восстановления и дальнейшего развития физической культуры и спорта ЦК КП (б)Б и СНК БССР приняли Постановление "О восстановлении и дальнейшем развитии физкультурной и спортивной работы в БССР" (20 марта 1945 г.). Был взят курс на укрепление здоровья и повышение физического развития населения республики. В работу в этом направлении активно включились научно-исследовательский санитарно-гигиенический институт, Минский и Витебский медицинский институты, врачебно-физкультурные диспансеры. В честь Победы над немецко-фашистской Германией белорусские спортсмены приняли участие во Всесоюзном параде физкультурников в Москве (август 1945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собенности развития физической культуры в СССР (1946-1988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енностью развития физической культуры Советского Союза после Великой Отечественной войны стала спортивная направленность. Отправной точкой послужило Постановление Совета Министров СССР "О поощрении роста спортивно-технических достижений советских спортсменов" (1947 г.). В практику советского спорта ввели награждения победителей крупных соревнований золотыми, серебряными и бронзовыми медалями, что послужило своеобразным стимулом повышения качества учебно-тренировочной работы. </w:t>
      </w:r>
    </w:p>
    <w:p>
      <w:pPr>
        <w:pStyle w:val="Normal"/>
        <w:spacing w:lineRule="auto" w:line="360"/>
        <w:ind w:firstLine="709"/>
        <w:jc w:val="both"/>
        <w:rPr/>
      </w:pPr>
      <w:r>
        <w:rPr>
          <w:sz w:val="28"/>
          <w:szCs w:val="28"/>
        </w:rPr>
        <w:t xml:space="preserve">Целый ряд послевоенных крупных соревнований показал возросшее спортивное мастерство советских атлетов. Популярность получают Всесоюзные спартакиады профсоюзов, студенческие спартакиады ДСО "Наука", зимние и летние спортивные праздники, всесоюзные парады физкультурников. В области спорта важно было выйти на уровень лучших международных достижений, чтобы расширять дружественные связи и крепить славу Страны Советов за рубежом. Важным этапом на этом большом пути явилось Постановление ЦК ВКП(б) от 27 декабря 1948 г. "О ходе выполнения Комитетом по делам физической культуры и спорта директивных указаний партии и правительства о развитии массового физкультурного движения в стране и повышении мастерства советских спортсменов". Оно определило окончательно доминирование массового спорта и спорта высших достижений в физкультурном движении СССР. Советские спортивные организации вступили в международные спортивные федерации, был создан Советский олимпийский комитет (1951 г.), олимпийская сборная СССР впервые продемонстрировала свои возможности на </w:t>
      </w:r>
      <w:r>
        <w:rPr>
          <w:sz w:val="28"/>
          <w:szCs w:val="28"/>
          <w:lang w:val="en-US"/>
        </w:rPr>
        <w:t>XV</w:t>
      </w:r>
      <w:r>
        <w:rPr>
          <w:sz w:val="28"/>
          <w:szCs w:val="28"/>
        </w:rPr>
        <w:t xml:space="preserve"> Олимпийских играх в Хельсинки (1952 г.) и зимних Олимпийских играх в Италии (1956 г.). Первая золотая медаль была завоевана дискоболкой Н. Ромашковой (Пономаревой). Следует также отметить, что СССР стал активно участвовать в чемпионатах мира, Европы (1946 г.), а с 1986 г. и во Всемирных играх по неолимпийским видам спорта. С 1952 по 1988 гг. команда Советского Союза шесть раз занимала первые места в НКЗ (неофициальный командный зачет) на летних и семь раз - на зимних Олимпийских играх. Весь мир узнал о достижениях и возможностях СССР через золотые олимпийские победы: Л. Латыниной, В. Капитонова, Ю. Власова, Л. Скобликовой, С. Филатова, В. Брумеля и многих других. В конце 50-х годов советский спорт занял ведущие позиции в международном спортивном движении. Международные связи советских спортивных организаций способствовали: а) расширению культурного обмена между народами; б) демократизации Международного спортивного движения; в) укреплению борьбы за мир и дружбу между народами. Благодаря Советскому олимпийскому комитету в программу Олимпийских игр МОК включил конькобежный спорт, баскетбол, академическую греблю, волейбол, стрельбу из лука, ручной мяч (женщины).</w:t>
      </w:r>
    </w:p>
    <w:p>
      <w:pPr>
        <w:pStyle w:val="Normal"/>
        <w:spacing w:lineRule="auto" w:line="360"/>
        <w:ind w:firstLine="709"/>
        <w:jc w:val="both"/>
        <w:rPr/>
      </w:pPr>
      <w:r>
        <w:rPr>
          <w:sz w:val="28"/>
          <w:szCs w:val="28"/>
        </w:rPr>
        <w:t xml:space="preserve">Огромное значение в развитии советского спорта сыграли Спартакиады народов СССР, которые носили массовый характер и проходили раз в 4 года по четырем этапам: </w:t>
      </w:r>
      <w:r>
        <w:rPr>
          <w:sz w:val="28"/>
          <w:szCs w:val="28"/>
          <w:lang w:val="en-US"/>
        </w:rPr>
        <w:t>I</w:t>
      </w:r>
      <w:r>
        <w:rPr>
          <w:sz w:val="28"/>
          <w:szCs w:val="28"/>
        </w:rPr>
        <w:t xml:space="preserve"> - праздники и соревнования КФК; </w:t>
      </w:r>
      <w:r>
        <w:rPr>
          <w:sz w:val="28"/>
          <w:szCs w:val="28"/>
          <w:lang w:val="en-US"/>
        </w:rPr>
        <w:t>II</w:t>
      </w:r>
      <w:r>
        <w:rPr>
          <w:sz w:val="28"/>
          <w:szCs w:val="28"/>
        </w:rPr>
        <w:t xml:space="preserve"> - спартакиады районов, городов, областей; </w:t>
      </w:r>
      <w:r>
        <w:rPr>
          <w:sz w:val="28"/>
          <w:szCs w:val="28"/>
          <w:lang w:val="en-US"/>
        </w:rPr>
        <w:t>III</w:t>
      </w:r>
      <w:r>
        <w:rPr>
          <w:sz w:val="28"/>
          <w:szCs w:val="28"/>
        </w:rPr>
        <w:t xml:space="preserve"> - спартакиады союзных республик; </w:t>
      </w:r>
      <w:r>
        <w:rPr>
          <w:sz w:val="28"/>
          <w:szCs w:val="28"/>
          <w:lang w:val="en-US"/>
        </w:rPr>
        <w:t>IV</w:t>
      </w:r>
      <w:r>
        <w:rPr>
          <w:sz w:val="28"/>
          <w:szCs w:val="28"/>
        </w:rPr>
        <w:t xml:space="preserve"> - финал спартакиады. Первые летние Спартакиады народов СССР стали проводиться с 1956 г., зимние - с 1962 г. Результаты, которые демонстрировались спортсменами в финале спартакиады были фантастическими. Только на </w:t>
      </w:r>
      <w:r>
        <w:rPr>
          <w:sz w:val="28"/>
          <w:szCs w:val="28"/>
          <w:lang w:val="en-US"/>
        </w:rPr>
        <w:t>III</w:t>
      </w:r>
      <w:r>
        <w:rPr>
          <w:sz w:val="28"/>
          <w:szCs w:val="28"/>
        </w:rPr>
        <w:t xml:space="preserve"> Спартакиаде (1963 г.) было установлено 11 мировых и европейских рекордов, 35 всесоюзных и 382 республиканских. В организации физкультурного движения появились новые эффективные формы: на базе лучших коллективов стали формироваться спортивные клубы, первым из них стал СК "Уралмаш", затем появились "Строитель", "Металлург", "Торпедо" и т.д. Совершенствуется Единая спортивная классификация, которая к 1980 г. включала свыше 100 видов спорта. Огромным достижением поствоенного времени явилось создание расширенной сети подготовки кадров высокой квалификации, открылись факультеты физического воспитания при педагогических институтах страны (1946 г.).</w:t>
      </w:r>
    </w:p>
    <w:p>
      <w:pPr>
        <w:pStyle w:val="Normal"/>
        <w:spacing w:lineRule="auto" w:line="360"/>
        <w:ind w:firstLine="709"/>
        <w:jc w:val="both"/>
        <w:rPr/>
      </w:pPr>
      <w:r>
        <w:rPr>
          <w:sz w:val="28"/>
          <w:szCs w:val="28"/>
        </w:rPr>
        <w:t xml:space="preserve">В советской системе физического воспитания послевоенного периода огромную роль продолжал играть комплекс ГТО, он постоянно совершенствовался и превратился в массовое увлечение граждан СССР физической культурой и спортом. В 1972 г. возрастные рамки комплекса ГТО были расширены, проявить свои физические возможности могли все желающие от 7 до 60 лет. Одним из величайших заслуг советского физкультурного движения в международном спортивном движении явилось завоевание права СССР на проведение </w:t>
      </w:r>
      <w:r>
        <w:rPr>
          <w:sz w:val="28"/>
          <w:szCs w:val="28"/>
          <w:lang w:val="en-US"/>
        </w:rPr>
        <w:t>XXII</w:t>
      </w:r>
      <w:r>
        <w:rPr>
          <w:sz w:val="28"/>
          <w:szCs w:val="28"/>
        </w:rPr>
        <w:t xml:space="preserve"> Олимпийских игр в Москве.</w:t>
      </w:r>
      <w:r>
        <w:br w:type="page"/>
      </w:r>
    </w:p>
    <w:p>
      <w:pPr>
        <w:pStyle w:val="Normal"/>
        <w:spacing w:lineRule="auto" w:line="360"/>
        <w:ind w:firstLine="709"/>
        <w:jc w:val="center"/>
        <w:rPr/>
      </w:pPr>
      <w:r>
        <w:rPr>
          <w:b/>
          <w:sz w:val="28"/>
          <w:szCs w:val="28"/>
        </w:rPr>
        <w:t>3. Олимпийские игры в Моск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 отказа на заявку проведения Олимпийских игр, поданную в МОК в 1969 г., в ноябре 1971 г. в Лозанну, в секретариат МОК, было опять направлено официальное письмо Московского городского Совета депутатов трудящихся: "Принимая во внимание искреннее желание населения г. Москвы, чтобы столица нашего государства стала городом организатором Олимпийских игр, и руководствуясь стремлением внести достойный вклад в развитие современного олимпийского движения, Московский городской Совет депутатов трудящихся имеет честь официально пригласить Игры </w:t>
      </w:r>
      <w:r>
        <w:rPr>
          <w:sz w:val="28"/>
          <w:szCs w:val="28"/>
          <w:lang w:val="en-US"/>
        </w:rPr>
        <w:t>XXII</w:t>
      </w:r>
      <w:r>
        <w:rPr>
          <w:sz w:val="28"/>
          <w:szCs w:val="28"/>
        </w:rPr>
        <w:t xml:space="preserve"> Олимпиады 1980 г. в г. Москву…" Эта просьба была поддержана Верховным Советом и Олимпийским комитетом СССР, всем населением Советского Союза.</w:t>
      </w:r>
    </w:p>
    <w:p>
      <w:pPr>
        <w:pStyle w:val="Normal"/>
        <w:spacing w:lineRule="auto" w:line="360"/>
        <w:ind w:firstLine="709"/>
        <w:jc w:val="both"/>
        <w:rPr/>
      </w:pPr>
      <w:r>
        <w:rPr>
          <w:sz w:val="28"/>
          <w:szCs w:val="28"/>
        </w:rPr>
        <w:t xml:space="preserve">В октябре 1974 г. 75-я сессия МОК в Вене решила предоставить право организации Олимпийских игр в столице первого в мире социалистического государства. </w:t>
      </w:r>
    </w:p>
    <w:p>
      <w:pPr>
        <w:pStyle w:val="Normal"/>
        <w:spacing w:lineRule="auto" w:line="360"/>
        <w:ind w:firstLine="709"/>
        <w:jc w:val="both"/>
        <w:rPr/>
      </w:pPr>
      <w:r>
        <w:rPr>
          <w:sz w:val="28"/>
          <w:szCs w:val="28"/>
        </w:rPr>
        <w:t xml:space="preserve">Программа </w:t>
      </w:r>
      <w:r>
        <w:rPr>
          <w:sz w:val="28"/>
          <w:szCs w:val="28"/>
          <w:lang w:val="en-US"/>
        </w:rPr>
        <w:t>XXII</w:t>
      </w:r>
      <w:r>
        <w:rPr>
          <w:sz w:val="28"/>
          <w:szCs w:val="28"/>
        </w:rPr>
        <w:t xml:space="preserve"> Игр включала соревнования по 21 видам спорта, разыгрывалось 203 комплекта наград. </w:t>
      </w:r>
    </w:p>
    <w:p>
      <w:pPr>
        <w:pStyle w:val="Normal"/>
        <w:spacing w:lineRule="auto" w:line="360"/>
        <w:ind w:firstLine="709"/>
        <w:jc w:val="both"/>
        <w:rPr/>
      </w:pPr>
      <w:r>
        <w:rPr>
          <w:sz w:val="28"/>
          <w:szCs w:val="28"/>
        </w:rPr>
        <w:t xml:space="preserve">Для проведения </w:t>
      </w:r>
      <w:r>
        <w:rPr>
          <w:sz w:val="28"/>
          <w:szCs w:val="28"/>
          <w:lang w:val="en-US"/>
        </w:rPr>
        <w:t>XXII</w:t>
      </w:r>
      <w:r>
        <w:rPr>
          <w:sz w:val="28"/>
          <w:szCs w:val="28"/>
        </w:rPr>
        <w:t xml:space="preserve"> Игр в Москве было создано шесть крупнейших современных спортивных центров: лучший в Европе крытый стадион, уникальный бассейн (пр-кт Мира), универсальный спортивный зал (Измайлово), конноспортивная база (Битцевский лесопарк), велотрек и поле для стрельбы из лука (Крылатское), манеж ЦСКА, универсальный спортзал "Динамо" (Ленинградский проспект), спортзал "Дружба" (Центральный стадион) и т.д.</w:t>
      </w:r>
    </w:p>
    <w:p>
      <w:pPr>
        <w:pStyle w:val="Normal"/>
        <w:spacing w:lineRule="auto" w:line="360"/>
        <w:ind w:firstLine="709"/>
        <w:jc w:val="both"/>
        <w:rPr/>
      </w:pPr>
      <w:r>
        <w:rPr>
          <w:sz w:val="28"/>
          <w:szCs w:val="28"/>
        </w:rPr>
        <w:t>Проведена реконструкция крупнейших столичных спортсооружений. "Новый формат" обрели стадионы Центральный, "Юные пионеры", дворец спорта "Сокольники", стрельбище "Динамо" в Мытищах. Основным сооружением стал комплекс "Олимпийский", рассчитанный на 40-50 тыс. зрителей. Грандиозной по масштабам и культурно-бытовым условиям была "Олимпийская деревня", место проживания спортивных делегаций.</w:t>
      </w:r>
    </w:p>
    <w:p>
      <w:pPr>
        <w:pStyle w:val="Normal"/>
        <w:spacing w:lineRule="auto" w:line="360"/>
        <w:ind w:firstLine="709"/>
        <w:jc w:val="both"/>
        <w:rPr/>
      </w:pPr>
      <w:r>
        <w:rPr>
          <w:sz w:val="28"/>
          <w:szCs w:val="28"/>
        </w:rPr>
        <w:t xml:space="preserve">Уникальностью Олимпиады-80 было задействование крупных спортсооружений и комплексов Союзных Республик, г. Таллина, Киева, Минска. В конкурсе на официальную эмблему Олимпиады в Москве приняло участие 8,5 тысяч художников. Победителем стал автор из латвийского города Резекмя В.Арсентьев. Его эскиз утвердил МОК. Эмблема шесть беговых дорожек, как символ самого высотного здания г. Москвы, увенчанные пятиконечной звездой и олимпийскими кольцами у основания стала визитной карточкой </w:t>
      </w:r>
      <w:r>
        <w:rPr>
          <w:sz w:val="28"/>
          <w:szCs w:val="28"/>
          <w:lang w:val="en-US"/>
        </w:rPr>
        <w:t>XXII</w:t>
      </w:r>
      <w:r>
        <w:rPr>
          <w:sz w:val="28"/>
          <w:szCs w:val="28"/>
        </w:rPr>
        <w:t xml:space="preserve"> Олимпийских игр. Талисманом, по многочисленным просьбам и пожеланиям граждан Советского Союза, стал медвежонок, автор эскиза В. Чижиков. Накануне </w:t>
      </w:r>
      <w:r>
        <w:rPr>
          <w:sz w:val="28"/>
          <w:szCs w:val="28"/>
          <w:lang w:val="en-US"/>
        </w:rPr>
        <w:t>XXII</w:t>
      </w:r>
      <w:r>
        <w:rPr>
          <w:sz w:val="28"/>
          <w:szCs w:val="28"/>
        </w:rPr>
        <w:t xml:space="preserve"> Игр состоялась очередная, 83 сессия МОК, участники которой отметили, что вся подготовка к предстоящим играм в Москве проведена в строгом соответствии с требованиями Олимпийской Хартии. Хуан Антонио Самаранч, готовившийся стать президентом МОК, заявил, что "он уверен в том, что эта Олимпиада войдет в историю своей великолепной организацией".</w:t>
      </w:r>
    </w:p>
    <w:p>
      <w:pPr>
        <w:pStyle w:val="Normal"/>
        <w:spacing w:lineRule="auto" w:line="360"/>
        <w:ind w:firstLine="709"/>
        <w:jc w:val="both"/>
        <w:rPr/>
      </w:pPr>
      <w:r>
        <w:rPr>
          <w:sz w:val="28"/>
          <w:szCs w:val="28"/>
        </w:rPr>
        <w:t xml:space="preserve">Олимпийские игры в Москве привлекли к телевизионным экранам около 2 миллиардов зрителей. Ход </w:t>
      </w:r>
      <w:r>
        <w:rPr>
          <w:sz w:val="28"/>
          <w:szCs w:val="28"/>
          <w:lang w:val="en-US"/>
        </w:rPr>
        <w:t>XXII</w:t>
      </w:r>
      <w:r>
        <w:rPr>
          <w:sz w:val="28"/>
          <w:szCs w:val="28"/>
        </w:rPr>
        <w:t xml:space="preserve"> Игр освещали 57 международных телекомпаний, 5651 журналист. В разные регионы мира ежедневно передавались 18-20 программ Олимпиады-80. Проделанная в СССР огромная техническая работа позволила получать иностранным телекомпаниям высококачественное и своевременное изображение в 111 стран мира. Работало свыше 7 тыс. журналистов. В </w:t>
      </w:r>
      <w:r>
        <w:rPr>
          <w:sz w:val="28"/>
          <w:szCs w:val="28"/>
          <w:lang w:val="en-US"/>
        </w:rPr>
        <w:t>XXII</w:t>
      </w:r>
      <w:r>
        <w:rPr>
          <w:sz w:val="28"/>
          <w:szCs w:val="28"/>
        </w:rPr>
        <w:t xml:space="preserve"> Олимпийских играх приняло участие 5283 спортсменов из 80 стран мира. Установлено 36 мировых, 74 олимпийских и сотни национальных рекордов. </w:t>
      </w:r>
    </w:p>
    <w:p>
      <w:pPr>
        <w:pStyle w:val="Normal"/>
        <w:spacing w:lineRule="auto" w:line="360"/>
        <w:ind w:firstLine="709"/>
        <w:jc w:val="both"/>
        <w:rPr/>
      </w:pPr>
      <w:r>
        <w:rPr>
          <w:sz w:val="28"/>
          <w:szCs w:val="28"/>
        </w:rPr>
        <w:t xml:space="preserve">К сожалению, </w:t>
      </w:r>
      <w:r>
        <w:rPr>
          <w:sz w:val="28"/>
          <w:szCs w:val="28"/>
          <w:lang w:val="en-US"/>
        </w:rPr>
        <w:t>XXII</w:t>
      </w:r>
      <w:r>
        <w:rPr>
          <w:sz w:val="28"/>
          <w:szCs w:val="28"/>
        </w:rPr>
        <w:t xml:space="preserve"> Олимпиада была омрачена политическим бойкотом, объявленным США, который был связан с вторжением советских войск в Афганистан. Бойкот поддержали 45 стран. Однако блокада Олимпиады-80, которой дирижировали из-за океана, провалилась. Олимпийские комитеты Великобритании, Франции, Италии и многих других государств, несмотря на запрет своих правительств, приехали в Москву. Бесспорно, сильнейшей на </w:t>
      </w:r>
      <w:r>
        <w:rPr>
          <w:sz w:val="28"/>
          <w:szCs w:val="28"/>
          <w:lang w:val="en-US"/>
        </w:rPr>
        <w:t>XXII</w:t>
      </w:r>
      <w:r>
        <w:rPr>
          <w:sz w:val="28"/>
          <w:szCs w:val="28"/>
        </w:rPr>
        <w:t xml:space="preserve"> Играх была команда СССР, завоевавшая 80 золотых, 69 серебряных и 46 бронзовых медалей. Советские спортсмены, стартовавшие на </w:t>
      </w:r>
      <w:r>
        <w:rPr>
          <w:sz w:val="28"/>
          <w:szCs w:val="28"/>
          <w:lang w:val="en-US"/>
        </w:rPr>
        <w:t>XV</w:t>
      </w:r>
      <w:r>
        <w:rPr>
          <w:sz w:val="28"/>
          <w:szCs w:val="28"/>
        </w:rPr>
        <w:t xml:space="preserve"> Олимпиаде в Хельсинки (1952 г.) в честной борьбе, по неофициальному командному зачету являлись фаворитами спортивного мира. И отказ американской и других делегаций участвовать в Олимпиаде-80 ничего не менял.</w:t>
      </w:r>
    </w:p>
    <w:p>
      <w:pPr>
        <w:pStyle w:val="Normal"/>
        <w:spacing w:lineRule="auto" w:line="360"/>
        <w:ind w:firstLine="709"/>
        <w:jc w:val="both"/>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1701"/>
        <w:gridCol w:w="721"/>
        <w:gridCol w:w="1407"/>
        <w:gridCol w:w="1407"/>
        <w:gridCol w:w="1407"/>
        <w:gridCol w:w="1153"/>
        <w:gridCol w:w="127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игр</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али</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фициальный командный зачет</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лоты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бряны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онзовы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V</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VI</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VII</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VIII</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IX</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X</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XI</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XII</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XIV</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вестный в мире науки Нобелевский лауреат Ноэль Бейнер о советских спортсменах сказал, что "они настоящие олимпийцы, они вкладывают в борьбу высокую спортивность, для них победа приобретает особый смысл потому, что по всему видно, она нужна не только тому или иному участнику …, но прежде всего нужна стране, ее народ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Физкультурное движение БССР (1944-1990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зкультурное движение в послевоенной Белоруссии набирало обороты. Общая тенденция советской системы физического воспитания того периода ярко отражалась в физической культуре БССР. Повальное увлечение белорусских граждан различными видами спорта давало свои плоды: уже в 1948 г. 10 тысяч спортсменов выполнили разрядные нормы всесоюзной спортивной классификации, 27 человек стали мастерами спорта, а к 1956 г. количество разрядников равнялось 70 тысячам, а званием "Мастер спорта СССР" за год было удостоено 52 белорусских спортсмена. Динамичный рост спортивной подготовленности наблюдался на протяжении дальнейших лет существования республики. В 1980 г. за год было подготовлено 500 мастеров спорта и 100 мастеров спорта международного класса. </w:t>
      </w:r>
    </w:p>
    <w:p>
      <w:pPr>
        <w:pStyle w:val="Normal"/>
        <w:spacing w:lineRule="auto" w:line="360"/>
        <w:ind w:firstLine="709"/>
        <w:jc w:val="both"/>
        <w:rPr/>
      </w:pPr>
      <w:r>
        <w:rPr>
          <w:sz w:val="28"/>
          <w:szCs w:val="28"/>
        </w:rPr>
        <w:t>Огромным событием в жизни физкультурных организаций БССР явился выход в свет газеты "Физкультурник Белоруссии" (1951 г.). С момента выхода газета стала не только пропагандистом борьбы за массовость физкультурного движения, но и организатором выполнения этой задачи. Менялось "физкультурное лицо" городов, районов, областей БССР. Создавались новые коллективы физической культуры в городах и на селе, новые добровольно спортивные общества "Калгасн</w:t>
      </w:r>
      <w:r>
        <w:rPr>
          <w:sz w:val="28"/>
          <w:szCs w:val="28"/>
          <w:lang w:val="en-US"/>
        </w:rPr>
        <w:t>i</w:t>
      </w:r>
      <w:r>
        <w:rPr>
          <w:sz w:val="28"/>
          <w:szCs w:val="28"/>
        </w:rPr>
        <w:t>к", "Урожай", "Красное знамя", "Труд", "Буревестник", появились республиканские федерации по видам спорта, расширялась сеть областных, республиканских соревнований, международных турниров, улучшалась организация и масштабность Всебелорусских спартакиад. Росту спортивных достижений благоприятствовала материально-техническая база. За короткий промежуток времени 60-е-70-е годы ХХ столетия в БССР были возведены такие современные сооружения как конноспортивная школа в Ратомке, физкультурно-оздоровительный комплекс "Юбилейный" в Гродно, трамплин для прыжков на лыжах в Могилеве, гребной канал в Ждановичах, Республиканский водноспортивный комбинат, стадион "Динамо" в Минске, Дворец легкой атлетики, спортивная база "Стайки", спорткомплекс "Раубичи" и др. Белоруссия превратилась в спортивную державу. По обеспеченности спортивными сооружениями вышла на одно из первых мест не только в СССР, но и в Европе. На 1985 г. функционировало 165 стадионов, 3517 спортивных зала, 111 плавательных бассейнов, 38008 спортивных площадок. В системе физической культуры и спорта БССР в 1980 г. работало свыше 13,8 тысяч специалистов, их численность по сравнению с 1950-60 гг. (6756 чел.) возросла больше чем в 2,5 раза. Кадры высокой квалификации стали готовить факультеты физического воспитания педагогических институтов в Гродно, Бресте, Гомеле, Могилеве, Витебске, а также Белорусский государственный институт физической культуры в Минске. С января 1967 г. Указом Президиума Верховного Совета БССР начали присваивать почетные звания работникам физической культуры и спорта: "Заслуженный тренер БССР", "Заслуженный деятель физической культуры БССР", звания "Лучший тренер года", "Лучший преподаватель года", "Лучший инструктор-методист года". Росту массовой физической культуры способствовало Постановление "О состоянии и мерах улучшения массовой физкультуры и спортивной работы в Белорусской ССР" (август 1950 г.), для реализации которого был проведен целый ряд мероприятий: а) создавались новые ДСО; б) открылись спортивные клубы при ЖЭУ; в) широко внедрялось спортивно-патриотическое движение; г) обновился комплекс ГТО; д) открылись первые физкультурно-оздоровительные комбинаты (ФОК); е) занятия по физической культуре стали обязательными во всех учебных заведениях республики. Промышленность БССР стала выпускать свыше 900 наименований спортивных товаров. В начале 90-х гг. был взят курс в отношении физической культуры и спорта на "индустрию здоровья". Популярность приобретали такие массовые соревнования как "Олимпийский год - не только для олимпийцев", "Олимпийская миля", "Все на старты ГТО" и др.</w:t>
      </w:r>
    </w:p>
    <w:p>
      <w:pPr>
        <w:pStyle w:val="Normal"/>
        <w:spacing w:lineRule="auto" w:line="360"/>
        <w:ind w:firstLine="709"/>
        <w:jc w:val="both"/>
        <w:rPr/>
      </w:pPr>
      <w:r>
        <w:rPr>
          <w:sz w:val="28"/>
          <w:szCs w:val="28"/>
        </w:rPr>
        <w:t>Больших успехов Белоруссия добилась в организации и проведении физкультурно-спортивных мероприятий для детей и юношества: военно-спортивная игра "Орленок" и "Зарница"; ежегодные соревнования на призы клубов "Кожаный мяч", "Золотая шайба", "Веселый дельфин", конкурсы "Мама, папа, я - спортивная семья", "Спортландия", "Веселые старты" и многое другое.</w:t>
      </w:r>
    </w:p>
    <w:p>
      <w:pPr>
        <w:pStyle w:val="Normal"/>
        <w:spacing w:lineRule="auto" w:line="360"/>
        <w:ind w:firstLine="709"/>
        <w:jc w:val="both"/>
        <w:rPr/>
      </w:pPr>
      <w:r>
        <w:rPr>
          <w:sz w:val="28"/>
          <w:szCs w:val="28"/>
        </w:rPr>
        <w:t xml:space="preserve">Динамика развития физкультурного движения БССР отражалась и в показателях достижений белорусских атлетов в Спартакиадах народов СССР, чемпионатах мира и Европы. О высоком международном авторитете физкультурных организаций Советской Белоруссии свидетельствует то, что неоднократно она становилась ареной ряда крупных международных мероприятий. </w:t>
      </w:r>
    </w:p>
    <w:p>
      <w:pPr>
        <w:pStyle w:val="Normal"/>
        <w:spacing w:lineRule="auto" w:line="360"/>
        <w:ind w:firstLine="709"/>
        <w:jc w:val="both"/>
        <w:rPr/>
      </w:pPr>
      <w:r>
        <w:rPr>
          <w:sz w:val="28"/>
          <w:szCs w:val="28"/>
        </w:rPr>
        <w:t xml:space="preserve">Гордостью республики являлись достижения белорусских атлетов в составе сборной СССР на Олимпийских играх. Начиная с 1952 г. по 1992 г. ими было завоевано 156 медалей, в том числе 81 золотая, 39 серебряных и 36 бронзовых. Имена многократных олимпийских чемпионов Т. Самусенко (Петренко), Е.Беловой , О. Корбут, А. Медведя, В. Щербо известны всему цивилизованному миру. Успехи белорусов на крупнейшем спортивном форуме - это яркий пример прогресс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rPr>
        <w:t>Кулинович К.А. Развитие физической культуры и спорта в БССР, - Мн, Беларусь, 1969.</w:t>
      </w:r>
    </w:p>
    <w:p>
      <w:pPr>
        <w:pStyle w:val="Normal"/>
        <w:numPr>
          <w:ilvl w:val="0"/>
          <w:numId w:val="3"/>
        </w:numPr>
        <w:tabs>
          <w:tab w:val="clear" w:pos="709"/>
        </w:tabs>
        <w:spacing w:lineRule="auto" w:line="360"/>
        <w:ind w:left="0" w:hanging="0"/>
        <w:jc w:val="both"/>
        <w:rPr>
          <w:sz w:val="28"/>
          <w:szCs w:val="28"/>
        </w:rPr>
      </w:pPr>
      <w:r>
        <w:rPr>
          <w:sz w:val="28"/>
          <w:szCs w:val="28"/>
        </w:rPr>
        <w:t>Кун Л. Всеобщая история физической культуры и спорта. – М: Радуга, 1982.</w:t>
      </w:r>
    </w:p>
    <w:p>
      <w:pPr>
        <w:pStyle w:val="Normal"/>
        <w:numPr>
          <w:ilvl w:val="0"/>
          <w:numId w:val="3"/>
        </w:numPr>
        <w:tabs>
          <w:tab w:val="clear" w:pos="709"/>
        </w:tabs>
        <w:spacing w:lineRule="auto" w:line="360"/>
        <w:ind w:left="0" w:hanging="0"/>
        <w:jc w:val="both"/>
        <w:rPr/>
      </w:pPr>
      <w:r>
        <w:rPr>
          <w:sz w:val="28"/>
          <w:szCs w:val="28"/>
        </w:rPr>
        <w:t>Реализация государственной молодежной политики в Республике Беларусь //Институт социально-политических исследований при Администрации Президента Республики Беларусь. - Мн., 2004. - С.16.18.</w:t>
      </w:r>
    </w:p>
    <w:p>
      <w:pPr>
        <w:pStyle w:val="Normal"/>
        <w:numPr>
          <w:ilvl w:val="0"/>
          <w:numId w:val="3"/>
        </w:numPr>
        <w:tabs>
          <w:tab w:val="clear" w:pos="709"/>
        </w:tabs>
        <w:spacing w:lineRule="auto" w:line="360"/>
        <w:ind w:left="0" w:hanging="0"/>
        <w:jc w:val="both"/>
        <w:rPr/>
      </w:pPr>
      <w:r>
        <w:rPr>
          <w:sz w:val="28"/>
          <w:szCs w:val="28"/>
        </w:rPr>
        <w:t>Рыженков В.Н., Малашенко В.И. Олимпийское движение Беларуси: итоги, состояние, проблемы, перспективы. – Мн.: Минск-типпроект, 1994.</w:t>
      </w:r>
    </w:p>
    <w:p>
      <w:pPr>
        <w:pStyle w:val="Normal"/>
        <w:numPr>
          <w:ilvl w:val="0"/>
          <w:numId w:val="3"/>
        </w:numPr>
        <w:tabs>
          <w:tab w:val="clear" w:pos="709"/>
        </w:tabs>
        <w:spacing w:lineRule="auto" w:line="360"/>
        <w:ind w:left="0" w:hanging="0"/>
        <w:jc w:val="both"/>
        <w:rPr>
          <w:sz w:val="28"/>
          <w:szCs w:val="28"/>
        </w:rPr>
      </w:pPr>
      <w:r>
        <w:rPr>
          <w:sz w:val="28"/>
          <w:szCs w:val="28"/>
        </w:rPr>
        <w:t>Сазанович В.П., Кулинкович К.А., Филиппович В.С. Физическая культура и спорт в Белоруссии: Страницы летописи. – Мн.: Полымя, 1988.</w:t>
      </w:r>
    </w:p>
    <w:p>
      <w:pPr>
        <w:pStyle w:val="Normal"/>
        <w:numPr>
          <w:ilvl w:val="0"/>
          <w:numId w:val="3"/>
        </w:numPr>
        <w:tabs>
          <w:tab w:val="clear" w:pos="709"/>
        </w:tabs>
        <w:spacing w:lineRule="auto" w:line="360"/>
        <w:ind w:left="0" w:hanging="0"/>
        <w:jc w:val="both"/>
        <w:rPr>
          <w:sz w:val="28"/>
          <w:szCs w:val="28"/>
        </w:rPr>
      </w:pPr>
      <w:r>
        <w:rPr>
          <w:sz w:val="28"/>
          <w:szCs w:val="28"/>
        </w:rPr>
        <w:t xml:space="preserve">Соколов В. Олимпийское движение в Беларуси //Центральная газета. - №35, 1997. - С.2. </w:t>
      </w:r>
    </w:p>
    <w:p>
      <w:pPr>
        <w:pStyle w:val="Normal"/>
        <w:numPr>
          <w:ilvl w:val="0"/>
          <w:numId w:val="3"/>
        </w:numPr>
        <w:tabs>
          <w:tab w:val="clear" w:pos="709"/>
        </w:tabs>
        <w:spacing w:lineRule="auto" w:line="360"/>
        <w:ind w:left="0" w:hanging="0"/>
        <w:jc w:val="both"/>
        <w:rPr>
          <w:sz w:val="28"/>
          <w:szCs w:val="28"/>
        </w:rPr>
      </w:pPr>
      <w:r>
        <w:rPr>
          <w:sz w:val="28"/>
          <w:szCs w:val="28"/>
        </w:rPr>
        <w:t>Столбов В.В. История физической культуры и спорта – М: Физкультура и спорт, 1983.</w:t>
      </w:r>
    </w:p>
    <w:p>
      <w:pPr>
        <w:pStyle w:val="Normal"/>
        <w:numPr>
          <w:ilvl w:val="0"/>
          <w:numId w:val="3"/>
        </w:numPr>
        <w:tabs>
          <w:tab w:val="clear" w:pos="709"/>
        </w:tabs>
        <w:spacing w:lineRule="auto" w:line="360"/>
        <w:ind w:left="0" w:hanging="0"/>
        <w:jc w:val="both"/>
        <w:rPr>
          <w:sz w:val="28"/>
          <w:szCs w:val="28"/>
        </w:rPr>
      </w:pPr>
      <w:r>
        <w:rPr>
          <w:sz w:val="28"/>
          <w:szCs w:val="28"/>
        </w:rPr>
        <w:t>Физическая культура и спорт БССР: Справочник//под общ.ред. К.А.Кулинковича и Я.Р. Вилькина. – Мн.: выш.шк., 197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4:00Z</dcterms:created>
  <dc:creator>КОСС</dc:creator>
  <dc:description/>
  <cp:keywords/>
  <dc:language>en-US</dc:language>
  <cp:lastModifiedBy>SYSTEM</cp:lastModifiedBy>
  <dcterms:modified xsi:type="dcterms:W3CDTF">2011-09-22T02:24:00Z</dcterms:modified>
  <cp:revision>2</cp:revision>
  <dc:subject/>
  <dc:title>Реферат</dc:title>
</cp:coreProperties>
</file>