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ирование инвестиционной политики санаторно-курортной базы Туапсинского района на примере частичной реконструкции и текущего ремонта ООО пансионата отдыха "Хими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Теоретические основы инвестиционного проектирования</w:t>
      </w:r>
    </w:p>
    <w:p>
      <w:pPr>
        <w:pStyle w:val="Style20"/>
        <w:numPr>
          <w:ilvl w:val="1"/>
          <w:numId w:val="2"/>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 w:val="false"/>
          <w:b w:val="false"/>
          <w:caps w:val="false"/>
          <w:smallCaps w:val="false"/>
          <w:color w:val="000000"/>
          <w:sz w:val="28"/>
        </w:rPr>
      </w:pPr>
      <w:r>
        <w:rPr>
          <w:rFonts w:cs="Times New Roman" w:ascii="Times New Roman" w:hAnsi="Times New Roman"/>
          <w:b w:val="false"/>
          <w:bCs w:val="false"/>
          <w:caps w:val="false"/>
          <w:smallCaps w:val="false"/>
          <w:color w:val="000000"/>
          <w:sz w:val="28"/>
        </w:rPr>
        <w:t>Понятие и классификация инвестиций, классификация инвестиционных проектов</w:t>
      </w:r>
    </w:p>
    <w:p>
      <w:pPr>
        <w:pStyle w:val="Normal"/>
        <w:tabs>
          <w:tab w:val="clear" w:pos="708"/>
          <w:tab w:val="left" w:pos="440" w:leader="none"/>
        </w:tabs>
        <w:spacing w:lineRule="auto" w:line="360" w:before="0" w:after="0"/>
        <w:jc w:val="both"/>
        <w:rPr/>
      </w:pPr>
      <w:r>
        <w:rPr>
          <w:rFonts w:cs="Times New Roman" w:ascii="Times New Roman" w:hAnsi="Times New Roman"/>
          <w:bCs/>
          <w:color w:val="000000"/>
          <w:sz w:val="28"/>
          <w:szCs w:val="28"/>
        </w:rPr>
        <w:t>1.2 Жизненный цикл инвестиционного проекта</w:t>
      </w:r>
    </w:p>
    <w:p>
      <w:pPr>
        <w:pStyle w:val="Normal"/>
        <w:tabs>
          <w:tab w:val="clear" w:pos="708"/>
          <w:tab w:val="left" w:pos="44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Важнейшее условие реализации инвестиционного проекта</w:t>
      </w:r>
    </w:p>
    <w:p>
      <w:pPr>
        <w:pStyle w:val="Normal"/>
        <w:tabs>
          <w:tab w:val="clear" w:pos="708"/>
          <w:tab w:val="left" w:pos="44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Анализ инвестиционного климата в Туапсинском районе</w:t>
      </w:r>
    </w:p>
    <w:p>
      <w:pPr>
        <w:pStyle w:val="Normal"/>
        <w:tabs>
          <w:tab w:val="clear" w:pos="708"/>
          <w:tab w:val="left" w:pos="440" w:leader="none"/>
        </w:tabs>
        <w:spacing w:lineRule="auto" w:line="360" w:before="0" w:after="0"/>
        <w:jc w:val="both"/>
        <w:rPr/>
      </w:pPr>
      <w:r>
        <w:rPr>
          <w:rFonts w:cs="Times New Roman" w:ascii="Times New Roman" w:hAnsi="Times New Roman"/>
          <w:bCs/>
          <w:color w:val="000000"/>
          <w:sz w:val="28"/>
          <w:szCs w:val="28"/>
        </w:rPr>
        <w:t>2.1 Инвестиционная привлекательность Краснодарского края</w:t>
      </w:r>
    </w:p>
    <w:p>
      <w:pPr>
        <w:pStyle w:val="Normal"/>
        <w:shd w:fill="FFFFFF" w:val="clear"/>
        <w:tabs>
          <w:tab w:val="clear" w:pos="708"/>
          <w:tab w:val="left" w:pos="440" w:leader="none"/>
        </w:tabs>
        <w:spacing w:lineRule="auto" w:line="360" w:before="0" w:after="0"/>
        <w:jc w:val="both"/>
        <w:rPr/>
      </w:pPr>
      <w:r>
        <w:rPr>
          <w:rFonts w:cs="Times New Roman" w:ascii="Times New Roman" w:hAnsi="Times New Roman"/>
          <w:bCs/>
          <w:color w:val="000000"/>
          <w:sz w:val="28"/>
          <w:szCs w:val="28"/>
        </w:rPr>
        <w:t>2.2 Мониторинг основных инвестиционных проектов на территории Туапсинского района</w:t>
      </w:r>
    </w:p>
    <w:p>
      <w:pPr>
        <w:pStyle w:val="Normal"/>
        <w:shd w:fill="FFFFFF" w:val="clear"/>
        <w:tabs>
          <w:tab w:val="clear" w:pos="708"/>
          <w:tab w:val="left" w:pos="44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Инвестиционный проект пансионата отдыха ООО «Химик»</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Heading"/>
        <w:widowControl/>
        <w:ind w:firstLine="709"/>
        <w:jc w:val="both"/>
        <w:rPr>
          <w:color w:val="000000"/>
        </w:rPr>
      </w:pPr>
      <w:r>
        <w:rPr>
          <w:b/>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widowControl/>
        <w:ind w:firstLine="709"/>
        <w:rPr>
          <w:color w:val="000000"/>
        </w:rPr>
      </w:pPr>
      <w:r>
        <w:rPr>
          <w:b/>
          <w:color w:val="000000"/>
        </w:rPr>
        <w:t>Актуальность темы.</w:t>
      </w:r>
      <w:r>
        <w:rPr>
          <w:color w:val="000000"/>
        </w:rPr>
        <w:t xml:space="preserve"> В Конституции Российской Федерации подчеркивается социальная ориентация развития народнохозяйственного комплекса, всех, его структур. Как следствие, возникает объективная необходимость приоритетного решения в ходе осуществления экономической реформы комплекса социальных задач, связанных с развитием социальной сферы, обеспечивающей, в конечном счете, удовлетворение социально-культурных и духовных потребностей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социально ориентированных и экономически выгодных областей народнохозяйственного комплекса является рекреационная сфера рекреация – (от лат. восстановление) место, предназначенное для отдыха, восстановления сил). Рекреационный продукт обеспечивает смену обстановки и комплекс ярких впечатлений и положительных эмоций, необходимые в условиях напряженного городского ритма жизни для восстановления физических и в особенности духовных сил людей, является одним из наиболее эффективных видов отдыха. Помимо этого, он имеет важнейшее значение для жизни людей и современных обществ как основное средство межличностных связей и политических, экономических и культурных контактов в условиях интеграции во всех сферах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чалу 90-х годов на долю международного туризма приходилось 6% общего объема мирового экспорта и 25–30% мировой торговли услугами. По имеющимся прогнозам в ближайшие годы туризм станет ведущей экспортной отраслью в мире, а общие расходы на внутренний и международный туризм составят до 12% мирового валового национального продукта [24, с. 3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реационный продукт характеризуется рядом ярких особенностей, существенно отличающих его от других видов экономической деятельности и обуславливающих его высокую эффе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разработанность проблем инвестиционного развития санаторно-курортной базы Туапсинского района определила цель, и задачи написания дипломного проекта, темой которого является «Формирование инвестиционной политики санаторно-курортной базы Туапсинского района на примере частичной реконструкции и текущего ремонта ООО пансионата отдыха «Химик».</w:t>
      </w:r>
    </w:p>
    <w:p>
      <w:pPr>
        <w:pStyle w:val="Normal"/>
        <w:spacing w:lineRule="auto" w:line="360" w:before="0" w:after="0"/>
        <w:ind w:firstLine="709"/>
        <w:jc w:val="both"/>
        <w:rPr/>
      </w:pPr>
      <w:r>
        <w:rPr>
          <w:rFonts w:cs="Times New Roman" w:ascii="Times New Roman" w:hAnsi="Times New Roman"/>
          <w:color w:val="000000"/>
          <w:sz w:val="28"/>
          <w:szCs w:val="28"/>
        </w:rPr>
        <w:t>Переход к рыночным отношениям вызвал глубокие преобразования в сфере рекреации. В результате упразднены централизованная система управления туризмом, государственная финансовая поддержка развития региональных туристских центров, нарушены основы взаимодействия различных регионов в создании и продвижении на потребительский рынок рекреационного продукта. Вместе с тем каждый регион обладает значительными рекреационными ресурсами, уникальность и существенная привлекательность, которых создаёт предпосылки для формирования внутрирегионального и межрегионального тур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природных, климатических ресурсных, исторических условий, способствующих формированию рекреационного продукта, стали основой для построения региональных рекреационных зон хозяйствования. Однако наиболее характерными особенностями этих зон хозяйствования должны стать прочные внутренние коммуникации хозяйствующих субъектов, внутрирегиональная и межрегиональная специализация, организационное и экономико-финансовое взаимодействие органов государственного и регионального управления в процессе формирования и развития многофункциональных рекреационных комплексов. Можно констатировать, что решение этих вопросов является достаточно сложным процессом, не обеспеченным ни концептуально, ни стратегически, ни программно.</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рекреационная сфера является одной из наиболее мощных, динамично развивающихся и высокодоходных отраслей мировой экономики, выступает в числе важнейших факторов социально-культурного развития территорий, способствующих повышению уровня и жизни населения. Развитие рекреации, проявляющееся в её многоотраслевом характере и тесной факторной взаимозависимости практически со всеми сферами жизнедеятельности, позволяет использовать рекреационный продукт в качестве действенного инструмента стимулирования социально-экономического роста на национальном и местном уров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значение для российского рекреационного продукта имеет развитие туристского продукта регионов с наибольшим потенциалом рекреационных ресурсов, в число которых входит и Краснодарское Причерноморье.</w:t>
      </w:r>
    </w:p>
    <w:p>
      <w:pPr>
        <w:pStyle w:val="Normal"/>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дипломного проекта состоит в обосновании принципов и методов инвестирования в санаторно-курортной области. В соответствии с поставленной целью в дипломном проекте решаются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оретические основы инвестиционного проектир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а реализации инвестиционного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нятие и классификация инвести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лассификация инвестиционных проект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жизненный цикл инвестиционного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ажнейшее условие реализации инвестиционного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азатели экономической оценки инвестиционных вложен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соизмерения затрат и результатов инвестиционного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бсолютная, абсолютно – сравнительная и сравнительная эффективность инвести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азатели эффективности инвестиционных вложен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эффективности инвестиций по системе международных показате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азатель чистого приведённого дохо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азатель рентабельности инвести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азатели срока окупаемости инвести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з инвестиционного климата в Туапсинском районе;</w:t>
      </w:r>
    </w:p>
    <w:p>
      <w:pPr>
        <w:pStyle w:val="Normal"/>
        <w:spacing w:lineRule="auto" w:line="360" w:before="0" w:after="0"/>
        <w:ind w:firstLine="709"/>
        <w:jc w:val="both"/>
        <w:rPr/>
      </w:pPr>
      <w:r>
        <w:rPr>
          <w:rFonts w:cs="Times New Roman" w:ascii="Times New Roman" w:hAnsi="Times New Roman"/>
          <w:b/>
          <w:color w:val="000000"/>
          <w:sz w:val="28"/>
          <w:szCs w:val="28"/>
        </w:rPr>
        <w:t>– </w:t>
      </w:r>
      <w:r>
        <w:rPr>
          <w:rFonts w:cs="Times New Roman" w:ascii="Times New Roman" w:hAnsi="Times New Roman"/>
          <w:color w:val="000000"/>
          <w:sz w:val="28"/>
          <w:szCs w:val="28"/>
        </w:rPr>
        <w:t>инвестиционная привлекательность Краснодарского кра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циально-экономическая характеристика Туапсинского рай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основных инвестиционных проектов на территории Туапсинского район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вестиционный проект ООО пансионата отдыха «Хим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экспертиза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чет основных показателей экономической</w:t>
        <w:tab/>
        <w:t>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ого влож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оль государства в создании благоприятных условий.</w:t>
      </w:r>
    </w:p>
    <w:p>
      <w:pPr>
        <w:pStyle w:val="Normal"/>
        <w:spacing w:lineRule="auto" w:line="360" w:before="0" w:after="0"/>
        <w:ind w:firstLine="709"/>
        <w:jc w:val="both"/>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исследования является предприятие рекреационной сферы Туапсинского района.</w:t>
      </w:r>
    </w:p>
    <w:p>
      <w:pPr>
        <w:pStyle w:val="Normal"/>
        <w:spacing w:lineRule="auto" w:line="360" w:before="0" w:after="0"/>
        <w:ind w:firstLine="709"/>
        <w:jc w:val="both"/>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8"/>
          <w:szCs w:val="28"/>
        </w:rPr>
        <w:t xml:space="preserve"> выступает процесс инвестиционного проектирования санаторно-курортной базы (на примере ООО пансионата отдыха «Химик»).</w:t>
      </w:r>
    </w:p>
    <w:p>
      <w:pPr>
        <w:pStyle w:val="Normal"/>
        <w:spacing w:lineRule="auto" w:line="360" w:before="0" w:after="0"/>
        <w:ind w:firstLine="709"/>
        <w:jc w:val="both"/>
        <w:rPr/>
      </w:pPr>
      <w:r>
        <w:rPr>
          <w:rFonts w:cs="Times New Roman" w:ascii="Times New Roman" w:hAnsi="Times New Roman"/>
          <w:b/>
          <w:color w:val="000000"/>
          <w:sz w:val="28"/>
          <w:szCs w:val="28"/>
        </w:rPr>
        <w:t xml:space="preserve">Методической и теоретической основой </w:t>
      </w:r>
      <w:r>
        <w:rPr>
          <w:rFonts w:cs="Times New Roman" w:ascii="Times New Roman" w:hAnsi="Times New Roman"/>
          <w:color w:val="000000"/>
          <w:sz w:val="28"/>
          <w:szCs w:val="28"/>
        </w:rPr>
        <w:t>исследования являются положения экономической теории, теории управления, системного и социального анализа, законодательства Российской Федерации. Широко использованы труды отечественных и зарубежных ученых и специалистов в области инвестиционного проектирования санаторно-курортной 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Теоретические основы инвестиционного проекта» рассматриваются структура реализации инвестиционного проекта, показатели экономической оценки инвестиционных вложений и оценка эффективности инвестиций по системе международных показателей.</w:t>
      </w:r>
    </w:p>
    <w:p>
      <w:pPr>
        <w:pStyle w:val="Normal"/>
        <w:spacing w:lineRule="auto" w:line="360" w:before="0" w:after="0"/>
        <w:ind w:firstLine="709"/>
        <w:jc w:val="both"/>
        <w:rPr/>
      </w:pPr>
      <w:r>
        <w:rPr>
          <w:rFonts w:cs="Times New Roman" w:ascii="Times New Roman" w:hAnsi="Times New Roman"/>
          <w:color w:val="000000"/>
          <w:sz w:val="28"/>
          <w:szCs w:val="28"/>
        </w:rPr>
        <w:t>Во второй главе «Анализ инвестиционного климата в Туапсинском район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водится анализ инвестиционной привлекательности Краснодарского края, социально-экономическая характеристика Туапсинского района, влияние климатических условий на интенсивность инвестиций, производится мониторинг основных инвестиционных проектов на территории Туапсинского района, а также дается оценка современному состоянию рекреационного продукта, предлагаются направления его организационно-структурного развития и позицио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Инвестиционный проект пансионата отдыха ООО «Химик» производится предварительная экспертиза проекта, производится расчёт основных показателей экономической оценки инвестиционного вложения и описывается роль государства в создании благоприятных условий для развития санаторно-курортной базы, разрабатываются принципы и стратегии государственного регулирования развития санаторно-курортной 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любой регион обладает ресурсами, которые могут быть в той или иной степени использованы в туристских целях при наличии определенных условий социального, экономического, политического, технического, экологического характера. Регион – это самобытность (природно-географическая, историко-культурная, национальная и т.д.), что уже выступает базовым рекреационным ресурсом. Однако ресурсный потенциал в каждом регионе индивидуален ввиду различия в составе, количественны и качественных характеристиках рекреационного продукта. Поэтому влияние, изучение и оценка санаторно-курортной базы выступает необходимым первоначальным условием планирования развития туризма в регионе и формирования санаторно-курортной базы. От характера рекреационных ресурсов региона, их ценности, количества и доступности зависит возможность отнесения санаторно-курортной базы к числу приоритетных отраслей (отраслей специализации) региона или к второстепенным направлениям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ставил перед собой задачу произвести инвестиционное проектирование санаторно-курортной базы на примере ООО пансионат отдыха «Химик».</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еоретические основы инвестиционного проектирова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7"/>
        </w:numPr>
        <w:tabs>
          <w:tab w:val="clear" w:pos="708"/>
          <w:tab w:val="left" w:pos="110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нятие и классификация инвестиций, классификация инвестиционных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РФ «Об инвестиционной деятельности в Российской Федерации, осуществляемой в форме капитальных вложений» №39-ФЗ от 25 февраля 1999 г. даё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деятельности в целях получения прибыли и (или) достижения иного полезного эффекта» [28, с.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ённая трактовка понятия «инвестиции» – долгосрочное вложение капитала с целью получения прибыли.</w:t>
      </w:r>
    </w:p>
    <w:p>
      <w:pPr>
        <w:pStyle w:val="Normal"/>
        <w:spacing w:lineRule="auto" w:line="360" w:before="0" w:after="0"/>
        <w:ind w:firstLine="709"/>
        <w:jc w:val="both"/>
        <w:rPr/>
      </w:pPr>
      <w:r>
        <w:rPr>
          <w:rFonts w:cs="Times New Roman" w:ascii="Times New Roman" w:hAnsi="Times New Roman"/>
          <w:color w:val="000000"/>
          <w:sz w:val="28"/>
          <w:szCs w:val="28"/>
        </w:rPr>
        <w:t>Различают финансовые и реальные инвестиции. Финансовые инвестиции – приобретение ценных бумаг, акций, облигаций, вложение денег на депозитные счета в банках под проценты.</w:t>
      </w:r>
    </w:p>
    <w:p>
      <w:pPr>
        <w:pStyle w:val="Normal"/>
        <w:spacing w:lineRule="auto" w:line="360" w:before="0" w:after="0"/>
        <w:ind w:firstLine="709"/>
        <w:jc w:val="both"/>
        <w:rPr/>
      </w:pPr>
      <w:r>
        <w:rPr>
          <w:rFonts w:cs="Times New Roman" w:ascii="Times New Roman" w:hAnsi="Times New Roman"/>
          <w:color w:val="000000"/>
          <w:sz w:val="28"/>
          <w:szCs w:val="28"/>
        </w:rPr>
        <w:t>Реальные инвестиции – вложение денег в создание новых на расширение производства действующих предприятий.</w:t>
      </w:r>
    </w:p>
    <w:p>
      <w:pPr>
        <w:pStyle w:val="Normal"/>
        <w:spacing w:lineRule="auto" w:line="360" w:before="0" w:after="0"/>
        <w:ind w:firstLine="709"/>
        <w:jc w:val="both"/>
        <w:rPr/>
      </w:pPr>
      <w:r>
        <w:rPr>
          <w:rFonts w:cs="Times New Roman" w:ascii="Times New Roman" w:hAnsi="Times New Roman"/>
          <w:color w:val="000000"/>
          <w:sz w:val="28"/>
          <w:szCs w:val="28"/>
        </w:rPr>
        <w:t>Инвестиции – это более широкое понятие, чем капитальные в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РФ «Об инвестиционной деятельности в Российской Федерации, осуществляемой в форме капитальных вложений» понятие капитальные вложения» трактую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ы, инвентаря, проектно-изыскательские работы и другие затраты.». Исходя из трактовки закона можно считать, что инвестиции, вложенные в оборотные средства, не являются капитальными вложениями [28, с.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как экономическая категория выполняют ряд важнейших функций, без которых немыслимо нормальное развитие экономики любого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я на макро уровне является необходимыми дл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ной перестройки обществ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корения научно-технического прогресс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жданского строительства, развития здравоо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льтуры, образования и других социальных пробле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я проблемы безработиц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развития производственной базы гражданского и военно-промышленного комплекс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являются неотъемлемой частью роста экономики, инвестиции в производстве помогают предприятиям выжить в жёсткой конкурентной борьбе, как на внутреннем, так и на внешне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инвестиционной деятельности в стране характеризует динамика следующих показате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его объёма инвести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ли инвестиций на внутреннем рынк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ей величины реальных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ли реальных инвестиций, направленных в общем, объёме инвестиций и т.д. [2, с. 156].</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нвестиции являются важнейшей экономической категорией и играют важную роль как на макро – так и на микроуровне, для развития производства и решение социальны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разнообразие ежегодно создаваемых во всём мире различных физических объектов предопределяет и различия типов проектов. Их можно дифференцировать по ряду классификационных признаков. К их числу можно, не претендуя на полноту перечня, можно отнести следующие призна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сштаб (размеры)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оки реализации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чество исполнения проек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граниченность используемых ресурс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есто и условия реализации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сштабам различают малый проект и мегапроект.</w:t>
      </w:r>
    </w:p>
    <w:p>
      <w:pPr>
        <w:pStyle w:val="Normal"/>
        <w:spacing w:lineRule="auto" w:line="360" w:before="0" w:after="0"/>
        <w:ind w:firstLine="709"/>
        <w:jc w:val="both"/>
        <w:rPr/>
      </w:pPr>
      <w:r>
        <w:rPr>
          <w:rFonts w:cs="Times New Roman" w:ascii="Times New Roman" w:hAnsi="Times New Roman"/>
          <w:color w:val="000000"/>
          <w:sz w:val="28"/>
          <w:szCs w:val="28"/>
        </w:rPr>
        <w:t>Малые проекты невелики по масштабу, просты и ограничены объемами. В качестве примеров можно привести создание опытно-промышленных установок, строительство небольших зданий, сооружений, предприятий небольшой мощности, модернизацию действующих производств, разработку коллекции одежды к сезону и многое другое.</w:t>
      </w:r>
    </w:p>
    <w:p>
      <w:pPr>
        <w:pStyle w:val="Normal"/>
        <w:spacing w:lineRule="auto" w:line="360" w:before="0" w:after="0"/>
        <w:ind w:firstLine="709"/>
        <w:jc w:val="both"/>
        <w:rPr/>
      </w:pPr>
      <w:r>
        <w:rPr>
          <w:rFonts w:cs="Times New Roman" w:ascii="Times New Roman" w:hAnsi="Times New Roman"/>
          <w:color w:val="000000"/>
          <w:sz w:val="28"/>
          <w:szCs w:val="28"/>
        </w:rPr>
        <w:t>Мегапроекты – это целевые программы, содержащие множество проектов, объединённых общей целью, выделенными для их реализации ресурсами и отпущенными на их выполнение временем. Такие проекты могут быть международными (например, строительство и эксплуатация нефтезовода из Азербайджана, через Чечню в порт Новороссийск), государственными (например, строительство железной дороги между Москвой и. С. Петербургом), национальными (например, освоение месторождения алмазов в Якутии), региональными (например, проведение мелиоративных работ в заболоченной местности Архангельской области), межотраслевыми (например, создание холдинга по выращиванию овощей и дальнейшей их переработки на консервных заводах), отраслевыми (например, разработка и постановка на производство картофелеуборочного комбайна).</w:t>
      </w:r>
    </w:p>
    <w:p>
      <w:pPr>
        <w:pStyle w:val="Normal"/>
        <w:spacing w:lineRule="auto" w:line="360" w:before="0" w:after="0"/>
        <w:ind w:firstLine="709"/>
        <w:jc w:val="both"/>
        <w:rPr/>
      </w:pPr>
      <w:r>
        <w:rPr>
          <w:rFonts w:cs="Times New Roman" w:ascii="Times New Roman" w:hAnsi="Times New Roman"/>
          <w:color w:val="000000"/>
          <w:sz w:val="28"/>
          <w:szCs w:val="28"/>
        </w:rPr>
        <w:t>По срокам реализации особенно выделяют краткосрочные (коростные) и прочие. Впервые обычно реализуются по производству новинок различного рода, созданию опытных конкурентных новинок, проведению восстановительных работ после различных аварий, стихийных бедствий или работ по спасению людей и т.п. На таких объектах заказчик и исполнитель проекта идет на увеличение фактической стоимости проекта аналогичных проектов, выполняемых в нормальном временном режи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честву проекта особенно выделяются, так называемые, бездефектные проекты и прочие. В бездефектном проекте доминирующим фактором является повышение его качества. К таковым можно отнести, например, проект создания атомной электростанций, проект космической ракеты, проект полёта космонавтов на другую планету, проект создания вакцины против эпидемиологической болезн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ограниченности ресурсов выделяют проекты, по которым не заранее устанавливаются ограничения по ресурсам (например, проекты стратегического характера), устанавливаются ограничения по некоторым ресурсам (например, по времени исполнения проекта), устанавливаются ограничения по многим ресурсам (например, по времени, стоимости проекта, его трудоемкост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встречаются и другие типы проектов. Например, мультипроекты и монопроекты. К мультипроектам относятся несколько взаимосвязанных проектов, выполняемых разными подрядчиками для данной производственной фирмы. К монопроектам обычно относят выполнение отдельных проектов в рамках одной проектной команды фирмы [11, с. 22].</w:t>
      </w:r>
    </w:p>
    <w:p>
      <w:pPr>
        <w:pStyle w:val="Normal"/>
        <w:spacing w:lineRule="auto" w:line="360" w:before="0" w:after="0"/>
        <w:ind w:firstLine="709"/>
        <w:jc w:val="both"/>
        <w:rPr/>
      </w:pPr>
      <w:r>
        <w:rPr>
          <w:rFonts w:cs="Times New Roman" w:ascii="Times New Roman" w:hAnsi="Times New Roman"/>
          <w:color w:val="000000"/>
          <w:sz w:val="28"/>
          <w:szCs w:val="28"/>
        </w:rPr>
        <w:t>Также можно выделить особую специфичность международных проектов. Они отличаются сложностью и стоимостью. Им отводится важная роль в экономике и политике тех стран, для которых они разрабатываются. Очень часто для реализации таких проектов создаются совместные предприятия, объединяющие двух или более партнёров, имеющих отношение к данному проек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ая классификация проектов по различным признакам позволяет более конкретно в каждом случае подойти к решению задачи об оценке эффективности инвестиционных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2 Жизненный цикл инвестиционного проек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зработка инвестиционного проекта – от первоначальной идеи до эксплуатации предприятия – представляется в виде цикла, состоящего из трех фаз: прединвестиционной, инвестиционной и эксплуатационной. Каждая фаза содержит несколько стадий. Суммарная продолжительность этих стадий составляет срок жизни проекта. Поскольку временной фактор играет ключевую роль в оценке инвестиционных решений, цикл развития проекта показывают графически (Рисунок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74295</wp:posOffset>
                </wp:positionV>
                <wp:extent cx="9525" cy="2111375"/>
                <wp:effectExtent l="25400" t="635" r="16510" b="635"/>
                <wp:wrapNone/>
                <wp:docPr id="1" name=""/>
                <a:graphic xmlns:a="http://schemas.openxmlformats.org/drawingml/2006/main">
                  <a:graphicData uri="http://schemas.microsoft.com/office/word/2010/wordprocessingShape">
                    <wps:wsp>
                      <wps:cNvSpPr/>
                      <wps:spPr>
                        <a:xfrm>
                          <a:off x="0" y="0"/>
                          <a:ext cx="9360" cy="21114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3.55pt,5.85pt" to="24.25pt,172.05pt" stroked="t" o:allowincell="f" style="position:absolute">
                <v:stroke color="black" weight="12600" startarrow="block" startarrowwidth="narrow" startarrowlength="long" joinstyle="miter" endcap="flat"/>
                <v:fill o:detectmouseclick="t" on="false"/>
                <w10:wrap type="none"/>
              </v:line>
            </w:pict>
          </mc:Fallback>
        </mc:AlternateContent>
      </w:r>
      <w:r>
        <w:rPr>
          <w:rFonts w:cs="Times New Roman" w:ascii="Times New Roman" w:hAnsi="Times New Roman"/>
          <w:b/>
          <w:color w:val="000000"/>
          <w:sz w:val="28"/>
          <w:szCs w:val="28"/>
        </w:rPr>
        <w:tab/>
        <w:t>Доходы</w:t>
      </w:r>
    </w:p>
    <w:p>
      <w:pPr>
        <w:pStyle w:val="Normal"/>
        <w:spacing w:lineRule="auto" w:line="360" w:before="0" w:after="0"/>
        <w:ind w:firstLine="709"/>
        <w:jc w:val="both"/>
        <w:rPr>
          <w:rFonts w:ascii="Times New Roman" w:hAnsi="Times New Roman" w:cs="Times New Roman"/>
          <w:b/>
          <w:b/>
          <w:i/>
          <w:i/>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137795</wp:posOffset>
                </wp:positionV>
                <wp:extent cx="3810" cy="1821815"/>
                <wp:effectExtent l="1905" t="635" r="1905" b="635"/>
                <wp:wrapNone/>
                <wp:docPr id="2" name=""/>
                <a:graphic xmlns:a="http://schemas.openxmlformats.org/drawingml/2006/main">
                  <a:graphicData uri="http://schemas.microsoft.com/office/word/2010/wordprocessingShape">
                    <wps:wsp>
                      <wps:cNvSpPr/>
                      <wps:spPr>
                        <a:xfrm>
                          <a:off x="0" y="0"/>
                          <a:ext cx="3960" cy="182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0.85pt" to="44.9pt,1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137795</wp:posOffset>
                </wp:positionV>
                <wp:extent cx="3810" cy="1821815"/>
                <wp:effectExtent l="1905" t="635" r="1905" b="635"/>
                <wp:wrapNone/>
                <wp:docPr id="3" name=""/>
                <a:graphic xmlns:a="http://schemas.openxmlformats.org/drawingml/2006/main">
                  <a:graphicData uri="http://schemas.microsoft.com/office/word/2010/wordprocessingShape">
                    <wps:wsp>
                      <wps:cNvSpPr/>
                      <wps:spPr>
                        <a:xfrm>
                          <a:off x="0" y="0"/>
                          <a:ext cx="3960" cy="182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65pt,10.85pt" to="296.9pt,154.2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color w:val="000000"/>
          <w:sz w:val="28"/>
          <w:szCs w:val="28"/>
        </w:rPr>
        <w:t>Срок жизни проекта</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63880</wp:posOffset>
                </wp:positionH>
                <wp:positionV relativeFrom="paragraph">
                  <wp:posOffset>14605</wp:posOffset>
                </wp:positionV>
                <wp:extent cx="3201035" cy="635"/>
                <wp:effectExtent l="0" t="25400" r="0" b="25400"/>
                <wp:wrapNone/>
                <wp:docPr id="4"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4.4pt,1.15pt" to="296.4pt,1.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1203960</wp:posOffset>
                </wp:positionH>
                <wp:positionV relativeFrom="paragraph">
                  <wp:posOffset>66675</wp:posOffset>
                </wp:positionV>
                <wp:extent cx="3810" cy="1540510"/>
                <wp:effectExtent l="1905" t="635" r="1905" b="635"/>
                <wp:wrapNone/>
                <wp:docPr id="5" name=""/>
                <a:graphic xmlns:a="http://schemas.openxmlformats.org/drawingml/2006/main">
                  <a:graphicData uri="http://schemas.microsoft.com/office/word/2010/wordprocessingShape">
                    <wps:wsp>
                      <wps:cNvSpPr/>
                      <wps:spPr>
                        <a:xfrm>
                          <a:off x="0" y="0"/>
                          <a:ext cx="3960" cy="154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5.25pt" to="95.05pt,1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18360</wp:posOffset>
                </wp:positionH>
                <wp:positionV relativeFrom="paragraph">
                  <wp:posOffset>66675</wp:posOffset>
                </wp:positionV>
                <wp:extent cx="3810" cy="1540510"/>
                <wp:effectExtent l="1905" t="635" r="1905" b="635"/>
                <wp:wrapNone/>
                <wp:docPr id="6" name=""/>
                <a:graphic xmlns:a="http://schemas.openxmlformats.org/drawingml/2006/main">
                  <a:graphicData uri="http://schemas.microsoft.com/office/word/2010/wordprocessingShape">
                    <wps:wsp>
                      <wps:cNvSpPr/>
                      <wps:spPr>
                        <a:xfrm>
                          <a:off x="0" y="0"/>
                          <a:ext cx="3960" cy="154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5.25pt" to="167.05pt,1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3960</wp:posOffset>
                </wp:positionH>
                <wp:positionV relativeFrom="paragraph">
                  <wp:posOffset>158115</wp:posOffset>
                </wp:positionV>
                <wp:extent cx="915035" cy="635"/>
                <wp:effectExtent l="0"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4.8pt,12.45pt" to="166.8pt,12.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rFonts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18360</wp:posOffset>
                </wp:positionH>
                <wp:positionV relativeFrom="paragraph">
                  <wp:posOffset>20955</wp:posOffset>
                </wp:positionV>
                <wp:extent cx="1646555" cy="635"/>
                <wp:effectExtent l="635" t="25400" r="635" b="25400"/>
                <wp:wrapNone/>
                <wp:docPr id="8"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6.8pt,1.65pt" to="296.4pt,1.65pt" stroked="t" o:allowincell="f" style="position:absolute">
                <v:stroke color="black" weight="507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рем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38735</wp:posOffset>
                </wp:positionV>
                <wp:extent cx="4014470" cy="13335"/>
                <wp:effectExtent l="635" t="12700" r="0" b="25400"/>
                <wp:wrapNone/>
                <wp:docPr id="9" name=""/>
                <a:graphic xmlns:a="http://schemas.openxmlformats.org/drawingml/2006/main">
                  <a:graphicData uri="http://schemas.microsoft.com/office/word/2010/wordprocessingShape">
                    <wps:wsp>
                      <wps:cNvSpPr/>
                      <wps:spPr>
                        <a:xfrm>
                          <a:off x="0" y="0"/>
                          <a:ext cx="4014360" cy="13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55pt,3.05pt" to="339.6pt,4.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3880</wp:posOffset>
                </wp:positionH>
                <wp:positionV relativeFrom="paragraph">
                  <wp:posOffset>579755</wp:posOffset>
                </wp:positionV>
                <wp:extent cx="640715" cy="635"/>
                <wp:effectExtent l="0" t="25400" r="0" b="25400"/>
                <wp:wrapNone/>
                <wp:docPr id="1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4.4pt,45.65pt" to="94.8pt,45.6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18360</wp:posOffset>
                </wp:positionH>
                <wp:positionV relativeFrom="paragraph">
                  <wp:posOffset>579755</wp:posOffset>
                </wp:positionV>
                <wp:extent cx="1646555" cy="635"/>
                <wp:effectExtent l="0" t="25400" r="635" b="25400"/>
                <wp:wrapNone/>
                <wp:docPr id="11"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6.8pt,45.65pt" to="296.4pt,45.6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3880</wp:posOffset>
                </wp:positionH>
                <wp:positionV relativeFrom="paragraph">
                  <wp:posOffset>31115</wp:posOffset>
                </wp:positionV>
                <wp:extent cx="640715" cy="635"/>
                <wp:effectExtent l="635" t="25400" r="635" b="25400"/>
                <wp:wrapNone/>
                <wp:docPr id="12" name=""/>
                <a:graphic xmlns:a="http://schemas.openxmlformats.org/drawingml/2006/main">
                  <a:graphicData uri="http://schemas.microsoft.com/office/word/2010/wordprocessingShape">
                    <wps:wsp>
                      <wps:cNvSpPr/>
                      <wps:spPr>
                        <a:xfrm>
                          <a:off x="0" y="0"/>
                          <a:ext cx="640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4pt,2.45pt" to="94.8pt,2.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396875</wp:posOffset>
                </wp:positionV>
                <wp:extent cx="915035" cy="635"/>
                <wp:effectExtent l="635" t="25400" r="635" b="25400"/>
                <wp:wrapNone/>
                <wp:docPr id="13" name=""/>
                <a:graphic xmlns:a="http://schemas.openxmlformats.org/drawingml/2006/main">
                  <a:graphicData uri="http://schemas.microsoft.com/office/word/2010/wordprocessingShape">
                    <wps:wsp>
                      <wps:cNvSpPr/>
                      <wps:spPr>
                        <a:xfrm>
                          <a:off x="0" y="0"/>
                          <a:ext cx="9151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4.8pt,31.25pt" to="166.8pt,31.25pt" stroked="t" o:allowincell="f" style="position:absolute">
                <v:stroke color="black" weight="507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3</w:t>
      </w:r>
    </w:p>
    <w:p>
      <w:pPr>
        <w:pStyle w:val="Normal"/>
        <w:spacing w:lineRule="auto" w:line="360" w:before="0" w:after="0"/>
        <w:ind w:firstLine="709"/>
        <w:jc w:val="both"/>
        <w:rPr/>
      </w:pPr>
      <w:r>
        <w:rPr>
          <w:rFonts w:cs="Times New Roman" w:ascii="Times New Roman" w:hAnsi="Times New Roman"/>
          <w:color w:val="000000"/>
          <w:sz w:val="28"/>
          <w:szCs w:val="28"/>
        </w:rPr>
        <w:t>Рис. 1. График развития инвестиционного проекта</w:t>
      </w:r>
    </w:p>
    <w:p>
      <w:pPr>
        <w:pStyle w:val="Normal"/>
        <w:spacing w:lineRule="auto" w:line="360" w:before="0" w:after="0"/>
        <w:ind w:firstLine="709"/>
        <w:jc w:val="both"/>
        <w:rPr/>
      </w:pPr>
      <w:r>
        <w:rPr>
          <w:rFonts w:cs="Times New Roman" w:ascii="Times New Roman" w:hAnsi="Times New Roman"/>
          <w:color w:val="000000"/>
          <w:sz w:val="28"/>
          <w:szCs w:val="28"/>
        </w:rPr>
        <w:t>1 – прединвестиционная фаза,</w:t>
      </w:r>
    </w:p>
    <w:p>
      <w:pPr>
        <w:pStyle w:val="Normal"/>
        <w:spacing w:lineRule="auto" w:line="360" w:before="0" w:after="0"/>
        <w:ind w:firstLine="709"/>
        <w:jc w:val="both"/>
        <w:rPr/>
      </w:pPr>
      <w:r>
        <w:rPr>
          <w:rFonts w:cs="Times New Roman" w:ascii="Times New Roman" w:hAnsi="Times New Roman"/>
          <w:color w:val="000000"/>
          <w:sz w:val="28"/>
          <w:szCs w:val="28"/>
        </w:rPr>
        <w:t>2 – инвестиционная фаза,</w:t>
      </w:r>
    </w:p>
    <w:p>
      <w:pPr>
        <w:pStyle w:val="Normal"/>
        <w:spacing w:lineRule="auto" w:line="360" w:before="0" w:after="0"/>
        <w:ind w:firstLine="709"/>
        <w:jc w:val="both"/>
        <w:rPr/>
      </w:pPr>
      <w:r>
        <w:rPr>
          <w:rFonts w:cs="Times New Roman" w:ascii="Times New Roman" w:hAnsi="Times New Roman"/>
          <w:color w:val="000000"/>
          <w:sz w:val="28"/>
          <w:szCs w:val="28"/>
        </w:rPr>
        <w:t>3 – эксплуатационная ф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ервая, </w:t>
      </w:r>
      <w:r>
        <w:rPr>
          <w:rFonts w:cs="Times New Roman" w:ascii="Times New Roman" w:hAnsi="Times New Roman"/>
          <w:b/>
          <w:color w:val="000000"/>
          <w:sz w:val="28"/>
          <w:szCs w:val="28"/>
        </w:rPr>
        <w:t>прединвестиционная</w:t>
      </w:r>
      <w:r>
        <w:rPr>
          <w:rFonts w:cs="Times New Roman" w:ascii="Times New Roman" w:hAnsi="Times New Roman"/>
          <w:color w:val="000000"/>
          <w:sz w:val="28"/>
          <w:szCs w:val="28"/>
        </w:rPr>
        <w:t>, фаза включает стад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возможностей на уровне сектора экономики, на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готовку предварительного технико-экономического обосн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ЭО) и разработку ТЭ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я обеспечения (функциональные исслед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готовку оценочного заключения об осуществимости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разделение прединвестиционной фазы на перечисленные этапы необходимо, как правило, только для крупномасштабных проектов.</w:t>
        <w:tab/>
        <w:t xml:space="preserve">В конце прединвестиционной фазы должен быть получен развернутый бизнес-план инвестиционного проекта. Затраты на подготовку и проведение прединвестиционных исследований, на продвижение проекта входят в состав предпроизводственных затрат и относятся в будущем на себестоимость производимой продукции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8].</w:t>
      </w:r>
    </w:p>
    <w:p>
      <w:pPr>
        <w:pStyle w:val="Normal"/>
        <w:spacing w:lineRule="auto" w:line="360" w:before="0" w:after="0"/>
        <w:ind w:firstLine="709"/>
        <w:jc w:val="both"/>
        <w:rPr/>
      </w:pPr>
      <w:r>
        <w:rPr>
          <w:rFonts w:cs="Times New Roman" w:ascii="Times New Roman" w:hAnsi="Times New Roman"/>
          <w:color w:val="000000"/>
          <w:sz w:val="28"/>
          <w:szCs w:val="28"/>
        </w:rPr>
        <w:t xml:space="preserve">Вторая, </w:t>
      </w:r>
      <w:r>
        <w:rPr>
          <w:rFonts w:cs="Times New Roman" w:ascii="Times New Roman" w:hAnsi="Times New Roman"/>
          <w:b/>
          <w:color w:val="000000"/>
          <w:sz w:val="28"/>
          <w:szCs w:val="28"/>
        </w:rPr>
        <w:t>инвестиционная фаза</w:t>
      </w:r>
      <w:r>
        <w:rPr>
          <w:rFonts w:cs="Times New Roman" w:ascii="Times New Roman" w:hAnsi="Times New Roman"/>
          <w:color w:val="000000"/>
          <w:sz w:val="28"/>
          <w:szCs w:val="28"/>
        </w:rPr>
        <w:t>, включает стад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правовой, финансовой и организационной основ для реализации проек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обретение и передача технологий, включая основные проектные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етальная проработка и заключение контрактов, включая участие в тендерах, оценку предложений и заключение контра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постоянных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производственный маркетинг, включая обеспечение поставок и формирование администрации фир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бор и обучение персона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дача в эксплуатацию и пуск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виды сопутствующих затрат могут быть частично отнесены на себестоимость продукции как расходы будущих периодов, частично капитализированы, как предпроизводственные затраты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6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момента ввода в действие основного оборудования или приобретения недвижимости (или иного вида активов) начинается третья фаза – </w:t>
      </w:r>
      <w:r>
        <w:rPr>
          <w:rFonts w:cs="Times New Roman" w:ascii="Times New Roman" w:hAnsi="Times New Roman"/>
          <w:b/>
          <w:color w:val="000000"/>
          <w:sz w:val="28"/>
          <w:szCs w:val="28"/>
        </w:rPr>
        <w:t>эксплуатационная</w:t>
      </w:r>
      <w:r>
        <w:rPr>
          <w:rFonts w:cs="Times New Roman" w:ascii="Times New Roman" w:hAnsi="Times New Roman"/>
          <w:color w:val="000000"/>
          <w:sz w:val="28"/>
          <w:szCs w:val="28"/>
        </w:rPr>
        <w:t>. Продолжительность эксплуатационной фазы напрямую влияет на совокупную величину дохода. Особое значение имеет определение инвестиционного предела – момента, по достижении которого денежные поступления уже не могут быть непосредственно связаны с первоначальными инвестициями. Для нового оборудования инвестиционный предел равен сроку морального или физического износа.</w:t>
      </w:r>
    </w:p>
    <w:p>
      <w:pPr>
        <w:pStyle w:val="Normal"/>
        <w:spacing w:lineRule="auto" w:line="360" w:before="0" w:after="0"/>
        <w:ind w:firstLine="709"/>
        <w:jc w:val="both"/>
        <w:rPr/>
      </w:pPr>
      <w:r>
        <w:rPr>
          <w:rFonts w:cs="Times New Roman" w:ascii="Times New Roman" w:hAnsi="Times New Roman"/>
          <w:color w:val="000000"/>
          <w:sz w:val="28"/>
          <w:szCs w:val="28"/>
        </w:rPr>
        <w:t>В расчетах эффективности инвестиционных решений разные субъекты используют разные сроки жизни инвестиционного проекта. Так, при проведении банковской экспертизы при предоставлении кредита срок жизни проекта будет совпадать со сроком погашения кредиторской задолженности, а дальнейшая судьба инвестиций ссудодателя не интересует. Собственники, или инициаторы проекта, в расчет включают экономический срок жизни проекта, то есть период, в течение которого имеется положительный денежный поток от вложенных инвестиций. Экономический срок жизни отличается от срока эксплуатации, физического срока жизни машин и оборудования или технологической жизни соответствующего процесса. Если рынок продукции или услуг исчезает, жизнь инвестиций прекращается. Оставшиеся и годные к использованию ресурсы могут быть реинвестированы. В этом случае активы оцениваются по ликвидационной стоимости с учетом уплаты налогов таблице 1.</w:t>
      </w:r>
    </w:p>
    <w:p>
      <w:pPr>
        <w:pStyle w:val="34"/>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34"/>
        <w:spacing w:lineRule="auto" w:line="360"/>
        <w:ind w:firstLine="709"/>
        <w:jc w:val="both"/>
        <w:rPr/>
      </w:pPr>
      <w:r>
        <w:rPr>
          <w:color w:val="000000"/>
          <w:szCs w:val="28"/>
        </w:rPr>
        <w:t xml:space="preserve">Таблица 1. </w:t>
      </w:r>
      <w:r>
        <w:rPr/>
        <w:t>Виды решений, принимаемых на различных этапах прединвестиционной фазы стоимости с учетом уплаты налогов</w:t>
      </w:r>
    </w:p>
    <w:tbl>
      <w:tblPr>
        <w:tblW w:w="9079" w:type="dxa"/>
        <w:jc w:val="left"/>
        <w:tblInd w:w="103" w:type="dxa"/>
        <w:tblLayout w:type="fixed"/>
        <w:tblCellMar>
          <w:top w:w="0" w:type="dxa"/>
          <w:left w:w="108" w:type="dxa"/>
          <w:bottom w:w="0" w:type="dxa"/>
          <w:right w:w="108" w:type="dxa"/>
        </w:tblCellMar>
      </w:tblPr>
      <w:tblGrid>
        <w:gridCol w:w="2090"/>
        <w:gridCol w:w="2749"/>
        <w:gridCol w:w="4240"/>
      </w:tblGrid>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шение</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ид исследования</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ль решения</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дентификация</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сследования общих возможностей или возможностей конкретного проекта</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явить возможност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ить критические области исследований обеспечен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ить область ПТЭО или ТЭО</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редварительный выбор и предварительный анализ</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Исследования обеспечения предварительного технико-экономического обоснования(ПТЭО)</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пределить, какой из возможных вариантов наиболее жизнеспособен</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дентифицировать выбор критериев проект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пределить предварительную жизнеспособность проект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ценить, следует ли проводить ТЭО</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ончательный анализ</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сследования обеспечен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ЭО</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тально рассмотреть выбранные критерии, требующие глубоких исследований</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делать окончательный выбор параметров проекта</w:t>
            </w:r>
          </w:p>
          <w:p>
            <w:pPr>
              <w:pStyle w:val="Normal"/>
              <w:spacing w:lineRule="auto" w:line="360" w:before="0" w:after="0"/>
              <w:jc w:val="both"/>
              <w:rPr/>
            </w:pPr>
            <w:r>
              <w:rPr>
                <w:rFonts w:cs="Times New Roman" w:ascii="Times New Roman" w:hAnsi="Times New Roman"/>
                <w:color w:val="000000"/>
                <w:sz w:val="20"/>
                <w:szCs w:val="28"/>
              </w:rPr>
              <w:t>Подтвердить осуществимость проекта и правильность выбранных критериев</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ценка проекта</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ценочное исследование</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нять окончательное решение об инвестировании</w:t>
            </w:r>
          </w:p>
        </w:tc>
      </w:tr>
      <w:tr>
        <w:trPr>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ценочное заключение по проекту</w:t>
            </w:r>
          </w:p>
        </w:tc>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готовка оценочного заключения</w:t>
            </w:r>
          </w:p>
        </w:tc>
        <w:tc>
          <w:tcPr>
            <w:tcW w:w="4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смотря на значительную дифференциацию в масштабах прединвестиционных исследований и процедурах аналитического обоснования капиталовложений, относящихся к различным классификационным группам, существует определенная последовательность (этапы) осуществления управленческих решений, в целом характеризующая процесс разработки, принятия и реализации инвестиционных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е соблюдение каждого этапа разработки и принятия соответствующих решений в определенной мере гарантирует успешную реализацию планируемых капиталовложе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1.3 Важнейшее условие реализации инвестиционного проек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любого инвестиционного проекта требует значительного рода различных ресурсов. «Без труда не вытащишь и рыбку из пруда» так гласит широко известная русская пословица. А в ней многовековый народный, который многократно подтверждался на всем историческом пути развития человеческ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ресурсах, следует различать их но фазам. В первые две фазы ресурсы для создания нового проекта, в последующие фазы – ресурсы для эксплуатации этого проекта. Между ними имеется существенные разли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луатации созданного проекта используются разнообразное сырье, материалы, комплектующие, топливо, энергия, оборудование, сила, рабочее время и денежные средства. Все эти ресурсы используются непосредственно при производстве продукции, выполнение каких-то работ или оказании конкретных услуг. Их важная особенность является постоянное потребление и возобновление с каждым новым производственным циклом. И таких циклов в течение всего жизненного бытия проекта очень много. В этом случае экономисты говорят, что расход различных ресурсов в их полной совокупности в течение реализации инвестиционного проекта составляют текущие затраты на производство.</w:t>
      </w:r>
    </w:p>
    <w:p>
      <w:pPr>
        <w:pStyle w:val="Normal"/>
        <w:spacing w:lineRule="auto" w:line="360" w:before="0" w:after="0"/>
        <w:ind w:firstLine="709"/>
        <w:jc w:val="both"/>
        <w:rPr/>
      </w:pPr>
      <w:r>
        <w:rPr>
          <w:rFonts w:cs="Times New Roman" w:ascii="Times New Roman" w:hAnsi="Times New Roman"/>
          <w:color w:val="000000"/>
          <w:sz w:val="28"/>
          <w:szCs w:val="28"/>
        </w:rPr>
        <w:t>Совсем иной особенностью обладают те ресурсы, которые используются при создании нового дела. В основном это опять таки разнообразное сырьё, материалы и прочие ресурсы, которые нужны предпринимателю, чтобы новое дело открыть. Важной особенностью этих ресурсов является их разовый характер, единовременность затрат, которые в последствии в данном проекте не возобновляются. Но от этого они не становятся менее значимы по сравнению с текущими затратами. Как раз наоборот, без этих затрат невозможен будет последующий производственный процесс. О таких затратах экономисты говорят, что они в отличие от текущих называются единовременными вложениями или инвести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 важное условие реализации любого инвестиционного проекта. Обычно (за малым исключением) они выступают в денежной форме, чтобы приобрести все необходимые ресурсы при создании нового дела, предпринимателю нужны, прежде всего, деньги и порой деньги немал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что же вкладывает предприниматель денежные средства при создании и формировании нового дела? Перечислим важнейшие направления расходования инвестиционных 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упка земли (при наличии законодательства о её возможной продажи), на которой будет располагаться будущий новый про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плата стоимости различных построек, расположенных на данном участке земли, которые обеспечивают </w:t>
        <w:tab/>
        <w:t>необходимые производственные площ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плата стоимости незавершенных построек, находящихся на этой же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имость геолого-изыскательских работ и разработка проектно-сметной документ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оимость строительно-монтажных работ по возведению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обретение технологического, транспортного, </w:t>
        <w:tab/>
        <w:t>энергетического и проче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нтаж, наладка и пуск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обретение лицензий на технологию, на право </w:t>
        <w:tab/>
        <w:t>производства конкретного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упка и оплата различных ноу-ха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мощностей по охране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ложения по приобретению различн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траты на создание или пополнение потребных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rPr>
        <w:t>Расходы по указанным направлениям и их удельный вес в общей стоимости инвестиционных вложение называются технологической структурой инвестиций [15, с. 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ализ инвестиционного климата в Туапсинском район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Инвестиционная привлекательность Краснодарского кра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является одним из важнейшим субъектом России. Это в значительной мере обусловливает необходимость реализации на его территории целого комплекса приоритетных направлений социально-экономического развития, отвечающих жизненным интересам страны. Национальные природные ресурсы, богатейшие залежи полезных ископаемых крупнейший в Европе Азово-Кубанский бассейн подземных минеральных вод, лесные массивы, плодородные сельскохозяйственные угодья, промышленный и сельскохозяйственный потенциал, морские порты, развитая сеть железных и автомобильных дорог - все это создает необходимые условия для выгодного вложения инвестиций в экономику края. Краснодарский край – край двух морей – Азовского и Черного. Это – самый южный регион России. Его площадь составляет 76 тысяч квадратных километров. В недрах Кубани открыто более 60 видов полезных ископаемых. В основном они залегают в предгорных и горных районах. Имеются запасы нефти, природного газа, йодобромных вод, мрамора, известняка, песчаника, гравия, кварцевого песка, железных и апатитовых руд, каменной соли. Краснодарский край – старейший нефтедобывающий район России. Добыча нефти начата с 1864 года [8, с. 2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лесов Краснодарского края составляет свыше полутора миллионов гектаров. Имеющие промышленное значение дубовые и буковые массивы занимают, соответственно, 44 и 28 процентов площади всех лесов. Основу экономического потенциала Краснодарского края составляют агропромышленный, топливно-энергетический, транспортный, санаторно-рекреационный комплексы, машиностроение, лесное хозяйство, разработка и мебельное производство, промышленность строительных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опромышленный комплекс края является крупнейшим в России поставщиком сельскохозяйственной продукции и сырья, развитой сетью переработки, хранения и торговли. Он существенно составляет экономику края, занятость населения и уровень его благосостояния. В сельском хозяйстве трудится почти четверть всех проживающих в крае. Общая площадь сельскохозяйственных угодий в крае составляет 4,7 млн. гектаров, из них 4 млн. гектаров – пашни, 76 тыс. гектаров садов и 34 тыс. гектаров виноградников. Всего в крае насчитывается свыше 100 различных видов сельскохозяйственных культ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20 процентов объема промышленной продукции приходится на топливно-энергетический комплекс. Краснодарский край – родина отечественно нефтяной промышленности. В крае функционируют два нефтеперера</w:t>
      </w:r>
      <w:r>
        <mc:AlternateContent>
          <mc:Choice Requires="wps">
            <w:drawing>
              <wp:anchor behindDoc="0" distT="0" distB="0" distL="114935" distR="114935" simplePos="0" locked="0" layoutInCell="0" allowOverlap="1" relativeHeight="21">
                <wp:simplePos x="0" y="0"/>
                <wp:positionH relativeFrom="margin">
                  <wp:posOffset>128270</wp:posOffset>
                </wp:positionH>
                <wp:positionV relativeFrom="paragraph">
                  <wp:posOffset>9963785</wp:posOffset>
                </wp:positionV>
                <wp:extent cx="5523230" cy="0"/>
                <wp:effectExtent l="0" t="22225" r="635" b="22225"/>
                <wp:wrapNone/>
                <wp:docPr id="14" name=""/>
                <a:graphic xmlns:a="http://schemas.openxmlformats.org/drawingml/2006/main">
                  <a:graphicData uri="http://schemas.microsoft.com/office/word/2010/wordprocessingShape">
                    <wps:wsp>
                      <wps:cNvSpPr/>
                      <wps:spPr>
                        <a:xfrm>
                          <a:off x="0" y="0"/>
                          <a:ext cx="552312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0.1pt,784.55pt" to="444.95pt,784.55pt" stroked="t" o:allowincell="f" style="position:absolute;mso-position-horizontal-relative:margin">
                <v:stroke color="black" weight="44280" joinstyle="miter" endcap="flat"/>
                <v:fill o:detectmouseclick="t" on="false"/>
                <w10:wrap type="none"/>
              </v:line>
            </w:pict>
          </mc:Fallback>
        </mc:AlternateContent>
      </w:r>
      <w:r>
        <w:rPr>
          <w:rFonts w:cs="Times New Roman" w:ascii="Times New Roman" w:hAnsi="Times New Roman"/>
          <w:color w:val="000000"/>
          <w:sz w:val="28"/>
          <w:szCs w:val="28"/>
        </w:rPr>
        <w:t xml:space="preserve">батывающих завода. Собственная добыча нефти в 2000 году составила 1,7 млн. тонн, а общий объем переработки нефти – 4,9 млн. тонн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остроительную продукцию выпускают свыше 100 предприятий края. Многие из них имеют замкнутый технологический цикл изготовления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роительных материалов осуществляют около пятидесяти предприятий, выпускающих цемент, стеновые и кровельные строительные материалы стекло и другую продукцию. На высококачественных натуральных мергелях с 80-х годов XIX века работают цементные заводы г. Новороссийска, производящие около 2 млн. тон цемента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лесной и деревообрабатывающей отраслей края вырабатывают пиломатериалы, древесностружечные плиты, паркет и мебель. Легкая промышленность представлена текстильными, швейными, меховыми, обувными, фарфорофаянсовым предприятиями, предприятия химической промышленности производят минеральные удобрения, серную кислоту, лакокрасочную продукцию [21, с. 1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система края представляет собой сложный комплекс транспортных узлов, судоходных компаний, водных магистралей, железнодорожных путей, станций, аэропортов и автомобильных дор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ая составляющая транспортного комплекса края – это 8 морских портов, в том числе крупнейший в России порт Новороссийск. Все порты открыты для международного сообщения, располагают мощностями для осуществления перевалки различных грузов, удобрений, угля, нефти и нефтепродуктов. Ведется строительство терминалов по приему и отгрузке на экспорт сжиженных газов. Морские перевозки грузов обеспечивает крупнейшая в России судоходная компания – Новороссийское морское парох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рая расположены 5 аэропортов в том числе 3 международных – Анапа, Краснодар, Со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комплекс края обеспечивает прохождение более 26 процентов внешнеторговых грузов России и имеет стратегическое значение для страны в осуществлении внешнеэкономической деятельности, обслуживая треть российского нефте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ряд ли можно представить эффективное развитие бизнеса без использования современных видов и услуг связи. Администрация Краснодарского края особое внимание уделяет развитию этой 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крае активно ведутся работы по развитию средств и услуг связи, созданию благоприятного климата для ведения бизнеса. Ежегодно вводится в эксплуатацию более 60 тысяч телефонных номеров, за последние годы проложено более 1000 км междугородних линий связи. Быстрыми темпами растет число пользователей глобальной сети Интернет, предоставляются такие новые услуги как IP телефония. Строящаяся краевая сеть передачи данных уже сегодня обеспечивает возможность проведения видеоконференций с участием многих городов и районов края, построения краевых корпоративных сетей, способствует развитию электронной торговли. Динамичное развитие на Кубани получила сотовая связь. Предоставляются услуги в стандартах «GSM-900/1800», «NMT-450», «AMPS/DAMPS». Директор ЗАО «Кубань GSM» – лидер России по приросту абонентов – на) август 2001 года число пользователей превысило 240 тыся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рая действуют более 1200 предприятий санаторно-курортного комплекса и туризма, которые могут одновременно принимать около 220 тысяч человек. Их уникальное оборудование позволяет эффективно лечить заболевания органов дыхания, пищеварения, кровообращения, нервной системы и другие [25, с. 20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шие учебные заведения края – это крупные учебно-научные учреждения, осуществляющие подготовку специалистов практически по всем отраслям знаний. Вкрае работает 12 государственных и муниципальных учреждений высшего образования. Это государственный аграрный и технологический университеты, медицинская академия, академия физической культуры и спорта, академия и культуры и искусства, Армавирский педагогический институт, Новороссийкая морская академия, Сочинский институт курортного дела и туризма и другие. </w:t>
        <w:tab/>
        <w:t>Кроме того, на Кубани открыли свои филиалы, ведущие ВУЗы страны, такие как Московский государственный университет коммерции в г. Краснодаре, Российский университет дружбы народов в г. Со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ую систему края представляют 28 кубанских коммерческих банков, имеющих 36 филиалов. В банковскую систему входят также 39 отделений Сбербанка Российской Федерации с филиалами и представительствами. В других регионах РФ действуют 5 филиалов краевых кредитны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начительных объемах в крае осуществляется капитальное строительство, где занято около 300 крупных и средних подрядны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нвестиций в развитие экономики края в 2004 году составил за счет всех источников финансирования 1,82 млрд. долларов США. Приоритетными направлениями инвестирования являются отрасли топливно-энергетического комплекса, транспорта, сельского хозяйства и пере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вое полугодие 2001 года на территории края зарегистрированы 35 предприятий с иностранными инвестициями, из них часть со 100 процентным иностранным участием. Уставный капитал предприятий составил 104,3 млн. рублей. Объем иностранных инвестиций по Краснодарскому краю за первый квартал 2006 года, по данным Госкомстата России, составил более 85 процентов общего по Южному федеральному округу [25, с. 1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крупным иностранным инвестором в крае является Американская корпорация «Филипп Моррис», которой с 1993 года осуществляется программа реконструкции и развития Краснодарской табачной фабрики. Компанией создан новый комплекс табачного и сигаретного производства, оснащенный современным оборудованием из Италии, Германии, Австрии. Помимо расширения производства инвестором осуществляется ряд мер социальной направленности: повышение заработной платы, различные социальные льготы, обучение персонала, медицинское обслуживание, организация отдыха, жилищное строительство и пенсионное обеспечение работающих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манской фирмой «Тетра Лаваль Холдинг ГмбХ» в г. Тимашевске создано современное производство упаковочного материала и перерабатывающей промышленности. С 1998 года техническое перевооружение предприятии «Тетра-Пак-Кубань» продолжено канадскими и финскими фир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е предприятие «Сочинский завод безалкогольных напитков «Пепси-Кола» выпускает три вида всемирно известных напитков и реализует их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стовском районе Краснодарского края функционирует одно из крупнейших предприятий с иностранными инвестициями – ОАО «Кубанский гипс – Knauf» с участием немецкого капитала. Предприятие производит листы гипсокартонные, гипс строительный, медицинский, гипсоблоки, металлические профили для монтажа гипсокартона и другую продукцию высокого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е профессиональных экспертов, Краснодарский край обладает высоким инвестиционным потенциалом. В рейтинге российских регионов по этому показателю край занял десятое мес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рая реализуется ряд крупных инвестиционных проектов общероссийской значимости. Это строительство трубопровода по транспортировке сырой нефти от Тенгизского месторождения (Казахстан) их терминала на Черном море (Новороссийск) протяженностью 1580 к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ортный комплекс сегодня является бесспорным приоритетом государственной инвестиционной политики. Регион располагает уникальными природно-климатическими условиями, позволяющими включить эту отрасль в наиболее доходную в крае и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я, что для экономики проблема привлечения инвестиций является жизненно необходимой, руководство края предпринимает меры для улучшения имиджа региона в глазах потенциальных инвесторов. Создание благоприятного инвестиционного климата выходит на первый план. Исключительно важное значение приобретает наличие регионального законодательства, обеспечивающего прозрачность инвестиционного процесса, стабильность, защиту прав инвестора как собственника и обеспечивающего льготные условия функционирования предприятий в период реализации инвестиционного прое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преле 1999 года Законодательным Собранием края принят Закон «О государственном стимулировании инвестиционной деятельности в Краснодарском крае», который в значительной степени расширяет рамки Федерального законодательства в инвестиционной сфере в пределах полномочий органов государственной власти края. Закон рассчитан, в том числе и на иностранных инвесторов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0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пределены формы государственной поддержки инвестиционной деятельности. В их числе предоставление субъектам инвестиционной деятельности налоговых льгот, инвестиционных кредитов из краевого бюджета, гарантий администрации края. Кроме того, инвесторами, могут быть установлены льготные условия пользования землей и другими природными ресурсами, а также переданы на льготных условиях объекты недвижимости, являющиеся краевой собственност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льготы предоставляются предприятиям, вкладывающим собственные и привлеченные средства в реализацию проектов, которым присвоен статус «одобренных». Предприятия реализующие такие инвестиционные проекты, освобождаются от уплаты налогов. Отечественные и иностранные инвесторы имеют равные права в получении налоговых льг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отрены специальные налоговые льготы для банков лизинговых компаний, предоставляющих кредитные ресурсы для реализации «одобренных» проектов. Особое место отведено введению механизма поручительства администрации края как одной из форм регулирования частных инвестиций. С принятием закона работа с инвесторами приобрела более активный и системный характер. В дополнение к Закону утверждены порядок рассмотрения и одобрения инвестиционных проектов, заключения инвестиционного соглашения с инвесто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дминистрации края создан совет по инвестициям, который является коллегиальным органом для формирования инвестиционной политики и координации деятельности структурных подразделений администрации в области привлечения инвестиций. Именно совет рассматривает материалы и принимает решение о присвоении проектам статуса «одобре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дминистрация края готова рассмотреть любые варианты привлечения капитала, передовых технологий, управленческого опыта и обеспечить наиболее благоприятный режим для реализации инвестиционных проектов. На мой взгляд, все это должно убедить серьезного инвестора в том, что на Кубани созданы условия для успешного инвестиционного сотрудничеств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2.2 Мониторинг основных инвестиционных проектов на территории Туапсинского район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лавной тенденцией развития района является преимущественное развитие его в рекреационных целях. В районе не намечается строительство крупных промышленных и хозяйственных объектов. Развитие сельского хозяйства планируется ориентировать на тепличное хозяйство, садоводство и плодоводство, связанные с обеспечением курортного комплекса и постоянного населения города и рай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язи с ограниченностью рекреационной вместимости пляжей и прибрежной полосы, увеличение курортного потенциала района возможно за счет предгорных и горных земель. Горная часть, получившая в рекреационном плане меньшее развитие, обладает помимо мягкого климата и красоты ландшафтов условиями для организации всех форм туризма, альпинизма, строительства и эксплуатации объектов размещения общественно питания и развлечения, как для отдыхающих, так и для спортсмен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комплексу природно-климатических ресурсов Туапсинский район может быть ориентирован на развитие всех форм отдыха для взрослых и детей, и широко использован в программах России по оздоровлению детей, особенно Северных районов страны, старшего поколения, реабилитации и профилактики многих заболеваний. Современное санитарно-экологическое состояние района в целом достаточно благополучное в сравнении с подобными рекреационными территор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надеживающим фактором является реализация программы газификации района и постепенный перевод всех котельных на природный га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ибольшую озабоченность вызывает необходимость </w:t>
      </w:r>
      <w:r>
        <w:rPr>
          <w:rFonts w:cs="Times New Roman" w:ascii="Times New Roman" w:hAnsi="Times New Roman"/>
          <w:bCs/>
          <w:color w:val="000000"/>
          <w:sz w:val="28"/>
          <w:szCs w:val="28"/>
        </w:rPr>
        <w:t>реконструкции</w:t>
      </w:r>
      <w:r>
        <w:rPr>
          <w:rFonts w:cs="Times New Roman" w:ascii="Times New Roman" w:hAnsi="Times New Roman"/>
          <w:color w:val="000000"/>
          <w:sz w:val="28"/>
          <w:szCs w:val="28"/>
        </w:rPr>
        <w:t xml:space="preserve"> глубоководных выпусков и утилизации бытовых и хозяйственных отходов, отвод федеральной автотрассы и федеральной железной дороги от побережья. Интенсивность движения в часы «пик» на отдельных участках дороги Краснодар – Туапсе и Новороссийск – Туапсе достигает 1200–1500 автомашин в час, что в узкой полосе между горными склонами и береговой полосой (до 100–150 м) создает экологически сложную ситуац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торически сформировалось 5 курортов: Джубга, Новомихайловский, Небуг, Гизель-Дере, Шепси. Наибольшее развитие получили п. Джубга, п. Новомихайловский, с. Небуг – 83,5% всей емкости, Новомихайловский округ занимает 46,7%</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сей рекреационной емкости района, что делает возможным рассматривать его в перспективе как общекурортный и административный центр рай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ценка природно-климатических и транспортных факторов позволяет сделать предложения по дальнейшей перспективе развития курор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 Новомихайловский: с учетом роста численности населения, отводом федеральной трассы вглубь территории – создать административный, методический, культурно-развлекательный и лечебно-диагностический общекурортный центр, профиль курортных учреждений рассчитан на среднего потреби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п. Джубга: побережье принимает главный поток автотуристов. Здесь расположена транспортная развязка на Краснодар, Новороссийск и Туапсе, проложен кабель оптико-волоконной связи с потенциалом равным г. Москва, Рим и др., имеется 100 м причал, создается крановый выход магистрального газопровода «Голубой поток» и будет построена газовая электростанция на 8,4 Мвт. Имеются возможности для строительства аэропорта. С ростом численности населения, но ввиду удаленности от городов Геленджика, Туапсе и Горячего ключа необходимо создать сеть кемпингов, автостоянок, предприятий общественного питания, СТО, предприятия перерабатывающие сельхозпродукцию. Социально-экономическая перспектива п. Джубга может иметь большое значение для Черноморского побережья в целом [26, с. 54.]</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урорт Небуг. Район с. Ольгинка – с. Агой уже приобрел статус фешенебельного курорта. Находящиеся здесь объекты: аквапарк «Дельфин», 4-х звёздочный отель «Молния», оздоровительные комплексы «Орбита», «Ямал», санатории «Нефтяник Сибири», «Белая Русь», новый комплекс «Югра» – все это базовые предприятия для создания более мощного курортного комплекса, международного клас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 Гизель-Дере и с. Шепси развивались и будут развиваться как курорты среднего класса, ориентированные на детский отдых и отдых родителей с деть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атории и пансионаты с лечением в общем, количестве предприятий санаторно-курортного комплекса составляют 5%, предприятия отдыха – 88,4%, туризма – 6,6%. В перспективе необходимо выделить две «красные линии»: развитие круглогодичного отдыха </w:t>
      </w:r>
      <w:r>
        <w:rPr>
          <w:rFonts w:cs="Times New Roman" w:ascii="Times New Roman" w:hAnsi="Times New Roman"/>
          <w:bCs/>
          <w:color w:val="000000"/>
          <w:sz w:val="28"/>
          <w:szCs w:val="28"/>
        </w:rPr>
        <w:t xml:space="preserve">со всем комплексом инфраструктуры </w:t>
      </w:r>
      <w:r>
        <w:rPr>
          <w:rFonts w:cs="Times New Roman" w:ascii="Times New Roman" w:hAnsi="Times New Roman"/>
          <w:color w:val="000000"/>
          <w:sz w:val="28"/>
          <w:szCs w:val="28"/>
        </w:rPr>
        <w:t xml:space="preserve">и сервиса и перемещение курортных </w:t>
      </w:r>
      <w:r>
        <w:rPr>
          <w:rFonts w:cs="Times New Roman" w:ascii="Times New Roman" w:hAnsi="Times New Roman"/>
          <w:bCs/>
          <w:color w:val="000000"/>
          <w:sz w:val="28"/>
          <w:szCs w:val="28"/>
        </w:rPr>
        <w:t xml:space="preserve">услуг в область активного </w:t>
      </w:r>
      <w:r>
        <w:rPr>
          <w:rFonts w:cs="Times New Roman" w:ascii="Times New Roman" w:hAnsi="Times New Roman"/>
          <w:color w:val="000000"/>
          <w:sz w:val="28"/>
          <w:szCs w:val="28"/>
        </w:rPr>
        <w:t xml:space="preserve">отдыха с использованием </w:t>
      </w:r>
      <w:r>
        <w:rPr>
          <w:rFonts w:cs="Times New Roman" w:ascii="Times New Roman" w:hAnsi="Times New Roman"/>
          <w:bCs/>
          <w:color w:val="000000"/>
          <w:sz w:val="28"/>
          <w:szCs w:val="28"/>
        </w:rPr>
        <w:t>рекреационных потенций горной ч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оотношение организованных </w:t>
      </w:r>
      <w:r>
        <w:rPr>
          <w:rFonts w:cs="Times New Roman" w:ascii="Times New Roman" w:hAnsi="Times New Roman"/>
          <w:color w:val="000000"/>
          <w:sz w:val="28"/>
          <w:szCs w:val="28"/>
        </w:rPr>
        <w:t xml:space="preserve">и неорганизованных отдыхающих </w:t>
      </w:r>
      <w:r>
        <w:rPr>
          <w:rFonts w:cs="Times New Roman" w:ascii="Times New Roman" w:hAnsi="Times New Roman"/>
          <w:bCs/>
          <w:color w:val="000000"/>
          <w:sz w:val="28"/>
          <w:szCs w:val="28"/>
        </w:rPr>
        <w:t xml:space="preserve">в Туапсинском районе значительно </w:t>
      </w:r>
      <w:r>
        <w:rPr>
          <w:rFonts w:cs="Times New Roman" w:ascii="Times New Roman" w:hAnsi="Times New Roman"/>
          <w:color w:val="000000"/>
          <w:sz w:val="28"/>
          <w:szCs w:val="28"/>
        </w:rPr>
        <w:t xml:space="preserve">ниже, чем в других причерноморских районах. </w:t>
      </w:r>
      <w:r>
        <w:rPr>
          <w:rFonts w:cs="Times New Roman" w:ascii="Times New Roman" w:hAnsi="Times New Roman"/>
          <w:bCs/>
          <w:color w:val="000000"/>
          <w:sz w:val="28"/>
          <w:szCs w:val="28"/>
        </w:rPr>
        <w:t xml:space="preserve">Это связано с отсутствием достаточного и благоустроенного гостиничного и жилищного фонда, </w:t>
      </w:r>
      <w:r>
        <w:rPr>
          <w:rFonts w:cs="Times New Roman" w:ascii="Times New Roman" w:hAnsi="Times New Roman"/>
          <w:color w:val="000000"/>
          <w:sz w:val="28"/>
          <w:szCs w:val="28"/>
        </w:rPr>
        <w:t xml:space="preserve">скудностью бытового, социального </w:t>
      </w:r>
      <w:r>
        <w:rPr>
          <w:rFonts w:cs="Times New Roman" w:ascii="Times New Roman" w:hAnsi="Times New Roman"/>
          <w:bCs/>
          <w:color w:val="000000"/>
          <w:sz w:val="28"/>
          <w:szCs w:val="28"/>
        </w:rPr>
        <w:t xml:space="preserve">и культурного обслуживания, неразвитостью </w:t>
      </w:r>
      <w:r>
        <w:rPr>
          <w:rFonts w:cs="Times New Roman" w:ascii="Times New Roman" w:hAnsi="Times New Roman"/>
          <w:color w:val="000000"/>
          <w:sz w:val="28"/>
          <w:szCs w:val="28"/>
        </w:rPr>
        <w:t xml:space="preserve">инфраструктуры. Причина состоит </w:t>
      </w:r>
      <w:r>
        <w:rPr>
          <w:rFonts w:cs="Times New Roman" w:ascii="Times New Roman" w:hAnsi="Times New Roman"/>
          <w:bCs/>
          <w:color w:val="000000"/>
          <w:sz w:val="28"/>
          <w:szCs w:val="28"/>
        </w:rPr>
        <w:t xml:space="preserve">в том, </w:t>
      </w:r>
      <w:r>
        <w:rPr>
          <w:rFonts w:cs="Times New Roman" w:ascii="Times New Roman" w:hAnsi="Times New Roman"/>
          <w:color w:val="000000"/>
          <w:sz w:val="28"/>
          <w:szCs w:val="28"/>
        </w:rPr>
        <w:t xml:space="preserve">что Туапсинский район развивался не </w:t>
      </w:r>
      <w:r>
        <w:rPr>
          <w:rFonts w:cs="Times New Roman" w:ascii="Times New Roman" w:hAnsi="Times New Roman"/>
          <w:bCs/>
          <w:color w:val="000000"/>
          <w:sz w:val="28"/>
          <w:szCs w:val="28"/>
        </w:rPr>
        <w:t xml:space="preserve">как общегосударственный курорт, а как </w:t>
      </w:r>
      <w:r>
        <w:rPr>
          <w:rFonts w:cs="Times New Roman" w:ascii="Times New Roman" w:hAnsi="Times New Roman"/>
          <w:color w:val="000000"/>
          <w:sz w:val="28"/>
          <w:szCs w:val="28"/>
        </w:rPr>
        <w:t>место застройки для ведомственных здравниц</w:t>
      </w:r>
      <w:r>
        <w:rPr>
          <w:rFonts w:cs="Times New Roman" w:ascii="Times New Roman" w:hAnsi="Times New Roman"/>
          <w:bCs/>
          <w:color w:val="000000"/>
          <w:sz w:val="28"/>
          <w:szCs w:val="28"/>
        </w:rPr>
        <w:t xml:space="preserve">. В результате великолепие </w:t>
      </w:r>
      <w:r>
        <w:rPr>
          <w:rFonts w:cs="Times New Roman" w:ascii="Times New Roman" w:hAnsi="Times New Roman"/>
          <w:color w:val="000000"/>
          <w:sz w:val="28"/>
          <w:szCs w:val="28"/>
        </w:rPr>
        <w:t xml:space="preserve">здравниц соседствует с незатейливым </w:t>
      </w:r>
      <w:r>
        <w:rPr>
          <w:rFonts w:cs="Times New Roman" w:ascii="Times New Roman" w:hAnsi="Times New Roman"/>
          <w:bCs/>
          <w:color w:val="000000"/>
          <w:sz w:val="28"/>
          <w:szCs w:val="28"/>
        </w:rPr>
        <w:t>местных жителей [26, с. 24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Удельный вес курортных </w:t>
      </w:r>
      <w:r>
        <w:rPr>
          <w:rFonts w:cs="Times New Roman" w:ascii="Times New Roman" w:hAnsi="Times New Roman"/>
          <w:color w:val="000000"/>
          <w:sz w:val="28"/>
          <w:szCs w:val="28"/>
        </w:rPr>
        <w:t xml:space="preserve">кадров в общей численности более </w:t>
      </w:r>
      <w:r>
        <w:rPr>
          <w:rFonts w:cs="Times New Roman" w:ascii="Times New Roman" w:hAnsi="Times New Roman"/>
          <w:bCs/>
          <w:color w:val="000000"/>
          <w:sz w:val="28"/>
          <w:szCs w:val="28"/>
        </w:rPr>
        <w:t>47%.</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Для обеспечения европейского уровня </w:t>
      </w:r>
      <w:r>
        <w:rPr>
          <w:rFonts w:cs="Times New Roman" w:ascii="Times New Roman" w:hAnsi="Times New Roman"/>
          <w:color w:val="000000"/>
          <w:sz w:val="28"/>
          <w:szCs w:val="28"/>
        </w:rPr>
        <w:t xml:space="preserve">обслуживания и при благоприятном стечении </w:t>
      </w:r>
      <w:r>
        <w:rPr>
          <w:rFonts w:cs="Times New Roman" w:ascii="Times New Roman" w:hAnsi="Times New Roman"/>
          <w:bCs/>
          <w:color w:val="000000"/>
          <w:sz w:val="28"/>
          <w:szCs w:val="28"/>
        </w:rPr>
        <w:t xml:space="preserve">народнохозяйственной </w:t>
      </w:r>
      <w:r>
        <w:rPr>
          <w:rFonts w:cs="Times New Roman" w:ascii="Times New Roman" w:hAnsi="Times New Roman"/>
          <w:color w:val="000000"/>
          <w:sz w:val="28"/>
          <w:szCs w:val="28"/>
        </w:rPr>
        <w:t xml:space="preserve">ситуации этот показатель должен быть </w:t>
      </w:r>
      <w:r>
        <w:rPr>
          <w:rFonts w:cs="Times New Roman" w:ascii="Times New Roman" w:hAnsi="Times New Roman"/>
          <w:bCs/>
          <w:color w:val="000000"/>
          <w:sz w:val="28"/>
          <w:szCs w:val="28"/>
        </w:rPr>
        <w:t>70–75% но не менее 60%</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н </w:t>
      </w:r>
      <w:r>
        <w:rPr>
          <w:rFonts w:cs="Times New Roman" w:ascii="Times New Roman" w:hAnsi="Times New Roman"/>
          <w:color w:val="000000"/>
          <w:sz w:val="28"/>
          <w:szCs w:val="28"/>
        </w:rPr>
        <w:t>может быть достижим при поддержке государством</w:t>
      </w:r>
      <w:r>
        <w:rPr>
          <w:rFonts w:cs="Times New Roman" w:ascii="Times New Roman" w:hAnsi="Times New Roman"/>
          <w:bCs/>
          <w:color w:val="000000"/>
          <w:sz w:val="28"/>
          <w:szCs w:val="28"/>
        </w:rPr>
        <w:t xml:space="preserve"> развития района </w:t>
      </w:r>
      <w:r>
        <w:rPr>
          <w:rFonts w:cs="Times New Roman" w:ascii="Times New Roman" w:hAnsi="Times New Roman"/>
          <w:color w:val="000000"/>
          <w:sz w:val="28"/>
          <w:szCs w:val="28"/>
        </w:rPr>
        <w:t>как составной части Черноморских курорт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Курорты Туапсинского </w:t>
      </w:r>
      <w:r>
        <w:rPr>
          <w:rFonts w:cs="Times New Roman" w:ascii="Times New Roman" w:hAnsi="Times New Roman"/>
          <w:color w:val="000000"/>
          <w:sz w:val="28"/>
          <w:szCs w:val="28"/>
        </w:rPr>
        <w:t xml:space="preserve">района – приморские климатические курортные </w:t>
      </w:r>
      <w:r>
        <w:rPr>
          <w:rFonts w:cs="Times New Roman" w:ascii="Times New Roman" w:hAnsi="Times New Roman"/>
          <w:bCs/>
          <w:color w:val="000000"/>
          <w:sz w:val="28"/>
          <w:szCs w:val="28"/>
        </w:rPr>
        <w:t xml:space="preserve">местности, расположенные вдоль </w:t>
      </w:r>
      <w:r>
        <w:rPr>
          <w:rFonts w:cs="Times New Roman" w:ascii="Times New Roman" w:hAnsi="Times New Roman"/>
          <w:color w:val="000000"/>
          <w:sz w:val="28"/>
          <w:szCs w:val="28"/>
        </w:rPr>
        <w:t>Черноморского побережья Кавказа</w:t>
      </w:r>
      <w:r>
        <w:rPr>
          <w:rFonts w:cs="Times New Roman" w:ascii="Times New Roman" w:hAnsi="Times New Roman"/>
          <w:bCs/>
          <w:color w:val="000000"/>
          <w:sz w:val="28"/>
          <w:szCs w:val="28"/>
        </w:rPr>
        <w:t xml:space="preserve"> с северо-запада на юго-восток, </w:t>
      </w:r>
      <w:r>
        <w:rPr>
          <w:rFonts w:cs="Times New Roman" w:ascii="Times New Roman" w:hAnsi="Times New Roman"/>
          <w:color w:val="000000"/>
          <w:sz w:val="28"/>
          <w:szCs w:val="28"/>
        </w:rPr>
        <w:t xml:space="preserve">протяженностью около 100 км. Включают в </w:t>
      </w:r>
      <w:r>
        <w:rPr>
          <w:rFonts w:cs="Times New Roman" w:ascii="Times New Roman" w:hAnsi="Times New Roman"/>
          <w:bCs/>
          <w:color w:val="000000"/>
          <w:sz w:val="28"/>
          <w:szCs w:val="28"/>
        </w:rPr>
        <w:t xml:space="preserve">себя курорты и </w:t>
      </w:r>
      <w:r>
        <w:rPr>
          <w:rFonts w:cs="Times New Roman" w:ascii="Times New Roman" w:hAnsi="Times New Roman"/>
          <w:color w:val="000000"/>
          <w:sz w:val="28"/>
          <w:szCs w:val="28"/>
        </w:rPr>
        <w:t xml:space="preserve">курортные местности – Агой, </w:t>
      </w:r>
      <w:r>
        <w:rPr>
          <w:rFonts w:cs="Times New Roman" w:ascii="Times New Roman" w:hAnsi="Times New Roman"/>
          <w:bCs/>
          <w:color w:val="000000"/>
          <w:sz w:val="28"/>
          <w:szCs w:val="28"/>
        </w:rPr>
        <w:t xml:space="preserve">Гизель-Дере, Джубга, Лермонтова, Новомихалковский, </w:t>
      </w:r>
      <w:r>
        <w:rPr>
          <w:rFonts w:cs="Times New Roman" w:ascii="Times New Roman" w:hAnsi="Times New Roman"/>
          <w:color w:val="000000"/>
          <w:sz w:val="28"/>
          <w:szCs w:val="28"/>
        </w:rPr>
        <w:t xml:space="preserve">Небуг, Ольгинка, </w:t>
      </w:r>
      <w:r>
        <w:rPr>
          <w:rFonts w:cs="Times New Roman" w:ascii="Times New Roman" w:hAnsi="Times New Roman"/>
          <w:bCs/>
          <w:color w:val="000000"/>
          <w:sz w:val="28"/>
          <w:szCs w:val="28"/>
        </w:rPr>
        <w:t xml:space="preserve">Шепси. На курортах района функционируют </w:t>
      </w:r>
      <w:r>
        <w:rPr>
          <w:rFonts w:cs="Times New Roman" w:ascii="Times New Roman" w:hAnsi="Times New Roman"/>
          <w:color w:val="000000"/>
          <w:sz w:val="28"/>
          <w:szCs w:val="28"/>
        </w:rPr>
        <w:t xml:space="preserve">5 санаториев, 23 пансионата и </w:t>
      </w:r>
      <w:r>
        <w:rPr>
          <w:rFonts w:cs="Times New Roman" w:ascii="Times New Roman" w:hAnsi="Times New Roman"/>
          <w:bCs/>
          <w:color w:val="000000"/>
          <w:sz w:val="28"/>
          <w:szCs w:val="28"/>
        </w:rPr>
        <w:t xml:space="preserve">дома отдыха, 123 базы отдыха (106 расположены </w:t>
      </w:r>
      <w:r>
        <w:rPr>
          <w:rFonts w:cs="Times New Roman" w:ascii="Times New Roman" w:hAnsi="Times New Roman"/>
          <w:color w:val="000000"/>
          <w:sz w:val="28"/>
          <w:szCs w:val="28"/>
        </w:rPr>
        <w:t xml:space="preserve">в бухте Инал), 4 турбазы, </w:t>
      </w:r>
      <w:r>
        <w:rPr>
          <w:rFonts w:cs="Times New Roman" w:ascii="Times New Roman" w:hAnsi="Times New Roman"/>
          <w:bCs/>
          <w:color w:val="000000"/>
          <w:sz w:val="28"/>
          <w:szCs w:val="28"/>
        </w:rPr>
        <w:t>1 кемпин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25 детских оздоровительных </w:t>
      </w:r>
      <w:r>
        <w:rPr>
          <w:rFonts w:cs="Times New Roman" w:ascii="Times New Roman" w:hAnsi="Times New Roman"/>
          <w:color w:val="000000"/>
          <w:sz w:val="28"/>
          <w:szCs w:val="28"/>
        </w:rPr>
        <w:t xml:space="preserve">комплексов [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развития Туапсинского курорта строится на принципе готовности к взаимовыгодному сотрудничеству при соблюдении законности и обеспечении экологической безопасности на благо России.</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лавная проблема района, как и всех Черноморских курортов – экологическая. В целях наиболее полного и эффективного использования природно-климатических ресурсов, сохранения экологического баланса и уникальности горно-черноморской экосистемы, обеспечения целенаправленного развития санаторно-курортного комплекса необходимо принятие всеобъемлющего специального государственного решения по Черноморскому побережью, определяющего его статус, роль и перспективы в социально-экономической жизни России. Развитие системы осенне-зимнего и весеннего оздоровления детей школьного возраста и родителей с детьми из различных регионов России – это задача номер один в деле оздоровления россия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3. Инвестиционный проект пансионата отдыха ООО «Химик»</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Рассмотрим инвестиционный проект частичной реконструкции и текущего ремонта на примере бизнес-плана ООО «Химик»</w:t>
      </w:r>
    </w:p>
    <w:p>
      <w:pPr>
        <w:pStyle w:val="11"/>
        <w:spacing w:lineRule="auto" w:line="360"/>
        <w:ind w:firstLine="709"/>
        <w:jc w:val="both"/>
        <w:rPr/>
      </w:pPr>
      <w:r>
        <w:rPr>
          <w:color w:val="000000"/>
          <w:sz w:val="28"/>
          <w:szCs w:val="28"/>
        </w:rPr>
        <w:t>Бизнес – план социально-экономического развития на 2008 год ООО «Пансионат «Химик» содержит полное описание функционирования (2007–2008 гг.) и дальнейшего развития предприятия на 2009 год.</w:t>
      </w:r>
    </w:p>
    <w:p>
      <w:pPr>
        <w:pStyle w:val="TextBodyIndent"/>
        <w:spacing w:lineRule="auto" w:line="360"/>
        <w:ind w:firstLine="709"/>
        <w:rPr>
          <w:i/>
          <w:i/>
          <w:iCs/>
          <w:color w:val="000000"/>
          <w:szCs w:val="28"/>
        </w:rPr>
      </w:pPr>
      <w:r>
        <w:rPr>
          <w:color w:val="000000"/>
          <w:szCs w:val="28"/>
        </w:rPr>
        <w:t>Основной целью развития ООО «Пансионат «Химик» является предоставление услуг отдыха и оздоровления детей и взрослых при максимальной ориентации на удовлетворение заявленных потребностей потребителей, с учетом имеющихся производственных мощностей. При реализации бизнес – плана социально – экономического развития ООО «Пансионат «Химик» на 2009 год ожидает получить экономическую эффективность реализации программы, представленную в таблице 1.</w:t>
      </w:r>
    </w:p>
    <w:p>
      <w:pPr>
        <w:pStyle w:val="TextBodyIndent"/>
        <w:tabs>
          <w:tab w:val="clear" w:pos="708"/>
          <w:tab w:val="left" w:pos="720" w:leader="none"/>
        </w:tabs>
        <w:spacing w:lineRule="auto" w:line="360"/>
        <w:ind w:firstLine="709"/>
        <w:rPr>
          <w:b/>
          <w:b/>
          <w:i/>
          <w:i/>
          <w:iCs/>
          <w:color w:val="000000"/>
          <w:szCs w:val="28"/>
        </w:rPr>
      </w:pPr>
      <w:r>
        <w:rPr>
          <w:b/>
          <w:i/>
          <w:iCs/>
          <w:color w:val="000000"/>
          <w:szCs w:val="28"/>
        </w:rPr>
      </w:r>
    </w:p>
    <w:p>
      <w:pPr>
        <w:pStyle w:val="TextBodyIndent"/>
        <w:tabs>
          <w:tab w:val="clear" w:pos="708"/>
          <w:tab w:val="left" w:pos="720" w:leader="none"/>
        </w:tabs>
        <w:spacing w:lineRule="auto" w:line="360"/>
        <w:ind w:firstLine="709"/>
        <w:rPr/>
      </w:pPr>
      <w:r>
        <w:rPr>
          <w:color w:val="000000"/>
          <w:szCs w:val="28"/>
        </w:rPr>
        <w:t>Таблица 2. Динамика изменения финансовых результатов ООО «</w:t>
      </w:r>
      <w:r>
        <w:rPr/>
        <w:t>Пансионат «Химик»</w:t>
      </w:r>
    </w:p>
    <w:tbl>
      <w:tblPr>
        <w:tblW w:w="8859" w:type="dxa"/>
        <w:jc w:val="left"/>
        <w:tblInd w:w="323" w:type="dxa"/>
        <w:tblLayout w:type="fixed"/>
        <w:tblCellMar>
          <w:top w:w="0" w:type="dxa"/>
          <w:left w:w="108" w:type="dxa"/>
          <w:bottom w:w="0" w:type="dxa"/>
          <w:right w:w="108" w:type="dxa"/>
        </w:tblCellMar>
      </w:tblPr>
      <w:tblGrid>
        <w:gridCol w:w="658"/>
        <w:gridCol w:w="2544"/>
        <w:gridCol w:w="1301"/>
        <w:gridCol w:w="2225"/>
        <w:gridCol w:w="2131"/>
      </w:tblGrid>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b/>
                <w:b/>
                <w:color w:val="000000"/>
                <w:sz w:val="20"/>
                <w:szCs w:val="28"/>
              </w:rPr>
            </w:pPr>
            <w:r>
              <w:rPr>
                <w:b/>
                <w:color w:val="000000"/>
                <w:sz w:val="20"/>
                <w:szCs w:val="28"/>
              </w:rPr>
              <w:t>№</w:t>
            </w:r>
          </w:p>
        </w:tc>
        <w:tc>
          <w:tcPr>
            <w:tcW w:w="25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b/>
                <w:b/>
                <w:color w:val="000000"/>
                <w:sz w:val="20"/>
                <w:szCs w:val="28"/>
              </w:rPr>
            </w:pPr>
            <w:r>
              <w:rPr>
                <w:b/>
                <w:color w:val="000000"/>
                <w:sz w:val="20"/>
                <w:szCs w:val="28"/>
              </w:rPr>
              <w:t>Наименование</w:t>
            </w:r>
          </w:p>
        </w:tc>
        <w:tc>
          <w:tcPr>
            <w:tcW w:w="13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b/>
                <w:b/>
                <w:color w:val="000000"/>
                <w:sz w:val="20"/>
                <w:szCs w:val="28"/>
              </w:rPr>
            </w:pPr>
            <w:r>
              <w:rPr>
                <w:b/>
                <w:color w:val="000000"/>
                <w:sz w:val="20"/>
                <w:szCs w:val="28"/>
              </w:rPr>
              <w:t>Ед. изм.</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pPr>
            <w:r>
              <w:rPr>
                <w:b/>
                <w:color w:val="000000"/>
                <w:sz w:val="20"/>
                <w:szCs w:val="28"/>
              </w:rPr>
              <w:t>2008 г.</w:t>
            </w:r>
          </w:p>
          <w:p>
            <w:pPr>
              <w:pStyle w:val="TextBodyIndent"/>
              <w:tabs>
                <w:tab w:val="clear" w:pos="708"/>
                <w:tab w:val="left" w:pos="720" w:leader="none"/>
              </w:tabs>
              <w:spacing w:lineRule="auto" w:line="360"/>
              <w:ind w:hanging="0"/>
              <w:rPr>
                <w:b/>
                <w:b/>
                <w:color w:val="000000"/>
                <w:sz w:val="20"/>
                <w:szCs w:val="28"/>
              </w:rPr>
            </w:pPr>
            <w:r>
              <w:rPr>
                <w:b/>
                <w:color w:val="000000"/>
                <w:sz w:val="20"/>
                <w:szCs w:val="28"/>
              </w:rPr>
              <w:t>фактически</w:t>
            </w:r>
          </w:p>
        </w:tc>
        <w:tc>
          <w:tcPr>
            <w:tcW w:w="21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pPr>
            <w:r>
              <w:rPr>
                <w:b/>
                <w:color w:val="000000"/>
                <w:sz w:val="20"/>
                <w:szCs w:val="28"/>
              </w:rPr>
              <w:t>2009 г.</w:t>
            </w:r>
          </w:p>
          <w:p>
            <w:pPr>
              <w:pStyle w:val="TextBodyIndent"/>
              <w:tabs>
                <w:tab w:val="clear" w:pos="708"/>
                <w:tab w:val="left" w:pos="720" w:leader="none"/>
              </w:tabs>
              <w:spacing w:lineRule="auto" w:line="360"/>
              <w:ind w:hanging="0"/>
              <w:rPr>
                <w:b/>
                <w:b/>
                <w:color w:val="000000"/>
                <w:sz w:val="20"/>
                <w:szCs w:val="28"/>
              </w:rPr>
            </w:pPr>
            <w:r>
              <w:rPr>
                <w:b/>
                <w:color w:val="000000"/>
                <w:sz w:val="20"/>
                <w:szCs w:val="28"/>
              </w:rPr>
              <w:t>проектный</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1.</w:t>
            </w:r>
          </w:p>
        </w:tc>
        <w:tc>
          <w:tcPr>
            <w:tcW w:w="25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Реализация продукции (валовый оборот)</w:t>
            </w:r>
          </w:p>
        </w:tc>
        <w:tc>
          <w:tcPr>
            <w:tcW w:w="13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тыс. руб.</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44 350</w:t>
            </w:r>
          </w:p>
        </w:tc>
        <w:tc>
          <w:tcPr>
            <w:tcW w:w="21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43 356</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hanging="0"/>
              <w:rPr>
                <w:rFonts w:ascii="Times New Roman" w:hAnsi="Times New Roman" w:cs="Times New Roman"/>
                <w:color w:val="000000"/>
                <w:sz w:val="20"/>
                <w:szCs w:val="28"/>
              </w:rPr>
            </w:pPr>
            <w:r>
              <w:rPr>
                <w:rFonts w:cs="Times New Roman"/>
                <w:color w:val="000000"/>
                <w:sz w:val="20"/>
                <w:szCs w:val="28"/>
              </w:rPr>
            </w:r>
          </w:p>
        </w:tc>
        <w:tc>
          <w:tcPr>
            <w:tcW w:w="25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Себестоимость продукции</w:t>
            </w:r>
          </w:p>
        </w:tc>
        <w:tc>
          <w:tcPr>
            <w:tcW w:w="13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тыс. руб.</w:t>
            </w:r>
          </w:p>
        </w:tc>
        <w:tc>
          <w:tcPr>
            <w:tcW w:w="22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41 500</w:t>
            </w:r>
          </w:p>
        </w:tc>
        <w:tc>
          <w:tcPr>
            <w:tcW w:w="213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37 730</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hanging="0"/>
              <w:rPr>
                <w:rFonts w:ascii="Times New Roman" w:hAnsi="Times New Roman" w:cs="Times New Roman"/>
                <w:color w:val="000000"/>
                <w:sz w:val="20"/>
                <w:szCs w:val="28"/>
              </w:rPr>
            </w:pPr>
            <w:r>
              <w:rPr>
                <w:rFonts w:cs="Times New Roman"/>
                <w:color w:val="000000"/>
                <w:sz w:val="20"/>
                <w:szCs w:val="28"/>
              </w:rPr>
            </w:r>
          </w:p>
        </w:tc>
        <w:tc>
          <w:tcPr>
            <w:tcW w:w="25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Чистая прибыль (убыток)</w:t>
            </w:r>
          </w:p>
        </w:tc>
        <w:tc>
          <w:tcPr>
            <w:tcW w:w="13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hanging="0"/>
              <w:rPr>
                <w:color w:val="000000"/>
                <w:sz w:val="20"/>
                <w:szCs w:val="28"/>
              </w:rPr>
            </w:pPr>
            <w:r>
              <w:rPr>
                <w:color w:val="000000"/>
                <w:sz w:val="20"/>
                <w:szCs w:val="28"/>
              </w:rPr>
              <w:t>тыс.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00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040</w:t>
            </w:r>
          </w:p>
        </w:tc>
      </w:tr>
      <w:tr>
        <w:trPr>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hanging="0"/>
              <w:rPr>
                <w:rFonts w:ascii="Times New Roman" w:hAnsi="Times New Roman" w:cs="Times New Roman"/>
                <w:color w:val="000000"/>
                <w:sz w:val="20"/>
                <w:szCs w:val="28"/>
              </w:rPr>
            </w:pPr>
            <w:r>
              <w:rPr>
                <w:rFonts w:cs="Times New Roman"/>
                <w:color w:val="000000"/>
                <w:sz w:val="20"/>
                <w:szCs w:val="28"/>
              </w:rPr>
            </w:r>
          </w:p>
        </w:tc>
        <w:tc>
          <w:tcPr>
            <w:tcW w:w="25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Рентабельность продаж</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1%</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1%</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Цели бизнес-плана определялись, исходя из производственных мощностей, трудовых ресурсов и имеющихся возможностей:</w:t>
      </w:r>
    </w:p>
    <w:p>
      <w:pPr>
        <w:pStyle w:val="TextBodyIndent"/>
        <w:numPr>
          <w:ilvl w:val="0"/>
          <w:numId w:val="5"/>
        </w:numPr>
        <w:autoSpaceDE w:val="true"/>
        <w:spacing w:lineRule="auto" w:line="360"/>
        <w:ind w:left="0" w:firstLine="709"/>
        <w:rPr/>
      </w:pPr>
      <w:r>
        <w:rPr>
          <w:color w:val="000000"/>
          <w:szCs w:val="28"/>
        </w:rPr>
        <w:t>оказание услуг на сумму 43 356 тыс. руб</w:t>
      </w:r>
      <w:r>
        <w:rPr>
          <w:i/>
          <w:iCs/>
          <w:color w:val="000000"/>
          <w:szCs w:val="28"/>
        </w:rPr>
        <w:t>.</w:t>
      </w:r>
    </w:p>
    <w:p>
      <w:pPr>
        <w:pStyle w:val="TextBodyIndent"/>
        <w:numPr>
          <w:ilvl w:val="0"/>
          <w:numId w:val="5"/>
        </w:numPr>
        <w:autoSpaceDE w:val="true"/>
        <w:spacing w:lineRule="auto" w:line="360"/>
        <w:ind w:left="0" w:firstLine="709"/>
        <w:rPr>
          <w:i/>
          <w:i/>
          <w:iCs/>
          <w:color w:val="000000"/>
          <w:szCs w:val="28"/>
        </w:rPr>
      </w:pPr>
      <w:r>
        <w:rPr>
          <w:color w:val="000000"/>
          <w:szCs w:val="28"/>
        </w:rPr>
        <w:t>получение чистой прибыли на сумму 3 04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роектов, планируемых к реализации ООО «Пансионат «Химик» в 2009 году составляет: 1 516 тыс. руб., источниками финансирования являются накопленные амортизационные отчисления.</w:t>
      </w:r>
    </w:p>
    <w:p>
      <w:pPr>
        <w:pStyle w:val="Normal"/>
        <w:spacing w:lineRule="auto" w:line="360" w:before="0" w:after="0"/>
        <w:ind w:firstLine="709"/>
        <w:jc w:val="both"/>
        <w:rPr/>
      </w:pPr>
      <w:r>
        <w:rPr>
          <w:rFonts w:cs="Times New Roman" w:ascii="Times New Roman" w:hAnsi="Times New Roman"/>
          <w:color w:val="000000"/>
          <w:sz w:val="28"/>
          <w:szCs w:val="28"/>
        </w:rPr>
        <w:t>Прибыль 2008 г. – частично пойдет на погашение убытков прошлых лет, согласно распоряжения единственного участника.</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предписаниями Федеральной службы по надзору в сфере защиты прав потребителя и благополучия человека по итогам работы в сезоне 2008 года с целью приведения детского оздоровительного лагеря в соответствии требованиям СанПиН 2.4.4.1204–03 «Санитарно – эпидемиологические требования к устройству, содержанию и организации режима работы загородных стационарных учреждений отдыха и оздоровления детей», необходимо при подготовке к сезону 2009 года выполнить условия: снижение объема предоставляемых услуг, исходя из имеющегося количества спальных, санитарно-бытовых помещений (максимально-допустимый уровень принят в производственной программе 2008 г.), обеспечить продолжительность смен не менее 21 дня и т.д. Выполнение предписаний объясняет снижение валовой выручки в 2008 году. Полное выполнение предписаний, повлечет за собой значительный рост стоимости предоставляемых услуг, что невозможно допустить, так как не будет соблюдено соотношение цена / качество (существующие условия комфортности и уровня предоставляемых услуг в настоящее время находятся в предельном допустимом ценовом диапазоне). Перспектива роста цены услуг пансионата при отсутствии повышения качества и расширения спектра предоставляемых услуг повлечет снижение объемов сбыта, а, следовательно, снижение эффективности деятельности предприятия.</w:t>
      </w:r>
    </w:p>
    <w:p>
      <w:pPr>
        <w:pStyle w:val="11"/>
        <w:spacing w:lineRule="auto" w:line="360"/>
        <w:ind w:firstLine="709"/>
        <w:jc w:val="both"/>
        <w:rPr/>
      </w:pPr>
      <w:r>
        <w:rPr>
          <w:color w:val="000000"/>
          <w:sz w:val="28"/>
          <w:szCs w:val="28"/>
        </w:rPr>
        <w:t>Для повышения эффективности деятельности предприятия необходимо реализовать проект по реконструкции рекреационной базы пансионата с учетом потребности в повышении социальной и экономической эффективности деятельности предприятия. Общая стоимость мероприятия – 263,5 млн. руб. (двести шестьдесят три миллиона пятьсот тыс. р</w:t>
      </w:r>
      <w:r>
        <w:rPr>
          <w:bCs/>
          <w:color w:val="000000"/>
          <w:sz w:val="28"/>
          <w:szCs w:val="28"/>
        </w:rPr>
        <w:t>ублей</w:t>
      </w:r>
      <w:r>
        <w:rPr>
          <w:b/>
          <w:bCs/>
          <w:color w:val="000000"/>
          <w:sz w:val="28"/>
          <w:szCs w:val="28"/>
        </w:rPr>
        <w:t xml:space="preserve">). </w:t>
      </w:r>
      <w:r>
        <w:rPr>
          <w:color w:val="000000"/>
          <w:sz w:val="28"/>
          <w:szCs w:val="28"/>
        </w:rPr>
        <w:t>При осуществлении предлагаемых инвестиционных мероприятий Общество сможет выйти на новый качественный уровень. При формировании программы реализации мероприятия – развитие Общества необходимо учитывать следующе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ализация мероприятия позволит получить гарантированный постоянный доход, при соблюдении критерия социальной политики ЗАО «МХК ЕвроХим» – предоставление полного объема качественных услуг работникам предприятий ЗАО «МХК ЕвроХи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мероприятия – обеспечит повышение капитализации инвестиций ООО «Пансионат «Химик» и выведет Общество на конкурентоспособный уровень;</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бходимым условием эффективной реализации мероприятия является проведение реконструкции существующих зданий и сооружений, а также создание современной инфраструктуры отдыха, для повышения качества оказываемых пансионатом услуг до уровня современных требований.</w:t>
      </w:r>
    </w:p>
    <w:p>
      <w:pPr>
        <w:pStyle w:val="Normal"/>
        <w:tabs>
          <w:tab w:val="clear" w:pos="708"/>
          <w:tab w:val="left" w:pos="21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ями реализации мероприятия являю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ышение привлекательность Общества для собственни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корпоративной базы отдыха ЗАО «МХК «ЕвроХ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ышение экономической эффективности деятельности Общества: повышение качества и ассортимента предоставляемых услуг; организация специализации Общества – взрослый (семейный) отдых; переход на более высокий ценовой уровень; создание условий для работы Общества – 8–9 месяцев в течение го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ышение качества предоставляемых Обществом услуг: конкурентоспособность на рынке профильных услуг.</w:t>
      </w:r>
    </w:p>
    <w:p>
      <w:pPr>
        <w:pStyle w:val="Normal"/>
        <w:tabs>
          <w:tab w:val="clear" w:pos="708"/>
          <w:tab w:val="left" w:pos="1260" w:leader="none"/>
        </w:tabs>
        <w:spacing w:lineRule="auto" w:line="360" w:before="0" w:after="0"/>
        <w:ind w:firstLine="709"/>
        <w:jc w:val="both"/>
        <w:rPr/>
      </w:pPr>
      <w:r>
        <w:rPr>
          <w:rFonts w:cs="Times New Roman" w:ascii="Times New Roman" w:hAnsi="Times New Roman"/>
          <w:color w:val="000000"/>
          <w:sz w:val="28"/>
          <w:szCs w:val="28"/>
        </w:rPr>
        <w:t>Размеры и характеристика планируемого инвестирования должны содействовать решению ключевых задач, подкрепляющих реализацию корпоративной стратегии в исполнении плана социально-экономического развития предприятия в 2008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задачами являются:</w:t>
      </w:r>
    </w:p>
    <w:p>
      <w:pPr>
        <w:pStyle w:val="Normal"/>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ение объема реализации услуг, с учетом частичного перепрофилирования пансионата по целевым группам потребителей;</w:t>
      </w:r>
    </w:p>
    <w:p>
      <w:pPr>
        <w:pStyle w:val="Normal"/>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ение подхода в обеспечении соответствующего возможностям пансионата качества услуг, основанного на клиентоориентированности (соответствующего ожиданиям потребителей, с целью их максимальной удовлетворенности);</w:t>
      </w:r>
    </w:p>
    <w:p>
      <w:pPr>
        <w:pStyle w:val="Normal"/>
        <w:tabs>
          <w:tab w:val="clear" w:pos="708"/>
          <w:tab w:val="left" w:pos="72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внутреннего и внешнего изменения рыночной среды, принимать изменения с выполнением условия – сохранение и повышение эффективности деятельности пансионата, для сохранения конкурентоспособности пансионата.</w:t>
      </w:r>
    </w:p>
    <w:p>
      <w:pPr>
        <w:pStyle w:val="Normal"/>
        <w:spacing w:lineRule="auto" w:line="360" w:before="0" w:after="0"/>
        <w:ind w:firstLine="709"/>
        <w:jc w:val="both"/>
        <w:rPr/>
      </w:pPr>
      <w:r>
        <w:rPr>
          <w:rFonts w:cs="Times New Roman" w:ascii="Times New Roman" w:hAnsi="Times New Roman"/>
          <w:color w:val="000000"/>
          <w:sz w:val="28"/>
          <w:szCs w:val="28"/>
        </w:rPr>
        <w:t>Реализация стратегии Общества ежегодно подкрепляется целевыми установками, которые группируются по основным функциональным сферам деятельности. В 2009 году предприятие ООО «Пансионат «Химик» осуществляя свою деятельность на рынке услуг, не будет иметь возможности обеспечить потребности в разнообразных видах отдыха, лечения и досуга достойного уровня в течение всего года (не позволят производственные мощ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Реализация программы развития ООО «Пансионат «Химик» позволит решить как социальную задачу – улучшение условий отдыха и оздоровления взрослых и детей, так и экономическую – увеличение доходов от реализации путевок за счет повышения комфортности отдыха и повышения качества обслуживания (текущий ремонт существующего имущественного обеспечения). Также рассматривается вопрос о возможности предоставления условий для продления периода функционирования ООО «Пансионат «Химик» до октября месяца (при соответствующем инженерном оснащении).</w:t>
      </w:r>
    </w:p>
    <w:p>
      <w:pPr>
        <w:pStyle w:val="Normal"/>
        <w:spacing w:lineRule="auto" w:line="360" w:before="0" w:after="0"/>
        <w:ind w:firstLine="709"/>
        <w:jc w:val="both"/>
        <w:rPr/>
      </w:pPr>
      <w:r>
        <w:rPr>
          <w:rFonts w:cs="Times New Roman" w:ascii="Times New Roman" w:hAnsi="Times New Roman"/>
          <w:color w:val="000000"/>
          <w:sz w:val="28"/>
          <w:szCs w:val="28"/>
        </w:rPr>
        <w:t>Бизнес – план является программным документом, который позволит самостоятельно принимать решения по своим функциональным направлениям с целью обеспечения эффективной хозяйственной деятельности 2008 года.</w:t>
      </w:r>
    </w:p>
    <w:p>
      <w:pPr>
        <w:pStyle w:val="Normal"/>
        <w:spacing w:lineRule="auto" w:line="360" w:before="0" w:after="0"/>
        <w:ind w:firstLine="709"/>
        <w:jc w:val="both"/>
        <w:rPr/>
      </w:pPr>
      <w:r>
        <w:rPr>
          <w:rFonts w:cs="Times New Roman" w:ascii="Times New Roman" w:hAnsi="Times New Roman"/>
          <w:color w:val="000000"/>
          <w:sz w:val="28"/>
          <w:szCs w:val="28"/>
        </w:rPr>
        <w:t>ООО «Пансионат «Химик» находится на побережье Черного моря, в поселке Новомихайловский, Туапсинского района, Краснодарского края. Основным видом деятельности общества является организация и обеспечение полноценного отдыха детей и взрослых. Имущественный комплекс ООО «Пансионат «Химик» позволяет единовременно размещать около 500 человек (вариант «дети+взрослые») и более 600 человек (вариант «только д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фирменное наименование предприятия – Общество с ограниченной ответственностью «Пансионат «Хим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Общества: Российская Федерация, Краснодарский край, Туапсинский район, поселок Новомихайловский – 2.</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Краткая история создания. База отдыха «Химик», являющаяся структурным подразделением Невиномысского химического завода, впервые приняла отдыхающих в 1970 году. В летний период база работала как детский оздоровительный лагерь для детей Невиномысского химического завода, в период межсезонья на отдых принимались сотрудники завода. В 1991 году база отдыха «Химик» обрела статус пансионата, продолжая принимать на отдых и оздоровление детей и взрослых Невиномысского производственного объединения «Азот», а также отдыхающих из других регионов. В 1995 году, в результате структурных изменений ОАО «Невиномыский Азот», пансионат был преобразован в филиал Общества. Решением №1 от 1 марта 2003 года открытого акционерного общества «Невиномысский Азот. На основании договора купли-продажи доли №30.04./774 от 10.12.05 г. Единственным участником общества является ЗАО МХК «ЕвроХим».</w:t>
      </w:r>
    </w:p>
    <w:p>
      <w:pPr>
        <w:pStyle w:val="Normal"/>
        <w:tabs>
          <w:tab w:val="clear" w:pos="708"/>
          <w:tab w:val="left" w:pos="-180" w:leader="none"/>
          <w:tab w:val="left" w:pos="0" w:leader="none"/>
          <w:tab w:val="left" w:pos="117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и составлении бизнес – плана социально – экономического развития на 2008 год ООО «Пансионат «Химик» исходит из имеющегося имущественного и инженерного оснащения. В настоящее время предприятие. Также рассматривается вопрос о возможности предоставления условий для продления периода функционирования ООО «Пансионат «Химик» до октября месяца (при соответствующем инженерном оснащении).</w:t>
      </w:r>
    </w:p>
    <w:p>
      <w:pPr>
        <w:pStyle w:val="Normal"/>
        <w:tabs>
          <w:tab w:val="clear" w:pos="708"/>
          <w:tab w:val="left" w:pos="-180" w:leader="none"/>
          <w:tab w:val="left" w:pos="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80" w:leader="none"/>
          <w:tab w:val="left" w:pos="0" w:leader="none"/>
        </w:tabs>
        <w:spacing w:lineRule="auto" w:line="360" w:before="0" w:after="0"/>
        <w:ind w:firstLine="709"/>
        <w:jc w:val="both"/>
        <w:rPr/>
      </w:pPr>
      <w:r>
        <w:rPr>
          <w:rFonts w:cs="Times New Roman" w:ascii="Times New Roman" w:hAnsi="Times New Roman"/>
          <w:bCs/>
          <w:color w:val="000000"/>
          <w:sz w:val="28"/>
          <w:szCs w:val="28"/>
        </w:rPr>
        <w:t xml:space="preserve">Таблица 3. </w:t>
      </w:r>
      <w:r>
        <w:rPr/>
        <w:t>Основные показатели работы предприятия</w:t>
      </w:r>
    </w:p>
    <w:tbl>
      <w:tblPr>
        <w:tblW w:w="8859" w:type="dxa"/>
        <w:jc w:val="left"/>
        <w:tblInd w:w="323" w:type="dxa"/>
        <w:tblLayout w:type="fixed"/>
        <w:tblCellMar>
          <w:top w:w="0" w:type="dxa"/>
          <w:left w:w="108" w:type="dxa"/>
          <w:bottom w:w="0" w:type="dxa"/>
          <w:right w:w="108" w:type="dxa"/>
        </w:tblCellMar>
      </w:tblPr>
      <w:tblGrid>
        <w:gridCol w:w="407"/>
        <w:gridCol w:w="1752"/>
        <w:gridCol w:w="968"/>
        <w:gridCol w:w="1106"/>
        <w:gridCol w:w="1137"/>
        <w:gridCol w:w="1279"/>
        <w:gridCol w:w="1105"/>
        <w:gridCol w:w="1105"/>
      </w:tblGrid>
      <w:tr>
        <w:trPr>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w:t>
            </w:r>
          </w:p>
        </w:tc>
        <w:tc>
          <w:tcPr>
            <w:tcW w:w="17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оказатель</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Ед. изм.</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pPr>
            <w:r>
              <w:rPr>
                <w:rFonts w:cs="Times New Roman" w:ascii="Times New Roman" w:hAnsi="Times New Roman"/>
                <w:bCs/>
                <w:color w:val="000000"/>
                <w:sz w:val="20"/>
                <w:szCs w:val="28"/>
              </w:rPr>
              <w:t>2008 г.</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pPr>
            <w:r>
              <w:rPr>
                <w:rFonts w:cs="Times New Roman" w:ascii="Times New Roman" w:hAnsi="Times New Roman"/>
                <w:bCs/>
                <w:color w:val="000000"/>
                <w:sz w:val="20"/>
                <w:szCs w:val="28"/>
              </w:rPr>
              <w:t>2009 г.</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pPr>
            <w:r>
              <w:rPr>
                <w:rFonts w:cs="Times New Roman" w:ascii="Times New Roman" w:hAnsi="Times New Roman"/>
                <w:bCs/>
                <w:color w:val="000000"/>
                <w:sz w:val="20"/>
                <w:szCs w:val="28"/>
              </w:rPr>
              <w:t>2009 г.</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инамика%</w:t>
            </w:r>
          </w:p>
        </w:tc>
      </w:tr>
      <w:tr>
        <w:trPr>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факт</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ла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гноз</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pPr>
            <w:r>
              <w:rPr>
                <w:rFonts w:cs="Times New Roman" w:ascii="Times New Roman" w:hAnsi="Times New Roman"/>
                <w:bCs/>
                <w:color w:val="000000"/>
                <w:sz w:val="20"/>
                <w:szCs w:val="28"/>
              </w:rPr>
              <w:t>в сравнении с фактом 2008 г.</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pPr>
            <w:r>
              <w:rPr>
                <w:rFonts w:cs="Times New Roman" w:ascii="Times New Roman" w:hAnsi="Times New Roman"/>
                <w:bCs/>
                <w:color w:val="000000"/>
                <w:sz w:val="20"/>
                <w:szCs w:val="28"/>
              </w:rPr>
              <w:t>в сравнении с планом 2009 г.</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0" w:leader="none"/>
              </w:tabs>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месяцев работы</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с.</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ловая выручка: (среднемесячна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8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9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9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8,3</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ловая выручка: (годова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60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72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3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8,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9</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среднемесячны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9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2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5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вые затраты: (годовы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929</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54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5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7</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5</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емесячная чистая прибыл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8</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7</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9</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вая чистая прибыл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1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6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ланирует создание круглогодично действующего пансионата только к 2009–2010 гг. (после реконструкции). Имущественное и инженерное обеспечение предприятия не позволяет функционировать предприятию в настоящее время круглогодично. </w:t>
      </w:r>
      <w:r>
        <w:rPr>
          <w:rFonts w:cs="Times New Roman" w:ascii="Times New Roman" w:hAnsi="Times New Roman"/>
          <w:iCs/>
          <w:color w:val="000000"/>
          <w:sz w:val="28"/>
          <w:szCs w:val="28"/>
        </w:rPr>
        <w:t xml:space="preserve">Услуги, предлагаемые пансионатом, не соответствуют востребованному уровню качества. Инвестиционная программа на 2009 год позволяет привести </w:t>
      </w:r>
      <w:r>
        <w:rPr>
          <w:rFonts w:cs="Times New Roman" w:ascii="Times New Roman" w:hAnsi="Times New Roman"/>
          <w:color w:val="000000"/>
          <w:sz w:val="28"/>
          <w:szCs w:val="28"/>
        </w:rPr>
        <w:t>условия проживания к необходимому уровню для осуществления деятельности пансионата (сохранение модели 2008 года), обеспечить период полезного функционирования пансионата (май-октябрь 2008 г.), также предусматривается повышение условий отдыха (в части исключения травматизма), но не предусматривается повышение качества услуг востребованному уровню.</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В 2009 году ООО «Пансионат «Химик» выбрал для работы стратегию статичного развития, которая не потребует значительных капитальных вложений. Качество предоставляемых услуг в плане развития предприятия на 2009 год принимается на прежнем уровне (модель 2008 года).</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ООО «Пансионат «Химик» планирует продолжить работу по направлению «Отдых, оздоровление». При этом планируется частичное перепрофилирование в целевых группах потребителей услуг, а именно смещение в сторону предоставления услуг семейного отдыха (целевые группы – клиенты со средним уровнем дохода), молодежный отдых (целевые группы – студенчество), за счет изменения структуры объема услуг – уменьшение доли предоставления услуг по детскому отдыху. Данные изменения будут произведены по причине ужесточения условий отдыха для детей на территории Краснодарского края, что приведет к повышению себестоимости услуг по обеспечению детского отдыха, а, следовательно, отразится на эффективности деятельности пансионата. Планируемые показатели эффективности деятельности предприятия представлены в таблице 4.</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аблица 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ланируемые показатели деятельности ООО «Пансионат «Химик» на 2009 г.</w:t>
      </w:r>
    </w:p>
    <w:tbl>
      <w:tblPr>
        <w:tblW w:w="8969" w:type="dxa"/>
        <w:jc w:val="left"/>
        <w:tblInd w:w="213" w:type="dxa"/>
        <w:tblLayout w:type="fixed"/>
        <w:tblCellMar>
          <w:top w:w="0" w:type="dxa"/>
          <w:left w:w="108" w:type="dxa"/>
          <w:bottom w:w="0" w:type="dxa"/>
          <w:right w:w="108" w:type="dxa"/>
        </w:tblCellMar>
      </w:tblPr>
      <w:tblGrid>
        <w:gridCol w:w="528"/>
        <w:gridCol w:w="2178"/>
        <w:gridCol w:w="1040"/>
        <w:gridCol w:w="1179"/>
        <w:gridCol w:w="1064"/>
        <w:gridCol w:w="1491"/>
        <w:gridCol w:w="1489"/>
      </w:tblGrid>
      <w:tr>
        <w:trPr>
          <w:trHeight w:val="1395"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b/>
                <w:b/>
                <w:bCs/>
                <w:color w:val="000000"/>
                <w:sz w:val="20"/>
                <w:szCs w:val="28"/>
              </w:rPr>
            </w:pPr>
            <w:r>
              <w:rPr>
                <w:b/>
                <w:bCs/>
                <w:color w:val="000000"/>
                <w:sz w:val="20"/>
                <w:szCs w:val="28"/>
              </w:rPr>
              <w:t>п/п</w:t>
            </w:r>
          </w:p>
        </w:tc>
        <w:tc>
          <w:tcPr>
            <w:tcW w:w="2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b/>
                <w:b/>
                <w:bCs/>
                <w:color w:val="000000"/>
                <w:sz w:val="20"/>
                <w:szCs w:val="28"/>
              </w:rPr>
            </w:pPr>
            <w:r>
              <w:rPr>
                <w:b/>
                <w:bCs/>
                <w:color w:val="000000"/>
                <w:sz w:val="20"/>
                <w:szCs w:val="28"/>
              </w:rPr>
              <w:t>Наименование</w:t>
            </w:r>
          </w:p>
        </w:tc>
        <w:tc>
          <w:tcPr>
            <w:tcW w:w="10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b/>
                <w:b/>
                <w:bCs/>
                <w:color w:val="000000"/>
                <w:sz w:val="20"/>
                <w:szCs w:val="28"/>
              </w:rPr>
            </w:pPr>
            <w:r>
              <w:rPr>
                <w:b/>
                <w:bCs/>
                <w:color w:val="000000"/>
                <w:sz w:val="20"/>
                <w:szCs w:val="28"/>
              </w:rPr>
              <w:t>Ед.</w:t>
            </w:r>
          </w:p>
          <w:p>
            <w:pPr>
              <w:pStyle w:val="TextBodyIndent"/>
              <w:tabs>
                <w:tab w:val="clear" w:pos="708"/>
                <w:tab w:val="left" w:pos="1260" w:leader="none"/>
              </w:tabs>
              <w:spacing w:lineRule="auto" w:line="360"/>
              <w:ind w:hanging="0"/>
              <w:rPr>
                <w:b/>
                <w:b/>
                <w:bCs/>
                <w:color w:val="000000"/>
                <w:sz w:val="20"/>
                <w:szCs w:val="28"/>
              </w:rPr>
            </w:pPr>
            <w:r>
              <w:rPr>
                <w:b/>
                <w:bCs/>
                <w:color w:val="000000"/>
                <w:sz w:val="20"/>
                <w:szCs w:val="28"/>
              </w:rPr>
              <w:t>изм.</w:t>
            </w:r>
          </w:p>
        </w:tc>
        <w:tc>
          <w:tcPr>
            <w:tcW w:w="11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386" w:leader="none"/>
              </w:tabs>
              <w:spacing w:lineRule="auto" w:line="360"/>
              <w:ind w:hanging="0"/>
              <w:rPr/>
            </w:pPr>
            <w:r>
              <w:rPr>
                <w:b/>
                <w:bCs/>
                <w:color w:val="000000"/>
                <w:sz w:val="20"/>
                <w:szCs w:val="28"/>
              </w:rPr>
              <w:t>200</w:t>
            </w:r>
            <w:r>
              <w:rPr>
                <w:b/>
                <w:bCs/>
                <w:color w:val="000000"/>
                <w:sz w:val="20"/>
                <w:szCs w:val="28"/>
                <w:lang w:val="en-US"/>
              </w:rPr>
              <w:t>8</w:t>
            </w:r>
            <w:r>
              <w:rPr>
                <w:b/>
                <w:bCs/>
                <w:color w:val="000000"/>
                <w:sz w:val="20"/>
                <w:szCs w:val="28"/>
              </w:rPr>
              <w:t xml:space="preserve"> факт</w:t>
            </w:r>
          </w:p>
        </w:tc>
        <w:tc>
          <w:tcPr>
            <w:tcW w:w="10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386" w:leader="none"/>
              </w:tabs>
              <w:spacing w:lineRule="auto" w:line="360"/>
              <w:ind w:hanging="0"/>
              <w:rPr>
                <w:b/>
                <w:b/>
                <w:bCs/>
                <w:color w:val="000000"/>
                <w:sz w:val="20"/>
                <w:szCs w:val="28"/>
                <w:lang w:val="en-US"/>
              </w:rPr>
            </w:pPr>
            <w:r>
              <w:rPr>
                <w:b/>
                <w:bCs/>
                <w:color w:val="000000"/>
                <w:sz w:val="20"/>
                <w:szCs w:val="28"/>
              </w:rPr>
              <w:t>200</w:t>
            </w:r>
            <w:r>
              <w:rPr>
                <w:b/>
                <w:bCs/>
                <w:color w:val="000000"/>
                <w:sz w:val="20"/>
                <w:szCs w:val="28"/>
                <w:lang w:val="en-US"/>
              </w:rPr>
              <w:t>9</w:t>
            </w:r>
          </w:p>
          <w:p>
            <w:pPr>
              <w:pStyle w:val="TextBodyIndent"/>
              <w:tabs>
                <w:tab w:val="clear" w:pos="708"/>
                <w:tab w:val="left" w:pos="1386" w:leader="none"/>
              </w:tabs>
              <w:spacing w:lineRule="auto" w:line="360"/>
              <w:ind w:hanging="0"/>
              <w:rPr>
                <w:b/>
                <w:b/>
                <w:bCs/>
                <w:color w:val="000000"/>
                <w:sz w:val="20"/>
                <w:szCs w:val="28"/>
              </w:rPr>
            </w:pPr>
            <w:r>
              <w:rPr>
                <w:b/>
                <w:bCs/>
                <w:color w:val="000000"/>
                <w:sz w:val="20"/>
                <w:szCs w:val="28"/>
              </w:rPr>
              <w:t>(прогноз)</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386" w:leader="none"/>
              </w:tabs>
              <w:spacing w:lineRule="auto" w:line="360"/>
              <w:ind w:hanging="0"/>
              <w:rPr/>
            </w:pPr>
            <w:r>
              <w:rPr>
                <w:b/>
                <w:bCs/>
                <w:color w:val="000000"/>
                <w:sz w:val="20"/>
                <w:szCs w:val="28"/>
              </w:rPr>
              <w:t>тыс. руб. отклонение (200</w:t>
            </w:r>
            <w:r>
              <w:rPr>
                <w:b/>
                <w:bCs/>
                <w:color w:val="000000"/>
                <w:sz w:val="20"/>
                <w:szCs w:val="28"/>
                <w:lang w:val="en-US"/>
              </w:rPr>
              <w:t>9</w:t>
            </w:r>
            <w:r>
              <w:rPr>
                <w:b/>
                <w:bCs/>
                <w:color w:val="000000"/>
                <w:sz w:val="20"/>
                <w:szCs w:val="28"/>
              </w:rPr>
              <w:t xml:space="preserve"> к 200</w:t>
            </w:r>
            <w:r>
              <w:rPr>
                <w:b/>
                <w:bCs/>
                <w:color w:val="000000"/>
                <w:sz w:val="20"/>
                <w:szCs w:val="28"/>
                <w:lang w:val="en-US"/>
              </w:rPr>
              <w:t>8</w:t>
            </w:r>
            <w:r>
              <w:rPr>
                <w:b/>
                <w:bCs/>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386" w:leader="none"/>
              </w:tabs>
              <w:spacing w:lineRule="auto" w:line="360"/>
              <w:ind w:hanging="0"/>
              <w:rPr/>
            </w:pPr>
            <w:r>
              <w:rPr>
                <w:b/>
                <w:bCs/>
                <w:color w:val="000000"/>
                <w:sz w:val="20"/>
                <w:szCs w:val="28"/>
              </w:rPr>
              <w:t>% отклонение (200</w:t>
            </w:r>
            <w:r>
              <w:rPr>
                <w:b/>
                <w:bCs/>
                <w:color w:val="000000"/>
                <w:sz w:val="20"/>
                <w:szCs w:val="28"/>
                <w:lang w:val="en-US"/>
              </w:rPr>
              <w:t>9</w:t>
            </w:r>
            <w:r>
              <w:rPr>
                <w:b/>
                <w:bCs/>
                <w:color w:val="000000"/>
                <w:sz w:val="20"/>
                <w:szCs w:val="28"/>
              </w:rPr>
              <w:t xml:space="preserve"> к 200</w:t>
            </w:r>
            <w:r>
              <w:rPr>
                <w:b/>
                <w:bCs/>
                <w:color w:val="000000"/>
                <w:sz w:val="20"/>
                <w:szCs w:val="28"/>
                <w:lang w:val="en-US"/>
              </w:rPr>
              <w:t>8</w:t>
            </w:r>
            <w:r>
              <w:rPr>
                <w:b/>
                <w:bCs/>
                <w:color w:val="000000"/>
                <w:sz w:val="20"/>
                <w:szCs w:val="28"/>
              </w:rPr>
              <w:t>)</w:t>
            </w:r>
          </w:p>
        </w:tc>
      </w:tr>
      <w:tr>
        <w:trPr>
          <w:trHeight w:val="708"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1.</w:t>
            </w:r>
          </w:p>
        </w:tc>
        <w:tc>
          <w:tcPr>
            <w:tcW w:w="2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Реализация продукции (валовый оборот)</w:t>
            </w:r>
          </w:p>
        </w:tc>
        <w:tc>
          <w:tcPr>
            <w:tcW w:w="10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тыс. руб.</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35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356</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99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4</w:t>
            </w:r>
          </w:p>
        </w:tc>
      </w:tr>
      <w:tr>
        <w:trPr>
          <w:trHeight w:val="839"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2.</w:t>
            </w:r>
          </w:p>
        </w:tc>
        <w:tc>
          <w:tcPr>
            <w:tcW w:w="2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Себестоимость продукци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5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73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7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8</w:t>
            </w:r>
          </w:p>
        </w:tc>
      </w:tr>
      <w:tr>
        <w:trPr>
          <w:trHeight w:val="661"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3</w:t>
            </w:r>
          </w:p>
        </w:tc>
        <w:tc>
          <w:tcPr>
            <w:tcW w:w="2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Чистая прибыль (убыток)</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4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104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w:t>
            </w:r>
          </w:p>
        </w:tc>
      </w:tr>
      <w:tr>
        <w:trPr>
          <w:trHeight w:val="653"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33</w:t>
            </w:r>
          </w:p>
        </w:tc>
        <w:tc>
          <w:tcPr>
            <w:tcW w:w="2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Рентабельность продаж</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068"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54</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есписочная численность (постоянного состава)</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л.</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43"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60" w:leader="none"/>
              </w:tabs>
              <w:spacing w:lineRule="auto" w:line="360"/>
              <w:ind w:hanging="0"/>
              <w:rPr>
                <w:color w:val="000000"/>
                <w:sz w:val="20"/>
                <w:szCs w:val="28"/>
              </w:rPr>
            </w:pPr>
            <w:r>
              <w:rPr>
                <w:color w:val="000000"/>
                <w:sz w:val="20"/>
                <w:szCs w:val="28"/>
              </w:rPr>
              <w:t>55</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 Фонд оплаты труд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 тарифу + премия</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3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28</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величение прибыли в 2009 году по сравнению с 2008 годом будет вызвано планируемой производственной программой (частичное перепрофилирование деятельности пансионата), соответственно изменением ценовой политики в предоставляемых услугах.</w:t>
      </w:r>
    </w:p>
    <w:p>
      <w:pPr>
        <w:pStyle w:val="Normal"/>
        <w:spacing w:lineRule="auto" w:line="360" w:before="0" w:after="0"/>
        <w:ind w:firstLine="709"/>
        <w:jc w:val="both"/>
        <w:rPr/>
      </w:pPr>
      <w:r>
        <w:rPr>
          <w:rFonts w:cs="Times New Roman" w:ascii="Times New Roman" w:hAnsi="Times New Roman"/>
          <w:color w:val="000000"/>
          <w:sz w:val="28"/>
          <w:szCs w:val="28"/>
        </w:rPr>
        <w:t>Увеличение фонда оплаты труда на 8,3% связанно с увеличением заработной платы сотрудников Пансионата, с целью сохранения постоянного высококвалифицированного кадрового состава работников. Достижение поставленных целей возможно только при разрешении вопросов, связанных с функционированием предприятия.</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для достижения поставленных целей и в дальнейшем будет стремиться оптимизировать свою деятельность по различным направлениям, в том числе:</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ять объем реализации услуг, с учетом частичного перепрофилирования пансионата по целевым группам потребителей;</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ять подход в обеспечении соответствующего возможностям пансионата качества услуг, основанного на клиентоориентированности (соответствующего ожиданиям потребителей, с целью их максимальной удовлетворенности);</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ать внутренние и внешние изменения рыночной среды, принимать изменения с выполнением условия – сохранение и повышение эффективности деятельности пансионата, для сохранения конкурентоспособности пансионата.</w:t>
      </w:r>
    </w:p>
    <w:p>
      <w:pPr>
        <w:pStyle w:val="Normal"/>
        <w:spacing w:lineRule="auto" w:line="360" w:before="0" w:after="0"/>
        <w:ind w:firstLine="709"/>
        <w:jc w:val="both"/>
        <w:rPr/>
      </w:pPr>
      <w:r>
        <w:rPr>
          <w:rFonts w:cs="Times New Roman" w:ascii="Times New Roman" w:hAnsi="Times New Roman"/>
          <w:color w:val="000000"/>
          <w:sz w:val="28"/>
          <w:szCs w:val="28"/>
        </w:rPr>
        <w:t>Реализация стратегии Общества ежегодно подкрепляется целевыми установками, которые группируются по основным функциональным сферам деятельности. В 2009 году предприятие ООО «Пансионат «Химик» осуществляя свою деятельность на рынке услуг, не будет иметь возможности обеспечить потребности в разнообразных видах отдыха, лечения и досуга достойного уровня в течение всего года (не позволят производственные мощности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ля создания круглогодично функционирующего пансионата необходимо создание инженерной инфраструктуры и комфортных условий для проживания, что позволит предоставлять услуги на конкурентоспособном уровне, если рассматривать заполнение пансионата круглогодично необходимо также создать условия для организации культурно – развлекательных программ. Для этого потребуются дополнительные инвестиции (финансовые возможности, и временны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и планировании производственной программы ООО «Пансионат «Химик», прежде всего, исходит из потребностей клиентов на производимые услуги. Масштабы потребностей сопоставляются с наличной производственной мощностью, в результате этого сопоставления определяются критерии востребованных услуг и планируется дальнейшее их осущест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ля разработки производственной программы используются также перспективы развития отрасли. Формирование спроса в рекреационной сфере происходит за счет потребностей клиентов непосредственно, поэтому влияние на спрос возможно только при учете возможностей самого предприятия. Такими возможностями являются, во-первых, включение в спектр оказываемых услуг нововведений, во-вторых усовершенствование потребительских свойств ранее оказываемых услуг. Планирование производства оказывает большое влияние на организацию согласованной работы основных и вспомогательных служб. Производственная программа, выполненная в 2006–2007 гг. представлена в Таблице 5, Рисунок 5.</w:t>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Таблица 5. Производственная программа ООО «Пансионат «Химик» на 2007–2008 </w:t>
      </w:r>
      <w:r>
        <w:rPr/>
        <w:t>год</w:t>
      </w:r>
    </w:p>
    <w:tbl>
      <w:tblPr>
        <w:tblW w:w="9079" w:type="dxa"/>
        <w:jc w:val="left"/>
        <w:tblInd w:w="103" w:type="dxa"/>
        <w:tblLayout w:type="fixed"/>
        <w:tblCellMar>
          <w:top w:w="0" w:type="dxa"/>
          <w:left w:w="108" w:type="dxa"/>
          <w:bottom w:w="0" w:type="dxa"/>
          <w:right w:w="108" w:type="dxa"/>
        </w:tblCellMar>
      </w:tblPr>
      <w:tblGrid>
        <w:gridCol w:w="1465"/>
        <w:gridCol w:w="890"/>
        <w:gridCol w:w="994"/>
        <w:gridCol w:w="791"/>
        <w:gridCol w:w="891"/>
        <w:gridCol w:w="891"/>
        <w:gridCol w:w="968"/>
        <w:gridCol w:w="1129"/>
        <w:gridCol w:w="1060"/>
      </w:tblGrid>
      <w:tr>
        <w:trPr>
          <w:trHeight w:val="284"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Всего за 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xml:space="preserve"> год</w:t>
            </w:r>
          </w:p>
        </w:tc>
        <w:tc>
          <w:tcPr>
            <w:tcW w:w="67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афик заполнения по месяцам</w:t>
            </w:r>
          </w:p>
        </w:tc>
      </w:tr>
      <w:tr>
        <w:trPr>
          <w:trHeight w:val="284"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прель</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й</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юнь</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юл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вгуст</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ентябрь</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ктябрь</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atLeast"/>
          <w:cantSplit w:val="true"/>
        </w:trPr>
        <w:tc>
          <w:tcPr>
            <w:tcW w:w="907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йко /сутки</w:t>
            </w:r>
          </w:p>
        </w:tc>
      </w:tr>
      <w:tr>
        <w:trPr>
          <w:trHeight w:val="289"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37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5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7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76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т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33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46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21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661</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зрослые</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4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0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cantSplit w:val="true"/>
        </w:trPr>
        <w:tc>
          <w:tcPr>
            <w:tcW w:w="907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54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4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5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23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7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т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42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7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1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31</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зрослые</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1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сего за 2007 год</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й</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юнь</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юл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нтябрь</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тябрь</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4" w:hRule="atLeast"/>
          <w:cantSplit w:val="true"/>
        </w:trPr>
        <w:tc>
          <w:tcPr>
            <w:tcW w:w="907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йко /сутки</w:t>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42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5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24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97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8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т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31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42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46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9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зрослые</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8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7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4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r>
      <w:tr>
        <w:trPr>
          <w:trHeight w:val="284" w:hRule="atLeast"/>
          <w:cantSplit w:val="true"/>
        </w:trPr>
        <w:tc>
          <w:tcPr>
            <w:tcW w:w="907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w:t>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12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3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3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25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2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т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89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8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8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6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зрослые</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3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9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3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color w:val="000000"/>
          <w:sz w:val="28"/>
          <w:szCs w:val="28"/>
          <w:lang w:val="en-US" w:eastAsia="en-US"/>
        </w:rPr>
        <w:drawing>
          <wp:inline distT="0" distB="0" distL="0" distR="0">
            <wp:extent cx="3469005" cy="15722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9" t="-21" r="-9" b="-21"/>
                    <a:stretch>
                      <a:fillRect/>
                    </a:stretch>
                  </pic:blipFill>
                  <pic:spPr bwMode="auto">
                    <a:xfrm>
                      <a:off x="0" y="0"/>
                      <a:ext cx="3469005" cy="1572260"/>
                    </a:xfrm>
                    <a:prstGeom prst="rect">
                      <a:avLst/>
                    </a:prstGeom>
                  </pic:spPr>
                </pic:pic>
              </a:graphicData>
            </a:graphic>
          </wp:inline>
        </w:drawing>
      </w:r>
    </w:p>
    <w:p>
      <w:pPr>
        <w:pStyle w:val="Normal"/>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029075" cy="1603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1966" t="-5282" r="-11539" b="-244"/>
                    <a:stretch>
                      <a:fillRect/>
                    </a:stretch>
                  </pic:blipFill>
                  <pic:spPr bwMode="auto">
                    <a:xfrm>
                      <a:off x="0" y="0"/>
                      <a:ext cx="4029075" cy="16033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5. Производственная программа ООО «Пансионат «Химик» в объемных показателях на 2007–2008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изводственную программу ООО «Пансионат «Химик» на 2006 год при осуществлении вышеуказанных мероприятий предприятия можно представить следующими данными (Таблица 6).</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6. Производственная программа ООО «Пансионат «Химик» в объемных показателях на 2009 г</w:t>
      </w:r>
      <w:r>
        <w:rPr/>
        <w:t>.</w:t>
      </w:r>
    </w:p>
    <w:tbl>
      <w:tblPr>
        <w:tblW w:w="9353" w:type="dxa"/>
        <w:jc w:val="left"/>
        <w:tblInd w:w="103" w:type="dxa"/>
        <w:tblLayout w:type="fixed"/>
        <w:tblCellMar>
          <w:top w:w="0" w:type="dxa"/>
          <w:left w:w="108" w:type="dxa"/>
          <w:bottom w:w="0" w:type="dxa"/>
          <w:right w:w="108" w:type="dxa"/>
        </w:tblCellMar>
      </w:tblPr>
      <w:tblGrid>
        <w:gridCol w:w="1551"/>
        <w:gridCol w:w="714"/>
        <w:gridCol w:w="620"/>
        <w:gridCol w:w="744"/>
        <w:gridCol w:w="714"/>
        <w:gridCol w:w="741"/>
        <w:gridCol w:w="845"/>
        <w:gridCol w:w="1085"/>
        <w:gridCol w:w="615"/>
        <w:gridCol w:w="1008"/>
        <w:gridCol w:w="716"/>
      </w:tblGrid>
      <w:tr>
        <w:trPr>
          <w:trHeight w:val="875" w:hRule="atLeast"/>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именование показателя</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За 2 кв.</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Май</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Июнь</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За3 кв.</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Июль</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Август</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ентябрь</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4 кв.</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Октябрь</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Всего за 2006 год:</w:t>
            </w:r>
          </w:p>
        </w:tc>
      </w:tr>
      <w:tr>
        <w:trPr>
          <w:cantSplit w:val="true"/>
        </w:trPr>
        <w:tc>
          <w:tcPr>
            <w:tcW w:w="935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Койко/сутки</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ти</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0</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7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20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200</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в. удобства в номере</w:t>
            </w:r>
          </w:p>
          <w:p>
            <w:pPr>
              <w:pStyle w:val="Normal"/>
              <w:spacing w:lineRule="auto" w:line="360" w:before="0" w:after="0"/>
              <w:jc w:val="both"/>
              <w:rPr/>
            </w:pPr>
            <w:r>
              <w:rPr>
                <w:rFonts w:cs="Times New Roman" w:ascii="Times New Roman" w:hAnsi="Times New Roman"/>
                <w:color w:val="000000"/>
                <w:sz w:val="20"/>
                <w:szCs w:val="28"/>
              </w:rPr>
              <w:t>3–4 местн. размещение</w:t>
            </w:r>
          </w:p>
          <w:p>
            <w:pPr>
              <w:pStyle w:val="Normal"/>
              <w:spacing w:lineRule="auto" w:line="360" w:before="0" w:after="0"/>
              <w:jc w:val="both"/>
              <w:rPr/>
            </w:pPr>
            <w:r>
              <w:rPr>
                <w:rFonts w:cs="Times New Roman" w:ascii="Times New Roman" w:hAnsi="Times New Roman"/>
                <w:color w:val="000000"/>
                <w:sz w:val="20"/>
                <w:szCs w:val="28"/>
              </w:rPr>
              <w:t>корпуса 6–7;</w:t>
            </w:r>
          </w:p>
          <w:p>
            <w:pPr>
              <w:pStyle w:val="Normal"/>
              <w:spacing w:lineRule="auto" w:line="360" w:before="0" w:after="0"/>
              <w:jc w:val="both"/>
              <w:rPr/>
            </w:pPr>
            <w:r>
              <w:rPr>
                <w:rFonts w:cs="Times New Roman" w:ascii="Times New Roman" w:hAnsi="Times New Roman"/>
                <w:color w:val="000000"/>
                <w:sz w:val="20"/>
                <w:szCs w:val="28"/>
              </w:rPr>
              <w:t>2; 4; 1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9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400</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900</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 т.ч удобства на этаже 5-т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стн.размещ.</w:t>
            </w:r>
          </w:p>
          <w:p>
            <w:pPr>
              <w:pStyle w:val="Normal"/>
              <w:spacing w:lineRule="auto" w:line="360" w:before="0" w:after="0"/>
              <w:jc w:val="both"/>
              <w:rPr/>
            </w:pPr>
            <w:r>
              <w:rPr>
                <w:rFonts w:cs="Times New Roman" w:ascii="Times New Roman" w:hAnsi="Times New Roman"/>
                <w:color w:val="000000"/>
                <w:sz w:val="20"/>
                <w:szCs w:val="28"/>
              </w:rPr>
              <w:t>Корпуса 1; 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0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300</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зрослые</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0</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250</w:t>
            </w:r>
          </w:p>
        </w:tc>
      </w:tr>
      <w:tr>
        <w:trPr>
          <w:trHeight w:val="429" w:hRule="atLeast"/>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2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7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2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 450</w:t>
            </w:r>
          </w:p>
        </w:tc>
      </w:tr>
    </w:tbl>
    <w:p>
      <w:pPr>
        <w:pStyle w:val="Normal"/>
        <w:spacing w:lineRule="auto" w:line="360" w:before="0" w:after="0"/>
        <w:ind w:firstLine="709"/>
        <w:jc w:val="both"/>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lang w:val="en-US" w:eastAsia="en-US"/>
        </w:rPr>
        <w:drawing>
          <wp:inline distT="0" distB="0" distL="0" distR="0">
            <wp:extent cx="4352290" cy="17265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1954" t="-5280" r="-11522" b="-226"/>
                    <a:stretch>
                      <a:fillRect/>
                    </a:stretch>
                  </pic:blipFill>
                  <pic:spPr bwMode="auto">
                    <a:xfrm>
                      <a:off x="0" y="0"/>
                      <a:ext cx="4352290" cy="1726565"/>
                    </a:xfrm>
                    <a:prstGeom prst="rect">
                      <a:avLst/>
                    </a:prstGeom>
                  </pic:spPr>
                </pic:pic>
              </a:graphicData>
            </a:graphic>
          </wp:inline>
        </w:drawing>
      </w:r>
    </w:p>
    <w:p>
      <w:pPr>
        <w:pStyle w:val="Normal"/>
        <w:numPr>
          <w:ilvl w:val="0"/>
          <w:numId w:val="0"/>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Детский отдых, в отличие от взрослого, менее требователен к комфорту, но и в этом случае уровень комфортности не может быть ниже определенного уровня, который постепенно повышается. Требовательность к повышенному комфорту детского отдыха особенно заметна со стороны крупных предприятий (например, ОАО «ГМК Норильский никель»), благосостояние сотрудников которых выше средних по России. На 2006 год ООО «Пансионат «Химик» планирует продолжить, в качестве основной деятельности, реализацию детского отдыха, взрослый и семейный отдых планируется в объемах необходимых для полного использования ресурсов Пансионата, особенно в весенний и осенний периоды сезона отдыха (Приложение 1). Объемы планируемой реализации напрямую зависят от степени подготовленности пансионата к сезону. Предприятие будет иметь возможность осуществлять производственную программу 2006 года начиная с мая 2006 года, по причине отсутствия требуемого уровня имущественного и инженерного обеспечения.</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Производственная программа ООО «Пансионат «Химик» включает следующие направления:</w:t>
      </w:r>
    </w:p>
    <w:p>
      <w:pPr>
        <w:pStyle w:val="Normal"/>
        <w:numPr>
          <w:ilvl w:val="0"/>
          <w:numId w:val="6"/>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живания;</w:t>
      </w:r>
    </w:p>
    <w:p>
      <w:pPr>
        <w:pStyle w:val="Normal"/>
        <w:numPr>
          <w:ilvl w:val="0"/>
          <w:numId w:val="6"/>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итания;</w:t>
      </w:r>
    </w:p>
    <w:p>
      <w:pPr>
        <w:pStyle w:val="Normal"/>
        <w:numPr>
          <w:ilvl w:val="0"/>
          <w:numId w:val="6"/>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едицинских услуг;</w:t>
      </w:r>
    </w:p>
    <w:p>
      <w:pPr>
        <w:pStyle w:val="Normal"/>
        <w:numPr>
          <w:ilvl w:val="0"/>
          <w:numId w:val="6"/>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ультурно – оздоровительных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ая производственная программа обеспечивается имущественным, инженерным и организационным оснащением.</w:t>
      </w:r>
    </w:p>
    <w:p>
      <w:pPr>
        <w:pStyle w:val="Normal"/>
        <w:spacing w:lineRule="auto" w:line="360" w:before="0" w:after="0"/>
        <w:ind w:firstLine="709"/>
        <w:jc w:val="both"/>
        <w:rPr/>
      </w:pPr>
      <w:r>
        <w:rPr>
          <w:rFonts w:cs="Times New Roman" w:ascii="Times New Roman" w:hAnsi="Times New Roman"/>
          <w:color w:val="000000"/>
          <w:sz w:val="28"/>
          <w:szCs w:val="28"/>
        </w:rPr>
        <w:t>Для организации питания ООО «Пансионат «Химик» располагает столовой – возможность обеспечить единовременным сбалансированным питанием до 550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удовлетворять потребности клиентов в оказании медицинских услуг, представлены в наличии лечебных специализированных кабинетов, с соответствующим медицинским оборудованием.</w:t>
      </w:r>
    </w:p>
    <w:p>
      <w:pPr>
        <w:pStyle w:val="Normal"/>
        <w:spacing w:lineRule="auto" w:line="360" w:before="0" w:after="0"/>
        <w:ind w:firstLine="709"/>
        <w:jc w:val="both"/>
        <w:rPr/>
      </w:pPr>
      <w:r>
        <w:rPr>
          <w:rFonts w:cs="Times New Roman" w:ascii="Times New Roman" w:hAnsi="Times New Roman"/>
          <w:color w:val="000000"/>
          <w:sz w:val="28"/>
          <w:szCs w:val="28"/>
        </w:rPr>
        <w:t>Удовлетворение потребностей клиентов в досуге обеспечена наличием собственных оборудованных территорий – пляж, спортивные площадки (теннисная, баскетбольная, волейбольная), детская площадка, тренажерный зал, кинотеатр (1980 г. строения), летняя эстрада.</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Помимо покрытия потребностей в имущественном оснащении при оказании заявленных услуг в производственной программе ООО «Пансионат «Химик» нуждается в обеспечении энергоресурсами, необходимыми для реализации всего комплекса услуг.</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энергоресурсах складывается из трех составляющих: электроэнергия; вода холодная, включая канализацию; тепло (отопление, горячая вода).</w:t>
      </w:r>
    </w:p>
    <w:p>
      <w:pPr>
        <w:pStyle w:val="Normal"/>
        <w:spacing w:lineRule="auto" w:line="360" w:before="0" w:after="0"/>
        <w:ind w:firstLine="709"/>
        <w:jc w:val="both"/>
        <w:rPr/>
      </w:pPr>
      <w:r>
        <w:rPr>
          <w:rFonts w:cs="Times New Roman" w:ascii="Times New Roman" w:hAnsi="Times New Roman"/>
          <w:color w:val="000000"/>
          <w:sz w:val="28"/>
          <w:szCs w:val="28"/>
        </w:rPr>
        <w:t>Инженерное оснащение в ООО «Пансионат «Химик» представлено наличием централизованного водоснабжения. Канализация и электроснабжение в пансионате централизованные. Для обеспечения горячего водоснабжения в пансионате имеется собственная котельная. Для преодоления вышеперечисленных производственных проблем и недостатков в обслуживании клиентов необходима комплексная реконструкция Пансионата.</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В соответствии с бизнес – планом услуги планируется осуществлять на базе существующего имущественного, инженерного обеспечения.</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Потребность в сырье и материалах, необходимых для реализации всего комплекса услуг, складывается из трех основных составляющих: потребность в санитарно-гигиенических средствах одноразового применения, используемых клиентами пансионата и представляющих собой ежедневно заменяемый гигиенический комплект, состоящий из мыла, шампуня и т.д.; потребность в продуктах питания, используемых для приготовления пищи в комплексе столовой; потребность в прочем хозяйственном инвентаре для всего комплекса услуг.</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При определении потребности в санитарно-гигиенических средствах одноразового применения учитывается планируемая загрузка пансионата, составляющая в среднем 95% от общего номерного фонда в период функционирования пансионата.</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потребности в продуктах питания учитывается планируемая наполняемость пансионата, а также, средняя стоимость одного посещения.</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потребности в прочем хозяйственном инвентаре для всего комплекса учитывается специфика оказываемых услуг и технология их предоставления. В составе прочего хозяйственного инвентаря рассматриваются следующие основные позиции:</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льное белье для пансионата (представляет собой спальный комплект, состоящий из простыни, пододеяльника и наволочки, из подушки, одеяла и покрывала)</w:t>
      </w:r>
    </w:p>
    <w:p>
      <w:pPr>
        <w:pStyle w:val="Normal"/>
        <w:numPr>
          <w:ilvl w:val="0"/>
          <w:numId w:val="8"/>
        </w:numPr>
        <w:autoSpaceDE w:val="false"/>
        <w:spacing w:lineRule="auto" w:line="360" w:before="0" w:after="0"/>
        <w:ind w:left="0" w:firstLine="709"/>
        <w:jc w:val="both"/>
        <w:rPr/>
      </w:pPr>
      <w:r>
        <w:rPr>
          <w:rFonts w:cs="Times New Roman" w:ascii="Times New Roman" w:hAnsi="Times New Roman"/>
          <w:color w:val="000000"/>
          <w:sz w:val="28"/>
          <w:szCs w:val="28"/>
        </w:rPr>
        <w:t>санитарно-гигиенические средства многоразового использования для гостиницы (представляют собой гигиенические комплекты, состоящие из 4-х полотенец),</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овое белье (представляет собой комплект, состоящий из набора скатертей и салфеток в расчете на один стол),</w:t>
      </w:r>
    </w:p>
    <w:p>
      <w:pPr>
        <w:pStyle w:val="Normal"/>
        <w:numPr>
          <w:ilvl w:val="0"/>
          <w:numId w:val="8"/>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овая посуда для столовой (представляет собой необходимый набор столовых приборов и посуды).</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Расчет общей потребности в прочем инвентаре представлен в п. «Бюджет доходов и расходов на 2009 год».</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отметить, что по каждой из указанных позиций планируется приобретение предметов инвентаря профессионального уровня, предназначенных специально для оказания соответствующих услуг.</w:t>
      </w:r>
    </w:p>
    <w:p>
      <w:pPr>
        <w:pStyle w:val="Normal"/>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указанных потребностей пансионата в материалах, специализированном инвентаре и энергоресурсах еще одним существенным направлением расходов, будет являться обеспечение досуговых мероприятий.</w:t>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Рассмотренные статьи потребностей максимально полно отражают внутреннее содержание предоставляемых услуг пансионата и впоследствии, самым непосредственным образом, будут формировать их качество.</w:t>
      </w:r>
    </w:p>
    <w:p>
      <w:pPr>
        <w:pStyle w:val="Normal"/>
        <w:spacing w:lineRule="auto" w:line="360" w:before="0" w:after="0"/>
        <w:ind w:firstLine="709"/>
        <w:jc w:val="both"/>
        <w:rPr/>
      </w:pPr>
      <w:r>
        <w:rPr>
          <w:rFonts w:cs="Times New Roman" w:ascii="Times New Roman" w:hAnsi="Times New Roman"/>
          <w:color w:val="000000"/>
          <w:sz w:val="28"/>
          <w:szCs w:val="28"/>
        </w:rPr>
        <w:t>Приобретение основных материалов ООО «Пансионат «Химик» на 2009 год, планируется осуществлять следующим образом:</w:t>
      </w:r>
    </w:p>
    <w:p>
      <w:pPr>
        <w:pStyle w:val="Normal"/>
        <w:spacing w:lineRule="auto" w:line="360" w:before="0" w:after="0"/>
        <w:ind w:firstLine="709"/>
        <w:jc w:val="both"/>
        <w:rPr/>
      </w:pPr>
      <w:r>
        <w:rPr>
          <w:rFonts w:cs="Times New Roman" w:ascii="Times New Roman" w:hAnsi="Times New Roman"/>
          <w:bCs/>
          <w:color w:val="000000"/>
          <w:sz w:val="28"/>
          <w:szCs w:val="28"/>
        </w:rPr>
        <w:t>1. Выбор поставщиков</w:t>
      </w:r>
      <w:r>
        <w:rPr>
          <w:rFonts w:cs="Times New Roman" w:ascii="Times New Roman" w:hAnsi="Times New Roman"/>
          <w:color w:val="000000"/>
          <w:sz w:val="28"/>
          <w:szCs w:val="28"/>
        </w:rPr>
        <w:t>: подготовка списка возможных поставщиков; отправка запроса в соответствии с заявкой на материал; выбор поставщ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 xml:space="preserve">Подготовка списка возможных поставщиков. </w:t>
      </w:r>
      <w:r>
        <w:rPr>
          <w:rFonts w:cs="Times New Roman" w:ascii="Times New Roman" w:hAnsi="Times New Roman"/>
          <w:color w:val="000000"/>
          <w:sz w:val="28"/>
          <w:szCs w:val="28"/>
        </w:rPr>
        <w:t>На данном этапе, на основании полученной заявки на материал, составляется список возможных поставщиков, состоящий из постоянных поставщиков, с которыми заключены договора на долгосрочное сотрудничество, и, возможно, новых, выявленных с помощью различных информационных каналов, в том числе в результате анализа ранее полученных коммерческих предлож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Отправка запроса на материал</w:t>
      </w:r>
      <w:r>
        <w:rPr>
          <w:rFonts w:cs="Times New Roman" w:ascii="Times New Roman" w:hAnsi="Times New Roman"/>
          <w:color w:val="000000"/>
          <w:sz w:val="28"/>
          <w:szCs w:val="28"/>
        </w:rPr>
        <w:t>. Данная стадия состоит из следующих этапов: организация или возобновление переписки с возможными поставщиками; подготовка и оформление запроса, в соответствии с заявкой на материал; регистрация отправки запросов возможным поставщ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bCs/>
          <w:color w:val="000000"/>
          <w:sz w:val="28"/>
          <w:szCs w:val="28"/>
        </w:rPr>
        <w:t xml:space="preserve">Организация или возобновление переписки с возможными поставщиками. </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Отправка запроса возможным поставщикам</w:t>
      </w:r>
      <w:r>
        <w:rPr>
          <w:rFonts w:cs="Times New Roman" w:ascii="Times New Roman" w:hAnsi="Times New Roman"/>
          <w:color w:val="000000"/>
          <w:sz w:val="28"/>
          <w:szCs w:val="28"/>
        </w:rPr>
        <w:t>. Подготовленный и соответствующим образом оформленный запрос на материал отправляется возможным поставщикам при помощи выбранного средства связи.</w:t>
      </w:r>
    </w:p>
    <w:p>
      <w:pPr>
        <w:pStyle w:val="Normal"/>
        <w:spacing w:lineRule="auto" w:line="36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bCs/>
          <w:color w:val="000000"/>
          <w:sz w:val="28"/>
          <w:szCs w:val="28"/>
        </w:rPr>
        <w:t>Выбор наиболее подходящих поставщиков:</w:t>
      </w:r>
      <w:r>
        <w:rPr>
          <w:rFonts w:cs="Times New Roman" w:ascii="Times New Roman" w:hAnsi="Times New Roman"/>
          <w:color w:val="000000"/>
          <w:sz w:val="28"/>
          <w:szCs w:val="28"/>
        </w:rPr>
        <w:t xml:space="preserve"> получение предложений от возможных поставщиков; согласование полученных предложений; регистрация получения коммерческих предложений от возможных поставщиков; выбор наиболее подходящих поставщ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Регистрация получения предложений от возможных поставщиков.</w:t>
      </w:r>
    </w:p>
    <w:p>
      <w:pPr>
        <w:pStyle w:val="Normal"/>
        <w:spacing w:lineRule="auto" w:line="360" w:before="0" w:after="0"/>
        <w:ind w:firstLine="709"/>
        <w:jc w:val="both"/>
        <w:rPr/>
      </w:pPr>
      <w:r>
        <w:rPr>
          <w:rFonts w:cs="Times New Roman" w:ascii="Times New Roman" w:hAnsi="Times New Roman"/>
          <w:color w:val="000000"/>
          <w:sz w:val="28"/>
          <w:szCs w:val="28"/>
        </w:rPr>
        <w:t>Обеспечение предприятия товарно-материальными ценностями осуществляется на основании: утвержденного бюджета движения денежных средств, бюджета доходов и расходов; принятых в соответствии с производственной программой норм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средством выбранной схемы реализация производственной программы, ООО «Пансионат «Химик» будет иметь возможность в 2009 году оптимизировать процесс закупок с целью реализации имеющейся возможности по снижению цен закупок, без потери в качестве.</w:t>
      </w:r>
    </w:p>
    <w:p>
      <w:pPr>
        <w:pStyle w:val="Normal"/>
        <w:spacing w:lineRule="auto" w:line="360" w:before="0" w:after="0"/>
        <w:ind w:firstLine="709"/>
        <w:jc w:val="both"/>
        <w:rPr/>
      </w:pPr>
      <w:r>
        <w:rPr>
          <w:rFonts w:cs="Times New Roman" w:ascii="Times New Roman" w:hAnsi="Times New Roman"/>
          <w:color w:val="000000"/>
          <w:sz w:val="28"/>
          <w:szCs w:val="28"/>
        </w:rPr>
        <w:t>Структура и численность персонала предприятия планируется в соответствии поставленным перед пансионатом конкретными задачами и законодательству РФ. Перед предприятием стоит непосредственная задача обеспечения соответствующих условий для отдыха и оздоровления людей. В соответствии с изменениями действующего законодательства, осуществления производственной программы и планируемых изменений в организационной структуре предприятия среднесписочная численность персонала подвержена изменениям, динамика которых следующими данными (Таблица 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7. Динамика численности персонала и фонда оплаты труда ООО «Пансионат «Химик» 2008–2009 гг</w:t>
      </w:r>
      <w:r>
        <w:rPr/>
        <w:t>.</w:t>
      </w:r>
    </w:p>
    <w:tbl>
      <w:tblPr>
        <w:tblW w:w="12980" w:type="dxa"/>
        <w:jc w:val="left"/>
        <w:tblInd w:w="763" w:type="dxa"/>
        <w:tblLayout w:type="fixed"/>
        <w:tblCellMar>
          <w:top w:w="0" w:type="dxa"/>
          <w:left w:w="108" w:type="dxa"/>
          <w:bottom w:w="0" w:type="dxa"/>
          <w:right w:w="108" w:type="dxa"/>
        </w:tblCellMar>
      </w:tblPr>
      <w:tblGrid>
        <w:gridCol w:w="1318"/>
        <w:gridCol w:w="1759"/>
        <w:gridCol w:w="1358"/>
        <w:gridCol w:w="1285"/>
        <w:gridCol w:w="1096"/>
        <w:gridCol w:w="1098"/>
        <w:gridCol w:w="979"/>
        <w:gridCol w:w="678"/>
        <w:gridCol w:w="1210"/>
        <w:gridCol w:w="1098"/>
        <w:gridCol w:w="1101"/>
      </w:tblGrid>
      <w:tr>
        <w:trPr>
          <w:trHeight w:val="1275"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Списочная численность на 01.01.09</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реднеписочная численность на 200</w:t>
            </w:r>
            <w:r>
              <w:rPr>
                <w:rFonts w:cs="Times New Roman" w:ascii="Times New Roman" w:hAnsi="Times New Roman"/>
                <w:color w:val="000000"/>
                <w:sz w:val="20"/>
                <w:szCs w:val="24"/>
                <w:lang w:val="en-US"/>
              </w:rPr>
              <w:t>8</w:t>
            </w:r>
            <w:r>
              <w:rPr>
                <w:rFonts w:cs="Times New Roman" w:ascii="Times New Roman" w:hAnsi="Times New Roman"/>
                <w:color w:val="000000"/>
                <w:sz w:val="20"/>
                <w:szCs w:val="24"/>
              </w:rPr>
              <w:t> г.</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атраты на оплату труда в 2008 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Списочная численность на 01.01.20</w:t>
            </w:r>
            <w:r>
              <w:rPr>
                <w:rFonts w:cs="Times New Roman" w:ascii="Times New Roman" w:hAnsi="Times New Roman"/>
                <w:color w:val="000000"/>
                <w:sz w:val="20"/>
                <w:szCs w:val="24"/>
                <w:lang w:val="en-US"/>
              </w:rPr>
              <w:t>1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реднеписочная численность на 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атраты на оплату труда в 2009 г.</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Изменение затрат на оплату труда в 2009 к 2008 г.</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редняя зарплата в 20</w:t>
            </w:r>
            <w:r>
              <w:rPr>
                <w:rFonts w:cs="Times New Roman" w:ascii="Times New Roman" w:hAnsi="Times New Roman"/>
                <w:color w:val="000000"/>
                <w:sz w:val="20"/>
                <w:szCs w:val="24"/>
                <w:lang w:val="en-US"/>
              </w:rPr>
              <w:t>12</w:t>
            </w:r>
            <w:r>
              <w:rPr>
                <w:rFonts w:cs="Times New Roman" w:ascii="Times New Roman" w:hAnsi="Times New Roman"/>
                <w:color w:val="000000"/>
                <w:sz w:val="20"/>
                <w:szCs w:val="24"/>
              </w:rPr>
              <w:t> г.</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Изменение средней зарплаты в 2012 к 2011 г.</w:t>
            </w:r>
          </w:p>
        </w:tc>
      </w:tr>
      <w:tr>
        <w:trPr>
          <w:trHeight w:val="240"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t>чел.</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t>чел.</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t>чел.</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t>чел.</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0"/>
                <w:szCs w:val="24"/>
              </w:rPr>
              <w:t>тыс. руб.</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уб./мес</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уб./мес</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25"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3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2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0</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87</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6,6666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таблицы, в 2009 году в сравнении с 2008 годом не планируется увеличения среднесписочной численности персонала, что объясняется сохранением объема нагрузки на единицу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8. Плановый расчет численности персонала на 2009</w:t>
      </w:r>
      <w:r>
        <w:rPr/>
        <w:t xml:space="preserve"> год</w:t>
      </w:r>
    </w:p>
    <w:tbl>
      <w:tblPr>
        <w:tblW w:w="9234" w:type="dxa"/>
        <w:jc w:val="left"/>
        <w:tblInd w:w="-7" w:type="dxa"/>
        <w:tblLayout w:type="fixed"/>
        <w:tblCellMar>
          <w:top w:w="0" w:type="dxa"/>
          <w:left w:w="108" w:type="dxa"/>
          <w:bottom w:w="0" w:type="dxa"/>
          <w:right w:w="108" w:type="dxa"/>
        </w:tblCellMar>
      </w:tblPr>
      <w:tblGrid>
        <w:gridCol w:w="1318"/>
        <w:gridCol w:w="558"/>
        <w:gridCol w:w="547"/>
        <w:gridCol w:w="550"/>
        <w:gridCol w:w="552"/>
        <w:gridCol w:w="548"/>
        <w:gridCol w:w="770"/>
        <w:gridCol w:w="768"/>
        <w:gridCol w:w="752"/>
        <w:gridCol w:w="571"/>
        <w:gridCol w:w="548"/>
        <w:gridCol w:w="550"/>
        <w:gridCol w:w="550"/>
        <w:gridCol w:w="652"/>
      </w:tblGrid>
      <w:tr>
        <w:trPr>
          <w:trHeight w:val="389"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ь-период</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1.</w:t>
            </w:r>
          </w:p>
          <w:p>
            <w:pPr>
              <w:pStyle w:val="Normal"/>
              <w:spacing w:lineRule="auto" w:line="360" w:before="0" w:after="0"/>
              <w:jc w:val="both"/>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3</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4.</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7.</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8.</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9.</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10.</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11.</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1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r>
              <w:rPr>
                <w:rFonts w:cs="Times New Roman" w:ascii="Times New Roman" w:hAnsi="Times New Roman"/>
                <w:color w:val="000000"/>
                <w:sz w:val="20"/>
                <w:szCs w:val="24"/>
                <w:lang w:val="en-US"/>
              </w:rPr>
              <w:t>9</w:t>
            </w:r>
            <w:r>
              <w:rPr>
                <w:rFonts w:cs="Times New Roman" w:ascii="Times New Roman" w:hAnsi="Times New Roman"/>
                <w:color w:val="000000"/>
                <w:sz w:val="20"/>
                <w:szCs w:val="24"/>
              </w:rPr>
              <w:t> г</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01</w:t>
            </w:r>
          </w:p>
          <w:p>
            <w:pPr>
              <w:pStyle w:val="Normal"/>
              <w:spacing w:lineRule="auto" w:line="360" w:before="0" w:after="0"/>
              <w:jc w:val="both"/>
              <w:rPr/>
            </w:pPr>
            <w:r>
              <w:rPr>
                <w:rFonts w:cs="Times New Roman" w:ascii="Times New Roman" w:hAnsi="Times New Roman"/>
                <w:color w:val="000000"/>
                <w:sz w:val="20"/>
                <w:szCs w:val="24"/>
              </w:rPr>
              <w:t>20</w:t>
            </w:r>
            <w:r>
              <w:rPr>
                <w:rFonts w:cs="Times New Roman" w:ascii="Times New Roman" w:hAnsi="Times New Roman"/>
                <w:color w:val="000000"/>
                <w:sz w:val="20"/>
                <w:szCs w:val="24"/>
                <w:lang w:val="en-US"/>
              </w:rPr>
              <w:t>11</w:t>
            </w:r>
            <w:r>
              <w:rPr>
                <w:rFonts w:cs="Times New Roman" w:ascii="Times New Roman" w:hAnsi="Times New Roman"/>
                <w:color w:val="000000"/>
                <w:sz w:val="20"/>
                <w:szCs w:val="24"/>
              </w:rPr>
              <w:t> г.</w:t>
            </w:r>
          </w:p>
        </w:tc>
      </w:tr>
      <w:tr>
        <w:trPr>
          <w:trHeight w:val="615"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енность</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ч.</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90</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3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76,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76,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76,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31</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83</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r>
      <w:tr>
        <w:trPr>
          <w:trHeight w:val="269"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тоянных</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r>
      <w:tr>
        <w:trPr>
          <w:trHeight w:val="603"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о срочным договорам до 1 года</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6</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7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12,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12,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9</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фонд оплаты труда ООО «Пансионат «Химик», рассчитанный исходя из среднемесячной заработной платы за анализируемый период, представлен в таблице 9</w:t>
      </w:r>
    </w:p>
    <w:p>
      <w:pPr>
        <w:pStyle w:val="Normal"/>
        <w:spacing w:lineRule="auto" w:line="360" w:before="0" w:after="0"/>
        <w:ind w:firstLine="709"/>
        <w:jc w:val="both"/>
        <w:rPr/>
      </w:pPr>
      <w:r>
        <w:rPr>
          <w:rFonts w:cs="Times New Roman" w:ascii="Times New Roman" w:hAnsi="Times New Roman"/>
          <w:color w:val="000000"/>
          <w:sz w:val="28"/>
          <w:szCs w:val="28"/>
        </w:rPr>
        <w:t>Увеличение фонда оплаты труда на 8,4% за анализируемый период (2009 г.) создает возможность для дополнительной мотивации сотрудников, а что позволит снизить степень текучести кадров на предприятии, обеспечит сохранение кадрового потенциала, заинтересованного в стабильности и развитии предприятия. Основным фактором повышения ФОТ является доведение заработной платы рабочим до минимального прожиточного минимума в Туапсинском районе на 1.07.05 г. 2850 рублей. Очень важным моментом в достижении поставленных целей является взаимосвязь качества работы персонала с создаваемой мотивацией работающих, изменением характера работ, чтобы сделать их более привлекательными для работников.</w:t>
      </w:r>
    </w:p>
    <w:p>
      <w:pPr>
        <w:pStyle w:val="Normal"/>
        <w:numPr>
          <w:ilvl w:val="0"/>
          <w:numId w:val="0"/>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Целью данного ситуационного анализа в данном случае является снижение коммерческого риска на стадии разработки бизнес-плана за счет определения реальных возможностей действующего предприятия применительно к сфере услуг курортной отрасли (Таблица 9).</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9. Ситуационный анализ ООО «</w:t>
      </w:r>
      <w:r>
        <w:rPr/>
        <w:t>Пансионат «Химик»</w:t>
      </w:r>
    </w:p>
    <w:tbl>
      <w:tblPr>
        <w:tblW w:w="9240" w:type="dxa"/>
        <w:jc w:val="left"/>
        <w:tblInd w:w="103" w:type="dxa"/>
        <w:tblLayout w:type="fixed"/>
        <w:tblCellMar>
          <w:top w:w="0" w:type="dxa"/>
          <w:left w:w="108" w:type="dxa"/>
          <w:bottom w:w="0" w:type="dxa"/>
          <w:right w:w="108" w:type="dxa"/>
        </w:tblCellMar>
      </w:tblPr>
      <w:tblGrid>
        <w:gridCol w:w="1483"/>
        <w:gridCol w:w="2134"/>
        <w:gridCol w:w="1443"/>
        <w:gridCol w:w="1979"/>
        <w:gridCol w:w="2201"/>
      </w:tblGrid>
      <w:tr>
        <w:trPr>
          <w:trHeight w:val="260" w:hRule="atLeast"/>
        </w:trPr>
        <w:tc>
          <w:tcPr>
            <w:tcW w:w="1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фера</w:t>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бизнеса Общества</w:t>
            </w:r>
          </w:p>
        </w:tc>
        <w:tc>
          <w:tcPr>
            <w:tcW w:w="7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оказатели:</w:t>
            </w:r>
          </w:p>
        </w:tc>
      </w:tr>
      <w:tr>
        <w:trPr>
          <w:trHeight w:val="560" w:hRule="atLeast"/>
        </w:trPr>
        <w:tc>
          <w:tcPr>
            <w:tcW w:w="1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ильные стороны</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лабые стороны</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Возможности</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Угрозы</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Управление</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циональность распределения прав и ответственност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ий уровень квалифицированности руководств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ичие стратегии развития бизнес-процесс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меется четкое стратегическое направле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сутствие повышения квалификации персонала, социальных программ</w:t>
            </w:r>
          </w:p>
          <w:p>
            <w:pPr>
              <w:pStyle w:val="Header"/>
              <w:tabs>
                <w:tab w:val="clear" w:pos="4677"/>
                <w:tab w:val="clear" w:pos="9355"/>
              </w:tabs>
              <w:spacing w:lineRule="auto" w:line="360"/>
              <w:jc w:val="both"/>
              <w:rPr>
                <w:color w:val="000000"/>
                <w:sz w:val="20"/>
                <w:szCs w:val="28"/>
              </w:rPr>
            </w:pPr>
            <w:r>
              <w:rPr>
                <w:color w:val="000000"/>
                <w:sz w:val="20"/>
                <w:szCs w:val="28"/>
              </w:rPr>
              <w:t>Недостаточная мотивация труда</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вышение квалификации управленческого аппарата, совершенствование методов материального стимулирования работников</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ая степень текучести кадр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теря квалифицированного персонал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сутствие инициативности персонал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нденция кадрового голода</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Организация</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чет и анализ, оперативный повседневный контроль, оптимизированная организационная структура</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работка и принятие рационального плана развития предприятия, основанного на сложившихся тенденциях функционирования</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Клиентура</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ичие постоянной клиентуры</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граничение клиентуры из-за уровня комфортности</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szCs w:val="28"/>
              </w:rPr>
            </w:pPr>
            <w:r>
              <w:rPr>
                <w:color w:val="000000"/>
                <w:sz w:val="20"/>
                <w:szCs w:val="28"/>
              </w:rPr>
              <w:t>Расширение клиентуры за счет повышения комфортности, увеличения набора дополнительного комплекса услуг</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иск ограничения рынка сбыта при ухудшении положения клиентуры (снижение среднего уровня доходов населения)</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роизводство</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фессиональная подготовка и опыт персонала, производственная база (имущественное, инженерное оснащение; значительная территория; собственный пляж</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лизость рекреационных ресурсо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обходимость проведения реконструкции, развития инфраструктуры для организации дополнительных услуг</w:t>
            </w:r>
          </w:p>
          <w:p>
            <w:pPr>
              <w:pStyle w:val="Normal"/>
              <w:spacing w:lineRule="auto" w:line="360" w:before="0" w:after="0"/>
              <w:jc w:val="both"/>
              <w:rPr/>
            </w:pPr>
            <w:r>
              <w:rPr>
                <w:rFonts w:cs="Times New Roman" w:ascii="Times New Roman" w:hAnsi="Times New Roman"/>
                <w:color w:val="000000"/>
                <w:sz w:val="20"/>
                <w:szCs w:val="28"/>
              </w:rPr>
              <w:t>Отсутствие резервов производственных мощностей</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Увеличение фондоотдачи за счет повышения комфортности, расширение набора комплекса услуг</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дение спроса на оказываемые услуг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ост требовательности клиент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жесточение законодательства (сертификации, аккредитации)</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Маркетинг и сбыт</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плексное предоставление услуг</w:t>
            </w:r>
          </w:p>
          <w:p>
            <w:pPr>
              <w:pStyle w:val="Normal"/>
              <w:spacing w:lineRule="auto" w:line="360" w:before="0" w:after="0"/>
              <w:jc w:val="both"/>
              <w:rPr/>
            </w:pPr>
            <w:r>
              <w:rPr>
                <w:rFonts w:cs="Times New Roman" w:ascii="Times New Roman" w:hAnsi="Times New Roman"/>
                <w:color w:val="000000"/>
                <w:sz w:val="20"/>
                <w:szCs w:val="28"/>
              </w:rPr>
              <w:t>Наличие диверсификации предложения услу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конкурентоспособность оказываемых услуг Сезонность, уровень сервиса не отвечает востребованному потребителем</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явление инноваций Расширение комплекса услуг</w:t>
            </w:r>
          </w:p>
          <w:p>
            <w:pPr>
              <w:pStyle w:val="Normal"/>
              <w:spacing w:lineRule="auto" w:line="360" w:before="0" w:after="0"/>
              <w:jc w:val="both"/>
              <w:rPr/>
            </w:pPr>
            <w:r>
              <w:rPr>
                <w:rFonts w:cs="Times New Roman" w:ascii="Times New Roman" w:hAnsi="Times New Roman"/>
                <w:color w:val="000000"/>
                <w:sz w:val="20"/>
                <w:szCs w:val="28"/>
              </w:rPr>
              <w:t>Повышение спроса на оказываемые услуг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хранение клиентской базы</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кая степень насыщенности рынка конкурирующими услугами – на котором представлены летние лагеря, пансионаты, санатории</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тущее конкурентное давление (повышение уровня комфортности при аналогичном комплексе оказываемых услуг)</w:t>
            </w:r>
          </w:p>
        </w:tc>
      </w:tr>
      <w:tr>
        <w:trPr>
          <w:trHeight w:val="5375"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Финанс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абильность предприятия по структуре размещения средств, наличие тенденции к росту выручки и прибыл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вышение уровня рентабельности (за счет оптимизации процесса закупок – снижение уровня цен закупок – возможность повышения качества оказываемых услуг – повышение уровня цен на оказываемые услуги – увеличение выручки предприятия)</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Объемные показатели ООО «пансионат «Химик» на 2009 год соответствуют заявленной производственной программе предприятия (Таблица 10)</w:t>
      </w:r>
    </w:p>
    <w:p>
      <w:pPr>
        <w:pStyle w:val="Normal"/>
        <w:numPr>
          <w:ilvl w:val="0"/>
          <w:numId w:val="0"/>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before="0" w:after="0"/>
        <w:ind w:left="0" w:firstLine="709"/>
        <w:jc w:val="both"/>
        <w:rPr/>
      </w:pPr>
      <w:r>
        <w:rPr>
          <w:rFonts w:cs="Times New Roman" w:ascii="Times New Roman" w:hAnsi="Times New Roman"/>
          <w:color w:val="000000"/>
          <w:sz w:val="28"/>
          <w:szCs w:val="28"/>
        </w:rPr>
        <w:t xml:space="preserve">Таблица 10. Объемные показатели ООО «Пансионат «Химик» на 2009 </w:t>
      </w:r>
      <w:r>
        <w:rPr/>
        <w:t>год</w:t>
      </w:r>
    </w:p>
    <w:tbl>
      <w:tblPr>
        <w:tblW w:w="9240" w:type="dxa"/>
        <w:jc w:val="left"/>
        <w:tblInd w:w="103" w:type="dxa"/>
        <w:tblLayout w:type="fixed"/>
        <w:tblCellMar>
          <w:top w:w="0" w:type="dxa"/>
          <w:left w:w="108" w:type="dxa"/>
          <w:bottom w:w="0" w:type="dxa"/>
          <w:right w:w="108" w:type="dxa"/>
        </w:tblCellMar>
      </w:tblPr>
      <w:tblGrid>
        <w:gridCol w:w="1428"/>
        <w:gridCol w:w="771"/>
        <w:gridCol w:w="682"/>
        <w:gridCol w:w="745"/>
        <w:gridCol w:w="713"/>
        <w:gridCol w:w="741"/>
        <w:gridCol w:w="845"/>
        <w:gridCol w:w="1085"/>
        <w:gridCol w:w="615"/>
        <w:gridCol w:w="843"/>
        <w:gridCol w:w="772"/>
      </w:tblGrid>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именование показателя</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За 2 кв.</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Май</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Июнь</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За3 кв.</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Июль</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Август</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ентябрь</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4 кв.</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Октябрь</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Всего за 2006 год:</w:t>
            </w:r>
          </w:p>
        </w:tc>
      </w:tr>
      <w:tr>
        <w:trPr>
          <w:cantSplit w:val="true"/>
        </w:trPr>
        <w:tc>
          <w:tcPr>
            <w:tcW w:w="924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Койко/сутки</w:t>
            </w:r>
          </w:p>
        </w:tc>
      </w:tr>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дети</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0</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7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20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200</w:t>
            </w:r>
          </w:p>
        </w:tc>
      </w:tr>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зрослые</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0</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0</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250</w:t>
            </w:r>
          </w:p>
        </w:tc>
      </w:tr>
      <w:tr>
        <w:trPr>
          <w:cantSplit w:val="true"/>
        </w:trPr>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250</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0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7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5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2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 450</w:t>
            </w:r>
          </w:p>
        </w:tc>
      </w:tr>
    </w:tbl>
    <w:p>
      <w:pPr>
        <w:pStyle w:val="Heading1"/>
        <w:keepNext w:val="false"/>
        <w:keepLines w:val="false"/>
        <w:spacing w:lineRule="auto" w:line="360" w:before="0" w:after="0"/>
        <w:ind w:firstLine="709"/>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lang w:val="en-US" w:eastAsia="en-US"/>
        </w:rPr>
        <w:drawing>
          <wp:inline distT="0" distB="0" distL="0" distR="0">
            <wp:extent cx="4032250" cy="2733675"/>
            <wp:effectExtent l="0" t="0" r="0" b="0"/>
            <wp:docPr id="18"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бъект 7" descr=""/>
                    <pic:cNvPicPr>
                      <a:picLocks noChangeAspect="1" noChangeArrowheads="1"/>
                    </pic:cNvPicPr>
                  </pic:nvPicPr>
                  <pic:blipFill>
                    <a:blip r:embed="rId5"/>
                    <a:srcRect l="-2331" t="-4323" r="-1397" b="-2981"/>
                    <a:stretch>
                      <a:fillRect/>
                    </a:stretch>
                  </pic:blipFill>
                  <pic:spPr bwMode="auto">
                    <a:xfrm>
                      <a:off x="0" y="0"/>
                      <a:ext cx="4032250" cy="2733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на предоставляемых услуг на сезон 2009 года зависит от многих факторов:</w:t>
      </w:r>
    </w:p>
    <w:p>
      <w:pPr>
        <w:pStyle w:val="Normal"/>
        <w:numPr>
          <w:ilvl w:val="0"/>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ость пансионата;</w:t>
      </w:r>
    </w:p>
    <w:p>
      <w:pPr>
        <w:pStyle w:val="Normal"/>
        <w:numPr>
          <w:ilvl w:val="0"/>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ичность заключения договоров;</w:t>
      </w:r>
    </w:p>
    <w:p>
      <w:pPr>
        <w:pStyle w:val="Normal"/>
        <w:numPr>
          <w:ilvl w:val="0"/>
          <w:numId w:val="3"/>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8"/>
        </w:rPr>
        <w:t>себестоимость предоставляемых услуг (в выделении натуральной единицы – койко / сутки);</w:t>
      </w:r>
    </w:p>
    <w:p>
      <w:pPr>
        <w:pStyle w:val="Normal"/>
        <w:numPr>
          <w:ilvl w:val="0"/>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конкурентов;</w:t>
      </w:r>
    </w:p>
    <w:p>
      <w:pPr>
        <w:pStyle w:val="Normal"/>
        <w:numPr>
          <w:ilvl w:val="0"/>
          <w:numId w:val="3"/>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ансиона и периода предоставления услуг потребителем и т.д.</w:t>
      </w:r>
    </w:p>
    <w:p>
      <w:pPr>
        <w:pStyle w:val="Heading1"/>
        <w:keepNext w:val="false"/>
        <w:keepLines w:val="false"/>
        <w:spacing w:lineRule="auto" w:line="360" w:before="0" w:after="0"/>
        <w:ind w:firstLine="709"/>
        <w:jc w:val="both"/>
        <w:rPr/>
      </w:pPr>
      <w:r>
        <w:rPr>
          <w:rFonts w:cs="Times New Roman" w:ascii="Times New Roman" w:hAnsi="Times New Roman"/>
          <w:b w:val="false"/>
          <w:bCs w:val="false"/>
          <w:color w:val="000000"/>
        </w:rPr>
        <w:t>12. Бюджет доходов и расходов общества на 2006 г. по видам деятельности с поквартальной детализацией (Приложение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доходов и расходов на 2006 год (см. Таблица 12.1) соответствует заявленной производственной программе, штатному расписанию, проводимой ценовой политике. Расходы спланированы на основании фактических калькуляций 2004–2005 гг. с учетом изменений. Прогноз затрат не учитывает возможного их роста под влиянием инфляции. При расчетах делается допущение, что рост издержек под влиянием инфляции будет компенсирован соответствующим увеличением цены на услуги ООО «Пансионат «Хим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2" w:type="dxa"/>
        <w:jc w:val="left"/>
        <w:tblInd w:w="103" w:type="dxa"/>
        <w:tblLayout w:type="fixed"/>
        <w:tblCellMar>
          <w:top w:w="0" w:type="dxa"/>
          <w:left w:w="108" w:type="dxa"/>
          <w:bottom w:w="0" w:type="dxa"/>
          <w:right w:w="108" w:type="dxa"/>
        </w:tblCellMar>
      </w:tblPr>
      <w:tblGrid>
        <w:gridCol w:w="772"/>
        <w:gridCol w:w="2870"/>
        <w:gridCol w:w="573"/>
        <w:gridCol w:w="572"/>
        <w:gridCol w:w="572"/>
        <w:gridCol w:w="570"/>
        <w:gridCol w:w="570"/>
        <w:gridCol w:w="572"/>
        <w:gridCol w:w="570"/>
        <w:gridCol w:w="572"/>
        <w:gridCol w:w="570"/>
        <w:gridCol w:w="569"/>
      </w:tblGrid>
      <w:tr>
        <w:trPr>
          <w:trHeight w:val="279" w:hRule="atLeast"/>
          <w:cantSplit w:val="true"/>
        </w:trPr>
        <w:tc>
          <w:tcPr>
            <w:tcW w:w="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 </w:t>
            </w:r>
            <w:r>
              <w:rPr>
                <w:rFonts w:cs="Times New Roman" w:ascii="Times New Roman" w:hAnsi="Times New Roman"/>
                <w:b/>
                <w:color w:val="000000"/>
                <w:sz w:val="20"/>
                <w:szCs w:val="28"/>
              </w:rPr>
              <w:t>п/п</w:t>
            </w:r>
          </w:p>
        </w:tc>
        <w:tc>
          <w:tcPr>
            <w:tcW w:w="2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именование показателя</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Всего за 1 квартал, в т.ч.:</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Всего за 2 квартал, в т.ч.:</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Всего за 3 квартал, в т.ч.:</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Всего за 4 квартал, в т.ч.:</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rPr>
              <w:t>Всего за 2006 г., в т.ч.:</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878" w:hRule="atLeast"/>
          <w:cantSplit w:val="true"/>
        </w:trPr>
        <w:tc>
          <w:tcPr>
            <w:tcW w:w="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ходы / расходы без НДС</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ВСЕГО </w:t>
              <w:br/>
              <w:t>доходы /</w:t>
              <w:br/>
              <w:t>расходы</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ходы / расходы без НДС</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ВСЕГО </w:t>
              <w:br/>
              <w:t>доходы /</w:t>
              <w:br/>
              <w:t>расходы</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ходы / расходы без НДС</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ВСЕГО </w:t>
              <w:br/>
              <w:t>доходы /</w:t>
              <w:br/>
              <w:t>расходы</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ходы / расходы без НДС</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ВСЕГО </w:t>
              <w:br/>
              <w:t>доходы /</w:t>
              <w:br/>
              <w:t>расходы</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ходы / расходы без НДС</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 xml:space="preserve">ВСЕГО </w:t>
              <w:br/>
              <w:t>доходы /</w:t>
              <w:br/>
              <w:t>расходы</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ОХОДЫ ПО ОБЫЧНОЙ ДЕЯТЕЛЬНОСТИ</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2 45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2 45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 39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 39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5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50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3 356</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3 356</w:t>
            </w:r>
          </w:p>
        </w:tc>
      </w:tr>
      <w:tr>
        <w:trPr>
          <w:trHeight w:val="682"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ыручка от реализации (по отгрузке без НДС) основной продукции, в т.ч.</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2 30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 30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 10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 10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50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50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2 914</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 914</w:t>
            </w:r>
          </w:p>
        </w:tc>
      </w:tr>
      <w:tr>
        <w:trPr>
          <w:trHeight w:val="278"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Целевое финансирование из бюджета</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Реализация товаров в кредит</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427"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4</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доходы от обычных видов деятельности</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42</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2</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ПОЛНАЯ СЕБЕСТОИМОСТЬ ПО ЭЛЕМЕНТАМ ЗАТРАТ</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04</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04</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01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01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756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756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14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14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7 73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7 73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Материальные затрат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0</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0</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8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8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81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81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00</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00</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637</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637</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Затраты на оплату труда</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32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32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 05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 05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 03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 03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48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48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 90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 90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rPr>
              <w:t>Услуги связи</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22</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22</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4</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нформационные и аудиторские услуги</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39</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39</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5</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Хозяйственные рас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2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2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6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6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5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5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892</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892</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6</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одержание оборудования</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6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6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6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6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4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4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91</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91</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7</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Транспортные услуги</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3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3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8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8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1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1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492</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492</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8</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одержание помещений</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47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47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9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9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6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6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652</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652</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9</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едставительские рас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0</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омандировочные рас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общехозяйственные рас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6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6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4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4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22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22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 177</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 177</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оммерческие расходы (в т.ч. на рекламу и маркетинг)</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5</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Расходы по уплате налогов, относимых на себестоимость</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8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8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2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19</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19</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14</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Амортизация</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21</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21</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08</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08</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04</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04</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0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0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239</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239</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ПРИБЫЛЬ (УБЫТОК) по обычной деятельности</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04</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04</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443</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443</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83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83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64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64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62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626</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доходы (операционные и внереализационные)</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перационные до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Cs/>
                <w:color w:val="000000"/>
                <w:sz w:val="20"/>
                <w:szCs w:val="28"/>
              </w:rPr>
              <w:t>Внереализационные до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чие расходы (операционные и внереализационные)</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0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0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0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0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4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4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17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175</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Операционные рас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1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5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5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5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5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48</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4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7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75</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нереализационные рас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0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00</w:t>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ИБЫЛЬ ДО НАЛОГООБЛОЖЕНИЯ</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222</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39</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531</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897</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 45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орректировка прибыли для целей налогообложения</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30</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4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7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430</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9</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ЛОГООБЛАГАЕМАЯ ПРИБЫЛЬ (раздел 6+раздел 7+раздел 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932</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569</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871</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627</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 88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0</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Налог на прибыль (раздел 10 * 24%)</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77</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849</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411</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1</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8"/>
              </w:rPr>
              <w:t>ПРИБЫЛЬ ПОСЛЕ НАЛОГООБЛОЖЕНИЯ (раздел 6-раздел 1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222</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62</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682</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897</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 040</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Чрезвычайные доходы и расходы</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0</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3</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ЧИСТАЯ ПРИБЫЛЬ ОТЧЕТНОГО ПЕРИОДА (раздел 11+раздел 1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222</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62</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8682</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897</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040</w:t>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оходы ООО «Пансионат «Химик» от обычной деятельности за 2009 год составят 43356 тыс. рублей. Выручка от реализации основной продукции составит 42914 тыс. рублей (99% от валовой выручки). Полная себестоимость оказываемых услуг в прогнозируемом периоде составит 37030 тыс. рублей (85,0% от валовой выручки). Чистая прибыль за анализируемый период без учета НДС составит 3040 тыс. рублей.</w:t>
      </w:r>
    </w:p>
    <w:p>
      <w:pPr>
        <w:pStyle w:val="Normal"/>
        <w:spacing w:lineRule="auto" w:line="360" w:before="0" w:after="0"/>
        <w:ind w:firstLine="709"/>
        <w:jc w:val="both"/>
        <w:rPr/>
      </w:pPr>
      <w:r>
        <w:rPr>
          <w:rFonts w:cs="Times New Roman" w:ascii="Times New Roman" w:hAnsi="Times New Roman"/>
          <w:color w:val="000000"/>
          <w:sz w:val="28"/>
          <w:szCs w:val="28"/>
        </w:rPr>
        <w:t>Остаток денежных средств на начало 2006 года составит 2970 тыс. рублей. Всего поступления денежных средств ООО «Пансионат «Химик» от обычной деятельности за 2006 год составят 42472 тыс. рублей (100% от валовой всех поступлений денежных средств). Выбытие денежных средств оказываемых услуг в прогнозируемом периоде составит 40776 рублей (в том числе 1517 тыс. руб. – выбытие денежных средств по инвестиционной деятельности). Поступления и выбытие денежных средств спланированы на основании потенциального заключения договоров (сезон 2006 г.) Прогноз выбытия денежных средств не учитывает возможного их роста под влиянием инфляции. Рост расходов под влиянием инфляции Пансионат не сможет компенсировать за счет соответствующего увеличения цены на услуги, потому что Пансионат ориентируется на рыночную стоимость услуг в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точки безубыточности предприятия на 2006 год производится в соответствии с планируемым объемом оказания услуг (производственной программой) и с учетом ценовой политики, выбранной предприятием на прогнозируемый перио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val="en-US" w:eastAsia="en-US"/>
        </w:rPr>
        <w:drawing>
          <wp:inline distT="0" distB="0" distL="0" distR="0">
            <wp:extent cx="4357370" cy="285496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6"/>
                    <a:stretch>
                      <a:fillRect/>
                    </a:stretch>
                  </pic:blipFill>
                  <pic:spPr bwMode="auto">
                    <a:xfrm>
                      <a:off x="0" y="0"/>
                      <a:ext cx="4357370" cy="2854960"/>
                    </a:xfrm>
                    <a:prstGeom prst="rect">
                      <a:avLst/>
                    </a:prstGeom>
                    <a:ln w="6350">
                      <a:solidFill>
                        <a:srgbClr val="000000"/>
                      </a:solidFill>
                    </a:ln>
                  </pic:spPr>
                </pic:pic>
              </a:graphicData>
            </a:graphic>
          </wp:inline>
        </w:drawing>
      </w:r>
    </w:p>
    <w:p>
      <w:pPr>
        <w:pStyle w:val="Normal"/>
        <w:tabs>
          <w:tab w:val="clear" w:pos="708"/>
          <w:tab w:val="left" w:pos="1669" w:leader="none"/>
          <w:tab w:val="left" w:pos="2287" w:leader="none"/>
          <w:tab w:val="left" w:pos="3026" w:leader="none"/>
          <w:tab w:val="left" w:pos="3765" w:leader="none"/>
          <w:tab w:val="left" w:pos="4504" w:leader="none"/>
          <w:tab w:val="left" w:pos="5243" w:leader="none"/>
          <w:tab w:val="left" w:pos="5982" w:leader="none"/>
          <w:tab w:val="left" w:pos="6721" w:leader="none"/>
          <w:tab w:val="left" w:pos="7458" w:leader="none"/>
          <w:tab w:val="left" w:pos="8197" w:leader="none"/>
          <w:tab w:val="left" w:pos="893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Калькуляция себестоимости основной продукции ООО «Пансионат «Химик» представлена в таблице 15.1.</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s>
        <w:spacing w:lineRule="auto" w:line="360" w:before="0" w:after="0"/>
        <w:ind w:firstLine="709"/>
        <w:jc w:val="both"/>
        <w:rPr/>
      </w:pPr>
      <w:r>
        <w:rPr/>
        <w:t>Таблица 15.1 Калькуляция себестоимости основной продукции на 2006 год</w:t>
      </w:r>
    </w:p>
    <w:tbl>
      <w:tblPr>
        <w:tblW w:w="9079" w:type="dxa"/>
        <w:jc w:val="left"/>
        <w:tblInd w:w="103" w:type="dxa"/>
        <w:tblLayout w:type="fixed"/>
        <w:tblCellMar>
          <w:top w:w="0" w:type="dxa"/>
          <w:left w:w="108" w:type="dxa"/>
          <w:bottom w:w="0" w:type="dxa"/>
          <w:right w:w="108" w:type="dxa"/>
        </w:tblCellMar>
      </w:tblPr>
      <w:tblGrid>
        <w:gridCol w:w="6119"/>
        <w:gridCol w:w="1507"/>
        <w:gridCol w:w="1453"/>
      </w:tblGrid>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именование показател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8"/>
              </w:rPr>
              <w:t>Сумма, тыс. 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ьные затрат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 63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19%</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оплату труда</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 9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24%</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луги связ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5%</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формационные и аудиторские услуг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7%</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зяйственные расход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89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1%</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держание оборудовани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9%</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нспортные услуги</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49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5%</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держание помещений</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5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98%</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ставительские расход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4%</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андировочные расход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общехозяйственные расходы</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17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7%</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мерческие расходы (в т.ч. на рекламу и маркетинг)</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5</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7%</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ы по уплате налогов, относимых на себестоимость</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1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4%</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мортизация</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8%</w:t>
            </w:r>
          </w:p>
        </w:tc>
      </w:tr>
      <w:tr>
        <w:trPr>
          <w:trHeight w:val="170" w:hRule="atLeast"/>
          <w:cantSplit w:val="true"/>
        </w:trPr>
        <w:tc>
          <w:tcPr>
            <w:tcW w:w="6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 73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Как видно из представленной таблицы основными статьями калькуляции являются: материальные затраты -28,19%; затраты на оплату труда – 26,24%; содержание помещений – 14,98%. Занимающие в процентном соотношении значительную долю затрат – «Содержание помещений» (расходы на жилищно-коммунальное обслуживание) являются негативным явлением, которое оказывает влияние на невозможность увеличения других статей, например, «Затраты на оплату труда» или медицинские услуги, культурно – массовые программы, экскурс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5.2 Средняя калькуляция себестоимости путевки на 2006 год</w:t>
      </w:r>
    </w:p>
    <w:tbl>
      <w:tblPr>
        <w:tblW w:w="9079" w:type="dxa"/>
        <w:jc w:val="left"/>
        <w:tblInd w:w="103" w:type="dxa"/>
        <w:tblLayout w:type="fixed"/>
        <w:tblCellMar>
          <w:top w:w="0" w:type="dxa"/>
          <w:left w:w="108" w:type="dxa"/>
          <w:bottom w:w="0" w:type="dxa"/>
          <w:right w:w="108" w:type="dxa"/>
        </w:tblCellMar>
      </w:tblPr>
      <w:tblGrid>
        <w:gridCol w:w="6078"/>
        <w:gridCol w:w="1505"/>
        <w:gridCol w:w="1496"/>
      </w:tblGrid>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Калькуляция себестоимости путевк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мма, рублей</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рочие продукты, сырье</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0,6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18%</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на оплату труд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6,2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24%</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луги связ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5%</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формационные и аудиторские услуг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6%</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зяйственные расход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1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1%</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держание оборудовани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9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9%</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нспортные услуг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6%</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держание помеще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0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98%</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ставительские расход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4%</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андировочные расход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хран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3%</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мерческие расходы (в т.ч. на рекламу и маркетинг)</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7%</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ы по уплате налогов</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7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35</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медикаменты и мед. препарат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ирка бель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6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ультурно-развлекательные мероприяти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7</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0%</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общехозяйственные расход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4%</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мортизаци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8%</w:t>
            </w:r>
          </w:p>
        </w:tc>
      </w:tr>
      <w:tr>
        <w:trPr>
          <w:trHeight w:val="170" w:hRule="atLeast"/>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0,9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lang w:val="en-US" w:eastAsia="en-US"/>
        </w:rPr>
        <w:drawing>
          <wp:inline distT="0" distB="0" distL="0" distR="0">
            <wp:extent cx="5183505" cy="3509645"/>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7"/>
                    <a:srcRect l="-9" t="-11" r="-9" b="-11"/>
                    <a:stretch>
                      <a:fillRect/>
                    </a:stretch>
                  </pic:blipFill>
                  <pic:spPr bwMode="auto">
                    <a:xfrm>
                      <a:off x="0" y="0"/>
                      <a:ext cx="5183505" cy="3509645"/>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гнозный баланс ООО «Пансионат «Химик» на 01.01.2007 представлен в таблице 16.</w:t>
      </w:r>
      <w:r>
        <w:br w:type="page"/>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Таблица 16. Прогнозный баланс на 2009 год </w:t>
      </w:r>
      <w:r>
        <w:rPr/>
        <w:t>(единица измерения – тыс. руб.)</w:t>
      </w:r>
    </w:p>
    <w:tbl>
      <w:tblPr>
        <w:tblW w:w="10235" w:type="dxa"/>
        <w:jc w:val="left"/>
        <w:tblInd w:w="103" w:type="dxa"/>
        <w:tblLayout w:type="fixed"/>
        <w:tblCellMar>
          <w:top w:w="0" w:type="dxa"/>
          <w:left w:w="108" w:type="dxa"/>
          <w:bottom w:w="0" w:type="dxa"/>
          <w:right w:w="108" w:type="dxa"/>
        </w:tblCellMar>
      </w:tblPr>
      <w:tblGrid>
        <w:gridCol w:w="349"/>
        <w:gridCol w:w="3061"/>
        <w:gridCol w:w="24"/>
        <w:gridCol w:w="1415"/>
        <w:gridCol w:w="10"/>
        <w:gridCol w:w="10"/>
        <w:gridCol w:w="1107"/>
        <w:gridCol w:w="10"/>
        <w:gridCol w:w="205"/>
        <w:gridCol w:w="884"/>
        <w:gridCol w:w="33"/>
        <w:gridCol w:w="8"/>
        <w:gridCol w:w="10"/>
        <w:gridCol w:w="184"/>
        <w:gridCol w:w="751"/>
        <w:gridCol w:w="10"/>
        <w:gridCol w:w="6"/>
        <w:gridCol w:w="364"/>
        <w:gridCol w:w="696"/>
        <w:gridCol w:w="20"/>
        <w:gridCol w:w="8"/>
        <w:gridCol w:w="229"/>
        <w:gridCol w:w="841"/>
      </w:tblGrid>
      <w:tr>
        <w:trPr>
          <w:trHeight w:val="720"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АКТИВ</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8"/>
              </w:rPr>
              <w:t>Код показателя</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 начало отчетного года</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 конец отчетного периода</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рирост тыс. руб.</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 изменения в 2005</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r>
        <w:trPr>
          <w:trHeight w:val="405" w:hRule="atLeast"/>
          <w:cantSplit w:val="true"/>
        </w:trPr>
        <w:tc>
          <w:tcPr>
            <w:tcW w:w="9165"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I. Внеоборотные активы</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материальные актив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ные средства</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414</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033</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1</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9%</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завершенное строительство</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финансовые вложения</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внеоборотные актив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того по разделу I</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9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9604</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8223</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1</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8%</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02" w:hRule="atLeast"/>
          <w:cantSplit w:val="true"/>
        </w:trPr>
        <w:tc>
          <w:tcPr>
            <w:tcW w:w="9165"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II. Оборотные активы</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пас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85</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55</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0</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64%</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ырье, материалы и другие аналогичные ценности</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50</w:t>
            </w:r>
          </w:p>
        </w:tc>
        <w:tc>
          <w:tcPr>
            <w:tcW w:w="11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25</w:t>
            </w:r>
          </w:p>
        </w:tc>
        <w:tc>
          <w:tcPr>
            <w:tcW w:w="9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5</w:t>
            </w:r>
          </w:p>
        </w:tc>
        <w:tc>
          <w:tcPr>
            <w:tcW w:w="10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23%</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животные на выращивании и откорме</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в незавершенном производстве</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товая продукция и товары для перепродажи</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вары отгруженные</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ходы будущих периодов</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1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9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0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29%</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запасы и затрат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5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ог на добавленную стоимость по приобретенным ценностям</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4</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65%</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биторская задолженность (платежи по которой ожидаются более чем через 12 месяцев после отчетной дат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упатели и заказчики</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6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биторская задолженность (платежи по которой ожидаются в течение 12 месяцев после отчетной дат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87</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30</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43</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32%</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упатели и заказчики</w:t>
            </w:r>
          </w:p>
        </w:tc>
        <w:tc>
          <w:tcPr>
            <w:tcW w:w="275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1</w:t>
            </w:r>
          </w:p>
        </w:tc>
        <w:tc>
          <w:tcPr>
            <w:tcW w:w="11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7</w:t>
            </w:r>
          </w:p>
        </w:tc>
        <w:tc>
          <w:tcPr>
            <w:tcW w:w="11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86</w:t>
            </w:r>
          </w:p>
        </w:tc>
        <w:tc>
          <w:tcPr>
            <w:tcW w:w="9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4%</w:t>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аткосрочные финансовые вложения</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нежные средства</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70</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67</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97</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14%</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оборотные актив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того по разделу II</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9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846</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692</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46</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18%</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БАЛАНС</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0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6450</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8915</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65</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7%</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720"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ПАССИВ</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rPr>
              <w:t>Код строки</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 начало отчетного года</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 конец отчетного периода</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рирост тыс. руб.</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 изменения в 2005</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r>
        <w:trPr>
          <w:trHeight w:val="402" w:hRule="atLeast"/>
          <w:cantSplit w:val="true"/>
        </w:trPr>
        <w:tc>
          <w:tcPr>
            <w:tcW w:w="9165"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III. Капитал и резервы</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тавный капитал</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222</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222</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бственные акции, выкупленные у акционеров</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1</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бавочный капитал</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зервный капитал</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80"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зервные фонды, образованные в соответствии</w:t>
              <w:br/>
              <w:t>с законодательством</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80"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зервы, образованные в соответствии с учредительными документами</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распределенная прибыль (непокрытый убыток)</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2)</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8</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40</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9,83%</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того по разделу III</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9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5458</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8498</w:t>
            </w:r>
          </w:p>
        </w:tc>
        <w:tc>
          <w:tcPr>
            <w:tcW w:w="9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40</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8%</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02" w:hRule="atLeast"/>
          <w:cantSplit w:val="true"/>
        </w:trPr>
        <w:tc>
          <w:tcPr>
            <w:tcW w:w="9165"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IV. Долгосрочные обязательства</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ймы и кредиты</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ложенные налоговые обязательства</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5</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долгосрочные обязательства</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того по разделу IV</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9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02" w:hRule="atLeast"/>
          <w:cantSplit w:val="true"/>
        </w:trPr>
        <w:tc>
          <w:tcPr>
            <w:tcW w:w="9165"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V. Краткосрочные обязательства</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ймы и кредит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0</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орская задолженность</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0</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2</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7</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5</w:t>
            </w:r>
          </w:p>
        </w:tc>
        <w:tc>
          <w:tcPr>
            <w:tcW w:w="10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96%</w:t>
            </w:r>
          </w:p>
        </w:tc>
        <w:tc>
          <w:tcPr>
            <w:tcW w:w="107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авщики и подрядчики</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1</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40</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4</w:t>
            </w:r>
          </w:p>
        </w:tc>
        <w:tc>
          <w:tcPr>
            <w:tcW w:w="10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38%</w:t>
            </w:r>
          </w:p>
        </w:tc>
        <w:tc>
          <w:tcPr>
            <w:tcW w:w="1078"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перед персоналом организации</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8"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80"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перед государственными внебюджетными фондами</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3</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0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9%</w:t>
            </w:r>
          </w:p>
        </w:tc>
        <w:tc>
          <w:tcPr>
            <w:tcW w:w="1078"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по налогам и сборам</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4</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10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0,00%</w:t>
            </w:r>
          </w:p>
        </w:tc>
        <w:tc>
          <w:tcPr>
            <w:tcW w:w="1078"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кредиторы</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5</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w:t>
            </w:r>
          </w:p>
        </w:tc>
        <w:tc>
          <w:tcPr>
            <w:tcW w:w="1078"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участникам (учредителям) по выплате доходов</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8"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ходы будущих периодов</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8"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зервы предстоящих расходов</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8"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краткосрочные обязательства</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8"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56" w:hRule="atLeas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того по разделу V</w:t>
            </w:r>
          </w:p>
        </w:tc>
        <w:tc>
          <w:tcPr>
            <w:tcW w:w="1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90</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92</w:t>
            </w:r>
          </w:p>
        </w:tc>
        <w:tc>
          <w:tcPr>
            <w:tcW w:w="11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17</w:t>
            </w:r>
          </w:p>
        </w:tc>
        <w:tc>
          <w:tcPr>
            <w:tcW w:w="9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5</w:t>
            </w:r>
          </w:p>
        </w:tc>
        <w:tc>
          <w:tcPr>
            <w:tcW w:w="10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96%</w:t>
            </w:r>
          </w:p>
        </w:tc>
        <w:tc>
          <w:tcPr>
            <w:tcW w:w="1098"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00" w:hRule="atLeast"/>
          <w:cantSplit w:val="true"/>
        </w:trPr>
        <w:tc>
          <w:tcPr>
            <w:tcW w:w="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БАЛАНС</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700</w:t>
            </w:r>
          </w:p>
        </w:tc>
        <w:tc>
          <w:tcPr>
            <w:tcW w:w="1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6450</w:t>
            </w:r>
          </w:p>
        </w:tc>
        <w:tc>
          <w:tcPr>
            <w:tcW w:w="11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8915</w:t>
            </w:r>
          </w:p>
        </w:tc>
        <w:tc>
          <w:tcPr>
            <w:tcW w:w="9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65</w:t>
            </w:r>
          </w:p>
        </w:tc>
        <w:tc>
          <w:tcPr>
            <w:tcW w:w="10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7%</w:t>
            </w:r>
          </w:p>
        </w:tc>
        <w:tc>
          <w:tcPr>
            <w:tcW w:w="1098"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прогнозному балансу ООО «Пансионат «Химик» внеоборотные активы за 2006 год уменьшатся на 2,8% по отношению к текущему году. В основном за счет изменения стоимости основных средств (изменение основных средств на 1381 тыс. руб.). Незавершенное строительство останется без изменений. Доля основных средств составит 81% от всех активов. В 2006 году по прогнозному балансу ООО «Пансионат «Химик» произойдет значительное увеличение оборотных активов, в основном за счет увеличения запасов на 18,64%, количества денежных средств на 57,14% или на 1697 тыс. руб. по отношению к 2005 году. Увеличение краткосрочной дебиторской задолженности на 1743 тыс. руб. в прогнозном году не говорит о снижении эффективности сбытовой политики, это явление связано с реализацией инвестиционной политики на 2005–2006 год. В 2006 году основное изменение пассива баланса произойдет в основном за счет увеличения нераспределенной прибыли на 304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изменения чистых активов ООО «пансионат «Химик» представлен в таблице 17.</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17. Прогноз изменения чистых активов ООО «</w:t>
      </w:r>
      <w:r>
        <w:rPr/>
        <w:t>Пансионат «Химик»</w:t>
      </w:r>
    </w:p>
    <w:tbl>
      <w:tblPr>
        <w:tblW w:w="9079" w:type="dxa"/>
        <w:jc w:val="left"/>
        <w:tblInd w:w="103" w:type="dxa"/>
        <w:tblLayout w:type="fixed"/>
        <w:tblCellMar>
          <w:top w:w="0" w:type="dxa"/>
          <w:left w:w="108" w:type="dxa"/>
          <w:bottom w:w="0" w:type="dxa"/>
          <w:right w:w="108" w:type="dxa"/>
        </w:tblCellMar>
      </w:tblPr>
      <w:tblGrid>
        <w:gridCol w:w="4590"/>
        <w:gridCol w:w="2134"/>
        <w:gridCol w:w="2355"/>
      </w:tblGrid>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Актив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 01.01.2008</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 01.01.2009</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материальные актив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новные средства</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414</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033</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завершенное строительство</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ходные вложения в материальные ценности</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и краткосрочные финансовые вложения</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внеоборотные актив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пас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85</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55</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ог на добавленную стоимость по приобретенным ценностям</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4</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0</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Дебиторская задолженность</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87</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30</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нежные средства</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70</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67</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оборотные актив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активы, принимаемые к расчету</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6450</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8915</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Пассивы</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 01.01.2005</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На 01.01.2006</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обязательства по займам и кредитам</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долгосрочные обязательства</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аткосрочные обязательства по займам и кредитам</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редиторская задолженность</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2</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7</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долженность участникам (учредителям) по выплате доходов</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зервы предстоящих расходов</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краткосрочные обязательства</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пассивы, принимаемые к расчету</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992</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17</w:t>
            </w:r>
          </w:p>
        </w:tc>
      </w:tr>
      <w:tr>
        <w:trPr>
          <w:trHeight w:val="17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Стоимость чистых активов акционерного общества (итого активы, принимаемые к расчету минус итого пассивы, принимаемые к расчету)</w:t>
            </w:r>
          </w:p>
        </w:tc>
        <w:tc>
          <w:tcPr>
            <w:tcW w:w="2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5458</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5849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ведение чистых активов характеризуется устойчивым ростом, которые за 2009 год увеличатся на 5,48%. Рост чистых активов, так же как и рост валюты баланса, является благоприятным фактором, свидетельствующим об укреплении положения ООО «Пансионат «Химик» (по всем видам деятельности включительн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8. Динамика показателей технического состояния основных производственных средств ООО Пансионат «Химик»</w:t>
      </w:r>
    </w:p>
    <w:tbl>
      <w:tblPr>
        <w:tblW w:w="9079" w:type="dxa"/>
        <w:jc w:val="left"/>
        <w:tblInd w:w="103" w:type="dxa"/>
        <w:tblLayout w:type="fixed"/>
        <w:tblCellMar>
          <w:top w:w="0" w:type="dxa"/>
          <w:left w:w="108" w:type="dxa"/>
          <w:bottom w:w="0" w:type="dxa"/>
          <w:right w:w="108" w:type="dxa"/>
        </w:tblCellMar>
      </w:tblPr>
      <w:tblGrid>
        <w:gridCol w:w="2297"/>
        <w:gridCol w:w="1643"/>
        <w:gridCol w:w="1589"/>
        <w:gridCol w:w="1458"/>
        <w:gridCol w:w="2092"/>
      </w:tblGrid>
      <w:tr>
        <w:trPr>
          <w:trHeight w:val="315" w:hRule="atLeast"/>
          <w:cantSplit w:val="true"/>
        </w:trPr>
        <w:tc>
          <w:tcPr>
            <w:tcW w:w="2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оказатели</w:t>
            </w:r>
          </w:p>
        </w:tc>
        <w:tc>
          <w:tcPr>
            <w:tcW w:w="16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омер строки</w:t>
            </w:r>
          </w:p>
        </w:tc>
        <w:tc>
          <w:tcPr>
            <w:tcW w:w="3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 конец года</w:t>
            </w:r>
          </w:p>
        </w:tc>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Динамика (+/–)</w:t>
            </w:r>
          </w:p>
        </w:tc>
      </w:tr>
      <w:tr>
        <w:trPr>
          <w:trHeight w:val="315" w:hRule="atLeast"/>
          <w:cantSplit w:val="true"/>
        </w:trPr>
        <w:tc>
          <w:tcPr>
            <w:tcW w:w="2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основных производственных средств</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 195,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7 712,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517,0</w:t>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таточная стоимость</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 414,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 033,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1 381,0</w:t>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копленный износ (стр. 1 – стр. 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 78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 781,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000,0</w:t>
            </w:r>
          </w:p>
        </w:tc>
      </w:tr>
      <w:tr>
        <w:trPr>
          <w:trHeight w:val="51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введенных за год основных производственных средств,</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 94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517,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10 424,0</w:t>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Коэффициент изношенности:</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сновных производственных средств (стр. 3 : стр. 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5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9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39</w:t>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Коэффициент годности:</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сновных производственных средств (стр. 2 : стр. 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4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09</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37</w:t>
            </w:r>
          </w:p>
        </w:tc>
      </w:tr>
      <w:tr>
        <w:trPr>
          <w:trHeight w:val="315"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Коэффициент обновл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30" w:hRule="atLeast"/>
          <w:cantSplit w:val="true"/>
        </w:trPr>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сновных производственных средств (стр. 4 : стр. 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80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22</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58</w:t>
            </w:r>
          </w:p>
        </w:tc>
      </w:tr>
    </w:tbl>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cs="Times New Roman" w:ascii="Times New Roman" w:hAnsi="Times New Roman"/>
          <w:color w:val="000000"/>
          <w:sz w:val="28"/>
          <w:szCs w:val="28"/>
        </w:rPr>
        <w:t>В 2009 году по прогнозному балансу ООО «Пансионат «Химик» произойдет значительное увеличение оборотных активов, в основном за счет увеличения запасов на 18,64%, количества денежных средств на 57,14% или на 1697 тыс. руб. по отношению к 2008 году. Увеличение краткосрочной дебиторской задолженности на 1743 тыс. руб. в прогнозном году не говорит о снижении эффективности сбытовой политики, это явление связано с реализацией инвестиционной политики на 2008–2009 год. В 2009 году основное изменение пассива баланса произойдет в основном за счет увеличения нераспределенной прибыли на 3 040 тыс. руб. Движение денежных средств в 2009 году будет проводиться в соответствии с бюджетом движения денежных средств. Наличие свободных остатков на конец 2009 года говорит об обеспечении текущей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На предприятии ООО «Пансионат «Химик» отсутствует долгосрочная или просроченная дебиторская и кредиторская задолженность. Существует налаженный механизм погашения задолженности, свойственный предприятиям курортно – санаторной отрасли для реализации которого применяют авансовую форму расчетов с поставщиками и клиентами.</w:t>
      </w:r>
    </w:p>
    <w:p>
      <w:pPr>
        <w:pStyle w:val="Normal"/>
        <w:spacing w:lineRule="auto" w:line="360" w:before="0" w:after="0"/>
        <w:ind w:firstLine="709"/>
        <w:jc w:val="both"/>
        <w:rPr/>
      </w:pPr>
      <w:r>
        <w:rPr>
          <w:rFonts w:cs="Times New Roman" w:ascii="Times New Roman" w:hAnsi="Times New Roman"/>
          <w:color w:val="000000"/>
          <w:sz w:val="28"/>
          <w:szCs w:val="28"/>
        </w:rPr>
        <w:t>Договорная работа в пансионате осуществляется непрерывно, таким образом, к началу сезона организации отдыха и оздоровления (до 2009 года к маю), завершена полная загрузка пансионата на предстоящий летний сезон. Услуги ООО «Пансионат «Химик» реализует по предоплате, по этой причине на начало сезона у предприятия практически отсутствует непогашенная дебиторская задолженность, также ООО «Пансионат «Химик» обладает свободными средствами для погашения кредиторской задолженности перед поставщиками.</w:t>
      </w:r>
    </w:p>
    <w:p>
      <w:pPr>
        <w:pStyle w:val="Normal"/>
        <w:spacing w:lineRule="auto" w:line="360" w:before="0" w:after="0"/>
        <w:ind w:firstLine="709"/>
        <w:jc w:val="both"/>
        <w:rPr/>
      </w:pPr>
      <w:r>
        <w:rPr>
          <w:rFonts w:cs="Times New Roman" w:ascii="Times New Roman" w:hAnsi="Times New Roman"/>
          <w:color w:val="000000"/>
          <w:sz w:val="28"/>
          <w:szCs w:val="28"/>
        </w:rPr>
        <w:t>Исходя из этого, прогноз изменения кредиторской и дебиторской задолженности в зависимости от возникновения потребностей представленных в производственной программе, можно представить следующими данными (Таблица 20).</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0. </w:t>
      </w:r>
      <w:r>
        <w:rPr/>
        <w:t>Прогноз изменения кредиторской и дебиторской задолженности</w:t>
      </w:r>
    </w:p>
    <w:tbl>
      <w:tblPr>
        <w:tblW w:w="9335" w:type="dxa"/>
        <w:jc w:val="left"/>
        <w:tblInd w:w="-7" w:type="dxa"/>
        <w:tblLayout w:type="fixed"/>
        <w:tblCellMar>
          <w:top w:w="0" w:type="dxa"/>
          <w:left w:w="108" w:type="dxa"/>
          <w:bottom w:w="0" w:type="dxa"/>
          <w:right w:w="108" w:type="dxa"/>
        </w:tblCellMar>
      </w:tblPr>
      <w:tblGrid>
        <w:gridCol w:w="441"/>
        <w:gridCol w:w="1766"/>
        <w:gridCol w:w="93"/>
        <w:gridCol w:w="1574"/>
        <w:gridCol w:w="60"/>
        <w:gridCol w:w="1314"/>
        <w:gridCol w:w="65"/>
        <w:gridCol w:w="1348"/>
        <w:gridCol w:w="50"/>
        <w:gridCol w:w="1453"/>
        <w:gridCol w:w="45"/>
        <w:gridCol w:w="1126"/>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 </w:t>
            </w:r>
            <w:r>
              <w:rPr>
                <w:rFonts w:cs="Times New Roman" w:ascii="Times New Roman" w:hAnsi="Times New Roman"/>
                <w:b/>
                <w:color w:val="000000"/>
                <w:sz w:val="20"/>
                <w:szCs w:val="28"/>
              </w:rPr>
              <w:t>п\п</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именование</w:t>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контрагента</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ричина возникновения задолженности</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умма задолженности</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ериод возникновения задолженности</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Характеристика задолженности</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ериод погашения задолженности</w:t>
            </w:r>
          </w:p>
        </w:tc>
      </w:tr>
      <w:tr>
        <w:trPr>
          <w:trHeight w:val="325" w:hRule="atLeast"/>
        </w:trPr>
        <w:tc>
          <w:tcPr>
            <w:tcW w:w="933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Кредиторская задолженность</w:t>
            </w:r>
          </w:p>
        </w:tc>
      </w:tr>
      <w:tr>
        <w:trPr/>
        <w:tc>
          <w:tcPr>
            <w:tcW w:w="933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Покупатели (потребители)</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приятия группы МДМ</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ализация путевок</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0000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сентябрь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П» Координационный центр социальной поддержки молодежи</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ализация путевок</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000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АО «ГМК Норильский никель»</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ализация путевок</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6400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й 2006</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 покупатели</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ализация путевок</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500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сентябрь</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кредиторская задолженность</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ализация путевок</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4900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 2006</w:t>
            </w:r>
          </w:p>
        </w:tc>
      </w:tr>
      <w:tr>
        <w:trPr/>
        <w:tc>
          <w:tcPr>
            <w:tcW w:w="933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Дебиторская задолженность</w:t>
            </w:r>
          </w:p>
        </w:tc>
      </w:tr>
      <w:tr>
        <w:trPr/>
        <w:tc>
          <w:tcPr>
            <w:tcW w:w="933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Расчеты с поставщиками</w:t>
            </w:r>
          </w:p>
        </w:tc>
      </w:tr>
      <w:tr>
        <w:trPr>
          <w:trHeight w:val="850" w:hRule="atLeas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ДЦ «Орленок»</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еспечение досуга (экскурсия)</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й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УЗ «Туапсинская ЦРБ»</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д.услуги</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й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нтябрь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УП Жил. Ком. Хоз-ва</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Инженерное обеспечение (вывоз мусора, канализация, водоотведение)</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жемесячно</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жемесячно</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ОО «Росфарма»</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еспечение услуг оздоровления (медикамент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й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нтябрь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ОО «Барракуда»»</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еспечение услуг питания (продукт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тябрь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едприниматель Сапронов С.Н.</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еспечение услуг питания (продукт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ябрь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ОО «Андрей и К»</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еспечение услуг питания (продукт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нтябрь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ОО «ТВК»</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зяйственное обеспечение (стирка)</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ябрь 2006</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уапсинский РУС</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вязь</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жемесячно</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жемесячно</w:t>
            </w:r>
          </w:p>
        </w:tc>
      </w:tr>
      <w:tr>
        <w:trPr>
          <w:trHeight w:val="969" w:hRule="atLeas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АО «Кубаньэнерго»</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женерное обеспечение (электроэнергия)</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жемесячно</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жемесячно</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дебиторская задолженность</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женерное, продовольственное, хозяйственное оснащение</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7000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прель 2006</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екущ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густ-ноябрь</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идно из таблицы 20.1, в прогнозе изменений дебиторской и кредиторской задолженностей ООО «Пансионат «Химик» вся задолженность имеет статус «текущая», конечный срок погашения которой – август-ноябрь 2006 года.</w:t>
      </w:r>
    </w:p>
    <w:p>
      <w:pPr>
        <w:pStyle w:val="Normal"/>
        <w:spacing w:lineRule="auto" w:line="360" w:before="0" w:after="0"/>
        <w:ind w:firstLine="709"/>
        <w:jc w:val="both"/>
        <w:rPr/>
      </w:pPr>
      <w:r>
        <w:rPr>
          <w:rFonts w:cs="Times New Roman" w:ascii="Times New Roman" w:hAnsi="Times New Roman"/>
          <w:color w:val="000000"/>
          <w:sz w:val="28"/>
          <w:szCs w:val="28"/>
        </w:rPr>
        <w:t>В 2006 году ООО «Пансионат «Химик» при осуществлении производственной программы планирует проведение тендера на поставку основных материалов с последующим переходом на рыночные отношения с поставщиками (проведение переговоров по гибкой системе скидок, условий оплаты «по факту» и т.д.), что позволит проводить постоянную оптимизацию издержек функционирова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0.2 Расчет показателей оборачиваемости дебиторской и</w:t>
      </w:r>
      <w:r>
        <w:rPr>
          <w:rFonts w:cs="Times New Roman" w:ascii="Times New Roman" w:hAnsi="Times New Roman"/>
          <w:iCs/>
          <w:color w:val="000000"/>
          <w:sz w:val="28"/>
          <w:szCs w:val="28"/>
        </w:rPr>
        <w:t xml:space="preserve"> кредиторской задолженности в 2006 г.</w:t>
      </w:r>
    </w:p>
    <w:tbl>
      <w:tblPr>
        <w:tblW w:w="9079" w:type="dxa"/>
        <w:jc w:val="left"/>
        <w:tblInd w:w="103" w:type="dxa"/>
        <w:tblLayout w:type="fixed"/>
        <w:tblCellMar>
          <w:top w:w="0" w:type="dxa"/>
          <w:left w:w="108" w:type="dxa"/>
          <w:bottom w:w="0" w:type="dxa"/>
          <w:right w:w="108" w:type="dxa"/>
        </w:tblCellMar>
      </w:tblPr>
      <w:tblGrid>
        <w:gridCol w:w="4939"/>
        <w:gridCol w:w="2070"/>
        <w:gridCol w:w="2070"/>
      </w:tblGrid>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8"/>
              </w:rPr>
              <w:t xml:space="preserve">Показатель </w:t>
            </w:r>
            <w:r>
              <w:rPr>
                <w:rFonts w:cs="Times New Roman" w:ascii="Times New Roman" w:hAnsi="Times New Roman"/>
                <w:b/>
                <w:color w:val="000000"/>
                <w:sz w:val="20"/>
                <w:szCs w:val="28"/>
                <w:lang w:val="en-US"/>
              </w:rPr>
              <w:t xml:space="preserve">/ </w:t>
            </w:r>
            <w:r>
              <w:rPr>
                <w:rFonts w:cs="Times New Roman" w:ascii="Times New Roman" w:hAnsi="Times New Roman"/>
                <w:b/>
                <w:color w:val="000000"/>
                <w:sz w:val="20"/>
                <w:szCs w:val="28"/>
              </w:rPr>
              <w:t>период</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Значения показателя на 01.01.2006</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Значения показателя на 31.12.2006</w:t>
            </w:r>
          </w:p>
        </w:tc>
      </w:tr>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ыручка от продажи товаров, работ и услуг, тыс.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35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356</w:t>
            </w:r>
          </w:p>
        </w:tc>
      </w:tr>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тыс.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73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730</w:t>
            </w:r>
          </w:p>
        </w:tc>
      </w:tr>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0"/>
                <w:szCs w:val="28"/>
              </w:rPr>
              <w:t>Величина дебиторской задолженности тыс.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4</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0</w:t>
            </w:r>
          </w:p>
        </w:tc>
      </w:tr>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личина кредиторской задолженности тыс.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7</w:t>
            </w:r>
          </w:p>
        </w:tc>
      </w:tr>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ачиваемость дебиторской задолженности</w:t>
              <w:br/>
            </w:r>
            <w:r>
              <w:rPr>
                <w:rFonts w:cs="Times New Roman" w:ascii="Times New Roman" w:hAnsi="Times New Roman"/>
                <w:iCs/>
                <w:color w:val="000000"/>
                <w:sz w:val="20"/>
                <w:szCs w:val="28"/>
              </w:rPr>
              <w:t>(отношение выручки к величине дебиторской задолженно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7,4</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0,65</w:t>
            </w:r>
          </w:p>
        </w:tc>
      </w:tr>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ачиваемость кредиторской задолженности</w:t>
            </w:r>
          </w:p>
          <w:p>
            <w:pPr>
              <w:pStyle w:val="Normal"/>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отношение величины кредиторской задолженности к себестоимости реализации товаров, работ, услуг)</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2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97</w:t>
            </w:r>
          </w:p>
        </w:tc>
      </w:tr>
      <w:tr>
        <w:trPr>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ношение дебиторской и кредиторской задолженности</w:t>
            </w:r>
          </w:p>
          <w:p>
            <w:pPr>
              <w:pStyle w:val="Normal"/>
              <w:spacing w:lineRule="auto" w:line="360" w:before="0" w:after="0"/>
              <w:jc w:val="both"/>
              <w:rPr/>
            </w:pPr>
            <w:r>
              <w:rPr>
                <w:rFonts w:cs="Times New Roman" w:ascii="Times New Roman" w:hAnsi="Times New Roman"/>
                <w:iCs/>
                <w:color w:val="000000"/>
                <w:sz w:val="20"/>
                <w:szCs w:val="28"/>
              </w:rPr>
              <w:t>(отношение величины дебиторской задолженности к величине средней кредиторской задолженно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гласно произведенным расчетам, в 2009 году планируется увеличение сумм дебиторской задолженности на 36 тыс. рублей, и уменьшение кредиторской – на 575 тыс. руб. Оборачиваемость дебиторской задолженности возрастет на 37%, а оборачиваемость кредиторской задолженности снизится на 1,33%.</w:t>
      </w:r>
    </w:p>
    <w:p>
      <w:pPr>
        <w:pStyle w:val="Heading2"/>
        <w:keepNext w:val="false"/>
        <w:keepLines w:val="false"/>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color w:val="000000"/>
          <w:sz w:val="28"/>
        </w:rPr>
        <w:t>Инвестиционные проекты, реализованных в бизнесе общества за 2005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ланом инвестиций 2008 года ООО «Пансионат «Химик» реализовал мероприятия инвестиционной программы – реализованные и инвестиционные проекты в 2008 году представлены в таблице 23.</w:t>
      </w:r>
      <w:r>
        <w:br w:type="page"/>
      </w:r>
    </w:p>
    <w:p>
      <w:pPr>
        <w:pStyle w:val="Normal"/>
        <w:spacing w:lineRule="auto" w:line="360" w:before="0" w:after="0"/>
        <w:ind w:firstLine="709"/>
        <w:jc w:val="both"/>
        <w:rPr/>
      </w:pPr>
      <w:r>
        <w:rPr>
          <w:rFonts w:cs="Times New Roman" w:ascii="Times New Roman" w:hAnsi="Times New Roman"/>
          <w:bCs/>
          <w:color w:val="000000"/>
          <w:sz w:val="28"/>
          <w:szCs w:val="28"/>
        </w:rPr>
        <w:t>Таблица 23. Выполнение плана по инвестициям 2008 г. ООО «Пансионат Химик» по состоянию на 30.09.08 г</w:t>
      </w:r>
      <w:r>
        <w:rPr/>
        <w:t>.</w:t>
      </w:r>
    </w:p>
    <w:tbl>
      <w:tblPr>
        <w:tblW w:w="9189" w:type="dxa"/>
        <w:jc w:val="left"/>
        <w:tblInd w:w="-7" w:type="dxa"/>
        <w:tblLayout w:type="fixed"/>
        <w:tblCellMar>
          <w:top w:w="0" w:type="dxa"/>
          <w:left w:w="108" w:type="dxa"/>
          <w:bottom w:w="0" w:type="dxa"/>
          <w:right w:w="108" w:type="dxa"/>
        </w:tblCellMar>
      </w:tblPr>
      <w:tblGrid>
        <w:gridCol w:w="3131"/>
        <w:gridCol w:w="1599"/>
        <w:gridCol w:w="4459"/>
      </w:tblGrid>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Объект инвестиров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Факт</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Примечание</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Капитальный ремонт (реконструкци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 298 217,00</w:t>
            </w:r>
          </w:p>
        </w:tc>
        <w:tc>
          <w:tcPr>
            <w:tcW w:w="4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Корпус №4 (реконструкци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 778 572,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епланировка старого фонда в благоустроенные номера с удобствами.</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еконструкция сетей отопления (6–7 корп.; котельна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7 765,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родление сезонности (май – октябрь)</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конструкция котельной</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353 036,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тановка дополнительного котла</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питальный ремонт пляжного хозяйств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2 789,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готовка к сезону 2005 года</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конструкция столовой</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763 947,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ерепланировка 1 этажа – увеличение количества посадочных мест</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конструкция системы оповещения о пожаре</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1 123,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ебования контролирующих органов</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питальный ремонт наружных сетей электроснабжения и ливневой канализ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0 985,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трая необходимость для осуществления хозяйственной деятельности</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Приобретение оборудов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642 693,00</w:t>
            </w:r>
          </w:p>
        </w:tc>
        <w:tc>
          <w:tcPr>
            <w:tcW w:w="4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лова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4 467,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лодильные шкафы, мармиты, электро и параконвекционные печи, кондиционеры</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дицинское оборудование</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 630,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втоклав в мед. пункт</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ее оборудование</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7 132,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рвер и прочая оргтехника, музыкальная аппаратура</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питальный ремонт автотранспорта</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 464,00</w:t>
            </w:r>
          </w:p>
        </w:tc>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вигатель для автобуса ПАЗ, коробка передач ГАЗ</w:t>
            </w:r>
          </w:p>
        </w:tc>
      </w:tr>
      <w:tr>
        <w:trPr>
          <w:trHeight w:val="170" w:hRule="atLeast"/>
          <w:cantSplit w:val="true"/>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Всего</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1 940 910,00</w:t>
            </w:r>
          </w:p>
        </w:tc>
        <w:tc>
          <w:tcPr>
            <w:tcW w:w="4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ой целью планирования инвестиционной деятельности ООО «Пансионат «Химик» является переоснащение предприятия. Имеется необходимость в проведении инвестиционной деятельности в направлении приведения условий оказания услуг к востребованному уровню. Представленная инвестиционная программа ООО «Пансионат «Химик» на 2006 год составлена в соответствии с концепцией развития пансионата, бюджетом доходов и расходов на 2009 год. На 2009 г. планируются следующие инвестиционные проекты:</w:t>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24. Инвестиционный бюджет ООО «Пансионат «Химик» 2009</w:t>
      </w:r>
      <w:r>
        <w:rPr/>
        <w:t xml:space="preserve"> год</w:t>
      </w:r>
    </w:p>
    <w:tbl>
      <w:tblPr>
        <w:tblW w:w="9240" w:type="dxa"/>
        <w:jc w:val="left"/>
        <w:tblInd w:w="-7" w:type="dxa"/>
        <w:tblLayout w:type="fixed"/>
        <w:tblCellMar>
          <w:top w:w="0" w:type="dxa"/>
          <w:left w:w="108" w:type="dxa"/>
          <w:bottom w:w="0" w:type="dxa"/>
          <w:right w:w="108" w:type="dxa"/>
        </w:tblCellMar>
      </w:tblPr>
      <w:tblGrid>
        <w:gridCol w:w="1663"/>
        <w:gridCol w:w="582"/>
        <w:gridCol w:w="1063"/>
        <w:gridCol w:w="721"/>
        <w:gridCol w:w="721"/>
        <w:gridCol w:w="421"/>
        <w:gridCol w:w="423"/>
        <w:gridCol w:w="896"/>
        <w:gridCol w:w="1310"/>
        <w:gridCol w:w="1440"/>
      </w:tblGrid>
      <w:tr>
        <w:trPr>
          <w:trHeight w:val="109"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именование</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ол-во,</w:t>
            </w:r>
          </w:p>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ед</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тоимость</w:t>
            </w:r>
          </w:p>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 НДС, тыс руб.</w:t>
            </w:r>
          </w:p>
        </w:tc>
        <w:tc>
          <w:tcPr>
            <w:tcW w:w="2286"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color w:val="000000"/>
                <w:sz w:val="20"/>
                <w:szCs w:val="28"/>
              </w:rPr>
              <w:t>План оплаты 2006 год, тыс. руб.</w:t>
            </w:r>
          </w:p>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лан оплаты</w:t>
            </w:r>
          </w:p>
          <w:p>
            <w:pPr>
              <w:pStyle w:val="Normal"/>
              <w:rPr/>
            </w:pPr>
            <w:r>
              <w:rPr>
                <w:rFonts w:cs="Times New Roman" w:ascii="Times New Roman" w:hAnsi="Times New Roman"/>
                <w:bCs/>
                <w:color w:val="000000"/>
                <w:sz w:val="20"/>
                <w:szCs w:val="28"/>
              </w:rPr>
              <w:t>на текущий период с НДС, тыс. руб.</w:t>
            </w:r>
          </w:p>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Дата поставки оборудования и тмц</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Примечание</w:t>
            </w:r>
          </w:p>
        </w:tc>
      </w:tr>
      <w:tr>
        <w:trPr>
          <w:trHeight w:val="49"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iCs/>
                <w:color w:val="000000"/>
                <w:sz w:val="20"/>
                <w:szCs w:val="28"/>
              </w:rPr>
            </w:pPr>
            <w:r>
              <w:rPr>
                <w:rFonts w:cs="Times New Roman" w:ascii="Times New Roman" w:hAnsi="Times New Roman"/>
                <w:b/>
                <w:bCs/>
                <w:iCs/>
                <w:color w:val="000000"/>
                <w:sz w:val="20"/>
                <w:szCs w:val="28"/>
              </w:rPr>
              <w:t>Наименование</w:t>
            </w:r>
          </w:p>
          <w:p>
            <w:pPr>
              <w:pStyle w:val="Normal"/>
              <w:autoSpaceDE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iCs/>
                <w:color w:val="000000"/>
                <w:sz w:val="20"/>
                <w:szCs w:val="28"/>
              </w:rPr>
              <w:t>проекта</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 кв</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 кв</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3 кв</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4 кв</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r>
        <w:trPr>
          <w:trHeight w:val="60" w:hRule="atLeast"/>
          <w:cantSplit w:val="true"/>
        </w:trPr>
        <w:tc>
          <w:tcPr>
            <w:tcW w:w="924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iCs/>
                <w:color w:val="000000"/>
                <w:sz w:val="20"/>
                <w:szCs w:val="28"/>
              </w:rPr>
              <w:t>ТМЦ, оборудование</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Холодильный шкаф (0;+5)</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0,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0,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04.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Требование СЭС – замена существующих</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Электросковорода СЭП – 0,45</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5,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5,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05.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Замена существующих</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Протирочная машина</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04.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изводственная необходимость</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Картофелечистка</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5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5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5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05.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изводственная необходимость</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Морозильная камера</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0,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0,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80,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40,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2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Замена существующих</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Кондиционер</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5,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1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Повышение комфортности. переход на взросл. отдых</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Мебель – (Диван)</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5,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5,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5,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2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Повышение комфортности. переход на взросл. отдых</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Травокусторез «Хускварна»</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9,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9,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2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изводственная необходимость</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Электрокотел</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1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изводственная необходимость</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Вычислительная техника</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0,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0,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1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изводственная необходимость</w:t>
            </w:r>
          </w:p>
        </w:tc>
      </w:tr>
      <w:tr>
        <w:trPr>
          <w:trHeight w:val="90"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Грузоподъемный лифт</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0,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00,0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00,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2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изводственная необходимость</w:t>
            </w:r>
          </w:p>
        </w:tc>
      </w:tr>
      <w:tr>
        <w:trPr>
          <w:trHeight w:val="101"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Электроовощерезка универсальная</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5,0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1 кв. 2006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В столовую – Производственная необходимость</w:t>
            </w:r>
          </w:p>
        </w:tc>
      </w:tr>
      <w:tr>
        <w:trPr>
          <w:trHeight w:val="57"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того:</w:t>
            </w:r>
          </w:p>
        </w:tc>
        <w:tc>
          <w:tcPr>
            <w:tcW w:w="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3</w:t>
            </w:r>
          </w:p>
        </w:tc>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 516,5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09,00</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 007,50</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 516,50</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ализация инвестиционной программы на 2006 год позволит в небольшой степени решить, как социальную задачу – частичное улучшение условий отдыха и оздоровления, так и потенциально отразиться на развитии пансионата – решить частично экономическую – обновление основных средств – увеличение в перспективе доходов от реализации путевок, что обеспечит возможность приема взрослых не только в период до и после отдыха детей. Представленная в таблице 23.2.1 инвестиционная программа на год полностью соответствует концепции развития деятельности пансионата – функционирующее предприятие, с деятельностью направленной на оказание услуг отдыха, оздоровления, разв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касаемо сроков, стоимости работ по объектам, положенная в основу расчета инвестиций является ориентировочной и может быть уточнена после проведения переговоров с поставщиками и подрядч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hd w:fill="FFFFFF" w:val="clear"/>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И.А. Основы инвестиционного менеджмента. М. – 2004 г.</w:t>
      </w:r>
    </w:p>
    <w:p>
      <w:pPr>
        <w:pStyle w:val="Style18"/>
        <w:numPr>
          <w:ilvl w:val="0"/>
          <w:numId w:val="4"/>
        </w:numPr>
        <w:spacing w:lineRule="auto" w:line="360" w:before="0" w:after="0"/>
        <w:ind w:left="0" w:right="0" w:hanging="0"/>
        <w:jc w:val="both"/>
        <w:rPr/>
      </w:pPr>
      <w:r>
        <w:rPr>
          <w:rFonts w:cs="Times New Roman" w:ascii="Times New Roman" w:hAnsi="Times New Roman"/>
          <w:color w:val="000000"/>
          <w:sz w:val="28"/>
          <w:szCs w:val="28"/>
        </w:rPr>
        <w:t xml:space="preserve">Боди З., Кейн А., Маркус А.Дж. Принципы инвестиций. </w:t>
      </w:r>
      <w:r>
        <w:rPr>
          <w:rFonts w:cs="Times New Roman" w:ascii="Times New Roman" w:hAnsi="Times New Roman"/>
          <w:color w:val="000000"/>
          <w:sz w:val="28"/>
          <w:szCs w:val="28"/>
          <w:lang w:val="en-US"/>
        </w:rPr>
        <w:t xml:space="preserve">Essentials of Investments.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 2005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чаров В.В. Инвестиции. СПб. – 2007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зова И.А., Маховикова Г.А., Терехова В.В. Коммерческая оценка инвестиций. Бизнес-план. Анализ. Ипотека. СПб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хрин П. Инвестиции. Практикум. Практические задачи и конкретные ситуации. М. – 2003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ков А.С. Инвестиционные проекты: от моделирования до реализации.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ронцевский А. Инвестиции и финансирование: методы оценки и обоснования. изд. Санкт-Петербургского университета, 2005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кова А.В., Егоров А.Ю. Инвестиционный капитал предприятия.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аган З. Милошевич. Набор инструментов для управления проектами.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ипов В.Е., Маховикова Г.А., Терехова В.В. Экономическая оценка инвестиций. Теория и практика. СПб.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А.А., Кучумов А.В. Инвестиции. М. – 2007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а Н.Н., Осадчая Н.А. Экономическая оценка инвестиций. М. – 2004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сенко А.Г., Никонова Я.И. Инвестиции: Источники и методы финансирования. М. – 2007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гошин Н.В. Инвестиции. Организация, управление, финансирование. М. – 2005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бовский В.Ф. Нуждин И.А. Новый подход к инвестированию на рынке акций.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ширин А.И., Семенов А.С. Венчурное инвестирование в России: Практический опыт реализации проектов; Методы оценки проектов; Особенности венчурных инвестиций в IT.М. – 2007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санов К.А., Малявина а.в., Попов С.А. Инвестиции и антикризисное управление.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чагин Ю.А. Инвестиционная стратегия. Ростов-на-Дону – 2006 г.</w:t>
      </w:r>
    </w:p>
    <w:p>
      <w:pPr>
        <w:pStyle w:val="Style18"/>
        <w:numPr>
          <w:ilvl w:val="0"/>
          <w:numId w:val="4"/>
        </w:numPr>
        <w:spacing w:lineRule="auto" w:line="360" w:before="0" w:after="0"/>
        <w:ind w:left="0" w:right="0" w:hanging="0"/>
        <w:jc w:val="both"/>
        <w:rPr/>
      </w:pPr>
      <w:r>
        <w:rPr>
          <w:rFonts w:cs="Times New Roman" w:ascii="Times New Roman" w:hAnsi="Times New Roman"/>
          <w:color w:val="000000"/>
          <w:sz w:val="28"/>
          <w:szCs w:val="28"/>
        </w:rPr>
        <w:t>Криночкин И.Ю., Ляпунов С.И., Попов В.М. Бизнес-план инвестиционного проекта предпринимателя. М. – 2005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 Б.Т. Инвестиции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ин В.А. Кредитование инвестиционных проектов.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мер М.И., Касатов А.Д., Матиенко Н.Н. Экономическая оценка инвестиций. СПб. – 2007 г.</w:t>
      </w:r>
    </w:p>
    <w:p>
      <w:pPr>
        <w:pStyle w:val="Style20"/>
        <w:numPr>
          <w:ilvl w:val="0"/>
          <w:numId w:val="4"/>
        </w:numPr>
        <w:spacing w:lineRule="auto" w:line="360" w:before="0" w:after="0"/>
        <w:ind w:left="0" w:hanging="0"/>
        <w:contextualSpacing/>
        <w:jc w:val="both"/>
        <w:rPr>
          <w:rFonts w:ascii="Times New Roman" w:hAnsi="Times New Roman" w:cs="Times New Roman"/>
          <w:b w:val="false"/>
          <w:b w:val="false"/>
          <w:caps w:val="false"/>
          <w:smallCaps w:val="false"/>
          <w:color w:val="000000"/>
          <w:sz w:val="28"/>
        </w:rPr>
      </w:pPr>
      <w:r>
        <w:rPr>
          <w:rFonts w:cs="Times New Roman" w:ascii="Times New Roman" w:hAnsi="Times New Roman"/>
          <w:b w:val="false"/>
          <w:caps w:val="false"/>
          <w:smallCaps w:val="false"/>
          <w:color w:val="000000"/>
          <w:sz w:val="28"/>
        </w:rPr>
        <w:t>Единый сборник цен на строительно-монтажные и проектно-изыскательские работы. М. – 2004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й энциклопедический словарь. М. – 2007 г.</w:t>
      </w:r>
    </w:p>
    <w:p>
      <w:pPr>
        <w:pStyle w:val="Style20"/>
        <w:numPr>
          <w:ilvl w:val="0"/>
          <w:numId w:val="4"/>
        </w:numPr>
        <w:spacing w:lineRule="auto" w:line="360" w:before="0" w:after="0"/>
        <w:ind w:left="0" w:hanging="0"/>
        <w:contextualSpacing/>
        <w:jc w:val="both"/>
        <w:rPr>
          <w:rFonts w:ascii="Times New Roman" w:hAnsi="Times New Roman" w:cs="Times New Roman"/>
          <w:b w:val="false"/>
          <w:b w:val="false"/>
          <w:caps w:val="false"/>
          <w:smallCaps w:val="false"/>
          <w:color w:val="000000"/>
          <w:sz w:val="28"/>
        </w:rPr>
      </w:pPr>
      <w:r>
        <w:rPr>
          <w:rFonts w:cs="Times New Roman" w:ascii="Times New Roman" w:hAnsi="Times New Roman"/>
          <w:b w:val="false"/>
          <w:caps w:val="false"/>
          <w:smallCaps w:val="false"/>
          <w:color w:val="000000"/>
          <w:sz w:val="28"/>
        </w:rPr>
        <w:t>А. Вылканов и др. «Черное море». М. – 2005 г.</w:t>
      </w:r>
    </w:p>
    <w:p>
      <w:pPr>
        <w:pStyle w:val="Style20"/>
        <w:numPr>
          <w:ilvl w:val="0"/>
          <w:numId w:val="4"/>
        </w:numPr>
        <w:spacing w:lineRule="auto" w:line="360" w:before="0" w:after="0"/>
        <w:ind w:left="0" w:hanging="0"/>
        <w:contextualSpacing/>
        <w:jc w:val="both"/>
        <w:rPr>
          <w:rFonts w:ascii="Times New Roman" w:hAnsi="Times New Roman" w:cs="Times New Roman"/>
          <w:b w:val="false"/>
          <w:b w:val="false"/>
          <w:caps w:val="false"/>
          <w:smallCaps w:val="false"/>
          <w:color w:val="000000"/>
          <w:sz w:val="28"/>
        </w:rPr>
      </w:pPr>
      <w:r>
        <w:rPr>
          <w:rFonts w:cs="Times New Roman" w:ascii="Times New Roman" w:hAnsi="Times New Roman"/>
          <w:b w:val="false"/>
          <w:caps w:val="false"/>
          <w:smallCaps w:val="false"/>
          <w:color w:val="000000"/>
          <w:sz w:val="28"/>
        </w:rPr>
        <w:t>Фашук Д.Я. Географо-экологический портрет Черного моря. М. – 2006 г.</w:t>
      </w:r>
    </w:p>
    <w:p>
      <w:pPr>
        <w:pStyle w:val="Style18"/>
        <w:numPr>
          <w:ilvl w:val="0"/>
          <w:numId w:val="4"/>
        </w:numPr>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б инвестиционной деятельности в Российской Федерации, осуществляемой в форме капитальных вложений» от 25 февраля 1999 года №39-ФЗ ((в ред. Федеральных законов от 02.01.2000 №22-ФЗ, от 22.08.2004 №122-ФЗ, от 02.02.2006 №19-ФЗ, от 18.12.2006 №232-ФЗ, от 24.07.2007 №215-ФЗ).</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760" w:hanging="360"/>
      </w:pPr>
      <w:rPr>
        <w:rFonts w:cs="Times New Roman"/>
      </w:rPr>
    </w:lvl>
  </w:abstractNum>
  <w:abstractNum w:abstractNumId="5">
    <w:lvl w:ilvl="0">
      <w:start w:val="1"/>
      <w:numFmt w:val="bullet"/>
      <w:lvlText w:val=""/>
      <w:lvlJc w:val="left"/>
      <w:pPr>
        <w:tabs>
          <w:tab w:val="num" w:pos="1141"/>
        </w:tabs>
        <w:ind w:left="1141"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8">
    <w:lvl w:ilvl="0">
      <w:numFmt w:val="bullet"/>
      <w:lvlText w:val=""/>
      <w:lvlJc w:val="left"/>
      <w:pPr>
        <w:tabs>
          <w:tab w:val="num" w:pos="283"/>
        </w:tabs>
        <w:ind w:left="823"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bCs/>
      <w:i/>
      <w:iCs/>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z0">
    <w:name w:val="WW8NumSt2z0"/>
    <w:qFormat/>
    <w:rPr>
      <w:rFonts w:ascii="Symbol" w:hAnsi="Symbol" w:cs="Symbol"/>
    </w:rPr>
  </w:style>
  <w:style w:type="character" w:styleId="WW8NumSt9z0">
    <w:name w:val="WW8NumSt9z0"/>
    <w:qFormat/>
    <w:rPr>
      <w:rFonts w:ascii="Symbol" w:hAnsi="Symbol" w:cs="Symbol"/>
      <w:sz w:val="14"/>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i/>
      <w:iCs/>
      <w:sz w:val="24"/>
      <w:szCs w:val="24"/>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21">
    <w:name w:val="Основной текст с отступом 2 Знак"/>
    <w:qFormat/>
    <w:rPr>
      <w:rFonts w:cs="Times New Roman"/>
    </w:rPr>
  </w:style>
  <w:style w:type="character" w:styleId="Style10">
    <w:name w:val="Основной текст Знак"/>
    <w:qFormat/>
    <w:rPr>
      <w:rFonts w:ascii="Times New Roman" w:hAnsi="Times New Roman" w:cs="Times New Roman"/>
      <w:color w:val="000000"/>
      <w:spacing w:val="1"/>
      <w:sz w:val="28"/>
      <w:szCs w:val="28"/>
      <w:shd w:fill="FFFFFF" w:val="clear"/>
    </w:rPr>
  </w:style>
  <w:style w:type="character" w:styleId="22">
    <w:name w:val="Основной текст 2 Знак"/>
    <w:qFormat/>
    <w:rPr>
      <w:rFonts w:ascii="Times New Roman" w:hAnsi="Times New Roman" w:cs="Times New Roman"/>
      <w:sz w:val="28"/>
      <w:szCs w:val="28"/>
    </w:rPr>
  </w:style>
  <w:style w:type="character" w:styleId="Style11">
    <w:name w:val="Название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Blue1">
    <w:name w:val="blue1"/>
    <w:qFormat/>
    <w:rPr>
      <w:rFonts w:cs="Times New Roman"/>
      <w:b/>
      <w:bCs/>
      <w:color w:val="8080FF"/>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Def1">
    <w:name w:val="def1"/>
    <w:qFormat/>
    <w:rPr>
      <w:rFonts w:ascii="Verdana" w:hAnsi="Verdana" w:cs="Times New Roman"/>
      <w:color w:val="6B6B6B"/>
      <w:sz w:val="21"/>
      <w:szCs w:val="21"/>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Схема документа Знак"/>
    <w:qFormat/>
    <w:rPr>
      <w:rFonts w:ascii="Tahoma" w:hAnsi="Tahoma" w:cs="Tahoma"/>
      <w:sz w:val="24"/>
      <w:szCs w:val="24"/>
      <w:shd w:fill="000080" w:val="clear"/>
    </w:rPr>
  </w:style>
  <w:style w:type="paragraph" w:styleId="Heading">
    <w:name w:val="Heading"/>
    <w:basedOn w:val="Normal"/>
    <w:next w:val="TextBody"/>
    <w:qFormat/>
    <w:pPr>
      <w:widowControl w:val="false"/>
      <w:autoSpaceDE w:val="false"/>
      <w:spacing w:lineRule="auto" w:line="360" w:before="0" w:after="0"/>
      <w:jc w:val="center"/>
    </w:pPr>
    <w:rPr>
      <w:rFonts w:ascii="Times New Roman" w:hAnsi="Times New Roman" w:cs="Times New Roman"/>
      <w:sz w:val="28"/>
      <w:szCs w:val="28"/>
    </w:rPr>
  </w:style>
  <w:style w:type="paragraph" w:styleId="TextBody">
    <w:name w:val="Body Text"/>
    <w:basedOn w:val="Normal"/>
    <w:pPr>
      <w:widowControl w:val="false"/>
      <w:shd w:fill="FFFFFF" w:val="clear"/>
      <w:autoSpaceDE w:val="false"/>
      <w:spacing w:lineRule="exact" w:line="475" w:before="0" w:after="0"/>
      <w:jc w:val="both"/>
    </w:pPr>
    <w:rPr>
      <w:rFonts w:ascii="Times New Roman" w:hAnsi="Times New Roman" w:cs="Times New Roman"/>
      <w:color w:val="000000"/>
      <w:spacing w:val="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widowControl w:val="false"/>
      <w:autoSpaceDE w:val="false"/>
      <w:spacing w:lineRule="auto" w:line="360" w:before="0" w:after="0"/>
      <w:jc w:val="both"/>
    </w:pPr>
    <w:rPr>
      <w:rFonts w:ascii="Times New Roman" w:hAnsi="Times New Roman" w:cs="Times New Roman"/>
      <w:sz w:val="28"/>
      <w:szCs w:val="28"/>
    </w:rPr>
  </w:style>
  <w:style w:type="paragraph" w:styleId="12">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lineRule="auto" w:line="240" w:before="0" w:after="0"/>
      <w:ind w:firstLine="709"/>
      <w:jc w:val="both"/>
    </w:pPr>
    <w:rPr>
      <w:rFonts w:ascii="Times New Roman" w:hAnsi="Times New Roman" w:cs="Times New Roman"/>
      <w:sz w:val="28"/>
      <w:szCs w:val="24"/>
    </w:rPr>
  </w:style>
  <w:style w:type="paragraph" w:styleId="34">
    <w:name w:val="Основной текст 3"/>
    <w:basedOn w:val="Normal"/>
    <w:qFormat/>
    <w:pPr>
      <w:autoSpaceDE w:val="false"/>
      <w:spacing w:lineRule="auto" w:line="240" w:before="0" w:after="0"/>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autoSpaceDE w:val="false"/>
      <w:spacing w:lineRule="auto" w:line="240" w:before="0" w:after="0"/>
      <w:ind w:firstLine="708"/>
      <w:jc w:val="both"/>
    </w:pPr>
    <w:rPr>
      <w:rFonts w:ascii="Times New Roman" w:hAnsi="Times New Roman" w:cs="Times New Roman"/>
      <w:sz w:val="28"/>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3">
    <w:name w:val="Стиль1"/>
    <w:basedOn w:val="Normal"/>
    <w:qFormat/>
    <w:pPr>
      <w:pBdr>
        <w:left w:val="single" w:sz="4" w:space="4" w:color="000000"/>
        <w:bottom w:val="single" w:sz="4" w:space="1" w:color="000000"/>
        <w:right w:val="single" w:sz="4" w:space="19" w:color="000000"/>
      </w:pBdr>
      <w:tabs>
        <w:tab w:val="clear" w:pos="708"/>
        <w:tab w:val="left" w:pos="935" w:leader="none"/>
      </w:tabs>
      <w:spacing w:lineRule="auto" w:line="240" w:before="0" w:after="0"/>
      <w:jc w:val="right"/>
    </w:pPr>
    <w:rPr>
      <w:rFonts w:ascii="Arial" w:hAnsi="Arial" w:cs="Arial"/>
      <w:b/>
      <w:sz w:val="24"/>
      <w:szCs w:val="24"/>
    </w:rPr>
  </w:style>
  <w:style w:type="paragraph" w:styleId="Style18">
    <w:name w:val="Обычный (веб)"/>
    <w:basedOn w:val="Normal"/>
    <w:qFormat/>
    <w:pPr>
      <w:spacing w:lineRule="auto" w:line="240" w:before="140" w:after="263"/>
      <w:ind w:left="105" w:right="176" w:hanging="0"/>
    </w:pPr>
    <w:rPr>
      <w:rFonts w:ascii="Verdana" w:hAnsi="Verdana" w:cs="Verdana"/>
      <w:color w:val="7A7A7A"/>
      <w:sz w:val="21"/>
      <w:szCs w:val="21"/>
    </w:rPr>
  </w:style>
  <w:style w:type="paragraph" w:styleId="Web">
    <w:name w:val="Обычный (Web)"/>
    <w:basedOn w:val="Normal"/>
    <w:qFormat/>
    <w:pPr>
      <w:spacing w:lineRule="auto" w:line="240" w:before="280" w:after="280"/>
    </w:pPr>
    <w:rPr>
      <w:rFonts w:ascii="Verdana" w:hAnsi="Verdana" w:cs="Verdana"/>
      <w:color w:val="00265E"/>
      <w:sz w:val="18"/>
      <w:szCs w:val="18"/>
    </w:rPr>
  </w:style>
  <w:style w:type="paragraph" w:styleId="C">
    <w:name w:val="c"/>
    <w:basedOn w:val="Normal"/>
    <w:qFormat/>
    <w:pPr>
      <w:spacing w:lineRule="auto" w:line="240" w:before="280" w:after="280"/>
      <w:jc w:val="center"/>
    </w:pPr>
    <w:rPr>
      <w:rFonts w:ascii="Arial" w:hAnsi="Arial" w:cs="Arial"/>
      <w:sz w:val="18"/>
      <w:szCs w:val="18"/>
    </w:rPr>
  </w:style>
  <w:style w:type="paragraph" w:styleId="Kurortmag">
    <w:name w:val="kurortmag"/>
    <w:basedOn w:val="Normal"/>
    <w:qFormat/>
    <w:pPr>
      <w:spacing w:lineRule="auto" w:line="240" w:before="280" w:after="280"/>
    </w:pPr>
    <w:rPr>
      <w:rFonts w:ascii="Tahoma" w:hAnsi="Tahoma" w:cs="Tahoma"/>
      <w:color w:val="000000"/>
      <w:sz w:val="16"/>
      <w:szCs w:val="16"/>
    </w:rPr>
  </w:style>
  <w:style w:type="paragraph" w:styleId="Rus">
    <w:name w:val="rus"/>
    <w:basedOn w:val="Normal"/>
    <w:qFormat/>
    <w:pPr>
      <w:spacing w:lineRule="auto" w:line="240" w:before="280" w:after="280"/>
    </w:pPr>
    <w:rPr>
      <w:rFonts w:ascii="MS Sans Serif;Times New Roman" w:hAnsi="MS Sans Serif;Times New Roman" w:cs="MS Sans Serif;Times New Roman"/>
      <w:color w:val="033808"/>
      <w:sz w:val="20"/>
      <w:szCs w:val="20"/>
    </w:rPr>
  </w:style>
  <w:style w:type="paragraph" w:styleId="Xl28">
    <w:name w:val="xl28"/>
    <w:basedOn w:val="Normal"/>
    <w:qFormat/>
    <w:pPr>
      <w:pBdr>
        <w:right w:val="single" w:sz="4" w:space="0" w:color="000000"/>
      </w:pBdr>
      <w:spacing w:lineRule="auto" w:line="240" w:before="280" w:after="280"/>
      <w:jc w:val="both"/>
      <w:textAlignment w:val="top"/>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Style19">
    <w:name w:val="Схема документа"/>
    <w:basedOn w:val="Normal"/>
    <w:qFormat/>
    <w:pPr>
      <w:shd w:fill="000080" w:val="clear"/>
      <w:spacing w:lineRule="auto" w:line="240" w:before="0" w:after="0"/>
    </w:pPr>
    <w:rPr>
      <w:rFonts w:ascii="Tahoma" w:hAnsi="Tahoma" w:cs="Tahoma"/>
      <w:sz w:val="24"/>
      <w:szCs w:val="24"/>
    </w:rPr>
  </w:style>
  <w:style w:type="paragraph" w:styleId="Style20">
    <w:name w:val="Абзац списка"/>
    <w:basedOn w:val="Normal"/>
    <w:qFormat/>
    <w:pPr>
      <w:spacing w:before="0" w:after="200"/>
      <w:ind w:left="720" w:hanging="0"/>
      <w:contextualSpacing/>
    </w:pPr>
    <w:rPr>
      <w:rFonts w:ascii="Cambria" w:hAnsi="Cambria" w:cs="Cambria"/>
      <w:b/>
      <w:bCs/>
      <w:smallCap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1:00Z</dcterms:created>
  <dc:creator>Admin</dc:creator>
  <dc:description/>
  <cp:keywords/>
  <dc:language>en-US</dc:language>
  <cp:lastModifiedBy>SYSTEM</cp:lastModifiedBy>
  <dcterms:modified xsi:type="dcterms:W3CDTF">2011-09-22T02:21:00Z</dcterms:modified>
  <cp:revision>2</cp:revision>
  <dc:subject/>
  <dc:title>Тема: «Формирование инвестиционной политики санаторно-курортной базы Туапсинского района на примере частичной реконструкции и текущего ремонта ООО пансионата отдыха «Химик»</dc:title>
</cp:coreProperties>
</file>