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Украины</w:t>
      </w:r>
    </w:p>
    <w:p>
      <w:pPr>
        <w:pStyle w:val="Style27"/>
        <w:rPr/>
      </w:pPr>
      <w:r>
        <w:rPr/>
        <w:t>Национальная академия природоохранного и курортного строительства</w:t>
      </w:r>
    </w:p>
    <w:p>
      <w:pPr>
        <w:pStyle w:val="Style27"/>
        <w:rPr/>
      </w:pPr>
      <w:r>
        <w:rPr/>
        <w:t>Факультет экономики и менеджмента</w:t>
      </w:r>
    </w:p>
    <w:p>
      <w:pPr>
        <w:pStyle w:val="Style27"/>
        <w:rPr/>
      </w:pPr>
      <w:r>
        <w:rPr/>
        <w:t>Кафедра маркетинга и менеджмент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нтрольная работа</w:t>
      </w:r>
    </w:p>
    <w:p>
      <w:pPr>
        <w:pStyle w:val="Style27"/>
        <w:rPr/>
      </w:pPr>
      <w:r>
        <w:rPr/>
        <w:t>по дисциплине "Политика рекреационной отрасли"</w:t>
      </w:r>
    </w:p>
    <w:p>
      <w:pPr>
        <w:pStyle w:val="Style27"/>
        <w:rPr/>
      </w:pPr>
      <w:r>
        <w:rPr/>
        <w:t>на тему: "Характеристика курортного региона"</w:t>
      </w:r>
    </w:p>
    <w:p>
      <w:pPr>
        <w:pStyle w:val="Style27"/>
        <w:rPr/>
      </w:pPr>
      <w:r>
        <w:rPr/>
        <w:t>на примере Евпатори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имферополь – 2005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Месторасположение и условия форм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Оценка условий и факторов развития курор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иродные ресурс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Достопримечательности курор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циально-экономические условия развития и экологическое состояние курор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Транспортная доступность курор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I</w:t>
      </w:r>
      <w:r>
        <w:rPr>
          <w:rStyle w:val="InternetLink"/>
          <w:lang w:val="en-US" w:eastAsia="en-US"/>
        </w:rPr>
        <w:t>. Материально техническая база курор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V</w:t>
      </w:r>
      <w:r>
        <w:rPr>
          <w:rStyle w:val="InternetLink"/>
          <w:lang w:val="en-US" w:eastAsia="en-US"/>
        </w:rPr>
        <w:t>. Характеристика трудовых ресурсов реги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V</w:t>
      </w:r>
      <w:r>
        <w:rPr>
          <w:rStyle w:val="InternetLink"/>
          <w:lang w:val="en-US" w:eastAsia="en-US"/>
        </w:rPr>
        <w:t>. Финансово-экономические показатели развития курортного реги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VI</w:t>
      </w:r>
      <w:r>
        <w:rPr>
          <w:rStyle w:val="InternetLink"/>
          <w:lang w:val="en-US" w:eastAsia="en-US"/>
        </w:rPr>
        <w:t>. Перспективы развития реги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впатория - город, входящий в число десяти древнейших городов мира. В 2003 году он отмечал свое 2500-летие. Однако особенно широко Евпатория известна как один из лучших климатических и бальнеологических курортов Европы, как город, любящий детей и с радостью принимающий их из разных стран СНГ на лечение и оздоровление в свои многочисленные детские санатории, пансионаты, оздоровительные лагеря.</w:t>
      </w:r>
    </w:p>
    <w:p>
      <w:pPr>
        <w:pStyle w:val="Normal"/>
        <w:ind w:firstLine="709"/>
        <w:rPr/>
      </w:pPr>
      <w:r>
        <w:rPr/>
        <w:t>Ласковое море, мелководный и безопасный Каламитский залив, его прекрасные песчаные пляжи, жаркое солнце, исключительные, по своей ценности, природные условия и забота взрослых о подрастающем поколении сделали из Евпатории всемирно известную детскую здравницу.</w:t>
      </w:r>
    </w:p>
    <w:p>
      <w:pPr>
        <w:pStyle w:val="Normal"/>
        <w:ind w:firstLine="709"/>
        <w:rPr/>
      </w:pPr>
      <w:r>
        <w:rPr/>
        <w:t>Правда, здесь не так много экзотики, нет ландшафтного богатства Южного берега Крыма. Да и сервис пониже. Зато есть неоспоримый аргумент в пользу Евпатории - она хорошо лечит, возвращает здоровье людям, порой потерявшим надежду на выздоровление. Уникальным целебным богатствам ее могут позавидовать самые престижные курорты Европы!</w:t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>I</w:t>
      </w:r>
      <w:r>
        <w:rPr/>
        <w:t>. Месторасположение и условия формир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впатория расположена на западе Крымского полуострова, на берегу Каламитского залива, в равнинной полосе, где создаются самые благоприятные условия для развития многоотраслевого хозяйства и для жизни населения. Сочетание курортных богатств здесь поистине уникально: жаркое солнце и теплое море, прекрасные песчаные пляжи, лечебные грязи и рапа Мойнакского озера, термальные источники минеральных вод.</w:t>
      </w:r>
    </w:p>
    <w:p>
      <w:pPr>
        <w:pStyle w:val="Normal"/>
        <w:ind w:firstLine="709"/>
        <w:rPr/>
      </w:pPr>
      <w:r>
        <w:rPr/>
        <w:t>Успешному лечению заболеваний и оздоровлению людей во многом способствуют природные условия курорта. Климат Евпатории нередко сравнивают с климатом курортов севера Италии и юга Франции. Это прекрасное сочетание степного климата с морским. Умеренно теплый, сухой, устойчивый, без резких колебаний температуры и атмосферного давления в течение суток, что благоприятно действует на организм. Бризы вместе с желанной прохладой приносят чистейшие потоки целебного, насыщенного солями, ионизированного воздух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редняя температура воздуха и морской воды в Евпатории. </w:t>
      </w:r>
    </w:p>
    <w:tbl>
      <w:tblPr>
        <w:tblW w:w="7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66"/>
        <w:gridCol w:w="671"/>
        <w:gridCol w:w="664"/>
        <w:gridCol w:w="758"/>
        <w:gridCol w:w="973"/>
        <w:gridCol w:w="886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сяц г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юн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юл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гус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нтябр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ература воздух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6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ература морской в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яя годовая температура воздуха +11,6˚С. Температура самого жаркого месяца (июля) - +23,2˚С, самого холодного (февраль) - 0,1˚С.</w:t>
      </w:r>
    </w:p>
    <w:p>
      <w:pPr>
        <w:pStyle w:val="Normal"/>
        <w:ind w:firstLine="709"/>
        <w:rPr/>
      </w:pPr>
      <w:r>
        <w:rPr/>
        <w:t>Здесь много солнца. Количество солнечных дней в году достигает 286, а число часов солнечного сияния в среднем 2459 - это больше, чем на Южнобережье, не говоря уже о кавказских курортах, а тем более о Москве и Петербурге.</w:t>
      </w:r>
    </w:p>
    <w:p>
      <w:pPr>
        <w:pStyle w:val="Normal"/>
        <w:ind w:firstLine="709"/>
        <w:rPr/>
      </w:pPr>
      <w:r>
        <w:rPr/>
        <w:t>Климат Евпатории - наиболее сухой среди приморских курортов Крыма. Осадков выпадает мало - в среднем около 380 мм; выпадают они в основном в некурортный сезон - с конца ноября до середины марта. А с апреля до ноября - более 250 дней - период без дождей. В это время небо редко когда заволакивают тучи.</w:t>
      </w:r>
    </w:p>
    <w:p>
      <w:pPr>
        <w:pStyle w:val="Normal"/>
        <w:ind w:firstLine="709"/>
        <w:rPr/>
      </w:pPr>
      <w:r>
        <w:rPr/>
        <w:t>Евпаторию омывает Черное море. Оно тоже влияет на климат, причем, в разные периоды по-разному. Осенью и зимой, когда побережье остывает, море, теряющее тепло значительно медленнее, чем суша, согревает берег своим теплым дыханием, а летом в жаркие дни снижает зной. Самая низкая температура морской воды у побережья Евпатории наблюдается в феврале - всего +3,4˚С, а самая высокая - в августе - +22,4˚С.</w:t>
      </w:r>
    </w:p>
    <w:p>
      <w:pPr>
        <w:pStyle w:val="Normal"/>
        <w:ind w:firstLine="709"/>
        <w:rPr/>
      </w:pPr>
      <w:r>
        <w:rPr/>
        <w:t>В здравницах евпаторийского курорта кроме климатотерапии, которая используется на всех крымских курортах, широко применяется бальнеотерапия - лечебная грязь, рапа лиманов, минеральная вода. Поэтому и санаторно-лечебные возможности Евпатории значительно богаче. Здесь проводится также нетрадиционное лечение ряда заболеваний с помощью дельфинов, что заметим, используется только в Украине и США.</w:t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>II</w:t>
      </w:r>
      <w:r>
        <w:rPr/>
        <w:t>. Оценка условий и факторов развития курорт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 Природные ресурс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льнеогрязевой курорт Евпатория, как никакой другой в Причерноморье, располагает уникальными рекреационными возможностями, богатейшими природными лечебными факторами, разветвленной сетью стационарных и лечебно-профилактических учреждений, что делает его одним из наиболее популярных курортов страны.</w:t>
      </w:r>
    </w:p>
    <w:p>
      <w:pPr>
        <w:pStyle w:val="Normal"/>
        <w:ind w:firstLine="709"/>
        <w:rPr/>
      </w:pPr>
      <w:r>
        <w:rPr>
          <w:i/>
          <w:iCs/>
        </w:rPr>
        <w:t xml:space="preserve">Климат. </w:t>
      </w:r>
      <w:r>
        <w:rPr/>
        <w:t>Город открыт для ветров всех направлении, но зимой здесь не бывает холодно, а летом прохладные юго-западные бризы освежают побережье.</w:t>
      </w:r>
    </w:p>
    <w:p>
      <w:pPr>
        <w:pStyle w:val="Normal"/>
        <w:ind w:firstLine="709"/>
        <w:rPr/>
      </w:pPr>
      <w:r>
        <w:rPr/>
        <w:t>Потоки воздуха, которые приходят сюда с моря, насыщены озоном частицами минеральных солей брома, хлористого натрия, кальция, магния и другими составными микроэлементами морской воды, а с юга степной Украины идут потоки теплого воздуха, которые, соединяясь с морскими бризами, создают естественный ингаляторий.</w:t>
      </w:r>
    </w:p>
    <w:p>
      <w:pPr>
        <w:pStyle w:val="Normal"/>
        <w:ind w:firstLine="709"/>
        <w:rPr/>
      </w:pPr>
      <w:r>
        <w:rPr/>
        <w:t>Химические элементы, входящие в состав воздуха, регулируют тормозную деятельность коры головного мозга, способствуют нормализации всех физиологических функции организма.</w:t>
      </w:r>
    </w:p>
    <w:p>
      <w:pPr>
        <w:pStyle w:val="Normal"/>
        <w:ind w:firstLine="709"/>
        <w:rPr/>
      </w:pPr>
      <w:r>
        <w:rPr/>
        <w:t>Воздушные ванны способствуют закаливанию организма, улучшают обмен веществ, активизируют функции почек и органов кровообращения, благотворно влияют на органы дыхания и нервную систему.</w:t>
      </w:r>
    </w:p>
    <w:p>
      <w:pPr>
        <w:pStyle w:val="Normal"/>
        <w:ind w:firstLine="709"/>
        <w:rPr/>
      </w:pPr>
      <w:r>
        <w:rPr/>
        <w:t>Таким образом, в основе физиологического и лечебного действия климатолечения лежит тренировка термоадаптационных механизмов, нормализация обменных процессов, изменение иммунологической реактивности, улучшение и нормализация нарушенных функций дыхательной системы, гемодинамических показателей, улучшение биоэлектрической активности мозга и т.д.</w:t>
      </w:r>
    </w:p>
    <w:p>
      <w:pPr>
        <w:pStyle w:val="Normal"/>
        <w:ind w:firstLine="709"/>
        <w:rPr/>
      </w:pPr>
      <w:r>
        <w:rPr>
          <w:i/>
          <w:iCs/>
        </w:rPr>
        <w:t xml:space="preserve">Пляж. </w:t>
      </w:r>
      <w:r>
        <w:rPr/>
        <w:t>Прибрежная полоса Каламитского залива на протяжении свыше 50 км покрыта слоем песка глубиной от 1,3 до 9,75 м. Ширина этой полосы колеблется в пределах от нескольких метров в районе Евпаторийского порта до 70 м в курортной части города. Цвет песка темно-серый, переходящий в желтый (это связано с окислительными процессами, происходящими в нем под влиянием солнца).</w:t>
      </w:r>
    </w:p>
    <w:p>
      <w:pPr>
        <w:pStyle w:val="Normal"/>
        <w:ind w:firstLine="709"/>
        <w:rPr/>
      </w:pPr>
      <w:r>
        <w:rPr/>
        <w:t>Солнечный нагрев песка, наличие в нем известковых частиц за счет крупинок ракушек, его слабощелочная реакция, способствуют одному из важных свойств песка, которое используется для лечения больных при приеме песочных ванн /псаммотерапии/. Свойство песка заключается в том, что при вступлении его в соприкосновение с потом происходит образование углекислоты, в связи с чем создаются условия мягкодействующей углекислотной процедуры. Песочные ванны оказывают механическое, физическое /тепловое/ и химическое действие на организм и обусловливают болеутоляющее, противовоспалительное и десенсибилизирующее влияние.</w:t>
      </w:r>
    </w:p>
    <w:p>
      <w:pPr>
        <w:pStyle w:val="Normal"/>
        <w:ind w:firstLine="709"/>
        <w:rPr/>
      </w:pPr>
      <w:r>
        <w:rPr>
          <w:i/>
          <w:iCs/>
        </w:rPr>
        <w:t xml:space="preserve">Море. </w:t>
      </w:r>
      <w:r>
        <w:rPr/>
        <w:t>Мелководная бухта с незначительным прибоем, гладкое песчаное дно, постепенно понижающееся от берега, почти полное отсутствие отливов и приливов, замечательный песчаный пляж и благоприятный климат создают в Евпатории прекрасные условия для морских купаний не только взрослых, но даже маленьких детей начиная с трехлетнего возраста.</w:t>
      </w:r>
    </w:p>
    <w:p>
      <w:pPr>
        <w:pStyle w:val="Normal"/>
        <w:ind w:firstLine="709"/>
        <w:rPr/>
      </w:pPr>
      <w:r>
        <w:rPr/>
        <w:t>В морской воде содержатся в растворенном состоянии чрезвычайно важные для здоровья человека минеральные соли, газы (азот, кислород и др.) и незначительное количество органических веществ. Вода в Евпаторийской бухте отличается чистотой и высокой минерализацией (17-18 г/л).</w:t>
      </w:r>
    </w:p>
    <w:p>
      <w:pPr>
        <w:pStyle w:val="Normal"/>
        <w:ind w:firstLine="709"/>
        <w:rPr/>
      </w:pPr>
      <w:r>
        <w:rPr/>
        <w:t>Благодаря повышенной концентрации минеральных солей и микроэлементов купание в море - сильнодействующее лечебное средство. Морские купания тонизируют нервную систему, ускоряют циркуляцию крови, лимфы, усиливают обмен веществ, повышают жизненный тонус организма, оказывают выраженное закаливающее действие.</w:t>
      </w:r>
    </w:p>
    <w:p>
      <w:pPr>
        <w:pStyle w:val="Normal"/>
        <w:ind w:firstLine="709"/>
        <w:rPr/>
      </w:pPr>
      <w:r>
        <w:rPr>
          <w:i/>
          <w:iCs/>
        </w:rPr>
        <w:t xml:space="preserve">Лиман. </w:t>
      </w:r>
      <w:r>
        <w:rPr/>
        <w:t>В окрестностях Евпатории расположен ряд соляных озер - лиманов, с минерализованной водой (рапой) различного химического состава. Наибольшей популярностью среди них пользуется Мойнакское озеро с многочисленными боковыми придаточными озерами. На дне этих озер залегают лечебные грязи (илы).</w:t>
      </w:r>
    </w:p>
    <w:p>
      <w:pPr>
        <w:pStyle w:val="Normal"/>
        <w:ind w:firstLine="709"/>
        <w:rPr/>
      </w:pPr>
      <w:r>
        <w:rPr/>
        <w:t>Из всех озер для лечебных целей используется большое Мойнакское озеро, расположенное в черте города. Озеро вытянуто с юга на север, перпендикулярно береговой линии моря. Берега озера невысокие. Восточный берег песчаный, полого спускается к воде и вследствие этого удобен для купания. По западному и восточному берегам имеются выходы солоноватых вод и родников.</w:t>
      </w:r>
    </w:p>
    <w:p>
      <w:pPr>
        <w:pStyle w:val="Normal"/>
        <w:ind w:firstLine="709"/>
        <w:rPr/>
      </w:pPr>
      <w:r>
        <w:rPr>
          <w:i/>
          <w:iCs/>
        </w:rPr>
        <w:t xml:space="preserve">Рапа. </w:t>
      </w:r>
      <w:r>
        <w:rPr/>
        <w:t>Под палящими лучами солнца вода в лимане сильно испаряется и в результате этого превращается в рапу - концентрированный раствор содержащихся в нем разнообразных солей. Солевой раствор рапы Мойнакского озера состоит из хлористого натрия, хлористого калия, сернокислого кальция, гидрокарбоната кальция. Больше всего в рапе поваренной соли (в среднем с хлористым калием 78-80%).</w:t>
      </w:r>
    </w:p>
    <w:p>
      <w:pPr>
        <w:pStyle w:val="Normal"/>
        <w:ind w:firstLine="709"/>
        <w:rPr/>
      </w:pPr>
      <w:r>
        <w:rPr/>
        <w:t>Купания в озере оказывают стимулирующее воздействие на соединительные ткани, мышцы, кости, суставы, периферическую нервную систему, усиливают обменные процессы в организме, что способствует противовоспалительному, рассасывающему и обезболивающему действию.</w:t>
      </w:r>
    </w:p>
    <w:p>
      <w:pPr>
        <w:pStyle w:val="Normal"/>
        <w:ind w:firstLine="709"/>
        <w:rPr/>
      </w:pPr>
      <w:r>
        <w:rPr>
          <w:i/>
          <w:iCs/>
        </w:rPr>
        <w:t xml:space="preserve">Грязь. </w:t>
      </w:r>
      <w:r>
        <w:rPr/>
        <w:t>Одним из основных лечебных курортных факторов является грязь. Исторически грязеобразование в Крыму шло в трех озерах Сакском, Мойнакском и Чокражском. Эти озера относятся к группе приморских озер.</w:t>
      </w:r>
    </w:p>
    <w:p>
      <w:pPr>
        <w:pStyle w:val="Normal"/>
        <w:ind w:firstLine="709"/>
        <w:rPr/>
      </w:pPr>
      <w:r>
        <w:rPr/>
        <w:t>Грязь - это ил соленых водоемов, образующийся в результате разложения флоры и фауны, микроорганизмов, содержащий сероводород и сернистое железо.</w:t>
      </w:r>
    </w:p>
    <w:p>
      <w:pPr>
        <w:pStyle w:val="Normal"/>
        <w:ind w:firstLine="709"/>
        <w:rPr/>
      </w:pPr>
      <w:r>
        <w:rPr/>
        <w:t>Для организации определенного режима лечебной грязи в специальных бассейнах мойнакская грязь смешивается с сакской.</w:t>
      </w:r>
    </w:p>
    <w:p>
      <w:pPr>
        <w:pStyle w:val="Normal"/>
        <w:ind w:firstLine="709"/>
        <w:rPr/>
      </w:pPr>
      <w:r>
        <w:rPr>
          <w:i/>
          <w:iCs/>
        </w:rPr>
        <w:t xml:space="preserve">Минеральная вода. </w:t>
      </w:r>
      <w:r>
        <w:rPr/>
        <w:t>В настоящее время на курорте Евпатория функционируют 4 источника минеральной воды.</w:t>
      </w:r>
    </w:p>
    <w:p>
      <w:pPr>
        <w:pStyle w:val="Normal"/>
        <w:ind w:firstLine="709"/>
        <w:rPr/>
      </w:pPr>
      <w:r>
        <w:rPr/>
        <w:t>1. На территории санатория "Таврия", в холле лечебного корпуса установлен фонтанчик с минеральной водой "Таврия".</w:t>
      </w:r>
    </w:p>
    <w:p>
      <w:pPr>
        <w:pStyle w:val="Normal"/>
        <w:ind w:firstLine="709"/>
        <w:rPr/>
      </w:pPr>
      <w:r>
        <w:rPr/>
        <w:t>Минеральная вода субтермальная /+18°С - +19ºС/, по химическому составу хлоридно-карбонатно-натриевая, минерализация 4 г/л. Вода, подобно "Миргородской", используется для внутреннего потребления /показана при хронических заболеваниях желудочно-кишечного тракта, - холециститов, панкреатитов/ и полоскания горла.</w:t>
      </w:r>
    </w:p>
    <w:p>
      <w:pPr>
        <w:pStyle w:val="Normal"/>
        <w:ind w:firstLine="709"/>
        <w:rPr/>
      </w:pPr>
      <w:r>
        <w:rPr/>
        <w:t>2. На территории пансионата "Алмазный" построен бювет с минеральной водой. По химическому составу вода гидрокарбонатно-хлоридно-натриевая с температурой +30°С, минерализация 4,11 г/л. Вода для внутреннего потребления /показания - хронические заболевания желудочно-кишечного тракта, хронические холециститы, панкреатиты/ и полоскания горла.</w:t>
      </w:r>
    </w:p>
    <w:p>
      <w:pPr>
        <w:pStyle w:val="Normal"/>
        <w:ind w:firstLine="709"/>
        <w:rPr/>
      </w:pPr>
      <w:r>
        <w:rPr/>
        <w:t>3. На территории детского клинического санатория МО Украины находится и действует скважина минеральной воды, в основном хлоридно-натриевой с минерализацией солей 9 г/л и температурой +36 - +37°С. Используется минеральная вода для отпуска ванн детям санатория и полоскания горла.</w:t>
      </w:r>
    </w:p>
    <w:p>
      <w:pPr>
        <w:pStyle w:val="Normal"/>
        <w:ind w:firstLine="709"/>
        <w:rPr/>
      </w:pPr>
      <w:r>
        <w:rPr/>
        <w:t>4. На территории санатория им 40-лет Октября функционирует скважина минеральной воды, субтермальная с температурой +15 - +17°С. В бойлерной системе минеральная вода подогревается до температуры +36 - +37°С и подается в отделение для отпуска ванн по назначению врача. Минеральная вода также применяется и для полоскания горла.</w:t>
      </w:r>
    </w:p>
    <w:p>
      <w:pPr>
        <w:pStyle w:val="Normal"/>
        <w:ind w:firstLine="709"/>
        <w:rPr/>
      </w:pPr>
      <w:r>
        <w:rPr/>
        <w:t>Минеральные воды двух последних санаториев успешно применяются при заболеваниях опорно-двигательного аппарата нетуберкулезного происхождения, поражении периферийной нервной системы, последствиях полиомиелита, спастических параличах и других заболеваниях</w:t>
      </w:r>
    </w:p>
    <w:p>
      <w:pPr>
        <w:pStyle w:val="Normal"/>
        <w:ind w:firstLine="709"/>
        <w:rPr/>
      </w:pPr>
      <w:r>
        <w:rPr/>
        <w:t>Вышеперечисленные факторы широко используются в общекурортной грязелечебнице "Мойнаки" и водолечебниц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Достопримечательности курор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ак и другие древнейшие города Крыма, Евпатория тоже гордится своими памятниками античности и средневековья, архитектурными ансамблями конца </w:t>
      </w:r>
      <w:r>
        <w:rPr>
          <w:lang w:val="en-US"/>
        </w:rPr>
        <w:t>XIX</w:t>
      </w:r>
      <w:r>
        <w:rPr/>
        <w:t xml:space="preserve"> - начала </w:t>
      </w:r>
      <w:r>
        <w:rPr>
          <w:lang w:val="en-US"/>
        </w:rPr>
        <w:t>XX</w:t>
      </w:r>
      <w:r>
        <w:rPr/>
        <w:t xml:space="preserve"> веков.</w:t>
      </w:r>
    </w:p>
    <w:p>
      <w:pPr>
        <w:pStyle w:val="Normal"/>
        <w:ind w:firstLine="709"/>
        <w:rPr/>
      </w:pPr>
      <w:r>
        <w:rPr/>
        <w:t>Уникальной является старая часть города с его неповторимыми старыми кварталами, где рядом веками находятся караимские кенаса, мусульманские мечети, армянские и православные храмы, еврейские сенагоги. Ни один из крымских городов не имеет таких своеобразных памятников архитектуры средневековья. Интересны и античные памятники, имеющие международное значение.</w:t>
      </w:r>
    </w:p>
    <w:p>
      <w:pPr>
        <w:pStyle w:val="Normal"/>
        <w:ind w:firstLine="709"/>
        <w:rPr/>
      </w:pPr>
      <w:r>
        <w:rPr>
          <w:i/>
          <w:iCs/>
        </w:rPr>
        <w:t>Остатки крепости Керкинитиды</w:t>
      </w:r>
      <w:r>
        <w:rPr/>
        <w:t xml:space="preserve"> (</w:t>
      </w:r>
      <w:r>
        <w:rPr>
          <w:lang w:val="en-US"/>
        </w:rPr>
        <w:t>IV</w:t>
      </w:r>
      <w:r>
        <w:rPr/>
        <w:t xml:space="preserve"> век до н. э). Фрагмент крепостных сооружений Керкинитиды находится под стеклянной пирамидой. Здесь можно увидеть основание круглой сторожевой башни, кладки оснований оборонительных стен и жилых помещений.</w:t>
      </w:r>
    </w:p>
    <w:p>
      <w:pPr>
        <w:pStyle w:val="Normal"/>
        <w:ind w:firstLine="709"/>
        <w:rPr/>
      </w:pPr>
      <w:r>
        <w:rPr/>
        <w:t>Другая часть памятника имеет мировое значение. Она представляет собой часть крепостной стены, подходившей к берегу моря, где когда-то приставали суда эллинов.</w:t>
      </w:r>
    </w:p>
    <w:p>
      <w:pPr>
        <w:pStyle w:val="Normal"/>
        <w:ind w:firstLine="709"/>
        <w:rPr/>
      </w:pPr>
      <w:r>
        <w:rPr>
          <w:i/>
          <w:iCs/>
        </w:rPr>
        <w:t>Мечеть Джума-Джами или Хан-Джами</w:t>
      </w:r>
      <w:r>
        <w:rPr/>
        <w:t xml:space="preserve"> - один из наиболее интересных памятников средневековой архитектуры Крыма.</w:t>
      </w:r>
    </w:p>
    <w:p>
      <w:pPr>
        <w:pStyle w:val="Normal"/>
        <w:ind w:firstLine="709"/>
        <w:rPr/>
      </w:pPr>
      <w:r>
        <w:rPr/>
        <w:t>Название Джума-Джами переводится как "пятничная мечеть". Она сооружена в 1552 году, об этом свидетельствует надпись над главной северной дверью входа в мечеть.</w:t>
      </w:r>
    </w:p>
    <w:p>
      <w:pPr>
        <w:pStyle w:val="Normal"/>
        <w:ind w:firstLine="709"/>
        <w:rPr/>
      </w:pPr>
      <w:r>
        <w:rPr/>
        <w:t>Рядом с мечетью - небольшой сквер, в нем установлен памятный знак "жертвам геноцида и депортации крымскотатарского народа".</w:t>
      </w:r>
    </w:p>
    <w:p>
      <w:pPr>
        <w:pStyle w:val="Normal"/>
        <w:ind w:firstLine="709"/>
        <w:rPr/>
      </w:pPr>
      <w:r>
        <w:rPr>
          <w:i/>
          <w:iCs/>
        </w:rPr>
        <w:t>Собор святого Николая</w:t>
      </w:r>
      <w:r>
        <w:rPr/>
        <w:t>.</w:t>
      </w:r>
    </w:p>
    <w:p>
      <w:pPr>
        <w:pStyle w:val="Normal"/>
        <w:ind w:firstLine="709"/>
        <w:rPr/>
      </w:pPr>
      <w:r>
        <w:rPr/>
        <w:t>Собор был заложен 11 июля 1893 года в память об освобождении Евпатории от войск неприятеля во время Крымской войны. В 1999 году город торжественно отметил столетие со дня освящения собора. Об этом событии напоминает мемориальная доска, установленная у входа в собор.</w:t>
      </w:r>
    </w:p>
    <w:p>
      <w:pPr>
        <w:pStyle w:val="Normal"/>
        <w:ind w:firstLine="709"/>
        <w:rPr/>
      </w:pPr>
      <w:r>
        <w:rPr/>
        <w:t>Храм возведен в византийском стиле, для которого характерен подчеркнуто огромный центральный купол. Собор может вмещать около двух тысяч человек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амятники боевой славы.</w:t>
      </w:r>
    </w:p>
    <w:p>
      <w:pPr>
        <w:pStyle w:val="Normal"/>
        <w:ind w:firstLine="709"/>
        <w:rPr/>
      </w:pPr>
      <w:r>
        <w:rPr>
          <w:i/>
          <w:iCs/>
        </w:rPr>
        <w:t>Мемориал Славы</w:t>
      </w:r>
      <w:r>
        <w:rPr/>
        <w:t>. Представляет собой 18-метровый обелиск, у подножья которого - Вечный огонь, зажженный в память об евпаторийцах, погибших в годы гражданской и Великой Отечественной войн.</w:t>
      </w:r>
    </w:p>
    <w:p>
      <w:pPr>
        <w:pStyle w:val="Normal"/>
        <w:ind w:firstLine="709"/>
        <w:rPr/>
      </w:pPr>
      <w:r>
        <w:rPr>
          <w:i/>
          <w:iCs/>
        </w:rPr>
        <w:t>Памятник у моря</w:t>
      </w:r>
      <w:r>
        <w:rPr/>
        <w:t>. Он стоит на берегу моря. В яростном атакующем прорыве моряки-десантники устремились из шлюпки на берег, навстречу врагу, да так и застыли в бронзе. На постаменте надпись: "Ваш подвиг Отчизну славит, награда ему - бессмертие".</w:t>
      </w:r>
    </w:p>
    <w:p>
      <w:pPr>
        <w:pStyle w:val="Normal"/>
        <w:ind w:firstLine="709"/>
        <w:rPr/>
      </w:pPr>
      <w:r>
        <w:rPr/>
        <w:t>Для евпаторийцев это место поклонения. В День Победы здесь собираются ветераны, сюда часто приезжают экскурсанты, по давней традиции молодожены начинают совместный жизненный путь с возложения цветов к памятнику.</w:t>
      </w:r>
    </w:p>
    <w:p>
      <w:pPr>
        <w:pStyle w:val="Normal"/>
        <w:ind w:firstLine="709"/>
        <w:rPr/>
      </w:pPr>
      <w:r>
        <w:rPr>
          <w:i/>
          <w:iCs/>
        </w:rPr>
        <w:t>Памятник морякам-десантникам</w:t>
      </w:r>
      <w:r>
        <w:rPr/>
        <w:t>. Он установлен в память Героям-морякам, павшим в годы Великой Отечественной войны. Это музейная экспозиция под открытым небом, в которую входят военный катер и корабельное вооружени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Социально-экономические условия развития и экологическое состояние курор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е ресурсы Евпаторийского региона: сельскохозяйственные земли, рекреационные ресурсы (пляжи, грязи, минеральные воды), месторождения строительного минерального сырья, на шельфе - газовый конденсат. В связи с расширением добычи газа в будущем территория неизбежно будет использоваться для его транзита, что создает определенный экологический риск.</w:t>
      </w:r>
    </w:p>
    <w:p>
      <w:pPr>
        <w:pStyle w:val="Normal"/>
        <w:ind w:firstLine="709"/>
        <w:rPr/>
      </w:pPr>
      <w:r>
        <w:rPr/>
        <w:t>Развитие сельского хозяйства ограничивается расчлененностью поверхности, сухим климатом, малой мощностью почв. Поэтому значительные площади района следует использовать для восстановления их естественного облика, для создания так называемой "экологической инфраструктуры": кустарниково-лесных участков, естественных степных биоценозов и т.д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Транспортная доступность курор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летний период поезда прямого сообщения связывают Евпаторию с Киевом, Днепропетровском, Москвой, Санкт-Петербургом и другими станциями. В осенне-зимний период число поездов уменьшается.</w:t>
      </w:r>
    </w:p>
    <w:p>
      <w:pPr>
        <w:pStyle w:val="Normal"/>
        <w:ind w:firstLine="709"/>
        <w:rPr/>
      </w:pPr>
      <w:r>
        <w:rPr/>
        <w:t>Часть отдыхающих и гостей Евпатории прибывают через Симферополь, который как основной транспортный узел Крыма имеет аэропорт, ж/д вокзал и автовокзал.</w:t>
      </w:r>
    </w:p>
    <w:p>
      <w:pPr>
        <w:pStyle w:val="Normal"/>
        <w:ind w:firstLine="709"/>
        <w:rPr/>
      </w:pPr>
      <w:r>
        <w:rPr/>
        <w:t>Столицу Крыма - Симферополь с Евпаторией связывает электричка. Она ходит довольно часто не только летом, но и круглый год. Кроме того, из Симферополя в Евпаторию можно добраться на рейсовых автобусах и на маршрутных такси.</w:t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>III</w:t>
      </w:r>
      <w:r>
        <w:rPr/>
        <w:t>. Материально техническая база курор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впатория - прежде всего детский курорт. Сегодня в Евпатории почти сто санаторно-курортных заведений в основном детского профиля. К санаторно-курортным учреждениям относятся:</w:t>
      </w:r>
    </w:p>
    <w:p>
      <w:pPr>
        <w:pStyle w:val="Normal"/>
        <w:ind w:firstLine="709"/>
        <w:rPr/>
      </w:pPr>
      <w:r>
        <w:rPr/>
        <w:t>39 санаториев и санаториев-профилакториев. Самые известные: санаторий "Орден-Крым" (здравница повышенной комфортности для родителей с детьми; профиль лечения: заболевания ЛОР-органов и легких, сердечно-сосудистой, центральной и периферической нервной систем, опорно-двигательного аппарата, гинекологические заболевания, болезни кожи), санаторий для взрослых "Таврия" (профиль лечения: заболевания системы кровообращения, органов движения, нервной системы, органов дыхания нетуберкулезного характера, верхних дыхательных путей, органов пищеварения, гинекологические заболевания, реабилитация больных радионуклидных зон), санаторий Минздрава Украины "Искра" (профиль лечения: заболевания детей 3 - 14 лет церебральным параличом и другими заболеваниями центральной и периферической нервных систем, в том числе ДЦП, а также заболеваний верхних дыхательных путей и опорно-двигательного аппарата) и др.</w:t>
      </w:r>
    </w:p>
    <w:p>
      <w:pPr>
        <w:pStyle w:val="Normal"/>
        <w:ind w:firstLine="709"/>
        <w:rPr/>
      </w:pPr>
      <w:r>
        <w:rPr/>
        <w:t>6 пансионатов с лечением ("Золотой берег", "Буревестник", "Алмазный" и др.);</w:t>
      </w:r>
    </w:p>
    <w:p>
      <w:pPr>
        <w:pStyle w:val="Normal"/>
        <w:ind w:firstLine="709"/>
        <w:rPr/>
      </w:pPr>
      <w:r>
        <w:rPr/>
        <w:t>2 базы отдыха;</w:t>
      </w:r>
    </w:p>
    <w:p>
      <w:pPr>
        <w:pStyle w:val="Normal"/>
        <w:ind w:firstLine="709"/>
        <w:rPr/>
      </w:pPr>
      <w:r>
        <w:rPr/>
        <w:t>11 детских оздоровительных центров и лагерей: детский санаторно-оздоровительный центр "Дружба" (национальный центр реабилитации детей, пострадавших от чернобыльской катастрофы; профиль лечения: заболевания органов дыхания, респираторные аллергозы, болезни кожи, нервной системы, крови, эндокринной системы, сердечно-сосудистой системы, опорно-двигательного аппарата), "Крым" - лечебно-оздоровительный комплекс Центра параолимпийского спорта Украины (профиль: лечение заболеваний опорно-двигательного аппарата. Для укрепления здоровья проводится профилактическое лечение), детские оздоровительные лагеря "Алые паруса", "Волна", "Жемчужина" и др.</w:t>
      </w:r>
    </w:p>
    <w:p>
      <w:pPr>
        <w:pStyle w:val="Normal"/>
        <w:ind w:firstLine="709"/>
        <w:rPr/>
      </w:pPr>
      <w:r>
        <w:rPr/>
        <w:t>14 пансионатов и домов отдыха, водолечебница, две курортные поликлиники, водо - грязелечебница "Мойнаки".</w:t>
      </w:r>
    </w:p>
    <w:p>
      <w:pPr>
        <w:pStyle w:val="Normal"/>
        <w:ind w:firstLine="709"/>
        <w:rPr/>
      </w:pPr>
      <w:r>
        <w:rPr/>
        <w:t>Здравницы центральной курортной зоны, а их более 45, размещаются начиная с Карантинного мыса и заканчивая Мойнакским озером. Часть здравниц ("Победа", "Ударник", "Приморье", "Днепр" и др.) расположены на берегу моря, другая часть ("Алмазный Днепр ", "Россия", "Родничок" и др.) расположены на расстоянии 400-1600 м от моря.</w:t>
      </w:r>
    </w:p>
    <w:p>
      <w:pPr>
        <w:pStyle w:val="Normal"/>
        <w:ind w:firstLine="709"/>
        <w:rPr/>
      </w:pPr>
      <w:r>
        <w:rPr/>
        <w:t>К курортной инфраструктуре евпаторийского региона относятся:</w:t>
      </w:r>
    </w:p>
    <w:p>
      <w:pPr>
        <w:pStyle w:val="Normal"/>
        <w:ind w:firstLine="709"/>
        <w:rPr/>
      </w:pPr>
      <w:r>
        <w:rPr/>
        <w:t>1. Предприятия размещения. В городе много небольших частных гостиниц и пансионатов. Нужное жилье посетителям Евпатории помогают отыскать Квартирно-посредническое бюро и фирма "Курортные услуги". Недалеко от моря расположены гостиницы: "Апогей", "Арго", "Волна", "Евпатория", "Крым", "Сказка", "Украина", "Южная" и гостиница Морпорта.</w:t>
      </w:r>
    </w:p>
    <w:p>
      <w:pPr>
        <w:pStyle w:val="Normal"/>
        <w:ind w:firstLine="709"/>
        <w:rPr/>
      </w:pPr>
      <w:r>
        <w:rPr/>
        <w:t>2. Предприятия общественного питания. Разнообразные услуги населению в регионе оказывает целая сеть предприятий общественного питания. Их основную массу составляют небольшие арендные предприятия или частные предприятия на 15-50 посадочных мест: бары, кафе, закусочные; большинство из них являются сезонными. Рестораны, бары-рестораны есть при каждой гостинице. Кроме них посетителей города приглашают рестораны: "Авлабар", "Дюльберт", "Золотой пляж", "Старый город", бар-ресторан "Атлант", кафе-театр "Мустафа", кафе-дискобар "Робинзон".</w:t>
      </w:r>
    </w:p>
    <w:p>
      <w:pPr>
        <w:pStyle w:val="Normal"/>
        <w:ind w:firstLine="709"/>
        <w:rPr/>
      </w:pPr>
      <w:r>
        <w:rPr/>
        <w:t>3. Транспорт. Евпаторийский регион на сегодня имеет достаточно развитую транспортную сеть, включающую в себя почти все виды транспорта. Формирование транспортной системы региона обусловлено спецификой его географического положения, уникальным разнообразием его природных условий, а также историческими факторами и характером расселения населения. Внутригородской транспорт включает в себя трамваи, автобусы, такси, в том числе маршрутные микроавтобусы.</w:t>
      </w:r>
    </w:p>
    <w:p>
      <w:pPr>
        <w:pStyle w:val="Normal"/>
        <w:ind w:firstLine="709"/>
        <w:rPr/>
      </w:pPr>
      <w:r>
        <w:rPr/>
        <w:t>4. Жилищнокоммунальные хозяйства. Жилищно-бытовое обслуживание населения осуществляют районные эксплуатационные предприятия (РЭП), производственное управление водопроводно-канализационного хозяйства, коммунальное предприятие "Озеленитель", выполняющее работы по озеленению улиц и реконструкции мест массового отдыха евпаторийцев.</w:t>
      </w:r>
    </w:p>
    <w:p>
      <w:pPr>
        <w:pStyle w:val="Normal"/>
        <w:ind w:firstLine="709"/>
        <w:rPr/>
      </w:pPr>
      <w:r>
        <w:rPr/>
        <w:t>5. Предприятия связи. Связь в регионе осуществляется несколькими организациями, крупнейшей из них является "Укртелеком".</w:t>
      </w:r>
    </w:p>
    <w:p>
      <w:pPr>
        <w:pStyle w:val="Normal"/>
        <w:ind w:firstLine="709"/>
        <w:rPr/>
      </w:pPr>
      <w:r>
        <w:rPr/>
        <w:t>В Евпатории расположены центральный телефонный переговорный пункт (ул. Фрунзе), междугородная телефонная станция, телеграф (ул. Фрунзе).</w:t>
      </w:r>
    </w:p>
    <w:p>
      <w:pPr>
        <w:pStyle w:val="Normal"/>
        <w:ind w:firstLine="709"/>
        <w:rPr/>
      </w:pPr>
      <w:r>
        <w:rPr/>
        <w:t>6. Предприятия пищевой промышленности имеют наибольшее место в секторе производства. Они представлены хлебокомбинатом, комбинатом хлебопродуктов, мясоперерабатывающим заводом, рыбным, пивоваренным, винодельческим и молочным заводами.</w:t>
      </w:r>
    </w:p>
    <w:p>
      <w:pPr>
        <w:pStyle w:val="Normal"/>
        <w:ind w:firstLine="709"/>
        <w:rPr/>
      </w:pPr>
      <w:r>
        <w:rPr/>
        <w:t>7. Предприятия легкой промышленности занимают второе, после пищевой, место в секторе производства. Они представлены множеством отраслей, где преобладает швейная промышленность.</w:t>
      </w:r>
    </w:p>
    <w:p>
      <w:pPr>
        <w:pStyle w:val="Normal"/>
        <w:ind w:firstLine="709"/>
        <w:rPr/>
      </w:pPr>
      <w:r>
        <w:rPr/>
        <w:t>8. Туристические и экскурсионные бюро. Туристы могут отправиться в путешествие по полуострову, воспользовавшись услугами туристических и экскурсионных бюро, предлагающих туры во все наиболее привлекательные места Крыма. Многие здравницы также организуют подобные экскурсии.</w:t>
      </w:r>
    </w:p>
    <w:p>
      <w:pPr>
        <w:pStyle w:val="Normal"/>
        <w:ind w:firstLine="709"/>
        <w:rPr/>
      </w:pPr>
      <w:r>
        <w:rPr/>
        <w:t>9. Банки и банковская деятельность. На сегодняшний день в Евпаторийском регионе насчитывается несколько десятков банков, страховых компаний, инвестиционных компаний, акционерных обществ, занимающихся коммерческой деятельностью. Наиболее крупными банками являются "ПриватБанк", "Укрсоцбанк", "Аваль", "Укрпромбанк" а также филиалы и отделения банков, расположенных в странах СНГ. Банковская система обслуживает как население, так и предприятия и учреждения региона, в том числе государственные и коммерческие.</w:t>
      </w:r>
    </w:p>
    <w:p>
      <w:pPr>
        <w:pStyle w:val="Normal"/>
        <w:ind w:firstLine="709"/>
        <w:rPr/>
      </w:pPr>
      <w:r>
        <w:rPr/>
        <w:t>10. Предприятия по производству сувениров. На память о солнечной Евпатории гости города могут приобрести чудесные безделушки и сувениры из можжевельника, раковин и других материалов. Антикварный магазин "Бригантина" подарит туристам возможность окунуться мир старины, а, зайдя в ювелирную лавку "Изумруд", они получат огромное удовольствие от представленных здесь золотых и серебряных изделий. Магазины "Книжный мир", "Букинист" и "Крымкнига" не оставят посетителей равнодушными. Вобщем, никто не сможет уехать из Евпатории с пустыми руками.</w:t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>IV</w:t>
      </w:r>
      <w:r>
        <w:rPr/>
        <w:t>. Характеристика трудовых ресурсов реги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впатория - город, в котором проживает немногим более 100 тысяч человек. Этот регион является трудодефицитным. Население здесь "пульсирует" по сезонам. Основная часть трудоспособного населения (более 50%) занята в непроизводственной сфере, остальное население: в промышленности, строительстве, транспорте и сельском хозяйстве.</w:t>
      </w:r>
    </w:p>
    <w:p>
      <w:pPr>
        <w:pStyle w:val="Normal"/>
        <w:ind w:firstLine="709"/>
        <w:rPr/>
      </w:pPr>
      <w:r>
        <w:rPr/>
        <w:t>Городской службой занятости на 2004 год было зарегистрировано около 3 тысяч безработных; 82% - женщины; каждый 3-ий в возрасте до 30 лет. Основные причины высвобождения работников: сокращение численности рабочих мест, ликвидация и реорганизация предприятий, сокращение объемов производства. По социальному составу это, в основном, инженерно-технические работники: инженеры, электронщики, операторы АСУ, а также экономисты, учителя, воспитатели, библиотекари и др. Половина всех безработных имеет высшее образование.</w:t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>V</w:t>
      </w:r>
      <w:r>
        <w:rPr/>
        <w:t>. Финансово-экономические показатели развития курортного региона</w:t>
      </w:r>
    </w:p>
    <w:p>
      <w:pPr>
        <w:pStyle w:val="Normal"/>
        <w:ind w:firstLine="709"/>
        <w:rPr/>
      </w:pPr>
      <w:r>
        <w:rPr/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061"/>
        <w:gridCol w:w="1605"/>
        <w:gridCol w:w="833"/>
        <w:gridCol w:w="1605"/>
        <w:gridCol w:w="833"/>
        <w:gridCol w:w="1066"/>
        <w:gridCol w:w="851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впаторийский курортный регион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лтинский курортный регион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Р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равнение показателей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олютный показател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В</w:t>
            </w:r>
          </w:p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олютный показател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В</w:t>
            </w:r>
          </w:p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личество круглогодичных развернутых коек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3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68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8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04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3,36%</w:t>
            </w:r>
          </w:p>
        </w:tc>
      </w:tr>
      <w:tr>
        <w:trPr>
          <w:trHeight w:val="7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максимально развернутых ко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1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66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3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26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4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,60%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исочная численность работающи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41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9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,29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5,88%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отдыхающи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14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25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937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,18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4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0,93%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реализованных услу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5351,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9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0742,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,77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062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8,87%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раты на производство реализованных услу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349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95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7137,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,14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3943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6,19%</w:t>
            </w:r>
          </w:p>
        </w:tc>
      </w:tr>
      <w:tr>
        <w:trPr>
          <w:trHeight w:val="2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быт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047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7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057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,12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775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70,35%</w:t>
            </w:r>
          </w:p>
        </w:tc>
      </w:tr>
      <w:tr>
        <w:trPr>
          <w:trHeight w:val="2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был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11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59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537,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,08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7,49%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атеж в бюдж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15,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41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796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,46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5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8,05%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я из данных таблицы, можно заметить, что основные финансово-экономические показатели Евпаторийского курортного региона значительно ниже, чем показатели ведущего курортного региона Крыма - Ялтинского.</w:t>
      </w:r>
    </w:p>
    <w:p>
      <w:pPr>
        <w:pStyle w:val="Normal"/>
        <w:ind w:firstLine="709"/>
        <w:rPr/>
      </w:pPr>
      <w:r>
        <w:rPr/>
        <w:t>Количество круглогодичных развернутых коек Евпаторийского региона почти в 2 раза ниже, чем в Ялтинском, однако, количество максимально развернутых коек, практически достигает ведущих показателей.</w:t>
      </w:r>
    </w:p>
    <w:p>
      <w:pPr>
        <w:pStyle w:val="Normal"/>
        <w:ind w:firstLine="709"/>
        <w:rPr/>
      </w:pPr>
      <w:r>
        <w:rPr/>
        <w:t>Убытки Ялтинского региона почти в 30 раз превышают убытки Евпаторийского региона, но это быстро окупается получаемой прибылью, которая в Ялте составляет половину соответствующих общекрымских показателей, а в Евпатории - лишь приближается к 15% общекрымской прибыли. Это обусловлено средним количеством отдыхающих, объемом реализованных услуг, количеством работающих в отрасли и другими показателями.</w:t>
      </w:r>
    </w:p>
    <w:p>
      <w:pPr>
        <w:pStyle w:val="Normal"/>
        <w:ind w:firstLine="709"/>
        <w:rPr/>
      </w:pPr>
      <w:r>
        <w:rPr/>
        <w:t>Чтобы повысить финансово-экономические показатели Евпаторийского курортного региона, в первую очередь необходимо повысить сервис, улучшить инфраструктуру и, чтобы привлечь туристов, широко использовать рекламу.</w:t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>VI</w:t>
      </w:r>
      <w:r>
        <w:rPr/>
        <w:t>. Перспективы развития реги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характеризовав курортный регион Евпаторию, дадим прогноз развития региона на перспективу.</w:t>
      </w:r>
    </w:p>
    <w:p>
      <w:pPr>
        <w:pStyle w:val="Normal"/>
        <w:ind w:firstLine="709"/>
        <w:rPr/>
      </w:pPr>
      <w:r>
        <w:rPr/>
        <w:t>В городе находится 124 здания, представляющие собой историко-архитектурную ценность. Среди них 74 памятника республиканского значения и 4 памятника архитектуры национального значения. Вот почему проект реконструкции города неоднократно обсуждался на заседаниях исполкома, рассматривался депутатами.</w:t>
      </w:r>
    </w:p>
    <w:p>
      <w:pPr>
        <w:pStyle w:val="Normal"/>
        <w:ind w:firstLine="709"/>
        <w:rPr/>
      </w:pPr>
      <w:r>
        <w:rPr/>
        <w:t>Конечно, перспективы развития города предполагают не только его реконструкцию. Так как в настоящее время возрос спрос на санаторно-курортные услуги, в первую очередь преобразиться должен весь санаторно-курортный комплекс. Каждая здравница имеет свои планы развития. К сожалению, упорядочить этот процесс мешает разноведомственность курорта. Из 65 здравниц, расположенных на территории города, только две являются городскими. Остальные принадлежат профсоюзам, Министерству Обороны Украины, министерствам охраны здоровья Крыма и Украины, другим ведомствам и собственникам.</w:t>
      </w:r>
    </w:p>
    <w:p>
      <w:pPr>
        <w:pStyle w:val="Normal"/>
        <w:ind w:firstLine="709"/>
        <w:rPr/>
      </w:pPr>
      <w:r>
        <w:rPr/>
        <w:t>Однако ясно одно: курорт не должен терять лечебную направленность, иначе сюда будут приезжать летом купаться в море. Для этого планируется в ближайшее время провести комплекс мероприятий по восстановлению жемчужины курорта - озера Мойнаки. Для возобновления востребованности грязелечебницы Мойнаки здесь будет создан комплекс, включающий в себя мини-гостиницу, саму грязелечебницу, водолечебницу и бассейн с термальной водой.</w:t>
      </w:r>
    </w:p>
    <w:p>
      <w:pPr>
        <w:pStyle w:val="Normal"/>
        <w:ind w:firstLine="709"/>
        <w:rPr/>
      </w:pPr>
      <w:r>
        <w:rPr/>
        <w:t>Отдельным направлением дальнейшего развития курорта станет водолечение. Заканчивается строительство бювета минеральных вод, который разместился в курортной части города.</w:t>
      </w:r>
    </w:p>
    <w:p>
      <w:pPr>
        <w:pStyle w:val="Normal"/>
        <w:ind w:firstLine="709"/>
        <w:rPr/>
      </w:pPr>
      <w:r>
        <w:rPr/>
        <w:t>Для привлечения курортников и повышения лечебного престижа Евпатории предполагается создание центра "Материнства и детства" на базе одной из здравниц, центра охраны зрения с развертыванием операционной в санатории имени Наговицына.</w:t>
      </w:r>
    </w:p>
    <w:p>
      <w:pPr>
        <w:pStyle w:val="Normal"/>
        <w:ind w:firstLine="709"/>
        <w:rPr/>
      </w:pPr>
      <w:r>
        <w:rPr/>
        <w:t>Хорошие перспективы у Центра параолимпийского спорта, который создается сейчас на базе бывшего санатория "Юный ленинец". Со временем это будет современный центр подготовки и реабилитации украинских спортсменов.</w:t>
      </w:r>
    </w:p>
    <w:p>
      <w:pPr>
        <w:pStyle w:val="Normal"/>
        <w:ind w:firstLine="709"/>
        <w:rPr/>
      </w:pPr>
      <w:r>
        <w:rPr/>
        <w:t>Конечно, одна из главных задач - сохранение сети детских санаторно-курортных учреждений, развитие научной базы курорта.</w:t>
      </w:r>
    </w:p>
    <w:p>
      <w:pPr>
        <w:pStyle w:val="Normal"/>
        <w:ind w:firstLine="709"/>
        <w:rPr/>
      </w:pPr>
      <w:r>
        <w:rPr/>
        <w:t>Уже сейчас составлен перечень первоочередных экологических мероприятий, которые обеспечат экологическую безопасность курорта. В первую очередь, это проведение работ по восстановлению и развитию пляжной полосы. По прогнозам некоторых специалистов, Евпатории грозит участь лишиться своих знаменитых песчаных пляжей, которые медленно, но неотвратимо "съедаются" морем. Другие, не менее значимые работы - берегоукрепительные сооружения на участке морского побережья, где водная стихия наиболее активно наступает на берег.</w:t>
      </w:r>
    </w:p>
    <w:p>
      <w:pPr>
        <w:pStyle w:val="Normal"/>
        <w:ind w:firstLine="709"/>
        <w:rPr/>
      </w:pPr>
      <w:r>
        <w:rPr/>
        <w:t>В перспективных планах развития города - реконструкция всего дорожного покрытия города, строительство нового трамвайно-троллейбусного депо, оснащение трамвайного парка новыми современными вагонами.</w:t>
      </w:r>
    </w:p>
    <w:p>
      <w:pPr>
        <w:pStyle w:val="Normal"/>
        <w:ind w:firstLine="709"/>
        <w:rPr/>
      </w:pPr>
      <w:r>
        <w:rPr/>
        <w:t>Предполагается широкое развитие малого бизнеса в сфере туризма. В городе появятся небольшие, уютные гостиницы семейного типа.</w:t>
      </w:r>
    </w:p>
    <w:p>
      <w:pPr>
        <w:pStyle w:val="Normal"/>
        <w:ind w:firstLine="709"/>
        <w:rPr/>
      </w:pPr>
      <w:r>
        <w:rPr/>
        <w:t>Перспективы развития города нашли свое отражение в программе развития курорта Евпатории до 2010г. Этот программный документ разработан Кабинетом Министров Украины по заданию Президента и принят 6 августа 2003г. Сюда вошли конкретные мероприятия по развитию курорта, промышленности, сохранению экологии и благоустройству города. Программа будет финансироваться из местного, Республиканского и Государственного бюджетов, а также за счет привлечения инвестици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География Крыма. / Под ред. П.Д. Подгородецкого и В.Б. Кудрявцева. - Симферополь: Крымучпедгиз, 1995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lang w:val="uk-UA"/>
        </w:rPr>
        <w:t xml:space="preserve">Евпаторийские </w:t>
      </w:r>
      <w:r>
        <w:rPr/>
        <w:t>маршруты. / Под ред. Е.В. Веникеева. - Симферополь: "Таврия", 1988.</w:t>
      </w:r>
    </w:p>
    <w:p>
      <w:pPr>
        <w:pStyle w:val="Style18"/>
        <w:numPr>
          <w:ilvl w:val="0"/>
          <w:numId w:val="3"/>
        </w:numPr>
        <w:ind w:left="0" w:hanging="0"/>
        <w:rPr>
          <w:lang w:val="uk-UA"/>
        </w:rPr>
      </w:pPr>
      <w:r>
        <w:rPr/>
        <w:t>Евпатория</w:t>
      </w:r>
      <w:r>
        <w:rPr>
          <w:lang w:val="uk-UA"/>
        </w:rPr>
        <w:t xml:space="preserve"> </w:t>
      </w:r>
      <w:r>
        <w:rPr/>
        <w:t>как</w:t>
      </w:r>
      <w:r>
        <w:rPr>
          <w:lang w:val="uk-UA"/>
        </w:rPr>
        <w:t xml:space="preserve"> </w:t>
      </w:r>
      <w:r>
        <w:rPr/>
        <w:t>курорт. /Под</w:t>
      </w:r>
      <w:r>
        <w:rPr>
          <w:lang w:val="uk-UA"/>
        </w:rPr>
        <w:t xml:space="preserve"> </w:t>
      </w:r>
      <w:r>
        <w:rPr/>
        <w:t>ред. А.З. Сорокина</w:t>
      </w:r>
      <w:r>
        <w:rPr>
          <w:lang w:val="uk-UA"/>
        </w:rPr>
        <w:t xml:space="preserve">. - </w:t>
      </w:r>
      <w:r>
        <w:rPr/>
        <w:t>Симферополь</w:t>
      </w:r>
      <w:r>
        <w:rPr>
          <w:lang w:val="uk-UA"/>
        </w:rPr>
        <w:t>, 1988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Евпатория. / Под ред. И.Н. Воронина. - Симферополь: Крымучпедгиз, 1998. - 94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Крым: Природа. /Под ред. П.Д. Подгородецкого. - Симферополь: "Таврия", 1988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Крым: Хозяйство. /Под ред. В.Б. Кудрявцева. - Симферополь: Редотдел Крымского комитета по печати, 1993.</w:t>
      </w:r>
    </w:p>
    <w:p>
      <w:pPr>
        <w:pStyle w:val="Style18"/>
        <w:numPr>
          <w:ilvl w:val="0"/>
          <w:numId w:val="3"/>
        </w:numPr>
        <w:ind w:left="0" w:hanging="0"/>
        <w:rPr>
          <w:lang w:val="uk-UA"/>
        </w:rPr>
      </w:pPr>
      <w:r>
        <w:rPr/>
        <w:t>Путеводитель. / Под ред. П.Е. Гармаша. - Симферополь: "</w:t>
      </w:r>
      <w:r>
        <w:rPr>
          <w:lang w:val="uk-UA"/>
        </w:rPr>
        <w:t>СВІТ", 2004. - 96 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16:00Z</dcterms:created>
  <dc:creator>Cp11_309</dc:creator>
  <dc:description/>
  <cp:keywords/>
  <dc:language>en-US</dc:language>
  <cp:lastModifiedBy>SYSTEM</cp:lastModifiedBy>
  <dcterms:modified xsi:type="dcterms:W3CDTF">2011-09-22T02:16:00Z</dcterms:modified>
  <cp:revision>2</cp:revision>
  <dc:subject/>
  <dc:title>Министерство образования и науки Украины</dc:title>
</cp:coreProperties>
</file>