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Характеристика экскурсионно-туристских центров Кубы</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Характеристика курортов Кубы</w:t>
      </w:r>
    </w:p>
    <w:p>
      <w:pPr>
        <w:pStyle w:val="Normal"/>
        <w:suppressAutoHyphens w:val="true"/>
        <w:spacing w:lineRule="auto" w:line="360"/>
        <w:jc w:val="both"/>
        <w:rPr/>
      </w:pPr>
      <w:r>
        <w:rPr>
          <w:color w:val="000000"/>
          <w:kern w:val="2"/>
          <w:sz w:val="28"/>
          <w:szCs w:val="28"/>
        </w:rPr>
        <w:t>2.1 Гавана</w:t>
      </w:r>
    </w:p>
    <w:p>
      <w:pPr>
        <w:pStyle w:val="Normal"/>
        <w:suppressAutoHyphens w:val="true"/>
        <w:spacing w:lineRule="auto" w:line="360"/>
        <w:jc w:val="both"/>
        <w:rPr/>
      </w:pPr>
      <w:r>
        <w:rPr>
          <w:color w:val="000000"/>
          <w:kern w:val="2"/>
          <w:sz w:val="28"/>
          <w:szCs w:val="28"/>
        </w:rPr>
        <w:t>2.2 Варадеро</w:t>
      </w:r>
    </w:p>
    <w:p>
      <w:pPr>
        <w:pStyle w:val="Normal"/>
        <w:suppressAutoHyphens w:val="true"/>
        <w:spacing w:lineRule="auto" w:line="360"/>
        <w:jc w:val="both"/>
        <w:rPr>
          <w:color w:val="000000"/>
          <w:kern w:val="2"/>
          <w:sz w:val="28"/>
          <w:szCs w:val="28"/>
        </w:rPr>
      </w:pPr>
      <w:r>
        <w:rPr>
          <w:color w:val="000000"/>
          <w:kern w:val="2"/>
          <w:sz w:val="28"/>
          <w:szCs w:val="28"/>
        </w:rPr>
        <w:t>2.3 Ольгин</w:t>
      </w:r>
    </w:p>
    <w:p>
      <w:pPr>
        <w:pStyle w:val="Normal"/>
        <w:suppressAutoHyphens w:val="true"/>
        <w:spacing w:lineRule="auto" w:line="360"/>
        <w:jc w:val="both"/>
        <w:rPr/>
      </w:pPr>
      <w:r>
        <w:rPr>
          <w:color w:val="000000"/>
          <w:kern w:val="2"/>
          <w:sz w:val="28"/>
          <w:szCs w:val="28"/>
        </w:rPr>
        <w:t>2.4 Кайо Гильермо</w:t>
      </w:r>
    </w:p>
    <w:p>
      <w:pPr>
        <w:pStyle w:val="Normal"/>
        <w:suppressAutoHyphens w:val="true"/>
        <w:spacing w:lineRule="auto" w:line="360"/>
        <w:jc w:val="both"/>
        <w:rPr/>
      </w:pPr>
      <w:r>
        <w:rPr>
          <w:color w:val="000000"/>
          <w:kern w:val="2"/>
          <w:sz w:val="28"/>
          <w:szCs w:val="28"/>
        </w:rPr>
        <w:t>2.5 Кайо Коко</w:t>
      </w:r>
    </w:p>
    <w:p>
      <w:pPr>
        <w:pStyle w:val="Normal"/>
        <w:suppressAutoHyphens w:val="true"/>
        <w:spacing w:lineRule="auto" w:line="360"/>
        <w:jc w:val="both"/>
        <w:rPr/>
      </w:pPr>
      <w:r>
        <w:rPr>
          <w:color w:val="000000"/>
          <w:kern w:val="2"/>
          <w:sz w:val="28"/>
          <w:szCs w:val="28"/>
        </w:rPr>
        <w:t>2.6 Кайо Ларго</w:t>
      </w:r>
    </w:p>
    <w:p>
      <w:pPr>
        <w:pStyle w:val="Normal"/>
        <w:suppressAutoHyphens w:val="true"/>
        <w:spacing w:lineRule="auto" w:line="360"/>
        <w:jc w:val="both"/>
        <w:rPr/>
      </w:pPr>
      <w:r>
        <w:rPr>
          <w:color w:val="000000"/>
          <w:kern w:val="2"/>
          <w:sz w:val="28"/>
          <w:szCs w:val="28"/>
        </w:rPr>
        <w:t>2.7 Кайо Санта Мария</w:t>
      </w:r>
    </w:p>
    <w:p>
      <w:pPr>
        <w:pStyle w:val="Normal"/>
        <w:suppressAutoHyphens w:val="true"/>
        <w:spacing w:lineRule="auto" w:line="360"/>
        <w:jc w:val="both"/>
        <w:rPr>
          <w:color w:val="000000"/>
          <w:kern w:val="2"/>
          <w:sz w:val="28"/>
          <w:szCs w:val="28"/>
        </w:rPr>
      </w:pPr>
      <w:r>
        <w:rPr>
          <w:color w:val="000000"/>
          <w:kern w:val="2"/>
          <w:sz w:val="28"/>
          <w:szCs w:val="28"/>
        </w:rPr>
        <w:t>2.8 Остров Хувентуд</w:t>
      </w:r>
    </w:p>
    <w:p>
      <w:pPr>
        <w:pStyle w:val="Normal"/>
        <w:suppressAutoHyphens w:val="true"/>
        <w:spacing w:lineRule="auto" w:line="360"/>
        <w:jc w:val="both"/>
        <w:rPr/>
      </w:pPr>
      <w:r>
        <w:rPr>
          <w:color w:val="000000"/>
          <w:kern w:val="2"/>
          <w:sz w:val="28"/>
          <w:szCs w:val="28"/>
        </w:rPr>
        <w:t>2.9 Тринидад</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Куба - это архипелаг, состоящий из 1600 островов и островков общей площадью 110860 кв. км, два из них относятся к Большим Антильским островам - сам остров Куба и остров Хувентуд. Кубинский архипелаг лежит в западной части Карибского моря. Столица - город Гавана. Самая высокая точка - Пико-Реаль-дель-Туркино (1974 м). Самая длинная река - Кауто (370 км).</w:t>
      </w:r>
    </w:p>
    <w:p>
      <w:pPr>
        <w:pStyle w:val="Style16"/>
        <w:spacing w:lineRule="auto" w:line="360" w:before="0" w:after="0"/>
        <w:ind w:firstLine="709"/>
        <w:jc w:val="both"/>
        <w:rPr>
          <w:color w:val="000000"/>
          <w:sz w:val="28"/>
          <w:szCs w:val="28"/>
        </w:rPr>
      </w:pPr>
      <w:r>
        <w:rPr>
          <w:color w:val="000000"/>
          <w:sz w:val="28"/>
          <w:szCs w:val="28"/>
        </w:rPr>
        <w:t>Кубинская флора весьма богата и чрезвычайно разнообразна. Число растительных видов превышает восемь тысяч. Характерным элементом кубинского пейзажа является королевская пальма, изображенная на гербе республики. Национальное дерево Кубы - ягрума, а марипоса - её национальный цветок.</w:t>
      </w:r>
    </w:p>
    <w:p>
      <w:pPr>
        <w:pStyle w:val="Style16"/>
        <w:spacing w:lineRule="auto" w:line="360" w:before="0" w:after="0"/>
        <w:ind w:firstLine="709"/>
        <w:jc w:val="both"/>
        <w:rPr>
          <w:color w:val="000000"/>
          <w:sz w:val="28"/>
          <w:szCs w:val="28"/>
        </w:rPr>
      </w:pPr>
      <w:r>
        <w:rPr>
          <w:color w:val="000000"/>
          <w:sz w:val="28"/>
          <w:szCs w:val="28"/>
        </w:rPr>
        <w:t>Характерной особенностью кубинской фауны является полное отсутствие ядовитых или опасных для человека животных. Полимиты - моллюски, встречающиеся исключительно на Кубе - отличаются причудливой и броской окраской ракушки. На Кубе обитают сунсунсито, или птица-муха - самая маленькая птица в мире, а также токороро - национальная птица страны. Кубинские леса изобилуют певчими птицами. На островах Кайо Коко и Кайо Гилермо обитает одна из самых больших популяций розовых фламинго. В море можно встретить около 900 видов рыб, в большинстве своём съедобных. Самые ценные из них - пагр, рыба-пила и голубой марлин. Также высоко ценятся лобстеры, лангусты, крабы и креветки.</w:t>
      </w:r>
    </w:p>
    <w:p>
      <w:pPr>
        <w:pStyle w:val="Style16"/>
        <w:spacing w:lineRule="auto" w:line="360" w:before="0" w:after="0"/>
        <w:ind w:firstLine="709"/>
        <w:jc w:val="both"/>
        <w:rPr>
          <w:color w:val="000000"/>
          <w:sz w:val="28"/>
          <w:szCs w:val="28"/>
        </w:rPr>
      </w:pPr>
      <w:r>
        <w:rPr>
          <w:color w:val="000000"/>
          <w:sz w:val="28"/>
          <w:szCs w:val="28"/>
        </w:rPr>
        <w:t>Население Кубы насчитывает 10,8 миллионов человек и состоит из двух основных этнических групп: происходящей от испанских эмигрантов и происходящей от завезенных в период между XVI и XIX веками африканских рабов. Также существует азиатский компонент, возникший в результате стимулированной испанцами иммиграции после прекращения работорговли. Официальный язык - испанский.</w:t>
      </w:r>
    </w:p>
    <w:p>
      <w:pPr>
        <w:pStyle w:val="Style16"/>
        <w:spacing w:lineRule="auto" w:line="360" w:before="0" w:after="0"/>
        <w:ind w:firstLine="709"/>
        <w:jc w:val="both"/>
        <w:rPr>
          <w:color w:val="000000"/>
          <w:sz w:val="28"/>
          <w:szCs w:val="28"/>
        </w:rPr>
      </w:pPr>
      <w:r>
        <w:rPr>
          <w:color w:val="000000"/>
          <w:sz w:val="28"/>
          <w:szCs w:val="28"/>
        </w:rPr>
        <w:t>На Кубе церковь отделена от государства. Населению обеспечена свобода вероисповедания. Наиболее распространённая религия - католическая; здесь имеется немало церквей, представляющих большую архитектурную и художественную ценность - это Гаванский кафедральный собор, церковь Святого Ангела и другие, в которых совершаются соответствующие религиозные обряды. Однако следует отметить, что глубокие корни имеет здесь и афро-кубинская религия, явившаяся результатом смешения африканских культов, привезённых на Кубу рабами, с католицизмом испанских колонизаторов. Это явление называется религиозным синкретизмом в результате слияния культур Африки, Испании и Кубы. Кроме того, существуют и другие религиозные течения, такие как «Регла-де-Пало-Монте» с его анимистическими богами, «Регла Абакуа», основу которого составляет культ предков, а также и другие секты и верования, пользующиеся большим или меньшим влиянием среди населения страны.</w:t>
      </w:r>
    </w:p>
    <w:p>
      <w:pPr>
        <w:pStyle w:val="Normal"/>
        <w:spacing w:lineRule="auto" w:line="360"/>
        <w:ind w:firstLine="709"/>
        <w:jc w:val="both"/>
        <w:rPr>
          <w:color w:val="000000"/>
          <w:sz w:val="28"/>
          <w:szCs w:val="28"/>
        </w:rPr>
      </w:pPr>
      <w:r>
        <w:rPr>
          <w:color w:val="000000"/>
          <w:sz w:val="28"/>
          <w:szCs w:val="28"/>
        </w:rPr>
        <w:t>Кубинской самобытностью - la cubania - с гордостью называют на острове весь комплекс своеобразных черт, которые характеризуют жителей этой страны и её культуру в самом широком смысле этого слова. Сюда входит и облик кубинцев, который определяется по большей части их двумя главными расовыми корнями - испанским и африканским; и сложившийся в веках брызжущий весельем характер этого народа, постоянно готовая улыбка, гостеприимство, любезность и часто неудержимая разговорчивость, быстрая испанская речь, полная собственных оборотов, подчас неожиданных и дерзких. Но эта самобытность относится не только к внешнему облику кубинцев и их манере поведения. Здесь надо упомянуть о его способностях совершать подвиги, его благородстве, сочетающемся с принципами человеческого достоинства и почитания Родины. Кубинцы порывисты, насмешливы и любвеобиль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uppressAutoHyphens w:val="true"/>
        <w:spacing w:lineRule="auto" w:line="360"/>
        <w:ind w:left="0" w:firstLine="709"/>
        <w:jc w:val="center"/>
        <w:rPr>
          <w:b/>
          <w:b/>
          <w:bCs/>
          <w:color w:val="000000"/>
          <w:kern w:val="2"/>
          <w:sz w:val="28"/>
          <w:szCs w:val="28"/>
        </w:rPr>
      </w:pPr>
      <w:r>
        <w:rPr>
          <w:b/>
          <w:bCs/>
          <w:color w:val="000000"/>
          <w:kern w:val="2"/>
          <w:sz w:val="28"/>
          <w:szCs w:val="28"/>
        </w:rPr>
        <w:t>Характеристика экскурсионно-туристких центров Кубы</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Куба привлекает путешественников своими богатыми природными рекреационными ресурсами — разнообразием ландшафта, земных и водных экосистем. Также, дополнительным фактором популярности кубинских курортов является комфортные климатические условия. Среднегодовая температура воздуха и воды на побережье составляет 22-25° C, а относительная влажность воздуха равна 80%. Количество солнечных дней в году превышает 300. В связи с этим, основные объекты туристической инфраструктуры расположены в прибрежной зоне, на пляжах и небольших островах. Среди основных морских курортов выделяются Кайо-Коко и Варадеро, где развивается пляжный туризм, а также дайвинг и активные виды отдыха на воде.</w:t>
      </w:r>
    </w:p>
    <w:p>
      <w:pPr>
        <w:pStyle w:val="Style16"/>
        <w:spacing w:lineRule="auto" w:line="360" w:before="0" w:after="0"/>
        <w:ind w:firstLine="709"/>
        <w:jc w:val="both"/>
        <w:rPr/>
      </w:pPr>
      <w:r>
        <w:rPr>
          <w:color w:val="000000"/>
          <w:sz w:val="28"/>
          <w:szCs w:val="28"/>
        </w:rPr>
        <w:t>Также, в число природных достопримечательностей входят особо охраняемые природные территории: биосферные заповедники Сьерра-дель-Росарио и Гуанаакабибес; заповедник Сан-Фелипе и морской парк Пунта-Франсес; природные парки Бахиа-де-Наранхо и Ла-Менсура и Баконао; национальный парк Сьерра-Маэстра и парк «Александр Гумбольдт»; заповедники Эль-Кабо, Купелль и т. Д.</w:t>
      </w:r>
    </w:p>
    <w:p>
      <w:pPr>
        <w:pStyle w:val="Style16"/>
        <w:spacing w:lineRule="auto" w:line="360" w:before="0" w:after="0"/>
        <w:ind w:firstLine="709"/>
        <w:jc w:val="both"/>
        <w:rPr>
          <w:color w:val="000000"/>
          <w:sz w:val="28"/>
          <w:szCs w:val="28"/>
        </w:rPr>
      </w:pPr>
      <w:r>
        <w:rPr>
          <w:color w:val="000000"/>
          <w:sz w:val="28"/>
          <w:szCs w:val="28"/>
        </w:rPr>
        <w:t>Кроме природных рекреационных ресурсов туристам интересны историко-культурные достопримечательности. В большинстве своём они относятся к колониальному периоду и расположены в крупнейших городах страны — Гаване, Матансасе, Сьенфуэгосе, Ольгине, Сантьяго-де-Куба, Санта-Кларе. Основные архитектурные памятники — Капитолий, Кафедральный собор Гаваны, Ла-Кабанья, крепость Ла-Фуэрса, монастырь Санта-Клара, собор Непорочного Зачатия.</w:t>
      </w:r>
    </w:p>
    <w:p>
      <w:pPr>
        <w:pStyle w:val="Style16"/>
        <w:spacing w:lineRule="auto" w:line="360" w:before="0" w:after="0"/>
        <w:ind w:firstLine="709"/>
        <w:jc w:val="both"/>
        <w:rPr>
          <w:color w:val="000000"/>
          <w:sz w:val="28"/>
          <w:szCs w:val="28"/>
        </w:rPr>
      </w:pPr>
      <w:r>
        <w:rPr>
          <w:color w:val="000000"/>
          <w:sz w:val="28"/>
          <w:szCs w:val="28"/>
        </w:rPr>
        <w:t>В стране расположено множество музеев: Национальный, Колониальный, Музей антропологии, Музей Революции, Музей керамики, Наполеоновский музей, Музей декоративного искусства, Этнологический музей. Представляют интерес Музей борьбы с неграмотностью, дом-музей Эрнеста Хемингуэя.</w:t>
      </w:r>
    </w:p>
    <w:p>
      <w:pPr>
        <w:pStyle w:val="Style16"/>
        <w:spacing w:lineRule="auto" w:line="360" w:before="0" w:after="0"/>
        <w:ind w:firstLine="709"/>
        <w:jc w:val="both"/>
        <w:rPr/>
      </w:pPr>
      <w:r>
        <w:rPr>
          <w:color w:val="000000"/>
          <w:sz w:val="28"/>
          <w:szCs w:val="28"/>
        </w:rPr>
        <w:t>Кроме традиционных видов рекреации и отдыха, Куба развивает направление оздоровительного туризма. За последние 20 лет значительно увеличилось количество приезжающих на остров в целях лечения и укрепления здоровья, а финансовые поступления от этой сферы экономики выросло до 40 млн. долларов в год. Куба предлагает услуги по лечению неврологических расстройств (болезни Альцгеймера и Паркинсона), а также развивает хирургию глаз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numPr>
          <w:ilvl w:val="0"/>
          <w:numId w:val="7"/>
        </w:numPr>
        <w:suppressAutoHyphens w:val="true"/>
        <w:spacing w:lineRule="auto" w:line="360" w:before="0" w:after="0"/>
        <w:ind w:left="0" w:firstLine="709"/>
        <w:jc w:val="center"/>
        <w:rPr>
          <w:b/>
          <w:b/>
          <w:bCs/>
          <w:color w:val="000000"/>
          <w:kern w:val="2"/>
          <w:sz w:val="28"/>
          <w:szCs w:val="28"/>
        </w:rPr>
      </w:pPr>
      <w:r>
        <w:rPr>
          <w:b/>
          <w:bCs/>
          <w:color w:val="000000"/>
          <w:kern w:val="2"/>
          <w:sz w:val="28"/>
          <w:szCs w:val="28"/>
        </w:rPr>
        <w:t>Характеристика курортов Кубы</w:t>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Style16"/>
        <w:numPr>
          <w:ilvl w:val="1"/>
          <w:numId w:val="2"/>
        </w:numPr>
        <w:suppressAutoHyphens w:val="true"/>
        <w:spacing w:lineRule="auto" w:line="360" w:before="0" w:after="0"/>
        <w:ind w:left="0" w:firstLine="709"/>
        <w:jc w:val="center"/>
        <w:rPr>
          <w:b/>
          <w:b/>
          <w:bCs/>
          <w:color w:val="000000"/>
          <w:kern w:val="2"/>
          <w:sz w:val="28"/>
          <w:szCs w:val="28"/>
        </w:rPr>
      </w:pPr>
      <w:r>
        <w:rPr>
          <w:b/>
          <w:bCs/>
          <w:color w:val="000000"/>
          <w:kern w:val="2"/>
          <w:sz w:val="28"/>
          <w:szCs w:val="28"/>
        </w:rPr>
        <w:t>Гаван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Гавана – столица Кубы, самый большой и, пожалуй, самый красивый город на Карибах. Ее спокойные пляжи на северном побережье Хибакоа, Эль-Пеньон-дель-Фрайле и Пуэрто-Эскондидо, Арройо-Бермехо на северо-востоке и Эль-Саладо на северо-западе стали основой туристического развития. Отдых в Гаване – это прекрасные районы, где любителям экологического туризма открываются захватывающие дух пейзажи. Это множество достопримечательностей – памятников, музеев, церквей и соборов, и, конечно, это два главных символа Гаваны – флюгер Хирадилья и маяк крепости Эль-Морро. Гавана расположена ближе к северо-западной части Кубы. В новой части Гаваны – на набережной в Ведадо, вдоль набережной Малекон и улицы Ла-Рампа – построены многочисленные виллы, гостиницы на любой вкус и с отличным сервисом. Вдоль залива в районе Кубанакан тянется целая череда прекрасно оборудованных пляжей и яхт-клубов, а также большой парк развлечений, а за рекой Альмендарес – район шикарных особняков и роскошных отелей Мирамар. Вблизи Гаваны, на побережье, построено множество современных туристических комплексов, где не только предоставляются все условия для спокойного пляжного отдыха, но и можно подробнее познакомиться с обыденной жизнью кубинцев.</w:t>
      </w:r>
    </w:p>
    <w:p>
      <w:pPr>
        <w:pStyle w:val="Normal"/>
        <w:spacing w:lineRule="auto" w:line="360"/>
        <w:ind w:firstLine="709"/>
        <w:jc w:val="both"/>
        <w:rPr/>
      </w:pPr>
      <w:r>
        <w:rPr>
          <w:color w:val="000000"/>
          <w:sz w:val="28"/>
          <w:szCs w:val="28"/>
        </w:rPr>
        <w:t>С высоты птичьего полета Гавана – это бело-розовый город, окаймленный голубой дугой Мексиканского залива. В 1982 г. по предложению ЮНЕСКО столица Кубы была объявлена «Достоянием человечества».</w:t>
      </w:r>
    </w:p>
    <w:p>
      <w:pPr>
        <w:pStyle w:val="Normal"/>
        <w:spacing w:lineRule="auto" w:line="360"/>
        <w:ind w:firstLine="709"/>
        <w:jc w:val="both"/>
        <w:rPr>
          <w:color w:val="000000"/>
          <w:sz w:val="28"/>
          <w:szCs w:val="28"/>
        </w:rPr>
      </w:pPr>
      <w:r>
        <w:rPr>
          <w:color w:val="000000"/>
          <w:sz w:val="28"/>
          <w:szCs w:val="28"/>
        </w:rPr>
        <w:t>Гавана – очень живописный город, где древняя архитектура соседствует с современными зданиями. Его историческое ядро – Старая Гавана. Узкий пролив в гавань с двух сторон охраняют старинные крепости Кастильо-Дель-Морро (1589-1630 гг.), Кастильо-де-ла-Пунта и маяк, а западный берег – форты Ла-Кабанья и Ла-Реаль-Фуэрса – самое старое фортификационное сооружение в Америке, где сейчас расположен Музей старинного оружия.</w:t>
      </w:r>
    </w:p>
    <w:p>
      <w:pPr>
        <w:pStyle w:val="Normal"/>
        <w:spacing w:lineRule="auto" w:line="360"/>
        <w:ind w:firstLine="709"/>
        <w:jc w:val="both"/>
        <w:rPr/>
      </w:pPr>
      <w:r>
        <w:rPr>
          <w:color w:val="000000"/>
          <w:sz w:val="28"/>
          <w:szCs w:val="28"/>
        </w:rPr>
        <w:t>От гаванской набережной Малекон, тянущейся практически под стенами фортов, начинается центральная улица Гаваны – Пасео-дель-Прадо или просто Прадо. Малекон издавна является любимым местом прогулок горожан и ареной проведения традиционных февральских карнавалов. Бульвар считается одним из главных памятников архитектуры старой Гаваны. На Прадо расположено здание Национального Капитолия, построенного по образу и подобию вашингтонского. Сейчас здесь размещаются Академия наук Кубы, Национальная библиотека науки и техники и краеведческий музей. Неподалеку находятся бывший президентский дворец (сейчас – Музей революции), дворец губернатора (сейчас – Музей города Гаваны) и мемориал «Гранма» в честь легендарной яхты, на которой кубинские революционеры во главе с Кастро высадились на остров в 1956 г. К западу лежат небольшая часовня Эль-Темплете (1828 г.), прекрасные архитектурные комплексы площадей с величественными историческими зданиями. В их числе – Дворец изящных искусств – один из лучших художественных музеев западного полушария.</w:t>
      </w:r>
    </w:p>
    <w:p>
      <w:pPr>
        <w:pStyle w:val="Normal"/>
        <w:spacing w:lineRule="auto" w:line="360"/>
        <w:ind w:firstLine="709"/>
        <w:jc w:val="both"/>
        <w:rPr/>
      </w:pPr>
      <w:r>
        <w:rPr>
          <w:color w:val="000000"/>
          <w:sz w:val="28"/>
          <w:szCs w:val="28"/>
        </w:rPr>
        <w:t>Гаванские пляжи находятся в 25 км от города. Словно жемчужное ожерелье, раскиданы они вдоль восточной части столицы, их называют «Голубое кольцо». Именно здесь предпочитают отдыхать гаванцы. Самый ближайший пляж в 20 минутах езды – Бакуранао, в часе езды находятся Тропикоко, Мегано, Санта Мария дель _асс, Бока Сьега, Гуанабо и самый отдаленный тихий пляж – Хибакоа (Jibacoa).</w:t>
      </w:r>
    </w:p>
    <w:p>
      <w:pPr>
        <w:pStyle w:val="Normal"/>
        <w:spacing w:lineRule="auto" w:line="360"/>
        <w:ind w:firstLine="709"/>
        <w:jc w:val="both"/>
        <w:rPr>
          <w:color w:val="000000"/>
          <w:sz w:val="28"/>
          <w:szCs w:val="28"/>
        </w:rPr>
      </w:pPr>
      <w:r>
        <w:rPr>
          <w:color w:val="000000"/>
          <w:sz w:val="28"/>
          <w:szCs w:val="28"/>
        </w:rPr>
        <w:t>В Гаване находятся четыре международных центра подводного плавания, занимающих территорию в 62 мили в длину и почти в 2 мили в ширину. Здесь можно найти останки затонувших кораблей, которые были объявлены частью национального исторического наследия.</w:t>
      </w:r>
    </w:p>
    <w:p>
      <w:pPr>
        <w:pStyle w:val="Normal"/>
        <w:spacing w:lineRule="auto" w:line="360"/>
        <w:ind w:firstLine="709"/>
        <w:jc w:val="both"/>
        <w:rPr>
          <w:color w:val="000000"/>
          <w:sz w:val="28"/>
          <w:szCs w:val="28"/>
        </w:rPr>
      </w:pPr>
      <w:r>
        <w:rPr>
          <w:color w:val="000000"/>
          <w:sz w:val="28"/>
          <w:szCs w:val="28"/>
        </w:rPr>
        <w:t>В местечке Марина Хемингуэй, которое находится в 30 минутах езды от центра Гаваны, ежегодно в мае проводятся соревнования по ловле рыбы-меч. На эти соревнования съезжаются любители и профессионалы со всего мира, а появлению этого обычая город обязан писателю Эрнесту Хемингуэю, который долгое время жил здесь.</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Варадер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Варадеро – самый известный курорт Кубы. Его живописные пляжи с белым песком и лазурными водами Атлантического побережья в числе трех самых чистых пляжей мира. Сказочные морские глубины и рифы с его обитателями не оставят равнодушными любителей подводного плавания, а пещера Амбросио с наскальными рисунками и национальный парк – великолепные места отдыха.</w:t>
      </w:r>
    </w:p>
    <w:p>
      <w:pPr>
        <w:pStyle w:val="Style16"/>
        <w:spacing w:lineRule="auto" w:line="360" w:before="0" w:after="0"/>
        <w:ind w:firstLine="709"/>
        <w:jc w:val="both"/>
        <w:rPr>
          <w:color w:val="000000"/>
          <w:sz w:val="28"/>
          <w:szCs w:val="28"/>
        </w:rPr>
      </w:pPr>
      <w:r>
        <w:rPr>
          <w:color w:val="000000"/>
          <w:sz w:val="28"/>
          <w:szCs w:val="28"/>
        </w:rPr>
        <w:t>В Варадеро множество отелей с европейским уровнем сервиса и 23 прекрасно оборудованных дайвинг-центра, рестораны, ночные клубы и дискотеки. Самая известная курортная зона Кубы Варадеро расположена в 130 км от Гаваны на Атлантическом побережье. Ее пляжи, простирающиеся на 20 километров, защищены самым большим коралловым рифом Карибского моря.</w:t>
      </w:r>
    </w:p>
    <w:p>
      <w:pPr>
        <w:pStyle w:val="Style16"/>
        <w:spacing w:lineRule="auto" w:line="360" w:before="0" w:after="0"/>
        <w:ind w:firstLine="709"/>
        <w:jc w:val="both"/>
        <w:rPr>
          <w:color w:val="000000"/>
          <w:sz w:val="28"/>
          <w:szCs w:val="28"/>
        </w:rPr>
      </w:pPr>
      <w:r>
        <w:rPr>
          <w:color w:val="000000"/>
          <w:sz w:val="28"/>
          <w:szCs w:val="28"/>
        </w:rPr>
        <w:t>Из Варадеро легко добраться до Гуама, где находится действующее поселение кубинских индейцев и самый большой в Америке питомник крокодилов, а также до провинции Пинар дель Рио, где производят лучший табак.</w:t>
      </w:r>
    </w:p>
    <w:p>
      <w:pPr>
        <w:pStyle w:val="Style16"/>
        <w:spacing w:lineRule="auto" w:line="360" w:before="0" w:after="0"/>
        <w:ind w:firstLine="709"/>
        <w:jc w:val="both"/>
        <w:rPr>
          <w:color w:val="000000"/>
          <w:sz w:val="28"/>
          <w:szCs w:val="28"/>
        </w:rPr>
      </w:pPr>
      <w:r>
        <w:rPr>
          <w:color w:val="000000"/>
          <w:sz w:val="28"/>
          <w:szCs w:val="28"/>
        </w:rPr>
        <w:t>Пляжи считаются главной достопримечательностью Варадеро, но есть еще и архитектурные постройки, ознакомившись с которыми вы получите настоящее удовольствие.</w:t>
      </w:r>
    </w:p>
    <w:p>
      <w:pPr>
        <w:pStyle w:val="Style16"/>
        <w:spacing w:lineRule="auto" w:line="360" w:before="0" w:after="0"/>
        <w:ind w:firstLine="709"/>
        <w:jc w:val="both"/>
        <w:rPr>
          <w:color w:val="000000"/>
          <w:sz w:val="28"/>
          <w:szCs w:val="28"/>
        </w:rPr>
      </w:pPr>
      <w:r>
        <w:rPr>
          <w:color w:val="000000"/>
          <w:sz w:val="28"/>
          <w:szCs w:val="28"/>
        </w:rPr>
        <w:t>Фуэртэ Эспаньол – двухэтажный испанский форт, построенный в 1897 году, на настоящий момент является частным владением.</w:t>
      </w:r>
    </w:p>
    <w:p>
      <w:pPr>
        <w:pStyle w:val="Style16"/>
        <w:spacing w:lineRule="auto" w:line="360" w:before="0" w:after="0"/>
        <w:ind w:firstLine="709"/>
        <w:jc w:val="both"/>
        <w:rPr>
          <w:color w:val="000000"/>
          <w:sz w:val="28"/>
          <w:szCs w:val="28"/>
        </w:rPr>
      </w:pPr>
      <w:r>
        <w:rPr>
          <w:color w:val="000000"/>
          <w:sz w:val="28"/>
          <w:szCs w:val="28"/>
        </w:rPr>
        <w:t>Очень красива церковь Иглесиа де Санта Эльвира, построенная в колониальном стиле.</w:t>
      </w:r>
    </w:p>
    <w:p>
      <w:pPr>
        <w:pStyle w:val="Style16"/>
        <w:spacing w:lineRule="auto" w:line="360" w:before="0" w:after="0"/>
        <w:ind w:firstLine="709"/>
        <w:jc w:val="both"/>
        <w:rPr>
          <w:color w:val="000000"/>
          <w:sz w:val="28"/>
          <w:szCs w:val="28"/>
        </w:rPr>
      </w:pPr>
      <w:r>
        <w:rPr>
          <w:color w:val="000000"/>
          <w:sz w:val="28"/>
          <w:szCs w:val="28"/>
        </w:rPr>
        <w:t>В городском музее Варадеро, расположенном в большом двухэтажном особняке на вилле Дюпона, представлены предметы индейской культуры и живописи. Здесь можно посмотреть первые карты полуострова Хикакос, фотокопии примитивных пиктографий, найденных в пещерах района, и узнать об исторической роли Варадеро в войнах за независимость Кубы.</w:t>
      </w:r>
    </w:p>
    <w:p>
      <w:pPr>
        <w:pStyle w:val="Style16"/>
        <w:spacing w:lineRule="auto" w:line="360" w:before="0" w:after="0"/>
        <w:ind w:firstLine="709"/>
        <w:jc w:val="both"/>
        <w:rPr>
          <w:color w:val="000000"/>
          <w:sz w:val="28"/>
          <w:szCs w:val="28"/>
        </w:rPr>
      </w:pPr>
      <w:r>
        <w:rPr>
          <w:color w:val="000000"/>
          <w:sz w:val="28"/>
          <w:szCs w:val="28"/>
        </w:rPr>
        <w:t>В 5 км на северо-восток от него расположен дельфинарий – место, очень полюбившееся не только детям, но и их родителям. В дельфинарии можно быть не только зрителем! За небольшую плату здесь разрешают сфотографироваться с его обитателями и даже поплавать с ними.</w:t>
      </w:r>
    </w:p>
    <w:p>
      <w:pPr>
        <w:pStyle w:val="Style16"/>
        <w:spacing w:lineRule="auto" w:line="360" w:before="0" w:after="0"/>
        <w:ind w:firstLine="709"/>
        <w:jc w:val="both"/>
        <w:rPr>
          <w:color w:val="000000"/>
          <w:sz w:val="28"/>
          <w:szCs w:val="28"/>
        </w:rPr>
      </w:pPr>
      <w:r>
        <w:rPr>
          <w:color w:val="000000"/>
          <w:sz w:val="28"/>
          <w:szCs w:val="28"/>
        </w:rPr>
        <w:t>Природный парк Варадеро откроет вам свою главную природную достопримечательность – гигантский кактус El Patriarca.</w:t>
      </w:r>
    </w:p>
    <w:p>
      <w:pPr>
        <w:pStyle w:val="Style16"/>
        <w:spacing w:lineRule="auto" w:line="360" w:before="0" w:after="0"/>
        <w:ind w:firstLine="709"/>
        <w:jc w:val="both"/>
        <w:rPr>
          <w:color w:val="000000"/>
          <w:sz w:val="28"/>
          <w:szCs w:val="28"/>
        </w:rPr>
      </w:pPr>
      <w:r>
        <w:rPr>
          <w:color w:val="000000"/>
          <w:sz w:val="28"/>
          <w:szCs w:val="28"/>
        </w:rPr>
        <w:t>Пещера La Cueva de Ambrosio – интересна индейскими рисунками, воссоздающими солнечный календарь. Когда-то пещера использовалась беглыми рабами как убежище.</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1"/>
          <w:numId w:val="4"/>
        </w:numPr>
        <w:suppressAutoHyphens w:val="true"/>
        <w:spacing w:lineRule="auto" w:line="360" w:before="0" w:after="0"/>
        <w:ind w:left="0" w:firstLine="709"/>
        <w:jc w:val="center"/>
        <w:rPr>
          <w:b/>
          <w:b/>
          <w:bCs/>
          <w:color w:val="000000"/>
          <w:kern w:val="2"/>
          <w:sz w:val="28"/>
          <w:szCs w:val="28"/>
        </w:rPr>
      </w:pPr>
      <w:r>
        <w:rPr>
          <w:b/>
          <w:bCs/>
          <w:color w:val="000000"/>
          <w:kern w:val="2"/>
          <w:sz w:val="28"/>
          <w:szCs w:val="28"/>
        </w:rPr>
        <w:t>Ольги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Ольгин – это «земля красивей которой не видели глаза человека». Именно эти слова сказал известный всему миру Колумб, как только его нога ступила на прекраснейшие земли Ольгина. И было от чего так удивляться. Здесь на самом деле настолько прекрасна природа, что можно только часами сидеть на террасе и наблюдать за прекрасными видами Ольгина, не замечая, как минуты убегают в никуда, а вы сидите и наслаждаетесь получаемым удовольствием от тишины, покоя и цветущей живой природы. Ну а прогулки по этой самой живой природе принесут </w:t>
        <w:tab/>
        <w:t xml:space="preserve">еще </w:t>
        <w:tab/>
        <w:t xml:space="preserve">большую </w:t>
        <w:tab/>
        <w:t>радость.</w:t>
        <w:br/>
        <w:t xml:space="preserve"> Ольгин пересекается множеством рек. Песчаные пляжи здесь необычайной красоты. На мягком белоснежном песке так и хочется полежать, под лучами теплого игривого солнышка, затем искупаться в лазурном море, побаловать себя экзотическими коктейлями, которые можно заказать баре, расположенном прямо на пляже. Самый знаменитый и, конечно же, красивый пляж – «Изумрудный </w:t>
        <w:tab/>
        <w:t>берег».</w:t>
      </w:r>
    </w:p>
    <w:p>
      <w:pPr>
        <w:pStyle w:val="Normal"/>
        <w:spacing w:lineRule="auto" w:line="360"/>
        <w:ind w:firstLine="709"/>
        <w:jc w:val="both"/>
        <w:rPr>
          <w:color w:val="000000"/>
          <w:sz w:val="28"/>
          <w:szCs w:val="28"/>
        </w:rPr>
      </w:pPr>
      <w:r>
        <w:rPr>
          <w:color w:val="000000"/>
          <w:sz w:val="28"/>
          <w:szCs w:val="28"/>
        </w:rPr>
        <w:t>Чтобы ощутить все прелести отдыха, кроме загорания на пляже, нужно еще и активно отдохнуть. Это пойдет на пользу вашему здоровью. Для этого можно заняться дайвингом, здесь необычайная морская флора и фауна – обворожительный коралловый риф и просто изумительный животный мир. Такой способ развлечения непременно принесет массу удовольствий и впечатлений.</w:t>
      </w:r>
    </w:p>
    <w:p>
      <w:pPr>
        <w:pStyle w:val="Normal"/>
        <w:spacing w:lineRule="auto" w:line="360"/>
        <w:ind w:firstLine="709"/>
        <w:jc w:val="both"/>
        <w:rPr>
          <w:color w:val="000000"/>
          <w:sz w:val="28"/>
          <w:szCs w:val="28"/>
        </w:rPr>
      </w:pPr>
      <w:r>
        <w:rPr>
          <w:color w:val="000000"/>
          <w:sz w:val="28"/>
          <w:szCs w:val="28"/>
        </w:rPr>
        <w:t xml:space="preserve">Для тех, кто Ольгин собирается посетить в мае, здесь проходит ярмарка, а октябрьским туристам удастся побывать на празднике иберо-американской культуры. Оба эти мероприятия по-своему хороши и вызывают только положительные, </w:t>
        <w:tab/>
        <w:t xml:space="preserve">даже </w:t>
        <w:tab/>
        <w:t xml:space="preserve">восхитительные, </w:t>
        <w:tab/>
        <w:t>эмоции!</w:t>
      </w:r>
    </w:p>
    <w:p>
      <w:pPr>
        <w:pStyle w:val="Normal"/>
        <w:spacing w:lineRule="auto" w:line="360"/>
        <w:ind w:firstLine="709"/>
        <w:jc w:val="both"/>
        <w:rPr>
          <w:color w:val="000000"/>
          <w:sz w:val="28"/>
          <w:szCs w:val="28"/>
        </w:rPr>
      </w:pPr>
      <w:r>
        <w:rPr>
          <w:color w:val="000000"/>
          <w:sz w:val="28"/>
          <w:szCs w:val="28"/>
        </w:rPr>
        <w:t>Не обошлось здесь без достопримечательностей. А главная из них находится на окраине города, она называется Лома де ля Круз, что в переводе означает «Холм Креста». Для тех у кого здоровье в норме и кто обожает активный отдых или пешие прогулки. Преодолейте каких-то 450 ступеней, и вы окажетесь на вершине Холма. А здесь, поверьте, есть на что посмотреть. Вашему взору откроется умопомрачительный вид. На самой вершине холма располагается смотровая башня и тот крест, в честь которого и назван город. Между прочим, сей крест был установлен еще в 1790 г., а именно 3 мая.</w:t>
      </w:r>
    </w:p>
    <w:p>
      <w:pPr>
        <w:pStyle w:val="Normal"/>
        <w:spacing w:lineRule="auto" w:line="360"/>
        <w:ind w:firstLine="709"/>
        <w:jc w:val="both"/>
        <w:rPr>
          <w:color w:val="000000"/>
          <w:sz w:val="28"/>
          <w:szCs w:val="28"/>
        </w:rPr>
      </w:pPr>
      <w:r>
        <w:rPr>
          <w:color w:val="000000"/>
          <w:sz w:val="28"/>
          <w:szCs w:val="28"/>
        </w:rPr>
        <w:t>Среди иных достопримечательностей невозможно не отметить Музей естественной истории, в котором можно посмотреть около 7тыс. чучел различных рыб, рептилий и животных. Или Собор Сан Исидро, который находится в парке Перальта и просто поражает красотой своей колокольн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2.4 Кайо Гильерм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айо Гильермо – небольшой островок, расположенный в Атлантическом океане. С помощью насыпной дамбы он соединен с соседним островом Кайо Коко и с Кубой.</w:t>
      </w:r>
    </w:p>
    <w:p>
      <w:pPr>
        <w:pStyle w:val="Normal"/>
        <w:spacing w:lineRule="auto" w:line="360"/>
        <w:ind w:firstLine="709"/>
        <w:jc w:val="both"/>
        <w:rPr>
          <w:color w:val="000000"/>
          <w:sz w:val="28"/>
          <w:szCs w:val="28"/>
        </w:rPr>
      </w:pPr>
      <w:r>
        <w:rPr>
          <w:color w:val="000000"/>
          <w:sz w:val="28"/>
          <w:szCs w:val="28"/>
        </w:rPr>
        <w:t>Необитаемый остров Кайо Гильермо является заповедной зоной с исключительной флорой и фауной. 90% его территории – ничем не занятая земля, покрытая мангровыми зарослями и пальмовыми рощами. Под зеленым покровом прячутся сотни щебечущих птиц, среди которых – редчайшая картакуба, настоящая жемчужина кубинской фауны. Пляжи на Кайо Гильермо считаются одними из лучших на кубинском архипелаге – мельчайший песок, очень чистое море и тишина, царящая вокруг, покоряют всех гостей, посещающих этот остров. Эль Пасо и Плайя Пилар – основные пляжи острова Гильермо – украшает огромная песчаная дюна высотой 15 метров. Коралловый барьер, находящийся в провинции Сьего де Авила, занимает площадь более 400 км и является вторым в мире по величине, уступая лишь австралийскому Большому Барьерному Рифу. Кайо Гилермо был одним из любимых мест Хемингуэя, его яхта до сих пор стоит на приколе у пляжа Пилар. Вода здесь настолько чиста, что напоминает у берегов гигантский аквариум, который есть возможность изучить благодаря центру подводного плавания, что находится на острове. Вашим взорам будут открыты великолепные коралловые рифы и необыкновенные по красоте пещеры. Кроме того, на острове можно насладиться прекрасной рыбалко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5 Кайо Кок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Кайо Коко – самый изолированный от цивилизации курорт на Кубе – является заповедной зоной. На Кайо Коко богатая и практически не затронутая человеком природа. Внутренняя часть острова – это дикие заросли, являющиеся домом для множества птиц, включая пеликанов, фламинго и белоснежной птицы «Коко», давшей название этому острову.</w:t>
      </w:r>
    </w:p>
    <w:p>
      <w:pPr>
        <w:pStyle w:val="Normal"/>
        <w:spacing w:lineRule="auto" w:line="360"/>
        <w:ind w:firstLine="709"/>
        <w:jc w:val="both"/>
        <w:rPr>
          <w:color w:val="000000"/>
          <w:sz w:val="28"/>
          <w:szCs w:val="28"/>
        </w:rPr>
      </w:pPr>
      <w:r>
        <w:rPr>
          <w:color w:val="000000"/>
          <w:sz w:val="28"/>
          <w:szCs w:val="28"/>
        </w:rPr>
        <w:t>Более 26 км пляжей тянутся к северу. Среди них – защищенные изогнутой линией побережья Ла Хаула, Лос Фламенкос и Лас Колорадос, которые идеально подходят для водного туризма.</w:t>
      </w:r>
    </w:p>
    <w:p>
      <w:pPr>
        <w:pStyle w:val="Normal"/>
        <w:spacing w:lineRule="auto" w:line="360"/>
        <w:ind w:firstLine="709"/>
        <w:jc w:val="both"/>
        <w:rPr>
          <w:color w:val="000000"/>
          <w:sz w:val="28"/>
          <w:szCs w:val="28"/>
        </w:rPr>
      </w:pPr>
      <w:r>
        <w:rPr>
          <w:color w:val="000000"/>
          <w:sz w:val="28"/>
          <w:szCs w:val="28"/>
        </w:rPr>
        <w:t>Своего аэропорта на Кайо Коко нет, но есть в расположенном поблизости городе Сьего де Авила, откуда легко добраться на остров. Название острова не имеет ничего общего с кокосами. Оно происходит от кубинского названия ибиса – _асс – птицы, которой поклонялись в Древнем Египте. Однако, кажется, более популярной на острове становится другая птица, которая в 70-х годах была на грани вымирания. После интенсивного восстановления на остров вернулись розовые фламинго, их популяция здесь теперь составляет около 30.000 особей. Нет ничего прекраснее, чем стая фламинго, поднимающихся розовым облаком над зеркальными водами и исчезающих на горизонте. Недаром один из самых красивых пляжей на острове называется «Пляжем фламинго».</w:t>
      </w:r>
    </w:p>
    <w:p>
      <w:pPr>
        <w:pStyle w:val="Normal"/>
        <w:spacing w:lineRule="auto" w:line="360"/>
        <w:ind w:firstLine="709"/>
        <w:jc w:val="both"/>
        <w:rPr>
          <w:color w:val="000000"/>
          <w:sz w:val="28"/>
          <w:szCs w:val="28"/>
        </w:rPr>
      </w:pPr>
      <w:r>
        <w:rPr>
          <w:color w:val="000000"/>
          <w:sz w:val="28"/>
          <w:szCs w:val="28"/>
        </w:rPr>
        <w:t>На острове разместились комфортабельные отели международных сетей. В основном, это отели испанской системы Sol Melia. Для туристов, безусловно, проживание в них превращается в райское наслаждение. Все отели на острове работают по системе All Inclusive. Все включено в стоимость: от напитков и еды до спортивных развлечени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6 Кайо Ларг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урорт Кайо Ларго расположен почти в центре кубинского архипелага, в 177 километрах от Гаваны и 170 километрах от Варадеро. Его территория площадью 38 кв. км – одно из любимейших мест отдыха дайверов на Кубе.</w:t>
      </w:r>
    </w:p>
    <w:p>
      <w:pPr>
        <w:pStyle w:val="Normal"/>
        <w:spacing w:lineRule="auto" w:line="360"/>
        <w:ind w:firstLine="709"/>
        <w:jc w:val="both"/>
        <w:rPr>
          <w:color w:val="000000"/>
          <w:sz w:val="28"/>
          <w:szCs w:val="28"/>
        </w:rPr>
      </w:pPr>
      <w:r>
        <w:rPr>
          <w:color w:val="000000"/>
          <w:sz w:val="28"/>
          <w:szCs w:val="28"/>
        </w:rPr>
        <w:t>Рифы Кайо Ларго украшены всеми видами карибских кораллов, горгониями и морскими губками, а пешие прогулки по острову откроют вам сотни разнообразных представителей тропической фауны. Здесь можно увидеть самых разнообразных птиц – от величественного фламинго и изящной серой цапли до крохотных стремительных колибри.</w:t>
      </w:r>
    </w:p>
    <w:p>
      <w:pPr>
        <w:pStyle w:val="Normal"/>
        <w:spacing w:lineRule="auto" w:line="360"/>
        <w:ind w:firstLine="709"/>
        <w:jc w:val="both"/>
        <w:rPr/>
      </w:pPr>
      <w:r>
        <w:rPr>
          <w:color w:val="000000"/>
          <w:sz w:val="28"/>
          <w:szCs w:val="28"/>
        </w:rPr>
        <w:t>Южный берег этого острова представляет собой обширный пляж протяженностью в 27 км, покрытый мельчайшим белым песком. Здесь расположены два центра подводного плавания «Cayo Largo del Sur» и «Playa Sirena», а неподалеку от здешних пляжей находятся около 30 точек погружения. Под водой находится второй по величине барьерный риф в мире, плавают барракуды, групперы, голубые марлины, лангусты и лобстеры. Видимость в прозрачной чистой воде составляет 80 метров.</w:t>
      </w:r>
    </w:p>
    <w:p>
      <w:pPr>
        <w:pStyle w:val="Normal"/>
        <w:spacing w:lineRule="auto" w:line="360"/>
        <w:ind w:firstLine="709"/>
        <w:jc w:val="both"/>
        <w:rPr/>
      </w:pPr>
      <w:r>
        <w:rPr>
          <w:color w:val="000000"/>
          <w:sz w:val="28"/>
          <w:szCs w:val="28"/>
        </w:rPr>
        <w:t>Комфортабельные гостиницы на Кайо Ларго соседствуют с небольшими, грубой работы, домиками для отдыха. Но, несмотря на «дикий» внешний вид, они оборудованы всеми удобствами современной жизн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7 Кайо Санта Мар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стров Кубы Кайо Санта Мария расположен в Атлантическом океане, неподалеку от островов Кайо Коко и Кайо Гильермо, напротив северного берега провинции Вилья Клара. С материком Кайо Санта Мария связан дамбой протяжённостью 48,6 км. Рядом с островом Кайо Санта Мария находятся небольшие островки Лас Брухас и Энсенчос. Все три острова имеют прекрасные пляжи с мягким белым песком и очень чистой водой. Их живописные окрестности – это прекрасные места для рыбной ловли, дайвинга, водных видов спорта и морских прогулок по каналам, разделяющим островки. Подводный мир Кайо Санта Марии привлекает сюда многих любителей подводного плаванья, которые могут увидеть здесь множество видов коралловых рыб. На острове построен комплекс туристических отелей, где их постояльцам будет оказан сервис европейского уровня. Здесь можно заняться различными видами водного спорта, а также поиграть в теннис, пинг-понг, мини-боулинг, бильярд, пляжный футбол и волейбол, ватерполо, баскетбол, получить уроки дайвинга в бассейне, покататься на велосипедах и даже пострелять из лука.</w:t>
      </w:r>
    </w:p>
    <w:p>
      <w:pPr>
        <w:pStyle w:val="Normal"/>
        <w:spacing w:lineRule="auto" w:line="360"/>
        <w:ind w:firstLine="709"/>
        <w:jc w:val="both"/>
        <w:rPr>
          <w:color w:val="000000"/>
          <w:sz w:val="28"/>
          <w:szCs w:val="28"/>
        </w:rPr>
      </w:pPr>
      <w:r>
        <w:rPr>
          <w:color w:val="000000"/>
          <w:sz w:val="28"/>
          <w:szCs w:val="28"/>
        </w:rPr>
        <w:t>Для детей оборудованы мини-клубы и игровые площадки, взрослые же в это время могут взять несколько уроков танцев и испанского языка. А вечером проводятся разнообразные развлекательные программы.</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8 Остров Хувенту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Остров Хувентуд один из известнейших курортов Кубы. Этот остров имеет длинную историю, которая началась с момента его открытия в 1494 г. И открыл его никто иной, как известнейший Христофор Колумб.</w:t>
      </w:r>
    </w:p>
    <w:p>
      <w:pPr>
        <w:pStyle w:val="Style16"/>
        <w:spacing w:lineRule="auto" w:line="360" w:before="0" w:after="0"/>
        <w:ind w:firstLine="709"/>
        <w:jc w:val="both"/>
        <w:rPr>
          <w:color w:val="000000"/>
          <w:sz w:val="28"/>
          <w:szCs w:val="28"/>
        </w:rPr>
      </w:pPr>
      <w:r>
        <w:rPr>
          <w:color w:val="000000"/>
          <w:sz w:val="28"/>
          <w:szCs w:val="28"/>
        </w:rPr>
        <w:t>Остров сменил уже целую кучу названий, как его только не называли… Его называли как и в честь попугаев, которых здесь, довольно-таки, много, так и Островом Сокровищ. Такие названия, как остров Изгнания или остров Сосен – это тоже все о нем. Нынешнее название острова – Хувентуд, в переводе означает «Остров Молодости».</w:t>
      </w:r>
    </w:p>
    <w:p>
      <w:pPr>
        <w:pStyle w:val="Style16"/>
        <w:spacing w:lineRule="auto" w:line="360" w:before="0" w:after="0"/>
        <w:ind w:firstLine="709"/>
        <w:jc w:val="both"/>
        <w:rPr>
          <w:color w:val="000000"/>
          <w:sz w:val="28"/>
          <w:szCs w:val="28"/>
        </w:rPr>
      </w:pPr>
      <w:r>
        <w:rPr>
          <w:color w:val="000000"/>
          <w:sz w:val="28"/>
          <w:szCs w:val="28"/>
        </w:rPr>
        <w:t>На острове очень хорошо развит дайвинг, построена масса дайвинг-центров. Любителям подводного мира здесь есть на что посмотреть и есть на что обратить особенно пристальное внимание. Ведь, здесь настолько красивы обрывистые впадины, с таким потрясающим животным миром. Насладитесь вдоволь красотою, такой шанс выпадает не часто. На острове также можно полюбоваться прекраснейшими скульптурами – настоящими произведениями искусства. А любители ритма и танцев смогут познакомится с невероятным музыкальным ритмом, под названием «суку-суку».</w:t>
      </w:r>
    </w:p>
    <w:p>
      <w:pPr>
        <w:pStyle w:val="Style16"/>
        <w:spacing w:lineRule="auto" w:line="360" w:before="0" w:after="0"/>
        <w:ind w:firstLine="709"/>
        <w:jc w:val="both"/>
        <w:rPr>
          <w:color w:val="000000"/>
          <w:sz w:val="28"/>
          <w:szCs w:val="28"/>
        </w:rPr>
      </w:pPr>
      <w:r>
        <w:rPr>
          <w:color w:val="000000"/>
          <w:sz w:val="28"/>
          <w:szCs w:val="28"/>
        </w:rPr>
        <w:t>Пляжи здесь волшебные, с мелким белоснежным песочком и, естественно, прозрачным морем. Нет ничего прекрасней, чем окунуться с головой в подводный мир, а затем вынырнуть на мягкий как шелк песок. И, лежа на песка, лакомится экзотическими фруктами. Но, кроме этих пляжей, есть еще один, который просто уникальный и совсем не похож на другие. А его оригинальность заключается в том, что песок на пляже черного цвета. Его окрас сменился вследствие эрозионного воздействия моря на базальтовые скалы. Сей пляж носит название «Пляж Бибихагуа».</w:t>
      </w:r>
    </w:p>
    <w:p>
      <w:pPr>
        <w:pStyle w:val="Style16"/>
        <w:spacing w:lineRule="auto" w:line="360" w:before="0" w:after="0"/>
        <w:ind w:firstLine="709"/>
        <w:jc w:val="both"/>
        <w:rPr>
          <w:color w:val="000000"/>
          <w:sz w:val="28"/>
          <w:szCs w:val="28"/>
        </w:rPr>
      </w:pPr>
      <w:r>
        <w:rPr>
          <w:color w:val="000000"/>
          <w:sz w:val="28"/>
          <w:szCs w:val="28"/>
        </w:rPr>
        <w:t>Так же не забудьте посетить Природный заповедник Лос-Индиос – Сан-Фелипе, который представит вашему вниманию большое количество местной флоры и фауны, познакомит вас с удивительным животным и растительным миром, так сильно отличающимся от нашего. Тюрьма Пресидио Модело тоже вызывает интерес у массы туристов, а знаменита она тем, что именно в ней отбывал тюремное наказание никто иной, как нынешний президент Кубы Фидель Кастро.</w:t>
      </w:r>
    </w:p>
    <w:p>
      <w:pPr>
        <w:pStyle w:val="Style16"/>
        <w:spacing w:lineRule="auto" w:line="360" w:before="0" w:after="0"/>
        <w:ind w:firstLine="709"/>
        <w:jc w:val="both"/>
        <w:rPr>
          <w:color w:val="000000"/>
          <w:sz w:val="28"/>
          <w:szCs w:val="28"/>
        </w:rPr>
      </w:pPr>
      <w:r>
        <w:rPr>
          <w:color w:val="000000"/>
          <w:sz w:val="28"/>
          <w:szCs w:val="28"/>
        </w:rPr>
        <w:t>Пунта-дель-Эсте. Именно так называется самый известный пляж острова Хувентуд. А знаменит он своими обворожительными пейзажами и пещерой, в которой имеется около 200 наскальных рисунков.</w:t>
      </w:r>
    </w:p>
    <w:p>
      <w:pPr>
        <w:pStyle w:val="Style16"/>
        <w:spacing w:lineRule="auto" w:line="360" w:before="0" w:after="0"/>
        <w:ind w:firstLine="709"/>
        <w:jc w:val="both"/>
        <w:rPr>
          <w:color w:val="000000"/>
          <w:sz w:val="28"/>
          <w:szCs w:val="28"/>
        </w:rPr>
      </w:pPr>
      <w:r>
        <w:rPr>
          <w:color w:val="000000"/>
          <w:sz w:val="28"/>
          <w:szCs w:val="28"/>
        </w:rPr>
        <w:t>Все эти достопримечательности и красоты, а также многие другие, вы сможете посмотреть своими глазами на острове Хувентуд.</w:t>
      </w:r>
    </w:p>
    <w:p>
      <w:pPr>
        <w:pStyle w:val="Normal"/>
        <w:spacing w:lineRule="auto" w:line="360"/>
        <w:jc w:val="both"/>
        <w:rPr>
          <w:color w:val="000000"/>
          <w:sz w:val="28"/>
          <w:szCs w:val="28"/>
        </w:rPr>
      </w:pPr>
      <w:r>
        <w:rPr>
          <w:color w:val="000000"/>
          <w:sz w:val="28"/>
          <w:szCs w:val="28"/>
        </w:rPr>
      </w:r>
    </w:p>
    <w:p>
      <w:pPr>
        <w:pStyle w:val="Normal"/>
        <w:numPr>
          <w:ilvl w:val="1"/>
          <w:numId w:val="6"/>
        </w:numPr>
        <w:suppressAutoHyphens w:val="true"/>
        <w:spacing w:lineRule="auto" w:line="360"/>
        <w:ind w:left="0" w:firstLine="709"/>
        <w:jc w:val="center"/>
        <w:rPr>
          <w:b/>
          <w:b/>
          <w:bCs/>
          <w:color w:val="000000"/>
          <w:kern w:val="2"/>
          <w:sz w:val="28"/>
          <w:szCs w:val="28"/>
        </w:rPr>
      </w:pPr>
      <w:r>
        <w:rPr>
          <w:b/>
          <w:bCs/>
          <w:color w:val="000000"/>
          <w:kern w:val="2"/>
          <w:sz w:val="28"/>
          <w:szCs w:val="28"/>
        </w:rPr>
        <w:t>Тринида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ринидад – городок, который находиться на юго-западе Кубы. Он не похож ни на один город острова Свободы. Его дома пастельного тона нельзя спутать ни с чем. Несколько лет назад исторический центр Тринидада был отреставрирован, а в 1988 г. ЮНЕСКО включил этот город в список Всемирного наследия.</w:t>
      </w:r>
    </w:p>
    <w:p>
      <w:pPr>
        <w:pStyle w:val="Normal"/>
        <w:spacing w:lineRule="auto" w:line="360"/>
        <w:ind w:firstLine="709"/>
        <w:jc w:val="both"/>
        <w:rPr>
          <w:color w:val="000000"/>
          <w:sz w:val="28"/>
          <w:szCs w:val="28"/>
        </w:rPr>
      </w:pPr>
      <w:r>
        <w:rPr>
          <w:color w:val="000000"/>
          <w:sz w:val="28"/>
          <w:szCs w:val="28"/>
        </w:rPr>
        <w:t>Тридцатитысячный Тринидад раскинулся у холма, поэтому из города одновременно открывается впечатляющий вид и на горы, и на море. Город был основан вначале 16-го века. Диего Веласкесом. Это было третье поселение на острове. Соревнование за столичный статус Тринидад вскоре безнадежно проиграл Гаване, но на многие десятилетия остался самым южным сторожевым пунктом и резиденцией разного рода «лихих людишек»: контрабандистов, пиратов, работорговцев. В 18-ом веке в городе стало набирать масштабы производство сахара – основа экспортного потенциала Кубы.</w:t>
      </w:r>
    </w:p>
    <w:p>
      <w:pPr>
        <w:pStyle w:val="Normal"/>
        <w:spacing w:lineRule="auto" w:line="360"/>
        <w:ind w:firstLine="709"/>
        <w:jc w:val="both"/>
        <w:rPr>
          <w:color w:val="000000"/>
          <w:sz w:val="28"/>
          <w:szCs w:val="28"/>
        </w:rPr>
      </w:pPr>
      <w:r>
        <w:rPr>
          <w:color w:val="000000"/>
          <w:sz w:val="28"/>
          <w:szCs w:val="28"/>
        </w:rPr>
        <w:t>Наступает т.н. «золотой век» Тринидада. Прибыли от продажи сахара привели к постройке в городе роскошных особняков и шикарных культовых зданий. Однако, так продолжалось недолго. Со временем город не смог выдержать острой конкуренции с другими областями страны и постепенно начал приходить в упадок. В 1950-х гг. Тринидад был объявлен национальным памятником. Началась планомерная реконструкция, и на новое строительство в городе был наложен правительственный запрет. Тринидад, фактически был законсервирован как музей колониальной культуры под открытым небом.</w:t>
      </w:r>
    </w:p>
    <w:p>
      <w:pPr>
        <w:pStyle w:val="Normal"/>
        <w:spacing w:lineRule="auto" w:line="360"/>
        <w:ind w:firstLine="709"/>
        <w:jc w:val="both"/>
        <w:rPr>
          <w:color w:val="000000"/>
          <w:sz w:val="28"/>
          <w:szCs w:val="28"/>
        </w:rPr>
      </w:pPr>
      <w:r>
        <w:rPr>
          <w:color w:val="000000"/>
          <w:sz w:val="28"/>
          <w:szCs w:val="28"/>
        </w:rPr>
        <w:t>В самом центре Тринидада до сих пор живут около 6000 монахов ордена Святой Троицы. По булыжным мостовым цокают копыта лошадей. Узкие улочки для пешеходов переплетаются в сложный узор — такое расположение было сделано жителями города специально, чтобы затруднить одолевавшим их пиратам вторжение в Тринидад. На домах города по традиции вывешивают клетки с птицами.</w:t>
      </w:r>
    </w:p>
    <w:p>
      <w:pPr>
        <w:pStyle w:val="Normal"/>
        <w:spacing w:lineRule="auto" w:line="360"/>
        <w:ind w:firstLine="709"/>
        <w:jc w:val="both"/>
        <w:rPr>
          <w:color w:val="000000"/>
          <w:sz w:val="28"/>
          <w:szCs w:val="28"/>
        </w:rPr>
      </w:pPr>
      <w:r>
        <w:rPr>
          <w:color w:val="000000"/>
          <w:sz w:val="28"/>
          <w:szCs w:val="28"/>
        </w:rPr>
        <w:t>Главную площадь старого города Пласа-Майон окружают красивые здания: нежно-желтых, poзовых, зеленых и голубых тонов. Центр площади украшает статуя богини Терпсихоры. В тени королевских пальм за литой чугунной оградой расположились на отдых бронзовые борзые.</w:t>
      </w:r>
    </w:p>
    <w:p>
      <w:pPr>
        <w:pStyle w:val="Normal"/>
        <w:spacing w:lineRule="auto" w:line="360"/>
        <w:ind w:firstLine="709"/>
        <w:jc w:val="both"/>
        <w:rPr>
          <w:color w:val="000000"/>
          <w:sz w:val="28"/>
          <w:szCs w:val="28"/>
        </w:rPr>
      </w:pPr>
      <w:r>
        <w:rPr>
          <w:color w:val="000000"/>
          <w:sz w:val="28"/>
          <w:szCs w:val="28"/>
        </w:rPr>
        <w:t>Интерьер церкви Иглесиа де ла Сантисима Тринидад создан в викторианско-готическом стиле. Особый интерес представляет мраморный алтарь и скульптуры. Самая значимая и ценимая тринидадцами из них – это статуя «Сеньор де ла Вера-Круз» (XVIII в.). Если двигаться от собора на запад можно увидеть самый красивый городской особняк — Паласио Брунет, построенный в1808. После реставрации здесь расположился Музей Романтико. Гордость музея – роскошная коллекция старинной мебели. Здесь хранятся изысканные изразцы, изящные арочные витражи, резные потолки, выполненные из кедра и другие имеющие высокую художественную ценность предметы интерьера.</w:t>
      </w:r>
    </w:p>
    <w:p>
      <w:pPr>
        <w:pStyle w:val="Normal"/>
        <w:spacing w:lineRule="auto" w:line="360"/>
        <w:ind w:firstLine="709"/>
        <w:jc w:val="both"/>
        <w:rPr>
          <w:color w:val="000000"/>
          <w:sz w:val="28"/>
          <w:szCs w:val="28"/>
        </w:rPr>
      </w:pPr>
      <w:r>
        <w:rPr>
          <w:color w:val="000000"/>
          <w:sz w:val="28"/>
          <w:szCs w:val="28"/>
        </w:rPr>
        <w:t>На юго-западной части площади расположено еще одно интересное здание с чугунными перилами по фасаду — _асса-Падрон. В этом здании находится Музей археологии и естественных наук. Музей примечателен еще и тем, что в 1801 г. во время поездки по стране здесь останавливался крупный немецкий ученый Александр фон Гумбольдт. Восточнее _асса-Падрон обосновался особняк бледно-голубого цвета. Некогда он принадлежал одному сахарному магнату. Теперь здесь работает Музей колониальной архитектуры.</w:t>
      </w:r>
    </w:p>
    <w:p>
      <w:pPr>
        <w:pStyle w:val="Normal"/>
        <w:spacing w:lineRule="auto" w:line="360"/>
        <w:ind w:firstLine="709"/>
        <w:jc w:val="both"/>
        <w:rPr>
          <w:color w:val="000000"/>
          <w:sz w:val="28"/>
          <w:szCs w:val="28"/>
        </w:rPr>
      </w:pPr>
      <w:r>
        <w:rPr>
          <w:color w:val="000000"/>
          <w:sz w:val="28"/>
          <w:szCs w:val="28"/>
        </w:rPr>
        <w:t>От Пласа-Майор веером разбегаются улочки, густо застроенные домами колониального стиля. К западу от площади расположился квартал Эль-Футуро. Основная его архитектурная достопримечательность — церковь и монастырь Сан-Франсиско де Асис. От этой древней колокольни, открывается великолепный вид на город. В здании монастыря находится Музей борьбы с «бандитами», экспозиция которого целиком посвящена победе над восставшими контрреволюционерами на склонах Сьерра-дель-Эскамб-рай (1959 —1966 гг.). В здании находящемся здесь же рядом — _асса-Карлос-Мерлин – в 16-17 вв. обитали разные контрабандисты и пираты.</w:t>
      </w:r>
    </w:p>
    <w:p>
      <w:pPr>
        <w:pStyle w:val="Normal"/>
        <w:spacing w:lineRule="auto" w:line="360"/>
        <w:ind w:firstLine="709"/>
        <w:jc w:val="both"/>
        <w:rPr>
          <w:color w:val="000000"/>
          <w:sz w:val="28"/>
          <w:szCs w:val="28"/>
        </w:rPr>
      </w:pPr>
      <w:r>
        <w:rPr>
          <w:color w:val="000000"/>
          <w:sz w:val="28"/>
          <w:szCs w:val="28"/>
        </w:rPr>
        <w:t>В Паласио Кантерро, некогда являвшегося собственностью богатого плантатора Хусто Кантеро размещается Муниципальный исторический музей. Поднявшись вверх на смотровую площадку, которая находится, можно вдоволь насладиться прекрасной панорамой старинного город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уба – это один из самых потрясающих, манящий своей историей, остров. Сигары, ром, улыбающиеся, танцующие местные жители, всё это ассоциируется с Кубой. Расположенная в Карибском бассейне, Куба, помимо крупных островов, имеет больше тысячи маленьких островков. Географически Куба – седьмой по величине остров в мире и самый большой из Антильских островов, омываемый Мексиканским заливом, Атлантическим океаном и Карибским морем. Протяжённость острова с запада на восток 1200 км. С севера самые близкие к Кубе территории – это Ки-Уэст, США, отделенный от нее Флоридским проливом шириной в 180 км, и Багамские острова – другой архипелаг, находящийся на расстоянии нескольких десятков километров и отделенный Старым Багамским проливом. На востоке на расстоянии 77 км, отделенный Наветренным проливом, лежит остров Эспаньола, где находятся два государства: Гаити и Доминиканская Республика. С юга на расстоянии 140 км лежит остров Ямайка, отделенный от Кубы проливом Колумба. К западу, отделенный Юкатанским проливом, на расстоянии 210 км находится полуостров Юкатан, Мексика. Кубинский архипелаг лежит у тропика Рака, являющегося границей субтропической зоны планеты. По своей истории, культуре, языку и обычаям Куба входит в состав стран Латинской Америки и Карибского бассейна. Куба расположена в тропическом поясе земного шара, здесь в среднем 330 дней в году – солнечные, поэтому туры на Кубу особенно привлекательны для туристов.</w:t>
      </w:r>
    </w:p>
    <w:p>
      <w:pPr>
        <w:pStyle w:val="Style16"/>
        <w:spacing w:lineRule="auto" w:line="360" w:before="0" w:after="0"/>
        <w:ind w:firstLine="709"/>
        <w:jc w:val="both"/>
        <w:rPr>
          <w:color w:val="000000"/>
          <w:sz w:val="28"/>
          <w:szCs w:val="28"/>
        </w:rPr>
      </w:pPr>
      <w:r>
        <w:rPr>
          <w:color w:val="000000"/>
          <w:sz w:val="28"/>
          <w:szCs w:val="28"/>
        </w:rPr>
        <w:t>Туризм на Кубе ежегодно привлекает более 2 миллионов человек, и является одним из основных источников дохода для островного государства. В числе факторов, влияющих на популярность Кубы как места отдыха — высокая аттрактивность её природных и историко-культурных рекреационных ресурсов. Ухудшившиеся после 1959 года межгосударственные отношения Кубы и США значительно повлияли на экономическую составляющую туризма. Соединенные Штаты запретили своим гражданам посещать «Остров Свободы», а на торговлю с Кубой было наложено эмбарго. Во второй половине XX века значительную экономическую поддержку Кубе оказывал Советский Союз. Свободные средства и ресурсы были направлены на развитие туристической инфраструктуры, которая помогла привлечь на остров необходимые инвестиции из других стран. Все это привело к тому, что доходы от туристической отрасли превысили традиционные экспортные отрасли Кубы — производство сахара, рома, сигар, фруктов и рыболовство. Отдохнуть на Кубе - значит, зарядиться бодростью на год вперед, ведь отдых на Кубе подобен зажигательной сальсе. Отдохнуть на Кубе - значит, оказаться на празднике жизни.</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numPr>
          <w:ilvl w:val="0"/>
          <w:numId w:val="5"/>
        </w:numPr>
        <w:suppressAutoHyphens w:val="true"/>
        <w:spacing w:lineRule="auto" w:line="360" w:before="0" w:after="0"/>
        <w:ind w:left="0" w:hanging="0"/>
        <w:jc w:val="both"/>
        <w:rPr>
          <w:color w:val="000000"/>
          <w:kern w:val="2"/>
          <w:sz w:val="28"/>
          <w:szCs w:val="28"/>
        </w:rPr>
      </w:pPr>
      <w:r>
        <w:rPr>
          <w:color w:val="000000"/>
          <w:kern w:val="2"/>
          <w:sz w:val="28"/>
          <w:szCs w:val="28"/>
          <w:lang w:val="en-US"/>
        </w:rPr>
        <w:t>www</w:t>
      </w:r>
      <w:r>
        <w:rPr>
          <w:color w:val="000000"/>
          <w:kern w:val="2"/>
          <w:sz w:val="28"/>
          <w:szCs w:val="28"/>
        </w:rPr>
        <w:t>.</w:t>
      </w:r>
      <w:r>
        <w:rPr>
          <w:color w:val="000000"/>
          <w:kern w:val="2"/>
          <w:sz w:val="28"/>
          <w:szCs w:val="28"/>
          <w:lang w:val="en-US"/>
        </w:rPr>
        <w:t>ru</w:t>
      </w:r>
      <w:r>
        <w:rPr>
          <w:color w:val="000000"/>
          <w:kern w:val="2"/>
          <w:sz w:val="28"/>
          <w:szCs w:val="28"/>
        </w:rPr>
        <w:t>.</w:t>
      </w:r>
      <w:r>
        <w:rPr>
          <w:color w:val="000000"/>
          <w:kern w:val="2"/>
          <w:sz w:val="28"/>
          <w:szCs w:val="28"/>
          <w:lang w:val="en-US"/>
        </w:rPr>
        <w:t>wikipedia</w:t>
      </w:r>
      <w:r>
        <w:rPr>
          <w:color w:val="000000"/>
          <w:kern w:val="2"/>
          <w:sz w:val="28"/>
          <w:szCs w:val="28"/>
        </w:rPr>
        <w:t>.</w:t>
      </w:r>
      <w:r>
        <w:rPr>
          <w:color w:val="000000"/>
          <w:kern w:val="2"/>
          <w:sz w:val="28"/>
          <w:szCs w:val="28"/>
          <w:lang w:val="en-US"/>
        </w:rPr>
        <w:t>org</w:t>
      </w:r>
      <w:r>
        <w:rPr>
          <w:color w:val="000000"/>
          <w:kern w:val="2"/>
          <w:sz w:val="28"/>
          <w:szCs w:val="28"/>
        </w:rPr>
        <w:t>/Куба</w:t>
      </w:r>
    </w:p>
    <w:p>
      <w:pPr>
        <w:pStyle w:val="Style16"/>
        <w:numPr>
          <w:ilvl w:val="0"/>
          <w:numId w:val="5"/>
        </w:numPr>
        <w:suppressAutoHyphens w:val="true"/>
        <w:spacing w:lineRule="auto" w:line="360" w:before="0" w:after="0"/>
        <w:ind w:left="0" w:hanging="0"/>
        <w:jc w:val="both"/>
        <w:rPr>
          <w:color w:val="000000"/>
          <w:kern w:val="2"/>
          <w:sz w:val="28"/>
          <w:szCs w:val="28"/>
        </w:rPr>
      </w:pPr>
      <w:r>
        <w:rPr>
          <w:color w:val="000000"/>
          <w:kern w:val="2"/>
          <w:sz w:val="28"/>
          <w:szCs w:val="28"/>
          <w:lang w:val="en-US"/>
        </w:rPr>
        <w:t>www</w:t>
      </w:r>
      <w:r>
        <w:rPr>
          <w:color w:val="000000"/>
          <w:kern w:val="2"/>
          <w:sz w:val="28"/>
          <w:szCs w:val="28"/>
        </w:rPr>
        <w:t>.</w:t>
      </w:r>
      <w:r>
        <w:rPr>
          <w:color w:val="000000"/>
          <w:kern w:val="2"/>
          <w:sz w:val="28"/>
          <w:szCs w:val="28"/>
          <w:lang w:val="en-US"/>
        </w:rPr>
        <w:t>ru</w:t>
      </w:r>
      <w:r>
        <w:rPr>
          <w:color w:val="000000"/>
          <w:kern w:val="2"/>
          <w:sz w:val="28"/>
          <w:szCs w:val="28"/>
        </w:rPr>
        <w:t>.</w:t>
      </w:r>
      <w:r>
        <w:rPr>
          <w:color w:val="000000"/>
          <w:kern w:val="2"/>
          <w:sz w:val="28"/>
          <w:szCs w:val="28"/>
          <w:lang w:val="en-US"/>
        </w:rPr>
        <w:t>wikipedia</w:t>
      </w:r>
      <w:r>
        <w:rPr>
          <w:color w:val="000000"/>
          <w:kern w:val="2"/>
          <w:sz w:val="28"/>
          <w:szCs w:val="28"/>
        </w:rPr>
        <w:t>.</w:t>
      </w:r>
      <w:r>
        <w:rPr>
          <w:color w:val="000000"/>
          <w:kern w:val="2"/>
          <w:sz w:val="28"/>
          <w:szCs w:val="28"/>
          <w:lang w:val="en-US"/>
        </w:rPr>
        <w:t>org</w:t>
      </w:r>
      <w:r>
        <w:rPr>
          <w:color w:val="000000"/>
          <w:kern w:val="2"/>
          <w:sz w:val="28"/>
          <w:szCs w:val="28"/>
        </w:rPr>
        <w:t>/Туризм_на_Кубе</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ru.wikipedia.org/</w:t>
      </w:r>
      <w:r>
        <w:rPr>
          <w:color w:val="000000"/>
          <w:kern w:val="2"/>
          <w:sz w:val="28"/>
          <w:szCs w:val="28"/>
        </w:rPr>
        <w:t>Гавана</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ru.wikipedia.org/Варадеро</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rgbtour.ru/country-about_35.htm</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turizm.ru/cuba.html</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cubatravel.cu</w:t>
      </w:r>
    </w:p>
    <w:p>
      <w:pPr>
        <w:pStyle w:val="Style16"/>
        <w:numPr>
          <w:ilvl w:val="0"/>
          <w:numId w:val="5"/>
        </w:numPr>
        <w:suppressAutoHyphens w:val="true"/>
        <w:spacing w:lineRule="auto" w:line="360" w:before="0" w:after="0"/>
        <w:ind w:left="0" w:hanging="0"/>
        <w:jc w:val="both"/>
        <w:rPr>
          <w:color w:val="000000"/>
          <w:kern w:val="2"/>
          <w:sz w:val="28"/>
          <w:szCs w:val="28"/>
          <w:lang w:val="en-US"/>
        </w:rPr>
      </w:pPr>
      <w:r>
        <w:rPr>
          <w:color w:val="000000"/>
          <w:kern w:val="2"/>
          <w:sz w:val="28"/>
          <w:szCs w:val="28"/>
          <w:lang w:val="en-US"/>
        </w:rPr>
        <w:t>www.go-cuba.ru</w:t>
      </w:r>
    </w:p>
    <w:p>
      <w:pPr>
        <w:pStyle w:val="Style16"/>
        <w:spacing w:lineRule="auto" w:line="360" w:before="0" w:after="0"/>
        <w:ind w:firstLine="709"/>
        <w:jc w:val="both"/>
        <w:rPr>
          <w:color w:val="000000"/>
          <w:kern w:val="2"/>
          <w:sz w:val="28"/>
          <w:szCs w:val="28"/>
          <w:lang w:val="en-US"/>
        </w:rPr>
      </w:pPr>
      <w:r>
        <w:rPr>
          <w:color w:val="000000"/>
          <w:kern w:val="2"/>
          <w:sz w:val="28"/>
          <w:szCs w:val="28"/>
          <w:lang w:val="en-US"/>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4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6:00Z</dcterms:created>
  <dc:creator>tata</dc:creator>
  <dc:description/>
  <cp:keywords/>
  <dc:language>en-US</dc:language>
  <cp:lastModifiedBy>SYSTEM</cp:lastModifiedBy>
  <dcterms:modified xsi:type="dcterms:W3CDTF">2011-09-22T02:16:00Z</dcterms:modified>
  <cp:revision>2</cp:revision>
  <dc:subject/>
  <dc:title>ФЕДЕРАЛЬНОЕ АГЕНТСТВО ПО ОБРАЗОВАНИЮ РФ</dc:title>
</cp:coreProperties>
</file>