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ликобритания имеет самое непосредственное отношение к истории туризма, поскольку именно в этой стране в начале XVIII века возник сам термин «туризм». Правда, тогда это был только прообраз современного туризма, который складывался на протяжении всего XIX ве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работы дать характеристику основных факторов и условий развития туризма в Великобритан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одержит наиболее важную и интересную информацию о Великобритании, которая может пригодиться турист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ся индустрия спорта, образовательные учреждения и образовательная система в целом, ее значение в туризм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конечно же, мы рассматриваем культурно – исторические условия туризма в Великобритан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Великобритании проходит неимоверное количество праздников, фестивалей и спортивных мероприятий. В марте жители Северной Ирландии шумно отмечают День Святого Патрика, а в Лондоне соревнуются лучшие гребцы Оксфорда и Кембриджа. В апреле в Ливерпуле проходят знаменитые скачки Гренд Нешнл Стиплчейз, а в мае столичный Королевский госпиталь проводит красочное Шоу Цветов. Наиболее значительные события Июня – День рождения Королевы, Джазовый фестиваль в Белфасте и теннисный турнир в Уимблдоне. В июле Вы можете понаблюдать за парусной регатой Хенли или отправиться в Уэльс, где в это время проходит Аграрное шоу. В августе проходят Чемпионат волынщиков в Глазго, Эдинбургский Фестиваль Искусств, валлийский Эйседдфод и Карнавал в Ноттинг-Хи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Теоре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Общие сведения о стра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1 Географическое положение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ликобритания – островное государство, большая часть территории которого расположена на двух крупных островах, разделенных водами Ирландского моря. Общая площадь Великобритании составляет 244 017 кв. км. Население Великобритании – 58 395 тысяч человек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фициально страна называется Объединенное Королевство Великобритании и Северной Ирландии. В его состав входят четыре страны: Англия, Шотландия и Уэльс, расположенные на острове Британия, и Северная Ирландия. Последняя расположена на одном острове с Независимой Республикой Ирландия. Таким образом, общую сухопутную границу Великобритания имеет только с Ирланди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ританские острова лежат у северо-западного побережья Европы. Британские острова окружены множеством мелких островов. На юго-западе от острова Британия расположены острова Силли, а к Северу от Уэльса – остров Англси. На западном и северном побережьях Шотландии расположены многочисленные мелкие острова, входящие в состав Великобритании. Наиболее важными из них являются Оркнейские Шетландские остров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запада Великобритания омывается водами Атлантического океана, а с востока – водами Северного мор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юга Великобритания граничит с Францией – ближайшим и наиболее развитым соседом, имеющим с ней общие водные границы. Наименьшее расстояние до северного побережья Франции – пролив Дувр, но основное сообщение между государствами осуществляется через пролив Ла-Манш, называемый британцами «Английский канал», по дну которого в конце двадцатого века был проложен туннель для скоростного железнодорожного сообщения. До этого сообщение между двумя странами осуществлялось водным или воздушным путе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же наиболее близкими соседями Великобритании являются Бельгия и Нидерланды, значительно дальше расположены Дания, Германия, Норвег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ица – Лондон, он же является столицей Англии; столица Уэльса – Кардифф, Шотландии – Эдинбург, Северной Ирландии – Белфаст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1.2 Политическое устройство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онная монархия, главой государства является королева Елизавета II. Хотя монархия и лишена реальной политической власти, тем не менее, королева остается неотъемлемой частью британского образа жизни, во многом определяя и политическую жизнь страны, и национальное самосознание. Законодательная власть принадлежит двухпалатному парламенту. Кабинет министров формируется премьер-министром – лидером партии, имеющей большинство в парламент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контролем Великобритании находятся 13 зависимых территорий – Гибралтар, Ангилья, Бермудские, Британские Виргинские, Каймановы, Теркс и Кайкос, Монтсеррат и Фолклендские острова и ряд других территори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1.3 Основные исторические этап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итанские острова завоёваны в V–VI веках англосаксами. После нормандского завоевания Англии 1066 завершился процесс феодализации, сопровождавшийся политическим объединением страны. Во 2-й половине XIII века возник английский парламент, оформилась сословная монархия. Развитие товарно-денежных отношений и борьба крестьянства привели (XV век) к почти полной ликвидации личной зависимости крестьян. В то же время крестьяне были лишены земельной собственности, что привело к их быстрой пролетаризации. В период Реформации, в 1534, создана Церковь Англии. Английская революция XVII века обеспечила утверждение капитализма. В конце XVIII – 1-й половине XIX веков происходил промышленный переворот. В 1830 – 1840-е гг. развернулось первое массовое движение пролетариата – чартизм. В 1840-е Ирландию поражает голод, жертвами которого становится более миллиона человек. В 1868 создан Британский конгресс тред-юнионов. В 1900 основана Лейбористская партия Великобритании. В XIX веке Великобритания стала крупнейшей колониальной державой мира (Британская империя). В годы Второй мировой войны Великобритания была одним из главных участников антигитлеровской коалиции. В ходе распада Британской колониальной империи независимость получили к середине 1970-х годов почти все английские колон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XIX веке Великобритания стала крупнейшей колониальной державой мира (Британская империя). В 1900 основана Лейбористская партия Великобритан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оды Первой мировой войны Великобритания была одним из главных участников Антанты, а по ее окончанию – среди основателей Версальской систем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ликая депрессия 1929–1933 гг. серьезно затронула экономику Великобритан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й половине 30-х гг. правительство Чемберлена проводило политику «умиротворения» нацистской Германии. В сентябре 1938 г. было подписано Мюнхенское соглашение, вследствие которого была оккупирована Судетская область Чехословакии, а затем Чехословакия перестала быть самостоятельным государство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оды Второй мировой войны Великобритания была одним из главных участников антигитлеровской коалиц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торой мировой войны правительства Великобритании попеременно формировали лейбористы и консерватор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распада Британской колониальной империи независимость получили к середине 1970-х годов почти все английские колон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обритания возглавляет Содружество наций, является членом НАТО, ЕС, Большой восьмерки, обладает ядерным оружием. Является одной из наиболее развитых стран мир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4 Народы населе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селение Великобритании составляет более 58 миллионов человек. Национальный состав: англичане – более 80%, шотландцы – 10%, валлийцы – 2%, ирландцы – 2,5%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981–2001 население В. возросло всего на 6%, в значительной мере за счёт иммигрантов из развивающихся стран и их детей, родившихся в Великобритании. В то же время продолжалась эмиграция. По официальным прогнозам, к 2025 население страны достигнет 65 млн. чел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редняя плотность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одна из самых высоких в мире – 242 чел. на 1 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Рождаемость 1,3 ‰, смертность 10,3 ‰, детская смертность 5,5 чел. на 1000 родившихся. 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едняя продолжительность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– 78,0 лет, в т.ч. мужчин 75,2, женщин 80,8 год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еликобритании два официальных язык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нглийский и валлий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 шотландском диалекте гэльского языка говори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о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0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 в некоторых районах Шотланд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аллийском языке говорят главным образом в сельских районах на северо-западе Уэльса. Роль валлийского языка в последние годы возрастает. Этому способствует введение двуязычного преподавания в школах и широкое использование валлийского языка в официальных учреждениях и на радио. Большая часть дорожных указателей в Уэльсе двуязыч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лигиозном отношении Великобритания преимущественно протестантская страна. Англиканская церковь, пользующаяся на территории Англии статусом государственной, имеет около 34 млн. последователей. Аналогичное положение в Шотландии занимает Пресвитерианская церковь – 800 тыс. чел. Имеются и другие протестантские группы: методисты – 760 тыс., баптисты. В стране проживает около 6 млн. католиков. Живут также многочисленные группы индуистов, буддистов, последователей иудаизма. Быстро растёт мусульманская община, в 2002 приверженцев ислама насчитывалось 1,5 млн. че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5 Визы, таможни, валюта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жданам России для посещения Великобритании требуется въездная виза. Великобритания не входит в состав стран – участниц Шенгенского соглашения, и для ее посещения нужна отдельная виза. Соответственно, и с визой Великобритании не пустят в страны шенгенского договор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ы виз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за посетител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й тип визы выдается лицам, целью визита которых является туризм, посещение родственников и друзей, деловой визит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анзитная виз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й тип визы выдается лицам, целью визита которых является транзит через территорию Великобритании в третьи стран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уденческая виз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й тип визы выдается лицам, целью которых является обучение в официально зарегистрированных учебных заведениях Великобритан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оформления виз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я на визу в Великобританию принимаются в любом из Британских визовых центров в России, личная подача непосредственно в консульства Великобритании, находящиеся на территории Российской Федерации, невозможна. Документы в визовый центр можно подать лично, либо через турагентство или доверенное лиц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ешествие с детьми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визы ребенком в возрасте до 18 лет или внесения его в визу к одному из родителей необходимы копия его свидетельства о рождении и нотариально заверенное согласие на вывоз ребенка от остающегося с ним родителя. Если ребенок путешествует без сопровождения, необходимо предоставить нотариально заверенную доверенность от обоих родителей на самостоятельное пересечение ребенком границ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таможн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законодательству Великобритании, ограничений на пребывание и передвижение для российских граждан нет. Естественно, при этом необходимо неукоснительно соблюдать законы Великобритании и этические норм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моженные законы разрешают иностранным гражданам беспошлинный вывоз: 1 л крепких спиртных напитков, 2 л вина, 200 сигарет, или 50 сигар, или 250 г. табака, сувениров и подарков – на сумму не более 28 фунтов стерлинг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рещен ввоз: оружия, наркотиков, ножей с выскакивающими лезвиями, фальшивых монет и банкнот, материалов непристойного содержания, мяса, птицы и изделий из них, всех видов живых птиц и птичьих яиц, радиопередатчиков и растени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ют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обритания входит в Европейский Союз, но не в зону евро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ая единица Великобритании – фунт стерлингов. Один фунт равен 100 пенсам. Местные монеты без слова «NEW» не ходят за пределами Британских остров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ие банки работают с понедельника по пятницу с 9:30 до 15:30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Аналитическая часть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Природно-рекреационные ресурсы туризм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1 Климат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щее влияние на климат Великобритании оказывает теплое течение Гольфстрим, проходящее вдоль ее западных берегов и нагревающее по пути следования воздух. Благодаря этому климат на островах мягче, чем мог бы быть, учитывая их северное положени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ликобритания относится к области умеренно-континентального климата морского типа, который характеризуется теплой зимой и нежарким летом. Температура здесь редко поднимается до +30 и опускается ниже -10, а большую часть года она колеблется между +10 и +20. Из-за особенностей рельефа страны большая часть Шотландии, а также холмистая местность Уэльса и Англии прохладнее летом и холоднее зимой по сравнению с остальной Англией. Средняя температура самого холодного месяца – января – изменяется в направлении с севера на юг от +2,7 до +5,9 градусов, а самого теплого – июля – от +13,4 до +16,0. На северо-востоке в отдельные годы температура зимой может опускаться ниже -18 граду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чертами погоды в Великобритании является неустойчивость и обилие осадков, вызванное частым прохождением циклонов. Дождь и солнце могут сменять друг друга в считанные минуты, особенно осенью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адки распределены равномерно в течение года с незначительным максимумом в осенне-зимний период. Наибольшее их количество наблюдается на западе страны, где за год выпадает около 1600 мм, а местами – до 3000 мм. Возвышенности защищают низины на юге и востоке страны, поэтому годовой уровень осадков здесь, гораздо меньше, с увеличением интенсивности летом. Самым сухим временем является период с марта по июнь, но при этом повсеместно среднее количество осадков за любой месяц превышает 30 м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обритания известна своими облаками и туманами. Здесь более половины всех дней в году облачные. Количество часов в день, в течение которых светит Солнце, летом изменяется от пяти в северной Шотландии до восьми на южном побережье Англии, а зимой – от одного часа в самой северной точке до двух в самой южно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2 Рельеф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льефа страны характерно сочетание низменностей и холмистых равнин, имеются невысокие горы: центральную часть страны занимает Пенинский горный массив и др., на севере поднимаются Грампианские горы с высшей точкой Великобритании горой Бен-Неви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веро-шотландское нагорье, на севере Великобритании. Высота до 1343 м. Плоскогорья и массивы расчленены тектоническими впадинами, ущельями, на западе – фьордами. Много озер. Верещатники, луга, участки лес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мпианские горы, на севере Великобритании. Длина около 250 км. Высота до 1343 м. Торфяники, верещатники, луг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жно-Шотландская возвышенность, на о. Великобритания, между Среднешотландской низменностью на севере и Пеннинскими горами на юге. Длина с Юго-запада на Северо-восток около 180 км. Образует отдельные массивы высотой 300–600 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ндонский бассейн, Лондонская низменность, низменная равнина на юго-востоке Великобритании по нижнему течению реки Темзы. Синклинальное понижение, сложенное палеогеновыми и неогеновыми глинами, песками, гравием. Расположено между холмами Чилтер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шотландская низменность, на севере Великобритании, между Северошотландским нагорьем и Южно-Шотландской возвышенностью. По Среднешотландской низменности протекает р. Клайд. Крупные города – Глазго, Эдинбург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рим – базальтовое плато на северо-востоке о. Ирландия. Высота до 554 м. Абразионные арки, гроты, шестигранные колонны высотой до 6 м. Близ Антрима – оз. Лох-Не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3 Воды суши и прибрежные зоны мирового океан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обритания обладает густой сетью полноводных на протяжении всего года и довольно коротких рек. Самая длинная река Великобритании – Темза. Питающиеся преимущественно дождями реки зимой не замерзают, многие соединены судоходными каналами. Судоходству благоприятствует проникновение в низовья рек высоких прилив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двадцати самых длинных рек Великобритании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н, Темза, Трент, Грейт Уз, Уай, Тэй, Спей, Клайд, Твид, Нин, Иден, Ди, Авон, Солсбери, Тим, Дон, Банн, Райбл, Тайн, Тис, Мидуэй, Мерс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еммз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река на юге Великобритан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ина 334 км, площадь бассейна 15,3 тыс. км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рёт начало на возвышенности Котсуолд, протекает в черте Лондона, впадает в Северное море, образуя эстуарий. Ширина реки в черте Лондона 200–250 м, ширина эстуария от 650 м до 16 км. Питание дождевое. Средний расход воды в низовьях 260 м³</w:t>
      </w:r>
      <w:r>
        <w:rPr>
          <w:rFonts w:cs="Times New Roman" w:ascii="Times New Roman" w:hAnsi="Times New Roman"/>
          <w:color w:val="000000"/>
          <w:sz w:val="28"/>
          <w:szCs w:val="28"/>
        </w:rPr>
        <w:t>д узел страны. Поезд в Великобритании – самый удобный, быстрый и комфортабельный способ путешеств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бус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стая сеть автобусных маршрутов покрывает большую территорию страны, но переезд занимает гораздо больше времени, чем на поезде. Международные и большинство междугородних автобусов прибывают в Лондон, на автовокзал Виктория-Коуч-Стейшн, в нескольких минутах ходьбы от одноименного железнодорожного вокзала и станции метр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ом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еликобритании на пароме можно добраться из Ирландии, Испании, Бельгии, Франции, Голландии, Германии и Скандинавии. Кроме того, действуют и службы, связывающие с «большой землей» Шетландские, Оркнейские, Гебридские, Нормандские, острова, острова Силли, Уайт и Ме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ые цены: 60–166 фунтов для машины с водителем, 19–25 – для взрослого без машины. Детям, студентам, пожилым – скидки. Цены варьируются в зависимости от сезона, времени суток, расстояния и вида транспортного средств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кат автомобилей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личных компаниях вы найдете различные цены на прокат автомобилей, причем размер оплаты зависит не только от размера и модели машины, но и места, где расположена станция проката. В качестве залога компании, занимающейся прокатом, обычно оставляется номер кредитной карточ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си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си можно найти всегда около ж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ли пятницам; так же работает и большинство торговых центров. В воскресенье, как правило, магазины открыты с 12:00 до 18:00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год в Великобритании проходит две крупнейшие распродажи – зимняя Рождественская и летня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лицей шопинга и моды считается Лондон. Здесь более 40 000 магазинов и 83 главных уличных рын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нтральная торговая улица столицы – Oxford Street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New Bond Street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туристы располагают большим количеством денег и интересуетесь самой модной одеждой от дизайнеров, Bond Street – самое идеальное место для прохождения дорогостоящей розничной терап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иджентс-стрит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оложенная поблизости улица Риджентс-стрит – это адрес для тех, кто настроен на серьезные покупки. Открытый в 1875 году магазин «Либерти» не принадлежит к числу традиционных магазинов, прогулка по его залам обнаружит целый ряд самых современных товар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иккадилли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ккадилли – это традиционное торговое пространство, на котором можно найти самые старинные британские магазины. «Фортнум энд Мейсон» – если вам нужен особый чай или икра, приходите сюд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Notting Hill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туристам необходимо найти необычную или старинную одежду, редкую антикварную вещь или им просто захочется окунуться в живую многокультурную атмосферу – Ноттинг Хил. Здесь хорошо представлены магазины с эклектическим и необычным ассортиментом, а рынок, расположенный на Portobello Road, является одним из самых известных в город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Bicester Village стала для любителей «лэйблов» гаванью номер один и одним из наиболее тщательно охраняемых секретов потребительского рынка Британии для тех, кто ценит хорошие торговые марки по приемлемым цена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ее 100 фешенебельных магазинов, расположенных в деревн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исестер, предлагают уникальное сочетание дизайнерских брендов, собранных в роскошном торговом центре с городским комфортом, но без городских стрессов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на западном побережье Англ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лэкп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его облюбовали для отдыха ланкаширцы. Это – город гостиниц; там можно найти гостиницу на всякий вкус и любой карман. Киоски с аттракционами выстроились бесконечной шеренгой вдоль всего пляжа. Блэкпул славится своей иллюминацией. По вечерам набережная залита светом. Ослепительная феерия! Мощные прожекторы льют снопы разноцветных огней на морской прибой; пурпурные, зеленые, фиолетовые, оранжевые волны набегают на берег и рассыпаются мириадами сверкающих брызг. Гремит оркестр. Люди стараются перекричать грохот волн и бравурный марш оркестра. Какофония звуков, но все они вместе не могут заглушить смеха. Кто сказал, что в Англии не любят веселиться?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й маленький паб с залом размером всего 1,27 х 2,39 м. находится в гостинице «Доув Инн» в Лондоне. А размеры паба «Натшел» в подвальном этаже мемориала Св. Эдмонда – 4,82 х 2,28 м. Он был открыт по личному повелению короля Карла II, которому вдруг захотелось пит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ый большой бар в мире – «Луна под водой» в Динзгейте, Манчестер. Его площадь – 821,7 кв. 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й «высокий» ресторан мира – «Птармигэн Обсервейшн» близ Эйвимора на северо-западе Шотландии. Он расположен на г. Кейрнгорм, на высоте 1112 м. над уровнем мор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российские туристы стали отдавать предпочтение прекрасному развлечению: путешествию на паромах на короткие маршруты. Такое путешествие обычно занимает приблизительно 90 минут. Паромы ходят во Францию, Бельгию, Германию, Нидерланды и Скандинавию из ряда южных и восточных британских портов; в Испанию из Портсмута; и в Ирландию из многочисленных западных английских порт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х меломанов ожидает впечатляющее разнообразие музыкального меню ночного Лондона. Вы найдете развлечения и удовольствия на любой вкус. Попробуйте сами измерить бесконечность тихих кафе и ресторанчиков, веселых шумных пабов и баров – и безумных ночных клубов и дискотек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е, например как клуб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Annabell's</w:t>
      </w:r>
      <w:r>
        <w:rPr>
          <w:rFonts w:cs="Times New Roman" w:ascii="Times New Roman" w:hAnsi="Times New Roman"/>
          <w:color w:val="000000"/>
          <w:sz w:val="28"/>
          <w:szCs w:val="28"/>
        </w:rPr>
        <w:t>. Весьма привлекательное заведение для любителей потанцевать в кругу «богатых и знаменитых». Вход – только по членским карточкам и при полном парад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he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Leisure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Lounge</w:t>
      </w:r>
      <w:r>
        <w:rPr>
          <w:rFonts w:cs="Times New Roman" w:ascii="Times New Roman" w:hAnsi="Times New Roman"/>
          <w:color w:val="000000"/>
          <w:sz w:val="28"/>
          <w:szCs w:val="28"/>
        </w:rPr>
        <w:t>. Клуб знаменит своими дискотеками по выходным, когда вечеринка начинается вечером в пятницу и не прекращается до вечера воскресенья. Требует серьезной подготовки. А так же другие клуб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навал Ноттинг Хилл. Карибские ритмы в Лондон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е миллиона людей заполняют улицы Ноттинг Хилла, района расположенного в западном Лондоне, во время этого крупнейшего карнавала в Европе. Карнавал Ноттинг Хилл по размаху уступает только карнавалу в Рио-де-Жанейро, и является одним из самых больших уличных фестивал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в Великобритании проводятся более десятка различных фестивалей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стиваль Соломенного Медведя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Фестиваль викинг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сторические турниры. Средневековые рыцари в исторических замках Англии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ибский карнав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Лейстере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ивной фестиваль в Англии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Лондоне – неделя шоколада</w:t>
      </w:r>
      <w:r>
        <w:rPr>
          <w:rFonts w:cs="Times New Roman" w:ascii="Times New Roman" w:hAnsi="Times New Roman"/>
          <w:color w:val="000000"/>
          <w:sz w:val="28"/>
          <w:szCs w:val="28"/>
        </w:rPr>
        <w:t>, и друг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3 Индустрия спорта, образования, здравоохране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тбо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профессиональный клуб в Британии был основан 1880-х годах, и с тех пор футбол стал поистине национальным видом спорта. В настоящее время Лондон располагает 92-мя футбольными клубами, так что для футбольных болельщиков всегда есть, что посмотреть с августа по май. Матчи обычно начинаются в 3 часа дня по субботам и в 7.30 вечера по будням. «Арсенал» и «Челси» постоянные участники Европейского чемпионата Футбольной лиги, поэтому билеты на их игры распродаются, задолго до матчей.</w:t>
      </w:r>
    </w:p>
    <w:p>
      <w:pPr>
        <w:pStyle w:val="Style15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икет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чень долгая и медлительная игра, которая длится целый день с перерывом на обед и чай, но как раз эту атмосферу неторопливости знатоки и любители ценят больше всег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кет – это чисто английская игра, в Европе аналогов ей не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тмосфера здесь всегда дружелюбная и располагающая к приятному отдыху, что делает эти игры идеальным развлечением для всей семь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эгб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в рэгби была изобретена во времена королевы Виктории в одной частной школе города Рэгби, в графстве Уорик. После победы английской команды на мировом первенстве эта игра снова завоевала популярность среди британцев.</w:t>
      </w:r>
    </w:p>
    <w:p>
      <w:pPr>
        <w:pStyle w:val="Style15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Теннис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многих городских парках Лондона теннисные корты открыты для посетителей, например, Вест Хам на востоке, но, в основном, любители игры в теннис являются членами частных клубов в зажиточных пригородах столицы, и такое членство стоит недешево. Соответственно, теннис считается игрой людей состоятельных, так называемого среднего класс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ей тенниса в Уимблдоне открыт круглый год, но если Вы находитесь в Лондоне в конце июня, то стоит не пожалеть денег на билет, чтобы стать свидетелем волнующих моментов главного события года для поклонников тенниса в Британ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чебные и оздоровительные курорты Великобритани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эмпшир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лечебные курорты Великобритании расположены в графств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Хэмпшир</w:t>
      </w:r>
      <w:r>
        <w:rPr>
          <w:rFonts w:cs="Times New Roman" w:ascii="Times New Roman" w:hAnsi="Times New Roman"/>
          <w:color w:val="000000"/>
          <w:sz w:val="28"/>
          <w:szCs w:val="28"/>
        </w:rPr>
        <w:t>, недалеко от побережья. Самое южное графство славится особым климатом, который формируется Гольфстримом. Мягкая зима, нежаркое лето, высокая влажность – все это благотворно влияет на здоровье посетителей пансион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дело не только в климате. В Хэмпшире располагаются минеральные источники, на многих из которых построены римские бани. Большинство местных отелей предлагает своим гостям услуги SPA-салонов, среди которых гидролечение, талассотерапия, ароматерапия, процедуры с использованием морской и минеральной вод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т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-курорт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Б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ил название именно благодаря своим римским баням, относящимся к I–IV векам н.э. Центр бальнеологического комплекса – большой открытый бассейн, который постоянно наполняется горячей водой из радоновых источник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рестности Бата считаются одними из живописнейших мест Англии и располагают к длительным пешим прогулкам. В городе также можно взять напрокат велосипеды или покататься на лодках по реке или канал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остершир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тнем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50-х годах Челтнем стал городом-побратимом Сочи. Выбор был сделан из-за того, что оба города являются оздоровительными курорт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достопримечательностей города является Chapel Spa retreat – в буквальном смысле спа-храм. К вашим услугам – гидротерапия, сауна, фитнес-класс, масса уютных уголков, где можно расслабиться и прийти в себя, восстановить свою энергию. В кабинетах восточной терапии вас ожидают молочные ванны, кокосовые скрабы, индийский массаж головы, полинезийские очистительные процедуры, и так дале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 спа-храме практикуют занятия йогой и проводят сеансы уникального общего синхронного массажа в четыре ру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, что высшее образование в Британии, в отличие от многих других европейских стран, платное, в мировом рейтинге оно уверенно удерживает передовые позиции. У английских университетов – престижная репутация и почти тысячелетняя истор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ка подается не позднее января. Рассмотрев ее, выбранный университет даст ответ: либо откажет, либо примет, либо позовет на интервью. Условием приема будет являться успешная сдача выпускных экзаменов, набранное число баллов по определенным предметам. Кроме того, самые престижные университеты – Оксфорд и Кембридж – обязательно проводят собственные вступительные экзамены и собеседование с абитуриентами. Но остальные вузы примут и результаты школьных выпускных экзамен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быть, если Вы получали среднее образование не в Британии? Закон гласит, что в университеты могут поступать и иностранцы, но если им не меньше 18 лет и их образование эквивалентно британскому. Наш аттестат зрелости в данном случае не подойдет – в Великобритании среднее образование длится 13 лет, у нас – 11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два пути – проучиться первые два курса в российском университете, получить сертификат об отличном знании английского языка и попытать поступить в британский университет. Но этот путь долгий и ненадежный – скорее всего, придется рассчитывать на место не в очень престижном вуз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– пройти двухлетнее предуниверситетское обучение в самой Британии в школе-пансионе или в международном колледж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в Британии – это не только шанс выйти на международной уровень в своей профессиональной карьере, но и серьезный жизненный опыт, и выгодное вложение средст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ее образование в Великобритании: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перский колледж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мбридж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ндонская школа экономики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сфорд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верситетский колледж Лондо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а и лечение в Великобритани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ая медицинская помощь оказывается бесплатно. Между РФ и Великобританией заключено взаимное соглашение об оказании медицинской помощи. На полное бесплатное лечение в Великобритании могут претендовать граждане, имеющие специально оформленное направление из РФ. Медицинский страховой полис формально нужен для оплаты услуг, не входящих в список экстренной медицинской помощи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4 Ремесла, народные промысл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ее время и место познакомиться с шотландскими народными промыслами – лето, Глазго, Галерея Broughton. Со 2 июня по 20 августа здесь проходит цикл летних экспозиций, целиком посвященных народным промыслам. Стекло ручной работы, керамика, изделия из древесины, традиционные игрушки, украшения, скульптуры и живопись – это и многое другое будет демонстрироваться в музее, выбранном Советом Ремесел Великобритании своей главной площадк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еликобритании вы можете посетить тысячи интересных мест. Культурная жизнь страны насыщена концертами, выставками, фестивалями… Насладитесь замечательной британской кухней, отправьтесь на одну из множества познавательных экскурсий, посетите головокружительные аттракционы в парках развлечений, «зажгите» на знаменитом нотингхилльском карнавале или просто полежите на знаменитом английском газоне в одном из великолепных лондонских парков. В Великобритании каждый найдет себе развлечение по душе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Культурно-исторические условия развития туризм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.1 Музеи, галереи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ндон щедр на музеи. Любой путешественник может найти себе зрелище по вкусу. Любитель местной экзотики, возможно, заинтересуется музеем лондонских «кокни» – коренных истинных лондонцев, или же восковыми фигурами мадам Тюссо. Поклонники техники заглянут в Cabaret Mechanical Theatre – музей автоматов и механических скульптур, расположенный в самом центре города на Ковент-Гарде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же обратиться к музеям не столь узкой направленности, то, следуя этикету, прежде всего, назовем так называемую «королевскую коллекцию». Под ней подразумевается группа исторических памятников, в основном – королевских дворцов, патронируемых сегодня королевской семьей. Среди них Букингемский дворец – резиденция английских королей, ныне открытая для осмотра широкой публике, дворцы Кенсингтон, Хэмптон-Корт, Виндзорский замок, лондонский Тауэр и друг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ританский музей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стое и гордое имя Британского музея носит одна из грандиознейших сокровищниц мира. На территории почти в 6 гектаров, в комплексе зданий, возводимых в течение более чем ста лет, хранятся памятники всех ныне известных мировых культур. Благодаря этому Британский музей заслуженно именуют музеем цивилизац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рафальгар-сквер расположилась Лондонская национальная галерея, историки-искусствоведы датой ее основания считают 1824 год, когда английское правительство приобрело для государства 38 картин известного банкира и мецената Ангерстейна. Галерея считается одним из самых молодых музеев Европы, так как французский Лувр, испанский музей Прадо, Венский художественный музей, Дрезденская галерея были созданы на целые столетия раньш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ная галерея института Курто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стоит посетить картинную галерею института Курто. Здесь можно насладиться коллекциями старых мастеров, импрессионистов и постимпрессионистов, увидеть полотна школы Блумсбери. Произведения Ван Гога, Гогена, Сезанна и Дега не оставят посетителя равнодуш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.2 Культовые памятн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Великобритании расположено много культовых памятников, большое количество сосредоточено в Лондон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г Бен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 часы на башне Парламента Соединенного Королевства слышат во всем мире. Микрофоны радиослужбы ВВС передают их бой каждый час. Имя Биг Бена окружают интересные истории. Официальная версия: колокол назван в честь начальника строительных работ сера Бенджамина Хола. За свои внушительные размеры прорабу дали кличку Большой Бен. Другая версия – колокол получил свое название от силача и боксера времен королевы Виктор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ндонский Тауэр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ниге, посвященной 900-летию Тауэра, герцог Эдинбургский писал о том, что «за свою историю Лондонский Тауэр был и крепостью, и дворцом, и хранилищем королевских драгоценностей, и арсеналом, и монетным двором, и тюрьмой, и обсерваторией, и зоопарком, и местом, привлекающим туристов». Сегодня здесь процветают всемирный Центр Торговли и гостиница «Тауэр-Тистл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минстерский Кафедральный собор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был построен в конце 19 века, недалеко от станции Виктория в полмили от Аббатства. Единственный колокол, расположенный в колокольне высотой 280 фунтов, посвящён, как и часовня внутри Аббатства, Эдуарду-Исповеднику. Это подарок герцогини Норфолка Гвэндолен с надписью: «Святой Эдуард, молись за Англию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динбургский Замок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ок находится в самом центре города, его видно отовсюду, любой автобус, проходящий через центр Эдинбурга, обязательно делает остановку неподалеку, в прямом и переносном смысле господствует над городом: в смысле высоты, зрелищности, возраста и исторического знач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ся он на скале в непосредственной близости от навсегда потухшего вулкана. Три его стороны стали практически отвесными благодаря воздействию лед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.3 Памятники светской архитектур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ок Холирудхаус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енда гласит, что в 1128 году Король Дэвид I, сын Малькольма Кэнмора и Св. Маргариты, охотился в этих местах и однажды, когда его лошадь была испугана ниоткуда взявшимся большим оленем, король упал на землю и оказался в смертельной опасности. В отчаянии он схватил оленя за рога в тот момент, когда животное собиралось пронзить Дэвида. Рога волшебным образом превратились в Распятие, а Король Дэвид в ту ночь пообещал возвести на этом месте Аббатство в соответствии со всеми правилами и канонами, посвященное Кресту. Holyrood – в переводе означает «святой крест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левские дворц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енсингтонском саду расположен Кенсингтонский дворец, в котором жила принцесса Уэльская с двумя сыновьями. Первыми из королевской семьи в этом дворце жили Вильгельм 3 и королева Мария, которые в 1689 году купили Ноттингемский дворец в посёлке Кенсингтон за 18000 фунтов. Дом, находившийся недалеко от загрязнённого Вестминстера, стал их загородным особняком, и сэру Кристоферу Рену было поручено произвести все необходимые работы для улучшения зд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орец Святого Иакова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орец Святого Иакова служил официальной резиденцией короля до тех пор, пока его не заменил Букингемский дворец. Фактом признания той важной роли, которую он сыграл в свое время, является то, что иностранные послы продолжают представлять свои верительные грамоты во Дворце Святого Иакова. Генрих VIII приказал снести построенную в нормандскую эпоху больницу для прокаженных и на этом месте построить дворец, от которого сегодня сохранилась только башня, Гуард Рум, Презенс Шамбер и Королевская часовня. Ее своды расписаны великолепной живописью, по имеющимся сведениям, – это творение Гольбейн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минстерское Аббатство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1365 года английские коронационные регалии, коронные драгоценности и государственная казна хранились в Вестминстерском аббатстве. Сокровищница находилась в подземельях под дормиторием – огромным залом с деревянным сводчатым потолком, который раньше был спальней монахов и в котором ныне размещена библиот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еликобритания 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страна – настоящая родина современного комфорта, культуры, спорта, аристократического образа жизни, английского языка и английских традиций. Здесь ничуть не меньше достопримечательностей, чем в континентальной Европе, но не только это привлекает людей в Великобританию. Можно не любить Париж и скучать в Риме и Венеции, но побывавший хотя бы раз на берегах «туманного Альбиона» навсегда влюбляется в Великобританию, ее людей, традиции, ее прославленный английский стиль жизни, достопримечательности, культуру…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актическая час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работы состоит в том, что бы дать туристу полное представление о стране. Об истории Великобритании, культуре, экономике, политическом устройстве, красотах природы и, конечно же, туризм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й человек посетивший Великобританию, найдет для себя, что то интересное, красоты многочисленных замков, величественный Биг Бен, прекрасные озера Шотландии, мягкий климат. Прекрасные оздоровительные курорты страны предлагают туристам и комплексное лечение и расслабляющие процедуры для души и тел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ризм в Великобритании продолжал развиваться и в XX веке. После двух мировых войн, особенно в конце 50-х годов, его объемы быстро росли. Это было обусловлено в первую очередь качественными изменениями в транспорте: выросли сеть автомобильных дорог и количество легковых автомобилей у населения, быстро развивался и становился доступным по цене воздушный транспорт. Немаловажную роль сыграло введение в стране ежегодного двухнедельного, а для части населения трехнедельного оплачиваемого отпуск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ительно увеличивались темпы въездного туризма. В начале 60-х годов прошлого века в Великобританию ежегодно приезжали около двух миллионов иностранных туристов. В 90-х годах их стало в десять раз больше – порядка 20 миллионов человек в год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удивительно, что Соединенное Королевство и сегодня занимает лидирующие позиции на мировом туристском рынке. Согласно статистике ВТО, Великобритании принадлежит 5 место в мировом рейтинге приема зарубежных туристов, и этот показатель остается стабильным на протяжении последнего десятилетия. Объем въездного туризма в страну составляет 4,1% мирового туристского рынка. Устойчивы и доходы в туротрасли, составляющие более 21 миллиарда долларов ежегодн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воим целям въездной туризм разнообразен. Наиболее популярными турами в Соединенное Королевство среди российских туристов являются: путешествия с деловыми целями, экскурсионные туры и образовательные программ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ю познавательного туризма способствует то, что в стране Туманного Альбиона сосредоточено множество замечательных памятников истории и архитектуры, относящихся к разным эпохам. Многочисленные музеи – художественные, исторические, литературные, связанные с жизнью великих писателей, учёных, государственных и военных деятелей, также привлекают внимание турист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последних лет география познавательных туров по Великобритании претерпела некоторые изменения, а именно увеличился спрос на поездки по регионам стран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востребованными на туристском рынке остаются экскурсионные программы посещения Лондона. Их особенность на сегодняшний день – размещение в отелях низких категорий, что позволяет снизить общую стоимость тура. При размещении в отелях 4–5 звезд цена возрастает примерно в два раз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тельные туры – особая группа программ поездок в Великобританию. Их популярность среди туристов не вызывает удивления, поскольку в Соединенном Королевстве расположены такие островки классического обучения, как Оксфорд и Кембридж. Если посмотреть на историю туризма в Англии, началось все именно с образовательных поездок английских «недорослей» в Европу. Образование в Англии всегда занимало важное место в иерархии ценностей, поэтому к нему подходят со всей строгостью и серьезностью. Особое внимание уделяется, конечно, изучению классического английского языка, успевшего завоевать прочные позиции в мире и стать международным языком общ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бители горного туризма и альпинизма могут насладиться красотами Шотланд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личительная черта российского туризма в Великобританию – устойчивый спрос на событийный туризм. Начало этому положили тематические программы посещения Ливерпуля в рамках ежегодного фестиваля «Биттлз». В настоящее время туроператоры разрабатывают поездки на специализированные выставки, концерты известных исполнителей, гонки Формулы-1, Уимблдонский теннисный турнир, футбольные матчи. Привлекают туристов и фестивали, например, Эдинбургский фестиваль – единственный в мире по размаху и разнообразию представленных на нем видов искусств или проводимый в конце лета и длящийся три дня Ноттинг-хиллский фестиваль в Лондоне. Яркое действо напоминает классический карнавал в Рио-де-Жанейро, но в европейском вариант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и исторические факты, и современные данные свидетельствуют о значительных перспективах для дальнейшего устойчивого развития интереса туристов к Великобритании, ее культурному наследию и современным достижениям в области науки, промышленности, бизнеса. Вполне вероятно, что будут изменяться и усовершенствоваться формы организации туризма в Соединенном Королевстве, но думается, что поток туристов в Великобританию не иссякнет. Причем, на мой взгляд, в основе его останутся доминирующими деловой, образовательный и познавательный виды тур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аблица 1. </w:t>
      </w:r>
      <w:r>
        <w:rPr/>
        <w:t>Современное административное деление Великобритан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077"/>
        <w:gridCol w:w="2172"/>
        <w:gridCol w:w="2341"/>
        <w:gridCol w:w="236"/>
      </w:tblGrid>
      <w:tr>
        <w:trPr>
          <w:trHeight w:val="485" w:hRule="atLeast"/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Территор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толиц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Площадь, тыс. кв. км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Население, млн. чел.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Англ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Лондон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36,3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8,708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Шотланд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Эдинбург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8,7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,132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эльс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ардифф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7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,913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еверная Ирланд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Белфаст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4,1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64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Библиографический списо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есь мир. Города и столицы. Энциклопедический справочник. Мн., 2000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есь мир. Страны, флаги, гербы. Энциклопедический справочник. Мн., 2000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сторическая география мира. Максаковский В.П.М., 1999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Мир, страны, народы, достопримечательности. Манро Д. Словарь. М., 1999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Малая энциклопедия стран. Харьков, 2002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Социально-экономическая география зарубежного мира под ред. И.С. Иванова. М., 2000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Энциклопедия стран мира 2004., Научно-производственное объединение «Экономика»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pa">
    <w:name w:val="ipa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rticleseperator">
    <w:name w:val="article_seperator"/>
    <w:qFormat/>
    <w:rPr>
      <w:rFonts w:cs="Times New Roman"/>
    </w:rPr>
  </w:style>
  <w:style w:type="character" w:styleId="Spacedtext">
    <w:name w:val="spacedtext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5:00Z</dcterms:created>
  <dc:creator>Well</dc:creator>
  <dc:description/>
  <cp:keywords/>
  <dc:language>en-US</dc:language>
  <cp:lastModifiedBy>SYSTEM</cp:lastModifiedBy>
  <cp:lastPrinted>2009-12-15T23:10:00Z</cp:lastPrinted>
  <dcterms:modified xsi:type="dcterms:W3CDTF">2011-09-22T02:15:00Z</dcterms:modified>
  <cp:revision>2</cp:revision>
  <dc:subject/>
  <dc:title>Введение</dc:title>
</cp:coreProperties>
</file>