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lang w:val="en-US"/>
        </w:rPr>
      </w:pPr>
      <w:r>
        <w:rPr/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ведение…………………………………………………………………….3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/>
        <w:t>1.</w:t>
      </w:r>
      <w:r>
        <w:rPr>
          <w:lang w:val="en-US"/>
        </w:rPr>
        <w:t xml:space="preserve"> </w:t>
      </w:r>
      <w:r>
        <w:rPr/>
        <w:t>Архитектурные памятники</w:t>
      </w:r>
      <w:r>
        <w:rPr>
          <w:bCs/>
        </w:rPr>
        <w:t xml:space="preserve"> Ленинградской области </w:t>
      </w:r>
      <w:r>
        <w:rPr/>
        <w:t>…………….…...</w:t>
      </w:r>
      <w:r>
        <w:rPr>
          <w:lang w:val="uk-UA"/>
        </w:rPr>
        <w:t>5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Памятники культовой архитектуры……………………………….</w:t>
      </w:r>
      <w:r>
        <w:rPr>
          <w:lang w:val="uk-UA"/>
        </w:rPr>
        <w:t>5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Памятники светской архитектуры………………………………...</w:t>
      </w:r>
      <w:r>
        <w:rPr>
          <w:lang w:val="uk-UA"/>
        </w:rPr>
        <w:t>6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Дворцово-парковые ансамбли и усадебные комплексы…………</w:t>
      </w:r>
      <w:r>
        <w:rPr>
          <w:lang w:val="uk-UA"/>
        </w:rPr>
        <w:t>7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Археологические памятники……………………………………</w:t>
      </w:r>
      <w:r>
        <w:rPr>
          <w:lang w:val="uk-UA"/>
        </w:rPr>
        <w:t>..10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Этнографические памятники……………………………………..1</w:t>
      </w:r>
      <w:r>
        <w:rPr>
          <w:lang w:val="uk-UA"/>
        </w:rPr>
        <w:t>2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Мемориальные комплексы и сооружения……………………….</w:t>
      </w:r>
      <w:r>
        <w:rPr>
          <w:lang w:val="uk-UA"/>
        </w:rPr>
        <w:t>13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Музеи и выставочные комплексы………………………………..1</w:t>
      </w:r>
      <w:r>
        <w:rPr>
          <w:lang w:val="uk-UA"/>
        </w:rPr>
        <w:t>6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Народные промыслы………………………………………………1</w:t>
      </w:r>
      <w:r>
        <w:rPr>
          <w:lang w:val="uk-UA"/>
        </w:rPr>
        <w:t>8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Научные и технические комплексы и сооружения………………</w:t>
      </w:r>
      <w:r>
        <w:rPr>
          <w:lang w:val="uk-UA"/>
        </w:rPr>
        <w:t>21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Основные принципы рекреационного освоения природного и исторического наследия……………………………………………………….</w:t>
      </w:r>
      <w:r>
        <w:rPr>
          <w:lang w:val="uk-UA"/>
        </w:rPr>
        <w:t>.</w:t>
      </w:r>
      <w:r>
        <w:rPr/>
        <w:t>.</w:t>
      </w:r>
      <w:r>
        <w:rPr>
          <w:lang w:val="uk-UA"/>
        </w:rPr>
        <w:t>23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Туристская инфраструктура………………………………………2</w:t>
      </w:r>
      <w:r>
        <w:rPr>
          <w:lang w:val="uk-UA"/>
        </w:rPr>
        <w:t>6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/>
        <w:t>Заключение………………………………………………………………..2</w:t>
      </w:r>
      <w:r>
        <w:rPr>
          <w:lang w:val="uk-UA"/>
        </w:rPr>
        <w:t>8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/>
        <w:t>Литература……………………………………………………………….</w:t>
      </w:r>
      <w:r>
        <w:rPr>
          <w:lang w:val="uk-UA"/>
        </w:rPr>
        <w:t>..30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bCs/>
          <w:kern w:val="2"/>
          <w:lang w:val="en-US" w:eastAsia="ru-RU"/>
        </w:rPr>
      </w:pPr>
      <w:r>
        <w:rPr>
          <w:b/>
          <w:bCs/>
          <w:kern w:val="2"/>
          <w:lang w:eastAsia="ru-RU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bCs/>
          <w:kern w:val="2"/>
          <w:lang w:val="en-US" w:eastAsia="ru-RU"/>
        </w:rPr>
      </w:pPr>
      <w:r>
        <w:rPr>
          <w:b/>
          <w:bCs/>
          <w:kern w:val="2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bCs/>
          <w:kern w:val="2"/>
          <w:lang w:val="en-US" w:eastAsia="ru-RU"/>
        </w:rPr>
      </w:pPr>
      <w:r>
        <w:rPr>
          <w:b/>
          <w:bCs/>
          <w:kern w:val="2"/>
          <w:lang w:eastAsia="ru-RU"/>
        </w:rPr>
        <w:t>ЛЕНИНГРАДСКАЯ ОБЛАСТЬ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bCs/>
          <w:kern w:val="2"/>
          <w:lang w:val="en-US" w:eastAsia="ru-RU"/>
        </w:rPr>
      </w:pPr>
      <w:r>
        <w:rPr>
          <w:b/>
          <w:bCs/>
          <w:kern w:val="2"/>
          <w:lang w:val="en-US" w:eastAsia="ru-RU"/>
        </w:rPr>
      </w:r>
    </w:p>
    <w:p>
      <w:pPr>
        <w:pStyle w:val="Textpar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ощадь 85,9 тыс. км2. Население 1659 тыс. человек. (без Санкт - Петербурга). Центр - г. Санкт - Петербург. Расположена на северо-западе Восточно - Европейской равнины. Омывается Финским заливом Балтийского моря, Ладожским и Онежским озёрами. Наряду с низменными участками на территории области выделяются Ордовикское плато с Ижорской возв., Вепсовская, Лемболовская и др. возвышенности. Климат переходный от морского к континентальному. средний температуры января - 7°С, июля 15°С; осадков до 850 мм в год. Наиболее кр. реки: Нева, Волхов, Свирь, Вуокса, Нарва, Луга и др. Крупнейшие озёра - Ладожское и Онежское. Много мелких озёр ледникового происхождения, главным образом на Карельском перешейке. На территории Ленинградской области - многочисленные источники хлоридной натриевой минеральной воды; вдоль побережья Финского залива - месторождения сапропелевых иловых грязей; Выборгская курортная зона, Ленинградская курортная зона. Около 1/2 территории области занимают леса (ель, сосна, берёза). Протяженность территории области с запада на восток 446 км, с севера на юг 325 км. Площадь 85,9 тыс.кв.км.</w:t>
      </w:r>
    </w:p>
    <w:p>
      <w:pPr>
        <w:pStyle w:val="Textpar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ая и живописная природа области, большое количество исторических и памятных мест, культурных и архитектурных памятников прошлого привлекают сюда большое число туристов. Познакомиться с достопримечательностями области помогут бюро путешествий и экскурсий Ленинградского областного совета по туризму и экскурсиям, туристские базы.</w:t>
      </w:r>
    </w:p>
    <w:p>
      <w:pPr>
        <w:pStyle w:val="Textpar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ая область - одна из наиболее экономически развитых областей страны. Многие отрасли промышленности имеют общесоюзное значение. Сельское хозяйство носит пригородный характер и специализируется на молочно-мясном животноводстве, выращивании овощей и картофел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en-US"/>
        </w:rPr>
      </w:pPr>
      <w:r>
        <w:rPr>
          <w:b/>
        </w:rPr>
        <w:t>1. Архитектурные памятники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center"/>
        <w:rPr>
          <w:b/>
          <w:b/>
        </w:rPr>
      </w:pPr>
      <w:r>
        <w:rPr>
          <w:b/>
        </w:rPr>
        <w:t>Памятники культовой архитектуры</w:t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учете Департамента по охране и использованию памятников истории и культуры Ленинградской области находятся 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700 объектов культурного наследи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.е.  памятников истории, архитектуры, культуры, археологии).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/>
        <w:t>Из них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179 — объекты культурного наследия федерального значен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1300 — объекты культурного наследия регионального значен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3225 — т.н.  выявленные объекты культурного наслед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 данным Департамента по охране и использованию памятников истории и культуры комитета по культуре Ленингра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сего на территории Ленинградской области находится 389 культовых объектов</w:t>
      </w:r>
      <w:r>
        <w:rPr>
          <w:rFonts w:cs="Times New Roman" w:ascii="Times New Roman" w:hAnsi="Times New Roman"/>
          <w:sz w:val="28"/>
          <w:szCs w:val="28"/>
        </w:rPr>
        <w:t>, из которых значительная часть (63%) не используется по назначению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авляющее большинство действующих культовых объектов (87,5%) относятся к Русской Православной Церкви (РПЦ) Московского Патриарха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 территории области 9 монастырей — из них 3 женских (Введено-Оятский, Покрово-Тервенический и Свято-Успенский). Также, действуют культовые объекты следующих конфессий: протестантская — 14, римско-католическая — 2, старообрядцы — 1, чуриковцы. — 1 Крупнейшие церкви Санкт-Петербурга, популярные среди туристов со всего мира - Казанский собор на Казанской площади, Исаакиевский собор на Исаакиевской площади и Петропавловский собор в Петропавловской креп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</w:rPr>
        <w:t>Также немаловажное значение имеют культовые кам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</w:rPr>
        <w:t>Археологически – культовые камни бывают привязаны к древним волокам, располагались вблизи средневековых городищ и селищ, также соседствуют с могильниками – курганами, жальниками, сопками. Хотя археологические раскопки в большинстве случаев не выявили богатого находками культурного слоя возле культовых камней, тем не менее</w:t>
      </w:r>
      <w:r>
        <w:rPr>
          <w:iCs/>
          <w:lang w:val="uk-UA"/>
        </w:rPr>
        <w:t>,</w:t>
      </w:r>
      <w:r>
        <w:rPr>
          <w:iCs/>
        </w:rPr>
        <w:t xml:space="preserve"> культовые камни являются важными археологическими памятниками подлежащими сохранению, так как являются неотъемлемой частью исторического наследия реги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</w:rPr>
        <w:t>Этнографический интерес к камням обусловлен тем, что многие из них связаны с древними преданиями, в первую очередь это упоминания о связанные с христианством, так например в ленинградской области известны камни следовики с следом Богородицы, святой Параскевы Пятницы</w:t>
      </w:r>
      <w:r>
        <w:rPr>
          <w:iCs/>
          <w:lang w:val="uk-UA"/>
        </w:rPr>
        <w:t xml:space="preserve"> </w:t>
      </w:r>
      <w:r>
        <w:rPr>
          <w:iCs/>
        </w:rPr>
        <w:t>(деревня Ильеши) и даже со следом осла Иисуса Христа</w:t>
      </w:r>
      <w:r>
        <w:rPr>
          <w:iCs/>
          <w:lang w:val="uk-UA"/>
        </w:rPr>
        <w:t xml:space="preserve"> </w:t>
      </w:r>
      <w:r>
        <w:rPr>
          <w:iCs/>
        </w:rPr>
        <w:t>(деревня Осьмино, Лужского района) известны камни с следами Георгия Победоносца и его коня – вероятней всего этот пласт верований представляет собой христианскую преемственность языческих культов. При некоторых культовых камнях были возведены церкви и часовни, и таким образом была продолжена преемственность почитания мест расположения культовых камн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Cs/>
        </w:rPr>
      </w:pPr>
      <w:r>
        <w:rPr>
          <w:b/>
          <w:iCs/>
          <w:lang w:val="uk-UA"/>
        </w:rPr>
        <w:t xml:space="preserve">1.2 </w:t>
      </w:r>
      <w:r>
        <w:rPr>
          <w:b/>
          <w:iCs/>
        </w:rPr>
        <w:t>Памятники светской архитек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</w:rPr>
        <w:t>Гатчина</w:t>
      </w:r>
      <w:r>
        <w:rPr/>
        <w:t xml:space="preserve"> - город в Ленинградской области. Город является заповедным как памятник градостроительного искусства прошлых веков; в нем определены охранные зоны памятников истории и культуры, зоны регулирования застройки и зоны охраняемых ландшафтов вокруг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реди пригородов Санкт-Петербурга Гатчина занимает особое место. Облик дворцово-паркового ансамбля XVIII</w:t>
      </w:r>
      <w:r>
        <w:rPr>
          <w:lang w:val="uk-UA"/>
        </w:rPr>
        <w:t xml:space="preserve"> </w:t>
      </w:r>
      <w:r>
        <w:rPr/>
        <w:t>– XIX</w:t>
      </w:r>
      <w:r>
        <w:rPr>
          <w:lang w:val="uk-UA"/>
        </w:rPr>
        <w:t xml:space="preserve"> </w:t>
      </w:r>
      <w:r>
        <w:rPr/>
        <w:t>вв неповторим. Пейзажные парки Гатчины с озерами, многочисленными мостами, террасами, павильонами относятся к лучшим произведениям ландшафтного искус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атчина и ее окрестности</w:t>
      </w:r>
      <w:r>
        <w:rPr>
          <w:lang w:val="uk-UA"/>
        </w:rPr>
        <w:t xml:space="preserve"> </w:t>
      </w:r>
      <w:r>
        <w:rPr>
          <w:bCs/>
        </w:rPr>
        <w:t xml:space="preserve">- </w:t>
      </w:r>
      <w:r>
        <w:rPr/>
        <w:t>одна из достопримечательностей России. В городе жили и трудились многие замечательные люди, составляющие нашу национальную гордость. Это писатель А.И.Куприн, музыканты М.А.Балакирев, А.К.Глазунов, М.М.Ипполитов-Иванов, карикатурист П.Е.Щербов, пейзажист Ф.А.Васильев, шахматист М.И.Чигорин, электротехник М.О.Доливо-Добровольский и многие друг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Приозерск</w:t>
      </w:r>
      <w:r>
        <w:rPr>
          <w:color w:val="000000"/>
        </w:rPr>
        <w:t xml:space="preserve"> 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районный центр в </w:t>
      </w:r>
      <w:r>
        <w:rPr>
          <w:rStyle w:val="Geolocation1"/>
          <w:i w:val="false"/>
          <w:iCs w:val="false"/>
          <w:color w:val="000000"/>
        </w:rPr>
        <w:t>Ленинградской области</w:t>
      </w:r>
      <w:r>
        <w:rPr>
          <w:iCs/>
          <w:color w:val="000000"/>
        </w:rPr>
        <w:t>,</w:t>
      </w:r>
      <w:r>
        <w:rPr>
          <w:color w:val="000000"/>
        </w:rPr>
        <w:t xml:space="preserve"> в 145 км к северу от </w:t>
      </w:r>
      <w:r>
        <w:rPr>
          <w:rStyle w:val="Geolocation1"/>
          <w:i w:val="false"/>
          <w:iCs w:val="false"/>
          <w:color w:val="000000"/>
        </w:rPr>
        <w:t>Санкт-Петербурга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новные достопримечательности города - памятники, находящиеся на территории крепости: воротная башня XVII века, здание постройки XVI века внутри крепостного двора (старый арсенал и пороховой погреб). В здании порохового погреба постройки 1769-1776 годов (новый арсенал) размещена экспозиция краеведческого музе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Тихвин</w:t>
      </w:r>
      <w:r>
        <w:rPr>
          <w:bCs/>
          <w:szCs w:val="32"/>
        </w:rPr>
        <w:t xml:space="preserve"> </w:t>
      </w:r>
      <w:r>
        <w:rPr/>
        <w:t>– районный центр в Ленинградской области,</w:t>
      </w:r>
      <w:r>
        <w:rPr>
          <w:lang w:val="uk-UA"/>
        </w:rPr>
        <w:t xml:space="preserve"> </w:t>
      </w:r>
      <w:r>
        <w:rPr/>
        <w:t>старинный русский город, расположен на востоке от Санкт-Петербурга, в южно-приладожской части Ленинградской области. Он связан железной и автомобильной дорогами</w:t>
      </w:r>
      <w:r>
        <w:rPr>
          <w:lang w:val="uk-UA"/>
        </w:rPr>
        <w:t>,</w:t>
      </w:r>
      <w:r>
        <w:rPr/>
        <w:t xml:space="preserve"> как с Петербургом, так и с другими городами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тересная и богатая его история отразилась в сохранившихся постройках и сооружениях, главное из которых - Успенский монастырь, бывший долгие годы и религиозным, и административным, и культурным средоточием жизни города и обширных прилегающих территор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lang w:val="uk-UA"/>
        </w:rPr>
        <w:t xml:space="preserve">1.3 </w:t>
      </w:r>
      <w:r>
        <w:rPr>
          <w:b/>
        </w:rPr>
        <w:t>Дворцово-парковые ансамбли и усадебные комплексы</w:t>
      </w:r>
    </w:p>
    <w:p>
      <w:pPr>
        <w:pStyle w:val="TextBody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Большая часть таких памятников архитектуры и искусства, как усадебные комплексы и дворцово-парковые ансамбли сосредоточена в окрестностях Санкт-Петербурга. Можно сказать без преувеличения, что каждый из его пригородов является уникальным памятником архитектуры. К сожалению, все пригороды Санкт-Петербурга сильно пострадали во время Великой Отечественной вой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упнейшие комплексы:</w:t>
      </w:r>
    </w:p>
    <w:p>
      <w:pPr>
        <w:pStyle w:val="Normal"/>
        <w:spacing w:lineRule="auto" w:line="360" w:before="0" w:after="0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>Петродворец (Петергоф)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асположен к юго-западу от Санкт-Петер</w:t>
      </w:r>
      <w:r>
        <w:rPr>
          <w:lang w:val="uk-UA"/>
        </w:rPr>
        <w:t>б</w:t>
      </w:r>
      <w:r>
        <w:rPr/>
        <w:t>урга. В него входят 14 парков, Большой дворец, «Монплезир», «Эрмитаж». Был построен, как летняя резиденция Петра Великого архитекторами Браунштейном, Леблоном, Микетти, Суалемом и другими зарубежными мастерам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омоносов (Ораниенбау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положен на берегу Финского залива, резиденция генерал-губернатора Петербурга Меньшикова. Крупнейшие сооружения – дворец, построенный Фонтаном, малый каменный дворец, построенный Ринальди и Китайский дворец, построенный также Ринальд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ушкин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асположен к югу от Санкт-Петербурга, владелица усадьбы – Екатерина Первая. Крупнейшие сооружения – каменный дворец, архитектор Браунштейн, Екатерининский парк, Камеронова галерея, Знаменская церковь и флигель, построенный Нееловым, отданный позднее Царскосельскому лицею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авловс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дин из наиболее выдающихся памятников мирового искусства 18-начала 19 века. В его создании принимали участие лучшие по тем временам архитекторы, художники, скульпторы, инженеры, садоводы и т.д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тчи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мение Григория Орлова, подаренное затем Павлу Первому. Крупнейшие сооружения: Гатчинский дворец, построенный архитектором Ринальди и перестроенный при Павле Бренном, парки, павильоны, Приоратский дворец, сооруженный Львовым, ворота, соб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мимо этого в Ленинградской области находится множество интереснейших усадеб, требующих реставрации. Например: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тилиц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садьба расположена в 20</w:t>
      </w:r>
      <w:r>
        <w:rPr>
          <w:lang w:val="uk-UA"/>
        </w:rPr>
        <w:t xml:space="preserve"> </w:t>
      </w:r>
      <w:r>
        <w:rPr/>
        <w:t>километрах от Петродворц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носель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арковый ансамбль Дружноселье в одноименном поселке Гатчинского района был создан в первой четверти XIX</w:t>
      </w:r>
      <w:r>
        <w:rPr>
          <w:lang w:val="uk-UA"/>
        </w:rPr>
        <w:t xml:space="preserve"> </w:t>
      </w:r>
      <w:r>
        <w:rPr/>
        <w:t>века. Им владел герой войны 1812года П.Х.Витгенштей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зднее на месте первоначального деревянного усадебного дома построили просторный каменный дом. В 1834</w:t>
      </w:r>
      <w:r>
        <w:rPr>
          <w:lang w:val="uk-UA"/>
        </w:rPr>
        <w:t xml:space="preserve"> </w:t>
      </w:r>
      <w:r>
        <w:rPr/>
        <w:t>году в Дружносельском парке по проекту архитектора А.П.Брюллова был возведен костел св.</w:t>
      </w:r>
      <w:r>
        <w:rPr>
          <w:lang w:val="uk-UA"/>
        </w:rPr>
        <w:t xml:space="preserve"> </w:t>
      </w:r>
      <w:r>
        <w:rPr/>
        <w:t xml:space="preserve">Стефаниды, значительно пострадавший в годы Великой отечественной войны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Елизаветино (Дылиц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садебно-парковый комплекс Елизаветино или Дылицы, расположен примерно на полпути из Волосово в Гатчину на месте одного из древнейших новгородских погостов</w:t>
      </w:r>
      <w:r>
        <w:rPr>
          <w:lang w:val="uk-UA"/>
        </w:rPr>
        <w:t xml:space="preserve"> </w:t>
      </w:r>
      <w:r>
        <w:rPr/>
        <w:t>- Вздылитского, упомянутого еще в 1499</w:t>
      </w:r>
      <w:r>
        <w:rPr>
          <w:lang w:val="uk-UA"/>
        </w:rPr>
        <w:t xml:space="preserve"> </w:t>
      </w:r>
      <w:r>
        <w:rPr/>
        <w:t>году. Неизвестный архитектор построил здесь каменный Охотничий дворец и разбил парк. Название Елизаветино усадьба получила в честь дочери Петра</w:t>
      </w:r>
      <w:r>
        <w:rPr>
          <w:lang w:val="uk-UA"/>
        </w:rPr>
        <w:t xml:space="preserve"> </w:t>
      </w:r>
      <w:r>
        <w:rPr/>
        <w:t>I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Усадьба - один из наиболее сохранившихся ансамблей, не смотря на разрушения, понесенные усадьбой в годы Гражданской и Великой Отечественной войн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ождеств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ез преувеличения во всем мире известно имя писателя В.Набокова. Усадьба писателя в селе Рождествено восстанавливается после трагического пожара 1995 г. Но работники музея по-прежнему принимают гост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Археологические памятн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сего в Ленинградской области насчитывается 700 памятников археолог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учную и эстетическую ценность имеют выходы красноцветных и светло-серых песков, песчаников древних геологических эпох, где встречаются окаменелые остатки палеозойских рыб. Эти памятники природы находятся вблизи поселка Ям-Тесово на реке Оредеж и реке Сабе у Большого Сабска на границе с Волосовским рай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 территории Ленинградской области расположены тысячи древних курганов (скорее всего раньше их было на порядок больше). В основном это средневековые могилы, их размеры невелики - выс. от 30см до 2м, окружности - от 2 до 20м. По области встречаются везде (менее всего - на Карельском перешейке). Конструктивные особенности - каменная обкладка в основании (против осыпания), форма - полусферическая, подпрямоугольная, овальная, с уплощенной вершиной, иногда ограждены ровиком (символическая граница между мирами живых и мертвых?). Практически все курганы перекопаны. Курганы часто соседствуют с жальниками (внешнее сходство между некоторыми типами тех и других подвигло на создание термина "курганно-жальничные захоронения"), встречаются в лесах, лугах, на возвышенностях, поймах рек... Ранние погребения содержат остатки кремации, поздние</w:t>
      </w:r>
      <w:r>
        <w:rPr>
          <w:lang w:val="uk-UA"/>
        </w:rPr>
        <w:t xml:space="preserve"> </w:t>
      </w:r>
      <w:r>
        <w:rPr/>
        <w:t>- трупоположение. Курганный погребальный обряд наиболее долго существующий в Лен. обл. примерно с IX по XIVвв.</w:t>
      </w:r>
      <w:r>
        <w:rPr>
          <w:lang w:val="uk-UA"/>
        </w:rPr>
        <w:t xml:space="preserve"> </w:t>
      </w:r>
      <w:r>
        <w:rPr/>
        <w:t>(переживший культуры сопок и "длинных" курганов и соседствующий с христианством (на некоторых курганах находились каменные кресты) вплоть до присоединения Великого Новгорода к Московскому царству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/>
        <w:t>Наиболее грандиозными могильниками Ленинградской обл. являются сопки – курганы с крутыми склонами выс. 1,5 -14м, основная локализация по области – течение рек Волхов, Оредеж, Мста, Луга, датируются IX-XI вв. н.э. Некоторые сопки</w:t>
      </w:r>
      <w:r>
        <w:rPr>
          <w:lang w:val="uk-UA"/>
        </w:rPr>
        <w:t>,</w:t>
      </w:r>
      <w:r>
        <w:rPr/>
        <w:t xml:space="preserve"> по</w:t>
      </w:r>
      <w:r>
        <w:rPr>
          <w:lang w:val="uk-UA"/>
        </w:rPr>
        <w:t>-</w:t>
      </w:r>
      <w:r>
        <w:rPr/>
        <w:t>видимому являлись не только могильниками но и капищами (типа сопки у дер. Надбелье – конструкции с валами, площадкой, кучей валунов - вообще для сопок характерны конструктивные особенности в виде площадок, каменных обкладок и т.д.). Сопки содержат погребения (кремация на стороне так и трупоположение (более поздние)) с инвентарем (и без). Часть сопок содержит исключительно женские погребения (возможно – ритуальные жертвы), некоторые не содержат изначальных погребений - только более поздние трупоположения в верхней части насыпи (до-захоронения в сопки производились на протяжении всего средневековья, вплоть до 20 века). В основании сопок обычно имеются каменные конструкции (выкладки, вымостки, пирамиды, кучи...). Культура сопок является одной из основных составляющих, на основании которых сформировалась древнерусская культура Великого Новгород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3. </w:t>
      </w:r>
      <w:r>
        <w:rPr>
          <w:b/>
        </w:rPr>
        <w:t>Этнографические памятники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>Этнографический потенциал области определяется проживанием на его территории народов разных культур</w:t>
      </w:r>
      <w:r>
        <w:rPr>
          <w:lang w:val="uk-UA"/>
        </w:rPr>
        <w:t xml:space="preserve"> </w:t>
      </w:r>
      <w:r>
        <w:rPr/>
        <w:t>- русские, корелы, вепсы, ижоры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оссийский этнографический музей</w:t>
      </w:r>
      <w:r>
        <w:rPr>
          <w:lang w:val="uk-UA"/>
        </w:rPr>
        <w:t xml:space="preserve"> </w:t>
      </w:r>
      <w:r>
        <w:rPr/>
        <w:t>- один из самых крупных этнографических музеев Европы. Здесь хранятся памятники культуры 157 народов Евразии (территории бывшей Российской империи). Вещевое собрание музея дает возможность представить культуру и быт и больших народов, и малых, численность которых не более ста</w:t>
      </w:r>
      <w:r>
        <w:rPr>
          <w:lang w:val="uk-UA"/>
        </w:rPr>
        <w:t xml:space="preserve"> </w:t>
      </w:r>
      <w:r>
        <w:rPr/>
        <w:t>- двухсот человек.</w:t>
      </w:r>
      <w:r>
        <w:rPr>
          <w:lang w:val="uk-UA"/>
        </w:rPr>
        <w:t xml:space="preserve"> </w:t>
      </w:r>
      <w:r>
        <w:rPr/>
        <w:t xml:space="preserve">Большая часть экспонатов датируется XIX - началом XX века. Памятники показывают, как развивались хозяйственная деятельность народа, народная архитектура и домашний быт, обрядовая практика, религия, складывались традиции воспитания детей, появлялись образцы художественного творче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музее богатая коллекция фотографий и негативов. Она включает в себя фотографии середины</w:t>
      </w:r>
      <w:r>
        <w:rPr>
          <w:lang w:val="uk-UA"/>
        </w:rPr>
        <w:t xml:space="preserve"> </w:t>
      </w:r>
      <w:r>
        <w:rPr/>
        <w:t>- второй половины XIX века, и интересный фонд этнографических рисунков, графики, живописи. В рукописном отделе музея хранятся материалы "Этнографического бюро" В.Н.Тенишева, главное его сокровище, которые дают возможность изучить быт русских крестьян на рубеже XIX - XX ве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Экспозиции музея рассказывают о традиционной культуре народов России, Украины, Белоруссии, Грузии, Армении, Азербайджана, интересна экспозиция "Славяне Восточной Европы. Человек в этнокультурном пространстве". Большой популярностью у посетителей пользуется выставка изделий из драгоценных металлов - "Особая кладовая"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4. </w:t>
      </w:r>
      <w:r>
        <w:rPr>
          <w:b/>
        </w:rPr>
        <w:t>Мемориальные комплексы и сооружени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hd w:fill="F8FC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Mwheadline"/>
          <w:rFonts w:cs="Times New Roman" w:ascii="Times New Roman" w:hAnsi="Times New Roman"/>
          <w:b/>
          <w:i/>
        </w:rPr>
        <w:t>Памятники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Атака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Безымянная высота», памятник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Берег мужественных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Гостилицкий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Дальний рубеж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Ижорский таран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Катюша», монумент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Кировский вал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Кронштадский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Лемболовская твердыня», мемориальный комплекс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Невский порог», памятник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Невский пятачок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Непокорённые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Ополченцы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Приморский», мемориальный комплекс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Переправа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Прорыв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Пулковский рубеж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Разорванное кольцо», мемориальный комплекс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Румболовская гора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Сад мира», памятник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Сестра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 xml:space="preserve">«Стальной путь», памятник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 xml:space="preserve">«Цветок Жизни», мемориальный комплекс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 xml:space="preserve">«Штурм», мемориал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Якорь», мемориал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ind w:left="0" w:firstLine="709"/>
        <w:jc w:val="both"/>
        <w:rPr/>
      </w:pPr>
      <w:r>
        <w:rPr/>
        <w:t>«Январский гром», мемориал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елёный по́яс Сла́в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комплекс мемориальных сооружений на рубежах битвы за Ленинград в 1941—1944 годах, созданный в 1965—196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г. с целью увековечить память его героических защитников. Инициатором создания этого комплекса был поэт Михаил Дудин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ротяженность Зелёного пояса Славы составляет свыше 2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м. В основу планировки положен рубеж, на котором в сентябре 1941 года советские войска остановили наступление гитлеровце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ие мемориалы Зелёного пояса Славы до сих пор являются традиционными местами проведения торжеств и траурных церемоний в память защитников Родины. Некоторые из них, однако, находятся в ветхом состоянии и нуждаются в реконструкц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́рег му́жественных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мемориал в составе «Зелёного пояса славы»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тонная стела длиной 3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 с латунными барельефами защитников Ленинграда, рядом подлинные бетонные противотанковые надолбы, свезённые к мемориалу с рубежей обороны. Мемориальная надпись повествует о подвиге воинов 8 армии и моряков Балтийского флота, остановивших в сентябре 1941 года на этом рубеже наступление немецко-фашистских войск. Рядом со стелой находятся 16 флагштоко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д ми́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мемориал, входящий в Зелёный пояс Славы, расположен на 35-ом километре Выборгского шоссе. Открыт 5 мая 1967 год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насыпном холме установлена стела из гранитных блоков длиной 1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 и высотой 2,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. Рядом со стелой расположены бетонные противотанковые надолб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ры проекта: архитекторы В.А</w:t>
      </w:r>
      <w:r>
        <w:rPr>
          <w:rFonts w:cs="Times New Roman" w:ascii="Times New Roman" w:hAnsi="Times New Roman"/>
          <w:sz w:val="28"/>
          <w:szCs w:val="28"/>
        </w:rPr>
        <w:t>. Гаврилов и Ю.А. Дьяконов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вето́к жи́з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мемориальный комплекс, входящий в Зелёный пояс Славы. Расположен во Всеволожском районе Ленинградской области. Архитектор — Мельников Павел Иванович (1929—неизв.). Создан в память о погибших детях блокадного Ленинграда. В состав мемориала входят памятник «Цветок жизни» (высота 15 м, 1968), аллея Дружбы (1970) и траурный курган «Дневник Тани Савичевой» (1975)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лепестках цветка изображены лицо улыбающегося мальчика и слова «Пусть всегда будет солнце». Рядом находится плита, на которой надпись: «Во имя жизни и против войны. Детям — юным героям Ленинграда 1941—1944 годов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5. Музеи и выставочные комплекс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БОРГСКИЙ КРАЕВЕДЧЕСКИЙ МУЗЕЙ. Музей расположен в памятнике архитектуры XIII- XVII вв. Выборгском замке и имеет стационарные экспозиции, посвященные истории края и его природе. В музее регулярно организуются выставки современных художнико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ГАТЧИНСКИЙ ЛИТЕРАТУРНО-МЕМОРИАЛЬНЫЙ МУЗЕЙ П.Е.ЩЕРБОВА. Открыт в 1992 г. в усадьбе известного карикатуриста конца XIX начала XX в. Дом художника одна из немногих хорошо сохранившихся построек в стиле позднего модерна. В музее проводят воскресные Вечера у камина. В них принимают участие</w:t>
      </w:r>
      <w:r>
        <w:rPr>
          <w:lang w:val="uk-UA"/>
        </w:rPr>
        <w:t>,</w:t>
      </w:r>
      <w:r>
        <w:rPr/>
        <w:t xml:space="preserve"> как известные мастера искусств, так и начинающие исполнител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УЗЕЙ ДОРОГА ЖИЗНИ. Музей размещается в помещении бывшей дачи поэта А.А.Прокофьева, поэтому в нем развернута посвященная Прокофьеву экспозиция. Сейчас правительством Ленинградской области выделены средства на восстановление церкви (рядом с музеем), где во время войны был госпиталь для людей, которых вывозили из блокадного Ленинград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ИКАЛЕВСКИЙ КРАЕВЕДЧЕСКИЙ МУЗЕЙ. Музей расположен в здании послевоенной постройки. Значительное место в этнографической коллекции занимают историко-бытовые предметы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ОСНОВОБОРСКИЙ ХУДОЖЕСТВЕННЫЙ МУЗЕЙ СОВРЕМЕННОГО ИСКУССТВА. Коллекция музея достаточно целостно отражает спектр современной живописи, графики и скульптуры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ИРИШСКИЙ ИСТОРИКО-КРАЕВЕДЧЕСКИЙ МУЗЕЙ И ВЫСТАВОЧНЫЙ ЗАЛ экспозиция посвящена истории киришской земли. Особенно интересна коллекция знаменитых киришских круже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УЗЕЙ ИСТОРИИ ГОРОДА ВОЛХОВА. Одна из главных тем экспозиции строительство Волховской гидроэлектростанци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УЗЕЙ ДОМ СТАНЦИОННОГО СМОТРИТЕЛ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УЗЕЙ ДОМИК НЯНИ А.С.ПУШКИНА Музей открылся в 1974 г. в доме, где жили потомки Арины Родионовны Яковлевой няни великого поэта. Здесь воссоздана обстановка крестьянской избы XIX 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ОВОЛАДОЖСКИЙ ИСТОРИКО-КРАЕВЕДЧЕСКИЙ МУЗЕЙ. В экспозиции музея материалы, связанные с именами Петра I и А.В.Суворова, а также предметы купеческого быт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СЕВОЛОЖСКИЙ КРАЕВЕДЧЕСКИЙ МУЗЕЙ. Основные темы экспозиции музея: Быт дореволюционного горожанина, Малая портретная галерея героев Отечественной войны 1812 года и участников Бородинского сражения, а также Столетие узкоколейной Ириновской железной дорог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УЗЕЙ-УСАДЬБА РОЖДЕСТВЕНО Музей одновременно историко-литературный и мемориальный, так как он расположен в фамильной усадьбе, последним хозяином которой был всемирно известный писатель В.В.Набоков. Удивительна судьба этого дома. Именно в день рождения писателя произошел сильный пожар. Знатоки творчества Набокова поговаривали, что это не случайно. Якобы он не хотел ничего оставить в этой стране. Сейчас дом восстанавливаетс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УЗЕЙ-ЗАПОВЕДНИК СТАРАЯ ЛАДОГА Старая Ладога древнейшая столица Руси. Ладога стояла на великом торговом пути из варяг в греки . Она была самым северным портом страны, и за много веков до Санкт-Петербурга являлась окном, открытым на Балтику . Экспозиция музея рассказывает об истории этого древнего кра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en-US"/>
        </w:rPr>
      </w:pPr>
      <w:r>
        <w:rPr>
          <w:b/>
        </w:rPr>
        <w:t>6. Народные промыслы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ревянное зодчество и народные промыслы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http://www.lenobl.ru/Pictures/big51114511424765.jpg</w:t>
      </w:r>
      <w:r>
        <w:rPr>
          <w:rFonts w:cs="Times New Roman" w:ascii="Times New Roman" w:hAnsi="Times New Roman"/>
          <w:sz w:val="28"/>
          <w:szCs w:val="28"/>
        </w:rPr>
        <w:t>Ценными образцами русской культуры XVIII-XIX вв. являются сохранившиеся в Ленинградской области памятники древнерусского зодчества: церковь Рождества Богородицы в дер. Гимрека, Никольская церковь в Доможирово, Георгиевская церковь в с. Осьмино, Воскресенская церковь в дер. Курпово, жилые дома в деревнях Лампово, Важины, Юксовичи, Шелейки, Гимрек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ы и премудрости традиционных промыслов и ремесел, распространенных на территории Ленинградской области, не теряются в наши дни. В Киришском районе, как и прежде, целыми деревнями плетут на коклюшках кружево - нежное, ослепительно белое, обильно украшенное цветками. Сказочной красоты и чистоты цветочными узорами украшают мастерицы Волховской росписи по дереву подносы, поставцы, пасхальные яйца, разделочные доски. Изделия из бересты, ивового прута популярны в Тихвинском, Лодейнопольском, Бокситогорском, Подпорожском районах. Еще в древности прославились мастера гончарного дела из деревни Алеховщины на реке Ояти. Оятская керамика известна далеко за пределами Росс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http://www.lenobl.ru/Pictures/big6129511424886.jpg</w:t>
      </w:r>
      <w:r>
        <w:rPr>
          <w:rFonts w:cs="Times New Roman" w:ascii="Times New Roman" w:hAnsi="Times New Roman"/>
          <w:sz w:val="28"/>
          <w:szCs w:val="28"/>
        </w:rPr>
        <w:t>В Киришском районе, как и прежде, целыми деревнями плетут на коклюшках кружево – нежное, ослепительно белое, обильно украшенное цветками. Плетут кружево в этом районе в деревнях, объединенных общим названием Захожье. Возникновение в Захожье промысла кружевоплетения, по данным исследователей, относится ко второй половине XIX века. Есть легенда, что в селе Мотохово строили церковь вологодские каменщики и их жены научили местных женщин плести кружево. Захожское кружево имеет свои художественные особенности. Хотя оно и напоминает вологодское, но отличается от него по технике переплетения нитей. Захожское кружево легче вологодского, более разреженное, ажурное. Его узоры отражают неспешное течение деревенской жизни, в нем и названия особые, «деревенские» - «курья лапа», «медвежья лапа»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XVIII века в Лужском районе, на реке Коваш, близ деревни Калищи была построена «стеклянная фабрика». Хотя в 1917 году процесс изготовления стеклянных изделий там прервался, но традиции промысла не были утрачены. Сегодня они вновь развиваютс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http://www.lenobl.ru/Pictures/big57415311424999.jpg</w:t>
      </w:r>
      <w:r>
        <w:rPr>
          <w:rFonts w:cs="Times New Roman" w:ascii="Times New Roman" w:hAnsi="Times New Roman"/>
          <w:sz w:val="28"/>
          <w:szCs w:val="28"/>
        </w:rPr>
        <w:t>Сказочной красоты и чистоты цветочными узорами украшают мастерицы Волховской росписи по дереву подносы, поставцы, пасхальные яйца, разделочные доски. Искусство Волховской росписи родилось в Новоладожском уезде в середине XIX века с целью украшения прялок, получивших местные названия «золоченки» и «крашенки» (вставить фотографию). Еще в древности прославились гончары из деревни Алеховщины на реке Ояти. Оятская керамика – крынки, горшки, кашники, тарелки, солонки, свистульки, выполненные из красной глины и украшенные орнаментальными мотивами, - пользуются большим спросом и за пределами России. Традиционные промыслы изготовления керамической посуды издавна были также и в Тихвинском районе на реке Явосьм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хвинском, Лодейнопольском, Бокситогорском, Подпорожском районах, где в большом изобилии произрастает береза и лоза, мастера плетут из бересты, ивового прута и лозы ведра, короба, корзины, мебел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ыми промыслами занимаются как взрослые, так и дети. Так, в Пикалево, много лет работает центр по изготовлению дымковской игрушки и плетения из бересты. В поселке Лебяжье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Ломоносовского района работает народная школа ремесел Лебяженского дома культур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мастеров, занимающихся традиционными народными промыслами, объединил «Фонд мастеров Ленинградской области «Родник». Фонд предлагает к продаже через сеть магазинов, расположенных в Ленинградской области, как традиционные изделия народных художественных промыслов, так и сувенирную продукцию, выполненную мастерами и предприятиями Ленинградской области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7. Научные и технические комплексы и сооружения</w:t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Ленинградская область занимает второе место в России по количеству разнообразных научных центров, находящихся преимущественно недалеко от Санкт-Петербурга или на территории города. В городе сотни современных предприятий, научно-исследовательских и проектных институтов, более 40 государственных вузов, в том числе второй в России по значимости университет. На мощную научную базу Санкт-Петербурга опираются ведущие отрасли промышленности – легкая, химическая и обрабатывающ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последние годы из бюджета выделяется больше средств на нау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упнейшие научные объекты Санкт-Петербурга: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b/>
          <w:bCs/>
          <w:i/>
          <w:color w:val="000000"/>
        </w:rPr>
        <w:t>Региональный Фонд Научно-Технического развития Санкт-Петербурга.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мплексная поддержка технологической инновационной деятельности. Содействие в получении финансирования исследований и разработок, проведении выставок и конференций, повышении квалификации в области управления проектами, размещении офиса или производства, поиск партнеров по бизнесу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учно-исследовательский институт электрофизической аппаратуры им Д.В.Ефрем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учно-технические центры, администрация, история, направления исследовани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диевый Институт имени В.Г.Хлопи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стория, отделы, новости, проекты. Ядерно-физические исследования, радиохимия, радиоактивность окружающей среды, радиогеохимия и другие направления исследовани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Институт высокопроизводительных вычислений и баз данных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>НИИ Математики и Механики имени академика В.И.Смирн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аиболее опасен для экологии региона опытный завод федерального государственного унитарного предприятия </w:t>
      </w:r>
      <w:r>
        <w:rPr>
          <w:bCs/>
        </w:rPr>
        <w:t>«Российский научный центр «Прикладная химия»</w:t>
      </w:r>
      <w:r>
        <w:rPr/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  <w:lang w:val="uk-UA"/>
        </w:rPr>
        <w:t xml:space="preserve">8. </w:t>
      </w:r>
      <w:r>
        <w:rPr>
          <w:b/>
        </w:rPr>
        <w:t>Основные принципы рекреационного освоения природного и исторического наследи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Петербург ежегодно приезжают в 10 раз меньше туристов, чем могли - по статистике, до 30 млн. иностранных туристов ежегодно хотят посетить город на Неве, однако в 2001 году приехали около 3,1 млн. человек. Это во многом вызвано тем, что в городе только 34 тысячи мест в гостиницах и общежитиях, чего явно недостаточно. Кроме того развитию туризма препятствуют транспортные проблемы. В частности, несоответствие аэропорта "Пулково-2" международным стандартам, отсутствие скоростной автомобильной трассы от аэропорта к историческому центру города.  Санкт-Петербург занимает восьмое место среди городов мира по посещаемости туристами, и главной проблемой в развитии городского туризма на сегодня в Питере является расширение гостиничной базы. При этом особого внимания требует постройка гостиниц среднего класса, так как именно их в городе больше всего не хватает. Что для этого нужно? Заинтересованность инвестиционных, строительных, управляющих, консалтинговых, гостиничных компаний в выходе на рынок Санкт-Петербурга. Для повышения их заинтересованности администрацией города сейчас активно корректируются законодательные, налоговые, организационные условия, в том числе по передаче земли инвесторам, дополнительным льготам, бюджетной поддержке и преференциям. Кроме того, существуют другие проекты, относящиеся к инфраструктуре туризма. В частности, планируется строительство аквапарка, ипподрома и спортивного комплекса с бассейном. Возможно также использование пригородных и курортных зон Санкт-Петербурга для строительства малых отелей, кемпингов, пансионатов, конных и спортивных цент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удущее рекреационного комплекса области обусловлено значительным природным потенциалом для развития туризма, санаторного лечения, отдыха. Основные принципы</w:t>
      </w:r>
      <w:r>
        <w:rPr>
          <w:lang w:val="uk-UA"/>
        </w:rPr>
        <w:t xml:space="preserve"> </w:t>
      </w:r>
      <w:r>
        <w:rPr/>
        <w:t>(мероприятия) рекреационного освоения природного и исторического наследия Ленинградской области: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/>
        <w:t>Намечается интенсивное развитие туристско-рекреационной отрасти. На основе комплексной оценки территории области выделены 12 участков с необходимыми предпосылками для формирования зон санаторно-курортного лечения с разнообразной лечебной базой; 62 зоны площадью 457 тыс. га. для освоения в целях организации отдыха, в том числе 30 - высокой рекреационной ценности; территории для развития познавательного, спортивно-оздоровительного, экологического и других видов туризма, в том числе иностранного</w:t>
      </w:r>
      <w:r>
        <w:rPr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Для иностранного туризма наиболее привлекательна территория Карельского перешейка. К Карельскому перешейку проявляют особое внимание туристы из Скандинавии и особенно из Финлянд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едполагается, что основные туристские маршруты пройдут по автомагистралям: Хельсинки - Петербург (через г.</w:t>
      </w:r>
      <w:r>
        <w:rPr>
          <w:lang w:val="uk-UA"/>
        </w:rPr>
        <w:t xml:space="preserve"> </w:t>
      </w:r>
      <w:r>
        <w:rPr/>
        <w:t xml:space="preserve">Выборг), Петербург - Приозерск - Карелия, вдоль побережий Финского залива и Ладожского озе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ажнейшими объектами туризма являются г.</w:t>
      </w:r>
      <w:r>
        <w:rPr>
          <w:lang w:val="uk-UA"/>
        </w:rPr>
        <w:t xml:space="preserve"> </w:t>
      </w:r>
      <w:r>
        <w:rPr/>
        <w:t xml:space="preserve">Выборг и Приозерс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удут проводиться работы по организации туристских зон в районе Сайменской водной системы, в районе Кузьмолово - Токсово, у г.</w:t>
      </w:r>
      <w:r>
        <w:rPr>
          <w:lang w:val="uk-UA"/>
        </w:rPr>
        <w:t xml:space="preserve"> </w:t>
      </w:r>
      <w:r>
        <w:rPr/>
        <w:t xml:space="preserve">Шлиссельбурга, вдоль Ладожского озера и водной системы р.Вуоксы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/>
        <w:t>Для создания в области индустрии туризма будет развиваться инфраструктура отрасти - объектов размещения туристов, торгового и прочего сервисного обслуживания, т.к. именно эти сферы услуг приносят основной доход от тур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Городской администрацией Санкт-Петербурга утверждена адресная программа размещения рекламных указателей, которые будут содержать сообщения на русском и английском языках о месторасположении туалетов, постов милиции и достопримечательностей. Информация, которую к 2003 году предполагается разместить на нескольких сотнях рекламоносителей, будет адресована, прежде всего, туристам. Городские указатели будут устанавливаться не на всех рекламоносителях, а только на трех их разновидностях: столбах с установленными на них несколькими плоскими прямоугольными стрелками-указателями; указателях на станциях метро со световым панно; информационных щитах-"линзах" (вертикальная опора со световым коробом в верхней части). Рекламные указатели установят на станции метро "Проспект Просвещения", на Литейном проспекте, на улице Чернышевского, на Балканской площади и Казанской улице. Городских окраин нововведение не коснется. Аналогичная схема уже была обкатана городской администрацией во время Чемпионата мира по хоккею 2000 года и Игр Доброй Воли 1994 года</w:t>
      </w:r>
      <w:r>
        <w:rPr/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lang w:val="en-US"/>
        </w:rPr>
      </w:pPr>
      <w:r>
        <w:rPr>
          <w:rStyle w:val="StrongEmphasis"/>
        </w:rPr>
        <w:t>9.Туристская инфраструктура</w:t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rFonts w:cs="Arial"/>
          <w:bCs/>
          <w:kern w:val="2"/>
          <w:lang w:val="uk-UA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kern w:val="2"/>
          <w:sz w:val="28"/>
        </w:rPr>
      </w:pPr>
      <w:r>
        <w:rPr>
          <w:rFonts w:cs="Times New Roman" w:ascii="Times New Roman" w:hAnsi="Times New Roman"/>
          <w:i/>
          <w:kern w:val="2"/>
          <w:sz w:val="28"/>
        </w:rPr>
        <w:t>Транспортное обеспе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</w:rPr>
        <w:t>Железнодорожный транспор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отяженность железных дорог более 3 тыс. км, из них 30% электрифицировано. Плотность железнодорожной сети - 32 км на 1000 кв. км. Грузооборот - более 100 млн. т. в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Arial"/>
          <w:bCs/>
          <w:i w:val="false"/>
        </w:rPr>
        <w:t>Автомобильный транспор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отяженность автодорог - более 13 тыс. км. Плотность автодорожной сети - 108 км на 1000 кв. км. Проектируется строительство кольцевой автодороги вокруг Санкт-Петербур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Arial"/>
          <w:bCs/>
          <w:i w:val="false"/>
        </w:rPr>
        <w:t>Речной транспор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отяженность судоходных путей - 1908 км. Грузооборот - более 15 млн. т. в год. Самые крупные речные порты: Ленинградский и Подпорожс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Arial"/>
          <w:bCs/>
          <w:i w:val="false"/>
        </w:rPr>
        <w:t>Морские пор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анкт-Петербургский, Выборгский и Высоцкий. Проектируется строительство новых портовых комплекс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Приморске - терминал сжиженного газа и нефтеналивной термина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Высоцке - терминал жидкого аммиа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Усть-Луге - угольный терминал и терминал генеральных грузов.</w:t>
      </w:r>
    </w:p>
    <w:p>
      <w:pPr>
        <w:pStyle w:val="Normal"/>
        <w:spacing w:lineRule="auto" w:line="360" w:before="0" w:after="0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Аэропор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улково-1 - для обслуживания местных авиали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улково-2 - для обслуживания международных авиалиний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АНСПОРТ САНКТ-ПЕТЕРБУР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 территории города расположены 5 вокзалов, 10 аэропортов, 4 крупные стоянки водного транспорта, один автовокзал и 7 таксомоторных парков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Ресторанно-гостиничное хозяйство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Ленинградской области имеется более 600 объектов, включая курорты, размещения туристов. Существующие сегодня места размещения туристов имеют разную степень комфортности. Так, ряд из них (например, гостиница "Выборг" в г.</w:t>
      </w:r>
      <w:r>
        <w:rPr>
          <w:lang w:val="uk-UA"/>
        </w:rPr>
        <w:t xml:space="preserve"> </w:t>
      </w:r>
      <w:r>
        <w:rPr/>
        <w:t>Выборг) полностью соответствуют международным стандартам. Собственные предприятия питания имеются в</w:t>
      </w:r>
      <w:r>
        <w:rPr>
          <w:lang w:val="uk-UA"/>
        </w:rPr>
        <w:t xml:space="preserve"> </w:t>
      </w:r>
      <w:r>
        <w:rPr/>
        <w:t>60% рекреационных учреждений, спортивные комплексы и сооружения</w:t>
      </w:r>
      <w:r>
        <w:rPr>
          <w:lang w:val="uk-UA"/>
        </w:rPr>
        <w:t xml:space="preserve"> </w:t>
      </w:r>
      <w:r>
        <w:rPr/>
        <w:t>– в</w:t>
      </w:r>
      <w:r>
        <w:rPr>
          <w:lang w:val="uk-UA"/>
        </w:rPr>
        <w:t xml:space="preserve"> </w:t>
      </w:r>
      <w:r>
        <w:rPr/>
        <w:t>49%.Такие удобства как горячая вода, душ, телефон имеются в</w:t>
      </w:r>
      <w:r>
        <w:rPr>
          <w:lang w:val="uk-UA"/>
        </w:rPr>
        <w:t xml:space="preserve"> </w:t>
      </w:r>
      <w:r>
        <w:rPr/>
        <w:t>73% мест размещения. В сезон заполняемость мест отдыха составляет от</w:t>
      </w:r>
      <w:r>
        <w:rPr>
          <w:lang w:val="uk-UA"/>
        </w:rPr>
        <w:t xml:space="preserve"> </w:t>
      </w:r>
      <w:r>
        <w:rPr/>
        <w:t>50 до</w:t>
      </w:r>
      <w:r>
        <w:rPr>
          <w:lang w:val="uk-UA"/>
        </w:rPr>
        <w:t xml:space="preserve"> </w:t>
      </w:r>
      <w:r>
        <w:rPr/>
        <w:t>95%. Среднегодовая заполняемость гостиниц составляет около</w:t>
      </w:r>
      <w:r>
        <w:rPr>
          <w:lang w:val="uk-UA"/>
        </w:rPr>
        <w:t xml:space="preserve"> </w:t>
      </w:r>
      <w:r>
        <w:rPr/>
        <w:t>3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настоящее время в области действуют около 220</w:t>
      </w:r>
      <w:r>
        <w:rPr>
          <w:lang w:val="uk-UA"/>
        </w:rPr>
        <w:t xml:space="preserve"> </w:t>
      </w:r>
      <w:r>
        <w:rPr/>
        <w:t>ресторанов, 615</w:t>
      </w:r>
      <w:r>
        <w:rPr>
          <w:lang w:val="uk-UA"/>
        </w:rPr>
        <w:t xml:space="preserve"> </w:t>
      </w:r>
      <w:r>
        <w:rPr/>
        <w:t>кафе (пиццерий, баров, рюмочных). В Санкт-Петербурге около 90 ресторанов, 50 бистро, более 100 кафе, 28 баров, около 20 пиццерий, 19 пышечных и более 20 интернет-кафе.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фера быта и торговл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орговля и бытовое обслуживание развиты в Ленинградской области относительно хорошо. Эти показатели обеспечиваются, в основном, за счет Санкт-Петербурга и ближайших пригородов. На 2002 год в Санкт-Петербурге действуют более 20 универмагов, 11 специализированных магазинов туристского снаряжения, 35 сувенирных магазинов и лавок, более 100 разнообразных киосков, а также 27 государственных прачечных, около 40 парикмахерских и более 60 ремонтных мастерских, не считая предприятий частного сектора, которых тоже существует большое количество, увеличивающееся каждым днем в связи с ростом спроса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lang w:val="en-US"/>
        </w:rPr>
      </w:pPr>
      <w:r>
        <w:rPr>
          <w:b/>
          <w:bCs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Ленинградская область располагает одной из наиболее развитых в России системой отдыха, туризма и спорта. На территории региона развиваются экскурсионно-познавательный, экологический, водный, круизный, спортивно-оздоровительный виды туризма. Международный туризм пока носит транзитный и приграничный характер. Будущее рекреационного комплекса области обусловлено значительным природным потенциалом для развития туризма, санаторного лечения, отдыха. Санкт-Петербург занимает восьмое место среди городов мира по посещаемости туристами. Намечается интенсивное развитие туристско-рекреационной отрасти. На основе комплексной оценки территории области выделены 12 участков с необходимыми предпосылками для формирования зон санаторно-курортного лечения с разнообразной лечебной базой; 62 зоны площадью 457 тыс. га. для освоения в целях организации отдыха, в том числе 30 - высокой рекреационной ценности; территории для развития познавательного, спортивно-оздоровительного, экологического и других видов туризма, в том числе иностранного. Для иностранного туризма наиболее привлекательна территория Карельского перешейка. К Карельскому перешейку проявляют особое внимание туристы из Скандинавии и особенно из Финляндии. Предполагается, что основные туристские маршруты пройдут по автомагистралям: Хельсинки - Петербург (через г.</w:t>
      </w:r>
      <w:r>
        <w:rPr>
          <w:lang w:val="uk-UA"/>
        </w:rPr>
        <w:t xml:space="preserve"> </w:t>
      </w:r>
      <w:r>
        <w:rPr/>
        <w:t>Выборг), Петербург - Приозерск - Карелия, вдоль побережий Финского залива и Ладожского озера. Важнейшими объектами туризма являются г.</w:t>
      </w:r>
      <w:r>
        <w:rPr>
          <w:lang w:val="uk-UA"/>
        </w:rPr>
        <w:t xml:space="preserve"> </w:t>
      </w:r>
      <w:r>
        <w:rPr/>
        <w:t>Выборг и Приозерск. Желательно провести работы по организации туристских зон в районе Сайменской водной системы, в районе Кузьмолово - Токсово, у г.</w:t>
      </w:r>
      <w:r>
        <w:rPr>
          <w:lang w:val="uk-UA"/>
        </w:rPr>
        <w:t xml:space="preserve"> </w:t>
      </w:r>
      <w:r>
        <w:rPr/>
        <w:t>Шлиссельбурга, вдоль Ладожского озера и водной системы р.Вуоксы. Для создания в области индустрии туризма необходимо развивать инфраструктуру отрасти - объектов размещения туристов, торгового и прочего сервисного обслуживания, т.к. именно эти сферы услуг приносят основной доход от тур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 сожалению, неограниченные рекреационные возможности региона в настоящее время используются крайне недостаточно. В то же время поток туристов в регион постоянно растет. Ежегодно область с населением около 1700</w:t>
      </w:r>
      <w:r>
        <w:rPr>
          <w:lang w:val="uk-UA"/>
        </w:rPr>
        <w:t xml:space="preserve"> </w:t>
      </w:r>
      <w:r>
        <w:rPr/>
        <w:t>тысяч человек посещают почти 2</w:t>
      </w:r>
      <w:r>
        <w:rPr>
          <w:lang w:val="uk-UA"/>
        </w:rPr>
        <w:t xml:space="preserve"> </w:t>
      </w:r>
      <w:r>
        <w:rPr/>
        <w:t>миллиона гостей. Рекреационный спрос (в первую очередь интуристов) связан в основном с памятниками культурно-исторического наследия Санкт-Петербурга и его ближайших пригородов. Что же касается районов области, то здесь развитие туризма тормозит отсутствие необходимой рекреационной инфраструктуры и современного туристического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огатейшие природные ресурсы региона создают необходимые предпосылки строительства больших туристических баз для охоты, рыболовства, водноспортивного тур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же сейчас есть постоянно растущий спрос со стороны западных туристов на лицензионный отстрел лося, медведя, кабана, рыси, дичи и др. Однако сегодня данный спрос удовлетворяется в минимальном объ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нвестиции в развитие рекреационной сферы исключительно перспективны, так как в самое ближайшее будущее туризм обещает стать одной из главных доходных статей регионального бюджета. Наиболее перспективны в плане развития туризма </w:t>
      </w:r>
      <w:r>
        <w:rPr>
          <w:color w:val="000000"/>
        </w:rPr>
        <w:t>Выборгский, Приозерский, Всеволожский, Волховский, Подпорожский и Лужский районы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то же время привлечению туристов может способствовать проведение в Санкт-Петербурге зрелищных мероприятий и спортивных соревнований, подобных теннисному турниру "Saint-Peterburg Open". Также плюсом для развития туристского бизнеса является развитие рынка водных экскурсий, инфраструктуры питания и развлечений, создание сети мини-отелей в Ленинградской обла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lang w:val="en-US"/>
        </w:rPr>
      </w:pPr>
      <w:r>
        <w:rPr/>
        <w:t>Литература</w:t>
      </w:r>
    </w:p>
    <w:p>
      <w:pPr>
        <w:pStyle w:val="Normal"/>
        <w:spacing w:lineRule="auto" w:line="360" w:before="0" w:after="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Андреева Л. В., Коляда М. И., Кондратьева Е. В. «По Ленинградской области  », Л., 1987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Гришина Л. И., Файнштейн Л. А., Великанова Г. Я.  «Памятные места Ленинградской области», Л., 1973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Даринский А. В., Ленинградская область, 2 изд., Л., 1975; Достопримечательности Ленинградской области, Л., 1977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4. Колотова Е.В. «Рекреационное ресурсоведение»., Москва Российская Международная Академия Туризма 1999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5.http://www.lenobl.ru/culture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6.http://www.argut.ru/exlenobl.html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.http://www.mitropolia-spb.ru/rus/churches/Konew/konew.html#hystory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8.http://www.head.vyborg.ru/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9.http://oblmuseums.spb.ru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10.http://www.allmuseums.spb.ru/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44"/>
      <w:szCs w:val="4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b/>
      <w:bCs/>
      <w:color w:val="000080"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;Palatino Linotype" w:hAnsi="Cambria;Palatino Linotype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Mwheadline">
    <w:name w:val="mw-headline"/>
    <w:qFormat/>
    <w:rPr>
      <w:rFonts w:cs="Times New Roman"/>
    </w:rPr>
  </w:style>
  <w:style w:type="character" w:styleId="Pointofinterest1">
    <w:name w:val="point-of-interest1"/>
    <w:qFormat/>
    <w:rPr>
      <w:rFonts w:cs="Times New Roman"/>
      <w:i/>
      <w:iCs/>
      <w:color w:val="000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tem21">
    <w:name w:val="item21"/>
    <w:qFormat/>
    <w:rPr>
      <w:rFonts w:ascii="Arial" w:hAnsi="Arial" w:cs="Arial"/>
      <w:color w:val="FFFFFF"/>
      <w:sz w:val="18"/>
      <w:szCs w:val="18"/>
      <w:shd w:fill="009966" w:val="clear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Style11">
    <w:name w:val="Основной текст Знак"/>
    <w:qFormat/>
    <w:rPr>
      <w:rFonts w:eastAsia="Times New Roman" w:cs="Times New Roman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Geolocation1">
    <w:name w:val="geo-location1"/>
    <w:qFormat/>
    <w:rPr>
      <w:rFonts w:cs="Times New Roman"/>
      <w:i/>
      <w:iCs/>
      <w:color w:val="800000"/>
    </w:rPr>
  </w:style>
  <w:style w:type="character" w:styleId="Style12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">
    <w:name w:val="textpara"/>
    <w:basedOn w:val="Normal"/>
    <w:qFormat/>
    <w:pPr>
      <w:spacing w:lineRule="auto" w:line="240" w:before="240" w:after="0"/>
      <w:ind w:firstLine="720"/>
    </w:pPr>
    <w:rPr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6"/>
      <w:szCs w:val="16"/>
    </w:rPr>
  </w:style>
  <w:style w:type="paragraph" w:styleId="Maintext1">
    <w:name w:val="maintext1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3:00Z</dcterms:created>
  <dc:creator>Ольга</dc:creator>
  <dc:description/>
  <cp:keywords/>
  <dc:language>en-US</dc:language>
  <cp:lastModifiedBy>SYSTEM</cp:lastModifiedBy>
  <dcterms:modified xsi:type="dcterms:W3CDTF">2011-09-22T02:13:00Z</dcterms:modified>
  <cp:revision>2</cp:revision>
  <dc:subject/>
  <dc:title>Содержание</dc:title>
</cp:coreProperties>
</file>