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Содержание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 xml:space="preserve">1. </w:t>
      </w:r>
      <w:r>
        <w:rPr>
          <w:rStyle w:val="InternetLink"/>
          <w:lang w:val="en-US" w:eastAsia="en-US"/>
        </w:rPr>
        <w:t>Схема маршру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Методическая разработ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Контрольный текс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Индивидуальный текс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/>
      </w:pPr>
      <w:r>
        <w:rPr>
          <w:rStyle w:val="InternetLink"/>
          <w:lang w:val="en-US" w:eastAsia="en-US"/>
        </w:rPr>
        <w:t>Список литературы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Экскурсия - коллективное посещение музея, достопримечательного места, выставки, предприятия: поездка, прогулка с образовательной, научной, спортивной или увеселительной целью.</w:t>
      </w:r>
    </w:p>
    <w:p>
      <w:pPr>
        <w:pStyle w:val="Normal"/>
        <w:ind w:firstLine="709"/>
        <w:rPr/>
      </w:pPr>
      <w:r>
        <w:rPr/>
        <w:t>Актуальность данной курсовой работы обусловлена туристским потенциалом Хабаровского края, что позволяет развивать туризм всех видов, ориентированный на внутренний и внешний рынок. Среди туристических ресурсов в крае преобладают природные.</w:t>
      </w:r>
    </w:p>
    <w:p>
      <w:pPr>
        <w:pStyle w:val="Normal"/>
        <w:ind w:firstLine="709"/>
        <w:rPr/>
      </w:pPr>
      <w:r>
        <w:rPr/>
        <w:t>Целью данной курсовой работы является разработка экскурсионного маршрута в пещерном комплексе "Стерегущее копьё".</w:t>
      </w:r>
    </w:p>
    <w:p>
      <w:pPr>
        <w:pStyle w:val="Normal"/>
        <w:ind w:firstLine="709"/>
        <w:rPr/>
      </w:pPr>
      <w:r>
        <w:rPr/>
        <w:t>Осуществление поставленной цели будет достигаться путем последовательного решения следующих задач:</w:t>
      </w:r>
    </w:p>
    <w:p>
      <w:pPr>
        <w:pStyle w:val="Normal"/>
        <w:ind w:firstLine="709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 изучить схему маршрута;</w:t>
      </w:r>
    </w:p>
    <w:p>
      <w:pPr>
        <w:pStyle w:val="Normal"/>
        <w:ind w:firstLine="709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 рассмотреть предпосылки;</w:t>
      </w:r>
    </w:p>
    <w:p>
      <w:pPr>
        <w:pStyle w:val="Normal"/>
        <w:ind w:firstLine="709"/>
        <w:rPr/>
      </w:pPr>
      <w:r>
        <w:rPr/>
        <w:t>3. ознакомиться с историческим значением комплекса;</w:t>
      </w:r>
    </w:p>
    <w:p>
      <w:pPr>
        <w:pStyle w:val="Normal"/>
        <w:ind w:firstLine="709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 изучить природно-географическое происхождение пещер;</w:t>
      </w:r>
    </w:p>
    <w:p>
      <w:pPr>
        <w:pStyle w:val="Normal"/>
        <w:ind w:firstLine="709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 рассмотреть строение и особенности карстовых пещер;</w:t>
      </w:r>
    </w:p>
    <w:p>
      <w:pPr>
        <w:pStyle w:val="Normal"/>
        <w:ind w:firstLine="709"/>
        <w:rPr/>
      </w:pPr>
      <w:r>
        <w:rPr/>
        <w:t>6. изучить географическое положение пещерного комплекса;</w:t>
      </w:r>
    </w:p>
    <w:p>
      <w:pPr>
        <w:pStyle w:val="Normal"/>
        <w:ind w:firstLine="709"/>
        <w:rPr/>
      </w:pPr>
      <w:r>
        <w:rPr/>
        <w:t>7. ознакомиться с обитателями пещерного комплекса;</w:t>
      </w:r>
    </w:p>
    <w:p>
      <w:pPr>
        <w:pStyle w:val="Normal"/>
        <w:ind w:firstLine="709"/>
        <w:rPr/>
      </w:pPr>
      <w:r>
        <w:rPr/>
        <w:t>8. разработать экскурсию "Царство летучих мышей";</w:t>
      </w:r>
    </w:p>
    <w:p>
      <w:pPr>
        <w:pStyle w:val="Normal"/>
        <w:ind w:firstLine="709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9. о</w:t>
      </w:r>
      <w:r>
        <w:rPr>
          <w:rStyle w:val="InternetLink"/>
          <w:color w:val="000000"/>
          <w:u w:val="none"/>
        </w:rPr>
        <w:t>писать маршрута экскурсии;</w:t>
      </w:r>
    </w:p>
    <w:p>
      <w:pPr>
        <w:pStyle w:val="Normal"/>
        <w:ind w:firstLine="709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0. Дополнительная информация о туре.</w:t>
      </w:r>
    </w:p>
    <w:p>
      <w:pPr>
        <w:pStyle w:val="Normal"/>
        <w:ind w:firstLine="709"/>
        <w:rPr/>
      </w:pPr>
      <w:r>
        <w:rPr/>
        <w:t>Гипотеза исследования заключается в утверждении о том, что изучение пещерного комплекса и создание экскурсионного маршрута, будет способствовать культурному ознакомлению с природой края и развитием активных видов туризма.</w:t>
      </w:r>
    </w:p>
    <w:p>
      <w:pPr>
        <w:pStyle w:val="Normal"/>
        <w:ind w:firstLine="709"/>
        <w:rPr/>
      </w:pPr>
      <w:r>
        <w:rPr/>
        <w:t>Объектом исследования курсовой работы является пещерный комплекс "Стерегущее копьё".</w:t>
      </w:r>
    </w:p>
    <w:p>
      <w:pPr>
        <w:pStyle w:val="Normal"/>
        <w:ind w:firstLine="709"/>
        <w:rPr/>
      </w:pPr>
      <w:r>
        <w:rPr/>
        <w:t>Предметом - развитие экскурсионной деятельности в данном комплексе.</w:t>
      </w:r>
    </w:p>
    <w:p>
      <w:pPr>
        <w:pStyle w:val="Normal"/>
        <w:ind w:firstLine="709"/>
        <w:rPr/>
      </w:pPr>
      <w:r>
        <w:rPr/>
        <w:t>При написании курсовой работы нами использовались различные методы исследования, а именно методы, моделирования, сравнительного анализа, проблемного анализа и др.</w:t>
      </w:r>
    </w:p>
    <w:p>
      <w:pPr>
        <w:pStyle w:val="Normal"/>
        <w:ind w:firstLine="709"/>
        <w:rPr/>
      </w:pPr>
      <w:r>
        <w:rPr/>
        <w:t>Степень разработанности проблемы. Существующая литература, посвященная пещере "Стерегущее копьё" и в целом комплексу, в основном представлена туристическими брошюрами и путеводителями. Отечественная практика базируется на научных работах круга авторов (КлиминЕ.М., Дублянский В. Н, и другие) рассматривается в периодических специализированных изданиях.</w:t>
      </w:r>
    </w:p>
    <w:p>
      <w:pPr>
        <w:pStyle w:val="Normal"/>
        <w:ind w:firstLine="709"/>
        <w:rPr/>
      </w:pPr>
      <w:r>
        <w:rPr/>
        <w:t>В ходе нашего исследования мы использовали научную литературу, современную периодическую печать по вопросам спелеологии и экскурсиям в данной отросли активных видов туризма, такие книги как "ПещерыПриморья", "Занимательная спелеология" и "Экскурсоведение". Также в работе нами привлекались данные всемирной информационной сети интернет.</w:t>
      </w:r>
    </w:p>
    <w:p>
      <w:pPr>
        <w:pStyle w:val="Normal"/>
        <w:ind w:firstLine="709"/>
        <w:rPr/>
      </w:pPr>
      <w:r>
        <w:rPr/>
        <w:t>Практическая значимость работы. Данная работа может иметь практическую значимость для экскурсоводов и турфирм предлагающих экскурсионные маршруты по спелеотуризму, при изучении данной проблемы или аспектов с ней связанной.</w:t>
      </w:r>
    </w:p>
    <w:p>
      <w:pPr>
        <w:pStyle w:val="Normal"/>
        <w:ind w:firstLine="709"/>
        <w:rPr/>
      </w:pPr>
      <w:r>
        <w:rPr/>
        <w:t>Структура работы последовательно решает поставленные цели и задачи и представлена следующей последовательностью: введение, три главы и заключение.</w:t>
      </w:r>
      <w:r>
        <w:br w:type="page"/>
      </w:r>
    </w:p>
    <w:p>
      <w:pPr>
        <w:pStyle w:val="Heading2"/>
        <w:ind w:hanging="0"/>
        <w:rPr/>
      </w:pPr>
      <w:r>
        <w:rPr>
          <w:lang w:val="uk-UA"/>
        </w:rPr>
        <w:t xml:space="preserve">1. </w:t>
      </w:r>
      <w:r>
        <w:rPr/>
        <w:t>Схема маршрута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Схема пещерного комплекса "Стерегущее"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3479800" cy="2582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258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1</w:t>
      </w:r>
      <w:r>
        <w:rPr>
          <w:lang w:val="uk-UA"/>
        </w:rPr>
        <w:t xml:space="preserve"> - в</w:t>
      </w:r>
      <w:r>
        <w:rPr/>
        <w:t>ход в пещеру Квадрат;</w:t>
      </w:r>
      <w:r>
        <w:rPr>
          <w:lang w:val="uk-UA"/>
        </w:rPr>
        <w:t xml:space="preserve"> </w:t>
      </w:r>
      <w:r>
        <w:rPr/>
        <w:t>2 - 5 входные отверстия пещеры Стерегущее Копьё:</w:t>
      </w:r>
    </w:p>
    <w:p>
      <w:pPr>
        <w:pStyle w:val="Normal"/>
        <w:ind w:firstLine="709"/>
        <w:rPr/>
      </w:pPr>
      <w:r>
        <w:rPr/>
        <w:t>вход №1;</w:t>
      </w:r>
    </w:p>
    <w:p>
      <w:pPr>
        <w:pStyle w:val="Normal"/>
        <w:ind w:firstLine="709"/>
        <w:rPr/>
      </w:pPr>
      <w:r>
        <w:rPr/>
        <w:t>вход №2;</w:t>
      </w:r>
    </w:p>
    <w:p>
      <w:pPr>
        <w:pStyle w:val="Normal"/>
        <w:ind w:firstLine="709"/>
        <w:rPr/>
      </w:pPr>
      <w:r>
        <w:rPr/>
        <w:t>вход №3;</w:t>
      </w:r>
    </w:p>
    <w:p>
      <w:pPr>
        <w:pStyle w:val="Normal"/>
        <w:ind w:firstLine="709"/>
        <w:rPr/>
      </w:pPr>
      <w:r>
        <w:rPr/>
        <w:t>вход №4 - выходной колодец пещеры Труба;</w:t>
      </w:r>
    </w:p>
    <w:p>
      <w:pPr>
        <w:pStyle w:val="Normal"/>
        <w:ind w:firstLine="709"/>
        <w:rPr/>
      </w:pPr>
      <w:r>
        <w:rPr/>
        <w:t>7-8 входные отверстия пещеры Гипролестранс:</w:t>
      </w:r>
    </w:p>
    <w:p>
      <w:pPr>
        <w:pStyle w:val="Normal"/>
        <w:ind w:firstLine="709"/>
        <w:rPr/>
      </w:pPr>
      <w:r>
        <w:rPr/>
        <w:t>главный;</w:t>
      </w:r>
    </w:p>
    <w:p>
      <w:pPr>
        <w:pStyle w:val="Normal"/>
        <w:ind w:firstLine="709"/>
        <w:rPr/>
      </w:pPr>
      <w:r>
        <w:rPr/>
        <w:t>боковой;</w:t>
      </w:r>
    </w:p>
    <w:p>
      <w:pPr>
        <w:pStyle w:val="Normal"/>
        <w:ind w:firstLine="709"/>
        <w:rPr/>
      </w:pPr>
      <w:r>
        <w:rPr/>
        <w:t>вход в пещеру Бурундук;</w:t>
      </w:r>
    </w:p>
    <w:p>
      <w:pPr>
        <w:pStyle w:val="Normal"/>
        <w:ind w:firstLine="709"/>
        <w:rPr/>
      </w:pPr>
      <w:r>
        <w:rPr/>
        <w:t>грот первоначальный, ныне отчленён завалом, вход в пещеру Квадрат;</w:t>
      </w:r>
    </w:p>
    <w:p>
      <w:pPr>
        <w:pStyle w:val="Normal"/>
        <w:ind w:firstLine="709"/>
        <w:rPr/>
      </w:pPr>
      <w:r>
        <w:rPr/>
        <w:t>понор, поглощающий часть стока ручья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>.</w:t>
      </w:r>
    </w:p>
    <w:p>
      <w:pPr>
        <w:pStyle w:val="Normal"/>
        <w:ind w:firstLine="709"/>
        <w:rPr/>
      </w:pPr>
      <w:r>
        <w:rPr>
          <w:lang w:val="en-US" w:eastAsia="en-US"/>
        </w:rPr>
        <w:t>Топографическая съёмка основных залов и переходов пещеры "Стерегущее Копьё"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126740" cy="3414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341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en-US" w:eastAsia="en-US"/>
        </w:rPr>
        <w:t xml:space="preserve">Рисунок 2. </w:t>
      </w:r>
      <w:r>
        <w:rPr/>
        <w:t>Топографическая схема пещеры "Стерегущее копье"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983355" cy="2946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3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>
          <w:lang w:val="uk-UA"/>
        </w:rPr>
      </w:pPr>
      <w:r>
        <w:rPr/>
        <w:t>2. Методическая разработка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930"/>
        <w:gridCol w:w="2687"/>
        <w:gridCol w:w="1851"/>
        <w:gridCol w:w="1879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ъект показ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ремя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именование подте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рганизация, указа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етодические указания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. Санболи, дорога до места установки лагер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3 часа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Рассказ о поселке, местных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руппа добирается до места установки лагер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спользование приемов рассказа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ещера "Стерегущее копье"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-5 часо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Легенда о пещере, ее историческое и географическое происхождени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сещение пещеры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спользование приемов рассказа и приема описания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ещеры "Бурундук" и "Г"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-5 часо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Легенда о пещере, ее историческое и географическое происхождени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сещение пещеры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спользование приемов рассказа и приема описания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ещера "Труба"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 часо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Легенда о пещере, ее историческое и географическое происхождени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сещение пещеры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спользование приемов рассказа и приема описания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ещера "Квадрат"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5 - 3 час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Легенда о пещере, ее историческое и географическое происхождени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сещение пещеры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спользование приемов рассказа и приема описания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истема "Труба"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 час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Легенда о пещере, ее историческое и географическое происхождени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сещение пещеры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спользование приемов рассказа и приема описания</w:t>
            </w:r>
          </w:p>
        </w:tc>
      </w:tr>
    </w:tbl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/>
          <w:i/>
          <w:iCs/>
          <w:lang w:val="uk-UA"/>
        </w:rPr>
      </w:pPr>
      <w:r>
        <w:rPr>
          <w:i/>
          <w:iCs/>
        </w:rPr>
        <w:t>Расчет стоимости тура</w:t>
      </w:r>
      <w:r>
        <w:rPr>
          <w:i/>
          <w:iCs/>
          <w:lang w:val="uk-UA"/>
        </w:rPr>
        <w:t>:</w:t>
      </w:r>
    </w:p>
    <w:p>
      <w:pPr>
        <w:pStyle w:val="Normal"/>
        <w:ind w:firstLine="709"/>
        <w:rPr/>
      </w:pPr>
      <w:r>
        <w:rPr/>
        <w:t>Проезд от ст. Хабаровск до ст. Санболи и обратно, в вагоне "Плацкарт" = 716 рублей / с человека;</w:t>
      </w:r>
    </w:p>
    <w:p>
      <w:pPr>
        <w:pStyle w:val="Normal"/>
        <w:ind w:firstLine="709"/>
        <w:rPr/>
      </w:pPr>
      <w:r>
        <w:rPr/>
        <w:t>Доставка от п. Санболи до сворота к зимовке (70 км) и обратно, = 300 рублей / с человека;</w:t>
      </w:r>
    </w:p>
    <w:p>
      <w:pPr>
        <w:pStyle w:val="Normal"/>
        <w:ind w:firstLine="709"/>
        <w:rPr/>
      </w:pPr>
      <w:r>
        <w:rPr/>
        <w:t>Питание на 9 дней (завтрак, обед, ужин, перекусы по дороге и в пещере) = 1800 рублей / с человека;</w:t>
      </w:r>
    </w:p>
    <w:p>
      <w:pPr>
        <w:pStyle w:val="Normal"/>
        <w:ind w:firstLine="709"/>
        <w:rPr/>
      </w:pPr>
      <w:r>
        <w:rPr/>
        <w:t>Аренда снаряжения (спальник, рюкзак, каремат, система, веревка, репик, спусковые и подъемные оборудование, фонарик, каска) = 1200 рублей / с человека;</w:t>
      </w:r>
    </w:p>
    <w:p>
      <w:pPr>
        <w:pStyle w:val="Normal"/>
        <w:ind w:firstLine="709"/>
        <w:rPr/>
      </w:pPr>
      <w:r>
        <w:rPr/>
        <w:t>Работа инструкторов = 1500 рублей / с человека.</w:t>
      </w:r>
    </w:p>
    <w:p>
      <w:pPr>
        <w:pStyle w:val="Normal"/>
        <w:ind w:firstLine="709"/>
        <w:rPr/>
      </w:pPr>
      <w:r>
        <w:rPr/>
        <w:t>Итого: 6000 рублей / с человека (при наличии личного снаряжения - рюкзак, спальник, каремат = сумма уменьшается).</w:t>
      </w:r>
    </w:p>
    <w:p>
      <w:pPr>
        <w:pStyle w:val="Normal"/>
        <w:ind w:firstLine="709"/>
        <w:rPr/>
      </w:pPr>
      <w:r>
        <w:rPr/>
        <w:t>Также сумма тура может изменяться в соответствии со стоимостью на ж/д - перевозки, и стоимость горючего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1. Список группового снаряжения:</w:t>
      </w:r>
    </w:p>
    <w:p>
      <w:pPr>
        <w:pStyle w:val="Normal"/>
        <w:ind w:firstLine="709"/>
        <w:rPr/>
      </w:pPr>
      <w:r>
        <w:rPr/>
        <w:t>палатка "Зима";</w:t>
      </w:r>
    </w:p>
    <w:p>
      <w:pPr>
        <w:pStyle w:val="Normal"/>
        <w:ind w:firstLine="709"/>
        <w:rPr/>
      </w:pPr>
      <w:r>
        <w:rPr/>
        <w:t>печка титановая;</w:t>
      </w:r>
    </w:p>
    <w:p>
      <w:pPr>
        <w:pStyle w:val="Normal"/>
        <w:ind w:firstLine="709"/>
        <w:rPr/>
      </w:pPr>
      <w:r>
        <w:rPr/>
        <w:t>костровое;</w:t>
      </w:r>
    </w:p>
    <w:p>
      <w:pPr>
        <w:pStyle w:val="Normal"/>
        <w:ind w:firstLine="709"/>
        <w:rPr/>
      </w:pPr>
      <w:r>
        <w:rPr/>
        <w:t>котлы - 2 шт.;</w:t>
      </w:r>
    </w:p>
    <w:p>
      <w:pPr>
        <w:pStyle w:val="Normal"/>
        <w:ind w:firstLine="709"/>
        <w:rPr/>
      </w:pPr>
      <w:r>
        <w:rPr/>
        <w:t>пила;</w:t>
      </w:r>
    </w:p>
    <w:p>
      <w:pPr>
        <w:pStyle w:val="Normal"/>
        <w:ind w:firstLine="709"/>
        <w:rPr/>
      </w:pPr>
      <w:r>
        <w:rPr/>
        <w:t>топор - 1 шт.;</w:t>
      </w:r>
    </w:p>
    <w:p>
      <w:pPr>
        <w:pStyle w:val="Normal"/>
        <w:ind w:firstLine="709"/>
        <w:rPr/>
      </w:pPr>
      <w:r>
        <w:rPr/>
        <w:t>аптечка;</w:t>
      </w:r>
    </w:p>
    <w:p>
      <w:pPr>
        <w:pStyle w:val="Normal"/>
        <w:ind w:firstLine="709"/>
        <w:rPr/>
      </w:pPr>
      <w:r>
        <w:rPr/>
        <w:t>ремонтный набор;</w:t>
      </w:r>
    </w:p>
    <w:p>
      <w:pPr>
        <w:pStyle w:val="Normal"/>
        <w:ind w:firstLine="709"/>
        <w:rPr/>
      </w:pPr>
      <w:r>
        <w:rPr/>
        <w:t>веревка - 2x50 м.</w:t>
      </w:r>
    </w:p>
    <w:p>
      <w:pPr>
        <w:pStyle w:val="Normal"/>
        <w:ind w:firstLine="709"/>
        <w:rPr/>
      </w:pPr>
      <w:r>
        <w:rPr>
          <w:lang w:val="en-US"/>
        </w:rPr>
        <w:t>GPS</w:t>
      </w:r>
      <w:r>
        <w:rPr/>
        <w:t xml:space="preserve"> навигатор;</w:t>
      </w:r>
    </w:p>
    <w:p>
      <w:pPr>
        <w:pStyle w:val="Normal"/>
        <w:ind w:firstLine="709"/>
        <w:rPr/>
      </w:pPr>
      <w:r>
        <w:rPr/>
        <w:t>видеокамера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2. Список личного снаряжения:</w:t>
      </w:r>
    </w:p>
    <w:p>
      <w:pPr>
        <w:pStyle w:val="Normal"/>
        <w:ind w:firstLine="709"/>
        <w:rPr/>
      </w:pPr>
      <w:r>
        <w:rPr/>
        <w:t>спальник;</w:t>
      </w:r>
    </w:p>
    <w:p>
      <w:pPr>
        <w:pStyle w:val="Normal"/>
        <w:ind w:firstLine="709"/>
        <w:rPr/>
      </w:pPr>
      <w:r>
        <w:rPr/>
        <w:t>коврик;</w:t>
      </w:r>
    </w:p>
    <w:p>
      <w:pPr>
        <w:pStyle w:val="Normal"/>
        <w:ind w:firstLine="709"/>
        <w:rPr/>
      </w:pPr>
      <w:r>
        <w:rPr/>
        <w:t>рюкзак;</w:t>
      </w:r>
    </w:p>
    <w:p>
      <w:pPr>
        <w:pStyle w:val="Normal"/>
        <w:ind w:firstLine="709"/>
        <w:rPr/>
      </w:pPr>
      <w:r>
        <w:rPr/>
        <w:t>куртка;</w:t>
      </w:r>
    </w:p>
    <w:p>
      <w:pPr>
        <w:pStyle w:val="Normal"/>
        <w:ind w:firstLine="709"/>
        <w:rPr/>
      </w:pPr>
      <w:r>
        <w:rPr/>
        <w:t>шерстяной костюм;</w:t>
      </w:r>
    </w:p>
    <w:p>
      <w:pPr>
        <w:pStyle w:val="Normal"/>
        <w:ind w:firstLine="709"/>
        <w:rPr/>
      </w:pPr>
      <w:r>
        <w:rPr/>
        <w:t>костюм из синтетической (скользкой) ткани;</w:t>
      </w:r>
    </w:p>
    <w:p>
      <w:pPr>
        <w:pStyle w:val="Normal"/>
        <w:ind w:firstLine="709"/>
        <w:rPr/>
      </w:pPr>
      <w:r>
        <w:rPr/>
        <w:t>шапочка;</w:t>
      </w:r>
    </w:p>
    <w:p>
      <w:pPr>
        <w:pStyle w:val="Normal"/>
        <w:ind w:firstLine="709"/>
        <w:rPr/>
      </w:pPr>
      <w:r>
        <w:rPr/>
        <w:t>теплые горные ботинки;</w:t>
      </w:r>
    </w:p>
    <w:p>
      <w:pPr>
        <w:pStyle w:val="Normal"/>
        <w:ind w:firstLine="709"/>
        <w:rPr/>
      </w:pPr>
      <w:r>
        <w:rPr/>
        <w:t>носки шерстяные - 2 пары; ,</w:t>
      </w:r>
    </w:p>
    <w:p>
      <w:pPr>
        <w:pStyle w:val="Normal"/>
        <w:ind w:firstLine="709"/>
        <w:rPr/>
      </w:pPr>
      <w:r>
        <w:rPr/>
        <w:t>теплые перчатки - 1 пара;</w:t>
      </w:r>
    </w:p>
    <w:p>
      <w:pPr>
        <w:pStyle w:val="Normal"/>
        <w:ind w:firstLine="709"/>
        <w:rPr/>
      </w:pPr>
      <w:r>
        <w:rPr/>
        <w:t>посуда;</w:t>
      </w:r>
    </w:p>
    <w:p>
      <w:pPr>
        <w:pStyle w:val="Normal"/>
        <w:ind w:firstLine="709"/>
        <w:rPr/>
      </w:pPr>
      <w:r>
        <w:rPr/>
        <w:t>спички;</w:t>
      </w:r>
    </w:p>
    <w:p>
      <w:pPr>
        <w:pStyle w:val="Normal"/>
        <w:ind w:firstLine="709"/>
        <w:rPr/>
      </w:pPr>
      <w:r>
        <w:rPr/>
        <w:t>перчатки рабочие - 2 пары;</w:t>
      </w:r>
    </w:p>
    <w:p>
      <w:pPr>
        <w:pStyle w:val="Normal"/>
        <w:ind w:firstLine="709"/>
        <w:rPr/>
      </w:pPr>
      <w:r>
        <w:rPr/>
        <w:t>каска;</w:t>
      </w:r>
    </w:p>
    <w:p>
      <w:pPr>
        <w:pStyle w:val="Normal"/>
        <w:ind w:firstLine="709"/>
        <w:rPr/>
      </w:pPr>
      <w:r>
        <w:rPr/>
        <w:t>обвязка;</w:t>
      </w:r>
    </w:p>
    <w:p>
      <w:pPr>
        <w:pStyle w:val="Normal"/>
        <w:ind w:firstLine="709"/>
        <w:rPr/>
      </w:pPr>
      <w:r>
        <w:rPr/>
        <w:t>ФСУ;</w:t>
      </w:r>
    </w:p>
    <w:p>
      <w:pPr>
        <w:pStyle w:val="Normal"/>
        <w:ind w:firstLine="709"/>
        <w:rPr/>
      </w:pPr>
      <w:r>
        <w:rPr/>
        <w:t>ФПУ;</w:t>
      </w:r>
    </w:p>
    <w:p>
      <w:pPr>
        <w:pStyle w:val="Normal"/>
        <w:ind w:firstLine="709"/>
        <w:rPr/>
      </w:pPr>
      <w:r>
        <w:rPr/>
        <w:t>карабины - 3 шт.;</w:t>
      </w:r>
    </w:p>
    <w:p>
      <w:pPr>
        <w:pStyle w:val="Normal"/>
        <w:ind w:firstLine="709"/>
        <w:rPr/>
      </w:pPr>
      <w:r>
        <w:rPr/>
        <w:t>фонарик - 2 шт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Инструкция по технике безопасности в спелеопоходах</w:t>
      </w:r>
    </w:p>
    <w:p>
      <w:pPr>
        <w:pStyle w:val="Normal"/>
        <w:ind w:firstLine="709"/>
        <w:rPr/>
      </w:pPr>
      <w:r>
        <w:rPr/>
        <w:t>1. Каждый участник должен иметь надёжный источник света. Если возникла неисправность, надо сообщить об этом руководителю.</w:t>
      </w:r>
    </w:p>
    <w:p>
      <w:pPr>
        <w:pStyle w:val="Normal"/>
        <w:ind w:firstLine="709"/>
        <w:rPr/>
      </w:pPr>
      <w:r>
        <w:rPr/>
        <w:t>2. Каждый участник должен иметь каску, надёжно и удобно сидящую на голове.</w:t>
      </w:r>
    </w:p>
    <w:p>
      <w:pPr>
        <w:pStyle w:val="Normal"/>
        <w:ind w:firstLine="709"/>
        <w:rPr/>
      </w:pPr>
      <w:r>
        <w:rPr/>
        <w:t>3. Посещение пещеры в одиночку или без руководителя запрещается.</w:t>
      </w:r>
    </w:p>
    <w:p>
      <w:pPr>
        <w:pStyle w:val="Normal"/>
        <w:ind w:firstLine="709"/>
        <w:rPr/>
      </w:pPr>
      <w:r>
        <w:rPr/>
        <w:t>4. Нельзя нарушать определённого порядка движения в пещере.</w:t>
      </w:r>
    </w:p>
    <w:p>
      <w:pPr>
        <w:pStyle w:val="Normal"/>
        <w:ind w:firstLine="709"/>
        <w:rPr/>
      </w:pPr>
      <w:r>
        <w:rPr/>
        <w:t>5. Необходимо соблюдать осторожность в местах, указанных руководителем.</w:t>
      </w:r>
    </w:p>
    <w:p>
      <w:pPr>
        <w:pStyle w:val="Normal"/>
        <w:ind w:firstLine="709"/>
        <w:rPr/>
      </w:pPr>
      <w:r>
        <w:rPr/>
        <w:t>6. Недопустимо отставать от группы. Если вы все же отстали от группы, оставайтесь на месте, спокойно дождитесь, когда за вами вернутся</w:t>
      </w:r>
      <w:r>
        <w:rPr>
          <w:rStyle w:val="FootnoteCharacters"/>
          <w:rStyle w:val="FootnoteAnchor"/>
          <w:color w:val="000000"/>
        </w:rPr>
        <w:footnoteReference w:id="3"/>
      </w:r>
      <w:r>
        <w:rPr/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>2. Контрольный текст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Пещерный комплекс "Стерегущее копьё" - на северо-восток от города Хабаровска в среднем течении реки Кур в 80 км., от станции Санболи расположены недалеко друг от друга пещеры "Бурундук", "Аленушка", "Квадрат", "Труба" и "Стерегущее копье". Пещеры являются особо охраняемыми природными территориями местного значения. При посещении этих пещер туристы смогут полюбоваться долиной реки Кур, громадными пространствами марей левобережья этой реки, долинной и горно-таежной растительностью, почти не тронутой человеком. В реках Кур и Улса можно отлично порыбачить, особенно на спиннинг и поплавковую удочку. Пещеры доступны для посещения начинающими туристами без специальной подготовки. Красоты пещер оставят у Вас незабываемые впечатления</w:t>
      </w:r>
      <w:r>
        <w:rPr>
          <w:rStyle w:val="FootnoteCharacters"/>
          <w:rStyle w:val="FootnoteAnchor"/>
          <w:color w:val="000000"/>
        </w:rPr>
        <w:footnoteReference w:id="4"/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>
          <w:lang w:val="uk-UA"/>
        </w:rPr>
      </w:pPr>
      <w:r>
        <w:rPr/>
        <w:t>3. Физико-географическое описание комплекса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Пещера - естественная полость в верхней толще земной коры, сообщающаяся с поверхностью земли одним или несколькими выходными отверстиями, проходимыми для человека. Наиболее крупные пещеры - сложные системы проходов и залов, нередко суммарной протяженностью до нескольких десятков километров. Пещеры - объект изучения спелеологии. Карстовых пещер большинство. Именно карстовые пещеры имеют наибольшую протяжённость и глубину. Пещеры образуются вследствие растворения пород водой. Поэтому карстовые пещеры встречаются только там, где залегают растворимые породы: известняк, мрамор, доломит, мел, а также гипс и соль. Известняк, а тем более мрамор, растворяются чистой дистиллированной водой очень плохо. В несколько раз растворимость повышается, если в воде присутствует растворённый углекислый газ (а он всегда растворён в воде, в природе), однако всё равно известняк растворяется слабо, по сравнению, скажем, с гипсом или, тем более, солью. Но оказывается, что это положительно сказывается на образовании протяжённых пещер, поскольку гипсовые и соляные пещеры не только быстро образуются, но и быстро разрушаются. Огромную роль при образовании пещер играют тектонические трещины и разломы. По картам исследованных пещер очень часто можно видеть, что ходы приурочены к тектоническим нарушениям, которые видны на поверхности. Также, разумеется, для образования пещеры необходимо достаточное количество водных осадков, удачная форма рельефа: осадки с большой площади должны попадать в пещеру, вход в пещеру должен располагаться заметно выше того места, куда разгружаются подземные воды и т.п. Химизм карстовых процессов таков, что часто вода, растворив породу, через некоторое время откладывает её обратно, образуя т. н. натёчные образования: сталактиты, сталагмиты, геликтиты, драпировки и прочие</w:t>
      </w:r>
      <w:r>
        <w:rPr>
          <w:rStyle w:val="FootnoteCharacters"/>
          <w:rStyle w:val="FootnoteAnchor"/>
          <w:color w:val="000000"/>
        </w:rPr>
        <w:footnoteReference w:id="5"/>
      </w:r>
      <w:r>
        <w:rPr/>
        <w:t>.</w:t>
      </w:r>
    </w:p>
    <w:p>
      <w:pPr>
        <w:pStyle w:val="Normal"/>
        <w:ind w:firstLine="709"/>
        <w:rPr/>
      </w:pPr>
      <w:r>
        <w:rPr/>
        <w:t>Санболинские пещеры относятся к Баджальскому району (Баджальский антйклинорий мезозойской складчатости), который объединяет Кур - Урмийский и Поинский районы. Пещеры расположены в Кур - Урмийском районе, охватывающем бассейны рек Кур и Урми, в линзах пермских известняков и известняковых брекчий улькукской, куканской и яранской свит. Кур-Урмийский карстовый район входит в провинцию Буреинского нагорья, которое простирается от реки Амур до Южного Приохотья на 700 км при максимальной ширине 350 км. Данное нагорье составляют хребты северо-восточного и субмеридионального направления: Буреинский (2167 м), Ям - Алинь (2295 м), Баджальский (2219 м), Тайканский (2384 м) Их соединяют субширотные хребты - Дуссе - Алинь (2175 м), Селемджинский (1628 м), Джаки - Унахта - Якбыяна (1796 м). Нагорье рассекают и дренируют крупные реки Бурея, Амгунь, Селемджа, Кур, Горин и др. Центральные части упомянутых хребтов представляют собой широкие водораздельные пространства с останцевыми куполообразными вершинами выпукло-вогнутыми профилями склонов. Почти все речные долины не имеют выраженных террас. Плавный перегиб отчленяет их от пологих склонов. Лишь там, где на поверхность выходят известняки появляются скалистые обрывы и уступы. Речные долины заболочены из-за притока влаги и холода. Рассматриваемый район характерен муссонным климатом очень суровым для данных широт. В январе средняя температура превышает 30 градусов ниже ноля. В июле столбик термометра поднимается до + 20. Почти повсеместно развита многолетняя мерзлота. Растительность района представлена средней и южной тайгой и подтаежными хвойно-широколиственными лесами. Развитие карста не позволило произвести крупномасштабные рубки в период массового освоения лесных угодий района и способствовало выделению данного участка в разряд рекреационной зоны. На данной территории растут кедры, диаметр ствола которых достигает 1,5 метров на высоте 1 метр от земли. Район охватывает бассейны рек Кур и Урми, где химически чистые пермские известняки образуют многочисленные сравнительно небольшие выходы. Благоприятные геоморфологические условия обусловили интенсивное закарстование данных массивов. В северной части района, вблизи устьев рек Мерек и Темни и в среднем течении реки Баджал (бассейн реки Амгунь) известняки образуют крутосклонные, часто обрывистые массивы. В одном месте карстующиеся породы сформировали обрыв длиной 100 и высотой до 25 м в основании, которого разгружается источник дебитом до 30 л/сек. В центральной и южной части района наиболее значительные линзы расположены в верховьях ручья Рогатого (приток реки Улун) и в бассейнах рек Почегунь и Улса. Рельеф здесь среднегорный, расчлененный, склоны крутые (до 300м), обнажения приурочены к бортам корытообразных долин рек. Спелеологическая изученность района неравномерна. На Поликанском хребте зафиксированы карры, воронки и сравнительно небольшие пещеры. В бассейне реки Якунь известны ниши, гроты и карры. На водоразделе рек Самармаки - Санарбакит (междуречье Кур-Горин) многочисленны коррозионные воронки. Наиболее изученным считается Улсинский массив известняков, расположенный на левом платообразном борту реки Улсы, левого притока реки Кур. Массив сложен органогенными известняками. С запада, вдоль левого притока реки Улсы массив ограничен обрывом высотой до 30 м. Часть воды ручья (2 литра в секунду) поглощается понором в основании обрыва. Массив интенсивно закарстован. Исследовано пять пещер, среди которых одна из длиннейших пещер Дальнего Востока - Стерегущее Копье. Поверхность массива площадью около 2 км2 покрыта многочисленными крупными воронками диаметром до 25 м при глубине до 8 м. Всего насчитывается около 100 штук. Исследованные пещеры находятся на различных этапах формирования. Все они сформированы как пещеры переточного типа и вскрыты в результате провала кровли и формирования органных труб. Процессы карстообразования продолжаются и в настоящее время, хотя менее интенсивно, что связано с выработкой ручьем устойчивого профиля и уменьшением в силу этого глубинной эрозии</w:t>
      </w:r>
      <w:r>
        <w:rPr>
          <w:rStyle w:val="FootnoteCharacters"/>
          <w:rStyle w:val="FootnoteAnchor"/>
          <w:color w:val="000000"/>
        </w:rPr>
        <w:footnoteReference w:id="6"/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 Обитатели пещер комплекс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наруженные животные располагались по одиночке без образования скоплений в различных залах пещер имеющих положительную температуру (+ 1º</w:t>
      </w:r>
      <w:r>
        <w:rPr>
          <w:lang w:val="en-US"/>
        </w:rPr>
        <w:t>C</w:t>
      </w:r>
      <w:r>
        <w:rPr/>
        <w:t xml:space="preserve"> - +5º</w:t>
      </w:r>
      <w:r>
        <w:rPr>
          <w:lang w:val="en-US"/>
        </w:rPr>
        <w:t>C</w:t>
      </w:r>
      <w:r>
        <w:rPr/>
        <w:t>). Сопоставляя отчёты разных лет можно сделать вывод, что животные не имеют привязанности к конкретным залам пещер, а располагаются в тех полостях которые имеют приемлемый для зимовки температурно-влажностный режим. Влажность воздуха и стен является лимитирующим фактором в не меньшей степени чем температура воздуха. Так как в зимний период животные лишены возможности пополнить запасы влаги в организме, а циркуляция воздуха в пещерах достаточно сильная. Количество влаги, накопленной в почве с осени, влияет не только на процессы образования льда и инея, но и на расположение животных в различных залах. Краткая характеристика видов отряда рукокрылых, наблюдаемых в пещерном комплексе "Стерегущее Копьё":</w:t>
      </w:r>
    </w:p>
    <w:p>
      <w:pPr>
        <w:pStyle w:val="Normal"/>
        <w:ind w:firstLine="709"/>
        <w:rPr/>
      </w:pPr>
      <w:r>
        <w:rPr/>
        <w:t>Кожан восточный;</w:t>
      </w:r>
    </w:p>
    <w:p>
      <w:pPr>
        <w:pStyle w:val="Normal"/>
        <w:ind w:firstLine="709"/>
        <w:rPr/>
      </w:pPr>
      <w:r>
        <w:rPr/>
        <w:t>Кожанок северный;</w:t>
      </w:r>
    </w:p>
    <w:p>
      <w:pPr>
        <w:pStyle w:val="Normal"/>
        <w:ind w:firstLine="709"/>
        <w:rPr/>
      </w:pPr>
      <w:r>
        <w:rPr/>
        <w:t>Ночница Амурская;</w:t>
      </w:r>
    </w:p>
    <w:p>
      <w:pPr>
        <w:pStyle w:val="Normal"/>
        <w:ind w:firstLine="709"/>
        <w:rPr/>
      </w:pPr>
      <w:r>
        <w:rPr/>
        <w:t>Ушан бурый</w:t>
      </w:r>
      <w:r>
        <w:rPr>
          <w:rStyle w:val="FootnoteCharacters"/>
          <w:rStyle w:val="FootnoteAnchor"/>
          <w:color w:val="000000"/>
        </w:rPr>
        <w:footnoteReference w:id="7"/>
      </w:r>
      <w:r>
        <w:rPr/>
        <w:t>.</w:t>
      </w:r>
    </w:p>
    <w:p>
      <w:pPr>
        <w:pStyle w:val="Normal"/>
        <w:ind w:firstLine="709"/>
        <w:rPr/>
      </w:pPr>
      <w:r>
        <w:rPr/>
        <w:t>Пещеры - мир абсолютной тьмы, где глухая тишина только подчеркивает вечность. Возраст пещер соизмерен с масштабом геологических периодов, когда наши предки осваивали огонь и металл, создавали и разрушали государства, перекраивали карту мира, пещеры уже были почти такими же, как и сейчас. Сотни тысячелетий потребовались человеку, чтобы получить, благодаря труду, знания и средства, позволяющие приступить к завоеванию мира. Всего лишь около 10000 лет назад, когда закончился последний ледниковый период, человек впервые сумел обратить природные процессы себе на пользу, преодолел порог современной цивилизации. Именно тогда и рассталось человечество с пещерой, которая неизменно ему сопутствовала, вероятно, с первых шагов его "детства", служа и укрытием, и жилищем, и местом охоты, и святилищем, и могилой. Человек возвращался к пещере и позднее, делает это иногда и сейчас, сознательно или бессознательно, воскрешая давно забытые ощущения члена охотничьей группы, дружно сомкнувшейся вокруг огня под закопченными сводами своего малого, замкнутого, небезопасного мира. Однако возвращение в пещеру современного человека носит лишь исключительный и временный характер. Его повседневный мир находится совсем уже не там. Совместная жизнь человека и пещеры - завершенная глава, принадлежащая прошлому, но вместе с тем и интересная тема для будущих исследователей и просто любопытных людей. Самые древние породы Хабаровского края архейские, возраст их 2,6 млрд. лет. Именно тогда сформировался фундамент Сибирской платформы - гранитоиды и габроиды, мраморы, известняки, кварциты, гнейсы, кристаллические сланцы. В верхнем протерозое сформировался чехол платформы из осадочных пород толщиной 3,5 - 3,8 км. Верхнепротерозойские породы Хабаровского края считаются наиболее полными в мире (стратотип). Район, в котором расположены Санболинские пещеры, начал приобретать современные геологические черты в эпоху палеозоя, который длился 330 млн. лет. В это время здесь существовал тектонический прогиб - древнее море. Это море было мелким, теплым, поэтому в нем накапливались соответствующие осадочные породы - песчаник, глинистые сланцы, алевролиты, а так же в небольшом количестве известняки. В конце палеозоя на месте этого моря образовалась система хребтов, которые разрушались на протяжении мезозоя и кайнозоя. По геологической карте можно определить, что район пещер относится к нерасчлененным верхнепермским отложениям. Это толща глинистых сланцев, алевролитов и песчаников с линзами кремнистых сланцев, зеленокаменных пород и известняков. Одним из основных условий развития карстовых пещер является наличие пород, которые могут карстоваться. Для Хабаровского края характерны карбонатные породы - известняки, доломиты, мел, мраморы. Породы, найденные нами в районе Санболинских пещер - известняки, мрамор, песчаник</w:t>
      </w:r>
      <w:r>
        <w:rPr>
          <w:rStyle w:val="FootnoteCharacters"/>
          <w:rStyle w:val="FootnoteAnchor"/>
          <w:color w:val="000000"/>
        </w:rPr>
        <w:footnoteReference w:id="8"/>
      </w:r>
      <w:r>
        <w:rPr/>
        <w:t>.</w:t>
      </w:r>
    </w:p>
    <w:p>
      <w:pPr>
        <w:pStyle w:val="Normal"/>
        <w:ind w:firstLine="709"/>
        <w:rPr/>
      </w:pPr>
      <w:r>
        <w:rPr/>
        <w:t>Для того чтобы вода могла растворять горные породы, они должны быть водопроницаемы, т.е. иметь трещины. Трещины эти могут иметь различное происхождение, но чаще всего встречаются тектонические трещины. Они возникают в результате сдвигов в земной коре в зонах тектонических нарушений и часто расположены перпендикулярно друг другу. Лучше всего этот момент просматривается на примере меандров в Стерегущем Копье. Ходы в этой части пещеры идут почти перпендикулярно друг другу. Хорошо просматривается шаг изгибов, определяемый тектоническими трещинами. Продолжив линии ходов и "дочерних притоков" можно получить сетку для определения блоков.</w:t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5. Морфология пещер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Рисунок 1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536065" cy="2276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А - часть карстовой водоносной системы (преобладающая "разрушающая сила" - эрозия)</w:t>
      </w:r>
    </w:p>
    <w:p>
      <w:pPr>
        <w:pStyle w:val="Normal"/>
        <w:ind w:firstLine="709"/>
        <w:rPr/>
      </w:pPr>
      <w:r>
        <w:rPr/>
        <w:t>Б - коррозионный купол (преобладающая "разрушающая сила" - коррозия)</w:t>
      </w:r>
    </w:p>
    <w:p>
      <w:pPr>
        <w:pStyle w:val="Normal"/>
        <w:ind w:firstLine="709"/>
        <w:rPr/>
      </w:pPr>
      <w:r>
        <w:rPr/>
        <w:t>В - вывал на дне карстовой воронки (преобладающая "разрушающая сила" - гравитация)</w:t>
      </w:r>
    </w:p>
    <w:p>
      <w:pPr>
        <w:pStyle w:val="Normal"/>
        <w:ind w:firstLine="709"/>
        <w:rPr/>
      </w:pPr>
      <w:r>
        <w:rPr/>
        <w:t>Г - карстовая воронка (преобладающая "разрушающая сила" - коррозия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Осадки в виде дождя и снега, выпадая на поверхность, проникают по трещинам в глубь массива. Циркулируя по подземным каналам, вода выщелачивает горную породу, постепенно расширяет подземные проходы и образует гроты. Образованные таким образом пещеры - это пещеры коррозионно-эрозионного происхождения, поскольку разрушение породы происходи как за счет ее химического выщелачивания, так и путем механического размыва. Кроме этого в образовании пещер важную роль играют также конденсационные воды, которые, собираясь на стенках и потолке пещер, разъедают их, создавая причудливые узоры. В отличие от подземных ручьев конденсационные воды воздействуют на всю поверхность полости, поэтому оказывают наибольшее влияние на морфологию пещер</w:t>
      </w:r>
      <w:r>
        <w:rPr>
          <w:rStyle w:val="FootnoteCharacters"/>
          <w:rStyle w:val="FootnoteAnchor"/>
          <w:color w:val="000000"/>
        </w:rPr>
        <w:footnoteReference w:id="9"/>
      </w:r>
      <w:r>
        <w:rPr/>
        <w:t>. Слово карст - искаженное словенское (и словацкое) слово КРАС - имя собственное - название горного района в Словении, где много пещер. По этому имени стали называть другие пещеры такого типа. Карстующиеся породы - это слагающие верхнюю часть земной коры породы, которые в той или иной степени могут растворяться в воде (подвергаются выщелачиванию).</w:t>
      </w:r>
    </w:p>
    <w:p>
      <w:pPr>
        <w:pStyle w:val="Normal"/>
        <w:ind w:firstLine="709"/>
        <w:rPr/>
      </w:pPr>
      <w:r>
        <w:rPr/>
        <w:t>Основные карстующиеся породы:</w:t>
      </w:r>
    </w:p>
    <w:p>
      <w:pPr>
        <w:pStyle w:val="Normal"/>
        <w:ind w:firstLine="709"/>
        <w:rPr/>
      </w:pPr>
      <w:r>
        <w:rPr/>
        <w:t>Известняк - углекислый кальций Ca2СO3,Доломит - смесь известняка с углекислым магнием Mg2CO3,Гипс - сернокислый кальций Ca2SO4,Каменная соль NaCl,</w:t>
      </w:r>
    </w:p>
    <w:p>
      <w:pPr>
        <w:pStyle w:val="Normal"/>
        <w:ind w:firstLine="709"/>
        <w:rPr/>
      </w:pPr>
      <w:r>
        <w:rPr/>
        <w:t>Лед H2O.</w:t>
      </w:r>
    </w:p>
    <w:p>
      <w:pPr>
        <w:pStyle w:val="Normal"/>
        <w:ind w:firstLine="709"/>
        <w:rPr/>
      </w:pPr>
      <w:r>
        <w:rPr/>
        <w:t>Есть еще различные подвиды карстующихся пород, которые упоминаются в литературе (и, естественно, встречаются на практике):</w:t>
      </w:r>
    </w:p>
    <w:p>
      <w:pPr>
        <w:pStyle w:val="Normal"/>
        <w:ind w:firstLine="709"/>
        <w:rPr/>
      </w:pPr>
      <w:r>
        <w:rPr/>
        <w:t>мергелистые известняки (включают алюмосиликатные отложения, глиноземы),</w:t>
      </w:r>
    </w:p>
    <w:p>
      <w:pPr>
        <w:pStyle w:val="Normal"/>
        <w:ind w:firstLine="709"/>
        <w:rPr/>
      </w:pPr>
      <w:r>
        <w:rPr/>
        <w:t>конгломераты (смеси карстующихся и некарстующихся пород) и пр.</w:t>
      </w:r>
    </w:p>
    <w:p>
      <w:pPr>
        <w:pStyle w:val="Normal"/>
        <w:ind w:firstLine="709"/>
        <w:rPr/>
      </w:pPr>
      <w:r>
        <w:rPr/>
        <w:t>Кроме того, известняки бывают:</w:t>
      </w:r>
    </w:p>
    <w:p>
      <w:pPr>
        <w:pStyle w:val="Normal"/>
        <w:ind w:firstLine="709"/>
        <w:rPr/>
      </w:pPr>
      <w:r>
        <w:rPr/>
        <w:t>массивные (чистые) - эти хорошо карстуются,</w:t>
      </w:r>
    </w:p>
    <w:p>
      <w:pPr>
        <w:pStyle w:val="Normal"/>
        <w:ind w:firstLine="709"/>
        <w:rPr/>
      </w:pPr>
      <w:r>
        <w:rPr/>
        <w:t>слоистые (крупно и мелко) - эти карстуются тем хуже, чем мельче слой,</w:t>
      </w:r>
    </w:p>
    <w:p>
      <w:pPr>
        <w:pStyle w:val="Normal"/>
        <w:ind w:firstLine="709"/>
        <w:rPr/>
      </w:pPr>
      <w:r>
        <w:rPr/>
        <w:t>мраморированные (перекристаллизованные) - карстуются хуже.</w:t>
      </w:r>
    </w:p>
    <w:p>
      <w:pPr>
        <w:pStyle w:val="Normal"/>
        <w:ind w:firstLine="709"/>
        <w:rPr/>
      </w:pPr>
      <w:r>
        <w:rPr/>
        <w:t>Две классические карстующиеся породы - известняк и гипс. Эти породы часто называют осадочными, что подчеркивает их предположительное происхождение: результат биогенного осадка в водах древних морей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/>
        <w:t>6. Историческое значение комплекс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Ледяные. В пещере постоянно держится температура от - 5 до +4, в зависимости от времени года. Система пещер "Стерегущее копье" считается одной из красивейших в Хабаровском крае. Многие спелеотуристы начинали свой путь отсюда. Многих привлекает разнообразие пещер: пещера "Бурундук" просто создана для любителей распластаться крабом и изображать из себя ползущего дождевого червя. "Камазная" (ее еще называют "Ступени") предоставляет возможность от души покататься на ногах в темпе вальса ("Бальный зал"), на пятой точке ("Сказка") и на спине, перебирая ногами по потолку (большинство переходов). Загадочно мерцающий иней в свете фонарей, все эти "пальмы", "цветочки", "розочки", прозрачные сосульки, растущие прямо из пола в "Зала Призраков" и сталактиты не оставят равнодушными даже самых приземленных прагматиков. Тем, кому хочется острых ощущений, стоит слазить в "Спальный зал". Все эти подъемы/спуски особенно без веревок и особенно по льду не дадут вам расслабиться (порция адреналина вам обеспечена). Кульминацией похода может стать спуск в "Трубу". Спуск на веревке в узком колодце, когда за шиворот капает грязная вода, возможность помесить грязь в самой пещере, узкие шкурники, покрытые слоем глины, колодец с живущими в нем пещерными рыбками</w:t>
      </w:r>
      <w:r>
        <w:rPr>
          <w:rStyle w:val="FootnoteCharacters"/>
          <w:rStyle w:val="FootnoteAnchor"/>
          <w:color w:val="000000"/>
        </w:rPr>
        <w:footnoteReference w:id="10"/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7. Индивидуальный текст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Экскурсия "Царство Летучих мышей"</w:t>
      </w:r>
    </w:p>
    <w:p>
      <w:pPr>
        <w:pStyle w:val="Normal"/>
        <w:ind w:firstLine="709"/>
        <w:rPr/>
      </w:pPr>
      <w:r>
        <w:rPr/>
        <w:t>Продолжительность экскурсии: 9 дней</w:t>
      </w:r>
    </w:p>
    <w:p>
      <w:pPr>
        <w:pStyle w:val="Normal"/>
        <w:ind w:firstLine="709"/>
        <w:rPr/>
      </w:pPr>
      <w:r>
        <w:rPr/>
        <w:t>Тип экскурсии: автомобильная, пешеходная, спелеология.</w:t>
      </w:r>
    </w:p>
    <w:p>
      <w:pPr>
        <w:pStyle w:val="Normal"/>
        <w:ind w:firstLine="709"/>
        <w:rPr/>
      </w:pPr>
      <w:r>
        <w:rPr/>
        <w:t>Маршрут экскурсии: город Хабаровск - станция Санболи - р. Кур - 70 км. - пещера "Стерегущее копье" - пещера "Труба" - пещера "Гипрлестранс" - пещера "Бурундук" - пещера "Квадрат" - 70 км - поселок Санболи - город Хабаровск.</w:t>
      </w:r>
    </w:p>
    <w:p>
      <w:pPr>
        <w:pStyle w:val="Normal"/>
        <w:ind w:firstLine="709"/>
        <w:rPr/>
      </w:pPr>
      <w:r>
        <w:rPr/>
        <w:t>Протяженность активной части - 24 км., лесных просек, 6 пещер.</w:t>
      </w:r>
    </w:p>
    <w:p>
      <w:pPr>
        <w:pStyle w:val="Normal"/>
        <w:ind w:firstLine="709"/>
        <w:rPr/>
      </w:pPr>
      <w:r>
        <w:rPr/>
        <w:t>Пещера наиболее интересна и красива зимой, поэтому лучшее время для её посещений январь-март, в летнее время года пещера не проходима. Зимовье, которое находится в 6 км от пещер, до середины февраля занято охотником</w:t>
      </w:r>
    </w:p>
    <w:p>
      <w:pPr>
        <w:pStyle w:val="Normal"/>
        <w:ind w:firstLine="709"/>
        <w:rPr/>
      </w:pPr>
      <w:r>
        <w:rPr/>
        <w:t>Средство передвижения: поезд, автомобиль.</w:t>
      </w:r>
    </w:p>
    <w:p>
      <w:pPr>
        <w:pStyle w:val="Normal"/>
        <w:ind w:firstLine="709"/>
        <w:rPr/>
      </w:pPr>
      <w:r>
        <w:rPr/>
        <w:t>Цель экскурсии: ознакомление туристов с природой пещерного комплекса "Стерегущее копье". Общие сведения о происхождении, климате, обитателях комплекса, о его легендах, а также посещение пещер.</w:t>
      </w:r>
    </w:p>
    <w:p>
      <w:pPr>
        <w:pStyle w:val="Normal"/>
        <w:ind w:firstLine="709"/>
        <w:rPr/>
      </w:pPr>
      <w:r>
        <w:rPr/>
        <w:t>Индивидуальный текст</w:t>
      </w:r>
    </w:p>
    <w:p>
      <w:pPr>
        <w:pStyle w:val="Normal"/>
        <w:ind w:firstLine="709"/>
        <w:rPr/>
      </w:pPr>
      <w:r>
        <w:rPr/>
        <w:t>Здравствуйте, я ваш гид на время нашей довольно продолжительной экскурсии. В течении ближайших 9-ти дней я постараюсь ознакомить вас с природным, историческим и культурным значением пещерного комплекса "Стерегущее копьё".</w:t>
      </w:r>
    </w:p>
    <w:p>
      <w:pPr>
        <w:pStyle w:val="Normal"/>
        <w:ind w:firstLine="709"/>
        <w:rPr/>
      </w:pPr>
      <w:r>
        <w:rPr>
          <w:b/>
          <w:bCs/>
        </w:rPr>
        <w:t>Описание маршрута</w:t>
      </w:r>
      <w:r>
        <w:rPr/>
        <w:t>.</w:t>
      </w:r>
    </w:p>
    <w:p>
      <w:pPr>
        <w:pStyle w:val="Normal"/>
        <w:ind w:firstLine="709"/>
        <w:rPr/>
      </w:pPr>
      <w:r>
        <w:rPr/>
        <w:t>1-й день - выезжаем в ночь поездом из Хабаровска до ст. Санболи. Прибытие на ст. Санболи в рано утром. Пересаживаемся на частный микрогрузовик и едем по грунтовой дороге в сторону посёлка Победа. Далее то точки "выгрузки". В 12.00 выгружаемся из автомобиля и направились по лесовозному волоку в направлении зимовья; прибытие на зимовьё в 14.35. Далее двигаемся в направлении пещер.</w:t>
      </w:r>
    </w:p>
    <w:p>
      <w:pPr>
        <w:pStyle w:val="Normal"/>
        <w:ind w:firstLine="709"/>
        <w:rPr/>
      </w:pPr>
      <w:r>
        <w:rPr/>
        <w:t>2-й день в 10.00 посещение пещеры "Стерегущее копьё"</w:t>
      </w:r>
    </w:p>
    <w:p>
      <w:pPr>
        <w:pStyle w:val="Normal"/>
        <w:ind w:firstLine="709"/>
        <w:rPr/>
      </w:pPr>
      <w:r>
        <w:rPr/>
        <w:t>3-й день обследование пещер "Бурундук" и "Гипрлестранс".</w:t>
      </w:r>
    </w:p>
    <w:p>
      <w:pPr>
        <w:pStyle w:val="Normal"/>
        <w:ind w:firstLine="709"/>
        <w:rPr/>
      </w:pPr>
      <w:r>
        <w:rPr/>
        <w:t>4-й день тренировка перед спуском в пещеру "Труба", отрабатывание навыков спуска и подъема при помощи спускового и подъемного оборудования.</w:t>
      </w:r>
    </w:p>
    <w:p>
      <w:pPr>
        <w:pStyle w:val="Normal"/>
        <w:ind w:firstLine="709"/>
        <w:rPr/>
      </w:pPr>
      <w:r>
        <w:rPr/>
        <w:t>5-й день спуском обследование пещеры "Труба". Спускались в пещеру по веревке на ФСУ с самостраховкой.</w:t>
      </w:r>
    </w:p>
    <w:p>
      <w:pPr>
        <w:pStyle w:val="Normal"/>
        <w:ind w:firstLine="709"/>
        <w:rPr/>
      </w:pPr>
      <w:r>
        <w:rPr/>
        <w:t>6-й день "разгрузочный день" (отдых после затяжного спуска и подъема, посещение пещеры "Труба" в среднем занимает не менее 8 часов).</w:t>
      </w:r>
    </w:p>
    <w:p>
      <w:pPr>
        <w:pStyle w:val="Normal"/>
        <w:ind w:firstLine="709"/>
        <w:rPr/>
      </w:pPr>
      <w:r>
        <w:rPr/>
        <w:t>7-й день спуск в пещеру "Квадрат".</w:t>
      </w:r>
    </w:p>
    <w:p>
      <w:pPr>
        <w:pStyle w:val="Normal"/>
        <w:ind w:firstLine="709"/>
        <w:rPr/>
      </w:pPr>
      <w:r>
        <w:rPr/>
        <w:t>8-й день посещение системы "Труба".</w:t>
      </w:r>
    </w:p>
    <w:p>
      <w:pPr>
        <w:pStyle w:val="Normal"/>
        <w:ind w:firstLine="709"/>
        <w:rPr/>
      </w:pPr>
      <w:r>
        <w:rPr/>
        <w:t>9-й день выдвигаемся утром в обратный путь. Доходим до лесовозной дороги нас ждет машину. Доезжаем до станции Санболи. Садимся на проходящий поезд и едем до Хабаровска.</w:t>
      </w:r>
    </w:p>
    <w:p>
      <w:pPr>
        <w:pStyle w:val="Normal"/>
        <w:ind w:firstLine="709"/>
        <w:rPr/>
      </w:pPr>
      <w:r>
        <w:rPr/>
        <w:t>Во всем мире интерес людей к пещерам во времени трансформировался и прошел одни и те же этапы. Первоначально (начиная с доисторического времени) преобладали прикладные и религиозно-ритуальные мотивы. С эпохи Просвещения пещеры, в числе других объектов природы, стали привлекать внимание ученых. Этот интерес подхлестнули находки костей человека и животных "допотопного" периода в толщах грунта пещер. Четвертичная палеонтология и археология каменного века в значительной степени "вышли из пещер" и стали самостоятельными направлениями в их исследовании. Во второй половине XIX в. на стыке геологии и географии возникла геоморфология, представители которой уделили значительное внимание пещерам и другим карстовым формам. Одновременно была осознана эстетическая и научно-познавательная ценность пещер как уникальных природных и историко-культурных объектов и родилась собственно спелеология. На ее возникновение повлияло повышение жизненного и, в частности, образовательного уровня средних слоев населения Западной Европы и Северной Америки, развитие туризма и спорта (в т.ч. альпинизма). Это важно в том отношении, что спелеология сочетает исследовательский и спортивный моменты. Исследование многих пещер возможно только при наличии особой подготовки и навыков, а так же специального снаряжения. Спелеология занятие, по преимуществу, любительское, досуговое "хобби". Основная профессия большинства спелеологов никак не связана с пещерами. Это, однако, не мешает многим из них иметь глубокие научные знания по различным вопросам, связанным с пещерами, нередко сложным и специфическим, и публиковать результаты своих пещерных наблюдений в специальных изданиях. Общение спелеологов с учеными и специалистами различных направлений приводило тех и других к взаимному обогащению знаниями и умениями. Нередко из такого общения вытекало плодотворное сотрудничество. Экскурсия подразумевает, прежде всего, посещение исторических, культурных и природных памятников, мы предлагаем комплексное посещение в купе с активным, познавательным путешествием. Спелеология это увлекательнейшее из путешествий, следы длительного пребывания под землей больших групп людей известны с далекой древности. Цели этих "великих сидений" были разными</w:t>
      </w:r>
      <w:r>
        <w:rPr>
          <w:rStyle w:val="FootnoteCharacters"/>
          <w:rStyle w:val="FootnoteAnchor"/>
          <w:color w:val="000000"/>
        </w:rPr>
        <w:footnoteReference w:id="11"/>
      </w:r>
      <w:r>
        <w:rPr/>
        <w:t>.</w:t>
      </w:r>
    </w:p>
    <w:p>
      <w:pPr>
        <w:pStyle w:val="Normal"/>
        <w:ind w:firstLine="709"/>
        <w:rPr/>
      </w:pPr>
      <w:r>
        <w:rPr/>
        <w:t>Поэтому соединение экскурсионной деятельности с активным видом туризма (в данной ситуации спелеологией), носит познавательный характер во многих аспектах. Помимо изучения пещерного комплекса, можно почувствовать себя в, кокой-то, мере "первобытным человеком". А также это несет в себе незабываемые ощущения от вечерних "посиделок" у костра, и чувства того, что ты способен на многое, после того, как сделал шаг в неизвестность, не побоявшись темноты. Период проведения экскурсий с начала ноября по конец марта (с установки постоянного снежного покрова, до начала его таяния). это наиболее оптимальное время для посещение пещер, так как температура пещер круглый год + 5 - + 7</w:t>
      </w:r>
      <w:r>
        <w:rPr>
          <w:rFonts w:eastAsia="Symbol" w:cs="Symbol" w:ascii="Symbol" w:hAnsi="Symbol"/>
        </w:rPr>
        <w:t></w:t>
      </w:r>
      <w:r>
        <w:rPr/>
        <w:t xml:space="preserve"> С, в остальное время года большую опасность представляют подземные воды и дожди, которые могут вызвать затопление пещер, размыв грунта, обвал проходов. Длительность одной экскурсии 9 дней: 2 дня затрачиваются на дорогу, 5 дней на посещение пещерного комплекса, 2 дня на отдых.</w:t>
      </w:r>
    </w:p>
    <w:p>
      <w:pPr>
        <w:pStyle w:val="Normal"/>
        <w:ind w:firstLine="709"/>
        <w:rPr/>
      </w:pPr>
      <w:r>
        <w:rPr>
          <w:i/>
          <w:iCs/>
        </w:rPr>
        <w:t xml:space="preserve">Развернутое описание маршрута. </w:t>
      </w:r>
      <w:r>
        <w:rPr/>
        <w:t>Из Хабаровска на поездах, идущих в сторону Комсомольска-на - до ст. Санболи. По дороге рассказывается историческом значении пещер, их охране и разрушении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Разрушение горных пород связано со следующими факторами:</w:t>
      </w:r>
    </w:p>
    <w:p>
      <w:pPr>
        <w:pStyle w:val="Normal"/>
        <w:ind w:firstLine="709"/>
        <w:rPr/>
      </w:pPr>
      <w:r>
        <w:rPr/>
        <w:t>1. Эрозия - механическое разрушение горных пород водными потоками. Пример: овраг. Действующий фактор - кинетическая энергия воды.</w:t>
      </w:r>
    </w:p>
    <w:p>
      <w:pPr>
        <w:pStyle w:val="Normal"/>
        <w:ind w:firstLine="709"/>
        <w:rPr/>
      </w:pPr>
      <w:r>
        <w:rPr/>
        <w:t>2. Коррозия - химическое растворение горных пород водой.</w:t>
      </w:r>
    </w:p>
    <w:p>
      <w:pPr>
        <w:pStyle w:val="Normal"/>
        <w:ind w:firstLine="709"/>
        <w:rPr/>
      </w:pPr>
      <w:r>
        <w:rPr/>
        <w:t>3. Нивация (прилагательное - нивальный) разрушение горных пород снежным покровом.</w:t>
      </w:r>
    </w:p>
    <w:p>
      <w:pPr>
        <w:pStyle w:val="Normal"/>
        <w:ind w:firstLine="709"/>
        <w:rPr/>
      </w:pPr>
      <w:r>
        <w:rPr/>
        <w:t>4. Гляциальные процессы - разрушение ледниками.</w:t>
      </w:r>
    </w:p>
    <w:p>
      <w:pPr>
        <w:pStyle w:val="Normal"/>
        <w:ind w:firstLine="709"/>
        <w:rPr/>
      </w:pPr>
      <w:r>
        <w:rPr/>
        <w:t>5. Суффозия - выщелачивание растворимых солей почвы и вмывание в глубину тончайших нерастворимых частиц горных пород токами воды. Комбинация эрозии и коррозии: материал удаляется и в растворе и во взвешенно-взмученном состоянии</w:t>
      </w:r>
      <w:r>
        <w:rPr>
          <w:rStyle w:val="FootnoteCharacters"/>
          <w:rStyle w:val="FootnoteAnchor"/>
          <w:color w:val="000000"/>
        </w:rPr>
        <w:footnoteReference w:id="12"/>
      </w:r>
      <w:r>
        <w:rPr/>
        <w:t>.</w:t>
      </w:r>
    </w:p>
    <w:p>
      <w:pPr>
        <w:pStyle w:val="Normal"/>
        <w:ind w:firstLine="709"/>
        <w:rPr/>
      </w:pPr>
      <w:r>
        <w:rPr/>
        <w:t>Далее на заказной машине 70 км до отворота на пещеру (все местные жители этот отворот знают). Начиная с конца декабря и до середины февраля можно из Хабаровска доехать на хорошо проходимой машине через п. Волочаевка-2 и п. Победа по лесовозной дороге до пещер (время в пути 5 часов). Машина доезжает до т. н. "70 км". Здесь влево от дороги идет тропа. Рядом аншлаг по противопожарной безопасности. Тропа выходит на старую дорогу и идет по ней. Спустя километр проходим пасеку с вагончиком, еще через 3 км в долине одного из ручьев рядом с дорогой небольшая зимушка на 5-6 человек. Здесь в зимнее время можно устроить лагерь. Дорога до зимовья занимает около 1 часа. На пещеры идти далее по дороге. Сразу за зимовьем начинается пологий подъем, дорога постепенно заворачивает вправо и спустя несколько сот метров от дороги влево сворачивает волок (дорога по которой транспортировались волоком нераспиленные деревья). Ниже сворота в 20 - 30 м справа от волока видны три сросшихся основаниями больших кедра. Тропа идет под уклон в долину ручья. Спуск затяжной и пологий. После брода поднимается по склону и идет далее по плоскогорью, практически по прямой. Видны следы давних рубок, место чистое, поросшее мелкими деревцами и густым ельником 15-18 летнего возраста. Сворот на плато к пещерам неясный. На месте сворота растёт небольшая берёза со старой зарубкой. От брода до сворота около 2-3 км. После сворота тропа идет в густом таежном лесу состоящим из больших деревьев, преимущественно хвойных. Много бурелома. Через 100 м после сворота начинают попадаться многочисленные карстовые воронки. На деревьях много зарубок, однако, большая их часть старые и заплывшие. Дорога еле заметно идет на подъем. Вскоре слева от тропы - глубокая воронка с колодцем, на дереве рядом старая дощечка с вырезанной надписью "ТРУБА". В метрах 50 дальше справа большие провальные воронки (вход № 2 в пещеру "Стерегущее Копьё"). Еще дальше кострище около одного из входов в пещеру "Стерегущее Копье". Чуть дальше плато заканчивается скалистым обрывом к ручью. От зимовья до пещер путь занимает 1.5 часа. Пещера "Бурундук" получила свое название из-за своего внутреннего строения. Она похожа на извилистую, узкую бурундучью норку с запасным выходом. Пещера расположена в верней трети обрывистого склона, под которым течет река - левый приток р. Улса. Над входом небольшая голая вертикальная скала. Сам вход представляет собой узкую слегка наклонную щель шириной 2 м и высотой 0,5 - 0,6 м. Чуть ниже и правее находится второй вход. Это тоже узкая щель, непроходимая для человека. Недалеко от пещерного комплекса устанавливаем лагерь: палатки типа "Зима", оборудование "кухни", приготовление пищи.</w:t>
      </w:r>
    </w:p>
    <w:p>
      <w:pPr>
        <w:pStyle w:val="Normal"/>
        <w:ind w:firstLine="709"/>
        <w:rPr/>
      </w:pPr>
      <w:r>
        <w:rPr/>
        <w:t>Во второй день планируется посещение пещеры "Стерегущее копьё", которое займет весь день. После завтрака, группа погружается в волшебный мир льда. Пещера необычайно красива, здесь наиболее удачны фотографии, при наличии фонарей с разноцветными лампочками, в некоторых местах, возможно, увидеть поистине волшебные виды. В зале сказка устраивается перекус. После чего группа выдвигается к выходу. На протяжении всего прохождения видеться видео и фотосъемка. В лагере по возвращению организуется "туристическая баня" и горячий ужин.</w:t>
      </w:r>
    </w:p>
    <w:p>
      <w:pPr>
        <w:pStyle w:val="Normal"/>
        <w:ind w:firstLine="709"/>
        <w:rPr>
          <w:lang w:val="uk-UA"/>
        </w:rPr>
      </w:pPr>
      <w:r>
        <w:rPr/>
        <w:t>Пещера Стерегущее копьё</w:t>
      </w:r>
      <w:r>
        <w:rPr>
          <w:lang w:val="uk-UA"/>
        </w:rPr>
        <w:t>.</w:t>
      </w:r>
    </w:p>
    <w:p>
      <w:pPr>
        <w:pStyle w:val="Normal"/>
        <w:ind w:firstLine="709"/>
        <w:rPr/>
      </w:pPr>
      <w:r>
        <w:rPr/>
        <w:t>В соответствии с перечнем классифицированных пещер 1989г, утверждённым постановлением президиума Всероссийской федерации туризма от 25.06.1988г. Пещера Стерегущее Копьё имеет глубину ходов 32 метра, общую протяжённость ходов 1225 метров, категорию трудности 2 Б, тип Г. Центральный вход представляет собой большой наклонный грот в крупной воронке. Он расположен в пологой верхней части склона в 20 метрах от обрыва к реке. Вход образовался, скорее всего, в результате обрушения кровли, поэтому спуск к нему - земляная осыпь, а от начала свода и ниже - каменная осыпь, частично покрытая льдом. Далее - многолетний ледник большой площади, уровень которого, исходя из прошлых отчетов и рассказов, ежегодно ощутимо повышается. На леднике в мае месяце наблюдаются высокие - 1,5 метра ледяные сталагмиты булавовидной формы из молочно-белого многолетнего льда. С потолка из округлых вертикальных каналов свисают длинные и тонкие ледяные сталактиты. Сталактиты свисают не вертикально, а слегка расходятся веером от центра отверстия. Стены, потолок, сталактиты и сталагмиты (в 50 см от пола) покрыты крупными ледяными кристаллами и пластинами различной формы. Справа есть два крутых обледенелых спуска, по которым можно пройти в Главный зал. В дальнем конце зала есть почти круглое отверстие в стене, ведущее в зал Сказка. Уровень пола в зале Сказка примерно на 1 метр ниже, чем в зале Ступеней. Зал Сказка еще красивее зала Ступеней. В нем также много ледяных украшений и они разнообразнее. Особенно красив ледяной сталактит, вросший в ледяной пол. Из сублимированного льда красивы шестиугольные пластины, по всему ребру которых под небольшим углом к их плоскости стоят меньшие пластинки. Похоже на раскрытый веер. Вверху правой части зала есть ход на второй этаж.</w:t>
      </w:r>
    </w:p>
    <w:p>
      <w:pPr>
        <w:pStyle w:val="Normal"/>
        <w:ind w:firstLine="709"/>
        <w:rPr/>
      </w:pPr>
      <w:r>
        <w:rPr/>
        <w:t>Он проходит над Призрачным залом, образуя балкон, и соединяется с вертикальным ходом, расположенным за ледяным сталактитом. "Эксклюзив" этого этажа - ледяные розочки из закрученных ледяных игл. Далее ход имеет крутой спуск и поворачивает в сторону Центрального входа. Потом проходит по краю многолетнего льда из зала Ступеней и через два купольных зала очень интересной формы. Заканчивается ледяной пробкой где-то в районе Квадрата или воронки за ним. В верхнем этаже - зале Ступеней и Сказке, как в более старых, много натечных образований. Там можно увидеть волнистую драпировку на стенах, скопления небольших сталактитов, ушки и гребешки.</w:t>
      </w:r>
    </w:p>
    <w:p>
      <w:pPr>
        <w:pStyle w:val="Normal"/>
        <w:ind w:firstLine="709"/>
        <w:rPr/>
      </w:pPr>
      <w:r>
        <w:rPr/>
        <w:t>Зал Сказка обрывается 6 метровым почти вертикальным спуском в зал Призрачный. Этот зал явно образовался в результате обвала перекрытии между этажами. На потолке, в отличие от предыдущих залов, много острых выступов и глубоких впадин, а пол засыпан крупным и мелким обломочным материалом. Из зала Призрачного уходит влево галерея в виде арок, соединенных перекрытиями, названная на карте "Сашкиной Кондрашкой". Галерея имеет второй этаж с белой кальцитовой корой, больше похожей на "лунное молоко" и натечными образованиями в виде макаронин, конических сталактитов и геликгитов. В галерее довольно тепло. Встречаются отдельные ледяные образования - однолетние, прозрачные, красивые, причудливой формы. Только в одном месте есть толстый слой многолетнего льда. В галерее есть еще один выход на поверхность, крутой и обледенелый. Вправо от спуска в Призрачный, есть несколько шкуродеров, ведущих к Стражу. Они достаточно узкие и неприятные. В этой части Призрачного много земляных осыпей, одна перекрывает еще один выход на поверхность (из осыпи торчат бревна). Достопримечательностью этой части пещеры является ледяной потолок. Лед, его образующий, совершенно гладкий и покрывает примерно половину потолка. А дальше идет ровный перпендикулярный срез, обнажающий множество слоев этого льда, возраст которого, судя по количеству чередующихся темных и белых слоев, не менее 20 - 25 лет. В зал Главный можно попасть через Главный вход и через зал Ступеней. Главный вход - крутонаклонный грот, со снегом в верхней и льдом в нижней части. Начинается он в широкой овальной воронке, второе углубление которой занимает озеро. Воронка расположена в 300м от речного обрыва чуть ниже по склону от Центрального входа. Зал Главный - большой ледяной каток с низким потолком. Он имеет множество ответвлений, часть из которых закрыта обвалами или затянута льдом. Существуют проходы в зал Ступеней и Наклонный зал. В Наклонный зал из Главного сейчас пройти сложно, потому что горизонтальный канал, ведущий в него, больше чем наполовину закрыт льдом, и лед уже стекает по вертикальной щели, ведущий к нему. В Спальный зал проход закрыт толстым слоем прозрачного льда. Основной интерес в Главном зале представляет Сталактитовый грот. Грот представляет собой нишу, стены и потолок которой сплошь заросли сталактитами. Есть еще один проход между Главным залом и Призрачным. Он начинается слева от подъема в Наклонный, проходит мимо затянутого льдом Выхода № 3 и выходит в Призрачный зал недалеко от Стража.</w:t>
      </w:r>
    </w:p>
    <w:p>
      <w:pPr>
        <w:pStyle w:val="Normal"/>
        <w:ind w:firstLine="709"/>
        <w:rPr/>
      </w:pPr>
      <w:r>
        <w:rPr/>
        <w:t>На следующий день после завтрака и инструктажа по технике безопасности, предстоит посещение сразу двух пещер "Бурундук" и "Аленушка", это обусловлено тем, что пещеры соединены между собой переходом. В пещере "Аленушка" будет организован перекус, после которого группа направиться к выходу, а затем в лагерь. При посещении пещер группе проведут экскурсию о происхождении данных пещер, и их историческом и культурном значении. Также на пути следования будет вестись видео и фото съемка. В лагере по возвращению группу будет ожидать "туристическая баня" и ужин. Вечер группа может провести, по желанию, у костра или в палатк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uk-UA"/>
        </w:rPr>
      </w:pPr>
      <w:r>
        <w:rPr/>
        <w:t>Пещера Бурундук</w:t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2324100" cy="1523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/>
      </w:pPr>
      <w:r>
        <w:rPr/>
        <w:t>Пещера обвального типа, т.е. ее нынешний вид, сформировался в результате обвала. Все проходы в ней расположены между обвалившимися частями свода. Причем складывается впечатление, что эти части откололись не мелкими кусочками, а целыми плитами и лишь при падении немного раскрошились. Плиты имеют вид параллелепипедов и лежат в основном горизонтально или слегка наклонно. Часть плит составляют старый завал, а часть отвалилась совсем недавно. В пещере два условных уровня, по которым можно двигаться. Местами намечается еще третий уровень, но он почти весь перекрыт частями недавнего обвала. В дальнем левом конце пещеры имеется зал другого - коррозионно-эрозионного типа. Зал представляет собой грот с гладкими, обточенными стенами и потолком. Потолок грота украшен белыми натечными образованиями в виде небольших сталактитов и даже сталагмитов. Пол закрыт замерзшим озером. Озеро образовалось в результате затекания воды через вертикальный боковой канал, закрученный спиралью. Во время нашей экспедиции этот канал был в нижней части наполовину, а верхней части полностью перекрыт льдом, образовавшим красивые колонны и занавеси из замерзших струй. Левая и правая часть пещеры соединены каналом, имеющим коррозионно-эрозионное происхождение. В правой части также наблюдаются небольшие линзы многолетнего льда. Кроме того, здесь же имеется узкий ход, соединяющий пещеру Бурундук с пещерой Гипротранс. Огромную роль при образовании пещер играют тектонические трещины и разломы. По картам исследованных пещер очень часто можно видеть, что ходы приурочены к тектоническим нарушениям, которые видны на поверхности. Также, разумеется, для образования пещеры необходимо достаточное количество водных осадков, удачная форма рельефа: осадки с большой площади должны попадать в пещеру, вход в пещеру должен располагаться заметно выше того места, куда разгружаются подземные воды и т.п.</w:t>
      </w:r>
      <w:r>
        <w:br w:type="page"/>
      </w:r>
    </w:p>
    <w:p>
      <w:pPr>
        <w:pStyle w:val="Normal"/>
        <w:ind w:firstLine="709"/>
        <w:rPr/>
      </w:pPr>
      <w:r>
        <w:rPr/>
        <w:t>Пещера Алёнушка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32940" cy="2571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Находится на берегу реки в нижней части речного обрыва и имеет несколько входов. Вход в пещеру со стороны реки представляет собой грот. За гротом расположен зал средних размеров с низким потолком. Слева от зала система ходов небольшой протяженности. Один из этих коридоров проходит рядом со вторым выходом. В этом районе есть небольшой по мощности ледник, узким языком протягивающийся по наклонному ходу в небольшой тупиковый грот. Справа от зала несколько узких ходов и шкуродеров (очень узкий лаз, при движении по которому человеку приходится тереться одеждой о стены или свод), ведущих к небольшому залу и третьему выходу. Второй и третий входы находятся в воронках, расположенных на пологом участке склона в 10-20 метрах от обрыва. Гипотеза образования:</w:t>
      </w:r>
    </w:p>
    <w:p>
      <w:pPr>
        <w:pStyle w:val="Normal"/>
        <w:ind w:firstLine="709"/>
        <w:rPr/>
      </w:pPr>
      <w:r>
        <w:rPr/>
        <w:t>в древние времена 300-400 млн., лет назад в морской воде происходил процесс разрастания и отмирания живых организмов, интенсивно использующих для строительства своих оболочек кальций. Вода при этом представляла собой насыщенный раствор углекислого кальция. Отмершие оболочки опускались на дно и накапливались вместе с отложениями, выпадающими в осадок из раствора в результате климатических изменений;</w:t>
      </w:r>
    </w:p>
    <w:p>
      <w:pPr>
        <w:pStyle w:val="Normal"/>
        <w:ind w:firstLine="709"/>
        <w:rPr/>
      </w:pPr>
      <w:r>
        <w:rPr/>
        <w:t>за млн., лет на дне пластами накапливалась известняковая масса;</w:t>
      </w:r>
    </w:p>
    <w:p>
      <w:pPr>
        <w:pStyle w:val="Normal"/>
        <w:ind w:firstLine="709"/>
        <w:rPr/>
      </w:pPr>
      <w:r>
        <w:rPr/>
        <w:t>под давлением известняковый осадок менял структуру, превращаясь в лежащий горизонтальными пластами камень;</w:t>
      </w:r>
    </w:p>
    <w:p>
      <w:pPr>
        <w:pStyle w:val="Normal"/>
        <w:ind w:firstLine="709"/>
        <w:rPr/>
      </w:pPr>
      <w:r>
        <w:rPr/>
        <w:t>в момент подвижек земной коры море отходило, и бывшее дно становилось сушей;</w:t>
      </w:r>
    </w:p>
    <w:p>
      <w:pPr>
        <w:pStyle w:val="Normal"/>
        <w:ind w:firstLine="709"/>
        <w:rPr/>
      </w:pPr>
      <w:r>
        <w:rPr/>
        <w:t>Были возможны два сценария развития событий:</w:t>
      </w:r>
    </w:p>
    <w:p>
      <w:pPr>
        <w:pStyle w:val="Normal"/>
        <w:ind w:firstLine="709"/>
        <w:rPr/>
      </w:pPr>
      <w:r>
        <w:rPr/>
        <w:t>1) пласты оставались почти горизонтальными и нетронутыми (как под Москвой);</w:t>
      </w:r>
    </w:p>
    <w:p>
      <w:pPr>
        <w:pStyle w:val="Normal"/>
        <w:ind w:firstLine="709"/>
        <w:rPr/>
      </w:pPr>
      <w:r>
        <w:rPr/>
        <w:t>2) дно выпячивалось образуя горы, при этом целостность известняковых пластов нарушалась, в них образовывались многочисленные поперечные трещины и разломы. Так образовывался будущий карстовый район.</w:t>
      </w:r>
    </w:p>
    <w:p>
      <w:pPr>
        <w:pStyle w:val="Normal"/>
        <w:ind w:firstLine="709"/>
        <w:rPr/>
      </w:pPr>
      <w:r>
        <w:rPr/>
        <w:t>Эта гипотеза подтверждается находками остатков древних раковин и других бывших живых организмов в толще известняков. Как бы то ни было, очевидно, что пещеры и породы, где они образуются, тесно связаны с древней жизнью на Земле.</w:t>
      </w:r>
    </w:p>
    <w:p>
      <w:pPr>
        <w:pStyle w:val="Normal"/>
        <w:ind w:firstLine="709"/>
        <w:rPr/>
      </w:pPr>
      <w:r>
        <w:rPr/>
        <w:t>В четвертый день проводиться тренировки по отрабатывание спелеонавыков по работе с оборудованием и веревками. Проводиться инструктаж по технике безопасности.</w:t>
      </w:r>
    </w:p>
    <w:p>
      <w:pPr>
        <w:pStyle w:val="Normal"/>
        <w:ind w:firstLine="709"/>
        <w:rPr/>
      </w:pPr>
      <w:r>
        <w:rPr/>
        <w:t>Пятый день, технически самый интересный и конечно же самый сложный. В этот день планируется посещение пещеры "Труба", спуск и подъем в которую осуществляется при помощи веревок и специального оборудования. В пещере 2 озера и проточные ручьи. После прохождения и перекуса возвращаемся обратно в лагерь, где нас ждет баня и еда. На протяжении всего маршрута видеться видео и фото съемка.</w:t>
      </w:r>
      <w:r>
        <w:br w:type="page"/>
      </w:r>
    </w:p>
    <w:p>
      <w:pPr>
        <w:pStyle w:val="Normal"/>
        <w:ind w:firstLine="709"/>
        <w:rPr>
          <w:lang w:val="uk-UA"/>
        </w:rPr>
      </w:pPr>
      <w:r>
        <w:rPr/>
        <w:t>Пещера Труба</w:t>
      </w:r>
      <w:r>
        <w:rPr>
          <w:lang w:val="uk-UA"/>
        </w:rPr>
        <w:t>.</w:t>
      </w:r>
      <w:r>
        <w:rPr/>
        <w:t xml:space="preserve"> </w:t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1980565" cy="148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Свое название пещера получила из-за формы входа. Вход в пещеру - это 35-37 метровая вертикальная шахта, начинающаяся на дне воронки. Воронка расположена на пологой части склона в 250 метрах от обрыва, но выше по течению, чем Стерегущее Копье.</w:t>
      </w:r>
    </w:p>
    <w:p>
      <w:pPr>
        <w:pStyle w:val="Normal"/>
        <w:ind w:firstLine="709"/>
        <w:rPr/>
      </w:pPr>
      <w:r>
        <w:rPr/>
        <w:t>Пещера сильно отличается по морфологии от предыдущих пещер. Это объясняется относительно большой глубиной и наличием двух значительных по площади водоемов с медленно текущей водой. Водоемы связаны между собой каналом, проходящим за задней стеной спуска. Стены пещеры имеют не только глинистое покрытие, но и явные следы воздействия проточной воды. По некоторым данным озера в Трубе являются сифонами. В журнале посещений пещеры есть запись от 7 ноября 1989 года о прохождении сифонов Трубы клубом спелеоподводников "Аид", рук. Лузиков Н., Леонов А.И. Из всех обследованных пещер Санболинского района в Трубе самый большой зал - в нем находится правое озеро. Отсутствие обломочного материала дает основание предположить его коррозионное происхождение. Большую часть года температура в пещере выше 0 гр. При температуре на поверхности - 25°С (ночью), в пещере летали мелкие насекомые и комары. В пещере есть еще один вход, расположенный в тройной воронке в 30 - 40 метрах от первого. Называется он Ледяная катушка и свое название полностью оправдывал - это большая ледяная горка, закрученная по спирали. Наличие воды определяет и характер пещерных отложений. Основную массу составляют мощные остаточные отложения. Их мощность - до 2-3 метров в высоту, они покрывают большую часть пещеры, за исключением дна ручья. На дне ручья - аллювиальные отложения (галька светло-серого и черного цвета), предположительно известняк и песчаник. Натечных отложения немного - это в основном небольшие сталактиты и находятся они в дальней части пещеры. А в каналах есть еще одно очень интересное образование - "каменные лепестки".</w:t>
      </w:r>
      <w:r>
        <w:rPr>
          <w:lang w:val="uk-UA"/>
        </w:rPr>
        <w:t xml:space="preserve"> </w:t>
      </w:r>
      <w:r>
        <w:rPr/>
        <w:t>6-й день обусловлен отдыхом. Можно поваляться подольше в спальнике, отдохнуть от прошедших активных дней и заняться своими делами (в меру возможностей). "Разгрузочный день" делается по большей части для новичков, для которых столь активные спуски и подъемы, все же очень утомительны. Да и уже "бывалым" тоже нужен отдых. В такие дни можно провести конкурсы на тему "Что вы запомнили из увиденного?", "Опишите пещеры, в которых вы побывали" и т.д. Это один из наиболее удачных способов запоминание полученной информации, как говориться "Повторение, мать учения". И не только педагоги пользуются данной поговоркой, экскурсоводы так же довольно часто ее применяют.</w:t>
      </w:r>
      <w:r>
        <w:rPr>
          <w:lang w:val="uk-UA"/>
        </w:rPr>
        <w:t xml:space="preserve"> </w:t>
      </w:r>
      <w:r>
        <w:rPr/>
        <w:t>Седьмой день - после завтрака начинается подготовка к спуску в пещеру "Квадрат". Прогулка не займет сильно много времени, поэтому спуск планируется на 3-4 часа дня. В пещере также планируется перекус, экскурсия, фото и видеосъемка. После возвращения из пещеры баня и ужин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Пещера Квадрат</w:t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1226185" cy="16319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Вход в пещеру Квадрат находится в 1,5 метрах от обрыва. Вся пещера - это один относительно крупный зал с каменно - глыбовой осыпью. Солевые пещеры обладают замечательными лечебными свойствами. Природный минерал сильвинит это отложения палеозойской эры, подземные остатки элементов морской воды, уникального состава исчезнувшего миллионы лет назад древнего моря. Состав сильвинита; соли; натрия, калия, магния, и другие микрочастицы. Ученными было установлено благотворное, лечебное воздействие на организм человека, микроклимата солевых пещер. Пол зала наклонный глубиной от 7 до 13 метров. Вверху зала ромбическое, почти квадратное отверстие размером 2 на 4 метра. Кроме него зал имеет еще два хода. Первый, полуобвалившийся, выходит на речной обрыв. Второй соединяет Квадрат с привходовой частью Стерегущего Копья. Осыпь в Квадрате с каждым годом увеличивается. Залы встречаются в зонах разломов - больших механических нарушениях массива. Залы - результат чередующихся процессов горообразования, выщелачивания, снова горообразования (землетрясения, обвалы). Процесс выщелачивания происходит по "сетке" тектонических трещин. Характерный пример - гипсовые пещеры Западной Украины. Названные механизмы образования элементов структуры (морфологии) пещер являются общими для всех видов карстующихся пород. В целом можно сказать, что карстовый массив является "ситом" просеивающим осадки и текущие воды. Все карстовые пещеры - и вертикальные и горизонтальные - являются каналами естественного дренирования вод в карстовом массиве. Результатом этой циркуляции является непременный выход подземных вод на поверхность - в виде явных или скрытых источников, в том числе, субмаринных.</w:t>
      </w:r>
    </w:p>
    <w:p>
      <w:pPr>
        <w:pStyle w:val="Normal"/>
        <w:ind w:firstLine="709"/>
        <w:rPr/>
      </w:pPr>
      <w:r>
        <w:rPr/>
        <w:t>Предпоследний, восьмой день, - это посещение системы "Труба". Чаще всего это очень не продолжительная экскурсия. Ее планируют с утра. К моменту возвращения группы их ожидает так же баня и обед, и конечно же крайний, незабываемый вечер в лонах дикой природы.</w:t>
      </w:r>
      <w:r>
        <w:br w:type="page"/>
      </w:r>
    </w:p>
    <w:p>
      <w:pPr>
        <w:pStyle w:val="Normal"/>
        <w:ind w:firstLine="709"/>
        <w:rPr/>
      </w:pPr>
      <w:r>
        <w:rPr/>
        <w:t>Система Трубы</w:t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2475865" cy="18567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865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Вход в меандры (узкий извилистый горизонтальный участок пещеры) расположен в 200 метрах от речного обрыва па дне сдвоенной воронки. Вход круто-наклонный, глинистый, весной слегка обледенелый. Меандры на самом деле не отдельная пещера, а продолжение Стерегущего Копья. Сейчас, когда Наклонный зал затянуло льдом, она стала изолированной. Меандры - это извилистое русло реки и выглядят они соответственно. Проходы часто изгибаются под углом, близким к 90°, имеют "дочерние" тупиковые "притоки". Параллельно основному ходу имеется несколько боковых, идущих в вертикальной и горизонтальной плоскостях, то соединяющихся, то расходящихся. В правой части пещеры есть колодец с водой. Стены в меандрах гладкие, отполированные водой. Есть натечные образования, в виде небольших сталактитов и кальцитовой коры Обвальные отложения только в виде осыпей и их немного. Ледяные образования однолетние, встречаются редко и только в привходовой части. Чаще всего это небольшие сталагмиты причудливой формы или очень тонкие 2-3-х метровые сосульки. Пол покрыт глинистыми отложениями, предположительно остаточного происхождения, т.е. нерастворимым остатком, образовавшимся в результате выщелачивания слагающих пещеру известняков. Через меандры сейчас невозможно попасть в Спальный зал. Во время нашей экспедиции нам не удалось это сделать т.к лед полностью перекрыл Наклонный зал. В Спальном зале температура 0°С. Проход в Главный зал перекрыт льдом полностью</w:t>
      </w:r>
      <w:r>
        <w:rPr>
          <w:rStyle w:val="FootnoteCharacters"/>
          <w:rStyle w:val="FootnoteAnchor"/>
          <w:color w:val="000000"/>
        </w:rPr>
        <w:footnoteReference w:id="13"/>
      </w:r>
      <w:r>
        <w:rPr/>
        <w:t>.</w:t>
      </w:r>
    </w:p>
    <w:p>
      <w:pPr>
        <w:pStyle w:val="Normal"/>
        <w:ind w:firstLine="709"/>
        <w:rPr/>
      </w:pPr>
      <w:r>
        <w:rPr/>
        <w:t>На следующий день группа после завтрака собирает лагерь и направляется в сторону лесовозной дороги, где ее ожидает автомобиль. В который грузятся вещи, усаживаются экскурсанты. Группа двигается в сторону п. Санболи. По дороге группе проводиться обзорная экскурсия о Хабаровском крае. Далее поездом группа едет до Хабаровска, по дороге можно также поиграть в игру "Кто, что запомнил" и "И кому, что понравилось". Также для экскурсантов предоставляется возможность приобретения дисков и фотографий о походе. В подарок же каждому экскурсанту по завершению маршрута преподноситься значок с логотипом пещерного комплекса и датой посещения. В Хабаровске после сдачи снаряжения, экскурсия заканчивается.</w:t>
      </w:r>
    </w:p>
    <w:p>
      <w:pPr>
        <w:pStyle w:val="Normal"/>
        <w:ind w:firstLine="709"/>
        <w:rPr/>
      </w:pPr>
      <w:r>
        <w:rPr/>
        <w:t>Спасибо всем, до свидания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Итогом данной курсовой работы можно определить достижение поставленной перед нами цели, путем решения всех задач. Данный экскурсионный проект является, несомненно приоритетным и повлечет за собой не малый интерес со стороны туристов и людей желающих познакомиться с красотами подземного мира. Данная экскурсия включает в себя не одну пещеру, а сразу несколько, одна из которых даже требует специальных навыков и умения обращался со спусковым и подъемным оборудованием. Так как пещеры не представляют особых трудностей для их прохождения, то район является учебно-тренировочным полигоном для спелеологов Хабаровского края. А так как пещера "Стерегущее копьё" является памятником природы - решение крайисполкома № 246 от 26 апреля 1979 года. Поэтому главной идеей экскурсий будет являться: практическую проверка теории о развитии карста в Кур-Урмийском районе выдвинутую Ю. Берсеневым в 1978 г., инвентаризацию памятника природы, маршрутную GPS фиксацию, изучение зимней популяции рукокрылых, изучить современное состояние пещеры и окружающего ландшафтно-ценотического сообщества, произвести предметное изучение состава флоры и фауны района.</w:t>
      </w:r>
    </w:p>
    <w:p>
      <w:pPr>
        <w:pStyle w:val="Normal"/>
        <w:ind w:firstLine="709"/>
        <w:rPr/>
      </w:pPr>
      <w:r>
        <w:rPr/>
        <w:t>Спелеология это способ не только познакомиться с подземным миров, вывозиться в глине и увидеть подземных обитателей, это, во-первых, победа над собой и своими страхами. Так как это разновидность активного вида туризма, то это еще и немалый вклад в улучшение, и оздоровление своего здоровья. И конечно же это уйма незабываемых, приятных впечатлений, познание нового и доселе невиданного, изучение родного края, места где живешь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Style17"/>
        <w:numPr>
          <w:ilvl w:val="0"/>
          <w:numId w:val="3"/>
        </w:numPr>
        <w:rPr/>
      </w:pPr>
      <w:r>
        <w:rPr/>
        <w:t>Бабкин А.В. Специальные виды туризма - Ростов-на/Д: Феникс, 2008. - 252 с.</w:t>
      </w:r>
    </w:p>
    <w:p>
      <w:pPr>
        <w:pStyle w:val="Style17"/>
        <w:numPr>
          <w:ilvl w:val="0"/>
          <w:numId w:val="3"/>
        </w:numPr>
        <w:rPr/>
      </w:pPr>
      <w:r>
        <w:rPr/>
        <w:t>Вахрушев Б.А. Учение о морфогенезе карста и понятие о карстовом рельефе // КНП - №43, 2002г.</w:t>
      </w:r>
    </w:p>
    <w:p>
      <w:pPr>
        <w:pStyle w:val="Style17"/>
        <w:numPr>
          <w:ilvl w:val="0"/>
          <w:numId w:val="3"/>
        </w:numPr>
        <w:rPr/>
      </w:pPr>
      <w:r>
        <w:rPr/>
        <w:t>Емельянов Б.В. Экскурсоведение. Учебник - М.: Советский спорт, 2007. - 216 с.</w:t>
      </w:r>
    </w:p>
    <w:p>
      <w:pPr>
        <w:pStyle w:val="Style17"/>
        <w:numPr>
          <w:ilvl w:val="0"/>
          <w:numId w:val="3"/>
        </w:numPr>
        <w:rPr/>
      </w:pPr>
      <w:r>
        <w:rPr/>
        <w:t>Дублянский В.Н. Занимательная спелеология - 2-е издание - Челябинск: Урал LTD, 2008. - 20 с.</w:t>
      </w:r>
    </w:p>
    <w:p>
      <w:pPr>
        <w:pStyle w:val="Style17"/>
        <w:numPr>
          <w:ilvl w:val="0"/>
          <w:numId w:val="3"/>
        </w:numPr>
        <w:rPr/>
      </w:pPr>
      <w:r>
        <w:rPr/>
        <w:t>Клушин С.Ю., Токарев С.В. Роль ландшафтно-экологического подхода при спелеологических исследованиях // Зап. общества геоэкологов, вып.9, 2007</w:t>
      </w:r>
    </w:p>
    <w:p>
      <w:pPr>
        <w:pStyle w:val="Style17"/>
        <w:numPr>
          <w:ilvl w:val="0"/>
          <w:numId w:val="3"/>
        </w:numPr>
        <w:rPr/>
      </w:pPr>
      <w:r>
        <w:rPr/>
        <w:t>Ляхницкий Ю.С. Судьба российских пещер - геологических памятников природы // ПРИРОДА №11 - 2006</w:t>
      </w:r>
    </w:p>
    <w:p>
      <w:pPr>
        <w:pStyle w:val="Style17"/>
        <w:numPr>
          <w:ilvl w:val="0"/>
          <w:numId w:val="3"/>
        </w:numPr>
        <w:rPr/>
      </w:pPr>
      <w:r>
        <w:rPr/>
        <w:t>Маринин М.М. Туристские формальности и безопасность в туризме - 2-е издание - М.: Финансы и статистика, 2008. - 144 с.</w:t>
      </w:r>
    </w:p>
    <w:p>
      <w:pPr>
        <w:pStyle w:val="Style17"/>
        <w:numPr>
          <w:ilvl w:val="0"/>
          <w:numId w:val="3"/>
        </w:numPr>
        <w:rPr/>
      </w:pPr>
      <w:r>
        <w:rPr/>
        <w:t>Тимофеев Д.А., Дублянский В.Н., Кикнадзе Т.З. Терминология карста - М.: Наука, 1991. - 259 с.</w:t>
      </w:r>
    </w:p>
    <w:p>
      <w:pPr>
        <w:pStyle w:val="Style17"/>
        <w:numPr>
          <w:ilvl w:val="0"/>
          <w:numId w:val="3"/>
        </w:numPr>
        <w:rPr/>
      </w:pPr>
      <w:r>
        <w:rPr/>
        <w:t>Страноведение. Азиатско-Тихоокеанский регион: учебное пособие для учащихся 7 класса общеобразовательных учреждений / Е.М. Климина, Г.Н. Паневина, Н.С. Сафонова. - Хабаровск: Частная коллекция, 2006. - 192 с.</w:t>
      </w:r>
    </w:p>
    <w:p>
      <w:pPr>
        <w:pStyle w:val="Style17"/>
        <w:numPr>
          <w:ilvl w:val="0"/>
          <w:numId w:val="3"/>
        </w:numPr>
        <w:rPr/>
      </w:pPr>
      <w:r>
        <w:rPr/>
        <w:t>Золотая книга Хабаровска и Хабаровского края / под ред., Соболева Н.И. - Спб.: Тавель, 2008 - 340 с.</w:t>
      </w:r>
    </w:p>
    <w:p>
      <w:pPr>
        <w:pStyle w:val="Style17"/>
        <w:numPr>
          <w:ilvl w:val="0"/>
          <w:numId w:val="3"/>
        </w:numPr>
        <w:rPr/>
      </w:pPr>
      <w:r>
        <w:rPr/>
        <w:t>Павликов П.В. Пещерный комплекс "Стерегущее копьё" отчет о походе 2006. http://robinzondv. narod.ru/index. files/page0008. htm</w:t>
      </w:r>
    </w:p>
    <w:p>
      <w:pPr>
        <w:pStyle w:val="Style17"/>
        <w:numPr>
          <w:ilvl w:val="0"/>
          <w:numId w:val="3"/>
        </w:numPr>
        <w:rPr/>
      </w:pPr>
      <w:r>
        <w:rPr/>
        <w:t>Рукокрылые России и сопредельных стран - интернет словарь - http://zmmu. msu.ru/bats/rusbats/batlist.html</w:t>
      </w:r>
    </w:p>
    <w:sectPr>
      <w:headerReference w:type="default" r:id="rId11"/>
      <w:headerReference w:type="first" r:id="rId12"/>
      <w:footnotePr>
        <w:numFmt w:val="decimal"/>
      </w:footnotePr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вликов П.В. Пещерный комплекс «Стерегущее копьё» отчет о походе 2006. http://robinzondv.narod.ru/index.files/page0008.htm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ринин М.М. Туристские формальности и безопасность в туризме – 2-е издание -  М.: Финансы и статистика, 2008. -  с. 101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олотая книга Хабаровска и Хабаровского края / под ред., Соболева Н.И. - Спб.: Тавель, 2008 –с.220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ублянский В.Н. Занимательная спелеология – 2-е издание – Челябинск: Урал LTD,  2008. – с. 3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ушин С.Ю., Токарев С.В. Роль ландшафтно-экологического подхода при спелеологических исследованиях//Зап.общества геоэкологов, №.9, 2007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укокрылые России и сопредельных стран – интернет словарь - http://zmmu.msu.ru/bats/rusbats/batlist.html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бкин А.В. Специальные виды туризма - Ростов-на/Д: Феникс, 2008. -  с. 236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яхницкий Ю.С. Судьба российских пещер - геологических памятников природы// ПРИРОДА №11 – 2006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ановедение. Азиатско-Тихоокеанский регион: учебное  пособие для учащихся 7 класса общеобразовательных учреждений / Е.М. Климина, Г.Н. Паневина, Н.С. Сафонова. - Хабаровск: Частная коллекция, 2006. - 192 с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мельянов Б. В. Экскурсоведение. Учебник – М.: Советский спорт, 2007. –  с. 112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имофеев Д.А., Дублянский В.Н, Кикнадзе Т.З. Терминология карста - М.: Наука, 1991.- с. 116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ахрушев Б.А. Учение о морфогенезе карста и понятие о карстовом рельефе//КНП - №43, 2002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both"/>
      <w:rPr>
        <w:lang w:val="uk-UA" w:eastAsia="en-US"/>
      </w:rPr>
    </w:pPr>
    <w:r>
      <w:rPr>
        <w:lang w:val="uk-UA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Heading2"/>
    <w:next w:val="Normal"/>
    <w:qFormat/>
    <w:pPr>
      <w:numPr>
        <w:ilvl w:val="8"/>
        <w:numId w:val="1"/>
      </w:numPr>
      <w:ind w:left="720" w:hanging="360"/>
      <w:outlineLvl w:val="8"/>
    </w:pPr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sz w:val="32"/>
      <w:szCs w:val="3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color w:val="0000FF"/>
      <w:u w:val="singl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caps/>
      <w:kern w:val="2"/>
      <w:sz w:val="28"/>
      <w:szCs w:val="28"/>
      <w:lang w:val="ru-RU" w:eastAsia="en-US"/>
    </w:rPr>
  </w:style>
  <w:style w:type="character" w:styleId="2">
    <w:name w:val="Заголовок 2 Знак"/>
    <w:qFormat/>
    <w:rPr>
      <w:rFonts w:cs="Times New Roman"/>
      <w:b/>
      <w:bCs/>
      <w:i/>
      <w:iCs/>
      <w:smallCaps/>
      <w:color w:val="000000"/>
      <w:sz w:val="28"/>
      <w:szCs w:val="28"/>
      <w:lang w:val="ru-RU"/>
    </w:rPr>
  </w:style>
  <w:style w:type="character" w:styleId="3">
    <w:name w:val="Заголовок 3 Знак"/>
    <w:qFormat/>
    <w:rPr>
      <w:rFonts w:cs="Times New Roman"/>
      <w:b/>
      <w:bCs/>
      <w:sz w:val="28"/>
      <w:szCs w:val="28"/>
      <w:lang w:val="ru-RU" w:eastAsia="en-US"/>
    </w:rPr>
  </w:style>
  <w:style w:type="character" w:styleId="4">
    <w:name w:val="Заголовок 4 Знак"/>
    <w:qFormat/>
    <w:rPr>
      <w:rFonts w:cs="Times New Roman"/>
      <w:i/>
      <w:iCs/>
      <w:sz w:val="28"/>
      <w:szCs w:val="28"/>
      <w:lang w:val="ru-RU" w:eastAsia="en-US"/>
    </w:rPr>
  </w:style>
  <w:style w:type="character" w:styleId="5">
    <w:name w:val="Заголовок 5 Знак"/>
    <w:qFormat/>
    <w:rPr>
      <w:rFonts w:cs="Times New Roman"/>
      <w:sz w:val="28"/>
      <w:szCs w:val="28"/>
      <w:lang w:val="ru-RU"/>
    </w:rPr>
  </w:style>
  <w:style w:type="character" w:styleId="6">
    <w:name w:val="Заголовок 6 Знак"/>
    <w:qFormat/>
    <w:rPr>
      <w:rFonts w:cs="Times New Roman"/>
      <w:b/>
      <w:bCs/>
      <w:sz w:val="30"/>
      <w:szCs w:val="30"/>
      <w:lang w:val="ru-RU"/>
    </w:rPr>
  </w:style>
  <w:style w:type="character" w:styleId="7">
    <w:name w:val="Заголовок 7 Знак"/>
    <w:qFormat/>
    <w:rPr>
      <w:rFonts w:cs="Times New Roman"/>
      <w:sz w:val="24"/>
      <w:szCs w:val="24"/>
      <w:lang w:val="ru-RU"/>
    </w:rPr>
  </w:style>
  <w:style w:type="character" w:styleId="8">
    <w:name w:val="Заголовок 8 Знак"/>
    <w:qFormat/>
    <w:rPr>
      <w:rFonts w:ascii="Arial" w:hAnsi="Arial" w:cs="Arial"/>
      <w:b/>
      <w:bCs/>
      <w:sz w:val="32"/>
      <w:szCs w:val="32"/>
      <w:lang w:val="ru-RU"/>
    </w:rPr>
  </w:style>
  <w:style w:type="character" w:styleId="9">
    <w:name w:val="Заголовок 9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21">
    <w:name w:val="Знак Знак21"/>
    <w:qFormat/>
    <w:rPr>
      <w:rFonts w:cs="Times New Roman"/>
      <w:kern w:val="2"/>
      <w:sz w:val="28"/>
      <w:szCs w:val="28"/>
      <w:lang w:val="ru-RU" w:eastAsia="en-US"/>
    </w:rPr>
  </w:style>
  <w:style w:type="character" w:styleId="Style6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11">
    <w:name w:val="Верхний колонтитул Знак1"/>
    <w:qFormat/>
    <w:rPr>
      <w:rFonts w:cs="Times New Roman"/>
      <w:kern w:val="2"/>
      <w:sz w:val="28"/>
      <w:szCs w:val="28"/>
      <w:lang w:val="ru-RU" w:eastAsia="en-US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12">
    <w:name w:val="Текст сноски Знак1"/>
    <w:qFormat/>
    <w:rPr>
      <w:rFonts w:cs="Times New Roman"/>
      <w:color w:val="000000"/>
      <w:lang w:val="ru-RU"/>
    </w:rPr>
  </w:style>
  <w:style w:type="character" w:styleId="Style7">
    <w:name w:val="Основной текст с отступом Знак"/>
    <w:qFormat/>
    <w:rPr>
      <w:rFonts w:cs="Times New Roman"/>
      <w:sz w:val="28"/>
      <w:szCs w:val="28"/>
      <w:lang w:val="ru-RU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9">
    <w:name w:val="Верхний колонтитул Знак"/>
    <w:qFormat/>
    <w:rPr>
      <w:rFonts w:cs="Times New Roman"/>
      <w:kern w:val="2"/>
      <w:sz w:val="24"/>
      <w:szCs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3">
    <w:name w:val="Текст Знак1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1">
    <w:name w:val="номер страницы"/>
    <w:qFormat/>
    <w:rPr>
      <w:rFonts w:cs="Times New Roman"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2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кст сноски Знак"/>
    <w:qFormat/>
    <w:rPr>
      <w:rFonts w:cs="Times New Roman"/>
      <w:color w:val="000000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7">
    <w:name w:val="TOC 7"/>
    <w:basedOn w:val="Normal"/>
    <w:next w:val="Normal"/>
    <w:pPr>
      <w:ind w:left="132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Contents6">
    <w:name w:val="TOC 6"/>
    <w:basedOn w:val="Normal"/>
    <w:next w:val="Normal"/>
    <w:pPr>
      <w:tabs>
        <w:tab w:val="clear" w:pos="708"/>
        <w:tab w:val="left" w:pos="0" w:leader="none"/>
        <w:tab w:val="left" w:pos="426" w:leader="none"/>
        <w:tab w:val="right" w:pos="9628" w:leader="dot"/>
      </w:tabs>
      <w:ind w:firstLine="709"/>
    </w:pPr>
    <w:rPr/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left" w:pos="284" w:leader="none"/>
        <w:tab w:val="right" w:pos="9628" w:leader="dot"/>
      </w:tabs>
      <w:ind w:firstLine="709"/>
    </w:pPr>
    <w:rPr/>
  </w:style>
  <w:style w:type="paragraph" w:styleId="Contents9">
    <w:name w:val="TOC 9"/>
    <w:basedOn w:val="Normal"/>
    <w:next w:val="Normal"/>
    <w:pPr>
      <w:tabs>
        <w:tab w:val="clear" w:pos="708"/>
        <w:tab w:val="left" w:pos="284" w:leader="none"/>
        <w:tab w:val="right" w:pos="9628" w:leader="dot"/>
      </w:tabs>
      <w:ind w:firstLine="709"/>
    </w:pPr>
    <w:rPr/>
  </w:style>
  <w:style w:type="paragraph" w:styleId="Style14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+"/>
    <w:basedOn w:val="Normal"/>
    <w:qFormat/>
    <w:pPr>
      <w:ind w:firstLine="709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4">
    <w:name w:val="Стиль ТАБЛИЦА + Междустр.интервал:  полуторный1"/>
    <w:basedOn w:val="Style23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5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2:04:00Z</dcterms:created>
  <dc:creator>Крошик</dc:creator>
  <dc:description/>
  <cp:keywords/>
  <dc:language>en-US</dc:language>
  <cp:lastModifiedBy>SYSTEM</cp:lastModifiedBy>
  <dcterms:modified xsi:type="dcterms:W3CDTF">2011-09-22T02:04:00Z</dcterms:modified>
  <cp:revision>2</cp:revision>
  <dc:subject/>
  <dc:title>СОДЕРЖАНИЕ</dc:title>
</cp:coreProperties>
</file>