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ннотац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пускная квалификационная работа выполнена с целью разработки экскурсионных программ для гостей ГОУ ВПО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аботе выявлены особенности проектирования экскурсий на современном этап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работаны экскурсионные программы по г. Челябинску, апробация которых была реализована на научно-практических конференциях и выставках, проводимых на базе Выставочного центра ЮУрГУ; «Туризм региона – 2008», в рамках Международного студенческого фестиваля «Весна ЮУрГУ – 2008», а также в рамках проведения Всероссийских Студенческих олимпиад; «Туристская Мекка – 2008», «Туристская Мекка – 200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основана экономическая оценка от внедрения результатов дипломного тур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Экскурсия представляет собой сердцевину туризма. Лишь сложные спортивные походы да немногочисленные специализированные туры, такие как охотничий и рыболовный, могут обходиться без нее. При организации же остальных видов туризма – культурного, археологического, ботанического, научного, экологического, созерцательного, религиозного, образовательного, учебного – экскурсии обязательно включаются в программы поездок.</w:t>
      </w:r>
    </w:p>
    <w:p>
      <w:pPr>
        <w:pStyle w:val="Normal"/>
        <w:keepNext w:val="true"/>
        <w:widowControl w:val="false"/>
        <w:spacing w:lineRule="auto" w:line="360"/>
        <w:ind w:firstLine="709"/>
        <w:jc w:val="both"/>
        <w:rPr/>
      </w:pPr>
      <w:r>
        <w:rPr>
          <w:color w:val="000000"/>
          <w:sz w:val="28"/>
          <w:szCs w:val="28"/>
          <w:lang w:val="en-US" w:eastAsia="en-US"/>
        </w:rPr>
        <w:t xml:space="preserve">Необходимо констатировать тот факт, что одной из важных составляющих туристического продукта является экскурсионная программа. От того, насколько грамотно она составлена и на каком уровне проводятся экскурсии, зависит впечатление от страны или региона пребывания [42]. </w:t>
      </w:r>
    </w:p>
    <w:p>
      <w:pPr>
        <w:pStyle w:val="Normal"/>
        <w:keepNext w:val="true"/>
        <w:widowControl w:val="false"/>
        <w:spacing w:lineRule="auto" w:line="360"/>
        <w:ind w:firstLine="709"/>
        <w:jc w:val="both"/>
        <w:rPr/>
      </w:pPr>
      <w:r>
        <w:rPr>
          <w:color w:val="000000"/>
          <w:sz w:val="28"/>
          <w:szCs w:val="28"/>
          <w:lang w:val="en-US" w:eastAsia="en-US"/>
        </w:rPr>
        <w:t xml:space="preserve">В настоящее время, основная масса туристов пользуется групповыми экскурсиями. К экскурсиям предъявляются определенные требования. Главное требование к любой экскурсии – ее должен проводить высококвалифицированный гид, имеющий лицензию, выданную туристическими властями страны. В последнее время становится все более популярным индивидуальный туризм. Туристы могут заказать индивидуальные экскурсии. Программа для таких экскурсий составляется «под заказ клиента», предполагается предоставление машины представительского класса с водителем и сопровождение русскоговорящего гида. </w:t>
      </w:r>
    </w:p>
    <w:p>
      <w:pPr>
        <w:pStyle w:val="Normal"/>
        <w:keepNext w:val="true"/>
        <w:widowControl w:val="false"/>
        <w:spacing w:lineRule="auto" w:line="360"/>
        <w:ind w:firstLine="709"/>
        <w:jc w:val="both"/>
        <w:rPr/>
      </w:pPr>
      <w:r>
        <w:rPr>
          <w:color w:val="000000"/>
          <w:sz w:val="28"/>
          <w:szCs w:val="28"/>
          <w:lang w:val="en-US" w:eastAsia="en-US"/>
        </w:rPr>
        <w:t xml:space="preserve">Следовательно, экскурсионное обслуживание является как самостоятельной деятельностью, так и частью комплекса туристских услуг. Экскурсии – это реальная возможность для ознакомления с историей, культурой, обычаями, духовными и религиозными ценностями данной страны и ее народа [56]. </w:t>
      </w:r>
    </w:p>
    <w:p>
      <w:pPr>
        <w:pStyle w:val="Normal"/>
        <w:keepNext w:val="true"/>
        <w:widowControl w:val="false"/>
        <w:spacing w:lineRule="auto" w:line="360"/>
        <w:ind w:firstLine="709"/>
        <w:jc w:val="both"/>
        <w:rPr/>
      </w:pPr>
      <w:r>
        <w:rPr>
          <w:color w:val="000000"/>
          <w:sz w:val="28"/>
          <w:szCs w:val="28"/>
          <w:lang w:val="en-US" w:eastAsia="en-US"/>
        </w:rPr>
        <w:t>Именно поэтому тема: «Организация экскурсионного обслуживания в рамках гостевых программ ГОУ ВПО «ЮУрГУ» является актуальной в настоящее время, так как несет в себе познавательную и образовательную составляющие данного вида турист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ой базой исследования являются работы таких авторов как Н.М. Хуусконена, Т.М. Глушанок, Г.М. Дегтяря Г.П. Долженко, К.В. Кулаева, П.С. Пасечного, Н.В. Савиной которые обращают особое внимание проектированию экскурсионной документации, М.Б. Биржакова, В.Г. Гуляева, Ж. Дгорана, М.М. Маринина., В.С. Сенина, Ю.М. Чеботаря</w:t>
      </w:r>
      <w:r>
        <w:rPr>
          <w:color w:val="000000"/>
          <w:sz w:val="28"/>
          <w:lang w:val="en-US" w:eastAsia="en-US"/>
        </w:rPr>
        <w:t xml:space="preserve"> </w:t>
      </w:r>
      <w:r>
        <w:rPr>
          <w:color w:val="000000"/>
          <w:sz w:val="28"/>
          <w:szCs w:val="28"/>
          <w:lang w:val="en-US" w:eastAsia="en-US"/>
        </w:rPr>
        <w:t>которые в своих трудах рассматривают экскурсионную деятельность как неотъемлемую часть турпродукта, Б.В. Емельянова, М.М. Илюхина, Б.Ф. Омельченко, А.В. Тарзавиной раскрывающих основные вопросы экскурсоведения, дающих достаточно полное представление об основах экскурсионной теории, методологии и методики, о профессиональном мастерстве экскурсовода, Г.А. Аванесовой, И.П. Павловой, Ю.П. Свириденко рассматривающих экскурсию как элемент сервисной сферы, С.В. Белова, И.С. Масленниковой, Б.Ф. Омельченко которые уделяют особое внимание безопасности жизнедеятельности, В.И. Богдановского, В.С. Боже, В.Я. Вохминцева, С.И. Загребина, А.А. Зотова, А.И. Ляпустина, С.Н. Поливанова уделяющих внимание краеведению и истории города Челябинска.</w:t>
      </w:r>
    </w:p>
    <w:p>
      <w:pPr>
        <w:pStyle w:val="Normal"/>
        <w:keepNext w:val="true"/>
        <w:widowControl w:val="false"/>
        <w:spacing w:lineRule="auto" w:line="360"/>
        <w:ind w:firstLine="709"/>
        <w:jc w:val="both"/>
        <w:rPr/>
      </w:pPr>
      <w:r>
        <w:rPr>
          <w:color w:val="000000"/>
          <w:sz w:val="28"/>
          <w:szCs w:val="28"/>
          <w:lang w:val="en-US" w:eastAsia="en-US"/>
        </w:rPr>
        <w:t>Цель выпускной квалификационной работы – выявление особенности организации экскурсионных программ по городу Челябинску для гостей ГОУ ВПО «ЮУрГУ».</w:t>
      </w:r>
      <w:r>
        <w:rPr>
          <w:i/>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Объект исследования – организация экскурсионного обслуживания.</w:t>
      </w:r>
    </w:p>
    <w:p>
      <w:pPr>
        <w:pStyle w:val="Normal"/>
        <w:keepNext w:val="true"/>
        <w:widowControl w:val="false"/>
        <w:spacing w:lineRule="auto" w:line="360"/>
        <w:ind w:firstLine="709"/>
        <w:jc w:val="both"/>
        <w:rPr/>
      </w:pPr>
      <w:r>
        <w:rPr>
          <w:color w:val="000000"/>
          <w:sz w:val="28"/>
          <w:szCs w:val="28"/>
          <w:lang w:val="en-US" w:eastAsia="en-US"/>
        </w:rPr>
        <w:t>Предмет исследования – технология проектирования экскурсий в рамках гостевых программ ГОУ ВПО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были определены следующие зада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пределение основных принципов организации экскурсионн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ыявление особенностей обслуживания туристских групп на современном этапе;</w:t>
      </w:r>
    </w:p>
    <w:p>
      <w:pPr>
        <w:pStyle w:val="Normal"/>
        <w:keepNext w:val="true"/>
        <w:widowControl w:val="false"/>
        <w:spacing w:lineRule="auto" w:line="360"/>
        <w:ind w:firstLine="709"/>
        <w:jc w:val="both"/>
        <w:rPr/>
      </w:pPr>
      <w:r>
        <w:rPr>
          <w:color w:val="000000"/>
          <w:sz w:val="28"/>
          <w:szCs w:val="28"/>
          <w:lang w:val="en-US" w:eastAsia="en-US"/>
        </w:rPr>
        <w:t>- разработка экскурсионных программ по городу Челябинску для гостей ГОУ ВПО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работы использовались методы исследования: метод обработки информации, ретроспективный анализ литературы, системный анализ.</w:t>
      </w:r>
    </w:p>
    <w:p>
      <w:pPr>
        <w:pStyle w:val="Normal"/>
        <w:keepNext w:val="true"/>
        <w:widowControl w:val="false"/>
        <w:spacing w:lineRule="auto" w:line="360"/>
        <w:ind w:firstLine="709"/>
        <w:jc w:val="both"/>
        <w:rPr/>
      </w:pPr>
      <w:r>
        <w:rPr>
          <w:color w:val="000000"/>
          <w:sz w:val="28"/>
          <w:szCs w:val="28"/>
          <w:lang w:val="en-US" w:eastAsia="en-US"/>
        </w:rPr>
        <w:t>Опытно-экспериментальной базой исследования является факультет сервиса и туризма ГОУ ВПО «ЮУрГУ», использующий в своей деятельности разработанные экскурсионные программы в рамках проведения курсов повышения квалификации для преподавателей высшей школы, научно-практических конференций, студенческих олимпиа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визна работы заключается в том, что: </w:t>
      </w:r>
    </w:p>
    <w:p>
      <w:pPr>
        <w:pStyle w:val="Normal"/>
        <w:keepNext w:val="true"/>
        <w:widowControl w:val="false"/>
        <w:spacing w:lineRule="auto" w:line="360"/>
        <w:ind w:firstLine="709"/>
        <w:jc w:val="both"/>
        <w:rPr/>
      </w:pPr>
      <w:r>
        <w:rPr>
          <w:color w:val="000000"/>
          <w:sz w:val="28"/>
          <w:szCs w:val="28"/>
          <w:lang w:val="en-US" w:eastAsia="en-US"/>
        </w:rPr>
        <w:t>- выявлены особенности организации экскурсионных программ по городу Челябинску для гостей ГОУ ВПО «ЮУрГУ»;</w:t>
      </w:r>
    </w:p>
    <w:p>
      <w:pPr>
        <w:pStyle w:val="Normal"/>
        <w:keepNext w:val="true"/>
        <w:widowControl w:val="false"/>
        <w:spacing w:lineRule="auto" w:line="360"/>
        <w:ind w:firstLine="709"/>
        <w:jc w:val="both"/>
        <w:rPr/>
      </w:pPr>
      <w:r>
        <w:rPr>
          <w:color w:val="000000"/>
          <w:sz w:val="28"/>
          <w:szCs w:val="28"/>
          <w:lang w:val="en-US" w:eastAsia="en-US"/>
        </w:rPr>
        <w:t>- разработаны экскурсионные программы по городу Челябинску для гостей ГОУ ВПО «ЮУрГУ».</w:t>
      </w:r>
    </w:p>
    <w:p>
      <w:pPr>
        <w:pStyle w:val="Normal"/>
        <w:keepNext w:val="true"/>
        <w:widowControl w:val="false"/>
        <w:spacing w:lineRule="auto" w:line="360"/>
        <w:ind w:firstLine="709"/>
        <w:jc w:val="both"/>
        <w:rPr/>
      </w:pPr>
      <w:r>
        <w:rPr>
          <w:color w:val="000000"/>
          <w:sz w:val="28"/>
          <w:szCs w:val="28"/>
          <w:lang w:val="en-US" w:eastAsia="en-US"/>
        </w:rPr>
        <w:t>Практическая значимость работы заключается в том, что материалы исследования могут использоваться: в деятельности туристских предприятий Уральского региона по формированию, продвижению и реализации турпродукта, студентами вуза для проведения экскурсий для школьников и абитуриен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пробация результатов исследования осуществлялась на научно-практических конференциях и выставках, проводимых на базе Выставочного центра ЮУрГУ; «Туризм региона – 2008», в рамках Международного студенческого фестиваля «Весна ЮУрГУ – 2008», а также в рамках проведения Всероссийских Студенческих олимпиад; «Туристская Мекка – 2008», «Туристская Мекка – 200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основе изложенного материала, дипломное исследование состоит из введения, двух глав, заключения, библиографический список состоит из 60 источников.</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Организация экскурсионного обслужи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1 Роль экскурсионного обслуживания в структуре турпроду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Экскурсионная деятельность, как одна из составляющих турпродукта, является одной из основных мотиваций для путешествий. Экскурсия как процесс наглядного познания окружающего мира неразрывно связана с туризмом. Передвижения с различными целями у древних народов, которые историки туризма традиционно рассматривают как истоки современных путешествий, способствовали развитию торговли, установлению религиозных и межкультурных связей. Возможности познания особенностей исторического пути и культуры других народов могли появиться у путешественников только в результате наглядного изучения ими материальных памятников, образа жизни, повседневной культуры другого народа во время пребывания в этой местности, личного общения с представителями этой культуры.</w:t>
      </w:r>
    </w:p>
    <w:p>
      <w:pPr>
        <w:pStyle w:val="Normal"/>
        <w:keepNext w:val="true"/>
        <w:widowControl w:val="false"/>
        <w:spacing w:lineRule="auto" w:line="360"/>
        <w:ind w:firstLine="709"/>
        <w:jc w:val="both"/>
        <w:rPr/>
      </w:pPr>
      <w:r>
        <w:rPr>
          <w:color w:val="000000"/>
          <w:sz w:val="28"/>
          <w:szCs w:val="28"/>
          <w:lang w:val="en-US" w:eastAsia="en-US"/>
        </w:rPr>
        <w:t>Таким образом, экскурсии, как и туризм развиваются с древнейших времен истории человечества. В России первым экскурсоводом признается император Петр I, который любил сам лично показывать строительство Санкт-Петербурга своим гостям и рассказывать им о своих планах создания нового столичного города. Не случайно и слово «экскурсия» латинского происхождения переводится В.И. Далем как «прогулка», «проходка», т.е. рассматривается как процесс передвижения, способствующий познанию. В экскурсии непременно присутствуют три элемента: экскурсант, объект показа и экскурсовод. Последний проводит экскурсанта по заранее выбранному маршруту и своим рассказом и пояснениями помогает усвоить экскурсанту зрительный образ объекта показа. Рассказ и пояснения готовятся экскурсоводом заранее и тесно увязываются с последовательностью показа, при этом акцентируется внимание экскурсанта на отдельных частях объекта.</w:t>
      </w:r>
    </w:p>
    <w:p>
      <w:pPr>
        <w:pStyle w:val="Normal"/>
        <w:keepNext w:val="true"/>
        <w:widowControl w:val="false"/>
        <w:spacing w:lineRule="auto" w:line="360"/>
        <w:ind w:firstLine="709"/>
        <w:jc w:val="both"/>
        <w:rPr/>
      </w:pPr>
      <w:r>
        <w:rPr>
          <w:color w:val="000000"/>
          <w:sz w:val="28"/>
          <w:szCs w:val="28"/>
          <w:lang w:val="en-US" w:eastAsia="en-US"/>
        </w:rPr>
        <w:t>Во второй половине XIX–XX вв. именно экскурсия как процесс сознательного изучения мира становится обязательным элементом путешествия. Привлекательность процесса экскурсионного познания, его широкие возможности использовал Томас Кук при организации путешествий и экскурсий. В России экскурсионисты начала XX в., опираясь на практический опыт проведения экскурсий для разных слоев населения, и, прежде всего для учащихся школ и высших учебных заведений, закладывают основы экскурсионной теории и методики. В 1920–1930 гг. преимущество живого, наглядного общения с миром, возможность вести через экскурсию мощную идеологическую пропаганду образа и достижений советского строя быстро оценили большевики. Это способствовало стремительному развитию в СССР пролетарского и познавательного туризма, неотъемлемой частью которого являлись политизированные экскурсии различного характера.</w:t>
      </w:r>
    </w:p>
    <w:p>
      <w:pPr>
        <w:pStyle w:val="Normal"/>
        <w:keepNext w:val="true"/>
        <w:widowControl w:val="false"/>
        <w:spacing w:lineRule="auto" w:line="360"/>
        <w:ind w:firstLine="709"/>
        <w:jc w:val="both"/>
        <w:rPr/>
      </w:pPr>
      <w:r>
        <w:rPr>
          <w:color w:val="000000"/>
          <w:sz w:val="28"/>
          <w:szCs w:val="28"/>
          <w:lang w:val="en-US" w:eastAsia="en-US"/>
        </w:rPr>
        <w:t>Во второй половине XX в. совершенствование экскурсионной методики приводит к тому, что наряду с обзорными, т.е. многоплановыми, многотемными экскурсиями, позволяющими познакомиться с историей местности от начального периода развития до сегодняшнего дня, важное место занимают и тематические экскурсии, дающие возможность глубже изучить интересующие экскурсантов темы. Экскурсантом может быть посетитель дестинации, в том числе турист, или местный житель, желающий расширить свои знания о родном крае, изучаемом предмете по интересу, ознакомления с музейными коллекциями, достижениями науки и техники [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воначально экскурсия была прогулкой, преследующей практические задачи, например, поиск лечебных трав. Затем перед ней встали научные задачи, такие как выявление экспонатов для краеведческого музея. Поиск новых форм самообразования выдвинули перед экскурсиями общеобразовательную цель. Стремление улучшить воспитательную работу, сделать ее более эффективной превратили экскурсию в один из видов культурно-просветительской работы.</w:t>
      </w:r>
    </w:p>
    <w:p>
      <w:pPr>
        <w:pStyle w:val="Normal"/>
        <w:keepNext w:val="true"/>
        <w:widowControl w:val="false"/>
        <w:spacing w:lineRule="auto" w:line="360"/>
        <w:ind w:firstLine="709"/>
        <w:jc w:val="both"/>
        <w:rPr/>
      </w:pPr>
      <w:r>
        <w:rPr>
          <w:color w:val="000000"/>
          <w:sz w:val="28"/>
          <w:szCs w:val="28"/>
          <w:lang w:val="en-US" w:eastAsia="en-US"/>
        </w:rPr>
        <w:t>В настоящее время экскурсия выступает как нечто законченное, целостное, имеющее свои специфические функции и признаки, своеобразную индивидуальную методику. В значительной степени она обогатилась по содержанию, формам проведения и методике преподнесения материала и характеризуется как неотъемлемая часть идейно-воспитательной и культурно-массовой работы [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ункции экскурсии рассматриваются как ее главные свойства. Выделяют несколько основных функций. Рассмотрим более детально каждую из ни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кскурсия способствует распространению политических, философских, научных, художественных и других взглядов, идей и теорий. Выполняя функцию пропаганды, каждая экскурсия должна иметь четкую направленность. В основу экскурсии положены принципы пропаганды, научность, идейность, связь с жизнью, доходчивость и убедительность. Эти принципы выражают существо пропаганды, позволяет выделить в них главное. Рассматривать их необходимо в совокупности, т.е. во взаимной связи друг с друг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 научности определяет научный характер экскурсии как формы воспитания и образования. Задачей экскурсии является способствование расширению научных знаний, которая реализуется благодаря тому, что содержание экскурсии преподается в соответствии со сведениями определенной отрасли современной науки. Факты и события должны получать объективную научную оцен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ы идейности означают объективный подход к содержанию фактического материала при подготовке к экскурсии и убежденность экскурсовода, излагающего этот материал экскурсантам. Важно, чтобы каждая экскурсия была подготовлена с учетом этого требования, чтобы в соответствии с ним были составлены документы для экскурсии – тексты и методическая разработ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териал экскурсии должен быть увязан с жизнью, действительностью, практикой хозяйственного и культурного строительства, с теми переменами, которые происходят в стра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скурсия в соответствии со своей темой содержит информацию по конкретному разделу знаний: о достижениях исторической науки, медицины, биологии; об открытиях археологов; изобретениях и достижениях науки и техники. От таких важных средств информации, как газета, радио, телевидение, лекция, экскурсию отличает более высокая наглядность. Значительная часть информации на экскурсии подтверждается показом объект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ункция организации культурного досуга тоже является одной из функций экскурсии. Под досугом подразумевается та часть нерабочего времени, которая остается у человека после рабочего дня. Это свободное время в течение суток, недели, года человек затрачивает по своему усмотрению на активную творческую или общественную деятельность, учебу, любительские занятия, общение с друзьями. Экскурсию относят к той группе занятий, которая определяется термином «учеба и самообразование». Являясь формой культурного досуга, экскурсия обеспечивает удовлетворение и формирование духовных потребностей челове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ще одна из функций экскурсии – функция расширения культурно-технического кругозора. Каждая экскурсия способствует расширению кругозора человека. Ее участники получают знания по истории, в области искусства, архитектуры, литературы и т.д. нередко экскурсия конкретизирует знания экскурсантов, помогая им увидеть то, что они знали по письменным источника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ункция формирования интересов человека тоже является функцией экскурсии. Задача экскурсии сообщить знания аудитории и вызвать интерес людей к конкретной отрасли знаний. Например, побывав на литературной экскурсии, ее участники могут проявить интерес к конкретному писателю. Участники таких экскурсий в дальнейшем читают литературу по изобразительному искусству, литературному творчеств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ждая конкретная экскурсия может выполнять одновременно несколько функций. Это зависит от того, с какой группой экскурсантов она проводится. Для детей и молодежи экскурсия – это функция расширения культурно-технического кругозора; для подростков – функция формирования интересов; для иностранных туристов – функция информации.</w:t>
      </w:r>
    </w:p>
    <w:p>
      <w:pPr>
        <w:pStyle w:val="Normal"/>
        <w:keepNext w:val="true"/>
        <w:widowControl w:val="false"/>
        <w:spacing w:lineRule="auto" w:line="360"/>
        <w:ind w:firstLine="709"/>
        <w:jc w:val="both"/>
        <w:rPr/>
      </w:pPr>
      <w:r>
        <w:rPr>
          <w:color w:val="000000"/>
          <w:sz w:val="28"/>
          <w:szCs w:val="28"/>
          <w:lang w:val="en-US" w:eastAsia="en-US"/>
        </w:rPr>
        <w:t>Экскурсия, как и другие формы культурно-просветительской работы, имеет свои особенности в организации и методике проведения. Ее признаки говорят о сходстве с другими формами или же подчеркивают ее коренное отличие от них [3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онечном итоге выявляется, что экскурсия как процесс наглядного познания окружающего мира неразрывно связана с туризмом и является одной из основных мотиваций для путешествия и наиболее важной составляющей турпроду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целом экскурсионное обслуживание – организация и оказание экскурсионных услуг, удовлетворяющих потребности человека в приобщении к духовном и нравственным ценностям, накопления знаний, в то числе и профессиональных, в режиме свободного выбора объекта, методов и средств позна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скурсионное обслуживание позволяет донести до потребителя, комплекс знаний по истории, культуре, географии и др. При участии в таких экскурсионных мероприятиях, как осмотр музейных и выставочных экспозиций исторических, культурных, природных и др. достопримечательностей, происходит удовлетворение потребности личности в познании окружающей действительности. </w:t>
      </w:r>
    </w:p>
    <w:p>
      <w:pPr>
        <w:pStyle w:val="Normal"/>
        <w:keepNext w:val="true"/>
        <w:widowControl w:val="false"/>
        <w:spacing w:lineRule="auto" w:line="360"/>
        <w:ind w:firstLine="709"/>
        <w:jc w:val="both"/>
        <w:rPr/>
      </w:pPr>
      <w:r>
        <w:rPr>
          <w:color w:val="000000"/>
          <w:sz w:val="28"/>
          <w:szCs w:val="28"/>
          <w:lang w:val="en-US" w:eastAsia="en-US"/>
        </w:rPr>
        <w:t>Избирательность человека в выборе экскурсионных услуг носит подсознательный характер. Турист выбирает те экскурсионные услуги, которые удовлетворяют одновременно несколько потребностей. Так, посещая загородную экскурсию, ее участники не только удовлетворяют потребность в познании, но и в сочетании с эмоциональными и интеллектуальными нагрузками ликвидируют дефицит движения, повышают эффективность обмена информацией в процессе общения друг с другом. Таким образом, экскурсионное обслуживание можно рассматривать не только как часть комплексной туристской услуги, но и как и самостоятельный вид услуг, целью которого является удовлетворение запросов и потребностей экскурсантов в познании окружающей действительности [22].</w:t>
      </w:r>
    </w:p>
    <w:p>
      <w:pPr>
        <w:pStyle w:val="Normal"/>
        <w:keepNext w:val="true"/>
        <w:widowControl w:val="false"/>
        <w:spacing w:lineRule="auto" w:line="360"/>
        <w:ind w:firstLine="709"/>
        <w:jc w:val="both"/>
        <w:rPr/>
      </w:pPr>
      <w:r>
        <w:rPr>
          <w:color w:val="000000"/>
          <w:sz w:val="28"/>
          <w:szCs w:val="28"/>
          <w:lang w:val="en-US" w:eastAsia="en-US"/>
        </w:rPr>
        <w:t>Рассматривая экскурсионное обслуживание как результат деятельности туристско-экскурсионных предприятий системы организованного отдыха, следует иметь в виду, что комплекс задач экскурсионного обслуживания включает организацию отдыха, поездок и путешествий с посещением исторических, культурных, природных и иных объек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скурсия представляет собой целенаправленный, наглядный процесс познания окружающего мира. Этот процесс происходит с использованием заранее выбранных объектов, находящихся в природных условиях и происходит под руководством квалифицированного специалиста-экскурсовода в соответствии заранее определенной тематике. </w:t>
      </w:r>
    </w:p>
    <w:p>
      <w:pPr>
        <w:pStyle w:val="Normal"/>
        <w:keepNext w:val="true"/>
        <w:widowControl w:val="false"/>
        <w:spacing w:lineRule="auto" w:line="360"/>
        <w:ind w:firstLine="709"/>
        <w:jc w:val="both"/>
        <w:rPr/>
      </w:pPr>
      <w:r>
        <w:rPr>
          <w:color w:val="000000"/>
          <w:sz w:val="28"/>
          <w:szCs w:val="28"/>
          <w:lang w:val="en-US" w:eastAsia="en-US"/>
        </w:rPr>
        <w:t>Экскурсионный процесс и задачи, стоящие перед экскурсией, могут быть выражены, как представляет Б.В. Емельянов, в следующей последовательности: экскурсовод с помощью объектов воздействует на экскурсантов помогая им увидеть, услышать, ощутить и овладеть навы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w:t>
      </w:r>
    </w:p>
    <w:p>
      <w:pPr>
        <w:pStyle w:val="Normal"/>
        <w:keepNext w:val="true"/>
        <w:widowControl w:val="false"/>
        <w:spacing w:lineRule="auto" w:line="360"/>
        <w:ind w:firstLine="709"/>
        <w:jc w:val="both"/>
        <w:rPr/>
      </w:pPr>
      <w:r>
        <w:rPr>
          <w:color w:val="000000"/>
          <w:sz w:val="28"/>
          <w:szCs w:val="28"/>
          <w:lang w:val="en-US" w:eastAsia="en-US"/>
        </w:rPr>
        <w:t>Большую роль в данном процессе играет материал экскурсии, подача его экскурсоводом, «точка зрения» на событие и оценка его экскурсоводом, а также уверенность экскурсовода в собственной правоте. Большинство экскурсантов воспринимают точку зрения экскурсовода как основу для понимания материала и отношение к предмету показа и рассказа. Именно проблема понимания выступает ключевой в экскурсионном процессе, а экскурсия может быть определена как методически продуманный показ памятных мест, памятников истории и культуры, в основе которого лежит анализ объектов, находящихся перед глазами экскурсантов, а также умелый рассказ о событиях с ними связанных[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2 Культура как принцип проектирования и организации экскурсионных програ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настоящее время в мире не существует достаточно точного определения понятию «культура». В различных источниках понятие «культура» понимается как:</w:t>
      </w:r>
    </w:p>
    <w:p>
      <w:pPr>
        <w:pStyle w:val="Normal"/>
        <w:keepNext w:val="true"/>
        <w:widowControl w:val="false"/>
        <w:spacing w:lineRule="auto" w:line="360"/>
        <w:ind w:firstLine="709"/>
        <w:jc w:val="both"/>
        <w:rPr/>
      </w:pPr>
      <w:r>
        <w:rPr>
          <w:color w:val="000000"/>
          <w:sz w:val="28"/>
          <w:szCs w:val="28"/>
          <w:lang w:val="en-US" w:eastAsia="en-US"/>
        </w:rPr>
        <w:t>- совокупность материальных и духовных ценностей, созданных и создаваемых человечеством и составляющих его духовно-общественное бытие;</w:t>
      </w:r>
    </w:p>
    <w:p>
      <w:pPr>
        <w:pStyle w:val="Normal"/>
        <w:keepNext w:val="true"/>
        <w:widowControl w:val="false"/>
        <w:spacing w:lineRule="auto" w:line="360"/>
        <w:ind w:firstLine="709"/>
        <w:jc w:val="both"/>
        <w:rPr/>
      </w:pPr>
      <w:r>
        <w:rPr>
          <w:color w:val="000000"/>
          <w:sz w:val="28"/>
          <w:szCs w:val="28"/>
          <w:lang w:val="en-US" w:eastAsia="en-US"/>
        </w:rPr>
        <w:t>- исторически определё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keepNext w:val="true"/>
        <w:widowControl w:val="false"/>
        <w:spacing w:lineRule="auto" w:line="360"/>
        <w:ind w:firstLine="709"/>
        <w:jc w:val="both"/>
        <w:rPr/>
      </w:pPr>
      <w:r>
        <w:rPr>
          <w:color w:val="000000"/>
          <w:sz w:val="28"/>
          <w:szCs w:val="28"/>
          <w:lang w:val="en-US" w:eastAsia="en-US"/>
        </w:rPr>
        <w:t>- сложная, многоуровневая знаковая система, моделирующая в каждом социуме картину мира и определяющая место человека в н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азвитие духовной сферы жизни, искусство, творчеств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творческие достижения в некоторой частной сфере, ограниченной временем, местом, или некоторым другим общим свойством.</w:t>
      </w:r>
    </w:p>
    <w:p>
      <w:pPr>
        <w:pStyle w:val="Normal"/>
        <w:keepNext w:val="true"/>
        <w:widowControl w:val="false"/>
        <w:spacing w:lineRule="auto" w:line="360"/>
        <w:ind w:firstLine="709"/>
        <w:jc w:val="both"/>
        <w:rPr/>
      </w:pPr>
      <w:r>
        <w:rPr>
          <w:color w:val="000000"/>
          <w:sz w:val="28"/>
          <w:szCs w:val="28"/>
          <w:lang w:val="en-US" w:eastAsia="en-US"/>
        </w:rPr>
        <w:t>Взаимодействие культуры и природы — это одна из проблем культурологии. С позиций современного научного понимания феномена культуры данные термины – антонимы, противоположные, но и взаимодополнительные составляющие мира человеческого бытия. Культура – это мир искусственных порядков как результат целенаправленной человеческой деятельности, совокупность элементов природы, переработанных людьми в своих интересах. Иначе говоря, природа — это всё, что ещё не культура, а культура — это всё, что уже не природа. Таким образом появилось понятие о культуре, как о «второй природе», созданной человеком на базе природы.</w:t>
      </w:r>
    </w:p>
    <w:p>
      <w:pPr>
        <w:pStyle w:val="Normal"/>
        <w:keepNext w:val="true"/>
        <w:widowControl w:val="false"/>
        <w:spacing w:lineRule="auto" w:line="360"/>
        <w:ind w:firstLine="709"/>
        <w:jc w:val="both"/>
        <w:rPr/>
      </w:pPr>
      <w:r>
        <w:rPr>
          <w:color w:val="000000"/>
          <w:sz w:val="28"/>
          <w:szCs w:val="28"/>
          <w:lang w:val="en-US" w:eastAsia="en-US"/>
        </w:rPr>
        <w:t xml:space="preserve">В педагогической науке понятие культурологический подход определяется как конкретно-научная методология познания и преобразования педагогической реальности, имеющая своим основанием аксиолог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ксиология – это учение о ценностях и ценностной структуре мира, видение образования сквозь призму понятия культуры, то есть его понимание как культурного процесса, осуществляющегося в культуросообразной образовательной среде, все компоненты которой наполнены человеческими смыслами и служат человеку, свободно проявляющему свою индивидуальность, способность к культурному саморазвитию и самоопределению в мире культурных ценностей.</w:t>
      </w:r>
    </w:p>
    <w:p>
      <w:pPr>
        <w:pStyle w:val="Normal"/>
        <w:keepNext w:val="true"/>
        <w:widowControl w:val="false"/>
        <w:spacing w:lineRule="auto" w:line="360"/>
        <w:ind w:firstLine="709"/>
        <w:jc w:val="both"/>
        <w:rPr/>
      </w:pPr>
      <w:r>
        <w:rPr>
          <w:color w:val="000000"/>
          <w:sz w:val="28"/>
          <w:szCs w:val="28"/>
          <w:lang w:val="en-US" w:eastAsia="en-US"/>
        </w:rPr>
        <w:t>Культурологический подход к изучению гуманитарных областей позволяет сформировать системно-целостный взгляд на мир и культур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сходящие в России политические, социокультурные, духовные и экономические преобразования привели к тому, что общество занято сегодня фундаментальным пересмотром своих движущих социальных механизмов. Экскурсоведение выступает как один из факторов обеспечения культурного сдвига, обновления социально-экономического уклада и всех аспектов жизнедеятельности общества.</w:t>
      </w:r>
    </w:p>
    <w:p>
      <w:pPr>
        <w:pStyle w:val="Normal"/>
        <w:keepNext w:val="true"/>
        <w:widowControl w:val="false"/>
        <w:spacing w:lineRule="auto" w:line="360"/>
        <w:ind w:firstLine="709"/>
        <w:jc w:val="both"/>
        <w:rPr/>
      </w:pPr>
      <w:r>
        <w:rPr>
          <w:color w:val="000000"/>
          <w:sz w:val="28"/>
          <w:szCs w:val="28"/>
          <w:lang w:val="en-US" w:eastAsia="en-US"/>
        </w:rPr>
        <w:t>В экскурсоведении неуклонно растет внимание к культурологическим проблемам экскурсий. Это стало результатом появления многообразия традиций системного рассмотрения взаимодействия культуры и образования. В современной теории и практике экскурсоведения прослеживается тенденция не только поисков новых подходов к его организации, но и иного, адекватного современной культуре и науке понимания его культурных особенностей и механизм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менения в социокультурной ситуации привели к изменениям взгляда не только на культуру, но и на личность в культуре. Развитие личности, свободный и творческий характер такого развития становятся приоритетными ценностями современного экскурсоведения.</w:t>
      </w:r>
    </w:p>
    <w:p>
      <w:pPr>
        <w:pStyle w:val="Normal"/>
        <w:keepNext w:val="true"/>
        <w:widowControl w:val="false"/>
        <w:spacing w:lineRule="auto" w:line="360"/>
        <w:ind w:firstLine="709"/>
        <w:jc w:val="both"/>
        <w:rPr/>
      </w:pPr>
      <w:r>
        <w:rPr>
          <w:color w:val="000000"/>
          <w:sz w:val="28"/>
          <w:szCs w:val="28"/>
          <w:lang w:val="en-US" w:eastAsia="en-US"/>
        </w:rPr>
        <w:t>В.М. Розин в своих работах отмечает, что образованный человек – это не только специалист и не только личность, а именно человек культурный и подготовленный к жизни, к сменам образа жизни, к смене своих представлений, мировоззрений, мироощущения; образованный человек является культурным и в том смысле, что принимает и понимает иные культурные позиции и ценность не только с позиции собственной независимости, но и чуж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кскурсант, находясь на экскурсии, получает представление о традициях и культуре той местности, показ которой ведется. Поэтому при разработке экскурсионных программ необходимо находить в экскурсионных объектах типичные черты историко-культурного характера.</w:t>
      </w:r>
    </w:p>
    <w:p>
      <w:pPr>
        <w:pStyle w:val="Normal"/>
        <w:keepNext w:val="true"/>
        <w:widowControl w:val="false"/>
        <w:spacing w:lineRule="auto" w:line="360"/>
        <w:ind w:firstLine="709"/>
        <w:jc w:val="both"/>
        <w:rPr/>
      </w:pPr>
      <w:r>
        <w:rPr>
          <w:color w:val="000000"/>
          <w:sz w:val="28"/>
          <w:szCs w:val="28"/>
          <w:lang w:val="en-US" w:eastAsia="en-US"/>
        </w:rPr>
        <w:t>Основой содержания экскурсий являются культурные и исторические ценности. Культурные ценности, по определению «Основ законодательства Российской Федерации о культуре от 9 октября 1992 г.»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составлении маршрута экскурсии экскурсовод руководствуется таким выбором объектов показа, при котором будут наиболее ярко отображаться историко-культурные ценности данного реги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роектировании экскурсионных программ по г. Челябинску выделены несколько исторических эпох, каждая из которых сформировала определенный культурный пласт в истории гор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вой из исторических эпох, на которую обращается внимание при проектировании обзорных экскурсий – эпоха «Зауральского Чикаго». В это время формируется образ города как торгового центра. Торговля, но уже не местная, а российских масштабов, по-прежнему занимала в экономике города первенствующее положение. Благодаря превращению Челябинска в крупный железнодорожный узел страны, город к началу XX в. становится крупнейшим торгово-посредническим центром России. В это время наблюдается стремительный рост населения города и начало массовой застройки города в связи с нехваткой жилья. Обустраиваются улицы города, формируется облик города, замащиваются главные улицы и площади города, в домах появляется электричество (1907 г.) и телефон (1906 г.). В 1912 г. начинает действовать водопровод. Город украшается зданиями крупнейших магазинов и красивейших зданий. Таким образом, став железнодорожным узлом, Челябинск получил мощный импульс для дальнейшего развития экономики, городского хозяйства, общественной жиз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рост города начался в условиях общего экономического подъема в стране. Развитие земледелия и животноводства в плодородной округе, которую в это время интенсивно осваивали переселенцы из других губерний, явилось еще одним слагаемым этого ро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городе возникли десятки торговых фирм. Крупнейшие столичные и зарубежные компании создали здесь свои агентства и производили солидные торгово-финансовые операции. В Челябинск переводится таможня, здесь возникает система банковско-кредитных учреждений, организуется товарная биржа. Складывалась буржуазная и деловая жизнь города.</w:t>
      </w:r>
    </w:p>
    <w:p>
      <w:pPr>
        <w:pStyle w:val="Normal"/>
        <w:keepNext w:val="true"/>
        <w:widowControl w:val="false"/>
        <w:spacing w:lineRule="auto" w:line="360"/>
        <w:ind w:firstLine="709"/>
        <w:jc w:val="both"/>
        <w:rPr/>
      </w:pPr>
      <w:r>
        <w:rPr>
          <w:color w:val="000000"/>
          <w:sz w:val="28"/>
          <w:szCs w:val="28"/>
          <w:lang w:val="en-US" w:eastAsia="en-US"/>
        </w:rPr>
        <w:t>Таким образом, Челябинск, став крупным железнодорожным пунктом, превратился в начале XX в. из центра внутрирегиональной торгово-промышленной деятельности в крупный торгово-транспортный узел общегосударственного значения. За короткий срок Челябинск пережил сложный период социально-экономической трансформации. В городе образовался небольшой слой крупных предпринимателей, выходивших в сферу финансового капитала, сформировалась средняя и мелкая буржуазия.</w:t>
      </w:r>
    </w:p>
    <w:p>
      <w:pPr>
        <w:pStyle w:val="Normal"/>
        <w:keepNext w:val="true"/>
        <w:widowControl w:val="false"/>
        <w:spacing w:lineRule="auto" w:line="360"/>
        <w:ind w:firstLine="709"/>
        <w:jc w:val="both"/>
        <w:rPr>
          <w:color w:val="000000"/>
          <w:sz w:val="28"/>
          <w:szCs w:val="28"/>
          <w:lang w:val="en-US" w:eastAsia="en-US"/>
        </w:rPr>
      </w:pPr>
      <w:bookmarkStart w:id="0" w:name="OLE_LINK2"/>
      <w:bookmarkStart w:id="1" w:name="OLE_LINK1"/>
      <w:r>
        <w:rPr>
          <w:color w:val="000000"/>
          <w:sz w:val="28"/>
          <w:szCs w:val="28"/>
          <w:lang w:val="en-US" w:eastAsia="en-US"/>
        </w:rPr>
        <w:t>Во время данного этапа в городе появляются достопримечательности относящиеся к данной эпохе такие как:</w:t>
      </w:r>
      <w:bookmarkEnd w:id="0"/>
      <w:bookmarkEnd w:id="1"/>
      <w:r>
        <w:rPr>
          <w:color w:val="000000"/>
          <w:sz w:val="28"/>
          <w:szCs w:val="28"/>
          <w:lang w:val="en-US" w:eastAsia="en-US"/>
        </w:rPr>
        <w:t xml:space="preserve"> дом Валеева (ныне магазин «Молодежная мода»), до купцов Яушевых (ныне Челябинская картинная галерея), музей железной дороги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ющим этапом формирования облика города является период Революции и гражданской войны. Российская революция 1905–1907 гг. не обошла стороной Челябинск. Первыми о кровавых событиях воскресенья 9 января 1905 г. в Петербурге узнали телеграфисты станции Челябинск. Митинг протеста в этот же день провели рабочие-железнодорожники. В конце апреля 1905 г. состоялась стачка рабочих портновских мастерских.</w:t>
      </w:r>
    </w:p>
    <w:p>
      <w:pPr>
        <w:pStyle w:val="Normal"/>
        <w:keepNext w:val="true"/>
        <w:widowControl w:val="false"/>
        <w:spacing w:lineRule="auto" w:line="360"/>
        <w:ind w:firstLine="709"/>
        <w:jc w:val="both"/>
        <w:rPr/>
      </w:pPr>
      <w:r>
        <w:rPr>
          <w:color w:val="000000"/>
          <w:sz w:val="28"/>
          <w:szCs w:val="28"/>
          <w:lang w:val="en-US" w:eastAsia="en-US"/>
        </w:rPr>
        <w:t xml:space="preserve">В мае 1905 г. была создана боевая дружина, во главе которой стоял бывший матрос И. Здобнов. К осени в ее составе насчитывалось уже 120 человек. Дружинники проходили военную подготовку, изучали тактику уличных боев, было налажено производство самодельных бомб. Была установлена связь с солдатами санитарно-дезинфекционного поезда, стоявшего на станции Челябинск с начала Русско-японской войн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елябинский железнодорожный узел во время войны стал центральным пунктом переброски войск на восток. Здесь ремонтировались паровозы. Самаро-златоустовская и Сибирская были объявлены на военном положении. Все рабочие на них считались военнообязанными; были запрещены увольнения и отпуска; рабочий день увеличили до 14–16 часов в сутки. Материальное положение рабочих резко ухудшилось.</w:t>
      </w:r>
    </w:p>
    <w:p>
      <w:pPr>
        <w:pStyle w:val="Normal"/>
        <w:keepNext w:val="true"/>
        <w:widowControl w:val="false"/>
        <w:spacing w:lineRule="auto" w:line="360"/>
        <w:ind w:firstLine="709"/>
        <w:jc w:val="both"/>
        <w:rPr/>
      </w:pPr>
      <w:r>
        <w:rPr>
          <w:color w:val="000000"/>
          <w:sz w:val="28"/>
          <w:szCs w:val="28"/>
          <w:lang w:val="en-US" w:eastAsia="en-US"/>
        </w:rPr>
        <w:t>В середине мая большевики приняли решение о подготовке стачки железнодорожников. Требования к администрации были обсуждены на сходке рабочих в пригородном лесу. 31 мая рабочие по гудку собрались на станции и объявили стач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бастовка остановила движение поездов. На станции скопилось несколько воинских эшелонов. Попытка офицеров настроить солдат против рабочих не удалас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волюция по всей стране нарастала и советская власть, укрепившись в Челябинске стала быстро устанавливаться и на всем Южном Ура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бедители проводили национализацию банков, промышленных и торговых предприятий, усиливая борьбу с противниками новой власти. Созданы были ЧК, рабоче-крестьянские милиция, суд, прокуратура, закрыты кадетская газета «Народная свобода» и газета эсеров «Союзная мысль», особенно резко выступавшие с критикой большев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ка эти мероприятия не задевали интересов большинства, массового сопротивления новая власть не испытыв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 весной 1918 г. Обострилась продовольственная проблема и были введены хлебная монополия и продовольственная диктатура. В деревню направлялись продотряды. Эта политика настроила зажиточные и средние слои крестьянства и казачества против советской власти. Самостоятельно выступить против они не могли, т.к. не были организованы, сплочены. Кто-то должен был выступить инициатором в борьбе с властью большев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делали это иностранцы. На Урале гражданская война началась с мятежа чехословацкого корпуса в Челябинс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Челябинск с примыкающими территориями оказался одним из мест в России, где началась гражданская война.</w:t>
      </w:r>
    </w:p>
    <w:p>
      <w:pPr>
        <w:pStyle w:val="Normal"/>
        <w:keepNext w:val="true"/>
        <w:widowControl w:val="false"/>
        <w:spacing w:lineRule="auto" w:line="360"/>
        <w:ind w:firstLine="709"/>
        <w:jc w:val="both"/>
        <w:rPr/>
      </w:pPr>
      <w:r>
        <w:rPr>
          <w:color w:val="000000"/>
          <w:sz w:val="28"/>
          <w:szCs w:val="28"/>
          <w:lang w:val="en-US" w:eastAsia="en-US"/>
        </w:rPr>
        <w:t>Страны Антанты считали лучшей формой управления Россией военную диктатуру. На роль диктатора был выдвинут адмирал А.В. Колча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ремя данного этапа в городе появляются достопримечательности относящиеся к данной эпохе такие как: законодательное собрание челябинской области, площадь павших революционеров, ярмарочная площадь переименовывается в алое поле и т.п.</w:t>
      </w:r>
    </w:p>
    <w:p>
      <w:pPr>
        <w:pStyle w:val="Normal"/>
        <w:keepNext w:val="true"/>
        <w:widowControl w:val="false"/>
        <w:spacing w:lineRule="auto" w:line="360"/>
        <w:ind w:firstLine="709"/>
        <w:jc w:val="both"/>
        <w:rPr/>
      </w:pPr>
      <w:r>
        <w:rPr>
          <w:color w:val="000000"/>
          <w:sz w:val="28"/>
          <w:szCs w:val="28"/>
          <w:lang w:val="en-US" w:eastAsia="en-US"/>
        </w:rPr>
        <w:t>Еще одним важным этапом формирования образа города является «эпоха индустриализации» Челябинска. Для Челябинска – это время промышленных преобразований, время индустриального марша энтузиастов. Началось все со строительства Челябинской государственной районной электростанции, на северо-восточной окраине города (1927 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1929 г. в городе началось сооружение мощного электрометаллургического комбината, состоящего из ферросплавного, электродного и абразивного заводов. Особенно важное значение приобретало строительство ферросплавного предприятия: страна нуждалась в высококачественных сплавах.</w:t>
      </w:r>
    </w:p>
    <w:p>
      <w:pPr>
        <w:pStyle w:val="Normal"/>
        <w:keepNext w:val="true"/>
        <w:widowControl w:val="false"/>
        <w:spacing w:lineRule="auto" w:line="360"/>
        <w:ind w:firstLine="709"/>
        <w:jc w:val="both"/>
        <w:rPr/>
      </w:pPr>
      <w:r>
        <w:rPr>
          <w:color w:val="000000"/>
          <w:sz w:val="28"/>
          <w:szCs w:val="28"/>
          <w:lang w:val="en-US" w:eastAsia="en-US"/>
        </w:rPr>
        <w:t>В 1930-е гг. Челябинск стал родиной мощных гусеничных тракторов. Осенью 1929 г. к востоку от города началось строительство челябинского тракторного зав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тупали в строй действующих и другие ударные объекты города. Начали выпускать продукцию; в 1933 г. – абразивный, в 1934 г. – электродный, а в 1935 г. электролитноцинковый заводы. Недалеко от ЧТЗ завершалось сооружение предприятие крупного станкостроения.</w:t>
      </w:r>
    </w:p>
    <w:p>
      <w:pPr>
        <w:pStyle w:val="Normal"/>
        <w:keepNext w:val="true"/>
        <w:widowControl w:val="false"/>
        <w:spacing w:lineRule="auto" w:line="360"/>
        <w:ind w:firstLine="709"/>
        <w:jc w:val="both"/>
        <w:rPr/>
      </w:pPr>
      <w:r>
        <w:rPr>
          <w:color w:val="000000"/>
          <w:sz w:val="28"/>
          <w:szCs w:val="28"/>
          <w:lang w:val="en-US" w:eastAsia="en-US"/>
        </w:rPr>
        <w:t>Преобразования 30-х гг. изменили облик города и всего Южного Урала. В 1937 г. Челябинская область занимала первое место в стране по производству тракторов, магнезита и никеля; второе – по добыче руды и выпуску ферросплавов; третье по выплавке чугуна и стали. Челябинск превратился в крупный индустриальный центр Урала и стра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ремя данного этапа в городе появляются достопримечательности, относящиеся к данной эпохе такие как: музей ЧТЗ, многочисленные памятн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ще одна историческая эпоха в жизни города – время Великой Отечественной Войны. Во время Великой Отечественной войны Челябинск играл большую роль как тыловой город. Население города выросло с 270 до 650 тысяч человек. На базе более двух сотен эвакуированных в 1941 году предприятий, которые сливались с местными производствами, создавались гиганты индустрии — ЧКПЗ, ЧМК, ЧТПЗ. В Челябинске с 1941 по 1945 год размещался народный комиссариат танковой промышленности, один из крупнейших промышленных наркоматов СССР. Кроме того, в городе размещались наркомат боеприпасов, наркомат среднего машиностроения, наркомат электростанций. С 21 августа 1943 года Челябинск становится городом республиканского (РСФСР) подчи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же в начале войны Челябинск обрел второе, неофициальное имя — Танкоград. После соединения мощностей Челябинского тракторного завода с двумя эвакуированными предприятиями — ленинградским Кировским и Харьковским моторостроительным — огромное производство переключилось на выпуск танков. Массовое производство танков Т-34 было освоено всего за 33 дня. Впервые в мировой практике танкостроения сборка тяжелого танка была поставлена на конвейер. С 1943 года на ЧТЗ выпускались самоходно-артиллерийские установки СУ-152, а затем и ИСУ-152. Всего за годы войны на заводе было произведено 18 тысяч боевых машин, что составляет пятую часть от всех выпущенных в стра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заводе им. Колющенко было освоено производство установки БМ-13 — знаменитых «Катюш».</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приятия города в годы войны производили дизель-моторы, боеприпасы (патроны, мины, бомбы, фугасы, реактивные снаряды), электрооборудование для боевых машин, детали для танков КВ и автомобилей ЗИС, бронированные стекла для самолетов и другую необходимую для победы продукцию. К концу войны в каждом третьем танке и боевом самолете была челябинская ста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ремя данного этапа в городе появляются достопримечательности, относящиеся к данной эпохе такие как: памятник добровольцам-танкистам, памятник героям танкограда – танк ИС-3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ще одной «эпохой» при формировании культурного образа города является так называемая «эпоха формирования миллионного города». В 1976 г. численность населения города составляла более миллиона жителей.</w:t>
      </w:r>
    </w:p>
    <w:p>
      <w:pPr>
        <w:pStyle w:val="Normal"/>
        <w:keepNext w:val="true"/>
        <w:widowControl w:val="false"/>
        <w:spacing w:lineRule="auto" w:line="360"/>
        <w:ind w:firstLine="709"/>
        <w:jc w:val="both"/>
        <w:rPr/>
      </w:pPr>
      <w:r>
        <w:rPr>
          <w:color w:val="000000"/>
          <w:sz w:val="28"/>
          <w:szCs w:val="28"/>
          <w:lang w:val="en-US" w:eastAsia="en-US"/>
        </w:rPr>
        <w:t>Превращение Челябинска в город-мегаполис породило множество проблем. Интенсивное строительство вело к появлению новых жилых массивов в районах, удаленных от промышленных предприятий. Отсюда транспортные проблемы. В 50–80-х гг. XX в. они решались за счет прокладки новых трамвайно-троллейбусных и автобусных маршрутов, увеличения парка маш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бывалые масштабы промышленного и гражданского строительства обострили проблему водоснабжения города. Основным «колодцем» в 50-х гг. являлась река Миасс: действовали водозаборы в Сосновке и в районе крупозавода. В 60-е гг. XX в. в районе поселка Шершни на реке Миасс началось возведение плотины. Шершневское водохранилище на какое-то время сняло остроту пробле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ще одна проблема города-мегаполиса – экологическая. С наращиванием производственных мощностей особенно предприятий черной и цветной металлургии, и энергетического комплекса экологическая ситуация в городе ухудшалась. Все больше поступало вредных веществ в атмосферу. В результате Челябинск попал в число 15 больших городов страны с повышенным уровнем загрязнения атмосферы. Большое значение имело внедрение новых экологически безопасных технологий. В начале 70-х гг. XX в. на электролитно-цинковом заводе реконструировали сернокислотное производство и содержание опасных выбросов в атмосферу снизилось почти до санитарных нор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пехи в промышленности не могли стать столь заметными, если бы Челябинск не имел своих научных кадров, если бы не сложился тесный творческий союз науки и производства. Челябинск к 80-м гг. XX в. Стал крупным научным центром страны. В нем было семь вузов и около 40 научно-исследовательских и проектно-конструкторских институ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ремя данного этапа в городе появляются достопримечательности относящиеся к данной эпохе такие как: памятник Курчатову, старейшие университеты (ЮУрГУ, ЧГАУ, ЧГП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3 Особенности организации обслуживания экскурсионных груп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Впервые экскурсии стали внедряться в учебный процесс прогрессивными педагогами Западной Европы и России, выступавшими против схоластики в преподавании, в конце XVIII – начале XIX вв. Постепенно они стали органической частью учебного процесса в школе. В 1910 г. в Москве была создана Центральная экскурсионная комиссия, обслуживавшая школьников и педагогов. Параллельно развивались экскурсии культурно-просветительского направления, проводимые экскурсионными организациями, например, «Экскурсии по России», основанная в 1907 г. при Российском обществе туристов (РОТ). </w:t>
      </w:r>
    </w:p>
    <w:p>
      <w:pPr>
        <w:pStyle w:val="Normal"/>
        <w:keepNext w:val="true"/>
        <w:widowControl w:val="false"/>
        <w:spacing w:lineRule="auto" w:line="360"/>
        <w:ind w:firstLine="709"/>
        <w:jc w:val="both"/>
        <w:rPr/>
      </w:pPr>
      <w:r>
        <w:rPr>
          <w:color w:val="000000"/>
          <w:sz w:val="28"/>
          <w:szCs w:val="28"/>
          <w:lang w:val="en-US" w:eastAsia="en-US"/>
        </w:rPr>
        <w:t>Советская власть также рассматривала экскурсию как обязательный элемент учебного процесса. В 1918 г. в Москве основано Центральное бюро школьных экскурсий. Экскурсии культурно-просветительского характера стали составной частью туризма в конце 20-х – начале 30-х гг. В 1928 г. создано акционерное общество «Советский турист», преобразованное в 1930 во Всесоюзное добровольное общество пролетарского туризма и экскурсий (ОПТЭ). Во многих городах были открыты экскурсионно-туристские станции Наркомпроса. С 1936 г. руководство развитием туризма и экскурсий было возложено на ВЦСПС и его организации.</w:t>
      </w:r>
    </w:p>
    <w:p>
      <w:pPr>
        <w:pStyle w:val="Normal"/>
        <w:keepNext w:val="true"/>
        <w:widowControl w:val="false"/>
        <w:spacing w:lineRule="auto" w:line="360"/>
        <w:ind w:firstLine="709"/>
        <w:jc w:val="both"/>
        <w:rPr/>
      </w:pPr>
      <w:r>
        <w:rPr>
          <w:color w:val="000000"/>
          <w:sz w:val="28"/>
          <w:szCs w:val="28"/>
          <w:lang w:val="en-US" w:eastAsia="en-US"/>
        </w:rPr>
        <w:t>После Великой Отечественной войны 1941–1945 гг. деятельность туристско-экскурсионных учреждений и организаций ВЦСПС вновь активизировалась. Особенно широкий размах экскурсионное дело приобрело после постановления ЦК КПСС, Совета Министров СССР и ВЦСПС «О мерах по дальнейшему развитию туризма и экскурсий в стране». Специализированное экскурсионное обслуживание школьников осуществляли детские экскурсионно-туристские станции (ДЭТС) Министерства просвещения СССР [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экскурсионная деятельность в России постоянно развивается и совершенствуется. В то же время, экскурсионно-туристское обслуживание в составе совокупного туристско-рекреационного продукта развито слабо, хотя и представляет собой достаточно привлекательный вид услуг. В большинстве случаев это связано с тем, что после разрушения существовавшей ранее системы организации экскурсионной работы не было предложено новых форм и методик их проведения, была утеряна значительная часть методических материалов, резко снизилась профессиональная подготовка персонала, занятого в подготовке и проведении экскурсии.</w:t>
      </w:r>
    </w:p>
    <w:p>
      <w:pPr>
        <w:pStyle w:val="Normal"/>
        <w:keepNext w:val="true"/>
        <w:widowControl w:val="false"/>
        <w:spacing w:lineRule="auto" w:line="360"/>
        <w:ind w:firstLine="709"/>
        <w:jc w:val="both"/>
        <w:rPr/>
      </w:pPr>
      <w:r>
        <w:rPr>
          <w:color w:val="000000"/>
          <w:sz w:val="28"/>
          <w:szCs w:val="28"/>
          <w:lang w:val="en-US" w:eastAsia="en-US"/>
        </w:rPr>
        <w:t>В результате, туристам, по разным оценкам, предлагается не более 50 % существующих объектов и туристско-экскурсионных маршрутов. При этом часть объектов представляют собой новые туристские продукты, ранее не предлагавшиеся туристам – дельфинарии, аквапарки, погружения с аквалангом, экскурсии на яхтах или вертолетах. С другой стороны, практически не востребованы экскурсионные ресурсы музеев, памятников истории, культуры и археологии. Современное экскурсионное обслуживание носит главным образом развлекательный характер, слабо используя познавательную и образовательную составляющие данного вида турист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кскурсионная методика является наукой о способах и приемах проведения экскурсий. В ряде экскурсионных учреждений сфера деятельности экскурсионной методики рассматривается лишь как сумма методических приемов. Это оказывает существенное влияние на качество экскурсии и на эффективность ее прове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ным для экскурсовода является понимание сущности методики, ее назначения и механизма действия при раскрытии темы экскурсии. Это понимание должно сочетаться с определенными знаниями и навыками, которые дают возможность приводить в действие механизмы метод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одика охватывает ряд проблем, связанных с разработкой новой темы экскурсии, в том числе отбор объектов для наблюдения, структура экскурсии, соотношение показа и рассказа, взаимообусловленность методики и техники ведения, связь методики с психологией и педагогикой. Постоянное совершенствование экскурсионной методики является важнейшей задачей экскурсионных организаций всех уровней. Необходимо обеспечить участие в этой работе всех экскурсоводов. Экскурсовод как исполнитель не должен ограничиваться ролью потребителя кем-то разработанной методики. Он должен быть одним из ее создате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шрут экскурсии представляет собой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 Основные требования, которые должны быть учтены составителями маршрута, – это организация показа объектов в логической последовательности и обеспечение зрительной основы для раскрытия те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актике экскурсионных учреждений существуют три варианта построения маршрутов: хронологический, тематический и тематико-хронологический. Примером хронологического построения маршрута могут служить экскурсии, посвященные жизни и деятельности выдающихся людей. По тематическому принципу построены экскурсии, связанные с раскрытием определенной темы в жизни. Все обзорные городские экскурсии построены по тематико-хронологическому принципу. Последовательность изложения материала по хронологии в таких экскурсиях соблюдается, как правило, только при раскрытии каждой подтемы. 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 При разработке автобусного маршрута следует руководствоваться «Правилами дорожного движения», «Уставом автомобильного транспорта», «Правилами перевозки пассажиров» и другими ведомственными норматив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кты в зависимости от своей роли в экскурсии могут быть использованы как основные и дополнительные. Основные объекты подвергаются более глубокому анализу, на них раскрываются подтемы экскурсии. Показ дополнительных объектов, как правило, осуществляется при переездах (переходах) экскурсионной группы и он не занимает главенствующего положения. Маршрут строится по принципу наиболее правильной последовательности осмотра объектов и намечается с учетом следующих требова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каз объектов следует проводить в определенной логической последовательности, не допуская ненужных повторных проездов по одному и тому же участку маршрута (улице, площади, мосту, шоссе), т. е. так называемых «пете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аличие доступности объекта (площадки для его осмотра);</w:t>
      </w:r>
    </w:p>
    <w:p>
      <w:pPr>
        <w:pStyle w:val="Normal"/>
        <w:keepNext w:val="true"/>
        <w:widowControl w:val="false"/>
        <w:spacing w:lineRule="auto" w:line="360"/>
        <w:ind w:firstLine="709"/>
        <w:jc w:val="both"/>
        <w:rPr/>
      </w:pPr>
      <w:r>
        <w:rPr>
          <w:color w:val="000000"/>
          <w:sz w:val="28"/>
          <w:szCs w:val="28"/>
          <w:lang w:val="en-US" w:eastAsia="en-US"/>
        </w:rPr>
        <w:t>- наличие благоустроенных остановок, в том числе санитарных и мест парковки транспортных средст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е это должно быть учтено при создании различных вариантов маршрута. Разработка автобусного маршрута завершается согласованием и утверждением паспорта и схемы маршрута, расчета километража и времени использования автотранспор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зд (обход) маршрута является одним из важных этапов разработки новой экскурсионной темы. При организации объезда (обхода) маршрута ставятся задачи: </w:t>
      </w:r>
    </w:p>
    <w:p>
      <w:pPr>
        <w:pStyle w:val="Normal"/>
        <w:keepNext w:val="true"/>
        <w:widowControl w:val="false"/>
        <w:spacing w:lineRule="auto" w:line="360"/>
        <w:ind w:firstLine="709"/>
        <w:jc w:val="both"/>
        <w:rPr/>
      </w:pPr>
      <w:r>
        <w:rPr>
          <w:color w:val="000000"/>
          <w:sz w:val="28"/>
          <w:szCs w:val="28"/>
          <w:lang w:val="en-US" w:eastAsia="en-US"/>
        </w:rPr>
        <w:t xml:space="preserve">- ознакомиться с планировкой трассы, улицами, площадями, по которым проложен маршрут; </w:t>
      </w:r>
    </w:p>
    <w:p>
      <w:pPr>
        <w:pStyle w:val="Normal"/>
        <w:keepNext w:val="true"/>
        <w:widowControl w:val="false"/>
        <w:spacing w:lineRule="auto" w:line="360"/>
        <w:ind w:firstLine="709"/>
        <w:jc w:val="both"/>
        <w:rPr/>
      </w:pPr>
      <w:r>
        <w:rPr>
          <w:color w:val="000000"/>
          <w:sz w:val="28"/>
          <w:szCs w:val="28"/>
          <w:lang w:val="en-US" w:eastAsia="en-US"/>
        </w:rPr>
        <w:t xml:space="preserve">- уточнить место, где расположен объект, а также место предполагаемой остановки экскурсионного автобуса или пешеходной групп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своить подъезд на автобусе к объектам или местам стоянок; </w:t>
      </w:r>
    </w:p>
    <w:p>
      <w:pPr>
        <w:pStyle w:val="Normal"/>
        <w:keepNext w:val="true"/>
        <w:widowControl w:val="false"/>
        <w:spacing w:lineRule="auto" w:line="360"/>
        <w:ind w:firstLine="709"/>
        <w:jc w:val="both"/>
        <w:rPr/>
      </w:pPr>
      <w:r>
        <w:rPr>
          <w:color w:val="000000"/>
          <w:sz w:val="28"/>
          <w:szCs w:val="28"/>
          <w:lang w:val="en-US" w:eastAsia="en-US"/>
        </w:rPr>
        <w:t xml:space="preserve">- провести хронометраж времени, необходимого для показа объектов, их словесной характеристики и передвижения автобуса (пешеходной группы), а также уточнить продолжительность экскурсии в цел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верить целесообразность использования намеченных объектов показа; </w:t>
      </w:r>
    </w:p>
    <w:p>
      <w:pPr>
        <w:pStyle w:val="Normal"/>
        <w:keepNext w:val="true"/>
        <w:widowControl w:val="false"/>
        <w:spacing w:lineRule="auto" w:line="360"/>
        <w:ind w:firstLine="709"/>
        <w:jc w:val="both"/>
        <w:rPr/>
      </w:pPr>
      <w:r>
        <w:rPr>
          <w:color w:val="000000"/>
          <w:sz w:val="28"/>
          <w:szCs w:val="28"/>
          <w:lang w:val="en-US" w:eastAsia="en-US"/>
        </w:rPr>
        <w:t xml:space="preserve">- выбрать лучшие точки для показа объектов и варианты расположения экскурсионной групп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выбрать методику ознакомления с объектом; </w:t>
      </w:r>
    </w:p>
    <w:p>
      <w:pPr>
        <w:pStyle w:val="Normal"/>
        <w:keepNext w:val="true"/>
        <w:widowControl w:val="false"/>
        <w:spacing w:lineRule="auto" w:line="360"/>
        <w:ind w:firstLine="709"/>
        <w:jc w:val="both"/>
        <w:rPr/>
      </w:pPr>
      <w:r>
        <w:rPr>
          <w:color w:val="000000"/>
          <w:sz w:val="28"/>
          <w:szCs w:val="28"/>
          <w:lang w:val="en-US" w:eastAsia="en-US"/>
        </w:rPr>
        <w:t>- в целях безопасности передвижения туристов по маршруту выявить потенциально опасные места и принять ме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же важным этапом при составлении экскурсии является подготовка текста. Текст представляет собой материал, необходимый для полного раскрытия всех подтем, входящих в экскурсию.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 Требования к тексту: краткость, четкость формулировок, необходимое количество фактического материала, наличие информации по теме, полное раскрытие темы, литературный язы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кст экскурсии составляется творческой группой при разработке новой темы и выполняет контрольные функции. Это означает, что каждый экскурсовод должен строить свой рассказ с учетом требований данного текста (контрольного текста). 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 Используя положения и выводы, которые содержатся в контрольном тексте, экскурсовод строит свой индивидуальный текст. На основе контрольного текста могут быть созданы варианты экскурсий на ту же тему, в том числе для детей и взрослых и для других различных социальных групп насе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 Помимо материалов для рассказа экскурсовода в контрольный текст включают материалы, которые должны составить содержание вступительного слова и заключения экскурсии, а также логических переходов. Он должен быть удобен для пользования. Цитаты, цифры и примеры сопровождаются ссылками на источн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тфель экскурсовода» – условное наименование комплекта наглядных пособий, используемых в ходе проведения экскурсии. Эти пособия обычно помещаются в папке или небольшом портфеле. Одна из задач «портфеля экскурсовода» состоит в том, чтобы восстановить недостающие звенья при показе. В экскурсиях нередко получается так, что не все объекты, необходимые для раскрытия темы, сохранились. Например, экскурсанты не могут увидеть историческое здание, разрушенное от времени; деревню, уничтоженную в годы Великой Отечественной войны, и др. Иногда возникает необходимость дать представление о первоначальном виде того места, на котором было построено осматриваемое здание (жилой микрорайон). С этой целью используются, например, фотографии деревни или пустыря, панорамы строительства предприятия, жилого массива. Может возникнуть также задача показать, что на осматриваемом месте будет в ближайшем будущем. В этом случае экскурсантам демонстрируются проекты зданий, сооружений, памят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экскурсиях бывает необходимость показать фотографии людей, которые имеют отношение к этому объекту или событиям, связанным с н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олее убедительной экскурсию делает демонстрация копий подлинных документов, рукописей, литературных произведений, о которых рассказывает экскурсовод. И еще одна важная задача наглядных пособий на экскурсии – дать зрительное представление об объекте (растениях, минералах, механизмах путем показа подлинных образцов или их фотографий, макетов, муляжей). В «портфель экскурсовода» включаются фотографии, географические карты, схемы, чертежи, рисунки, образцы продукции и т. д. Такие «портфели» создаются, как правило, по каждой теме. Они являются постоянным спутником экскурсовода и помогают сделать любое путешествие в прошлое и настоящее более увлекательным и полезным. Содержание «портфеля» диктуется темой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 Участники творческой группы, подготавливая новую экскурсию, отбирают из имеющихся в их распоряжении наглядных материалов наиболее выразительные, способные оказать помощь экскурсоводу в освещении темы. Методику демонстрации наглядных пособий проверяют на маршруте. Затем рекомендации по использованию материалов «портфеля» включают в методическую разработку. К каждому экспонату, включенному в «портфель», прикладывается листок с пояснениями или справочным материалом. Иногда пояснения приклеиваются с обратной стороны экспоната. Такая аннотация служит исходным материалом для экскурсовода при показе экспоната экскурсантам. Перечень наглядных материалов определенной темы, включенных в «портфель экскурсовода», должен уточняться на протяжении всей разработки новой экскурсионной темы. Большую помощь в подборе наглядных материалов для «портфеля» экскурсионным организациям оказывают музеи, выставки, архив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пех проведения экскурсии находится в прямой зависимости от использованных в ней методических приемов показа и рассказа. Выбор того или иного методического приема диктуется задачами, поставленными перед экскурсией, информационной насыщенностью конкретного объекта. Работа творческой группы на этом этапе состоит из нескольких частей: отбора наиболее эффективных методических приемов для освещения подтем, методических приемов, которые рекомендуются в зависимости от экскурсионной аудитории (взрослые, дети), времени проведения экскурсии (зима, лето, день, вечер), особенностей показа; определения приемов сохранения внимания экскурсантов и активизации процесса восприятия экскурсионного материала; выработки рекомендаций по использованию выразительных средств в речи экскурсовода; отбора правил техники ведения экскурсии. Не менее важно определить технологию использования методических прием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для осмотра объекта, как происходит передвижение экскурсантов между объектами, как и когда демонстрируются экспонаты «портфеля экскурсовода» и т. д. Соответствующие записи вносятся в графу методической разработки «Организационные указания». Эти указания адресованы и водителю автобуса. Например, в каком месте поставить автобус, где необходимо ехать медленнее для наблюдения объекта из окна. Отдельные указания относятся к экскурсантам (соблюдение правил безопасности на улице, выхода из автобуса, размещения в салоне). Важно сформулировать рекомендации об использовании пауз в экскурсии; о соблюдении времени, отведенного на освещение подтем, организацию ответов на вопросы экскурсантов; о технике использования экспонатов «портфеля» и т. д. Не менее важны указания о месте экскурсовода при показе объектов, руководстве самостоятельной работой экскурсантов на маршруте, проведении рассказа при движении автобу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одическая разработка – документ, который определяет,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 Она дисциплинирует экскурсовода и должна отвечать следующим требованиям: подсказать экскурсоводу пути для раскрытия темы; вооружить его наиболее эффективными методическими приемами показа и рассказа; содержать четкие рекомендации по вопросам организации экскурсии; учитывать интересы определенной группы экскурсантов (при наличии вариантов экскурсии); соединять показ и рассказ в единое целое. Методическая разработка составляется на каждую тему экскурсии, в том числе и при дифференцированном подходе к подготовке и проведению экскурсии. В вариантах методической разработки находят отражение возрастные, профессиональные и другие интересы экскурсантов, особенности методики ее прове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формление методической разработки происходит следующим образом:</w:t>
      </w:r>
    </w:p>
    <w:p>
      <w:pPr>
        <w:pStyle w:val="Normal"/>
        <w:keepNext w:val="true"/>
        <w:widowControl w:val="false"/>
        <w:spacing w:lineRule="auto" w:line="360"/>
        <w:ind w:firstLine="709"/>
        <w:jc w:val="both"/>
        <w:rPr/>
      </w:pPr>
      <w:r>
        <w:rPr>
          <w:color w:val="000000"/>
          <w:sz w:val="28"/>
          <w:szCs w:val="28"/>
          <w:lang w:val="en-US" w:eastAsia="en-US"/>
        </w:rPr>
        <w:t>- на титульном листе располагаются данные: наименование экскурсионного учреждения,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экскурсионного учреждения;</w:t>
      </w:r>
    </w:p>
    <w:p>
      <w:pPr>
        <w:pStyle w:val="Normal"/>
        <w:keepNext w:val="true"/>
        <w:widowControl w:val="false"/>
        <w:spacing w:lineRule="auto" w:line="360"/>
        <w:ind w:firstLine="709"/>
        <w:jc w:val="both"/>
        <w:rPr/>
      </w:pPr>
      <w:r>
        <w:rPr>
          <w:color w:val="000000"/>
          <w:sz w:val="28"/>
          <w:szCs w:val="28"/>
          <w:lang w:val="en-US" w:eastAsia="en-US"/>
        </w:rPr>
        <w:t>- на следующей странице излагаются цель и задачи экскурсии, схема маршрута с указанием объектов и остановок во время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одическая разработка состоит их трех разделов: вступления, основной части и заключения. Вступление и заключение не разносятся по графам. Вот, например, как выглядят рекомендации экскурсоводу о построении вступления в методической разработке экскурсии на тему – «Тюмень – ворота в Сибирь»: «Прежде всего, необходимо познакомиться с группой, назвать имена экскурсовода и водителя, затем напомнить экскурсантам правила поведения в автобусе, предупредив их, что задавать вопросы и делиться впечатлениями они смогут, когда будет представлено время для этого. В информационной части необходимо назвать тему, маршрут, продолжительность экскурсии, но желательно это сделать так, чтобы вызвать интерес к теме; привлечь внимание экскурсантов, т. е. эта часть вступления должна быть яркой, эмоциональной. Место посадки группы определяется в рабочем порядке совместно с заказчиком, место начала экскурсии определяется методической разработкой.</w:t>
      </w:r>
    </w:p>
    <w:p>
      <w:pPr>
        <w:pStyle w:val="Normal"/>
        <w:keepNext w:val="true"/>
        <w:widowControl w:val="false"/>
        <w:spacing w:lineRule="auto" w:line="360"/>
        <w:ind w:firstLine="709"/>
        <w:jc w:val="both"/>
        <w:rPr/>
      </w:pPr>
      <w:r>
        <w:rPr>
          <w:color w:val="000000"/>
          <w:sz w:val="28"/>
          <w:szCs w:val="28"/>
          <w:lang w:val="en-US" w:eastAsia="en-US"/>
        </w:rPr>
        <w:t>Эффективность методической разработки зависит от правильного заполнения всех семи граф. Размер разработки – 6–12 страниц машинописного текста. Объем документа зависит от количества экскурсионных объектов, числа подтем, продолжительности экскурсии по времени и протяженности маршру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кскурсионная практика исходит из того, что основой рассказа экскурсовода является индивидуальный текст,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уального текста является контрольный текст. У всех индивидуальных текстов при наличии хорошего контрольного текста будет идентичное содержание, но различные обороты речи, разные слова, различная последовательность в рассказе, могут быть даже разные факты, подтверждающие одно и то же положение. Естественно, что все экскурсоводы, находясь у одного и того же объекта, будут говорить одно и то ж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д контрольным текстом обычно работает целая творческая группа наиболее подготовленных экскурсоводов, и готовящий новую для себя тему экскурсовод не сумеет добиться того, что до него было сделано коллективными усилиями. После того, как предварительная работа экскурсовода над новой темой будет закончена (сбор, изучение и первичная обработка материала), он допускается к ознакомлению с контрольным текстом. Это поможет ему отобрать материал для рассказа, определить оптимальное количество примеров, используемых при освещении подтем, сделать правильные выводы по подтемам экскурсии и целом. Обращение к контрольному тексту, сделанное вовремя, гарантирует более высокий уровень подготовки новичка к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е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 В то же время текст этого вида отражает особенности речи «исполнителя». Рассказ экскурсовода состоит как бы из отдельных частей, привязанных к зрительным объектам. Объединяются эти части выводами по каждой подтеме и логическими переходами между подтемами (и объектами). В индивидуальном тексте каждая подтема представляет собой отдельный рассказ, пригодный для использования в ходе проведения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ставляя индивидуальный текст, его автору нельзя забывать о логике звучащей речи, о том, что слово и изображение (объект) действуют, как правило, на чувство экскурсантов синхронно. Стремление к живости подачи материала на экскурсии не должно вести к попыткам развлекать экскурсантов. При решении вопроса о сочетании на экскурсии элементов познавательных и развлекательных дело должно быть решено по формуле: максимум познавательного и минимум развлекательного. Особое место в подготовке экскурсии имеет вопрос о легендах. В экскурсиях могут быть использованы только легенд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своему содержанию оба текста (контрольный и индивидуальный) совпадают. А это означает, что при наличии правильно составленного контрольного текста у всех экскурсоводов, освоивших данную тему, экскурсии бывают «стандартны». Они одинаковы по своему содержанию, совпадают в оценках исторических событий и фактов в выводах, которые делают по отдельным подтемам и по теме в цел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водя анализ одного и того же зрительного объекта, экскурсоводы показывают и рассказывают одно и то же. В этом состоит смысл контрольного текста как эталона. Однако при равном содержании экскурсоводы могут использовать разные обороты речи, могут излагать рекомендуемые факты, цифры и примеры в иной последовательности. Индивидуальность экскурсии состоит и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е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пех рассказа зависит от того, насколько индивидуальный текст приближен к общепринятой речи, как в нем учтены речевые особенности того конкретного экскурсовода, которому этот текст принадлежит. «Степень воздействия на наше сознание различных текстов зависит от многих причин и условий (логика, доказательность, новизна темы и информации, психологическая установка автора на воздействие или ее отсутствие и т. д.)». Однако не меньшую роль играет речь, ее свойства, структура, особенности. Для индивидуальных текстов почти всех экскурсоводов на одну и ту же тему характерно сходство в содержании и изложении материала, в оценке исторических событий, фактов и примеров. Однако рассказы всех экскурсоводов индивидуальны. В чем находит свое выражение индивидуальность экскурсовода? Все экскурсоводы, проводя экскурсии по одной теме, рассказывают одно и то же, но говорят по-разному. Их рассказ по содержанию одинаков, а по форме, использованию словарного запаса, эмоциональному уровню различе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одика требует от экскурсовода, чтобы он при составлении индивидуального текста помнил о существенной разнице между речью лектора и экскурсовода. В ходе экскурсии экскурсовода «торопят» объекты, которые необходимо показать группе. Два-три часа, отведенные на экскурсию, пребывание экскурсантов на ногах и на открытом воздухе вынуждают экскурсовода говорить кратко, четко характеризовать находившиеся перед группой памятники, сжато рассказывать о связанных с ними событиях. Продолжительность рассказа не должна превышать времени, какое памятник способен приковать к себе внимание экскурсантов. Чаще всего это пять-семь минут. Если это время не соблюдается, то никакая живость рассказа, никакие методические приемы не способны восстановить внимание экскурсантов. Не случайно в методической литературе используется термин «язык объекта». Одна из задач экскурсовода состоит в том, чтобы заставить «заговорить» объек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скурсовод так же, как лектор, может во время экскурсии пользоваться своим индивидуальным текстом. Для удобства пользования им рекомендуется перенести содержание рассказа на специальные карточки, где записываются краткие данные об объекте, основные мысли рассказа, отдельные цитаты, исторические даты. По каждой подтеме заполняется несколько карточек (обычно по числу основных вопросов). Используя карточки, экскурсовод не читает их содержание в ходе экскурсии, а лишь заглянув в них, припоминает содержание рассказа. Если в экскурсии появляется значительный перерыв между объектами, экскурсовод может еще раз посмотреть карточки, освежить в памяти материал рассказа. Чаще всего карточки в качестве конспекта рассказа используют при подготовке к экскурсии. Исключения составляют те карточки, на которые занесены цитаты и большие отрывки из художественных произведений, содержание которых составляет основу приема литературного монтажа. На экскурсии они зачитываются полностью. </w:t>
      </w:r>
    </w:p>
    <w:p>
      <w:pPr>
        <w:pStyle w:val="Normal"/>
        <w:keepNext w:val="true"/>
        <w:widowControl w:val="false"/>
        <w:spacing w:lineRule="auto" w:line="360"/>
        <w:ind w:firstLine="709"/>
        <w:jc w:val="both"/>
        <w:rPr/>
      </w:pPr>
      <w:r>
        <w:rPr>
          <w:color w:val="000000"/>
          <w:sz w:val="28"/>
          <w:szCs w:val="28"/>
          <w:lang w:val="en-US" w:eastAsia="en-US"/>
        </w:rPr>
        <w:t>Карточка экскурсовода должна быть удобной для использования. Рекомендуется небольшой размер, примерно четверть листа плотной писчей бумаги, пригодной для длительного применения. Карточки имеют порядковые номера и складываются перед экскурсией с учетом последовательности раскрываемых подтем. Использование на экскурсии карточек является правом каждого экскурсовода, но с приобретением опыта у них отпадает в этом необходимость. То, что карточки находятся под рукой и могут быть в нужный момент использованы, придает экскурсоводу уверенность в своих знаниях. Наличие индивидуального текста не означает, что он весь должен заучиваться наизусть и доноситься до экскурсантов слово в слово.</w:t>
      </w:r>
    </w:p>
    <w:p>
      <w:pPr>
        <w:pStyle w:val="Normal"/>
        <w:keepNext w:val="true"/>
        <w:widowControl w:val="false"/>
        <w:spacing w:lineRule="auto" w:line="360"/>
        <w:ind w:firstLine="709"/>
        <w:jc w:val="both"/>
        <w:rPr/>
      </w:pPr>
      <w:r>
        <w:rPr>
          <w:color w:val="000000"/>
          <w:sz w:val="28"/>
          <w:szCs w:val="28"/>
          <w:lang w:val="en-US" w:eastAsia="en-US"/>
        </w:rPr>
        <w:t xml:space="preserve">Еще один немаловажный факт – использование логических переходов. Перед создателями экскурсии стоит задача связать содержание всех подтем в единое целое. Она решается с помощью логических переходов, которые должны рассматриваться как важная, хотя и не имеющая самостоятельного значения, часть экскурсии. Хорошо составленные логические переходы придают экскурсии стройность, обеспечивают последовательность в изложении материала, являются гарантией того, что следующая подтема будет восприниматься с интересом. Часто в экскурсиях при переходе от одой подтемы к другой пользуются формальными (конструктивными) переходами. Формальным называется такой переход, который не связан с содержанием экскурсии и не является «переходным мостиком» от одной части экскурсии к другой. (например, «А теперь проедем по площади», «Сейчас мы с вами последуем дальше», «Давайте осмотрим еще одно примечательное место»). Не следует, однако, отрицать правомерность использования таких переходов вообще и считать их одной из ошибок в экскурсионной работ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передвижение между объектами занимает считанные секунды, такие переходы неизбежны: (Например, «Теперь посмотрите сюда» или «Прошу обратить внимание на памятник, расположенный рядом»). Такие переходы неизбежны при осмотре экспозиций в музеях и на выставках, где залы, тематические разделы и отдельные стенды, посвященные различным подтемам, расположены неподалеку друг от друга. Конструктивный переход, не являясь «переходным мостиком» между подтемами, нацеливает экскурсантов на ознакомление со следующим объектом. Более эффективен логический переход, увязанный с темой экскурсии. Такой переход может начаться до передвижения группы к следующей остановке или может закончиться уже на остановке около объекта. Логический переход диктуется не столько особенностями экскурсионного объекта, сколько содержанием самой экскурсии, той подтемы, после которой делается этот переход. Длительность логического перехода обычно равна по времени переезду (переходу) группы от объекта к объекту, но она может быть и больше и меньш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оложительной оценке контрольного текста и методической разработки экскурсии, а также при наличии укомплектованного «портфеля экскурсовода» и карты-схемы маршрута назначается дата приема (сдачи) новой экскурсии. Сдача экскурсии поручается руководителю творческой группы. В случае его отсутствия по болезни или по другим уважительным причинам экскурсию сдает один из членов творческой группы. В приеме (сдаче) экскурсии принимают участие руководители экскурсионного учреждения, методические работники, члены творческой группы и методической секции, где готовилась экскурсия, а также руководители других секций. Прием (сдача) экскурсии носит деловой характер, проводится в форме творческой дискуссии, обмена мнениями, выявления недочетов. Участники приема экскурсии должны быть предварительно ознакомлены с ее контрольным текстом и методической разработкой, схемой маршрута, содержанием «портфеля экскурсовода», списком использованной литературы и т. д.</w:t>
      </w:r>
    </w:p>
    <w:p>
      <w:pPr>
        <w:pStyle w:val="Normal"/>
        <w:keepNext w:val="true"/>
        <w:widowControl w:val="false"/>
        <w:spacing w:lineRule="auto" w:line="360"/>
        <w:ind w:firstLine="709"/>
        <w:jc w:val="both"/>
        <w:rPr/>
      </w:pPr>
      <w:r>
        <w:rPr>
          <w:color w:val="000000"/>
          <w:sz w:val="28"/>
          <w:szCs w:val="28"/>
          <w:lang w:val="en-US" w:eastAsia="en-US"/>
        </w:rPr>
        <w:t>При положительном заключении о контрольном тексте и методической разработке, а также на основании расчета стоимости и определения нормы прибыли новой экскурсии руководителем экскурсионного учреждения издается приказ об утверждении новой экскурсионной темы и списка экскурсоводов, допущенных к ее проведению. До работы допускаются экскурсоводы, принимавшие активное участие в разработке темы и прослушанные на маршруте или в ходе собеседования. Заключение по собеседованию делает методист экскурсионно-методического отдела. Все другие экскурсоводы, в дальнейшем самостоятельно подготовившие данную тему, проводят пробную экскурсию в обычном порядке. Экскурсоводы (независимо от стажа работы) к проведению экскурсии на новую для них тему допускаются только при наличии у них индивидуального текста после прослушивания и издания соответствующего приказа [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воды по главе од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экскурсионная деятельность в России постоянно развивается и совершенствуется. В то же время, экскурсионно-туристское обслуживание в составе совокупного туристско-рекреационного продукта развито слабо, хотя и представляет собой достаточно привлекательный вид услуг. В большинстве случаев это связано с тем, что после разрушения существовавшей ранее системы организации экскурсионной работы не было предложено новых форм и методик их проведения, была утеряна значительная часть методических материалов, резко снизилась профессиональная подготовка персонала, занятого в подготовке и проведении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ультурологический подход чрезвычайно важен при выборе объектов экскурсионного показа т.к. культурологический подход к изучению гуманитарных областей позволяет сформировать системно-целостный взгляд на мир и культуру у экскурсантов.</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Технология проектирования экскурсий в рамках гостевых программ ГОУ ВПО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 Особенности проектирования экскурсий по г. Челябинску в рамках гостевых програ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На данный момент культура обслуживания в узком смысле понимается как совокупность правил вежливости (этика поведения) однако данное понятие следует рассматривать значительно шире во всех его состояниях и при проявлении всех его элементов. Культура обслуживания – это неотъемлемая часть общей культуры общества, и её следует рассматривать как определённый уровень развития процесса обслуживания, получающиеся выражения в психологических, этических, эстетических, организационно – технических и других аспект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 культурой сервиса понимается система эталонных трудовых норм, высоких духовных ценностей и этики поведения, принципы которой согласуются как с национальными традициями страны, так и с современными требованиями мировых стандартов, свидетельствуя о качественном обслуживании потребителей.</w:t>
      </w:r>
    </w:p>
    <w:p>
      <w:pPr>
        <w:pStyle w:val="Normal"/>
        <w:keepNext w:val="true"/>
        <w:widowControl w:val="false"/>
        <w:spacing w:lineRule="auto" w:line="360"/>
        <w:ind w:firstLine="709"/>
        <w:jc w:val="both"/>
        <w:rPr/>
      </w:pPr>
      <w:r>
        <w:rPr>
          <w:color w:val="000000"/>
          <w:sz w:val="28"/>
          <w:szCs w:val="28"/>
          <w:lang w:val="en-US" w:eastAsia="en-US"/>
        </w:rPr>
        <w:t>Говоря о культуре сервиса, можно отнести это понятие либо ко всей национальной сфере услуг страны, либо к одной отрасли (например, к сервису экскурсионного обслуживания), либо к предприятию, фирме. Деятельность конкретного работника также может соответствовать – полностью или частично требованиям культуры сервиса, выработанным в рамках той разновидности услуг, где он трудится. Вместе с тем культура сервиса на всех указанных уровнях связана между собой, формируя единообразные нормы обслуживания [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ультура сервиса в отдельной отрасли или в любом коллективе не возникает на пустом месте. Корни многих особенностей этого процес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ных ремесленных, торговых корпораций складывались устойчивые критерии культуры обслуживания. Определенные нормы мастерства, этические принципы обращения друг с другом и с клиентами были выработаны у торговцев, у персонала трактиров, бань, постоялых дворов и ресторан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 было в ходу крепкое купеческое слово, надежность строительных работ, аккуратность и долговечность выполненных заказов мастера-сапожника, портного, эстетические качества столярной работы, уважительное обращение с посетителями трактиров и ресторанов, желание угодить индивидуальным привычкам клиента и др. Подрыв частнопредпринимательских традиций в производстве услуг разрушительно сказался на многих аспектах культуры обслуживания. Однако определенная часть конструктивных элементов обслуживания прошлых времен, тесно связанная с психологией, чертами национального характера россиян, сохраняется вплоть до наших дней. Потребители зачастую не подозревают об этом, замечая в основном недостатки отечественного сервиса. В наши дни идет возрождение многих конструктивных традиций, связанных с культурой серви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целом 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обретают в наши дни всеобщий, интернациональный характер. В этой связи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w:t>
      </w:r>
    </w:p>
    <w:p>
      <w:pPr>
        <w:pStyle w:val="Normal"/>
        <w:keepNext w:val="true"/>
        <w:widowControl w:val="false"/>
        <w:spacing w:lineRule="auto" w:line="360"/>
        <w:ind w:firstLine="709"/>
        <w:jc w:val="both"/>
        <w:rPr/>
      </w:pPr>
      <w:r>
        <w:rPr>
          <w:color w:val="000000"/>
          <w:sz w:val="28"/>
          <w:szCs w:val="28"/>
          <w:lang w:val="en-US" w:eastAsia="en-US"/>
        </w:rPr>
        <w:t>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е. качественно, с высокой степенью совершенства обслуживать потребителей выгодно, прежде всего, для самих работников. Напротив, отсутствие культуры сервиса заметно отражается на снижении доходов предприятия, фирмы [39].</w:t>
      </w:r>
    </w:p>
    <w:p>
      <w:pPr>
        <w:pStyle w:val="Style17"/>
        <w:keepNext w:val="true"/>
        <w:widowControl w:val="false"/>
        <w:spacing w:lineRule="auto" w:line="360"/>
        <w:ind w:firstLine="709"/>
        <w:jc w:val="both"/>
        <w:rPr/>
      </w:pPr>
      <w:r>
        <w:rPr>
          <w:rFonts w:cs="Times New Roman" w:ascii="Times New Roman" w:hAnsi="Times New Roman"/>
          <w:color w:val="000000"/>
          <w:sz w:val="28"/>
          <w:szCs w:val="28"/>
          <w:lang w:val="en-US" w:eastAsia="en-US"/>
        </w:rPr>
        <w:t xml:space="preserve">Культура обслуживания невозможна без </w:t>
      </w:r>
      <w:r>
        <w:rPr>
          <w:rFonts w:cs="Times New Roman" w:ascii="Times New Roman" w:hAnsi="Times New Roman"/>
          <w:i/>
          <w:iCs/>
          <w:color w:val="000000"/>
          <w:sz w:val="28"/>
          <w:szCs w:val="28"/>
          <w:lang w:val="en-US" w:eastAsia="en-US"/>
        </w:rPr>
        <w:t>эстетических компонентов</w:t>
      </w:r>
      <w:r>
        <w:rPr>
          <w:rFonts w:cs="Times New Roman" w:ascii="Times New Roman" w:hAnsi="Times New Roman"/>
          <w:color w:val="000000"/>
          <w:sz w:val="28"/>
          <w:szCs w:val="28"/>
          <w:lang w:val="en-US" w:eastAsia="en-US"/>
        </w:rPr>
        <w:t xml:space="preserve">. Эстетика обслуживания связана с художественными аспектами услуги, с внешними формами окружающих предметов, которые оцениваются как красивые, гармоничные. Печать хорошего вкуса, удобства и гармонии должна чувствоваться на всех материальных предметах, которые сопровождают процесс обслуживания (на здании и его архитектуры, интерьере помещений, на организации рабочих мест; особое внимание должно уделяться освещению и колориту интерьер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стетическая культура работника сервиса связана с его внешним видом (одеждой, обувью, причёской, аксессуарами). Его внешний вид в целом должен соответствовать служебным целям и согласоваться с интерьером. Поэтому во многих фирмах предпочитают одеть работников в униформу, которая разрабатывается специально и не должна выглядеть уныло или стандартн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шей стране также как и во многих других, обычай гостеприимства является неотъемлемой чертой характера нашего народа.</w:t>
      </w:r>
    </w:p>
    <w:p>
      <w:pPr>
        <w:pStyle w:val="Normal"/>
        <w:keepNext w:val="true"/>
        <w:widowControl w:val="false"/>
        <w:spacing w:lineRule="auto" w:line="360"/>
        <w:ind w:firstLine="709"/>
        <w:jc w:val="both"/>
        <w:rPr/>
      </w:pPr>
      <w:r>
        <w:rPr>
          <w:color w:val="000000"/>
          <w:sz w:val="28"/>
          <w:szCs w:val="28"/>
          <w:lang w:val="en-US" w:eastAsia="en-US"/>
        </w:rPr>
        <w:t xml:space="preserve">Термин «гостеприимство» — бытовое понятие, означающее особый вид радушия, хлебосольство хозяев при приеме гостей. В прошедшем большой интерес представляют те формы гостеприимства, которые обеспечивали приют и защиту путешественникам и чужестранцам в малокультурных местностях. Им пришлось сыграть в истории огромную культурную роль, неразлучную с ними и там, где они и теперь ещё встречаются. Она состоит: в установлении и поддержании международного общения на начальной ступени культуры и в том нравственном влиянии, которое, создаваясь на почве дружественных отношений между племенами, знавшими на первых порах лишь враждебное чувство друг к другу, становилось постепенно фактором воспитания альтруистических чувств. </w:t>
      </w:r>
    </w:p>
    <w:p>
      <w:pPr>
        <w:pStyle w:val="Normal"/>
        <w:keepNext w:val="true"/>
        <w:widowControl w:val="false"/>
        <w:spacing w:lineRule="auto" w:line="360"/>
        <w:ind w:firstLine="709"/>
        <w:jc w:val="both"/>
        <w:rPr/>
      </w:pPr>
      <w:r>
        <w:rPr>
          <w:color w:val="000000"/>
          <w:sz w:val="28"/>
          <w:szCs w:val="28"/>
          <w:lang w:val="en-US" w:eastAsia="en-US"/>
        </w:rPr>
        <w:t>В стенах Южно-Уральского государственного университета традиционно принято радушно встречать гостей и проводить для них экскурсии. Данные экскурсии проводятся для слушателей ФПК, участников студенческих и научных конференций, для участников студенческих олимпиад и других гостей вуз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анном исследовании термин «гостевые программы» необходимо понимать как совокупность различных мероприятий проводимых для гостей вуза. К ним относятся: встреча гостей, сопровождение по городу, организация размещения и экскурсионное обслуживание.</w:t>
      </w:r>
    </w:p>
    <w:p>
      <w:pPr>
        <w:pStyle w:val="Normal"/>
        <w:keepNext w:val="true"/>
        <w:widowControl w:val="false"/>
        <w:spacing w:lineRule="auto" w:line="360"/>
        <w:ind w:firstLine="709"/>
        <w:jc w:val="both"/>
        <w:rPr/>
      </w:pPr>
      <w:r>
        <w:rPr>
          <w:color w:val="000000"/>
          <w:sz w:val="28"/>
          <w:szCs w:val="28"/>
          <w:lang w:val="en-US" w:eastAsia="en-US"/>
        </w:rPr>
        <w:t xml:space="preserve">Немаловажны эти программы, как для экскурсантов, так и для экскурсоводов, в первом случае экскурсии оказывают положительное впечатление о вузе и знакомят их с наиболее достопримечательными местами вуза и города, а во втором случае эти экскурсии дают возможность студентам вуза попрактиковаться в проведении экскурс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амках данного исследования были спроектированы и применялись на практике три экскурс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ировка – лицо Челябинска» (таблица 1);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ультурный «центр» города» (таблица 2); </w:t>
      </w:r>
    </w:p>
    <w:p>
      <w:pPr>
        <w:pStyle w:val="Normal"/>
        <w:keepNext w:val="true"/>
        <w:widowControl w:val="false"/>
        <w:spacing w:lineRule="auto" w:line="360"/>
        <w:ind w:firstLine="709"/>
        <w:jc w:val="both"/>
        <w:rPr/>
      </w:pPr>
      <w:r>
        <w:rPr>
          <w:color w:val="000000"/>
          <w:sz w:val="28"/>
          <w:szCs w:val="28"/>
          <w:lang w:val="en-US" w:eastAsia="en-US"/>
        </w:rPr>
        <w:t>- «В стенах ЮУрГУ» (таблица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1 Методическая разработка экскурсии «Кировка – лицо Челябинска»</w:t>
      </w:r>
    </w:p>
    <w:p>
      <w:pPr>
        <w:pStyle w:val="Normal"/>
        <w:keepNext w:val="true"/>
        <w:widowControl w:val="false"/>
        <w:spacing w:lineRule="auto" w:line="360"/>
        <w:ind w:firstLine="709"/>
        <w:jc w:val="both"/>
        <w:rPr/>
      </w:pPr>
      <w:r>
        <w:rPr>
          <w:color w:val="000000"/>
          <w:sz w:val="28"/>
          <w:szCs w:val="28"/>
          <w:lang w:val="en-US" w:eastAsia="en-US"/>
        </w:rPr>
        <w:t>Тема экскурсии – исторический центр города.</w:t>
      </w:r>
    </w:p>
    <w:p>
      <w:pPr>
        <w:pStyle w:val="Normal"/>
        <w:keepNext w:val="true"/>
        <w:widowControl w:val="false"/>
        <w:spacing w:lineRule="auto" w:line="360"/>
        <w:ind w:firstLine="709"/>
        <w:jc w:val="both"/>
        <w:rPr/>
      </w:pPr>
      <w:r>
        <w:rPr>
          <w:color w:val="000000"/>
          <w:sz w:val="28"/>
          <w:szCs w:val="28"/>
          <w:lang w:val="en-US" w:eastAsia="en-US"/>
        </w:rPr>
        <w:t>Цель экскурсии – знакомство с историческим «центром» города.</w:t>
      </w:r>
    </w:p>
    <w:p>
      <w:pPr>
        <w:pStyle w:val="Normal"/>
        <w:keepNext w:val="true"/>
        <w:widowControl w:val="false"/>
        <w:spacing w:lineRule="auto" w:line="360"/>
        <w:ind w:firstLine="709"/>
        <w:jc w:val="both"/>
        <w:rPr/>
      </w:pPr>
      <w:r>
        <w:rPr>
          <w:color w:val="000000"/>
          <w:sz w:val="28"/>
          <w:szCs w:val="28"/>
          <w:lang w:val="en-US" w:eastAsia="en-US"/>
        </w:rPr>
        <w:t>Продолжительность – 1 час.</w:t>
      </w:r>
    </w:p>
    <w:p>
      <w:pPr>
        <w:pStyle w:val="Normal"/>
        <w:keepNext w:val="true"/>
        <w:widowControl w:val="false"/>
        <w:spacing w:lineRule="auto" w:line="360"/>
        <w:ind w:firstLine="709"/>
        <w:jc w:val="both"/>
        <w:rPr/>
      </w:pPr>
      <w:r>
        <w:rPr>
          <w:color w:val="000000"/>
          <w:sz w:val="28"/>
          <w:szCs w:val="28"/>
          <w:lang w:val="en-US" w:eastAsia="en-US"/>
        </w:rPr>
        <w:t xml:space="preserve">Содержание экскурсии: площадь Революции, театр юного зрителя, ул. Кирова, Законодательное собрание Челябинской области, кинотеатр «Знамя», фотогалерея «Каменный пояс», магазин «Молодежная мода», аллея памяти, здание главпочтамта, зодиакальный круг, площадь Ярославского, Театр Оперы и Балета им. М.И. Глинки, Концертный зал им. Прокофье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шрут экскурсии: от площади Революции по ул. Кирова до пересечения с ул. Тру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1 – Методическая разработка экскурсии «Кировка – лицо Челябинска»</w:t>
      </w:r>
    </w:p>
    <w:tbl>
      <w:tblPr>
        <w:tblW w:w="5000" w:type="pct"/>
        <w:jc w:val="left"/>
        <w:tblInd w:w="-113" w:type="dxa"/>
        <w:tblLayout w:type="fixed"/>
        <w:tblCellMar>
          <w:top w:w="0" w:type="dxa"/>
          <w:left w:w="108" w:type="dxa"/>
          <w:bottom w:w="0" w:type="dxa"/>
          <w:right w:w="108" w:type="dxa"/>
        </w:tblCellMar>
      </w:tblPr>
      <w:tblGrid>
        <w:gridCol w:w="1362"/>
        <w:gridCol w:w="294"/>
        <w:gridCol w:w="812"/>
        <w:gridCol w:w="751"/>
        <w:gridCol w:w="798"/>
        <w:gridCol w:w="573"/>
        <w:gridCol w:w="146"/>
        <w:gridCol w:w="181"/>
        <w:gridCol w:w="1160"/>
        <w:gridCol w:w="263"/>
        <w:gridCol w:w="1338"/>
        <w:gridCol w:w="53"/>
        <w:gridCol w:w="1624"/>
      </w:tblGrid>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шрут</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ста остановок</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ъект показ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ремя</w:t>
            </w:r>
          </w:p>
          <w:p>
            <w:pPr>
              <w:pStyle w:val="Normal"/>
              <w:keepNext w:val="true"/>
              <w:widowControl w:val="false"/>
              <w:spacing w:lineRule="auto" w:line="360"/>
              <w:jc w:val="both"/>
              <w:rPr>
                <w:color w:val="000000"/>
                <w:sz w:val="20"/>
                <w:lang w:val="en-US" w:eastAsia="en-US"/>
              </w:rPr>
            </w:pPr>
            <w:r>
              <w:rPr>
                <w:color w:val="000000"/>
                <w:sz w:val="20"/>
                <w:lang w:val="en-US" w:eastAsia="en-US"/>
              </w:rPr>
              <w:t>(мин.</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сновное содержание информации</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рганизационные указ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тодические указания</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Революции 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 Революции 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ощадь Революци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площади</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треча с экскурсоводом около памятника Ленину</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ием предварительного осмотра, прием описа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Революции 1 – ул. Кирова 11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1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атр Юного Зрител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театр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около главного входа театра</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16 – ул. Кирова 11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1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конодательное Собрание Челябинской област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ЗСО</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руппа останавливается около скульптуры ходока с собакой</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14 – ул. Кирова 11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1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инотеатр «Знам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кинотеатра</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оставить группу у входа в кинотеатр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 прием экскурсионной справки</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12 – ул. Кирова 16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тогалерея «Каменный пояс»</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раткая справка о фотогалерее</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руппа останавливается около арки фотогалереи</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w:t>
            </w:r>
          </w:p>
        </w:tc>
      </w:tr>
      <w:tr>
        <w:trPr>
          <w:trHeight w:val="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65 – ул. Кирова 108</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0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Магазин «Молодежная мод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drawing>
                <wp:anchor behindDoc="0" distT="0" distB="0" distL="114935" distR="114935" simplePos="0" locked="0" layoutInCell="1" allowOverlap="1" relativeHeight="120">
                  <wp:simplePos x="0" y="0"/>
                  <wp:positionH relativeFrom="column">
                    <wp:posOffset>656590</wp:posOffset>
                  </wp:positionH>
                  <wp:positionV relativeFrom="paragraph">
                    <wp:posOffset>9399270</wp:posOffset>
                  </wp:positionV>
                  <wp:extent cx="485140" cy="37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7" r="-74" b="-97"/>
                          <a:stretch>
                            <a:fillRect/>
                          </a:stretch>
                        </pic:blipFill>
                        <pic:spPr bwMode="auto">
                          <a:xfrm>
                            <a:off x="0" y="0"/>
                            <a:ext cx="485140" cy="372745"/>
                          </a:xfrm>
                          <a:prstGeom prst="rect">
                            <a:avLst/>
                          </a:prstGeom>
                        </pic:spPr>
                      </pic:pic>
                    </a:graphicData>
                  </a:graphic>
                </wp:anchor>
              </w:drawing>
            </w:r>
            <w:r>
              <w:rPr>
                <w:color w:val="000000"/>
                <w:sz w:val="20"/>
                <w:lang w:val="en-US" w:eastAsia="en-US"/>
              </w:rPr>
              <w:t>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Молодежной моды»</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около «аллеи памяти», чтобы было видно здание магаз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08 – ул. Кирова 16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6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ллея памяти</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аллеи памяти,</w:t>
            </w:r>
          </w:p>
          <w:p>
            <w:pPr>
              <w:pStyle w:val="Normal"/>
              <w:keepNext w:val="true"/>
              <w:widowControl w:val="false"/>
              <w:spacing w:lineRule="auto" w:line="360"/>
              <w:jc w:val="both"/>
              <w:rPr/>
            </w:pPr>
            <w:r>
              <w:rPr>
                <w:color w:val="000000"/>
                <w:sz w:val="20"/>
                <w:lang w:val="en-US" w:eastAsia="en-US"/>
              </w:rPr>
              <w:t>Памятник добровольцам-танкистам</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е уходя, развернуть группу для просмотра памятник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описания, прием экскурсионной справки</w:t>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1 – ул. Кирова 163</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авпочтамт</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главпочтамта</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у «нулевой версты»</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 прием экскурсионной справки</w:t>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3 -- ул. Кирова 16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одиакальный круг</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кладка зодиакального круга</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в центре круг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описа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0 – пл.Ярославского 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Ярославского 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ощадь Ярославского</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площади Ярославского, фонтан четырех муз</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руппа располагается около фонтана четырех муз</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описания, прием экскурсионной справки</w:t>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Ярославского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Ярославского 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атр Оперы и Балета</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театра</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ойти далее на 50 м., чтобы видеть фасад зда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r>
        <w:trPr>
          <w:trHeight w:val="2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л.Ярославского 1 – ул. Труда 92 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Труда 92 а</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цертный зал им. Прокофьева</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раткая справка по объекту</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в конце пешеходной части, чтобы видеть фасад здания и панораму реки</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18">
            <wp:simplePos x="0" y="0"/>
            <wp:positionH relativeFrom="column">
              <wp:posOffset>4309110</wp:posOffset>
            </wp:positionH>
            <wp:positionV relativeFrom="paragraph">
              <wp:posOffset>2001520</wp:posOffset>
            </wp:positionV>
            <wp:extent cx="485140" cy="3727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4" t="-97" r="-74" b="-97"/>
                    <a:stretch>
                      <a:fillRect/>
                    </a:stretch>
                  </pic:blipFill>
                  <pic:spPr bwMode="auto">
                    <a:xfrm>
                      <a:off x="0" y="0"/>
                      <a:ext cx="485140" cy="37274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4423410</wp:posOffset>
            </wp:positionH>
            <wp:positionV relativeFrom="paragraph">
              <wp:posOffset>599440</wp:posOffset>
            </wp:positionV>
            <wp:extent cx="485140" cy="3727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97" r="-74" b="-97"/>
                    <a:stretch>
                      <a:fillRect/>
                    </a:stretch>
                  </pic:blipFill>
                  <pic:spPr bwMode="auto">
                    <a:xfrm>
                      <a:off x="0" y="0"/>
                      <a:ext cx="485140" cy="372745"/>
                    </a:xfrm>
                    <a:prstGeom prst="rect">
                      <a:avLst/>
                    </a:prstGeom>
                  </pic:spPr>
                </pic:pic>
              </a:graphicData>
            </a:graphic>
          </wp:anchor>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ный текст экскурсии «Кировка – лицо Челябинска»</w:t>
      </w:r>
    </w:p>
    <w:p>
      <w:pPr>
        <w:pStyle w:val="Normal"/>
        <w:keepNext w:val="true"/>
        <w:widowControl w:val="false"/>
        <w:spacing w:lineRule="auto" w:line="360"/>
        <w:ind w:firstLine="709"/>
        <w:jc w:val="both"/>
        <w:rPr/>
      </w:pPr>
      <w:r>
        <w:rPr>
          <w:color w:val="000000"/>
          <w:sz w:val="28"/>
          <w:szCs w:val="28"/>
          <w:lang w:val="en-US" w:eastAsia="en-US"/>
        </w:rPr>
        <w:t xml:space="preserve">Площадь Революции. Главная площадь Челябинска, общественный административный центр. До 1 мая 1920 г. носила название Южная, располагалась на южной окраине, за чертой основной застройки, ограничена Южным бульваром (ныне пр. Ленина). Представляла собой пустырь в окружении березового леса, с редкими деревянными постройками и временными цирковыми балаганами. Первое значительное каменное здание на площади – Народный дом (1903, архитектор Р.Я. Карвовский) – выполнено в стилистике неоклассицизма. В 1910 на месте комплекса служб пересыльной тюрьмы на пересечении ул. Уфимской (ныне ул. Кирова) и Южного бульвара было построено каменное 2–3-этажное здание Челябинского отделения Государственного банка (архитектор М.И. Баллог). Значение площади как высотной доминанты левобережной части города, свободной от застройки, было оценено при составлении генеральных планов Челябинска 1936 и 1947 гг. </w:t>
      </w:r>
    </w:p>
    <w:p>
      <w:pPr>
        <w:pStyle w:val="Normal"/>
        <w:keepNext w:val="true"/>
        <w:widowControl w:val="false"/>
        <w:spacing w:lineRule="auto" w:line="360"/>
        <w:ind w:firstLine="709"/>
        <w:jc w:val="both"/>
        <w:rPr/>
      </w:pPr>
      <w:r>
        <w:rPr>
          <w:color w:val="000000"/>
          <w:sz w:val="28"/>
          <w:szCs w:val="28"/>
          <w:lang w:val="en-US" w:eastAsia="en-US"/>
        </w:rPr>
        <w:t>Площадь была запроектирована как политико-административный и общественный центр города. Ее открытое пространство, предназначено для парадов, демонстраций, общегородских праздников, обрамлялось монументальными сооружениями в основном административного и общественного характера и раскрывалось на главную магистраль города – ул. Спартака (ныне пр. Ленина). Южная, высотная сторона площади оформлялась крупномасштабным зданием Дома Советов. Проекты предусматривали неоклассическую стилистику всего архитектурного ансамбля. В осуществляемой застройке, при сохранении основного композиционного решения, предложенного в генпланах, не был реализован целостный неоклассический ансамбль. Период 1930–50-х гг. представлен отдельными сооружениями в постконструктивистской (сер. – 2-я пол. 1930-х гг.) и неоклассической (1940-е – сер. 1950-х гг.) стилистике. На 1-м этапе были выстроены 5-этажное здание гостиницы (ныне административное здание) по ул. Воровского, 2 (1934, арх. И. Ипполитов), конструктивистские фасады которого были реконструированы на последнем этапе строительства в неоклассическом духе; жилой дом облисполкома (1938 г., арх. П. Кухтенков, А. Максимов). По проекту И. Голомбека было реконструировано здание Государственного банка (1938), в котором с 1936–91 гг. размещался обком КПСС (ныне – Законодательное собрание Чел. обл.). На 2-м этапе построены гостиница «Южный Урал» (1941, арх. Барагин), здание Управления ЮУЖД (1942, арх. Помпеев); на месте существовавшей до 1951 г. пожарной каланчи – жилой дом с магазином «Ритм» (1953, арх. А. Кладовщиков). В 1955 сдано в эксплуатацию здание Управления «Челябэнерго» (1955, арх. К. Евтеев, Серебровский), напротив которого в единстве архитектурного решения предполагалось разместить Управление «Челябинскуголь» (1953, проект Александрова). Этот проект не реализован, было выстроено здание Совета народного хозяйства Челябинского экономического административного района (1958, арх. А. Гришин, Л. Иванова, Слонимский), в котором с 1957–65 гг. располагался совнархоз, позже (1965–93 гг.) – горисполком, ныне – администрация города. В 1951–56 гг. проектировался и строился дом-квартал ЮУЖД (арх. Александров). В 1950-е гг. на площади формируется предусмотренный генеральным планом 1947 партерный сквер с аллеями, газонами, зелеными насаждениями общей площадью 2,5 га. Современный вид он приобрел после реконструкции 1979 г. (арх. Д.Л. Берштейн). Композиционный центр сквера – фонтан в гранитном и мраморном обрамлении с ажурным каслинским литьем. В 1959 г. в северной части площади установлен памятник В.И. Ленину (скульпторы В. Зайков, Л. Головницкий, арх. Александров) в комплексе с трибунами (арх. Александров). Новый этап в застройке площади и по масштабам и по стилистике – 2-я половина 1960-х – 1-я половина 1980-х гг. Два 8-этажных административных здания в южной части площади (1968–72, арх. И. Талалай) отразили общее стремление современной архитектуры 60–70-</w:t>
      </w:r>
      <w:r>
        <w:rPr>
          <w:color w:val="000000"/>
          <w:sz w:val="28"/>
          <w:lang w:val="en-US" w:eastAsia="en-US"/>
        </w:rPr>
        <w:t>х гг</w:t>
      </w:r>
      <w:r>
        <w:rPr>
          <w:color w:val="000000"/>
          <w:sz w:val="28"/>
          <w:szCs w:val="28"/>
          <w:lang w:val="en-US" w:eastAsia="en-US"/>
        </w:rPr>
        <w:t>. к простоте композиционного и декоративного облика. Поиск образной выразительности, обращение к пластичному объемно-планировочному решению, свойственного современной архитектуре кон. 70–80-х гг., воплощены в здании Челябинского театра драмы. Театр расположен в южной части площади, на предполагаемом ранее месте размещения Дома Советов, и является архитектурной доминантой площади и всего ансамбля центра города. Формирование облика площади было завершено к концу 90-х гг. со строительством здания Инвестбанка (1997, арх. Е. Полуэктов); подземного торгово-досугового комплекса (1999, арх. Я. Рувинов); а также с реконструкцией административного здания по ул. Воровского, 2 (1991–93, арх. В. Пономарев, Л. Рудик, инж. О. Аксенов, А. Брагин).</w:t>
      </w:r>
    </w:p>
    <w:p>
      <w:pPr>
        <w:pStyle w:val="Normal"/>
        <w:keepNext w:val="true"/>
        <w:widowControl w:val="false"/>
        <w:spacing w:lineRule="auto" w:line="360"/>
        <w:ind w:firstLine="709"/>
        <w:jc w:val="both"/>
        <w:rPr/>
      </w:pPr>
      <w:r>
        <w:rPr>
          <w:color w:val="000000"/>
          <w:sz w:val="28"/>
          <w:szCs w:val="28"/>
          <w:lang w:val="en-US" w:eastAsia="en-US"/>
        </w:rPr>
        <w:t xml:space="preserve">Ныне пл. Революции – многофункциональный ансамблевый комплекс разностилевого характера, выстроенный на основе глубинно-пространственного композиционного реш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реди достопримечательностей Челябинска – городские куранты, расположенные на здании Арбитражного суда, замыкающего площадь Революции. Каждый час они издают мелодичный звон – слышна стилизованная мелодия Гимна гор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площади Революции располагается также один из старейших театров города – Театр юного зрителя.</w:t>
      </w:r>
    </w:p>
    <w:p>
      <w:pPr>
        <w:pStyle w:val="Normal"/>
        <w:keepNext w:val="true"/>
        <w:widowControl w:val="false"/>
        <w:spacing w:lineRule="auto" w:line="360"/>
        <w:ind w:firstLine="709"/>
        <w:jc w:val="both"/>
        <w:rPr/>
      </w:pPr>
      <w:r>
        <w:rPr>
          <w:color w:val="000000"/>
          <w:sz w:val="28"/>
          <w:szCs w:val="28"/>
          <w:lang w:val="en-US" w:eastAsia="en-US"/>
        </w:rPr>
        <w:t xml:space="preserve">История челябинского ТЮЗа началась 1 января 1966 года. В этот день новорожденный театр сыграл на сцене филармонии сразу две премьеры: «Золотой ключик» по сказке А. Толстого и спектакль-диспут «Они и мы» И. Долининой страстный разговор о выборе жизненного пути, системе ценностей, праве на свое видение, понимание мира. Этими спектаклями театр четко обозначил свою эстетическую и гражданскую позицию, круг репертуарных поисков и экспериментов, желание вести диалог со зрителями разных поколений. Для самых маленьких зрителей мир театра здесь открывался с мира сказки, с молодежью вели диалог о злободневном и вечном, искали современные темы и современных авторов, не забывая о классик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театром сотрудничали и сотрудничают замечательные художники, среди которых особо надо выделить столичного мастера Татьяну Сельвинскую. Она не только сценограф тюзовских спектаклей по пьесам Лорки, Кальдерона, Лермонтова, Гоголя, но и автор живописных полотен, встречающих зрителей театра в его фойе. В историю театра вписаны имена художников Валентина Александрова, Марины Перчихиной, Сергея Александрова, Александра Патракова, Татьяны Швец, Станислава Бенедиктова.</w:t>
      </w:r>
    </w:p>
    <w:p>
      <w:pPr>
        <w:pStyle w:val="Normal"/>
        <w:keepNext w:val="true"/>
        <w:widowControl w:val="false"/>
        <w:spacing w:lineRule="auto" w:line="360"/>
        <w:ind w:firstLine="709"/>
        <w:jc w:val="both"/>
        <w:rPr/>
      </w:pPr>
      <w:r>
        <w:rPr>
          <w:color w:val="000000"/>
          <w:sz w:val="28"/>
          <w:szCs w:val="28"/>
          <w:lang w:val="en-US" w:eastAsia="en-US"/>
        </w:rPr>
        <w:t>Многие годы сотрудничают с театром режиссер по пластике и балетмейстер Виктор Панферов и заведующая музыкальной частью театра Анна Розенберг; благодаря их стараниям и таланту многие актеры открыли новые грани своего дарования [26].</w:t>
      </w:r>
    </w:p>
    <w:p>
      <w:pPr>
        <w:pStyle w:val="Normal"/>
        <w:keepNext w:val="true"/>
        <w:widowControl w:val="false"/>
        <w:spacing w:lineRule="auto" w:line="360"/>
        <w:ind w:firstLine="709"/>
        <w:jc w:val="both"/>
        <w:rPr/>
      </w:pPr>
      <w:r>
        <w:rPr>
          <w:color w:val="000000"/>
          <w:sz w:val="28"/>
          <w:szCs w:val="28"/>
          <w:lang w:val="en-US" w:eastAsia="en-US"/>
        </w:rPr>
        <w:t>Несмотря на то, что Челябинск является индустриальным городом, облик его отличается выразительностью стиля и дружелюбием. Особенно выделяется историко-культурный центр Челябинска – средоточие бизнеса и отдыха горожан, – находящийся вокруг площади Революции. Здесь расположено несколько театров; филармония; Музей декоративно-прикладного искусства и Краеведческий музей. Недавно с сентября 2003 г. жители города получили в подарок ещё одну достопримечательность: старейшую улицу – имени Кирова, начиная как раз от реки и до соединения с центральной площадью города – Революции, – сделали пешеходной зоной, вымостили плиткой и установили множество разных забавных скульптур из чугуна. Благодаря блестящему воплощению в жизнь авторского проекта архитекторов А. Кузьмина, И. Юрчака, Н.Русакова, пешеходная зона стала для горожан любимым местом для отдых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ту улицу выбрали не случайно, Она находится в центре города, в конце 1980-х годов родилась идея сделать ее пешеходной. На несколько месяцев на улице Кирова перекрыли движение машин. Но тогда проект не увенчался успехом: отсутствие транспортной развязки привело к образованию больших пробок.</w:t>
      </w:r>
    </w:p>
    <w:p>
      <w:pPr>
        <w:pStyle w:val="Normal"/>
        <w:keepNext w:val="true"/>
        <w:widowControl w:val="false"/>
        <w:spacing w:lineRule="auto" w:line="360"/>
        <w:ind w:firstLine="709"/>
        <w:jc w:val="both"/>
        <w:rPr/>
      </w:pPr>
      <w:r>
        <w:rPr>
          <w:color w:val="000000"/>
          <w:sz w:val="28"/>
          <w:szCs w:val="28"/>
          <w:lang w:val="en-US" w:eastAsia="en-US"/>
        </w:rPr>
        <w:t>Реконструкцию пешеходно-досуговой зоны удалось осуществить лишь спустя двадцать лет. В 2002 году эту часть улицы закрыли от транспортного потока. Украшать Кировку скульптурами прежний мэр Вячеслав Тарасов доверил своему другу Владимиру Полянскому, который руководил мастерской "Салют". Ему и достались все лавры за оформление местного Арбата. Впрочем, как выяснилось, напрасно. Полянский — предприниматель, у него не было художественного образования, он всего лишь собрал круг скульпторов, молодых выпускников челябинского художественного училища, и смог организовать их работу, — поясняет старший научный сотрудник Центра историко-культурного наследия Челябинска Владимир Боже. — Споров по поводу художественной ценности представленных скульптур было много. Тарасов старался реконструировать пешеходную зону, потратив минимум средств из городской казны, весомую часть издержек он переложил на владельцев торговых точек. По какому принципу отбирались скульптуры? Кто платил, тот и заказывал музыку. Группа скульпторов Полянского предлагала идеи, а мэр и собственники магазинов выбирали, на их взгляд, подходящ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ециалисты городского историко-культурного центра запросили у Полянского список авторов скульптур для энциклопедии "Челябинск", однако он категорически отказался предоставлять эти сведения. Казалось бы, времена средневековья, когда авторство на произведениях искусства не указывалось, уже давно канули в Лету, но имена скульпторов до сих пор не разглашаются.</w:t>
      </w:r>
    </w:p>
    <w:p>
      <w:pPr>
        <w:pStyle w:val="Normal"/>
        <w:keepNext w:val="true"/>
        <w:widowControl w:val="false"/>
        <w:spacing w:lineRule="auto" w:line="360"/>
        <w:ind w:firstLine="709"/>
        <w:jc w:val="both"/>
        <w:rPr/>
      </w:pPr>
      <w:r>
        <w:rPr>
          <w:color w:val="000000"/>
          <w:sz w:val="28"/>
          <w:szCs w:val="28"/>
          <w:lang w:val="en-US" w:eastAsia="en-US"/>
        </w:rPr>
        <w:t>Кировка – это фрагмент каменных торговых рядов дореволюционных построек (ул. Кирова), доносящий до нас кусочек главной торговой улицы купеческого города начала XX в.</w:t>
      </w:r>
    </w:p>
    <w:p>
      <w:pPr>
        <w:pStyle w:val="Normal"/>
        <w:keepNext w:val="true"/>
        <w:widowControl w:val="false"/>
        <w:spacing w:lineRule="auto" w:line="360"/>
        <w:ind w:firstLine="709"/>
        <w:jc w:val="both"/>
        <w:rPr/>
      </w:pPr>
      <w:r>
        <w:rPr>
          <w:color w:val="000000"/>
          <w:sz w:val="28"/>
          <w:szCs w:val="28"/>
          <w:lang w:val="en-US" w:eastAsia="en-US"/>
        </w:rPr>
        <w:t xml:space="preserve">Ранее здесь проходил Уфимский почтовый тракт, располагались дома именитых купцов, многочисленные купеческие лавки; многие из старинных домов позапрошлого века сохранились и по сей день. Улица Кирова по-прежнему играет значительную роль в торговой жизни города: от реки Миасс и до самой площади Революции ее лицо – магазины, супермаркеты, банки и т.п. Это наиболее популярная в настоящее время достопримечательность Челябинска, основное место отдыха и прогулок гостей и жителей города. Все гости города теперь фотографируются именно здесь. Сам по себе Челябинский Арбат довольно краси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сегодняшний день Кировка — самая популярная достопримечательность в Челябинске, любимое место отдыха горожан и гостей города. Это одна из старейших местных улиц, в позапрошлом веке здесь располагались дома именитых купцов, купеческие лавки. Многие здания, являющиеся памятниками истории и культуры, в ходе реконструкции улицы были отреставрированы, они продолжают радовать глаз своей красотой прогуливающихся по местному Арбату людей. Яркий колорит центральной пешеходно-досуговой зоне придают многочисленные скульптуры. Они знакомы едва ли не каждому челябинцу, но вот имена авторов этих творений мало кто зна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ольшинство скульптур тематически связано со своим местоположением. Так, арка, установленная при входе на Кировку, является копией арки, которая сто лет назад встречала жителей и гостей города на въезде на Переселенческий пункт.</w:t>
      </w:r>
    </w:p>
    <w:p>
      <w:pPr>
        <w:pStyle w:val="Normal"/>
        <w:keepNext w:val="true"/>
        <w:widowControl w:val="false"/>
        <w:spacing w:lineRule="auto" w:line="360"/>
        <w:ind w:firstLine="709"/>
        <w:jc w:val="both"/>
        <w:rPr/>
      </w:pPr>
      <w:r>
        <w:rPr>
          <w:color w:val="000000"/>
          <w:sz w:val="28"/>
          <w:szCs w:val="28"/>
          <w:lang w:val="en-US" w:eastAsia="en-US"/>
        </w:rPr>
        <w:t xml:space="preserve">Хотелось бы добавить несколько слов о происхождении названия улицы Кирова, как уже упоминалось, ранее участок от площади Революции до реки имел название улицы Уфимской, а остальная часть – за рекой, была улицей Екатеринбургской. 20 февраля 1920 года улицы получили общее название и стали именоваться Рабочее–крестьянской улицей, которая в начале 30-х годов была переименована в улицу Сергея Мироновича Кирова. Кем же был этот человек? Сергей Миронович – советский государственный и партийный деятель, член РСДРП с 1904 года, участник 3 российской революции. Окончил Казанское механико-техническое училище. В 1904 году переехал в Томск, где работал чертежником в городской управе. В период гражданской войны возглавлял борьбу за советскую власть на Северном Кавказе, был одним из руководителей Астраханской обороны. С 1921 г. – руководитель компартии Азербайджана. Убит в Смольном. </w:t>
      </w:r>
    </w:p>
    <w:p>
      <w:pPr>
        <w:pStyle w:val="Normal"/>
        <w:keepNext w:val="true"/>
        <w:widowControl w:val="false"/>
        <w:spacing w:lineRule="auto" w:line="360"/>
        <w:ind w:firstLine="709"/>
        <w:jc w:val="both"/>
        <w:rPr/>
      </w:pPr>
      <w:r>
        <w:rPr>
          <w:color w:val="000000"/>
          <w:sz w:val="28"/>
          <w:szCs w:val="28"/>
          <w:lang w:val="en-US" w:eastAsia="en-US"/>
        </w:rPr>
        <w:t>Большинство уральских городов XVIII в. возникали в роли крепостей. Челябинск не стал исключением. При входе в любую крепость мы проходим через заставу, и у нас есть своя застава тоже. Итак, посмотрите, пожалуйста, на первую скульптуру это вид символических ворот со стороны площади Революции. Их венчает герб современного Челябинска, утвержденный 2 июля 2001 года Геральдическим советом при Президенте РФ, на котором изображен одногорбый навьюченный верблюд на фоне каменной стены. Стилизованная городская застава старой Челябы, установлена в год празднования 265-летия города. Ее шпили увенчаны двуглавым орлом Российской империи. В любой крепости XVIII в. был городовой. И здесь вас встречает у входа на Кировку челябинский городовой, добродушно улыбаясь, он стоит на своем посту [52].</w:t>
      </w:r>
    </w:p>
    <w:p>
      <w:pPr>
        <w:pStyle w:val="Normal"/>
        <w:keepNext w:val="true"/>
        <w:widowControl w:val="false"/>
        <w:spacing w:lineRule="auto" w:line="360"/>
        <w:ind w:firstLine="709"/>
        <w:jc w:val="both"/>
        <w:rPr/>
      </w:pPr>
      <w:r>
        <w:rPr>
          <w:color w:val="000000"/>
          <w:sz w:val="28"/>
          <w:szCs w:val="28"/>
          <w:lang w:val="en-US" w:eastAsia="en-US"/>
        </w:rPr>
        <w:t>А теперь пройдемте далее вниз по улице. До Великой Октябрьской социалистической революции через Челябинск проходил путь, по которому шли на каторгу и в ссылку борцы с царским режимом. В 1897 и 1900 годах проезжал эти места и Владимир Ульянов-Ленин. В городе множество мест, связанных с памятью о борцах-революционерах, их именами связаны названия улиц и площадей. При входе на Кировку взгляд падает на здание областного Законодательного собрания. До революции 1917 года на этом месте располагался комплекс пересыльной тюрьмы - «городского тюремного замка». Об этом свидетельствует мемориальная доска на здании.</w:t>
      </w:r>
    </w:p>
    <w:p>
      <w:pPr>
        <w:pStyle w:val="Normal"/>
        <w:keepNext w:val="true"/>
        <w:widowControl w:val="false"/>
        <w:spacing w:lineRule="auto" w:line="360"/>
        <w:ind w:firstLine="709"/>
        <w:jc w:val="both"/>
        <w:rPr/>
      </w:pPr>
      <w:r>
        <w:rPr>
          <w:color w:val="000000"/>
          <w:sz w:val="28"/>
          <w:szCs w:val="28"/>
          <w:lang w:val="en-US" w:eastAsia="en-US"/>
        </w:rPr>
        <w:t xml:space="preserve">Возле здания областного Законодательного собрания находится скульптура Ходока с собакой, пришедшего издалека «за правдой». Есть в этой скульптуре и определенный смысл – в тумбе на которой лежит книга есть отверстие, куда жители города могут бросать письма с прощениями, просьбами или пожеланиями. </w:t>
      </w:r>
    </w:p>
    <w:p>
      <w:pPr>
        <w:pStyle w:val="Normal"/>
        <w:keepNext w:val="true"/>
        <w:widowControl w:val="false"/>
        <w:spacing w:lineRule="auto" w:line="360"/>
        <w:ind w:firstLine="709"/>
        <w:jc w:val="both"/>
        <w:rPr/>
      </w:pPr>
      <w:r>
        <w:rPr>
          <w:color w:val="000000"/>
          <w:sz w:val="28"/>
          <w:szCs w:val="28"/>
          <w:lang w:val="en-US" w:eastAsia="en-US"/>
        </w:rPr>
        <w:t>Рядом со зданием Законодательного собрания области установлена примерная копия скульптуры «Россия» - женщина-воин в богатырском шлеме, со щитом и мечом в руках. Статуя «Россия» (авт. Н.А. Лаверецкий), выполненная мастерами каслинского завода, экспонировалась в 1900 г. на Всемирной выставке в Париже, украшала центральный вход в чугунный павильон, внутри которого размещались десятки изделий художественного литья. Каслинский чугунный павильон был отмечен Гран-При – высшей наградой выставки, а скульптура «Россия» с тех пор стала неофициальным символом Урала [32].</w:t>
      </w:r>
    </w:p>
    <w:p>
      <w:pPr>
        <w:pStyle w:val="Normal"/>
        <w:keepNext w:val="true"/>
        <w:widowControl w:val="false"/>
        <w:spacing w:lineRule="auto" w:line="360"/>
        <w:ind w:firstLine="709"/>
        <w:jc w:val="both"/>
        <w:rPr/>
      </w:pPr>
      <w:r>
        <w:rPr>
          <w:color w:val="000000"/>
          <w:sz w:val="28"/>
          <w:szCs w:val="28"/>
          <w:lang w:val="en-US" w:eastAsia="en-US"/>
        </w:rPr>
        <w:t>Мы стоим напротив кинотеатра «Знамя». Ранее в этом доме проживал Бейвель Александр Францович – городской глава, благоустроитель, доктор, общественный деятель. Сейчас в этом доме располагается современный кинотеатр, но само здание своего первоначального облика не потеряло. Кинотеатр «Знамя» считается памятником архитектуры начала XX в., который охраняется государством</w:t>
      </w:r>
    </w:p>
    <w:p>
      <w:pPr>
        <w:pStyle w:val="Normal"/>
        <w:keepNext w:val="true"/>
        <w:widowControl w:val="false"/>
        <w:spacing w:lineRule="auto" w:line="360"/>
        <w:ind w:firstLine="709"/>
        <w:jc w:val="both"/>
        <w:rPr/>
      </w:pPr>
      <w:r>
        <w:rPr>
          <w:color w:val="000000"/>
          <w:sz w:val="28"/>
          <w:szCs w:val="28"/>
          <w:lang w:val="en-US" w:eastAsia="en-US"/>
        </w:rPr>
        <w:t xml:space="preserve">Челябинск – не только промышленный и торговый город. Во время Великой отечественной войны ему присвоили звание оборонного города, и город получил новое имя – Танкоград. У главпочтамта на «Кировку» выходит бульвар Славы. Его венчает величественный восьмиметровый памятник «Добровольцам – танкистам», выполненный из бронзы и черного доломита. Скульптор – Л.Н. Головницкий, архитектор – Е. Александров. Именно отсюда в мае 1943 года ушли на фронт челябинские бойцы Уральского добровольческого танкового корпуса. </w:t>
      </w:r>
    </w:p>
    <w:p>
      <w:pPr>
        <w:pStyle w:val="Normal"/>
        <w:keepNext w:val="true"/>
        <w:widowControl w:val="false"/>
        <w:spacing w:lineRule="auto" w:line="360"/>
        <w:ind w:firstLine="709"/>
        <w:jc w:val="both"/>
        <w:rPr/>
      </w:pPr>
      <w:r>
        <w:rPr>
          <w:color w:val="000000"/>
          <w:sz w:val="28"/>
          <w:szCs w:val="28"/>
          <w:lang w:val="en-US" w:eastAsia="en-US"/>
        </w:rPr>
        <w:t>Если внимательно посмотреть на архитектурные сооружения, расположенные вдоль улицы, то заметите, что наряду со зданиями XIX в. соседствуют постройки середины XX в. Одно из таких сооружений – Главпочтамт. Это здание – памятник архитектурного конструктивизма. Он построен в 1936 году по проекту К. Футукова со значительным отступом от крайней линии улицы, благодаря чему и образовывается небольшая площадь. Благодаря такой стилевой особенности в настоящее время здесь проводятся различные праздники, музыкальные фестивали, массовые зрелища. Следует сказать, что в начале 40-х годов на этой площади помещался памятник С.М. Кирову, который был убран, по-видимому, из политических соображений.</w:t>
      </w:r>
    </w:p>
    <w:p>
      <w:pPr>
        <w:pStyle w:val="Normal"/>
        <w:keepNext w:val="true"/>
        <w:widowControl w:val="false"/>
        <w:spacing w:lineRule="auto" w:line="360"/>
        <w:ind w:firstLine="709"/>
        <w:jc w:val="both"/>
        <w:rPr/>
      </w:pPr>
      <w:r>
        <w:rPr>
          <w:color w:val="000000"/>
          <w:sz w:val="28"/>
          <w:szCs w:val="28"/>
          <w:lang w:val="en-US" w:eastAsia="en-US"/>
        </w:rPr>
        <w:t>Не будет лишним повторить, что улица Кирова – фрагмент каменных торговых рядов дореволюционных построек купеческого города начала XIX в. Теперь можем повернуться и увидеть на противоположной стороне улицы здание Молодежной моды, которое является памятником архитектуры начала XIX в., имеет федеральное значение. Ранее здесь располагался магазин купца Валеева. Это одно из крупных заведений дореволюционного Челябинска. Магазин открыт 14 октября 1911 года на Уфимской улице. Впечатляющее здание сразу же стало одной из достопримечательностей города. В ту пору свирепствовал голод, поэтому, открывая заведение, его владелец – Троицкий купец Валееев – «нашел лучшим в таком случае обычный обед или завтрак по случаю открытия заменить пожертвованиями на благотворительные и общеполезные цели». Денежную помощь по случаю открытия получили начальные мусульманские училища (женское и мужское) и Общество пособия бедным евреям Челябинска. Магазин был оборудован по последнему слову техники. В подвале находилась электростанция, обеспечивающая автономное освещение. Торговали различными изделиями: золотыми и серебряными украшениями, оренбургскими пуховыми платками, обувью, граммофонами, канцелярскими, бакалейными, колониальными товарами. После революции в 1917 году магазин закрылся. В разные годы здесь находились: Центропечать, Гостипография, текстильный синдикат, Клуб коммунальников, городской универмаг, и в настоящее время – Молодежная мода.</w:t>
      </w:r>
    </w:p>
    <w:p>
      <w:pPr>
        <w:pStyle w:val="Normal"/>
        <w:keepNext w:val="true"/>
        <w:widowControl w:val="false"/>
        <w:spacing w:lineRule="auto" w:line="360"/>
        <w:ind w:firstLine="709"/>
        <w:jc w:val="both"/>
        <w:rPr/>
      </w:pPr>
      <w:r>
        <w:rPr>
          <w:color w:val="000000"/>
          <w:sz w:val="28"/>
          <w:szCs w:val="28"/>
          <w:lang w:val="en-US" w:eastAsia="en-US"/>
        </w:rPr>
        <w:t>Нулевая верста Челябинска – это точка отсчета расстояний между городами. Стоит в самом центре города. Она ведет отсчет не только километрам, но и событиям, которые здесь происходят. Дело в том, что именно с этого места и до пересечения улиц Кирова и Труда, располагалась первая крепость Челяба заложенная в 1736 г.</w:t>
      </w:r>
    </w:p>
    <w:p>
      <w:pPr>
        <w:pStyle w:val="Normal"/>
        <w:keepNext w:val="true"/>
        <w:widowControl w:val="false"/>
        <w:spacing w:lineRule="auto" w:line="360"/>
        <w:ind w:firstLine="709"/>
        <w:jc w:val="both"/>
        <w:rPr/>
      </w:pPr>
      <w:r>
        <w:rPr>
          <w:color w:val="000000"/>
          <w:sz w:val="28"/>
          <w:szCs w:val="28"/>
          <w:lang w:val="en-US" w:eastAsia="en-US"/>
        </w:rPr>
        <w:t>В 1735 году на юго-восточной окраине государства на границе с киргизскими землями, началось строительство города, названного Оренбургом. Это была стройка большой государственной важности. Оренбург решено было возвести, чтобы «открыть дверь» в Азию. Имелось в виду подчинить политическому влиянию России кочевые народы пограничных степей Казахстана, завязать необходимые прочные торговые связи.</w:t>
      </w:r>
    </w:p>
    <w:p>
      <w:pPr>
        <w:pStyle w:val="Normal"/>
        <w:keepNext w:val="true"/>
        <w:widowControl w:val="false"/>
        <w:spacing w:lineRule="auto" w:line="360"/>
        <w:ind w:firstLine="709"/>
        <w:jc w:val="both"/>
        <w:rPr/>
      </w:pPr>
      <w:r>
        <w:rPr>
          <w:color w:val="000000"/>
          <w:sz w:val="28"/>
          <w:szCs w:val="28"/>
          <w:lang w:val="en-US" w:eastAsia="en-US"/>
        </w:rPr>
        <w:t xml:space="preserve">В связи с построением нового города возникла необходимость снабжения его хлебом, доставлять который назначено было из слобод Зауралья. Доставка хлеба началась в том же 1735 году. При этом сразу же выявились трудности чрезвычайного порядка. Они обусловились двумя неблагоприятными обстоятельствами. Первое – дальность пути по незаселенной местности (600 верст). Преодолевать обозам такое расстояние в зимнее время оказалось невозможным. Второе – противодействие кочевых племен. Враждебно встретив идею построения Оренбурга, они блокировали подвоз провианта к нему. </w:t>
      </w:r>
    </w:p>
    <w:p>
      <w:pPr>
        <w:pStyle w:val="Normal"/>
        <w:keepNext w:val="true"/>
        <w:widowControl w:val="false"/>
        <w:spacing w:lineRule="auto" w:line="360"/>
        <w:ind w:firstLine="709"/>
        <w:jc w:val="both"/>
        <w:rPr/>
      </w:pPr>
      <w:r>
        <w:rPr>
          <w:color w:val="000000"/>
          <w:sz w:val="28"/>
          <w:szCs w:val="28"/>
          <w:lang w:val="en-US" w:eastAsia="en-US"/>
        </w:rPr>
        <w:t>По этим причинам было решено построить в надлежащих местах промежуточные пункты, своего рода станции, разместить там воинские силы необходимые для охраны обозов. Строительство крепостей возложили на ведомство Оренбургской экспедиции во главе с И.К. Кириловым и А.И. Тевкелевым, непосредственно работами по сооружению крепостей руководил начальник уральских горных заводов В.Н. Татищев. Тевкелев выполняя указания Татищева заложил 2 сентября 1736 года крепость на урочище, носившем у башкир название Челеби, а у русских Челяб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чему Тевкелев построил крепость именно на этом месте, то есть на урочище Челяба?</w:t>
      </w:r>
    </w:p>
    <w:p>
      <w:pPr>
        <w:pStyle w:val="Normal"/>
        <w:keepNext w:val="true"/>
        <w:widowControl w:val="false"/>
        <w:spacing w:lineRule="auto" w:line="360"/>
        <w:ind w:firstLine="709"/>
        <w:jc w:val="both"/>
        <w:rPr/>
      </w:pPr>
      <w:r>
        <w:rPr>
          <w:color w:val="000000"/>
          <w:sz w:val="28"/>
          <w:szCs w:val="28"/>
          <w:lang w:val="en-US" w:eastAsia="en-US"/>
        </w:rPr>
        <w:t xml:space="preserve">Место это Тевкелев избрал сам. В инструкции ему поставлены были три условия: «1 – чтоб крепость от крепости была не далее 50 верст, 2 – чтоб были в крепком месте, 3 – чтоб водою и покосами в близости недостатка не имели» Избранное место, видимо, удовлетворяло всем этим требования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епость представляла из себя, огражденную рубленой деревянной стеной с двумя башнями, небольшую четырехугольную площадку размером в длину и ширину по 130 метров. Параллельно стене снаружи шел ров, за ним – рогатки и надолбы.</w:t>
      </w:r>
    </w:p>
    <w:p>
      <w:pPr>
        <w:pStyle w:val="Normal"/>
        <w:keepNext w:val="true"/>
        <w:widowControl w:val="false"/>
        <w:spacing w:lineRule="auto" w:line="360"/>
        <w:ind w:firstLine="709"/>
        <w:jc w:val="both"/>
        <w:rPr/>
      </w:pPr>
      <w:r>
        <w:rPr>
          <w:color w:val="000000"/>
          <w:sz w:val="28"/>
          <w:szCs w:val="28"/>
          <w:lang w:val="en-US" w:eastAsia="en-US"/>
        </w:rPr>
        <w:t>В первоначальном виде Челябинская крепость оставалась недолго. Вокруг нее стали селиться казаки и посадские люди. Для защиты была построена наружная система укреплений. С возведением наружных укреплений первоначальная крепость,, сооруженная в 1736 году, оказавшись внутри поселения, потеряла свое значение и около 1751–1755 годов была снесена [2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йдем далее вниз по «Кировке», эта часть улицы – торговая, здесь находятся магазины, магазинчики, кафе. Снаружи – все те же патриархальные двухэтажные купеческие дома позапрошлого века. Внутри – буйство века сегодняшнего: товары со всего света на любой вкус и кошелек.</w:t>
      </w:r>
    </w:p>
    <w:p>
      <w:pPr>
        <w:pStyle w:val="Normal"/>
        <w:keepNext w:val="true"/>
        <w:widowControl w:val="false"/>
        <w:spacing w:lineRule="auto" w:line="360"/>
        <w:ind w:firstLine="709"/>
        <w:jc w:val="both"/>
        <w:rPr/>
      </w:pPr>
      <w:r>
        <w:rPr>
          <w:color w:val="000000"/>
          <w:sz w:val="28"/>
          <w:szCs w:val="28"/>
          <w:lang w:val="en-US" w:eastAsia="en-US"/>
        </w:rPr>
        <w:t xml:space="preserve">В душе все мы немного дети, любим сказки и чудеса, считаем на небе звезды, прислушиваемся к гороскопам и верим в приметы, и челябинцы не исключение. Мы подходим к концу средней части « Арбата», и находимся на пересечении с улицей Карла Маркса в зодиакальном кругу. Существует поверье, что если встанешь на свой знак и загадаешь желание, то оно обязательно сбудется. </w:t>
      </w:r>
    </w:p>
    <w:p>
      <w:pPr>
        <w:pStyle w:val="Normal"/>
        <w:keepNext w:val="true"/>
        <w:widowControl w:val="false"/>
        <w:spacing w:lineRule="auto" w:line="360"/>
        <w:ind w:firstLine="709"/>
        <w:jc w:val="both"/>
        <w:rPr/>
      </w:pPr>
      <w:r>
        <w:rPr>
          <w:color w:val="000000"/>
          <w:sz w:val="28"/>
          <w:szCs w:val="28"/>
          <w:lang w:val="en-US" w:eastAsia="en-US"/>
        </w:rPr>
        <w:t xml:space="preserve">Как всем известно, города развиваются во всех направлениях – не только в торговом и промышленном, но и в области культуры и искусства. И челябинская Кировка дает нам возможность подтвердить этот тезис. </w:t>
      </w:r>
    </w:p>
    <w:p>
      <w:pPr>
        <w:pStyle w:val="Normal"/>
        <w:keepNext w:val="true"/>
        <w:widowControl w:val="false"/>
        <w:spacing w:lineRule="auto" w:line="360"/>
        <w:ind w:firstLine="709"/>
        <w:jc w:val="both"/>
        <w:rPr/>
      </w:pPr>
      <w:r>
        <w:rPr>
          <w:color w:val="000000"/>
          <w:sz w:val="28"/>
          <w:szCs w:val="28"/>
          <w:lang w:val="en-US" w:eastAsia="en-US"/>
        </w:rPr>
        <w:t xml:space="preserve">В этом здании на перекрестке с улицей Карла Маркса до революции располагался магазин «Готового платья». Сегодня здесь «Книжный мир». Рядом устроился мастеровой паренек по прозвищу Левша: в руке увеличительное стекло, и можно разглядеть блоху, которую он подковал. Такие умельцы, мастеровые на «Кировке» в большом почет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уть дальше художественная лавка, памятная доска на которой сообщает, что здесь до революции был дом купца Закира Зилятдиновича Ахунова, в котором размещался магазин колониальных и восточных товаров. Место под строительство двухэтажного здания он выкупил у купчихи Зелениной. Сам Ахунов осуществлял оптовую и розничную торговлю мануфактурным товаром в Челябинске.</w:t>
      </w:r>
    </w:p>
    <w:p>
      <w:pPr>
        <w:pStyle w:val="Normal"/>
        <w:keepNext w:val="true"/>
        <w:widowControl w:val="false"/>
        <w:spacing w:lineRule="auto" w:line="360"/>
        <w:ind w:firstLine="709"/>
        <w:jc w:val="both"/>
        <w:rPr/>
      </w:pPr>
      <w:r>
        <w:rPr>
          <w:color w:val="000000"/>
          <w:sz w:val="28"/>
          <w:szCs w:val="28"/>
          <w:lang w:val="en-US" w:eastAsia="en-US"/>
        </w:rPr>
        <w:t>Фонтан «Четырех муз» объединяет в общую композицию последние метры пешеходной зоны и театральный сквер на площади Ярославского. Это так гармонично, что неожиданно старая «Кировка» становится еще выразительней, ярче, объемнее.</w:t>
      </w:r>
    </w:p>
    <w:p>
      <w:pPr>
        <w:pStyle w:val="Normal"/>
        <w:keepNext w:val="true"/>
        <w:widowControl w:val="false"/>
        <w:spacing w:lineRule="auto" w:line="360"/>
        <w:ind w:firstLine="709"/>
        <w:jc w:val="both"/>
        <w:rPr/>
      </w:pPr>
      <w:r>
        <w:rPr>
          <w:color w:val="000000"/>
          <w:sz w:val="28"/>
          <w:szCs w:val="28"/>
          <w:lang w:val="en-US" w:eastAsia="en-US"/>
        </w:rPr>
        <w:t xml:space="preserve">Театр оперы и балета имени М.И. Глинки. 29 сентября 1956 года. День первой премьеры — день рождения нового театра в Челябинске. Театр начал свою творческую биографию с постановки «Князь Игорь».Опера «Князь Игорь» — начало творческого пути, творческой биографии коллектива. А есть в его летописи нечто вроде предисловия к этой истории. Начинается оно с 1937 года, то есть с того момента, когда рухнул старый собор, полтораста лет оглашавший округу колокольным звоном. Несколько лет потребовалось строителям, чтобы на том же почти месте возвести стены нового оперно-драматического (именно так он был первоначально назван) театра. Торжественное открытие его было запланировано на 7 ноября 1941 года — день 24-й годовщины Великой Октябрьской социалистической революции. Но внезапно начавшаяся война внесла суровые коррективы в мирные заботы нашего города: в здании театра разместился эвакуированный из Москвы завод «Калибр». В фойе, партере, ложах выстроились длинные вереницы станков. Рабочие, выпускали в его стенах продукцию для фронт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ерез два года после окончания войны помещение было освобождено заводом. Восемь лет потребовалось, чтобы из прокопченного, промасленного здания сделать театр-дворец, который сегодня является памятником архитектуры. А о том, что театр стал еще и центром культуры города, свидетельствуют многие интересные факты из его биографии. За первые полгода после реконструкции на новой сцене состоялось 168 спектаклей и 7 концертов крупных театральных коллективов страны. Годовщина театра была отмечена первой творческой победой: на Всесоюзном фестивале Челябинский оперный получил диплом Министерства культуры РСФСР за спектакли «Лебединое озеро» П. Чайковского и «Город юности» [7].</w:t>
      </w:r>
    </w:p>
    <w:p>
      <w:pPr>
        <w:pStyle w:val="Normal"/>
        <w:keepNext w:val="true"/>
        <w:widowControl w:val="false"/>
        <w:spacing w:lineRule="auto" w:line="360"/>
        <w:ind w:firstLine="709"/>
        <w:jc w:val="both"/>
        <w:rPr/>
      </w:pPr>
      <w:r>
        <w:rPr>
          <w:color w:val="000000"/>
          <w:sz w:val="28"/>
          <w:szCs w:val="28"/>
          <w:lang w:val="en-US" w:eastAsia="en-US"/>
        </w:rPr>
        <w:t>Стела отцам основателям – дань глубокого уважения основателям города, первопроходцам и строителям крепости. Стела, посвященная основанию Челябинска с фигурой Архангела Михаила на подъемном шпиле и скульптурной группой первостроителей Челябинской крепости из 4 фигур: казака, офицера, башкирина, строителя. По сторонам стелы установлены памятные информационные доски с цитатами из архивных документов и литературных источников, повествующими о наиболее значимых событиях в жизни первых поселенцев крепости. Они – работные люди, служивые казаки, офицеры и местные аборигены – оставили нам в наследство Челябинск. И любимую «Кировку», над которой парит в синем небе золотой ангел-хранитель.</w:t>
      </w:r>
    </w:p>
    <w:p>
      <w:pPr>
        <w:pStyle w:val="Normal"/>
        <w:keepNext w:val="true"/>
        <w:widowControl w:val="false"/>
        <w:spacing w:lineRule="auto" w:line="360"/>
        <w:ind w:firstLine="709"/>
        <w:jc w:val="both"/>
        <w:rPr/>
      </w:pPr>
      <w:r>
        <w:rPr>
          <w:color w:val="000000"/>
          <w:sz w:val="28"/>
          <w:szCs w:val="28"/>
          <w:lang w:val="en-US" w:eastAsia="en-US"/>
        </w:rPr>
        <w:t>Яркой точкой Арбата стоит здание Концертного зала имени Прокофьева, которое возможно территориально к прогулочной зоне и не относится, но пройти мимо просто невозможно. В начале XX в. на углу улиц Сибирской (ныне Труда) и Уфимской (ныне Кирова) находились два двухэтажных дома с магазинами предпринимателей Галеева и Ахметова. В начале 1920-х годов здание магазина Ахметова пострадало от пожара и несколько лет пустовало. Затем провели полную реконструкцию, от прежнего строения остались только фундамент и стены. Были заложены оконные проемы, изменился образ здания. В годы Великой отечественной войны осуществили вторую реконструкцию. Тогда появился открытый внутренний дворик, оформленный шестиколонным портиком. Стену главного фасада здания украсили пилястрами, а главный вход лепниной. На боковых фасадах (со стороны улицы Труда и реки Миасс) сделали арочные полуциркульные оконные проемы, обрамленные архивольтами. В таком виде здание существовало до конце 80-х годов прошлого века, когда было принято решение провести капитальный ремонт и уже третью, последнюю на сегодняшний день, реконструкцию. Работы длились почти двадцать лет. В результате изменились габаритные размеры здания, внутренний дворик включили в основной объем. Ширина здания увеличилась в сторону реки Миасс на 10 метров, в этой части появился двухэтажный пристрой. С боковых фасадов убрали арочные окна, но декорировали полуколоннами и пилястрами, а по крыше пустили балюстраду. Стоит отметить, что от последней реконструкции здание только выиграло, оно значительно преобразилось и визуально продолжает главную прогулочную улицу Челябинска [5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2 Методическая разработка экскурсии «Культурный центр города»</w:t>
      </w:r>
    </w:p>
    <w:p>
      <w:pPr>
        <w:pStyle w:val="Normal"/>
        <w:keepNext w:val="true"/>
        <w:widowControl w:val="false"/>
        <w:spacing w:lineRule="auto" w:line="360"/>
        <w:ind w:firstLine="709"/>
        <w:jc w:val="both"/>
        <w:rPr/>
      </w:pPr>
      <w:r>
        <w:rPr>
          <w:color w:val="000000"/>
          <w:sz w:val="28"/>
          <w:szCs w:val="28"/>
          <w:lang w:val="en-US" w:eastAsia="en-US"/>
        </w:rPr>
        <w:t>Тема экскурсии – культурный центр города.</w:t>
      </w:r>
    </w:p>
    <w:p>
      <w:pPr>
        <w:pStyle w:val="Normal"/>
        <w:keepNext w:val="true"/>
        <w:widowControl w:val="false"/>
        <w:spacing w:lineRule="auto" w:line="360"/>
        <w:ind w:firstLine="709"/>
        <w:jc w:val="both"/>
        <w:rPr/>
      </w:pPr>
      <w:r>
        <w:rPr>
          <w:color w:val="000000"/>
          <w:sz w:val="28"/>
          <w:szCs w:val="28"/>
          <w:lang w:val="en-US" w:eastAsia="en-US"/>
        </w:rPr>
        <w:t>Цель экскурсии – знакомство с культурным центром города.</w:t>
      </w:r>
    </w:p>
    <w:p>
      <w:pPr>
        <w:pStyle w:val="Normal"/>
        <w:keepNext w:val="true"/>
        <w:widowControl w:val="false"/>
        <w:spacing w:lineRule="auto" w:line="360"/>
        <w:ind w:firstLine="709"/>
        <w:jc w:val="both"/>
        <w:rPr/>
      </w:pPr>
      <w:r>
        <w:rPr>
          <w:color w:val="000000"/>
          <w:sz w:val="28"/>
          <w:szCs w:val="28"/>
          <w:lang w:val="en-US" w:eastAsia="en-US"/>
        </w:rPr>
        <w:t>Продолжительность – 2 академических часа.</w:t>
      </w:r>
    </w:p>
    <w:p>
      <w:pPr>
        <w:pStyle w:val="Normal"/>
        <w:keepNext w:val="true"/>
        <w:widowControl w:val="false"/>
        <w:spacing w:lineRule="auto" w:line="360"/>
        <w:ind w:firstLine="709"/>
        <w:jc w:val="both"/>
        <w:rPr/>
      </w:pPr>
      <w:r>
        <w:rPr>
          <w:color w:val="000000"/>
          <w:sz w:val="28"/>
          <w:szCs w:val="28"/>
          <w:lang w:val="en-US" w:eastAsia="en-US"/>
        </w:rPr>
        <w:t>Содержание экскурсии: ЮУрГУ, пр. Ленина, Алое поле, Публичная библиотека, пл.Революции, ТЮЗ, Кировка, Театр Оперы и Балета им. М.И. Глинки, Областная картинная галерея, Концертный зал им. Прокофьева, Областной Краеведческий муз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шрут экскурсии: от ЮУрГУ по проспекту Ленина до площади Революции, затем по улице Кирова до пересечения с улицей тру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2 - Технологическая карта экскурсии «Культурный центр города»</w:t>
      </w:r>
    </w:p>
    <w:tbl>
      <w:tblPr>
        <w:tblW w:w="5000" w:type="pct"/>
        <w:jc w:val="left"/>
        <w:tblInd w:w="-113" w:type="dxa"/>
        <w:tblLayout w:type="fixed"/>
        <w:tblCellMar>
          <w:top w:w="0" w:type="dxa"/>
          <w:left w:w="108" w:type="dxa"/>
          <w:bottom w:w="0" w:type="dxa"/>
          <w:right w:w="108" w:type="dxa"/>
        </w:tblCellMar>
      </w:tblPr>
      <w:tblGrid>
        <w:gridCol w:w="1320"/>
        <w:gridCol w:w="20"/>
        <w:gridCol w:w="1101"/>
        <w:gridCol w:w="211"/>
        <w:gridCol w:w="1029"/>
        <w:gridCol w:w="365"/>
        <w:gridCol w:w="398"/>
        <w:gridCol w:w="302"/>
        <w:gridCol w:w="1088"/>
        <w:gridCol w:w="214"/>
        <w:gridCol w:w="1470"/>
        <w:gridCol w:w="222"/>
        <w:gridCol w:w="1615"/>
      </w:tblGrid>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шрут</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ста остановок</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ъект показ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ремя</w:t>
            </w:r>
          </w:p>
          <w:p>
            <w:pPr>
              <w:pStyle w:val="Normal"/>
              <w:keepNext w:val="true"/>
              <w:widowControl w:val="false"/>
              <w:spacing w:lineRule="auto" w:line="360"/>
              <w:jc w:val="both"/>
              <w:rPr>
                <w:color w:val="000000"/>
                <w:sz w:val="20"/>
                <w:lang w:val="en-US" w:eastAsia="en-US"/>
              </w:rPr>
            </w:pPr>
            <w:r>
              <w:rPr>
                <w:color w:val="000000"/>
                <w:sz w:val="20"/>
                <w:lang w:val="en-US" w:eastAsia="en-US"/>
              </w:rPr>
              <w:t>(мин.)</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сновное содержание информаци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рганизационные указания</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тодические указания</w:t>
            </w:r>
          </w:p>
        </w:tc>
      </w:tr>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Ленина 7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Ленина 7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ЮУрГУ</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1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возникновения университет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треча с экскурсоводом около памятника студенту, после рассказа о вузе посадка группы в автобус</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описа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 Ленина 76 – пр.Ленина 7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р.Ленина 70-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оспект им. Ленин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с момента образования</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сказ ведется в автобусе</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w:t>
            </w:r>
          </w:p>
        </w:tc>
      </w:tr>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Ленина 7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лое поле</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лое поле</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начение алого поля в годы революци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рганизованно покинуть автобус, провести группу по парку</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 прием экскурсионной справки</w:t>
            </w:r>
          </w:p>
        </w:tc>
      </w:tr>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Ленина 70 – пр.Ленина 6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убличная библиотека</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убличная библиотек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здание публичной библиотек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становить автобус, рассказ ведется не покидая автобус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описа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Ленина 60 – пл.Революции 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w:t>
            </w:r>
          </w:p>
          <w:p>
            <w:pPr>
              <w:pStyle w:val="Normal"/>
              <w:keepNext w:val="true"/>
              <w:widowControl w:val="false"/>
              <w:spacing w:lineRule="auto" w:line="360"/>
              <w:jc w:val="both"/>
              <w:rPr>
                <w:color w:val="000000"/>
                <w:sz w:val="20"/>
                <w:lang w:val="en-US" w:eastAsia="en-US"/>
              </w:rPr>
            </w:pPr>
            <w:r>
              <w:rPr>
                <w:color w:val="000000"/>
                <w:sz w:val="20"/>
                <w:lang w:val="en-US" w:eastAsia="en-US"/>
              </w:rPr>
              <w:t>Революции 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ощадь Революции</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площад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рганизованно покинуть автобус, провести группу к памятнику Ленин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описа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л.Революции 1 – ул. Кирова 116</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1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ЮЗ</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театр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тавить группу около главного входа в театр</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08 – ул. Кирова 163</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Кирова 114, 116, 112, 165, 108, 161, 163, 16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ировк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улицы Кирова и основных объектов на не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вести группу по пешеходной части ул. Кирова, дать время для фотографир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 прием экскурсионной справки</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Кирова 163 – пл. Ярославского 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 Ярославского 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атр оперы и балета им. М.И. Глинки</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разование театр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оставить группу у памятника им. М.И. Гли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л. Ярославского 1 – ул. Труда, 92-а</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Труда, 92-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елябинская Областная картинная галерея</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галереи</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оложить группу в конце пешеходной зоны ул. Кирова, рассказ ведется не переходя с места о всех трех объектах</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Труда, 92-а – ул. Труда, 92</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Труда, 9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цертный зал им. Прокофьев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раткая справка по объекту</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экскурсионной справки</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л. Труда, 92 -ул. Труда 100</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ластной Краеведческий музей</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тория музея</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описания, прием экскурсионной справки</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19">
            <wp:simplePos x="0" y="0"/>
            <wp:positionH relativeFrom="column">
              <wp:posOffset>4309110</wp:posOffset>
            </wp:positionH>
            <wp:positionV relativeFrom="paragraph">
              <wp:posOffset>3928745</wp:posOffset>
            </wp:positionV>
            <wp:extent cx="485140" cy="37274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4" t="-97" r="-74" b="-97"/>
                    <a:stretch>
                      <a:fillRect/>
                    </a:stretch>
                  </pic:blipFill>
                  <pic:spPr bwMode="auto">
                    <a:xfrm>
                      <a:off x="0" y="0"/>
                      <a:ext cx="485140" cy="37274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4309110</wp:posOffset>
            </wp:positionH>
            <wp:positionV relativeFrom="paragraph">
              <wp:posOffset>1300480</wp:posOffset>
            </wp:positionV>
            <wp:extent cx="485140" cy="3727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4" t="-97" r="-74" b="-97"/>
                    <a:stretch>
                      <a:fillRect/>
                    </a:stretch>
                  </pic:blipFill>
                  <pic:spPr bwMode="auto">
                    <a:xfrm>
                      <a:off x="0" y="0"/>
                      <a:ext cx="485140" cy="372745"/>
                    </a:xfrm>
                    <a:prstGeom prst="rect">
                      <a:avLst/>
                    </a:prstGeom>
                  </pic:spPr>
                </pic:pic>
              </a:graphicData>
            </a:graphic>
          </wp:anchor>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ный текст экскурсии «Культурный «центр» города»</w:t>
      </w:r>
    </w:p>
    <w:p>
      <w:pPr>
        <w:pStyle w:val="Normal"/>
        <w:keepNext w:val="true"/>
        <w:widowControl w:val="false"/>
        <w:spacing w:lineRule="auto" w:line="360"/>
        <w:ind w:firstLine="709"/>
        <w:jc w:val="both"/>
        <w:rPr/>
      </w:pPr>
      <w:r>
        <w:rPr>
          <w:color w:val="000000"/>
          <w:sz w:val="28"/>
          <w:szCs w:val="28"/>
          <w:lang w:val="en-US" w:eastAsia="en-US"/>
        </w:rPr>
        <w:t>Мы находимся перед главным корпусом Южно-Уральского Государственного Университета. С главного корпуса и начиналось строительство и в дальнейшем расширение университета. Итак, университет основан в 1943 году как Челябинский механико-машиностроительный институт, в 1951 году вуз был преобразован в Челябинский политехнический институт, а в 1990 году в Челябинский государственный технический университет. С 1997 года Южно-Уральский государственный университ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егодня вуз входит в первую десятку среди 92 университетов России в рейтинге Министерства образования и науки РФ и входит в а-лигу российских вузов. Это высшая часть рейтинга среди всех университетов стра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ЮУрГУ — центр образовательной, научной, культурной и спортивной жизни Челябинска и реги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вузе обучается около 55 тысяч студентов, работает свыше 5 тысяч сотруд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реди профессорско-преподавательского состава более 320 профессоров и 1300 доцентов. В университете работают 5 академиков и 8 членов-корреспондентов Российской академии наук, 2 академика и 4 членов-корреспондентов других государственных академий, более 150 академиков различных общественных и иностранных академий. 162 преподавателя вуза имеют почетные государственные з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ставе университета 36 факультетов, в том числе факультеты военного обучения, предвузовской подготовки, два специальных факультета по переподготовке и повышению квалификации специалистов с высшим образованием, институт дополнительного образования и институт открытого и дистанционного образования. Университет имеет 13 филиалов в городах России.</w:t>
      </w:r>
    </w:p>
    <w:p>
      <w:pPr>
        <w:pStyle w:val="Normal"/>
        <w:keepNext w:val="true"/>
        <w:widowControl w:val="false"/>
        <w:spacing w:lineRule="auto" w:line="360"/>
        <w:ind w:firstLine="709"/>
        <w:jc w:val="both"/>
        <w:rPr/>
      </w:pPr>
      <w:r>
        <w:rPr>
          <w:color w:val="000000"/>
          <w:sz w:val="28"/>
          <w:szCs w:val="28"/>
          <w:lang w:val="en-US" w:eastAsia="en-US"/>
        </w:rPr>
        <w:t xml:space="preserve">На факультете предвузовской подготовки действуют учебный центр «Абитуриент» и физико-математическая школа, центр по работе с одаренными детьми. Университет ведет работу в рамках научно-социальной программы для молодёжи и школьников «Шаг в будуще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вузе ведется обучение по всем формам очной, заочной, очно-заочной (вечерней), экстернату, в том числе с применением дистанционных технологий обу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университете уделяется большое внимание проведению всех видов практик и трудоустройству выпускников. Созданный в 2005 году отдел практики и трудоустройства студентов (ОПТС) обеспечивает координацию действий структурных подразделений университета и методическое обеспечение практик; взаимодействие с предприятиями, Федеральным агентством по образованию и службами занятости; проводит маркетинговые исследования рынка труда; организует работы комиссий по содействию трудоустройству выпускников на факультетах. Университет имеет более 150 договоров о сотрудничестве с крупными предприятиями Челябинска и обла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базе отдела в марте 2006 года организован Челябинский Региональный центр содействия трудоустройству выпускников учреждений высшего профессионального образования (РЦТ), на сайте которого студенты и выпускники могут ознакомиться с вакансиями предприятий и организаций и разместить своё резю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ждый год университет выпускает более 8000 специалистов, а за 63 года выпущено 150 тысяч специалистов с высшим образованием.</w:t>
      </w:r>
    </w:p>
    <w:p>
      <w:pPr>
        <w:pStyle w:val="Normal"/>
        <w:keepNext w:val="true"/>
        <w:widowControl w:val="false"/>
        <w:spacing w:lineRule="auto" w:line="360"/>
        <w:ind w:firstLine="709"/>
        <w:jc w:val="both"/>
        <w:rPr/>
      </w:pPr>
      <w:r>
        <w:rPr>
          <w:color w:val="000000"/>
          <w:sz w:val="28"/>
          <w:szCs w:val="28"/>
          <w:lang w:val="en-US" w:eastAsia="en-US"/>
        </w:rPr>
        <w:t>В 2004 году создан Институт открытого и дистанционного образования (ИОДО) на базе существовавшего с 2001 года Центра дистанционного образования ЮУрГУ (ЦДО). В основу деятельности Института легли опыт и разработки ЦДО: документационное обеспечение управления образовательной структурой, использующей дистанционные технологии; методологическая база создания ресурсов для дистанционного учебного процесса; система повышения квалификации профессорско-преподавательского состава; научные исследования и т. д.</w:t>
      </w:r>
    </w:p>
    <w:p>
      <w:pPr>
        <w:pStyle w:val="Normal"/>
        <w:keepNext w:val="true"/>
        <w:widowControl w:val="false"/>
        <w:spacing w:lineRule="auto" w:line="360"/>
        <w:ind w:firstLine="709"/>
        <w:jc w:val="both"/>
        <w:rPr/>
      </w:pPr>
      <w:r>
        <w:rPr>
          <w:color w:val="000000"/>
          <w:sz w:val="28"/>
          <w:szCs w:val="28"/>
          <w:lang w:val="en-US" w:eastAsia="en-US"/>
        </w:rPr>
        <w:t xml:space="preserve">С 2003 года в университете стал работать зал искусств и выставочный центр ЮУрГУ «Наука и технологии Южного Урала». В 1980 году открылся музей истории университета. Научная библиотека ЮУрГУ является крупнейшей вузовской библиотекой регион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ий фонд библиотечного комплекса составляет около 3 млн. единиц хранения. Через Интернет библиотека предоставляет открытый доступ к своему электронному каталогу, коллекции полнотекстовых электронных версий учебно-методических изданий ЮУрГУ и авторефератов диссерта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временной полиграфической базой обладает издательство университета.</w:t>
      </w:r>
    </w:p>
    <w:p>
      <w:pPr>
        <w:pStyle w:val="Normal"/>
        <w:keepNext w:val="true"/>
        <w:widowControl w:val="false"/>
        <w:spacing w:lineRule="auto" w:line="360"/>
        <w:ind w:firstLine="709"/>
        <w:jc w:val="both"/>
        <w:rPr/>
      </w:pPr>
      <w:r>
        <w:rPr>
          <w:color w:val="000000"/>
          <w:sz w:val="28"/>
          <w:szCs w:val="28"/>
          <w:lang w:val="en-US" w:eastAsia="en-US"/>
        </w:rPr>
        <w:t xml:space="preserve">С 1956 года в вузе издаётся газета «Технополис». С 2002 года в вузе начал работать учебный телерадиоцентр, а с 2005 года первая в России студенческая телерадиокомпания «ЮУрГУ-ТВ». В следующем, 2006 году в ЮУрГУ появилось собственное интернет-вещание университетской радиостудии. </w:t>
      </w:r>
    </w:p>
    <w:p>
      <w:pPr>
        <w:pStyle w:val="Normal"/>
        <w:keepNext w:val="true"/>
        <w:widowControl w:val="false"/>
        <w:spacing w:lineRule="auto" w:line="360"/>
        <w:ind w:firstLine="709"/>
        <w:jc w:val="both"/>
        <w:rPr/>
      </w:pPr>
      <w:r>
        <w:rPr>
          <w:color w:val="000000"/>
          <w:sz w:val="28"/>
          <w:szCs w:val="28"/>
          <w:lang w:val="en-US" w:eastAsia="en-US"/>
        </w:rPr>
        <w:t>Более 50 лет действует Центр творчества и досуга. В 1963 году при вузе был создан студенческий театр «Манекен», в 1996 ставший муниципальным. Многие коллективы вуза, с которыми работают ведущие хореографы, музыканты и режиссеры Челябинска, профессионально выступают на площадках города и области, являются лауреатами всероссийских и международных конкурсов.</w:t>
      </w:r>
    </w:p>
    <w:p>
      <w:pPr>
        <w:pStyle w:val="Normal"/>
        <w:keepNext w:val="true"/>
        <w:widowControl w:val="false"/>
        <w:spacing w:lineRule="auto" w:line="360"/>
        <w:ind w:firstLine="709"/>
        <w:jc w:val="both"/>
        <w:rPr/>
      </w:pPr>
      <w:r>
        <w:rPr>
          <w:color w:val="000000"/>
          <w:sz w:val="28"/>
          <w:szCs w:val="28"/>
          <w:lang w:val="en-US" w:eastAsia="en-US"/>
        </w:rPr>
        <w:t>С 2002 года в университете действует физкультурно-спортивный клуб. Спортивный комплекс ЮУрГУ включает в себя легкоатлетический манеж, один из крупнейших в России бассейнов, зимний стадион. На берегу озера Большой Сунукуль расположены база отдыха «Наука», спортивно-оздоровительный студенческий лагерь «Олимп», детский оздоровительный лагерь «Берёзка». Отдых студентов и сотрудников организует туристическая компания «Интеркл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2006 году на традиционной торжественной церемонии диплом получил 150000-й выпускник.</w:t>
      </w:r>
    </w:p>
    <w:p>
      <w:pPr>
        <w:pStyle w:val="Normal"/>
        <w:keepNext w:val="true"/>
        <w:widowControl w:val="false"/>
        <w:spacing w:lineRule="auto" w:line="360"/>
        <w:ind w:firstLine="709"/>
        <w:jc w:val="both"/>
        <w:rPr/>
      </w:pPr>
      <w:r>
        <w:rPr>
          <w:color w:val="000000"/>
          <w:sz w:val="28"/>
          <w:szCs w:val="28"/>
          <w:lang w:val="en-US" w:eastAsia="en-US"/>
        </w:rPr>
        <w:t xml:space="preserve">Ректор ЮУрГУ А.Л. Шестаков и Президент ЮУрГУ член-корреспондент РАН Г. П. Вяткин также выпускники университета. </w:t>
      </w:r>
    </w:p>
    <w:p>
      <w:pPr>
        <w:pStyle w:val="Normal"/>
        <w:keepNext w:val="true"/>
        <w:widowControl w:val="false"/>
        <w:spacing w:lineRule="auto" w:line="360"/>
        <w:ind w:firstLine="709"/>
        <w:jc w:val="both"/>
        <w:rPr/>
      </w:pPr>
      <w:r>
        <w:rPr>
          <w:color w:val="000000"/>
          <w:sz w:val="28"/>
          <w:szCs w:val="28"/>
          <w:lang w:val="en-US" w:eastAsia="en-US"/>
        </w:rPr>
        <w:t>Проспект Ленина – это главная улица города Челябинска бывший Южный Бульвар. Проходит в Тракторозаводском районе от здания управления ЧТЗ; в Центральном районе – до ул. Лесопарковой. Протяженность 7 км, ширина 60–95 м. Названа в честь В.И. Ленина (1920). Проспект Ленина – одна из самых крупных и благоустроенных улиц города. Западная часть пр. Ленина выходит в лесопарковую зону – бор городской. В этой части до пр. Свердловского находятся крупнейшие вузы города: ЧГПУ, ЧГАУ и ЮУрГУ; также научно-исследовательские и проектные институты («Челябинскгражданпроект» и др.). Восточная часть пр. Ленина является индустриальной: на проспект выходит главное машиностроительное предприятие Челябинска – ЧТЗ. Центральная часть пр. Ленина – административный центр: Законодательное собрание, администрация города, ЧОУНБ, музей декоративно-прикладного искусства и картинная галерея. На проспект выходят площади Науки, Революции, Комсомольская и призаводская пл. ЧТЗ; Алое поле, детский парк имени В.А. Терешковой, а также скверы на пл. Революции и в припарковой зоне. На пр. Ленина стоят памятники И. В. Курчатову, «Орлёнок», В.И. Ленину, «Сталинец», 1-му трактору ЧТЗ, танк «Победа» и И.Я. Трашутину. На центральной части пр. Ленина размещаются крупные магазины города: «Детский мир», «Ритм» и др. До Великой Отечественной войны были построены гостиницы «Южный Урал» и «Центральная» (ныне административное здание), Дворец культуры ЧТЗ. Ныне при въезде в Центральный район можно увидеть современное здание из металла и стекла бизнес-дома «Спиридонов».</w:t>
      </w:r>
    </w:p>
    <w:p>
      <w:pPr>
        <w:pStyle w:val="Normal"/>
        <w:keepNext w:val="true"/>
        <w:widowControl w:val="false"/>
        <w:spacing w:lineRule="auto" w:line="360"/>
        <w:ind w:firstLine="709"/>
        <w:jc w:val="both"/>
        <w:rPr/>
      </w:pPr>
      <w:r>
        <w:rPr>
          <w:color w:val="000000"/>
          <w:sz w:val="28"/>
          <w:szCs w:val="28"/>
          <w:lang w:val="en-US" w:eastAsia="en-US"/>
        </w:rPr>
        <w:t>Алое поле, площадь, детский парк. Первоначальный городской выгон на западной окраине Челябинска. В 1881 на этом месте была заложена Александровская часовня в память об убиенном народовольцами императоре Александре II. Площадь стала называться Александровской. В 1881 на площадь перенесли ярмарочный торг, ярмарочные лавки, приносившие доход в городскую казну. 22 июня 1907 на месте недостроенной часовни была заложена Александро-Невская церковь, которая начала действовать как приходской храм с 1911. Современные границы площадь обрела до революции. С Запада ее ограничили дроболитейный завод и Высоцкого и К° чаеразвесочная фабрика; с Юга, Севера и Востока – жилые кварталы. Современное название площадь получила 1 мая 1920 г. Согласно одной из версий оно возникло после событий 1905, когда казаками была разогнана демонстрация революционно настроенных рабочих (версия не подтверждается документально воспоминаниями очевидцев). В современное время Алое поле неоднократно переименовывалось. В 1924, после смерти В. И. Ленина, площадь получила его имя. В июле 1925 на территории площади состоялось открытие памятника В. И. Ленину, возле которого стали проходить ежегодные первомайские и октябрьские митинги. С 20-х гг. в результате активного озеленения территории площади она приобретала вид парка. В годы Великой Отечественной войны, 1 августа 1942 г., на Алом поле был открыт детский парк. О внешнем облике Алого поля писала в те дни газета «Челябинский рабочий»: «Понадобилось немало труда и любви для того, чтобы парк стал красивым и удобным для занятий и отдыха детей. В центре установлены фигуры Ленина, Сталина, Кирова. Территория украшена белыми вазами, клумбами с цветами и различными скульптурами, устроен большой фонтан «Черномор», построена летняя эстрада, оборудована библиотека-читальня, расставлено 100 новых скамеек, сделаны гигантские шаги, карусель, вертящиеся лошади, кресла-качалки. На спортивной площадке отведено место волейболу, городкам и крокету. Предполагается организация скеттингринга (площадка для катания на роликовых коньках). В первые два дня открытия парка проводятся большие концерты детской художественной самодеятельности под руководством компании А. М. Черняка». В «Справочнике по Челябинску» (1951) площадь названа детским парком им. 30-летия ВЛКСМ. В 1956 на Алом поле открылся Дворец пионеров и школьников, в 1958 – памятник. «Орлёнок», что закрепило его статус детского парка. В 50–60-е гг. на Алом поле проводились «массовые детские игры, разучивание новых песен и танцев, занимательные аттракционы». На открытой эстраде проходили спектакли театра кукол, концерты духового оркестра, встречи со знатными горожанами. В середине 60-х гг. площадь и детский парк вновь стали называться Алое поле. В 1974 было принято решение о строительстве нового «пионерского городка» рядом со старым зданием Дворца пионеров и школьников. В 1978 юные челябинцы получили символичный ключ от него. К двухсотпятидесятилетию Челябинска (1986) на Алом поле состоялось открытие мемориала в честь пионеров-героев, в отреставрированной Александро-Невской церкви разместился Зал камерной и органной музыки. В годы перестройки (сер. 80-х–нач. 90-х гг.) Алое поле стало местом массовых политических митингов. В последнее 10-летие Алое поле известно как место неформального общения молодежи, т. н. «Поляна», на которой проходят молодежные акции и дискотеки [43].</w:t>
      </w:r>
    </w:p>
    <w:p>
      <w:pPr>
        <w:pStyle w:val="Normal"/>
        <w:keepNext w:val="true"/>
        <w:widowControl w:val="false"/>
        <w:spacing w:lineRule="auto" w:line="360"/>
        <w:ind w:firstLine="709"/>
        <w:jc w:val="both"/>
        <w:rPr/>
      </w:pPr>
      <w:r>
        <w:rPr>
          <w:color w:val="000000"/>
          <w:sz w:val="28"/>
          <w:szCs w:val="28"/>
          <w:lang w:val="en-US" w:eastAsia="en-US"/>
        </w:rPr>
        <w:t>Челябинская областная универсальная научная библиотека (ЧОУНБ) была создана в 1898 г. как публичная библиотека. С момента создания Челябинской области в 1934 г. она является областной библиотеки. В 1941г. для ЧОУНБ было построено специальное здание, однако в его стенах расположилось эвакуированное промышленное предприятие – ныне Челябинский часовой завод. Собственное здание библиотека получила лишь в 1963 г. и основным назначением ЧОУНБ в тот период являлось обслуживание научных сотрудников и специалистов различных областей культуры, образования и промышленности. В начале 1990-х, в условиях серьезных социально-экономических изменений, накопленные ЧОУНБ ресурсы оказались востребованы значительно большим широким кругом пользователей: студенчеством, представителями малого и среднего бизнеса и т. д. Вслед за этим ЧОУНБ трансформировала и свою миссию. В настоящее время работа ЧОУНБ включает два направления: «способствовать науке и образованию» и «способствовать производству, экономике, культуре, здоровому образу жизни и интеллектуальному досугу», т. е. действует как научная и как публичная библиоте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функциями ЧОУНБ являются кумулятивная, мемориальная, коммуникативная, образовательная, научно-вспомогательная, производственно-вспомогательная и досугова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умулятивная функция библиотеки реализуется посредством сбора и концентрации разнообразных по форме, содержанию и целевому назначению документов независимо от времени и места их создания. Суть мемориальной функции заключается в сохранении совокупности собранных документов с целью их передачи во времени и пространстве. Коммуникативная функция библиотеки реализуется посредством удовлетворения информационных и социокультурных потребностей пользователей. Научно- и производственно-вспомогательные функции реализуются путем создания условий для информационного содействия науке, экономике и производству. Досуговая функция библиотеки реализуется путем создания условий для организации интеллектуального досуг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блиотека является региональным хранилищем документов на всех видах носителей, информационным, культурным и научно-методическим центром. Главная цель её деятельности – предоставление свободного и оперативного доступа населению к информации в целях научной, производственной и учебной деятельности, приобщение его к достижениям куль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своей миссии, библиотека обеспечивает реализацию своих основных задач. Прежде всего, пополнение библиотечно-информационного фонда документов и предоставление его в пользование читателям. Богатые информационные ресурсы библиотеки активно востребованы населением области. Несмотря на состояние капитального ремонта, в котором библиотека находится с 2005 года, в тяжелых условиях осуществляется обслуживание читателей. Количество их составляет 65 541 чел., которым выдано 883 940 экз. изданий и 703 406 копий докумен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селение, проживающее в городах и районах области, обслуживалось через систему межбиблиотечного абонемента с использованием почты и электронной доставки документов (321 библиотек-абонен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лощадь Революции. Главная площадь Челябинска, общественный административный центр. До 1 мая 1920 г. носила название Южная, располагалась на южной окраине, за чертой основной застройки, ограничена Южным бульваром (ныне пр. Ленина). Представляла собой пустырь в окружении березового леса, с редкими деревянными постройками и временными цирковыми балаганами. Первое значительное каменное здание на площади – Народный дом (1903, архитектор Р.Я. Карвовский) – выполнено в стилистике неоклассицизма. В 1910 на месте комплекса служб пересыльной тюрьмы на пересечении ул. Уфимской (ныне ул. Кирова) и Южного бульвара было построено каменно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3-этажное здание Челябинского отделения Государственного банка (архитектор М.И. Баллог). Значение площади как высотной доминанты левобережной части города, свободной от застройки, было оценено при составлении генеральных планов Челябинска 1936 и 1947 гг. </w:t>
      </w:r>
    </w:p>
    <w:p>
      <w:pPr>
        <w:pStyle w:val="Normal"/>
        <w:keepNext w:val="true"/>
        <w:widowControl w:val="false"/>
        <w:spacing w:lineRule="auto" w:line="360"/>
        <w:ind w:firstLine="709"/>
        <w:jc w:val="both"/>
        <w:rPr/>
      </w:pPr>
      <w:r>
        <w:rPr>
          <w:color w:val="000000"/>
          <w:sz w:val="28"/>
          <w:szCs w:val="28"/>
          <w:lang w:val="en-US" w:eastAsia="en-US"/>
        </w:rPr>
        <w:t>Площадь была запроектирована как политико-административный и общественный центр города. Ее открытое пространство, предназначено для парадов, демонстраций, общегородских праздников, обрамлялось монументальными сооружениями в основном административного и общественного характера и раскрывалось на главную магистраль города – ул. Спартака (ныне пр. Ленина). Южная, высотная сторона площади оформлялась крупномасштабным зданием Дома Советов. Проекты предусматривали неоклассическую стилистику всего архитектурного ансамбля. В осуществляемой застройке, при сохранении основного композиционного решения, предложенного в генпланах, не был реализован целостный неоклассический ансамбль. Период 1930–50-х гг. представлен отдельными сооружениями в постконструктивистской (сер. – 2-я пол. 1930-х гг.) и неоклассической (1940-е – сер. 1950-х гг.) стилистике. На 1-м этапе были выстроены 5-этажное здание гостиницы (ныне административное здание) по ул. Воровского, 2 (1934, арх. И. Ипполитов), конструктивистские фасады которого были реконструированы на последнем этапе строительства в неоклассическом духе; жилой дом облисполкома (1938 г., арх. П. Кухтенков, А. Максимов). По проекту И. Голомбека было реконструировано здание Государственного банка (1938), в котором с 1936–91 гг. размещался обком КПСС (ныне – Законодательное собрание Чел. обл.). На 2-м этапе построены гостиница «Южный Урал» (1941, арх. Барагин), здание Управления ЮУЖД (1942, арх. Помпеев); на месте существовавшей до 1951 г. пожарной каланчи – жилой дом с магазином «Ритм» (1953, арх. А. Кладовщиков). В 1955 сдано в эксплуатацию здание Управления «Челябэнерго» (1955, арх. К. Евтеев, Серебровский), напротив которого в единстве архитектурного решения предполагалось разместить Управление «Челябинскуголь» (1953, проект Александрова). Этот проект не реализован, было выстроено здание Совета народного хозяйства Челябинского экономического административного района (1958, арх. А. Гришин, Л. Иванова, Слонимский), в котором с 1957–65 гг. располагался совнархоз, позже (1965–93 гг.) – горисполком, ныне – администрация города. В 1951–56 гг. проектировался и строился дом-квартал ЮУЖД (арх. Александров). В 1950-е гг. на площади формируется предусмотренный генеральным планом 1947 партерный сквер с аллеями, газонами, зелеными насаждениями общей площадью 2,5 га. Современный вид он приобрел после реконструкции 1979 г. (арх. Д.Л. Берштейн). Композиционный центр сквера – фонтан в гранитном и мраморном обрамлении с ажурным каслинским литьем. В 1959 г. в северной части площади установлен памятник В.И. Ленину (скульпторы В. Зайков, Л. Головницкий, арх. Александров) в комплексе с трибунами (арх. Александров). Новый этап в застройке площади и по масштабам и по стилистике – 2-я половина 1960-х – 1-я половина 1980-х гг. Два 8-этажных административных здания в южной части площади (1968–72, арх. И. Талалай) отразили общее стремление современной архитектуры 60–70-</w:t>
      </w:r>
      <w:r>
        <w:rPr>
          <w:color w:val="000000"/>
          <w:sz w:val="28"/>
          <w:lang w:val="en-US" w:eastAsia="en-US"/>
        </w:rPr>
        <w:t>х гг</w:t>
      </w:r>
      <w:r>
        <w:rPr>
          <w:color w:val="000000"/>
          <w:sz w:val="28"/>
          <w:szCs w:val="28"/>
          <w:lang w:val="en-US" w:eastAsia="en-US"/>
        </w:rPr>
        <w:t>. к простоте композиционного и декоративного облика. Поиск образной выразительности, обращение к пластичному объемно-планировочному решению, свойственного современной архитектуре кон. 70–80-х гг., воплощены в здании Челябинского театра драмы. Театр расположен в южной части площади, на предполагаемом ранее месте размещения Дома Советов, и является архитектурной доминантой площади и всего ансамбля центра города. Формирование облика площади было завершено к концу 90-х гг. со строительством здания Инвестбанка (1997, арх. Е. Полуэктов); подземного торгово-досугового комплекса (1999, арх. Я. Рувинов); а также с реконструкцией административного здания по ул. Воровского, 2 (1991–93, арх. В. Пономарев, Л. Рудик, инж. О. Аксенов, А. Брагин).</w:t>
      </w:r>
    </w:p>
    <w:p>
      <w:pPr>
        <w:pStyle w:val="Normal"/>
        <w:keepNext w:val="true"/>
        <w:widowControl w:val="false"/>
        <w:spacing w:lineRule="auto" w:line="360"/>
        <w:ind w:firstLine="709"/>
        <w:jc w:val="both"/>
        <w:rPr/>
      </w:pPr>
      <w:r>
        <w:rPr>
          <w:color w:val="000000"/>
          <w:sz w:val="28"/>
          <w:szCs w:val="28"/>
          <w:lang w:val="en-US" w:eastAsia="en-US"/>
        </w:rPr>
        <w:t xml:space="preserve">Ныне пл. Революции – многофункциональный ансамблевый комплекс разностилевого характера, выстроенный на основе глубинно-пространственного композиционного решения. </w:t>
      </w:r>
    </w:p>
    <w:p>
      <w:pPr>
        <w:pStyle w:val="Normal"/>
        <w:keepNext w:val="true"/>
        <w:widowControl w:val="false"/>
        <w:spacing w:lineRule="auto" w:line="360"/>
        <w:ind w:firstLine="709"/>
        <w:jc w:val="both"/>
        <w:rPr/>
      </w:pPr>
      <w:r>
        <w:rPr>
          <w:color w:val="000000"/>
          <w:sz w:val="28"/>
          <w:szCs w:val="28"/>
          <w:lang w:val="en-US" w:eastAsia="en-US"/>
        </w:rPr>
        <w:t>Среди достопримечательностей Челябинска – городские куранты, расположенные на здании Арбитражного суда, замыкающего площадь Революции. Каждый час они издают мелодичный звон – слышна стилизованная мелодия Гимна города.</w:t>
      </w:r>
    </w:p>
    <w:p>
      <w:pPr>
        <w:pStyle w:val="Normal"/>
        <w:keepNext w:val="true"/>
        <w:widowControl w:val="false"/>
        <w:spacing w:lineRule="auto" w:line="360"/>
        <w:ind w:firstLine="709"/>
        <w:jc w:val="both"/>
        <w:rPr/>
      </w:pPr>
      <w:r>
        <w:rPr>
          <w:color w:val="000000"/>
          <w:sz w:val="28"/>
          <w:szCs w:val="28"/>
          <w:lang w:val="en-US" w:eastAsia="en-US"/>
        </w:rPr>
        <w:t>На площади Революции располагается также один из старейших театров города – Театр юного зрителя.</w:t>
      </w:r>
    </w:p>
    <w:p>
      <w:pPr>
        <w:pStyle w:val="Normal"/>
        <w:keepNext w:val="true"/>
        <w:widowControl w:val="false"/>
        <w:spacing w:lineRule="auto" w:line="360"/>
        <w:ind w:firstLine="709"/>
        <w:jc w:val="both"/>
        <w:rPr/>
      </w:pPr>
      <w:r>
        <w:rPr>
          <w:color w:val="000000"/>
          <w:sz w:val="28"/>
          <w:szCs w:val="28"/>
          <w:lang w:val="en-US" w:eastAsia="en-US"/>
        </w:rPr>
        <w:t xml:space="preserve">История челябинского ТЮЗа началась 1 января 1966 года. В этот день новорожденный театр сыграл на сцене филармонии сразу две премьеры: «Золотой ключик» по сказке А. Толстого и спектакль-диспут «Они и мы» И. Долининой страстный разговор о выборе жизненного пути, системе ценностей, праве на свое видение, понимание мира. Этими спектаклями театр четко обозначил свою эстетическую и гражданскую позицию, круг репертуарных поисков и экспериментов, желание вести диалог со зрителями разных поколений. Для самых маленьких зрителей мир театра здесь открывался с мира сказки, с молодежью вели диалог о злободневном и вечном, искали современные темы и современных авторов, не забывая о классик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театром сотрудничали и сотрудничают замечательные художники, среди которых особо надо выделить столичного мастера Татьяну Сельвинскую. Она не только сценограф тюзовских спектаклей по пьесам Лорки, Кальдерона, Лермонтова, Гоголя, но и автор живописных полотен, встречающих зрителей театра в его фойе. В историю театра вписаны имена художников Валентина Александрова, Марины Перчихиной, Сергея Александрова, Александра Патракова, Татьяны Швец, Станислава Бенедиктова.</w:t>
      </w:r>
    </w:p>
    <w:p>
      <w:pPr>
        <w:pStyle w:val="Normal"/>
        <w:keepNext w:val="true"/>
        <w:widowControl w:val="false"/>
        <w:spacing w:lineRule="auto" w:line="360"/>
        <w:ind w:firstLine="709"/>
        <w:jc w:val="both"/>
        <w:rPr/>
      </w:pPr>
      <w:r>
        <w:rPr>
          <w:color w:val="000000"/>
          <w:sz w:val="28"/>
          <w:szCs w:val="28"/>
          <w:lang w:val="en-US" w:eastAsia="en-US"/>
        </w:rPr>
        <w:t>Многие годы сотрудничают с театром режиссер по пластике и балетмейстер Виктор Панферов и заведующая музыкальной частью театра Анна Розенберг; благодаря их стараниям и таланту многие актеры открыли новые грани своего дарования [26].</w:t>
      </w:r>
    </w:p>
    <w:p>
      <w:pPr>
        <w:pStyle w:val="Normal"/>
        <w:keepNext w:val="true"/>
        <w:widowControl w:val="false"/>
        <w:spacing w:lineRule="auto" w:line="360"/>
        <w:ind w:firstLine="709"/>
        <w:jc w:val="both"/>
        <w:rPr/>
      </w:pPr>
      <w:r>
        <w:rPr>
          <w:color w:val="000000"/>
          <w:sz w:val="28"/>
          <w:szCs w:val="28"/>
          <w:lang w:val="en-US" w:eastAsia="en-US"/>
        </w:rPr>
        <w:t>Недавно жители города получили в подарок ещё одну достопримечательность: старейшую улицу – имени Кирова, начиная как раз от реки и до соединения с центральной площадью города – Революции, – сделали пешеходной зоной, вымостили плиткой и установили множество разных забавных скульптур из чугуна. Теперь гостей города в символических воротах на «Кировку» встречает Городнич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ами ворота венчает герб Челябинска, на котором изображен одногорбый навьюченный верблюд на фоне каменной стены.</w:t>
      </w:r>
    </w:p>
    <w:p>
      <w:pPr>
        <w:pStyle w:val="Normal"/>
        <w:keepNext w:val="true"/>
        <w:widowControl w:val="false"/>
        <w:spacing w:lineRule="auto" w:line="360"/>
        <w:ind w:firstLine="709"/>
        <w:jc w:val="both"/>
        <w:rPr/>
      </w:pPr>
      <w:r>
        <w:rPr>
          <w:color w:val="000000"/>
          <w:sz w:val="28"/>
          <w:szCs w:val="28"/>
          <w:lang w:val="en-US" w:eastAsia="en-US"/>
        </w:rPr>
        <w:t>До Великой Октябрьской социалистической революции через Челябинск проходил путь, по которому шли на каторгу и в ссылку борцы с царским режимом. В 1897 и 1900 годах проезжал эти места и Владимир Ульянов-Ленин. В городе множество мест, связанных с памятью о борцах-революционерах, их именами связаны названия улиц и площадей. При входе на Кировку взгляд падает на здание областного Законодательного собрания. До революции 1917 года на этом месте располагался комплекс пересыльной тюрьмы – «городского тюремного замка». Об этом свидетельствует мемориальная доска [6].</w:t>
      </w:r>
    </w:p>
    <w:p>
      <w:pPr>
        <w:pStyle w:val="Normal"/>
        <w:keepNext w:val="true"/>
        <w:widowControl w:val="false"/>
        <w:spacing w:lineRule="auto" w:line="360"/>
        <w:ind w:firstLine="709"/>
        <w:jc w:val="both"/>
        <w:rPr/>
      </w:pPr>
      <w:r>
        <w:rPr>
          <w:color w:val="000000"/>
          <w:sz w:val="28"/>
          <w:szCs w:val="28"/>
          <w:lang w:val="en-US" w:eastAsia="en-US"/>
        </w:rPr>
        <w:t>Возле здания областного Законодательного собрания находится скульптура Ходока с собакой, пришедшего издалека «за правдой». Между прочим, сто лет назад это было самое денежное здание Челябы. Здесь размещалось Челябинское отделение Государственного Банка Российской империи. Дом построили специально для банкиров, учитывая специфику их работы. В 1938 году пришлось надстроить два этажа, но уже для обкома КПСС, приемником которого стало ЗС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уляя дальше по Кировке, можно встретить много интересных, знакомых и загадочных персонажей.</w:t>
      </w:r>
    </w:p>
    <w:p>
      <w:pPr>
        <w:pStyle w:val="Normal"/>
        <w:keepNext w:val="true"/>
        <w:widowControl w:val="false"/>
        <w:spacing w:lineRule="auto" w:line="360"/>
        <w:ind w:firstLine="709"/>
        <w:jc w:val="both"/>
        <w:rPr/>
      </w:pPr>
      <w:r>
        <w:rPr>
          <w:color w:val="000000"/>
          <w:sz w:val="28"/>
          <w:szCs w:val="28"/>
          <w:lang w:val="en-US" w:eastAsia="en-US"/>
        </w:rPr>
        <w:t>На Кировке, как и вообще в Челябинске, много замечательных кафе и ресторанчиков. Каждое заведение имеет своё лицо и очень внимательно относится к своим клиентам. Ирландский паб «Лиса и Гусь» знаменит тем, что в мае 2005 года в рамках визита в наш город его посетил Президент России Владимир Путин. Теперь это место пользуется особой популярностью у горожан.</w:t>
      </w:r>
    </w:p>
    <w:p>
      <w:pPr>
        <w:pStyle w:val="Normal"/>
        <w:keepNext w:val="true"/>
        <w:widowControl w:val="false"/>
        <w:spacing w:lineRule="auto" w:line="360"/>
        <w:ind w:firstLine="709"/>
        <w:jc w:val="both"/>
        <w:rPr/>
      </w:pPr>
      <w:r>
        <w:rPr>
          <w:color w:val="000000"/>
          <w:sz w:val="28"/>
          <w:szCs w:val="28"/>
          <w:lang w:val="en-US" w:eastAsia="en-US"/>
        </w:rPr>
        <w:t xml:space="preserve">Здесь же, кинотеатр «Знамя». Этот дом был возведен для оптовой торговли и складских помещений. А архитектурный стиль именуется неоклассицизмом с элементами модерна, который характеризуется проявлением ретроспективных тенденций и форм классицизма с использованием стилизованных декоративных элементов и применением новых строительных материалов. Двухэтажное здание выполнено из кирпича, южная стена из бута. Лицевая (уличная) сторона разделена по вертикали на три части и завершена прямым аттиком. По всему фасаду проходит широкий фриз с филенками. Боковые участки здания, увенчанные башнями, акцентированы различными деталями: на первом этаже – арочными проемами с каннелюрованными пилястрами по бокам и профилированными архивольтами; на втором этаже – тройными прямоугольными окнами с треугольными фронтонами. Башни над боковыми частями здания с имитацией под черепицу завершены металлическими коваными флюгерами, на которых выбита дата строительства. Карнизы башен с акантами выполнены в технике штамповки. Есть также овальные люкарны в наличниках барочной формы. Висящая на фасаде табличка гласит, что здание является памятником архитектуры с 1977 года. А пройдя вдоль строения я увидела мемориальную доску: «Здание принадлежало городскому голове А.Ф. Бейвелю…». Кстати, Александр Францевич Бейвель единственный в истории Челябинска три раза подряд избиравшийся городским головой. </w:t>
      </w:r>
    </w:p>
    <w:p>
      <w:pPr>
        <w:pStyle w:val="Normal"/>
        <w:keepNext w:val="true"/>
        <w:widowControl w:val="false"/>
        <w:spacing w:lineRule="auto" w:line="360"/>
        <w:ind w:firstLine="709"/>
        <w:jc w:val="both"/>
        <w:rPr/>
      </w:pPr>
      <w:r>
        <w:rPr>
          <w:color w:val="000000"/>
          <w:sz w:val="28"/>
          <w:szCs w:val="28"/>
          <w:lang w:val="en-US" w:eastAsia="en-US"/>
        </w:rPr>
        <w:t>Гуляя по Кировке, можно заглянуть в модные магазинчики, которые предлагают всё: от сувениров и одежды до украшений и техники. Символом счастливой покупательницы стала скульптура Модницы возле магазина «Покровский пассаж».</w:t>
      </w:r>
    </w:p>
    <w:p>
      <w:pPr>
        <w:pStyle w:val="Normal"/>
        <w:keepNext w:val="true"/>
        <w:widowControl w:val="false"/>
        <w:spacing w:lineRule="auto" w:line="360"/>
        <w:ind w:firstLine="709"/>
        <w:jc w:val="both"/>
        <w:rPr/>
      </w:pPr>
      <w:r>
        <w:rPr>
          <w:color w:val="000000"/>
          <w:sz w:val="28"/>
          <w:szCs w:val="28"/>
          <w:lang w:val="en-US" w:eastAsia="en-US"/>
        </w:rPr>
        <w:t>Попав на Кировку, сразу будто входишь в другую реальность – умиротворенное настроение создаёт приятная музыка, которая звучит из динамиков. Возле скульптуры Саксофониста любит собираться молодежь с гитарами. Возникают импровизированные концерты, и прохожие останавливаются послушать новые песни.</w:t>
      </w:r>
    </w:p>
    <w:p>
      <w:pPr>
        <w:pStyle w:val="Normal"/>
        <w:keepNext w:val="true"/>
        <w:widowControl w:val="false"/>
        <w:spacing w:lineRule="auto" w:line="360"/>
        <w:ind w:firstLine="709"/>
        <w:jc w:val="both"/>
        <w:rPr/>
      </w:pPr>
      <w:r>
        <w:rPr>
          <w:color w:val="000000"/>
          <w:sz w:val="28"/>
          <w:szCs w:val="28"/>
          <w:lang w:val="en-US" w:eastAsia="en-US"/>
        </w:rPr>
        <w:t xml:space="preserve">А вот и дом (магазин) купца Валеева, сегодня здание известно, как «Молодежная мода». В начале XX в. это было одно из крупнейших торговых заведений дореволюционного Челябинска. Здание выстроено в стиле модерн – из одинаковых элементов состоят капители пилястр, близки по очертаниям (в виде бича) парапетные решетки магазина и декоративные элементы. Магазин был оборудован по последнему слову техники. В его подвальном этаже располагалась электростанция, обеспечивая автономным освещением. Магазин торговал золотыми и серебряными украшениями, оренбургскими пуховыми платками, обувью, граммофонами, канцелярскими товарами и т. д. После революции 1917 года он закрылся. В разные годы в здании магазина размещались Центропечать, Гостипография, текстильный синдикат, Клуб коммунальников, городской универмаг [6]. </w:t>
      </w:r>
    </w:p>
    <w:p>
      <w:pPr>
        <w:pStyle w:val="Normal"/>
        <w:keepNext w:val="true"/>
        <w:widowControl w:val="false"/>
        <w:spacing w:lineRule="auto" w:line="360"/>
        <w:ind w:firstLine="709"/>
        <w:jc w:val="both"/>
        <w:rPr/>
      </w:pPr>
      <w:r>
        <w:rPr>
          <w:color w:val="000000"/>
          <w:sz w:val="28"/>
          <w:szCs w:val="28"/>
          <w:lang w:val="en-US" w:eastAsia="en-US"/>
        </w:rPr>
        <w:t>Из современных зданий памятником конструктивизма на Кировке является корпус Главпочтамта (построен в 1936 году). Оно было построено на применении новейших достижений в технике и технологии строительства того времени (свободный, рациональный план; простые, геометризованные объемные формы. полное отсутствие фасадного декора, ленточное или сплошное остекление). Сегодня это здание является памятником архитектуры местного значения. Угловое расположение строения предопределило трехчастное центрально-симметричное построение. Два боковых трехэтажных крыла здания (после последней реконструкции четырехэтажных) вытянуты вдоль улиц, затем идет плавный переход к центральной угловой четырехэтажной части (сегодня пятиэтажной), увенчанной башней со шпилем (первоначально башни и шпиля не было). Центральный угол выделен сплошным вертикальным остеклением. Цокольная часть углового объема выполнена в виде открытой площадки-крыльца с металлическим ограждением, с лестницами, ведущими к главному входу. Над площадкой – широкий козырек. В 30–70-е гг. прошлого века это здание являлось вертикальной доминантой прилегающего района. С течением времени перед ним сформировалась небольшая площадь. Рядом с Главпочтамтом построили «голубую» высотку, получившую название «Челябинск-сити». На сегодняшний день это самое высокое здание в Челябинс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уть дальше художественная лавка, памятная доска на которой сообщает, что здесь до революции был дом купца Закира Зилятдиновича Ахунова, в котором размещался магазин колониальных и восточных товаров. Место под строительство двухэтажного здания он выкупил у купчихи Зелениной. Сам Ахунов осуществлял оптовую и розничную торговлю мануфактурным товаром в Челябинске. </w:t>
      </w:r>
    </w:p>
    <w:p>
      <w:pPr>
        <w:pStyle w:val="Normal"/>
        <w:keepNext w:val="true"/>
        <w:widowControl w:val="false"/>
        <w:spacing w:lineRule="auto" w:line="360"/>
        <w:ind w:firstLine="709"/>
        <w:jc w:val="both"/>
        <w:rPr/>
      </w:pPr>
      <w:r>
        <w:rPr>
          <w:color w:val="000000"/>
          <w:sz w:val="28"/>
          <w:szCs w:val="28"/>
          <w:lang w:val="en-US" w:eastAsia="en-US"/>
        </w:rPr>
        <w:t>Для романтичных натур приятным сюрпризом во время прогулки по Кировке станет зодиакальный круг, расположенный в соответствии с картой звездного неба. Среди челябинцев существует поверье, что если встать на металлическую пластину с изображением своего знака и загадать желание, оно обязательно исполни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ульптура Левши находится на перекрёстке улиц Кирова и Коммуны. Здесь же расположились книжные ряды.</w:t>
      </w:r>
    </w:p>
    <w:p>
      <w:pPr>
        <w:pStyle w:val="Normal"/>
        <w:keepNext w:val="true"/>
        <w:widowControl w:val="false"/>
        <w:spacing w:lineRule="auto" w:line="360"/>
        <w:ind w:firstLine="709"/>
        <w:jc w:val="both"/>
        <w:rPr/>
      </w:pPr>
      <w:r>
        <w:rPr>
          <w:color w:val="000000"/>
          <w:sz w:val="28"/>
          <w:szCs w:val="28"/>
          <w:lang w:val="en-US" w:eastAsia="en-US"/>
        </w:rPr>
        <w:t>Весёлый поварёнок «зазывает» посетителей в ресторанчик «Цыплята таба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енчает пешеходную зону улицы Кирова стела в виде крепостной башни со скульптурной группой, изображающей исторических персонажей. Здесь же мемориальные доски содержат цитаты из доклада Государю о возникновении крепости Челяба. Оно относится к 1736 году. Сначала Челябинская крепость выполняла военно-защитные функции.</w:t>
      </w:r>
    </w:p>
    <w:p>
      <w:pPr>
        <w:pStyle w:val="Normal"/>
        <w:keepNext w:val="true"/>
        <w:widowControl w:val="false"/>
        <w:spacing w:lineRule="auto" w:line="360"/>
        <w:ind w:firstLine="709"/>
        <w:jc w:val="both"/>
        <w:rPr/>
      </w:pPr>
      <w:r>
        <w:rPr>
          <w:color w:val="000000"/>
          <w:sz w:val="28"/>
          <w:szCs w:val="28"/>
          <w:lang w:val="en-US" w:eastAsia="en-US"/>
        </w:rPr>
        <w:t>Ночью Кировка становится сияющей и по-особому привлекательной – издалека видны огни иллюминации, которые придают улице волшебный золотистый оттенок.</w:t>
      </w:r>
    </w:p>
    <w:p>
      <w:pPr>
        <w:pStyle w:val="Normal"/>
        <w:keepNext w:val="true"/>
        <w:widowControl w:val="false"/>
        <w:spacing w:lineRule="auto" w:line="360"/>
        <w:ind w:firstLine="709"/>
        <w:jc w:val="both"/>
        <w:rPr/>
      </w:pPr>
      <w:r>
        <w:rPr>
          <w:color w:val="000000"/>
          <w:sz w:val="28"/>
          <w:szCs w:val="28"/>
          <w:lang w:val="en-US" w:eastAsia="en-US"/>
        </w:rPr>
        <w:t>К улице Кирова примыкает театр оперы и балета имени М.И. Глинки. Челябинский театр оперы и балета им. М.И. Глинки открылся 29 сентября 1956 года премьерой оперы Князь Игорь А. Бородина (пост. Д. Смолича, дир. И. Зак). Основу его труппы составили выпускники консерваторий и хореографических училищ Москвы, Ленинграда, Свердловска. За 40 сезонов театр ознакомил горожан и гостей города с десятками опер и балетов российских и зарубежных композиторов. Были громкие премьеры и неброские, тихие сезоны. Но всегда сохранялась преданность горожан Челябинскому театру оперы и балета.</w:t>
      </w:r>
    </w:p>
    <w:p>
      <w:pPr>
        <w:pStyle w:val="Normal"/>
        <w:keepNext w:val="true"/>
        <w:widowControl w:val="false"/>
        <w:spacing w:lineRule="auto" w:line="360"/>
        <w:ind w:firstLine="709"/>
        <w:jc w:val="both"/>
        <w:rPr/>
      </w:pPr>
      <w:r>
        <w:rPr>
          <w:color w:val="000000"/>
          <w:sz w:val="28"/>
          <w:szCs w:val="28"/>
          <w:lang w:val="en-US" w:eastAsia="en-US"/>
        </w:rPr>
        <w:t>В театре существует четыре творческих коллектива: оркестр, опера, балет, хор, имеющие каждый свою особенную историю. Сегодня театр оперы и балета – важнейший центр духовной жизни региона, он вносит большой вклад в развитие музыкальной культуры и художественно-эстетического воспитания населения. На сцене театра выступают выдающиеся мастера сцены страны и зарубежные гости.</w:t>
      </w:r>
    </w:p>
    <w:p>
      <w:pPr>
        <w:pStyle w:val="Normal"/>
        <w:keepNext w:val="true"/>
        <w:widowControl w:val="false"/>
        <w:spacing w:lineRule="auto" w:line="360"/>
        <w:ind w:firstLine="709"/>
        <w:jc w:val="both"/>
        <w:rPr/>
      </w:pPr>
      <w:r>
        <w:rPr>
          <w:color w:val="000000"/>
          <w:sz w:val="28"/>
          <w:szCs w:val="28"/>
          <w:lang w:val="en-US" w:eastAsia="en-US"/>
        </w:rPr>
        <w:t xml:space="preserve">Есть в летописи театра нечто вроде предисловия к этой истории. Начинается оно с 1937 года, то есть с того момента, когда рухнул старый собор, полтораста лет оглашавший округу колокольным звоном. Несколько лет потребовалось строителям, чтобы на том же почти месте возвести стены нового оперно-драматического (именно так он был первоначально назван) театра. Торжественное открытие его было запланировано на 7 ноября 1941 года — день 24-й годовщины Великой Октябрьской социалистической революции. Но внезапно начавшаяся война внесла суровые коррективы в мирные заботы нашего города: в здании театра разместился эвакуированный из Москвы завод «Калибр». В фойе, партере, ложах выстроились длинные вереницы станков. Рабочие, выпускали в его стенах продукцию для фронта. </w:t>
      </w:r>
    </w:p>
    <w:p>
      <w:pPr>
        <w:pStyle w:val="Normal"/>
        <w:keepNext w:val="true"/>
        <w:widowControl w:val="false"/>
        <w:spacing w:lineRule="auto" w:line="360"/>
        <w:ind w:firstLine="709"/>
        <w:jc w:val="both"/>
        <w:rPr/>
      </w:pPr>
      <w:r>
        <w:rPr>
          <w:color w:val="000000"/>
          <w:sz w:val="28"/>
          <w:szCs w:val="28"/>
          <w:lang w:val="en-US" w:eastAsia="en-US"/>
        </w:rPr>
        <w:t>Через два года после окончания войны помещение было освобождено заводом. Восемь лет потребовалось, чтобы из прокопченного, промасленного здания сделать театр-Дворец, который сегодня является памятником архитектуры. А о том, что театр стал еще и центром культуры города, свидетельствуют многие интересные факты из его биографии. За первые полгода после реконструкции на новой сцене состоялось 168 спектаклей и 7 концертов крупных театральных коллективов страны. Годовщина театра была отмечена первой творческой победой: на Всесоюзном фестивале Челябинский оперный получил диплом Министерства культуры РСФСР за спектакли «Лебединое озеро» П. Чайковского и «Город юности»</w:t>
      </w:r>
    </w:p>
    <w:p>
      <w:pPr>
        <w:pStyle w:val="Normal"/>
        <w:keepNext w:val="true"/>
        <w:widowControl w:val="false"/>
        <w:spacing w:lineRule="auto" w:line="360"/>
        <w:ind w:firstLine="709"/>
        <w:jc w:val="both"/>
        <w:rPr/>
      </w:pPr>
      <w:r>
        <w:rPr>
          <w:color w:val="000000"/>
          <w:sz w:val="28"/>
          <w:szCs w:val="28"/>
          <w:lang w:val="en-US" w:eastAsia="en-US"/>
        </w:rPr>
        <w:t>Гастрольные поездки театра по городам России имеют у зрителей большой успех. Сезон 1996/97 Челябинский театр оперы и балета им. М.И. Глинки встретил в новом статусе – академический Коллектив Театра оперы и балета гастролировал в Сирии, Иордании, Кувейте, Италии и США.</w:t>
      </w:r>
    </w:p>
    <w:p>
      <w:pPr>
        <w:pStyle w:val="Normal"/>
        <w:keepNext w:val="true"/>
        <w:widowControl w:val="false"/>
        <w:spacing w:lineRule="auto" w:line="360"/>
        <w:ind w:firstLine="709"/>
        <w:jc w:val="both"/>
        <w:rPr/>
      </w:pPr>
      <w:r>
        <w:rPr>
          <w:color w:val="000000"/>
          <w:sz w:val="28"/>
          <w:szCs w:val="28"/>
          <w:lang w:val="en-US" w:eastAsia="en-US"/>
        </w:rPr>
        <w:t xml:space="preserve">Челябинская областная картинная галерея была открыта 6 июня 1940 года по решению исполкома Челябинского облсовета в здании бывшей церкви Александра Невского на Алом поле. Первоначально именовалась Челябинская государственная картинная галерея. Основателем музея и первым его директором стал Леонид Петрович Клевенский (1894-1977), журналист, художественный критик, возглавивший в 1938 году работу передвижной выставки «Южный Урал в живописи», образованной из выставки «Урало-Кузбасс в живописи». Клевенский задумал концепцию музея перспективно и дальновидно. Несмотря на сложные перипетии судьбы страны и музея идеи эти не забылись, а получили дальнейшее развитие. </w:t>
      </w:r>
    </w:p>
    <w:p>
      <w:pPr>
        <w:pStyle w:val="Normal"/>
        <w:keepNext w:val="true"/>
        <w:widowControl w:val="false"/>
        <w:spacing w:lineRule="auto" w:line="360"/>
        <w:ind w:firstLine="709"/>
        <w:jc w:val="both"/>
        <w:rPr/>
      </w:pPr>
      <w:r>
        <w:rPr>
          <w:color w:val="000000"/>
          <w:sz w:val="28"/>
          <w:szCs w:val="28"/>
          <w:lang w:val="en-US" w:eastAsia="en-US"/>
        </w:rPr>
        <w:t>После начала Великой Отечественной войны 25 июня 1941 года Челябинская областная картинная галерея была закрыта и восстановлена 2 февраля 1952 года в здании, которое занимает и по сей день. Директором, а затем главным хранителем стал Г.Н. Лапин (1895-1970). С 1970 по 1991 г. главным хранителем была Г.И. Пантелеева, ныне – старейший по стажу научный сотрудник картинной галереи.</w:t>
      </w:r>
    </w:p>
    <w:p>
      <w:pPr>
        <w:pStyle w:val="Normal"/>
        <w:keepNext w:val="true"/>
        <w:widowControl w:val="false"/>
        <w:spacing w:lineRule="auto" w:line="360"/>
        <w:ind w:firstLine="709"/>
        <w:jc w:val="both"/>
        <w:rPr/>
      </w:pPr>
      <w:r>
        <w:rPr>
          <w:color w:val="000000"/>
          <w:sz w:val="28"/>
          <w:szCs w:val="28"/>
          <w:lang w:val="en-US" w:eastAsia="en-US"/>
        </w:rPr>
        <w:t>Здание представляет собой замечательный памятник архитектуры регионального модерна, построено по проекту архитектора А.А. Федорова в 1912-1913 гг. как торговый дом братьев Яушевых на бывшей главной улице города Сибирской. Экспозиционная площадь в музее на сегодняшний день около 600 кв.м.</w:t>
      </w:r>
    </w:p>
    <w:p>
      <w:pPr>
        <w:pStyle w:val="Normal"/>
        <w:keepNext w:val="true"/>
        <w:widowControl w:val="false"/>
        <w:spacing w:lineRule="auto" w:line="360"/>
        <w:ind w:firstLine="709"/>
        <w:jc w:val="both"/>
        <w:rPr/>
      </w:pPr>
      <w:r>
        <w:rPr>
          <w:color w:val="000000"/>
          <w:sz w:val="28"/>
          <w:szCs w:val="28"/>
          <w:lang w:val="en-US" w:eastAsia="en-US"/>
        </w:rPr>
        <w:t>Челябинская областная картинная галерея представляет собой художественный музей универсального классического типа – по характеру и содержанию собрания и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брание картинной галереи насчитывает более 11 тысяч произведений живописи, скульптуры, графики, декоративно-прикладного и народного искусства, в том числе и домовой архитектурной деревянной резьбы старого Челябинска. Собрание составляют коллекции: искусства Европы и Востока (зарубежного искусства), отечественного искусства средневековья, нового и новейшего времени, современного искус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оеобразие собрания представляют коллекции иконописи, старопечатных и рукописных книг, меднолитой пластики и деревянной скульптуры, в основном собранные на Урале, отражающие многообразие традиций Древней Руси: псковской, новгородской и северных школ, Украины, Поволжья, Урала и Сибири, и конечно, столичного искусства рублевской традиции, начиная с XVI по XX ве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ртинная галерея включилась в систему компьютеризации музейных фондов России. В картинной галерее имеется научная библиотека, основанная одновременно с музе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нцертный зал им. Прокофьева. Здание концертного зала имени Прокофьева можно по праву считать яркой точкой Арбата. Возможно оно территориально к прогулочной зоне и не относится, но пройти мимо просто невозможно. </w:t>
      </w:r>
    </w:p>
    <w:p>
      <w:pPr>
        <w:pStyle w:val="Normal"/>
        <w:keepNext w:val="true"/>
        <w:widowControl w:val="false"/>
        <w:spacing w:lineRule="auto" w:line="360"/>
        <w:ind w:firstLine="709"/>
        <w:jc w:val="both"/>
        <w:rPr/>
      </w:pPr>
      <w:r>
        <w:rPr>
          <w:color w:val="000000"/>
          <w:sz w:val="28"/>
          <w:szCs w:val="28"/>
          <w:lang w:val="en-US" w:eastAsia="en-US"/>
        </w:rPr>
        <w:t>В начале XX в. на углу улиц Сибирской (ныне Труда) и Уфимской (ныне Кирова) находились два двухэтажных дома с магазинами предпринимателей Галеева и Ахметова. В начале 1920-х годов здание магазина Ахметова пострадало от пожара и несколько лет пустовало. Затем провели полную реконструкцию, от прежнего строения остались только фундамент и стены. Были заложены оконные проемы, изменился образ здания. В годы Великой отечественной войны осуществили вторую реконструкцию. Тогда появился открытый внутренний дворик, оформленный шестиколонным портиком. Стену главного фасада здания украсили пилястрами, а главный вход лепниной. На боковых фасадах (со стороны улицы Труда и реки Миасс) сделали арочные полуциркульные оконные проемы, обрамленные архивольтами. В таком виде здание существовало до конце 80-х годов прошлого века, когда было принято решение провести капитальный ремонт и уже третью, последнюю на сегодняшний день, реконструкцию. Работы длились почти двадцать лет. В результате изменились габаритные размеры здания, внутренний дворик включили в основной объем. Ширина здания увеличилась в сторону реки Миасс на 10 метров, в этой части появился двухэтажный пристрой. С боковых фасадов убрали арочные окна, но декорировали полуколоннами и пилястрами, а по крыше пустили балюстраду. Стоит отметить, что от последней реконструкции здание только выиграло, оно значительно преобразилось и визуально продолжает главную прогулочную улицу Челябинска.</w:t>
      </w:r>
    </w:p>
    <w:p>
      <w:pPr>
        <w:pStyle w:val="Normal"/>
        <w:keepNext w:val="true"/>
        <w:widowControl w:val="false"/>
        <w:spacing w:lineRule="auto" w:line="360"/>
        <w:ind w:firstLine="709"/>
        <w:jc w:val="both"/>
        <w:rPr/>
      </w:pPr>
      <w:r>
        <w:rPr>
          <w:color w:val="000000"/>
          <w:sz w:val="28"/>
          <w:szCs w:val="28"/>
          <w:lang w:val="en-US" w:eastAsia="en-US"/>
        </w:rPr>
        <w:t>Краеведческий музей – старейшее учреждение культуры города, был открыт 1 июля 1923 г. Представители местной интеллигенции неоднократно делали попытки организовать в Челябинске музей. Однако их усилия не раз прерывались: сначала первой мировой войной, затем последующими социальными потрясениями и наконец, гражданской войной. Только с осени1919 г. возобновилась целенаправленная работа по сбору материалов для будущего музея. Ее возглавил замечательный исследователь – краевед, человек высокой внутренней культуры и глубоко преданный своему делу И.Г. Горохов. Именно он явился организатором и первым директором музея, отдавшим ему более 40 лет жизни. Благодаря его энтузиазму и поддержке единомышленников, уже с самого начала своей деятельности музей располагал рядом интересных и ценных коллекций: это коллекции по археологии, нумизматике, ботанике, минералогии и этнографии. В настоящее время Челябинский областной краеведческий музей является одним из крупнейших в регионе хранилищ естественнонаучных и культурных ценностей. Его фонд составляет более 250 тыс. единиц хра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первых дней своего возникновения музей четко определил свой профиль: краеведческий, т.е. музей комплексный, хранящий коллекции естественнонаучные исторического и художественного значения.</w:t>
      </w:r>
    </w:p>
    <w:p>
      <w:pPr>
        <w:pStyle w:val="Normal"/>
        <w:keepNext w:val="true"/>
        <w:widowControl w:val="false"/>
        <w:spacing w:lineRule="auto" w:line="360"/>
        <w:ind w:firstLine="709"/>
        <w:jc w:val="both"/>
        <w:rPr/>
      </w:pPr>
      <w:r>
        <w:rPr>
          <w:color w:val="000000"/>
          <w:sz w:val="28"/>
          <w:szCs w:val="28"/>
          <w:lang w:val="en-US" w:eastAsia="en-US"/>
        </w:rPr>
        <w:t xml:space="preserve">Один из старейших в регионе музей – в этом году он отмечает свой 85-летний юбилей. Четыре года назад состоялось открытие нового музейного здания, которое построено по уникальному проекту директора института Челябгражданпроект С.Ф. Якобюка, и является одним из красивейших архитектурных сооружение города. Знаковым является и тот факт, что здание расположено на том месте, где находилась Челябинская крепость, поэтому внешние очертания музея напоминают крепостные башни и стены. Вновь возведенное здание современно во всех отношениях – технические условия экспонирования отвечают требованиям ведущих музеев Росс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2007 году по результатам социологического опроса Челябинский областной краеведческий музей назван горожанами лучшим учреждением культуры Челябинска. Сотрудники музея, хранители материальной и духовной культуры, понимают, что именно предметы старины, свидетели истории человечества, становятся связующей нитью между людьми разных поколений. За очень короткий период времени обновленный музей стал не только центром сбора информации о развитии человеческой цивилизации, но и местом, где эта информация передается новым поколениям.</w:t>
      </w:r>
    </w:p>
    <w:p>
      <w:pPr>
        <w:pStyle w:val="Normal"/>
        <w:keepNext w:val="true"/>
        <w:widowControl w:val="false"/>
        <w:spacing w:lineRule="auto" w:line="360"/>
        <w:ind w:firstLine="709"/>
        <w:jc w:val="both"/>
        <w:rPr/>
      </w:pPr>
      <w:r>
        <w:rPr>
          <w:color w:val="000000"/>
          <w:sz w:val="28"/>
          <w:szCs w:val="28"/>
          <w:lang w:val="en-US" w:eastAsia="en-US"/>
        </w:rPr>
        <w:t>В музее работают такие экспозиции как: краеведческая экспозиция по природе и истории края, зал природы и древней истории, зал истории и народного быта, зал истории ХХ века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Челябинский областной краеведческий музей ведет активную работу по всем направлениям музейной деятельности. Главное то, что за два года проделан огромный объем работы в невероятно короткие сроки: начиная от перемещения фондов в новое здание без потерь за три месяца и кончая открытием всех залов стационарной экспозиции с одновременной насыщенной выставочной деятельностью.</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3 Методическая разработка экскурсии «В стенах ЮУрГУ»</w:t>
      </w:r>
    </w:p>
    <w:p>
      <w:pPr>
        <w:pStyle w:val="Normal"/>
        <w:keepNext w:val="true"/>
        <w:widowControl w:val="false"/>
        <w:spacing w:lineRule="auto" w:line="360"/>
        <w:ind w:firstLine="709"/>
        <w:jc w:val="both"/>
        <w:rPr/>
      </w:pPr>
      <w:r>
        <w:rPr>
          <w:color w:val="000000"/>
          <w:sz w:val="28"/>
          <w:szCs w:val="28"/>
          <w:lang w:val="en-US" w:eastAsia="en-US"/>
        </w:rPr>
        <w:t>Тема экскурсии – Южно-Уральский Государственный Университет.</w:t>
      </w:r>
    </w:p>
    <w:p>
      <w:pPr>
        <w:pStyle w:val="Normal"/>
        <w:keepNext w:val="true"/>
        <w:widowControl w:val="false"/>
        <w:spacing w:lineRule="auto" w:line="360"/>
        <w:ind w:firstLine="709"/>
        <w:jc w:val="both"/>
        <w:rPr/>
      </w:pPr>
      <w:r>
        <w:rPr>
          <w:color w:val="000000"/>
          <w:sz w:val="28"/>
          <w:szCs w:val="28"/>
          <w:lang w:val="en-US" w:eastAsia="en-US"/>
        </w:rPr>
        <w:t>Цель экскурсии – знакомство с ЮУрГУ.</w:t>
      </w:r>
    </w:p>
    <w:p>
      <w:pPr>
        <w:pStyle w:val="Normal"/>
        <w:keepNext w:val="true"/>
        <w:widowControl w:val="false"/>
        <w:spacing w:lineRule="auto" w:line="360"/>
        <w:ind w:firstLine="709"/>
        <w:jc w:val="both"/>
        <w:rPr/>
      </w:pPr>
      <w:r>
        <w:rPr>
          <w:color w:val="000000"/>
          <w:sz w:val="28"/>
          <w:szCs w:val="28"/>
          <w:lang w:val="en-US" w:eastAsia="en-US"/>
        </w:rPr>
        <w:t>Продолжительность – 1 ча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экскурсии: Смотровая площадка главного корпуса, здание университета, библиотека, спорткомплекс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шрут экскурсии: Главный корпус ЮУрГУ (пр. Ленина 76), библиотека ЮУрГУ (пр. Ленина 85), спорткомплекс ЮУрГУ (ул. Сони Кривой 6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3 – Методическая разработка экскурсии «В стенах ЮУрГУ»</w:t>
      </w:r>
    </w:p>
    <w:tbl>
      <w:tblPr>
        <w:tblW w:w="5000" w:type="pct"/>
        <w:jc w:val="left"/>
        <w:tblInd w:w="-113" w:type="dxa"/>
        <w:tblLayout w:type="fixed"/>
        <w:tblCellMar>
          <w:top w:w="0" w:type="dxa"/>
          <w:left w:w="108" w:type="dxa"/>
          <w:bottom w:w="0" w:type="dxa"/>
          <w:right w:w="108" w:type="dxa"/>
        </w:tblCellMar>
      </w:tblPr>
      <w:tblGrid>
        <w:gridCol w:w="1143"/>
        <w:gridCol w:w="1056"/>
        <w:gridCol w:w="1265"/>
        <w:gridCol w:w="739"/>
        <w:gridCol w:w="90"/>
        <w:gridCol w:w="1242"/>
        <w:gridCol w:w="273"/>
        <w:gridCol w:w="1481"/>
        <w:gridCol w:w="298"/>
        <w:gridCol w:w="1635"/>
        <w:gridCol w:w="133"/>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шрут</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ста остановок</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ъект показа</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ремя</w:t>
            </w:r>
          </w:p>
          <w:p>
            <w:pPr>
              <w:pStyle w:val="Normal"/>
              <w:keepNext w:val="true"/>
              <w:widowControl w:val="false"/>
              <w:spacing w:lineRule="auto" w:line="360"/>
              <w:jc w:val="both"/>
              <w:rPr>
                <w:color w:val="000000"/>
                <w:sz w:val="20"/>
                <w:lang w:val="en-US" w:eastAsia="en-US"/>
              </w:rPr>
            </w:pPr>
            <w:r>
              <w:rPr>
                <w:color w:val="000000"/>
                <w:sz w:val="20"/>
                <w:lang w:val="en-US" w:eastAsia="en-US"/>
              </w:rPr>
              <w:t>(мин.)</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сновное содержание информаци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рганизационные указания</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тодические указания</w:t>
            </w:r>
          </w:p>
        </w:tc>
        <w:tc>
          <w:tcPr>
            <w:tcW w:w="133"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7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76</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отровая площадка</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норама город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треча с экскурсоводом у памятника студенту, провести группу через пост охраны, проводить до смотровой площадки и передать местному экскурсоводу</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прием зрительного сравнения, прием экскурсионной справки</w:t>
            </w:r>
          </w:p>
        </w:tc>
        <w:tc>
          <w:tcPr>
            <w:tcW w:w="133"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7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76</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дание главного корпуса ЮУрГУ</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дание главного корпуса, памятник студенту</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стретить группу после просмотра предыдущего объекта, поставить около памятника студенту, чтобы был виден фасад здания университет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описания, прием экскурсионной справки</w:t>
            </w:r>
          </w:p>
        </w:tc>
        <w:tc>
          <w:tcPr>
            <w:tcW w:w="133"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76 – пр. Ленина 8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8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иблиотека</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иблиотек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вести группу через пост охраны, довести до библиотеки, поручить группу экскурсоводу библиоте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 Ленина 85 – ул. Сони кривой 6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л. Сони кривой 6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ортивный комплекс</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орткомплекс</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овести до спорткомплекса, поручить группу экскурсоводу спорткомпдекс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ем предварительного осмотра, методический прием движения</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ный текст экскурсии «В стенах ЮУрГУ»</w:t>
      </w:r>
    </w:p>
    <w:p>
      <w:pPr>
        <w:pStyle w:val="Normal"/>
        <w:keepNext w:val="true"/>
        <w:widowControl w:val="false"/>
        <w:spacing w:lineRule="auto" w:line="360"/>
        <w:ind w:firstLine="709"/>
        <w:jc w:val="both"/>
        <w:rPr/>
      </w:pPr>
      <w:r>
        <w:rPr>
          <w:color w:val="000000"/>
          <w:sz w:val="28"/>
          <w:szCs w:val="28"/>
          <w:lang w:val="en-US" w:eastAsia="en-US"/>
        </w:rPr>
        <w:t>Южно-Уральский Государственный Университет. С главного корпуса и начиналось строительство и в дальнейшем расширение университета. Итак, университет основан в 1943 году как Челябинский механико-машиностроительный институт, в 1951 году вуз был преобразован в Челябинский политехнический институт, а в 1990 году в Челябинский государственный технический университет. С 1997 года Южно-Уральский государственный университет.</w:t>
      </w:r>
    </w:p>
    <w:p>
      <w:pPr>
        <w:pStyle w:val="Normal"/>
        <w:keepNext w:val="true"/>
        <w:widowControl w:val="false"/>
        <w:spacing w:lineRule="auto" w:line="360"/>
        <w:ind w:firstLine="709"/>
        <w:jc w:val="both"/>
        <w:rPr/>
      </w:pPr>
      <w:r>
        <w:rPr>
          <w:color w:val="000000"/>
          <w:sz w:val="28"/>
          <w:szCs w:val="28"/>
          <w:lang w:val="en-US" w:eastAsia="en-US"/>
        </w:rPr>
        <w:t>Сегодня вуз входит в первую десятку среди 92 университетов России в рейтинге Министерства образования и науки РФ и входит в а-лигу российских вузов. Это высшая часть рейтинга среди всех университетов страны.</w:t>
      </w:r>
    </w:p>
    <w:p>
      <w:pPr>
        <w:pStyle w:val="Normal"/>
        <w:keepNext w:val="true"/>
        <w:widowControl w:val="false"/>
        <w:spacing w:lineRule="auto" w:line="360"/>
        <w:ind w:firstLine="709"/>
        <w:jc w:val="both"/>
        <w:rPr/>
      </w:pPr>
      <w:r>
        <w:rPr>
          <w:color w:val="000000"/>
          <w:sz w:val="28"/>
          <w:szCs w:val="28"/>
          <w:lang w:val="en-US" w:eastAsia="en-US"/>
        </w:rPr>
        <w:t>ЮУрГУ — центр образовательной, научной, культурной и спортивной жизни Челябинска и региона.</w:t>
      </w:r>
    </w:p>
    <w:p>
      <w:pPr>
        <w:pStyle w:val="Normal"/>
        <w:keepNext w:val="true"/>
        <w:widowControl w:val="false"/>
        <w:spacing w:lineRule="auto" w:line="360"/>
        <w:ind w:firstLine="709"/>
        <w:jc w:val="both"/>
        <w:rPr/>
      </w:pPr>
      <w:r>
        <w:rPr>
          <w:color w:val="000000"/>
          <w:sz w:val="28"/>
          <w:szCs w:val="28"/>
          <w:lang w:val="en-US" w:eastAsia="en-US"/>
        </w:rPr>
        <w:t>В вузе обучается около 55 тысяч студентов, работает свыше 5 тысяч сотрудников.</w:t>
      </w:r>
    </w:p>
    <w:p>
      <w:pPr>
        <w:pStyle w:val="Normal"/>
        <w:keepNext w:val="true"/>
        <w:widowControl w:val="false"/>
        <w:spacing w:lineRule="auto" w:line="360"/>
        <w:ind w:firstLine="709"/>
        <w:jc w:val="both"/>
        <w:rPr/>
      </w:pPr>
      <w:r>
        <w:rPr>
          <w:color w:val="000000"/>
          <w:sz w:val="28"/>
          <w:szCs w:val="28"/>
          <w:lang w:val="en-US" w:eastAsia="en-US"/>
        </w:rPr>
        <w:t>Среди профессорско-преподавательского состава более 320 профессоров и 1300 доцентов. В университете работают 5 академиков и 8 членов-корреспондентов Российской академии наук, 2 академика и 4 членов-корреспондентов других государственных академий, более 150 академиков различных общественных и иностранных академий. 162 преподавателя вуза имеют почетные государственные звания.</w:t>
      </w:r>
    </w:p>
    <w:p>
      <w:pPr>
        <w:pStyle w:val="Normal"/>
        <w:keepNext w:val="true"/>
        <w:widowControl w:val="false"/>
        <w:spacing w:lineRule="auto" w:line="360"/>
        <w:ind w:firstLine="709"/>
        <w:jc w:val="both"/>
        <w:rPr/>
      </w:pPr>
      <w:r>
        <w:rPr>
          <w:color w:val="000000"/>
          <w:sz w:val="28"/>
          <w:szCs w:val="28"/>
          <w:lang w:val="en-US" w:eastAsia="en-US"/>
        </w:rPr>
        <w:t>В составе университета 36 факультетов, в том числе факультеты военного обучения, предвузовской подготовки, два специальных факультета по переподготовке и повышению квалификации специалистов с высшим образованием, институт дополнительного образования и институт открытого и дистанционного образования. Университет имеет 13 филиалов</w:t>
      </w:r>
      <w:r>
        <w:rPr>
          <w:b/>
          <w:color w:val="000000"/>
          <w:sz w:val="28"/>
          <w:szCs w:val="28"/>
          <w:lang w:val="en-US" w:eastAsia="en-US"/>
        </w:rPr>
        <w:t xml:space="preserve"> </w:t>
      </w:r>
      <w:r>
        <w:rPr>
          <w:color w:val="000000"/>
          <w:sz w:val="28"/>
          <w:szCs w:val="28"/>
          <w:lang w:val="en-US" w:eastAsia="en-US"/>
        </w:rPr>
        <w:t>в городах России.</w:t>
      </w:r>
    </w:p>
    <w:p>
      <w:pPr>
        <w:pStyle w:val="Normal"/>
        <w:keepNext w:val="true"/>
        <w:widowControl w:val="false"/>
        <w:spacing w:lineRule="auto" w:line="360"/>
        <w:ind w:firstLine="709"/>
        <w:jc w:val="both"/>
        <w:rPr/>
      </w:pPr>
      <w:r>
        <w:rPr>
          <w:color w:val="000000"/>
          <w:sz w:val="28"/>
          <w:szCs w:val="28"/>
          <w:lang w:val="en-US" w:eastAsia="en-US"/>
        </w:rPr>
        <w:t xml:space="preserve">На факультете предвузовской подготовки действуют учебный центр «Абитуриент» и физико-математическая школа, центр по работе с одаренными детьми. Университет ведет работу в рамках научно-социальной программы для молодёжи и школьников «Шаг в будущее». </w:t>
      </w:r>
    </w:p>
    <w:p>
      <w:pPr>
        <w:pStyle w:val="Normal"/>
        <w:keepNext w:val="true"/>
        <w:widowControl w:val="false"/>
        <w:spacing w:lineRule="auto" w:line="360"/>
        <w:ind w:firstLine="709"/>
        <w:jc w:val="both"/>
        <w:rPr/>
      </w:pPr>
      <w:r>
        <w:rPr>
          <w:color w:val="000000"/>
          <w:sz w:val="28"/>
          <w:szCs w:val="28"/>
          <w:lang w:val="en-US" w:eastAsia="en-US"/>
        </w:rPr>
        <w:t>В вузе ведется обучение по всем формам очной, заочной, очно-заочной (вечерней), экстернату, в том числе с применением дистанционных технологий обучения.</w:t>
      </w:r>
    </w:p>
    <w:p>
      <w:pPr>
        <w:pStyle w:val="Normal"/>
        <w:keepNext w:val="true"/>
        <w:widowControl w:val="false"/>
        <w:spacing w:lineRule="auto" w:line="360"/>
        <w:ind w:firstLine="709"/>
        <w:jc w:val="both"/>
        <w:rPr/>
      </w:pPr>
      <w:r>
        <w:rPr>
          <w:color w:val="000000"/>
          <w:sz w:val="28"/>
          <w:szCs w:val="28"/>
          <w:lang w:val="en-US" w:eastAsia="en-US"/>
        </w:rPr>
        <w:t>В университете уделяется большое внимание проведению всех видов практик и трудоустройству выпускников. Созданный в 2005 году отдел практики и трудоустройства студентов (ОПТС) обеспечивает координацию действий структурных подразделений университета и методическое обеспечение практик; взаимодействие с предприятиями, Федеральным агентством по образованию и службами занятости; проводит маркетинговые исследования рынка труда; организует работы комиссий по содействию трудоустройству выпускников на факультетах. Университет имеет более 150 договоров о сотрудничестве с крупными предприятиями Челябинска и области.</w:t>
      </w:r>
    </w:p>
    <w:p>
      <w:pPr>
        <w:pStyle w:val="Normal"/>
        <w:keepNext w:val="true"/>
        <w:widowControl w:val="false"/>
        <w:spacing w:lineRule="auto" w:line="360"/>
        <w:ind w:firstLine="709"/>
        <w:jc w:val="both"/>
        <w:rPr/>
      </w:pPr>
      <w:r>
        <w:rPr>
          <w:color w:val="000000"/>
          <w:sz w:val="28"/>
          <w:szCs w:val="28"/>
          <w:lang w:val="en-US" w:eastAsia="en-US"/>
        </w:rPr>
        <w:t>На базе отдела в марте 2006 года организован Челябинский Региональный центр содействия трудоустройству выпускников учреждений высшего профессионального образования (РЦТ), на сайте которого студенты и выпускники могут ознакомиться с вакансиями предприятий и организаций и разместить своё резюме.</w:t>
      </w:r>
    </w:p>
    <w:p>
      <w:pPr>
        <w:pStyle w:val="Normal"/>
        <w:keepNext w:val="true"/>
        <w:widowControl w:val="false"/>
        <w:spacing w:lineRule="auto" w:line="360"/>
        <w:ind w:firstLine="709"/>
        <w:jc w:val="both"/>
        <w:rPr/>
      </w:pPr>
      <w:r>
        <w:rPr>
          <w:color w:val="000000"/>
          <w:sz w:val="28"/>
          <w:szCs w:val="28"/>
          <w:lang w:val="en-US" w:eastAsia="en-US"/>
        </w:rPr>
        <w:t>Каждый год университет выпускает более 8000 специалистов, а за 63 года выпущено 150 тысяч специалистов с высшим образованием.</w:t>
      </w:r>
    </w:p>
    <w:p>
      <w:pPr>
        <w:pStyle w:val="Normal"/>
        <w:keepNext w:val="true"/>
        <w:widowControl w:val="false"/>
        <w:spacing w:lineRule="auto" w:line="360"/>
        <w:ind w:firstLine="709"/>
        <w:jc w:val="both"/>
        <w:rPr/>
      </w:pPr>
      <w:r>
        <w:rPr>
          <w:color w:val="000000"/>
          <w:sz w:val="28"/>
          <w:szCs w:val="28"/>
          <w:lang w:val="en-US" w:eastAsia="en-US"/>
        </w:rPr>
        <w:t>В 2004 году создан Институт открытого и дистанционного образования</w:t>
      </w:r>
      <w:r>
        <w:rPr>
          <w:b/>
          <w:color w:val="000000"/>
          <w:sz w:val="28"/>
          <w:szCs w:val="28"/>
          <w:lang w:val="en-US" w:eastAsia="en-US"/>
        </w:rPr>
        <w:t xml:space="preserve"> (</w:t>
      </w:r>
      <w:r>
        <w:rPr>
          <w:color w:val="000000"/>
          <w:sz w:val="28"/>
          <w:szCs w:val="28"/>
          <w:lang w:val="en-US" w:eastAsia="en-US"/>
        </w:rPr>
        <w:t>ИОДО) на базе существовавшего с 2001 года Центра дистанционного образования ЮУрГУ (ЦДО). В основу деятельности Института легли опыт и разработки ЦДО: документационное обеспечение управления образовательной структурой, использующей дистанционные технологии; методологическая база создания ресурсов для дистанционного учебного процесса; система повышения квалификации профессорско-преподавательского состава; научные исследования и т. д.</w:t>
      </w:r>
    </w:p>
    <w:p>
      <w:pPr>
        <w:pStyle w:val="Normal"/>
        <w:keepNext w:val="true"/>
        <w:widowControl w:val="false"/>
        <w:spacing w:lineRule="auto" w:line="360"/>
        <w:ind w:firstLine="709"/>
        <w:jc w:val="both"/>
        <w:rPr/>
      </w:pPr>
      <w:r>
        <w:rPr>
          <w:color w:val="000000"/>
          <w:sz w:val="28"/>
          <w:szCs w:val="28"/>
          <w:lang w:val="en-US" w:eastAsia="en-US"/>
        </w:rPr>
        <w:t>С 2003 года в университете стал работать зал искусств</w:t>
      </w:r>
      <w:r>
        <w:rPr>
          <w:b/>
          <w:color w:val="000000"/>
          <w:sz w:val="28"/>
          <w:szCs w:val="28"/>
          <w:lang w:val="en-US" w:eastAsia="en-US"/>
        </w:rPr>
        <w:t xml:space="preserve"> </w:t>
      </w:r>
      <w:r>
        <w:rPr>
          <w:color w:val="000000"/>
          <w:sz w:val="28"/>
          <w:szCs w:val="28"/>
          <w:lang w:val="en-US" w:eastAsia="en-US"/>
        </w:rPr>
        <w:t xml:space="preserve">и выставочный центр ЮУрГУ «Наука и технологии Южного Урала». В 1980 году открылся музей истории университета. Научная библиотека ЮУрГУ является крупнейшей вузовской библиотекой региона. </w:t>
      </w:r>
    </w:p>
    <w:p>
      <w:pPr>
        <w:pStyle w:val="Normal"/>
        <w:keepNext w:val="true"/>
        <w:widowControl w:val="false"/>
        <w:spacing w:lineRule="auto" w:line="360"/>
        <w:ind w:firstLine="709"/>
        <w:jc w:val="both"/>
        <w:rPr/>
      </w:pPr>
      <w:r>
        <w:rPr>
          <w:color w:val="000000"/>
          <w:sz w:val="28"/>
          <w:szCs w:val="28"/>
          <w:lang w:val="en-US" w:eastAsia="en-US"/>
        </w:rPr>
        <w:t>Общий фонд библиотечного комплекса составляет около 3 млн. единиц хранения. Через Интернет библиотека предоставляет открытый доступ к своему электронному каталогу, коллекции полнотекстовых электронных версий учебно-методических изданий ЮУрГУ и авторефератов диссерта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временной полиграфической базой обладает издательство университета.</w:t>
      </w:r>
    </w:p>
    <w:p>
      <w:pPr>
        <w:pStyle w:val="Normal"/>
        <w:keepNext w:val="true"/>
        <w:widowControl w:val="false"/>
        <w:spacing w:lineRule="auto" w:line="360"/>
        <w:ind w:firstLine="709"/>
        <w:jc w:val="both"/>
        <w:rPr/>
      </w:pPr>
      <w:r>
        <w:rPr>
          <w:color w:val="000000"/>
          <w:sz w:val="28"/>
          <w:szCs w:val="28"/>
          <w:lang w:val="en-US" w:eastAsia="en-US"/>
        </w:rPr>
        <w:t xml:space="preserve">С 1956 года в вузе издаётся газета «Технополис». С 2002 года в вузе начал работать учебный телерадиоцентр, а с 2005 года первая в России студенческая телерадиокомпания «ЮУрГУ-ТВ». В следующем, 2006 году в ЮУрГУ появилось собственное интернет-вещание университетской радиостудии. </w:t>
      </w:r>
    </w:p>
    <w:p>
      <w:pPr>
        <w:pStyle w:val="Normal"/>
        <w:keepNext w:val="true"/>
        <w:widowControl w:val="false"/>
        <w:spacing w:lineRule="auto" w:line="360"/>
        <w:ind w:firstLine="709"/>
        <w:jc w:val="both"/>
        <w:rPr/>
      </w:pPr>
      <w:r>
        <w:rPr>
          <w:color w:val="000000"/>
          <w:sz w:val="28"/>
          <w:szCs w:val="28"/>
          <w:lang w:val="en-US" w:eastAsia="en-US"/>
        </w:rPr>
        <w:t>Более 50 лет действует Центр творчества и досуга. В 1963 году при вузе был создан студенческий театр «Манекен», в 1996 ставший муниципальным. Многие коллективы вуза, с которыми работают ведущие хореографы, музыканты и режиссеры Челябинска, профессионально выступают на площадках города и области, являются лауреатами всероссийских и международных конкурсов.</w:t>
      </w:r>
    </w:p>
    <w:p>
      <w:pPr>
        <w:pStyle w:val="Normal"/>
        <w:keepNext w:val="true"/>
        <w:widowControl w:val="false"/>
        <w:spacing w:lineRule="auto" w:line="360"/>
        <w:ind w:firstLine="709"/>
        <w:jc w:val="both"/>
        <w:rPr/>
      </w:pPr>
      <w:r>
        <w:rPr>
          <w:color w:val="000000"/>
          <w:sz w:val="28"/>
          <w:szCs w:val="28"/>
          <w:lang w:val="en-US" w:eastAsia="en-US"/>
        </w:rPr>
        <w:t>С 2002 года в университете действует физкультурно-спортивный клуб</w:t>
      </w:r>
      <w:r>
        <w:rPr>
          <w:b/>
          <w:color w:val="000000"/>
          <w:sz w:val="28"/>
          <w:szCs w:val="28"/>
          <w:lang w:val="en-US" w:eastAsia="en-US"/>
        </w:rPr>
        <w:t>.</w:t>
      </w:r>
      <w:r>
        <w:rPr>
          <w:color w:val="000000"/>
          <w:sz w:val="28"/>
          <w:szCs w:val="28"/>
          <w:lang w:val="en-US" w:eastAsia="en-US"/>
        </w:rPr>
        <w:t xml:space="preserve"> Спортивный комплекс ЮУрГУ включает в себя легкоатлетический манеж, один из крупнейших в России бассейнов, зимний стадион. На берегу озера Большой Сунукуль расположены база отдыха «Наука», спортивно-оздоровительный студенческий лагерь «Олимп», детский оздоровительный лагерь «Берёзка». Отдых студентов и сотрудников организует туристическая компания «Интерклуб».</w:t>
      </w:r>
    </w:p>
    <w:p>
      <w:pPr>
        <w:pStyle w:val="Normal"/>
        <w:keepNext w:val="true"/>
        <w:widowControl w:val="false"/>
        <w:spacing w:lineRule="auto" w:line="360"/>
        <w:ind w:firstLine="709"/>
        <w:jc w:val="both"/>
        <w:rPr/>
      </w:pPr>
      <w:r>
        <w:rPr>
          <w:color w:val="000000"/>
          <w:sz w:val="28"/>
          <w:szCs w:val="28"/>
          <w:lang w:val="en-US" w:eastAsia="en-US"/>
        </w:rPr>
        <w:t>Ректор ЮУрГУ А. Л. Шестаков и Президент ЮУрГУ член-корреспондент РАН Г.П. Вяткин также выпускники университе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2006 году университет торжественно вручил диплом 150000 выпускнику вуз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2 Технико-экономическое обоснование организации экскурсионного обслуживания туристских групп в г. Челябинс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ряду с социальными аспектами, туризм – формация и категория преимущественно экономическая. Это многогранная именно экономическая деятельность как организаторов туризма так и собственно потребителей туризма – туристов. Каждый этап развития мирового и национального туризма характеризуется особенными характеристиками и показателями активности всех участ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ждый туристский регион, каждая страна, каждый город и местность стремятся рационально использовать имеющиеся туристские ресурсы для получения экономических выгод и доходов, и прежде всего для создания рабочих мест для местного населения дестинации. Однако сделать это не просто даже при горячем желании. В каждой стране свои политические устои, направления развития экономики и многогранные традиции общества. Для привлечения туристов даже на исключительно интересные объекты и события необходима туристская индустрия и инфраструктура, способная предоставить туристу необходимый и понятный ему уровень и стандарт обслуживания, обеспечить безопасность самому туристу и его имуществу, гармоничное удовлетворение туристского интереса и потребностей.</w:t>
      </w:r>
    </w:p>
    <w:p>
      <w:pPr>
        <w:pStyle w:val="Normal"/>
        <w:keepNext w:val="true"/>
        <w:widowControl w:val="false"/>
        <w:spacing w:lineRule="auto" w:line="360"/>
        <w:ind w:firstLine="709"/>
        <w:jc w:val="both"/>
        <w:rPr/>
      </w:pPr>
      <w:r>
        <w:rPr>
          <w:color w:val="000000"/>
          <w:sz w:val="28"/>
          <w:szCs w:val="28"/>
          <w:lang w:val="en-US" w:eastAsia="en-US"/>
        </w:rPr>
        <w:t>Для реализации идеи привлечения туристских потоков многоаспектно и тщательно изучаются и оцениваются собственно туристские ресурсы и их потенциал, особенности и потенциал объектов туристской индустрии, демографические характеристики групп населения, потенциальные возможности востребованности этих ресурсов, и, в конечном счете, дается прогноз туристских потоков и их регулирование. Прогнозируется и выполняется планирование развития сегментов индустрии и их обеспечения. Не следует забывать проблемы взаимодействия местного населения, которое должно быть способным принимать туристов, а также обеспечения доступа местного населения к туристским ресурсам [3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уристский продукт – основа экономики туризма, это все и любое то, что потенциально или реально может предложить туристский центр или дестинация туристу для удовлетворения его потребностей, возникающих в процессе туриз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уристский продукт, за исключением объектов и элементов, не требующих затрат на их подготовку и содержание в состоянии готовности к функционированию по назначению туризма, приносит экономические выгоды только в том случае, когда востребован и потребляе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ебестоимость турпродукта состоит из нескольких составляющих. Это оплата транспортного обслуживания, оплата питания, размещения и экскурсионных услуг. Так как объектом данного исследования являются непродолжительные экскурсии социальной направленности, то оплату за проживание и питание учитывать не приходится в виду их отсутствия. Транспортные расходы выделяются из средств университета. Экскурсионные услуги осуществляются студентами ВУЗа в рамках прохождения практ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м не менее, если проводить аналогию с коммерческими предприятиями города, то можно выявить приблизительную себестоимость данных экскурсий.</w:t>
      </w:r>
    </w:p>
    <w:p>
      <w:pPr>
        <w:pStyle w:val="Normal"/>
        <w:keepNext w:val="true"/>
        <w:widowControl w:val="false"/>
        <w:spacing w:lineRule="auto" w:line="360"/>
        <w:ind w:firstLine="709"/>
        <w:jc w:val="both"/>
        <w:rPr/>
      </w:pPr>
      <w:r>
        <w:rPr>
          <w:color w:val="000000"/>
          <w:sz w:val="28"/>
          <w:szCs w:val="28"/>
          <w:lang w:val="en-US" w:eastAsia="en-US"/>
        </w:rPr>
        <w:t>На основе анализа транспортных (таблица 4) и туристских (таблица 5) предприятий города были выявлены цены на предоставление услу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труктуре турпродукта самые большие капиталовложения приходятся на транспортное обслуживание, исходя из этого, следует, что чем больше человек будет входить в состав экскурсионной группы, тем ниже будет себестоимость экскурсии и наоборо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же прослеживается такой факт как минимальное время аренды транспортного средства, у больших экскурсионных автобусов, например, это время составляет 4 часа, в то время как продолжительность экскурсии всего два часа. Поэтому при большем количестве человек, группе приходится переплачивать стоимость двух часов аренды автобуса. В то время как группы с маленьким количеством человек лишены этого недостат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Таблица 4 – Стоимость транспортного обслуживания на предприятиях г. </w:t>
      </w:r>
      <w:r>
        <w:rPr/>
        <w:t>Челябинска</w:t>
      </w:r>
    </w:p>
    <w:tbl>
      <w:tblPr>
        <w:tblW w:w="5000" w:type="pct"/>
        <w:jc w:val="left"/>
        <w:tblInd w:w="-113" w:type="dxa"/>
        <w:tblLayout w:type="fixed"/>
        <w:tblCellMar>
          <w:top w:w="0" w:type="dxa"/>
          <w:left w:w="108" w:type="dxa"/>
          <w:bottom w:w="0" w:type="dxa"/>
          <w:right w:w="108" w:type="dxa"/>
        </w:tblCellMar>
      </w:tblPr>
      <w:tblGrid>
        <w:gridCol w:w="1868"/>
        <w:gridCol w:w="1980"/>
        <w:gridCol w:w="1807"/>
        <w:gridCol w:w="1944"/>
        <w:gridCol w:w="1756"/>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зван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ип транспортного средства (автобуса)</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личество мест для сид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инимальное количество часов аренды</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оимость (руб.)</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ОО «Автоми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карус, Hyundai</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ОО «Автоми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Volvo</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ОО «Автоми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АЗель</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15</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ОО «Партне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карус, Hyundai</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ОО «Партне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АЗель</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15</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проведении данных экскурсий редко используются автобусы с большим количеством посадочных мест типа Volvo, так, что в данном случае были взяты данные для группы 15 человек и 45 человек. Средняя стоимость транспортных услуг для группы в 15 человек составила 54 руб./чел. При группе в 45 человек эта сумма составила 80 руб./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pPr>
      <w:r>
        <w:rPr>
          <w:color w:val="000000"/>
          <w:sz w:val="28"/>
          <w:szCs w:val="28"/>
          <w:lang w:val="en-US" w:eastAsia="en-US"/>
        </w:rPr>
        <w:t xml:space="preserve">Таблица 5 – Стоимость экскурсионного обслуживания на предприятиях г. </w:t>
      </w:r>
      <w:r>
        <w:rPr/>
        <w:t>Челябинска</w:t>
      </w:r>
    </w:p>
    <w:tbl>
      <w:tblPr>
        <w:tblW w:w="5000" w:type="pct"/>
        <w:jc w:val="left"/>
        <w:tblInd w:w="-113" w:type="dxa"/>
        <w:tblLayout w:type="fixed"/>
        <w:tblCellMar>
          <w:top w:w="0" w:type="dxa"/>
          <w:left w:w="108" w:type="dxa"/>
          <w:bottom w:w="0" w:type="dxa"/>
          <w:right w:w="108" w:type="dxa"/>
        </w:tblCellMar>
      </w:tblPr>
      <w:tblGrid>
        <w:gridCol w:w="3921"/>
        <w:gridCol w:w="5434"/>
      </w:tblGrid>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звание предприятия</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оимость услуг экскурсовода (руб./час)</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рфирма «Роза ветров»</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0</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рфирма «Карибы»</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0</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рфирма «Aventura»</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0</w:t>
            </w:r>
          </w:p>
        </w:tc>
      </w:tr>
      <w:tr>
        <w:trPr>
          <w:trHeight w:val="23"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рфирма «Pegas touristic»</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расчете себестоимости экскурсии была взята средняя стоимость экскурсионных программ на предприятиях города в размере 300 руб./час. Исходя из этого средняя стоимость двухчасовой экскурсии для группы 15 человек составила 40 руб./чел., а для группы в 45 человек стоимость составила 14 руб./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того расчет стоимости двухчасовой экскурсионной программы состави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для группы 15 человек – 94 руб./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для группы 45 человек – 94 руб./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итоге можно наблюдать, что при данном составе экскурсионных групп стоимость является одинаковой, так как малочисленность группы в первом случае влечет за собой уменьшение количества транспортных расходов, но увеличивает расходы на экскурсионное обслуживание, что во втором случае ведет к противоположным результат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т отметить, что изменение количества человек в группе повлечет за собой изменения в себестоимости экскурсии, как в первом, так и во втором случа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3 Требования БЖД при организации экскурсионного обслужи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еспечение безопасности всегда являлось важнейшей проблемой человечества во всех сферах деятельности. Человек с момента своего зарождения подвергается изменяющимся опасностям природного, техногенного, антропогенного, биологического, социального, экологического характе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этому вопрос безопасности имеет важное значение при проектировании туристского маршрута.</w:t>
      </w:r>
    </w:p>
    <w:p>
      <w:pPr>
        <w:pStyle w:val="Normal"/>
        <w:keepNext w:val="true"/>
        <w:widowControl w:val="false"/>
        <w:spacing w:lineRule="auto" w:line="360"/>
        <w:ind w:firstLine="709"/>
        <w:jc w:val="both"/>
        <w:rPr/>
      </w:pPr>
      <w:r>
        <w:rPr>
          <w:color w:val="000000"/>
          <w:sz w:val="28"/>
          <w:szCs w:val="28"/>
          <w:lang w:val="en-US" w:eastAsia="en-US"/>
        </w:rPr>
        <w:t>Основным документом туристских фирм является Федеральный закон № 132-ФЗ от 24.11.96 г. «Об основах туристской деятельности в Российской Федерации», который определяет основные понятия в сфере туризма.</w:t>
      </w:r>
    </w:p>
    <w:p>
      <w:pPr>
        <w:pStyle w:val="Normal"/>
        <w:keepNext w:val="true"/>
        <w:widowControl w:val="false"/>
        <w:spacing w:lineRule="auto" w:line="360"/>
        <w:ind w:firstLine="709"/>
        <w:jc w:val="both"/>
        <w:rPr/>
      </w:pPr>
      <w:r>
        <w:rPr>
          <w:color w:val="000000"/>
          <w:sz w:val="28"/>
          <w:szCs w:val="28"/>
          <w:lang w:val="en-US" w:eastAsia="en-US"/>
        </w:rPr>
        <w:t>На основе этого закона разработан закон Челябинской области от 27 апреля 2000 г. № 119-ЗО о туризме. Настоящий закон устанавливает правовые основы государственной политики Челябинской области в сфере туризма и туристской деятельности, полномочия органов государственной власти Челябинской области и органов местного самоуправления в сфере туризма и туристской деятельности, регулирует отношения туристских объединений, образуемых или действующих на территории Челябинской области, определяет порядок использования туристских ресурсов области. Настоящий Закон обеспечивает реализацию права граждан на отдых, удовлетворение духовных потребностей, приобщение к культурно-историческим ценностям и рассматривает туризм как одну из приоритетных отраслей экономики Челябинской обла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бсолютной безопасности в туризме не бывает; всегда существует некоторый остаточный риск. Безопасность путешествия – это уровень опасности, который на данном этапе экономического и туристического развития можно отнести к допустимому рис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этому, чтобы обеспечить уровень опасности в туризме до допустимого риска, необходимо на стадии проектирования тура выявить возможные опасности, их источники и разработать меры (способы защиты) по обеспечению требований безопасности туристов в соответствии с норматив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йствительной опасностью в путешествии является сам человек, и травматизм на туристских маршрутах отражает не волю случая или действие каких-то неподвластных человеку сил, а является следствием его собственных промахов и заблужд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ная же опасность заключается в в малоопытности, в слабой технико-тактической и морально-волевой подготовке людей, отправляющихся в путешествие, в низкой дисциплине и сознательности некоторых из них. Первое проявляется в том, что человек не знает, как надо поступить в той или иной обстановке, или знает, но не умеет этого сделать. Второе – в том, что он знает и может, но не хочет и не делает то, что требует безопасность, или не хочет знать, что нужно сделать для этого. При всей ответственности самого путешественника за неправильные, опасные для здоровья и жизни поступки не может быть снята ответственность и с тех, кто подготовил, проверил и выпустил его на маршру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иболее простыми предупредительными мерами являются организационно-технические, связанные с внедрением защитных устройств, усовершенствование снаряжения, благоустройством маршрутов, но и их проведение требует решения целого комплекса задач, охватывающих большой круг вопросов от сугубо производственных до юридических, правовы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приходится признать, что любые технические меры не могут полностью ликвидировать источники опасности в туризме. Кроме того, их действенность будет зависеть от того, как их встречают туристы. Если окажется, что технические усовершенствования спасательных средств налагают на путешественников дополнительную нагрузку, причиняют неудобство, то это вызовет противодействие мероприятиям, направленным на снижение травматизма.</w:t>
      </w:r>
    </w:p>
    <w:p>
      <w:pPr>
        <w:pStyle w:val="Normal"/>
        <w:keepNext w:val="true"/>
        <w:widowControl w:val="false"/>
        <w:spacing w:lineRule="auto" w:line="360"/>
        <w:ind w:firstLine="709"/>
        <w:jc w:val="both"/>
        <w:rPr/>
      </w:pPr>
      <w:r>
        <w:rPr>
          <w:color w:val="000000"/>
          <w:sz w:val="28"/>
          <w:szCs w:val="28"/>
          <w:lang w:val="en-US" w:eastAsia="en-US"/>
        </w:rPr>
        <w:t>Нельзя достигнуть заметного снижения несчастных случаев в туризме какой-либо одной воспитательной кампанией. Только постоянное и систематическое применение многих воспитательных средств, причем не столько для исправления уже «готовых» нарушителей, сколько для профилактической работы с подрастающими поколениями путешественников и с вливающимися в туризм новыми кадрами, может обеспечить определенный успех.</w:t>
      </w:r>
    </w:p>
    <w:p>
      <w:pPr>
        <w:pStyle w:val="Normal"/>
        <w:keepNext w:val="true"/>
        <w:widowControl w:val="false"/>
        <w:spacing w:lineRule="auto" w:line="360"/>
        <w:ind w:firstLine="709"/>
        <w:jc w:val="both"/>
        <w:rPr/>
      </w:pPr>
      <w:r>
        <w:rPr>
          <w:color w:val="000000"/>
          <w:sz w:val="28"/>
          <w:szCs w:val="28"/>
          <w:lang w:val="en-US" w:eastAsia="en-US"/>
        </w:rPr>
        <w:t>В Российской Федерации существует целый ряд государственных стандартов регулирующих туристскую деятельность и требования безопасности в туризме. Так как объектом данного исследования является экскурсионная деятельность, то были рассмотрены государственные стандарты, которые актуальны лишь при проведении данных экскурсий [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ГОСТ Р 50690-2000. Туристские услуги. Общие требования. – настоящий стандарт устанавливает общие требования к туристским услугам, требования безопасности услуг для жизни, здоровья туристов, сохранности их имуще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ГОСТ 28681.1-95/ГОСТ 50681-94. Туристско-экскурсионное обслуживание. Проектирование туристских услуг – настоящий стандарт устанавливает порядок разработки документации при проектировании туристских услу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ГОСТ 286.3-95/ГОСТ 50644-95. Туристско-эксплуатационное обслуживание. Требования по обеспечению безопасности туристов и экскурсантов – настоящий стандарт устанавливает требования к туристским и эксплуатационным услугам, обеспечивающие безопасность жизни и здоровья туристов и экскурсантов, методы их контроля.</w:t>
      </w:r>
    </w:p>
    <w:p>
      <w:pPr>
        <w:pStyle w:val="Normal"/>
        <w:keepNext w:val="true"/>
        <w:widowControl w:val="false"/>
        <w:spacing w:lineRule="auto" w:line="360"/>
        <w:ind w:firstLine="709"/>
        <w:jc w:val="both"/>
        <w:rPr/>
      </w:pPr>
      <w:r>
        <w:rPr>
          <w:color w:val="000000"/>
          <w:sz w:val="28"/>
          <w:szCs w:val="28"/>
          <w:lang w:val="en-US" w:eastAsia="en-US"/>
        </w:rPr>
        <w:t>- ГОСТ 51825-2001. Услуги пассажирского автомобильного транспорта. Общие требования – настоящий стандарт устанавливает классификацию, общие требования к услугам пассажирского автомобильного транспорта, включая требования качества и безопасности, а также методы их контроля.</w:t>
      </w:r>
      <w:r>
        <w:rPr>
          <w:color w:val="000000"/>
          <w:sz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редные факторы (факторы риска) в туризме могут быть классифицированы следующим образом: травмоопасность; воздействие окружающей среды; пожароопасность; биологические воздействия; психофизиологические нагрузки; опасность излучений; химические воздействия; повышенная запыленность и загазованность; прочие факторы; специфические факторы рис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разработке данного экскурсионного продукта относятся не все факторы риска, поэтому были рассмотрены только те факторы, которые относятся к данной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здействие окружающей среды обусловлено повышенными или пониженными температурами окружающей среды, влажностью и подвижностью воздуха в зоне обслуживания экскурсантов, резкими перепадами барометрического дав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 как данные экскурсии проводятся в самых различных погодных условиях, то предотвращение данного фактора риска осуществляется предупреждением экскурсантов о погодных условиях на данный момент времени (предупреждение о необходимости ношения головных уборов, солнцезащитных очков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ключение или снижение воздействия психофизиологических факторов риска (физических и нервно-психических перегрузок) достигается:</w:t>
      </w:r>
    </w:p>
    <w:p>
      <w:pPr>
        <w:pStyle w:val="Normal"/>
        <w:keepNext w:val="true"/>
        <w:widowControl w:val="false"/>
        <w:spacing w:lineRule="auto" w:line="360"/>
        <w:ind w:firstLine="709"/>
        <w:jc w:val="both"/>
        <w:rPr/>
      </w:pPr>
      <w:r>
        <w:rPr>
          <w:color w:val="000000"/>
          <w:sz w:val="28"/>
          <w:szCs w:val="28"/>
          <w:lang w:val="en-US" w:eastAsia="en-US"/>
        </w:rPr>
        <w:t>- рациональным построением программы обслуживания туристов, графиков перемещения по маршрутам, предусматривающим достаточные условия для нормальной жизнедеятельности человека (сна, приема пищи, удовлетворения санитарных и бытовых потребностей);</w:t>
      </w:r>
    </w:p>
    <w:p>
      <w:pPr>
        <w:pStyle w:val="Normal"/>
        <w:keepNext w:val="true"/>
        <w:widowControl w:val="false"/>
        <w:spacing w:lineRule="auto" w:line="360"/>
        <w:ind w:firstLine="709"/>
        <w:jc w:val="both"/>
        <w:rPr/>
      </w:pPr>
      <w:r>
        <w:rPr>
          <w:color w:val="000000"/>
          <w:sz w:val="28"/>
          <w:szCs w:val="28"/>
          <w:lang w:val="en-US" w:eastAsia="en-US"/>
        </w:rPr>
        <w:t>- учетом психофизиологических особенностей экскурсантов при формировании туристской группы;</w:t>
      </w:r>
    </w:p>
    <w:p>
      <w:pPr>
        <w:pStyle w:val="Normal"/>
        <w:keepNext w:val="true"/>
        <w:widowControl w:val="false"/>
        <w:spacing w:lineRule="auto" w:line="360"/>
        <w:ind w:firstLine="709"/>
        <w:jc w:val="both"/>
        <w:rPr/>
      </w:pPr>
      <w:r>
        <w:rPr>
          <w:color w:val="000000"/>
          <w:sz w:val="28"/>
          <w:szCs w:val="28"/>
          <w:lang w:val="en-US" w:eastAsia="en-US"/>
        </w:rPr>
        <w:t xml:space="preserve">- соблюдением эргономических требований к используемому туристскому снаряжению и инвентарю, транспортным средствам, мебел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анном случае предотвращение данного фактора риска осуществляется предупреждением экскурсантов о времени продолжительности экскурсий и приблизительной тематике экскурсий.</w:t>
      </w:r>
    </w:p>
    <w:p>
      <w:pPr>
        <w:pStyle w:val="Normal"/>
        <w:keepNext w:val="true"/>
        <w:widowControl w:val="false"/>
        <w:spacing w:lineRule="auto" w:line="360"/>
        <w:ind w:firstLine="709"/>
        <w:jc w:val="both"/>
        <w:rPr/>
      </w:pPr>
      <w:r>
        <w:rPr>
          <w:color w:val="000000"/>
          <w:sz w:val="28"/>
          <w:szCs w:val="28"/>
          <w:lang w:val="en-US" w:eastAsia="en-US"/>
        </w:rPr>
        <w:t>Опасными излучениями являются: повышенный уровень ультрафиолетового и радиологического излучения. Предупреждение опасности ультрафиолетовой радиации осуществляется предупреждением экскурсантов о воздействии ультрафиолетового излучения на здоровье человека и предупреждением о том, что при малейших признаках недомогания необходимо сообщать об этом экскурсоводу.</w:t>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Повышенная запыленность и загазованность – еще один фактор риска. Допустимый уровень вредных веществ в воздухе зон обслуживания экскурсантов, транспортных средств должны быть не выше, чем установлено общими санитарно-гигиеническими требованиями к воздуху рабочей зоны, а также другими санитарными нормами и правилами. Безопасность обеспечивается соблюдением требований к оснащению транспортных средств вентиляцией с очисткой воздуха и предупреждением экскурсантов о загазованности на улицах гор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 Предупреждением данного фактора риска является ознакомление экскурсантов с инструкцией по технике безопасности на данном экскурсионном маршруте.</w:t>
      </w:r>
    </w:p>
    <w:p>
      <w:pPr>
        <w:pStyle w:val="Normal"/>
        <w:keepNext w:val="true"/>
        <w:widowControl w:val="false"/>
        <w:spacing w:lineRule="auto" w:line="360"/>
        <w:ind w:firstLine="709"/>
        <w:jc w:val="both"/>
        <w:rPr/>
      </w:pPr>
      <w:r>
        <w:rPr>
          <w:color w:val="000000"/>
          <w:sz w:val="28"/>
          <w:szCs w:val="28"/>
          <w:lang w:val="en-US" w:eastAsia="en-US"/>
        </w:rPr>
        <w:t>Предупреждением специфических факторов риска является ознакомление экскурсантов с возможными опасностями социального характера (кражи, грабежи и т.д.)</w:t>
      </w:r>
    </w:p>
    <w:p>
      <w:pPr>
        <w:pStyle w:val="Normal"/>
        <w:keepNext w:val="true"/>
        <w:widowControl w:val="false"/>
        <w:spacing w:lineRule="auto" w:line="360"/>
        <w:ind w:firstLine="709"/>
        <w:jc w:val="both"/>
        <w:rPr/>
      </w:pPr>
      <w:r>
        <w:rPr>
          <w:color w:val="000000"/>
          <w:sz w:val="28"/>
          <w:szCs w:val="28"/>
          <w:lang w:val="en-US" w:eastAsia="en-US"/>
        </w:rPr>
        <w:t>Транспортная безопасность туристов, как водителя, так и пассажиров, определяется четырьмя основными составляющими: техническим состоянием автобуса; состоянием дорожного покрытия; подготовкой водителя; психологическим и физиологическим состоянием водителя в данный момент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упреждением данного фактора риска является выбор транспортной компании с квалифицированными специалистами и хорошим техническим состоянием автотранспорта (оснащение ремнями безопасности, прибором кондиционирования воздуха и т.д.).</w:t>
      </w:r>
    </w:p>
    <w:p>
      <w:pPr>
        <w:pStyle w:val="Normal"/>
        <w:keepNext w:val="true"/>
        <w:widowControl w:val="false"/>
        <w:spacing w:lineRule="auto" w:line="360"/>
        <w:ind w:firstLine="709"/>
        <w:jc w:val="both"/>
        <w:rPr/>
      </w:pPr>
      <w:r>
        <w:rPr>
          <w:color w:val="000000"/>
          <w:sz w:val="28"/>
          <w:szCs w:val="28"/>
          <w:lang w:val="en-US" w:eastAsia="en-US"/>
        </w:rPr>
        <w:t>Безопасность дорожного движения. На маршруте экскурсии существуют пешие участки пути, при которых экскурсанты непосредственно являются участниками дорожного движения. Предупреждение данного фактора риска заключается в информировании экскурсантов о соблюдении правил дорожного движения [35].</w:t>
      </w:r>
    </w:p>
    <w:p>
      <w:pPr>
        <w:pStyle w:val="Normal"/>
        <w:keepNext w:val="true"/>
        <w:widowControl w:val="false"/>
        <w:spacing w:lineRule="auto" w:line="360"/>
        <w:ind w:firstLine="709"/>
        <w:jc w:val="both"/>
        <w:rPr/>
      </w:pPr>
      <w:r>
        <w:rPr>
          <w:color w:val="000000"/>
          <w:sz w:val="28"/>
          <w:szCs w:val="28"/>
          <w:lang w:val="en-US" w:eastAsia="en-US"/>
        </w:rPr>
        <w:t>На основе этих данных была разработана техника безопасности при проведении экскурсионных программ в рамках гостевых программ ГОУ ВПО «ЮУрГУ» (приложение 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воды по главе д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актической части данного исследования были разработаны экскурсионные программы в рамках гостевых программ ГОУ ВПО «ЮУрГ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анном исследовании термин «гостевые программы» необходимо понимать как совокупность мероприятий проводимых для гостей вуза. К этим мероприятиям относятся встреча гостей, бронирование гостиниц и размещение, услуги проводника по городу и собственно экскур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ыли произведены экономические расчеты себестоимости данных экскурсионных програ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ыла разработана инструкция по технике безопасности при нахождении на данных экскурсионных маршрутах.</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 экскурсионным обслуживанием понимается организация и оказание экскурсионных услуг, удовлетворяющих потребности человека в приобщении к духовном и нравственным ценностям, накопления знаний, в то числе и профессиональных, в режиме свободного выбора объекта, методов и средств познания. Организация экскурсионного обслуживания в правовом поле происходит с учетом широкого круга вопросов. Они включают соблюдение: международных правовых актов регулирования туристической деятельности и соответствующих стандартов; общих положений правовой базы регулирования туристической деятельности в России; правового статуса туриста и экскурсанта порядок въезда/выезда и пребывания в России; страхования и медицинской помощи; обеспечение безопасности; права и обязанности туристов и экскурсантов; организации туристического предпринимательства.</w:t>
      </w:r>
    </w:p>
    <w:p>
      <w:pPr>
        <w:pStyle w:val="Normal"/>
        <w:keepNext w:val="true"/>
        <w:widowControl w:val="false"/>
        <w:spacing w:lineRule="auto" w:line="360"/>
        <w:ind w:firstLine="709"/>
        <w:jc w:val="both"/>
        <w:rPr>
          <w:bCs/>
          <w:color w:val="000000"/>
          <w:sz w:val="28"/>
          <w:lang w:val="en-US" w:eastAsia="en-US"/>
        </w:rPr>
      </w:pPr>
      <w:r>
        <w:rPr>
          <w:bCs/>
          <w:color w:val="000000"/>
          <w:sz w:val="28"/>
          <w:lang w:val="en-US" w:eastAsia="en-US"/>
        </w:rPr>
        <w:t>В организации экскурсионного обслуживания значительная роль принадлежит экскурсоводу. К нему предъявляются не только специальные квалификационные требования, но и личностные: способности, интуиция, эмоциональность, терпение, эрудиция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ходе выполнения данного исследования были выполнены следующие зада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Были изучены основные принципов организации экскурсионной деятельности, выбора и использования ресурсов, методик и технологий экскурсионного обслужи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ыявлены особенности обслуживания туристских групп на современном этап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азработаны экскурсионные программ по городу Челябинску для гостей ГОУ ВПО ЮУр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того, что поставленные задачи были выполнены в полном объеме, можно судить, что цель данного исследования была достигнут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1"/>
        <w:keepNext w:val="true"/>
        <w:widowControl w:val="false"/>
        <w:spacing w:lineRule="auto" w:line="360"/>
        <w:ind w:left="0" w:hanging="0"/>
        <w:jc w:val="both"/>
        <w:rPr/>
      </w:pPr>
      <w:r>
        <w:rPr>
          <w:color w:val="000000"/>
          <w:lang w:val="en-US" w:eastAsia="en-US"/>
        </w:rPr>
        <w:t>1 Аванесова, Г.А. Сервисная деятельность: Историческая и современная практика, предпринимательство, менеджмент: учебное пособие для студентов вузов/ Г.А. Аванесова. – М.: Аспект Пресс, 2004. – 265 с.</w:t>
      </w:r>
    </w:p>
    <w:p>
      <w:pPr>
        <w:pStyle w:val="21"/>
        <w:keepNext w:val="true"/>
        <w:widowControl w:val="false"/>
        <w:spacing w:lineRule="auto" w:line="360"/>
        <w:ind w:left="0" w:hanging="0"/>
        <w:jc w:val="both"/>
        <w:rPr/>
      </w:pPr>
      <w:r>
        <w:rPr>
          <w:color w:val="000000"/>
          <w:lang w:val="en-US" w:eastAsia="en-US"/>
        </w:rPr>
        <w:t>2 Александров, Ю.Н. Подготовка и проведение экскурсий: методические рекомендации/ Ю.Н. Александров. – М.: ЦРИБ Турист, 1974. – 200 с.</w:t>
      </w:r>
    </w:p>
    <w:p>
      <w:pPr>
        <w:pStyle w:val="21"/>
        <w:keepNext w:val="true"/>
        <w:widowControl w:val="false"/>
        <w:spacing w:lineRule="auto" w:line="360"/>
        <w:ind w:left="0" w:hanging="0"/>
        <w:jc w:val="both"/>
        <w:rPr/>
      </w:pPr>
      <w:r>
        <w:rPr>
          <w:color w:val="000000"/>
          <w:lang w:val="en-US" w:eastAsia="en-US"/>
        </w:rPr>
        <w:t>3 Белов, С.В. Безопасность жизнедеятельности: учебник для вузов/ С.В. Белов.В. – М.: Высшая школа, 1999. – 448 с.</w:t>
      </w:r>
    </w:p>
    <w:p>
      <w:pPr>
        <w:pStyle w:val="21"/>
        <w:keepNext w:val="true"/>
        <w:widowControl w:val="false"/>
        <w:spacing w:lineRule="auto" w:line="360"/>
        <w:ind w:left="0" w:hanging="0"/>
        <w:jc w:val="both"/>
        <w:rPr/>
      </w:pPr>
      <w:r>
        <w:rPr>
          <w:color w:val="000000"/>
          <w:lang w:val="en-US" w:eastAsia="en-US"/>
        </w:rPr>
        <w:t>4 Биржаков, М.Б. Введение в туризм: учебник. – 7-е изд./ М.Б. Биржаков. – СПб.: Невский фонд – Издательский дом Герда, 2004. – 448 с.</w:t>
      </w:r>
    </w:p>
    <w:p>
      <w:pPr>
        <w:pStyle w:val="21"/>
        <w:keepNext w:val="true"/>
        <w:widowControl w:val="false"/>
        <w:spacing w:lineRule="auto" w:line="360"/>
        <w:ind w:left="0" w:hanging="0"/>
        <w:jc w:val="both"/>
        <w:rPr/>
      </w:pPr>
      <w:r>
        <w:rPr>
          <w:color w:val="000000"/>
          <w:lang w:val="en-US" w:eastAsia="en-US"/>
        </w:rPr>
        <w:t>5 Богдановский, В.И. Челябинск/ В.И. Богдановский. – Челябинск: Изд-во ЮУрГУ, 1996. – 300 с.</w:t>
      </w:r>
    </w:p>
    <w:p>
      <w:pPr>
        <w:pStyle w:val="21"/>
        <w:keepNext w:val="true"/>
        <w:widowControl w:val="false"/>
        <w:spacing w:lineRule="auto" w:line="360"/>
        <w:ind w:left="0" w:hanging="0"/>
        <w:jc w:val="both"/>
        <w:rPr/>
      </w:pPr>
      <w:r>
        <w:rPr>
          <w:color w:val="000000"/>
          <w:lang w:val="en-US" w:eastAsia="en-US"/>
        </w:rPr>
        <w:t>6 Боже, В.С. Челябинск. История моего города/ В.С. Боже, Г.С. Шкребень. – Челябинск: Абрис, 2005. – 320 с.</w:t>
      </w:r>
    </w:p>
    <w:p>
      <w:pPr>
        <w:pStyle w:val="21"/>
        <w:keepNext w:val="true"/>
        <w:widowControl w:val="false"/>
        <w:spacing w:lineRule="auto" w:line="360"/>
        <w:ind w:left="0" w:hanging="0"/>
        <w:jc w:val="both"/>
        <w:rPr/>
      </w:pPr>
      <w:r>
        <w:rPr>
          <w:color w:val="000000"/>
          <w:lang w:val="en-US" w:eastAsia="en-US"/>
        </w:rPr>
        <w:t>7 Вохминцев, В.Я. Десять путешествий по городу Челябинск/ В.Я. Вохминцев. – Челябинск.: Изд-во ЮУрГУ, 1971. – 306 с.</w:t>
      </w:r>
    </w:p>
    <w:p>
      <w:pPr>
        <w:pStyle w:val="21"/>
        <w:keepNext w:val="true"/>
        <w:widowControl w:val="false"/>
        <w:spacing w:lineRule="auto" w:line="360"/>
        <w:ind w:left="0" w:hanging="0"/>
        <w:jc w:val="both"/>
        <w:rPr/>
      </w:pPr>
      <w:r>
        <w:rPr>
          <w:color w:val="000000"/>
          <w:lang w:val="en-US" w:eastAsia="en-US"/>
        </w:rPr>
        <w:t>8 Гуляев В.Г. Организация туристской деятельности/ В.Г. Гуляев – М.: НОЛИДЖ, 1996. – 183 с.</w:t>
      </w:r>
    </w:p>
    <w:p>
      <w:pPr>
        <w:pStyle w:val="21"/>
        <w:keepNext w:val="true"/>
        <w:widowControl w:val="false"/>
        <w:spacing w:lineRule="auto" w:line="360"/>
        <w:ind w:left="0" w:hanging="0"/>
        <w:jc w:val="both"/>
        <w:rPr/>
      </w:pPr>
      <w:r>
        <w:rPr>
          <w:color w:val="000000"/>
          <w:lang w:val="en-US" w:eastAsia="en-US"/>
        </w:rPr>
        <w:t>9 Гуляев, В.Г. Организация туристической деятельности/ В.Г. Гуляев. – М.: Политиздат, 1997. – 107 с.</w:t>
      </w:r>
    </w:p>
    <w:p>
      <w:pPr>
        <w:pStyle w:val="21"/>
        <w:keepNext w:val="true"/>
        <w:widowControl w:val="false"/>
        <w:spacing w:lineRule="auto" w:line="360"/>
        <w:ind w:left="0" w:hanging="0"/>
        <w:jc w:val="both"/>
        <w:rPr/>
      </w:pPr>
      <w:r>
        <w:rPr>
          <w:color w:val="000000"/>
          <w:lang w:val="en-US" w:eastAsia="en-US"/>
        </w:rPr>
        <w:t>10 Гуляев, В.Г. Туристские перевозки/ В.Г. Гуляев. – М.: Финансы и статистика, 1998. – 367 с.</w:t>
      </w:r>
    </w:p>
    <w:p>
      <w:pPr>
        <w:pStyle w:val="21"/>
        <w:keepNext w:val="true"/>
        <w:widowControl w:val="false"/>
        <w:spacing w:lineRule="auto" w:line="360"/>
        <w:ind w:left="0" w:hanging="0"/>
        <w:jc w:val="both"/>
        <w:rPr/>
      </w:pPr>
      <w:r>
        <w:rPr>
          <w:color w:val="000000"/>
          <w:lang w:val="en-US" w:eastAsia="en-US"/>
        </w:rPr>
        <w:t>11 Дгоран, Ж. Гид-переводчик, искусство, иностранный язык, психология/ Ж. Дгоран. – М.: Политиздат, 2002. – 210 с.</w:t>
      </w:r>
    </w:p>
    <w:p>
      <w:pPr>
        <w:pStyle w:val="21"/>
        <w:keepNext w:val="true"/>
        <w:widowControl w:val="false"/>
        <w:spacing w:lineRule="auto" w:line="360"/>
        <w:ind w:left="0" w:hanging="0"/>
        <w:jc w:val="both"/>
        <w:rPr/>
      </w:pPr>
      <w:r>
        <w:rPr>
          <w:color w:val="000000"/>
          <w:lang w:val="en-US" w:eastAsia="en-US"/>
        </w:rPr>
        <w:t>12 Дегтярь, Г.М. Лицензирование, стандартизация и сертификация в туризме/ Г.М. Дегтерь. – М.: ИНФО, 2001. – 180 с.</w:t>
      </w:r>
    </w:p>
    <w:p>
      <w:pPr>
        <w:pStyle w:val="21"/>
        <w:keepNext w:val="true"/>
        <w:widowControl w:val="false"/>
        <w:spacing w:lineRule="auto" w:line="360"/>
        <w:ind w:left="0" w:hanging="0"/>
        <w:jc w:val="both"/>
        <w:rPr/>
      </w:pPr>
      <w:r>
        <w:rPr>
          <w:color w:val="000000"/>
          <w:lang w:val="en-US" w:eastAsia="en-US"/>
        </w:rPr>
        <w:t>13 Дойль, П. Менеджмент: Стратегия и тактика/ П. Дойль. – С-Пб.: Питер, 1999. – 560 с.</w:t>
      </w:r>
    </w:p>
    <w:p>
      <w:pPr>
        <w:pStyle w:val="21"/>
        <w:keepNext w:val="true"/>
        <w:widowControl w:val="false"/>
        <w:spacing w:lineRule="auto" w:line="360"/>
        <w:ind w:left="0" w:hanging="0"/>
        <w:jc w:val="both"/>
        <w:rPr/>
      </w:pPr>
      <w:r>
        <w:rPr>
          <w:color w:val="000000"/>
          <w:lang w:val="en-US" w:eastAsia="en-US"/>
        </w:rPr>
        <w:t>14 Долженко, Г.П. В помощь экскурсоводу: учебно-методическое пособие/ Г.П. Долженко. – М.: Изд-во Русь, 1998. – 150 с.</w:t>
      </w:r>
    </w:p>
    <w:p>
      <w:pPr>
        <w:pStyle w:val="21"/>
        <w:keepNext w:val="true"/>
        <w:widowControl w:val="false"/>
        <w:spacing w:lineRule="auto" w:line="360"/>
        <w:ind w:left="0" w:hanging="0"/>
        <w:jc w:val="both"/>
        <w:rPr/>
      </w:pPr>
      <w:r>
        <w:rPr>
          <w:color w:val="000000"/>
          <w:lang w:val="en-US" w:eastAsia="en-US"/>
        </w:rPr>
        <w:t>15 Долженко, Г.П. Вопросы экскурсионной работы/ Г.П. Долженко. – М.: Изд-во НИИ культуры, 1988. – 200 с.</w:t>
      </w:r>
    </w:p>
    <w:p>
      <w:pPr>
        <w:pStyle w:val="21"/>
        <w:keepNext w:val="true"/>
        <w:widowControl w:val="false"/>
        <w:spacing w:lineRule="auto" w:line="360"/>
        <w:ind w:left="0" w:hanging="0"/>
        <w:jc w:val="both"/>
        <w:rPr/>
      </w:pPr>
      <w:r>
        <w:rPr>
          <w:color w:val="000000"/>
          <w:lang w:val="en-US" w:eastAsia="en-US"/>
        </w:rPr>
        <w:t>16 Долженко, Г.П. История туризма в дореволюционной России и в СССР/ Г.П. Долженко. – Ростов-на-Дону: Изд-во Рост, 1988. – 70 с.</w:t>
      </w:r>
    </w:p>
    <w:p>
      <w:pPr>
        <w:pStyle w:val="21"/>
        <w:keepNext w:val="true"/>
        <w:widowControl w:val="false"/>
        <w:spacing w:lineRule="auto" w:line="360"/>
        <w:ind w:left="0" w:hanging="0"/>
        <w:jc w:val="both"/>
        <w:rPr/>
      </w:pPr>
      <w:r>
        <w:rPr>
          <w:color w:val="000000"/>
          <w:lang w:val="en-US" w:eastAsia="en-US"/>
        </w:rPr>
        <w:t>17 Долженко, Г.П. Экскурсионное дело: учебное пособие/ Г.П. Долженко. – М.: Политиздат, 2005. – 200 с.</w:t>
      </w:r>
    </w:p>
    <w:p>
      <w:pPr>
        <w:pStyle w:val="21"/>
        <w:keepNext w:val="true"/>
        <w:widowControl w:val="false"/>
        <w:spacing w:lineRule="auto" w:line="360"/>
        <w:ind w:left="0" w:hanging="0"/>
        <w:jc w:val="both"/>
        <w:rPr/>
      </w:pPr>
      <w:r>
        <w:rPr>
          <w:color w:val="000000"/>
          <w:lang w:val="en-US" w:eastAsia="en-US"/>
        </w:rPr>
        <w:t>18 Дьякова Р.А. Основы экскурсоведения/ Р.А. Дьякова. – М.: ЦРИБ ЦСТЭ, 1985. – 239 с.</w:t>
      </w:r>
    </w:p>
    <w:p>
      <w:pPr>
        <w:pStyle w:val="21"/>
        <w:keepNext w:val="true"/>
        <w:widowControl w:val="false"/>
        <w:spacing w:lineRule="auto" w:line="360"/>
        <w:ind w:left="0" w:hanging="0"/>
        <w:jc w:val="both"/>
        <w:rPr/>
      </w:pPr>
      <w:r>
        <w:rPr>
          <w:color w:val="000000"/>
          <w:lang w:val="en-US" w:eastAsia="en-US"/>
        </w:rPr>
        <w:t>19 Дьякова, Р.А. Основы экскурсоведения/ Р.А. Дьякова. – М.: Высшая школа, 1985. – 420 с.</w:t>
      </w:r>
    </w:p>
    <w:p>
      <w:pPr>
        <w:pStyle w:val="21"/>
        <w:keepNext w:val="true"/>
        <w:widowControl w:val="false"/>
        <w:spacing w:lineRule="auto" w:line="360"/>
        <w:ind w:left="0" w:hanging="0"/>
        <w:jc w:val="both"/>
        <w:rPr/>
      </w:pPr>
      <w:r>
        <w:rPr>
          <w:color w:val="000000"/>
          <w:lang w:val="en-US" w:eastAsia="en-US"/>
        </w:rPr>
        <w:t>20 Емельянов, Б.В. Организация работы курсов по переподготовке и подготовке экскурсоводов/ Б.В. Емельянов. – М.: Турист, 1989. – 118 с.</w:t>
      </w:r>
    </w:p>
    <w:p>
      <w:pPr>
        <w:pStyle w:val="21"/>
        <w:keepNext w:val="true"/>
        <w:widowControl w:val="false"/>
        <w:spacing w:lineRule="auto" w:line="360"/>
        <w:ind w:left="0" w:hanging="0"/>
        <w:jc w:val="both"/>
        <w:rPr>
          <w:color w:val="000000"/>
          <w:lang w:val="en-US" w:eastAsia="en-US"/>
        </w:rPr>
      </w:pPr>
      <w:r>
        <w:rPr>
          <w:color w:val="000000"/>
          <w:lang w:val="en-US" w:eastAsia="en-US"/>
        </w:rPr>
        <w:t>21 Емельянов, Б.В. Организация экскурсионной работы: методика, опыт/ Б.В. Емельянов. – М.: Профиздат, 1984. – 150 с..</w:t>
      </w:r>
    </w:p>
    <w:p>
      <w:pPr>
        <w:pStyle w:val="21"/>
        <w:keepNext w:val="true"/>
        <w:widowControl w:val="false"/>
        <w:spacing w:lineRule="auto" w:line="360"/>
        <w:ind w:left="0" w:hanging="0"/>
        <w:jc w:val="both"/>
        <w:rPr/>
      </w:pPr>
      <w:r>
        <w:rPr>
          <w:color w:val="000000"/>
          <w:lang w:val="en-US" w:eastAsia="en-US"/>
        </w:rPr>
        <w:t>22 Емельянов, Б.В. Профессиональное мастерство экскурсовода/ Б.В. Емельянов. – М.: ЦРИБ Турист, 1986. – 120 с.</w:t>
      </w:r>
    </w:p>
    <w:p>
      <w:pPr>
        <w:pStyle w:val="21"/>
        <w:keepNext w:val="true"/>
        <w:widowControl w:val="false"/>
        <w:spacing w:lineRule="auto" w:line="360"/>
        <w:ind w:left="0" w:hanging="0"/>
        <w:jc w:val="both"/>
        <w:rPr/>
      </w:pPr>
      <w:r>
        <w:rPr>
          <w:color w:val="000000"/>
          <w:lang w:val="en-US" w:eastAsia="en-US"/>
        </w:rPr>
        <w:t>23 Емельянов, Б.В. Экскурсоведение: учебник/ Б.В. Емельянов. – М.: Советский спорт, 2004. – 250 с.</w:t>
      </w:r>
    </w:p>
    <w:p>
      <w:pPr>
        <w:pStyle w:val="21"/>
        <w:keepNext w:val="true"/>
        <w:widowControl w:val="false"/>
        <w:spacing w:lineRule="auto" w:line="360"/>
        <w:ind w:left="0" w:hanging="0"/>
        <w:jc w:val="both"/>
        <w:rPr/>
      </w:pPr>
      <w:r>
        <w:rPr>
          <w:color w:val="000000"/>
          <w:lang w:val="en-US" w:eastAsia="en-US"/>
        </w:rPr>
        <w:t>24 Загребин, С.И. Благодатная память народа Челябинск/ С.И. Загребин. – Челябинск: Изд-во ЮУрГУ, 1973. – 156 с.</w:t>
      </w:r>
    </w:p>
    <w:p>
      <w:pPr>
        <w:pStyle w:val="21"/>
        <w:keepNext w:val="true"/>
        <w:widowControl w:val="false"/>
        <w:spacing w:lineRule="auto" w:line="360"/>
        <w:ind w:left="0" w:hanging="0"/>
        <w:jc w:val="both"/>
        <w:rPr/>
      </w:pPr>
      <w:r>
        <w:rPr>
          <w:color w:val="000000"/>
          <w:lang w:val="en-US" w:eastAsia="en-US"/>
        </w:rPr>
        <w:t>25 Зорин И.В. Энциклопедия туризма: справочник/ И.В. Зорин, В.А. Квартальнов. – М.: Финансы и статистика, 2000. – 368с.</w:t>
      </w:r>
    </w:p>
    <w:p>
      <w:pPr>
        <w:pStyle w:val="21"/>
        <w:keepNext w:val="true"/>
        <w:widowControl w:val="false"/>
        <w:spacing w:lineRule="auto" w:line="360"/>
        <w:ind w:left="0" w:hanging="0"/>
        <w:jc w:val="both"/>
        <w:rPr/>
      </w:pPr>
      <w:r>
        <w:rPr>
          <w:color w:val="000000"/>
          <w:lang w:val="en-US" w:eastAsia="en-US"/>
        </w:rPr>
        <w:t>26 Зотов, А.А. Челябинск в разных измерениях/ А.А. Зотов. – Челябинск: Изд-во ЮУрГУ,1990. – 200с.</w:t>
      </w:r>
    </w:p>
    <w:p>
      <w:pPr>
        <w:pStyle w:val="21"/>
        <w:keepNext w:val="true"/>
        <w:widowControl w:val="false"/>
        <w:spacing w:lineRule="auto" w:line="360"/>
        <w:ind w:left="0" w:hanging="0"/>
        <w:jc w:val="both"/>
        <w:rPr/>
      </w:pPr>
      <w:r>
        <w:rPr>
          <w:color w:val="000000"/>
          <w:lang w:val="en-US" w:eastAsia="en-US"/>
        </w:rPr>
        <w:t>27 Ильина Е.Н. Менеджмент транспортных услуг/ Е.Н. Ильина. – М.: РМАТ, 1997. – 173 с.</w:t>
      </w:r>
    </w:p>
    <w:p>
      <w:pPr>
        <w:pStyle w:val="21"/>
        <w:keepNext w:val="true"/>
        <w:widowControl w:val="false"/>
        <w:spacing w:lineRule="auto" w:line="360"/>
        <w:ind w:left="0" w:hanging="0"/>
        <w:jc w:val="both"/>
        <w:rPr/>
      </w:pPr>
      <w:r>
        <w:rPr>
          <w:color w:val="000000"/>
          <w:lang w:val="en-US" w:eastAsia="en-US"/>
        </w:rPr>
        <w:t>28 Илюхин, М.М. Особенности и средства показа в экскурсии. методические рекомендации/ М.М. Илюхин. – М.: ЦРИБ Турист, 1980. – 270 с.</w:t>
      </w:r>
    </w:p>
    <w:p>
      <w:pPr>
        <w:pStyle w:val="21"/>
        <w:keepNext w:val="true"/>
        <w:widowControl w:val="false"/>
        <w:spacing w:lineRule="auto" w:line="360"/>
        <w:ind w:left="0" w:hanging="0"/>
        <w:jc w:val="both"/>
        <w:rPr/>
      </w:pPr>
      <w:r>
        <w:rPr>
          <w:color w:val="000000"/>
          <w:lang w:val="en-US" w:eastAsia="en-US"/>
        </w:rPr>
        <w:t>29 Карпова Г.А. Сфера туризма: этапы развития, экономика и управление. – М.: Пресс-сервис, 1998 – 468 с.</w:t>
      </w:r>
    </w:p>
    <w:p>
      <w:pPr>
        <w:pStyle w:val="21"/>
        <w:keepNext w:val="true"/>
        <w:widowControl w:val="false"/>
        <w:spacing w:lineRule="auto" w:line="360"/>
        <w:ind w:left="0" w:hanging="0"/>
        <w:jc w:val="both"/>
        <w:rPr/>
      </w:pPr>
      <w:r>
        <w:rPr>
          <w:color w:val="000000"/>
          <w:lang w:val="en-US" w:eastAsia="en-US"/>
        </w:rPr>
        <w:t>30 Квартальнов В.А. Организация туристско-экскурсионного обслуживания: учебное пособие/ В.А. Квартальнов, В.С. Сенин. – М.: ЦРИБ Турист, 1987. – 169с.</w:t>
      </w:r>
    </w:p>
    <w:p>
      <w:pPr>
        <w:pStyle w:val="21"/>
        <w:keepNext w:val="true"/>
        <w:widowControl w:val="false"/>
        <w:spacing w:lineRule="auto" w:line="360"/>
        <w:ind w:left="0" w:hanging="0"/>
        <w:jc w:val="both"/>
        <w:rPr/>
      </w:pPr>
      <w:r>
        <w:rPr>
          <w:color w:val="000000"/>
          <w:lang w:val="en-US" w:eastAsia="en-US"/>
        </w:rPr>
        <w:t>31 Кулаев, К.В. Экскурсионная деятельность: теоретические и методологические основы/ К.В. Кулаев. – М.: Турист, 2004. – 96 с.</w:t>
      </w:r>
    </w:p>
    <w:p>
      <w:pPr>
        <w:pStyle w:val="21"/>
        <w:keepNext w:val="true"/>
        <w:widowControl w:val="false"/>
        <w:spacing w:lineRule="auto" w:line="360"/>
        <w:ind w:left="0" w:hanging="0"/>
        <w:jc w:val="both"/>
        <w:rPr/>
      </w:pPr>
      <w:r>
        <w:rPr>
          <w:color w:val="000000"/>
          <w:lang w:val="en-US" w:eastAsia="en-US"/>
        </w:rPr>
        <w:t>32 Ляпустин, А.И. Челябинск. Добро пожаловать/ А.И. Ляпустин. – Челябинск: Изд-во ЮУрГУ, 1974. – 208 с.</w:t>
      </w:r>
    </w:p>
    <w:p>
      <w:pPr>
        <w:pStyle w:val="21"/>
        <w:keepNext w:val="true"/>
        <w:widowControl w:val="false"/>
        <w:spacing w:lineRule="auto" w:line="360"/>
        <w:ind w:left="0" w:hanging="0"/>
        <w:jc w:val="both"/>
        <w:rPr/>
      </w:pPr>
      <w:r>
        <w:rPr>
          <w:color w:val="000000"/>
          <w:lang w:val="en-US" w:eastAsia="en-US"/>
        </w:rPr>
        <w:t>33 Маринин М.И. О проблемах российского туризма / М.И. Маринин. – М.: Экономика и жизнь. – 1995. № 31. c – 42.</w:t>
      </w:r>
    </w:p>
    <w:p>
      <w:pPr>
        <w:pStyle w:val="21"/>
        <w:keepNext w:val="true"/>
        <w:widowControl w:val="false"/>
        <w:spacing w:lineRule="auto" w:line="360"/>
        <w:ind w:left="0" w:hanging="0"/>
        <w:jc w:val="both"/>
        <w:rPr/>
      </w:pPr>
      <w:r>
        <w:rPr>
          <w:color w:val="000000"/>
          <w:lang w:val="en-US" w:eastAsia="en-US"/>
        </w:rPr>
        <w:t>34 Маринин, М.М. Туристские формальности и безопасность в туризме/ М.М. Маринин. – М.: Финансы и статистика, 2002. – 150 с.</w:t>
      </w:r>
    </w:p>
    <w:p>
      <w:pPr>
        <w:pStyle w:val="21"/>
        <w:keepNext w:val="true"/>
        <w:widowControl w:val="false"/>
        <w:spacing w:lineRule="auto" w:line="360"/>
        <w:ind w:left="0" w:hanging="0"/>
        <w:jc w:val="both"/>
        <w:rPr/>
      </w:pPr>
      <w:r>
        <w:rPr>
          <w:color w:val="000000"/>
          <w:lang w:val="en-US" w:eastAsia="en-US"/>
        </w:rPr>
        <w:t>35 Масленикова, И.С. Безопасность жизнедеятельности: учебное пособие/ И.С. Масленикова. – СПб.: СПбГИЭУ, 2002. – 117 с.</w:t>
      </w:r>
    </w:p>
    <w:p>
      <w:pPr>
        <w:pStyle w:val="21"/>
        <w:keepNext w:val="true"/>
        <w:widowControl w:val="false"/>
        <w:spacing w:lineRule="auto" w:line="360"/>
        <w:ind w:left="0" w:hanging="0"/>
        <w:jc w:val="both"/>
        <w:rPr/>
      </w:pPr>
      <w:r>
        <w:rPr>
          <w:color w:val="000000"/>
          <w:lang w:val="en-US" w:eastAsia="en-US"/>
        </w:rPr>
        <w:t>36 Омельченко, Б.Ф. Безопасность жизнедеятельности: учебное пособие для студ. всех спец/ Б.Ф. Омельченко. – СПб.: Лань, 2000. – 448 с.</w:t>
      </w:r>
    </w:p>
    <w:p>
      <w:pPr>
        <w:pStyle w:val="21"/>
        <w:keepNext w:val="true"/>
        <w:widowControl w:val="false"/>
        <w:spacing w:lineRule="auto" w:line="360"/>
        <w:ind w:left="0" w:hanging="0"/>
        <w:jc w:val="both"/>
        <w:rPr/>
      </w:pPr>
      <w:r>
        <w:rPr>
          <w:color w:val="000000"/>
          <w:lang w:val="en-US" w:eastAsia="en-US"/>
        </w:rPr>
        <w:t>37 Омельченко, Б.Ф. Дифференцированный подход к обслуживанию различных групп туристов и экскурсантов: конспект лекций/ Б.Ф. Омельченко. – М.: Наука, 1997. – 270 c.</w:t>
      </w:r>
    </w:p>
    <w:p>
      <w:pPr>
        <w:pStyle w:val="21"/>
        <w:keepNext w:val="true"/>
        <w:widowControl w:val="false"/>
        <w:spacing w:lineRule="auto" w:line="360"/>
        <w:ind w:left="0" w:hanging="0"/>
        <w:jc w:val="both"/>
        <w:rPr/>
      </w:pPr>
      <w:r>
        <w:rPr>
          <w:color w:val="000000"/>
          <w:lang w:val="en-US" w:eastAsia="en-US"/>
        </w:rPr>
        <w:t>38 Омельченко, Б.Ф. Экскурсионное общение: познание, воспитание, отдых/ Б.Ф. Омельченко. – М.: Наука, 1991. – 380 с.</w:t>
      </w:r>
    </w:p>
    <w:p>
      <w:pPr>
        <w:pStyle w:val="21"/>
        <w:keepNext w:val="true"/>
        <w:widowControl w:val="false"/>
        <w:spacing w:lineRule="auto" w:line="360"/>
        <w:ind w:left="0" w:hanging="0"/>
        <w:jc w:val="both"/>
        <w:rPr/>
      </w:pPr>
      <w:r>
        <w:rPr>
          <w:color w:val="000000"/>
          <w:lang w:val="en-US" w:eastAsia="en-US"/>
        </w:rPr>
        <w:t>39 Пасечный, П.С. Методические рекомендации по подготовке новой экскурсии/ П.С. Пасечный. – М.: ЦРИБ Турист, 1986. – 80 с.</w:t>
      </w:r>
    </w:p>
    <w:p>
      <w:pPr>
        <w:pStyle w:val="21"/>
        <w:keepNext w:val="true"/>
        <w:widowControl w:val="false"/>
        <w:spacing w:lineRule="auto" w:line="360"/>
        <w:ind w:left="0" w:hanging="0"/>
        <w:jc w:val="both"/>
        <w:rPr/>
      </w:pPr>
      <w:r>
        <w:rPr>
          <w:color w:val="000000"/>
          <w:lang w:val="en-US" w:eastAsia="en-US"/>
        </w:rPr>
        <w:t>40 Пасечный, П.С. Научные проблемы туризма и отдыха/ П.С. Пасечный. – М.: ЦРИБ Турист, 1988. – 50 с.</w:t>
      </w:r>
    </w:p>
    <w:p>
      <w:pPr>
        <w:pStyle w:val="21"/>
        <w:keepNext w:val="true"/>
        <w:widowControl w:val="false"/>
        <w:spacing w:lineRule="auto" w:line="360"/>
        <w:ind w:left="0" w:hanging="0"/>
        <w:jc w:val="both"/>
        <w:rPr/>
      </w:pPr>
      <w:r>
        <w:rPr>
          <w:color w:val="000000"/>
          <w:lang w:val="en-US" w:eastAsia="en-US"/>
        </w:rPr>
        <w:t>41 Пасечный, П.С. Туризм и экскурсии/ П.С. Пасечный. – М.: ЦРИБ Турист, 1982. – 170 с.</w:t>
      </w:r>
    </w:p>
    <w:p>
      <w:pPr>
        <w:pStyle w:val="21"/>
        <w:keepNext w:val="true"/>
        <w:widowControl w:val="false"/>
        <w:spacing w:lineRule="auto" w:line="360"/>
        <w:ind w:left="0" w:hanging="0"/>
        <w:jc w:val="both"/>
        <w:rPr/>
      </w:pPr>
      <w:r>
        <w:rPr>
          <w:color w:val="000000"/>
          <w:lang w:val="en-US" w:eastAsia="en-US"/>
        </w:rPr>
        <w:t>42 Песоцкая, Е.В. Маркетинг услуг: учеб. пособие / Е.В. Песоцкая. – М.: Спб.: Питер, 2000. – 168 с.</w:t>
      </w:r>
    </w:p>
    <w:p>
      <w:pPr>
        <w:pStyle w:val="21"/>
        <w:keepNext w:val="true"/>
        <w:widowControl w:val="false"/>
        <w:spacing w:lineRule="auto" w:line="360"/>
        <w:ind w:left="0" w:hanging="0"/>
        <w:jc w:val="both"/>
        <w:rPr/>
      </w:pPr>
      <w:r>
        <w:rPr>
          <w:color w:val="000000"/>
          <w:lang w:val="en-US" w:eastAsia="en-US"/>
        </w:rPr>
        <w:t>43 Поливанов, С.Н. Челябинск. Градостроение вчера, сегодня, завтра/ С.Н. Поливанов. – Челябинск: Изд-во ЮУрГУ, 1986. – 250 с.</w:t>
      </w:r>
    </w:p>
    <w:p>
      <w:pPr>
        <w:pStyle w:val="21"/>
        <w:keepNext w:val="true"/>
        <w:widowControl w:val="false"/>
        <w:spacing w:lineRule="auto" w:line="360"/>
        <w:ind w:left="0" w:hanging="0"/>
        <w:jc w:val="both"/>
        <w:rPr/>
      </w:pPr>
      <w:r>
        <w:rPr>
          <w:color w:val="000000"/>
          <w:lang w:val="en-US" w:eastAsia="en-US"/>
        </w:rPr>
        <w:t>44 Савина, Н.В. Экскурсоведение: учебно-практическое пособие/ Н.В. Савина. – Минск: Политиздат, 2001. – 430 с.</w:t>
      </w:r>
    </w:p>
    <w:p>
      <w:pPr>
        <w:pStyle w:val="21"/>
        <w:keepNext w:val="true"/>
        <w:widowControl w:val="false"/>
        <w:spacing w:lineRule="auto" w:line="360"/>
        <w:ind w:left="0" w:hanging="0"/>
        <w:jc w:val="both"/>
        <w:rPr/>
      </w:pPr>
      <w:r>
        <w:rPr>
          <w:color w:val="000000"/>
          <w:lang w:val="en-US" w:eastAsia="en-US"/>
        </w:rPr>
        <w:t>45 Сенин В.С. Организация туристско-экскурсионного обслуживания/ В.С. Сенин, В.А. Квартальнов. – М.:ЦРИБ ЦСТЭ, 1987. – 219 с.</w:t>
      </w:r>
    </w:p>
    <w:p>
      <w:pPr>
        <w:pStyle w:val="21"/>
        <w:keepNext w:val="true"/>
        <w:widowControl w:val="false"/>
        <w:spacing w:lineRule="auto" w:line="360"/>
        <w:ind w:left="0" w:hanging="0"/>
        <w:jc w:val="both"/>
        <w:rPr/>
      </w:pPr>
      <w:r>
        <w:rPr>
          <w:color w:val="000000"/>
          <w:lang w:val="en-US" w:eastAsia="en-US"/>
        </w:rPr>
        <w:t>46 Сенин, В.С. Введение в туризм/ В.С. Сенин. – М.: Высшая школа, 1995. – 97 с.</w:t>
      </w:r>
    </w:p>
    <w:p>
      <w:pPr>
        <w:pStyle w:val="21"/>
        <w:keepNext w:val="true"/>
        <w:widowControl w:val="false"/>
        <w:spacing w:lineRule="auto" w:line="360"/>
        <w:ind w:left="0" w:hanging="0"/>
        <w:jc w:val="both"/>
        <w:rPr/>
      </w:pPr>
      <w:r>
        <w:rPr>
          <w:color w:val="000000"/>
          <w:lang w:val="en-US" w:eastAsia="en-US"/>
        </w:rPr>
        <w:t>47 Сервисная деятельность. учебное пособие /под общ. ред. И.П. Павловой, В.К. Романович СПб.: СПбГУАП, 2002.</w:t>
      </w:r>
    </w:p>
    <w:p>
      <w:pPr>
        <w:pStyle w:val="21"/>
        <w:keepNext w:val="true"/>
        <w:widowControl w:val="false"/>
        <w:spacing w:lineRule="auto" w:line="360"/>
        <w:ind w:left="0" w:hanging="0"/>
        <w:jc w:val="both"/>
        <w:rPr/>
      </w:pPr>
      <w:r>
        <w:rPr>
          <w:color w:val="000000"/>
          <w:lang w:val="en-US" w:eastAsia="en-US"/>
        </w:rPr>
        <w:t>48 Станев В.А. Экономика и организация туризма/ В.А. Станев. – М.: ЦРИБ ЦСТЭ, 1989. – 228 с.</w:t>
      </w:r>
    </w:p>
    <w:p>
      <w:pPr>
        <w:pStyle w:val="21"/>
        <w:keepNext w:val="true"/>
        <w:widowControl w:val="false"/>
        <w:spacing w:lineRule="auto" w:line="360"/>
        <w:ind w:left="0" w:hanging="0"/>
        <w:jc w:val="both"/>
        <w:rPr/>
      </w:pPr>
      <w:r>
        <w:rPr>
          <w:color w:val="000000"/>
          <w:lang w:val="en-US" w:eastAsia="en-US"/>
        </w:rPr>
        <w:t>49 Сфера услуг: Проблемы и перспективы развития/ под ред. акад. Ю.П. Свириденко: В 4 т. М.: Кандид, 2000.</w:t>
      </w:r>
    </w:p>
    <w:p>
      <w:pPr>
        <w:pStyle w:val="21"/>
        <w:keepNext w:val="true"/>
        <w:widowControl w:val="false"/>
        <w:spacing w:lineRule="auto" w:line="360"/>
        <w:ind w:left="0" w:hanging="0"/>
        <w:jc w:val="both"/>
        <w:rPr/>
      </w:pPr>
      <w:r>
        <w:rPr>
          <w:color w:val="000000"/>
          <w:lang w:val="en-US" w:eastAsia="en-US"/>
        </w:rPr>
        <w:t>50 Тарзавина, А.В. Городская обзорная экскурсия: методические рекомендации/ А.В. Тарзавина. – М.: ЦРИБ Турист, 1975. – 280 с.</w:t>
      </w:r>
    </w:p>
    <w:p>
      <w:pPr>
        <w:pStyle w:val="21"/>
        <w:keepNext w:val="true"/>
        <w:widowControl w:val="false"/>
        <w:spacing w:lineRule="auto" w:line="360"/>
        <w:ind w:left="0" w:hanging="0"/>
        <w:jc w:val="both"/>
        <w:rPr/>
      </w:pPr>
      <w:r>
        <w:rPr>
          <w:color w:val="000000"/>
          <w:lang w:val="en-US" w:eastAsia="en-US"/>
        </w:rPr>
        <w:t>51 Тиякова Р.А. История экскурсионного дела в СССР/ Р.А. Тиякова. – М.: Профиздат, 1986. – 256 с.</w:t>
      </w:r>
    </w:p>
    <w:p>
      <w:pPr>
        <w:pStyle w:val="21"/>
        <w:keepNext w:val="true"/>
        <w:widowControl w:val="false"/>
        <w:spacing w:lineRule="auto" w:line="360"/>
        <w:ind w:left="0" w:hanging="0"/>
        <w:jc w:val="both"/>
        <w:rPr/>
      </w:pPr>
      <w:r>
        <w:rPr>
          <w:color w:val="000000"/>
          <w:lang w:val="en-US" w:eastAsia="en-US"/>
        </w:rPr>
        <w:t>52 Туризм региона: Традиции и инновации. Международная научно-практическая студенческая конференция: материалы/ Составитель Ю.А. Сыромятникова. – Челябинск: Изд-во ЮУрГУ, 2008. – 162 с.</w:t>
      </w:r>
    </w:p>
    <w:p>
      <w:pPr>
        <w:pStyle w:val="21"/>
        <w:keepNext w:val="true"/>
        <w:widowControl w:val="false"/>
        <w:spacing w:lineRule="auto" w:line="360"/>
        <w:ind w:left="0" w:hanging="0"/>
        <w:jc w:val="both"/>
        <w:rPr/>
      </w:pPr>
      <w:r>
        <w:rPr>
          <w:color w:val="000000"/>
          <w:lang w:val="en-US" w:eastAsia="en-US"/>
        </w:rPr>
        <w:t>53 Федцов, В.Г. Культура сервиса: учеб.-практич. пособие / В.Г. Федцов. – М.: Приор, 2001. – 267 с.</w:t>
      </w:r>
    </w:p>
    <w:p>
      <w:pPr>
        <w:pStyle w:val="21"/>
        <w:keepNext w:val="true"/>
        <w:widowControl w:val="false"/>
        <w:spacing w:lineRule="auto" w:line="360"/>
        <w:ind w:left="0" w:hanging="0"/>
        <w:jc w:val="both"/>
        <w:rPr/>
      </w:pPr>
      <w:r>
        <w:rPr>
          <w:color w:val="000000"/>
          <w:lang w:val="en-US" w:eastAsia="en-US"/>
        </w:rPr>
        <w:t>54 Хаксвер, К. Управление и организация в сфере услуг / пер. с англ. под ред. В.В. Кулибановой. – 2-е изд. – СПб.: Питер, 2002. – 372 с.</w:t>
      </w:r>
    </w:p>
    <w:p>
      <w:pPr>
        <w:pStyle w:val="21"/>
        <w:keepNext w:val="true"/>
        <w:widowControl w:val="false"/>
        <w:spacing w:lineRule="auto" w:line="360"/>
        <w:ind w:left="0" w:hanging="0"/>
        <w:jc w:val="both"/>
        <w:rPr/>
      </w:pPr>
      <w:r>
        <w:rPr>
          <w:color w:val="000000"/>
          <w:lang w:val="en-US" w:eastAsia="en-US"/>
        </w:rPr>
        <w:t>55 Хуусконен, Н.М. Практика экскурсионной деятельности/ Н.М. Хуусконен, Т.М. Глушанок. – СПб.: Издательский дом Герда, 2008. – 208 с.</w:t>
      </w:r>
    </w:p>
    <w:p>
      <w:pPr>
        <w:pStyle w:val="21"/>
        <w:keepNext w:val="true"/>
        <w:widowControl w:val="false"/>
        <w:spacing w:lineRule="auto" w:line="360"/>
        <w:ind w:left="0" w:hanging="0"/>
        <w:jc w:val="both"/>
        <w:rPr>
          <w:color w:val="000000"/>
          <w:lang w:val="en-US" w:eastAsia="en-US"/>
        </w:rPr>
      </w:pPr>
      <w:r>
        <w:rPr>
          <w:color w:val="000000"/>
          <w:lang w:val="en-US" w:eastAsia="en-US"/>
        </w:rPr>
        <w:t xml:space="preserve">56 Чеботарь, Ю.М. Туристический бизнес/ Ю.М. Чеботарь. – М.: Высшая школа, 1998. – 257 с. </w:t>
      </w:r>
    </w:p>
    <w:p>
      <w:pPr>
        <w:pStyle w:val="21"/>
        <w:keepNext w:val="true"/>
        <w:widowControl w:val="false"/>
        <w:spacing w:lineRule="auto" w:line="360"/>
        <w:ind w:left="0" w:hanging="0"/>
        <w:jc w:val="both"/>
        <w:rPr/>
      </w:pPr>
      <w:r>
        <w:rPr>
          <w:color w:val="000000"/>
          <w:lang w:val="en-US" w:eastAsia="en-US"/>
        </w:rPr>
        <w:t>57 Челябинск. История моего города: книга для чтения/ под ред. В.С. Боже, Г.С. Шкребня. – 2-е изд. – Челябинск: АБРИС, 2005. – 320 с.</w:t>
      </w:r>
    </w:p>
    <w:p>
      <w:pPr>
        <w:pStyle w:val="21"/>
        <w:keepNext w:val="true"/>
        <w:widowControl w:val="false"/>
        <w:spacing w:lineRule="auto" w:line="360"/>
        <w:ind w:left="0" w:hanging="0"/>
        <w:jc w:val="both"/>
        <w:rPr/>
      </w:pPr>
      <w:r>
        <w:rPr>
          <w:color w:val="000000"/>
          <w:lang w:val="en-US" w:eastAsia="en-US"/>
        </w:rPr>
        <w:t>58 Шумилова К.Л. Календарь международных туристских выставок. Туристские фирмы: справочник./ К.Л. Шумилова. – СПб.: ОЛБИС, 1997. – 238 с.</w:t>
      </w:r>
    </w:p>
    <w:p>
      <w:pPr>
        <w:pStyle w:val="21"/>
        <w:keepNext w:val="true"/>
        <w:widowControl w:val="false"/>
        <w:spacing w:lineRule="auto" w:line="360"/>
        <w:ind w:left="0" w:hanging="0"/>
        <w:jc w:val="both"/>
        <w:rPr/>
      </w:pPr>
      <w:r>
        <w:rPr>
          <w:color w:val="000000"/>
          <w:lang w:val="en-US" w:eastAsia="en-US"/>
        </w:rPr>
        <w:t>59 Экономика туризма и социально-трудовые отношения: учебник/ под ред. Меликьяна. Г.Г., Колосовой Р.П. – М.: Наука, 1996 – 327 с.</w:t>
      </w:r>
    </w:p>
    <w:p>
      <w:pPr>
        <w:pStyle w:val="21"/>
        <w:keepNext w:val="true"/>
        <w:widowControl w:val="false"/>
        <w:spacing w:lineRule="auto" w:line="360"/>
        <w:ind w:left="0" w:hanging="0"/>
        <w:jc w:val="both"/>
        <w:rPr/>
      </w:pPr>
      <w:r>
        <w:rPr>
          <w:color w:val="000000"/>
          <w:lang w:val="en-US" w:eastAsia="en-US"/>
        </w:rPr>
        <w:t>60 Яковлев А.Г. Туриндустрия, помноженная на образование// Туристские фирмы: справочник. - СПб.: ОЛБИС, 1997. – 196 с.</w:t>
      </w:r>
      <w:r>
        <w:br w:type="page"/>
      </w:r>
    </w:p>
    <w:p>
      <w:pPr>
        <w:pStyle w:val="21"/>
        <w:keepNext w:val="true"/>
        <w:widowControl w:val="false"/>
        <w:spacing w:lineRule="auto" w:line="360"/>
        <w:ind w:left="0" w:firstLine="709"/>
        <w:jc w:val="both"/>
        <w:rPr>
          <w:color w:val="000000"/>
          <w:lang w:val="en-US" w:eastAsia="en-US"/>
        </w:rPr>
      </w:pPr>
      <w:r>
        <w:rPr>
          <w:color w:val="000000"/>
          <w:lang w:val="en-US" w:eastAsia="en-US"/>
        </w:rPr>
        <w:t>Прилож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нструкция по технике безопасности при проведении обзорных экскурсий по г. Челябинс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 Экскурсант обязан соблюдать дисциплину, выполнять все указания экскурсовода, не допускать самовольных отлучек.</w:t>
      </w:r>
    </w:p>
    <w:p>
      <w:pPr>
        <w:pStyle w:val="Normal"/>
        <w:keepNext w:val="true"/>
        <w:widowControl w:val="false"/>
        <w:spacing w:lineRule="auto" w:line="360"/>
        <w:ind w:firstLine="709"/>
        <w:jc w:val="both"/>
        <w:rPr/>
      </w:pPr>
      <w:r>
        <w:rPr>
          <w:color w:val="000000"/>
          <w:sz w:val="28"/>
          <w:szCs w:val="28"/>
          <w:lang w:val="en-US" w:eastAsia="en-US"/>
        </w:rPr>
        <w:t xml:space="preserve">2 На маршруте экскурсии запрещается употребление алкоголя и наркотических веществ, и находиться в стадии алкогольного или наркотического опьянения, </w:t>
      </w:r>
    </w:p>
    <w:p>
      <w:pPr>
        <w:pStyle w:val="Normal"/>
        <w:keepNext w:val="true"/>
        <w:widowControl w:val="false"/>
        <w:spacing w:lineRule="auto" w:line="360"/>
        <w:ind w:firstLine="709"/>
        <w:jc w:val="both"/>
        <w:rPr/>
      </w:pPr>
      <w:r>
        <w:rPr>
          <w:color w:val="000000"/>
          <w:sz w:val="28"/>
          <w:szCs w:val="28"/>
          <w:lang w:val="en-US" w:eastAsia="en-US"/>
        </w:rPr>
        <w:t>3 Необходимо оценивать свою деятельность с точки зрения возможного негативного воздействия (на экскурсию брать с собой небольшую сумму денег, иметь при себе удостоверение личности или паспорт).</w:t>
      </w:r>
    </w:p>
    <w:p>
      <w:pPr>
        <w:pStyle w:val="Normal"/>
        <w:keepNext w:val="true"/>
        <w:widowControl w:val="false"/>
        <w:spacing w:lineRule="auto" w:line="360"/>
        <w:ind w:firstLine="709"/>
        <w:jc w:val="both"/>
        <w:rPr/>
      </w:pPr>
      <w:r>
        <w:rPr>
          <w:color w:val="000000"/>
          <w:sz w:val="28"/>
          <w:szCs w:val="28"/>
          <w:lang w:val="en-US" w:eastAsia="en-US"/>
        </w:rPr>
        <w:t>4 Запрещается загрязнять окружающую среду и совершать другие неправомерные действия предусмотренные законами РФ.</w:t>
      </w:r>
    </w:p>
    <w:p>
      <w:pPr>
        <w:pStyle w:val="Normal"/>
        <w:keepNext w:val="true"/>
        <w:widowControl w:val="false"/>
        <w:spacing w:lineRule="auto" w:line="360"/>
        <w:ind w:firstLine="709"/>
        <w:jc w:val="both"/>
        <w:rPr/>
      </w:pPr>
      <w:r>
        <w:rPr>
          <w:color w:val="000000"/>
          <w:sz w:val="28"/>
          <w:szCs w:val="28"/>
          <w:lang w:val="en-US" w:eastAsia="en-US"/>
        </w:rPr>
        <w:t>5 В яркий солнечный день необходимо наличие светлого головного убора, он убережет от солнечного удара.</w:t>
      </w:r>
    </w:p>
    <w:p>
      <w:pPr>
        <w:pStyle w:val="Normal"/>
        <w:keepNext w:val="true"/>
        <w:widowControl w:val="false"/>
        <w:spacing w:lineRule="auto" w:line="360"/>
        <w:ind w:firstLine="709"/>
        <w:jc w:val="both"/>
        <w:rPr/>
      </w:pPr>
      <w:r>
        <w:rPr>
          <w:color w:val="000000"/>
          <w:sz w:val="28"/>
          <w:szCs w:val="28"/>
          <w:lang w:val="en-US" w:eastAsia="en-US"/>
        </w:rPr>
        <w:t>6 При нахождении на экскурсионном маршруте одежда и обувь экскурсанта должна соответствовать погоде и темпу движения.</w:t>
      </w:r>
    </w:p>
    <w:p>
      <w:pPr>
        <w:pStyle w:val="Normal"/>
        <w:keepNext w:val="true"/>
        <w:widowControl w:val="false"/>
        <w:spacing w:lineRule="auto" w:line="360"/>
        <w:ind w:firstLine="709"/>
        <w:jc w:val="both"/>
        <w:rPr/>
      </w:pPr>
      <w:r>
        <w:rPr>
          <w:color w:val="000000"/>
          <w:sz w:val="28"/>
          <w:szCs w:val="28"/>
          <w:lang w:val="en-US" w:eastAsia="en-US"/>
        </w:rPr>
        <w:t>7 В солнечный день темные солнцезащитные очки предохранят от ожога роговицы глаз.</w:t>
      </w:r>
    </w:p>
    <w:p>
      <w:pPr>
        <w:pStyle w:val="Normal"/>
        <w:keepNext w:val="true"/>
        <w:widowControl w:val="false"/>
        <w:spacing w:lineRule="auto" w:line="360"/>
        <w:ind w:firstLine="709"/>
        <w:jc w:val="both"/>
        <w:rPr/>
      </w:pPr>
      <w:r>
        <w:rPr>
          <w:color w:val="000000"/>
          <w:sz w:val="28"/>
          <w:szCs w:val="28"/>
          <w:lang w:val="en-US" w:eastAsia="en-US"/>
        </w:rPr>
        <w:t>8 При наличии хронических заболеваний экскурсант обязан заранее сообщить об этом экскурсоводу и иметь при себе все необходимые ему медикаменты.</w:t>
      </w:r>
    </w:p>
    <w:p>
      <w:pPr>
        <w:pStyle w:val="Normal"/>
        <w:keepNext w:val="true"/>
        <w:widowControl w:val="false"/>
        <w:spacing w:lineRule="auto" w:line="360"/>
        <w:ind w:firstLine="709"/>
        <w:jc w:val="both"/>
        <w:rPr/>
      </w:pPr>
      <w:r>
        <w:rPr>
          <w:color w:val="000000"/>
          <w:sz w:val="28"/>
          <w:szCs w:val="28"/>
          <w:lang w:val="en-US" w:eastAsia="en-US"/>
        </w:rPr>
        <w:t>9 При малейших признаках недомогания экскурсант обязан сообщить экскурсоводу.</w:t>
      </w:r>
    </w:p>
    <w:p>
      <w:pPr>
        <w:pStyle w:val="Normal"/>
        <w:keepNext w:val="true"/>
        <w:widowControl w:val="false"/>
        <w:spacing w:lineRule="auto" w:line="360"/>
        <w:ind w:firstLine="709"/>
        <w:jc w:val="both"/>
        <w:rPr/>
      </w:pPr>
      <w:r>
        <w:rPr>
          <w:color w:val="000000"/>
          <w:sz w:val="28"/>
          <w:szCs w:val="28"/>
          <w:lang w:val="en-US" w:eastAsia="en-US"/>
        </w:rPr>
        <w:t>10 При проезде в экскурсионном автобусе необходимо пристегнуться ремнями безопасности.</w:t>
      </w:r>
    </w:p>
    <w:p>
      <w:pPr>
        <w:pStyle w:val="Normal"/>
        <w:keepNext w:val="true"/>
        <w:widowControl w:val="false"/>
        <w:spacing w:lineRule="auto" w:line="360"/>
        <w:ind w:firstLine="709"/>
        <w:jc w:val="both"/>
        <w:rPr/>
      </w:pPr>
      <w:r>
        <w:rPr>
          <w:color w:val="000000"/>
          <w:sz w:val="28"/>
          <w:szCs w:val="28"/>
          <w:lang w:val="en-US" w:eastAsia="en-US"/>
        </w:rPr>
        <w:t>11 При проезде в экскурсионном автобусе запрещается передвижение по салону во время движения.</w:t>
      </w:r>
    </w:p>
    <w:p>
      <w:pPr>
        <w:pStyle w:val="Normal"/>
        <w:keepNext w:val="true"/>
        <w:widowControl w:val="false"/>
        <w:spacing w:lineRule="auto" w:line="360"/>
        <w:ind w:firstLine="709"/>
        <w:jc w:val="both"/>
        <w:rPr/>
      </w:pPr>
      <w:r>
        <w:rPr>
          <w:color w:val="000000"/>
          <w:sz w:val="28"/>
          <w:szCs w:val="28"/>
          <w:lang w:val="en-US" w:eastAsia="en-US"/>
        </w:rPr>
        <w:t>12 При выходе из экскурсионного автобуса не оставляйте ценные вещи (деньги, документы, драгоценности, сотовые телефоны и т.п.) в салоне автобуса, за утерю личных вещей экскурсанта, экскурсовод и водитель ответственности не несут.</w:t>
      </w:r>
    </w:p>
    <w:p>
      <w:pPr>
        <w:pStyle w:val="Normal"/>
        <w:keepNext w:val="true"/>
        <w:widowControl w:val="false"/>
        <w:spacing w:lineRule="auto" w:line="360"/>
        <w:ind w:firstLine="709"/>
        <w:jc w:val="both"/>
        <w:rPr/>
      </w:pPr>
      <w:r>
        <w:rPr>
          <w:color w:val="000000"/>
          <w:sz w:val="28"/>
          <w:szCs w:val="28"/>
          <w:lang w:val="en-US" w:eastAsia="en-US"/>
        </w:rPr>
        <w:t>13 При пешем передвижении на улицах города необходимо соблюдать правила дорожного движения.</w:t>
      </w:r>
    </w:p>
    <w:p>
      <w:pPr>
        <w:pStyle w:val="Normal"/>
        <w:keepNext w:val="true"/>
        <w:widowControl w:val="false"/>
        <w:spacing w:lineRule="auto" w:line="360"/>
        <w:ind w:firstLine="709"/>
        <w:jc w:val="both"/>
        <w:rPr/>
      </w:pPr>
      <w:r>
        <w:rPr>
          <w:color w:val="000000"/>
          <w:sz w:val="28"/>
          <w:szCs w:val="28"/>
          <w:lang w:val="en-US" w:eastAsia="en-US"/>
        </w:rPr>
        <w:t>14 Во время нахождения на маршруте экскурсии во избежание краж, не следует доверять свои личные вещи незнакомым людям.</w:t>
      </w:r>
    </w:p>
    <w:p>
      <w:pPr>
        <w:pStyle w:val="Normal"/>
        <w:keepNext w:val="true"/>
        <w:widowControl w:val="false"/>
        <w:spacing w:lineRule="auto" w:line="360"/>
        <w:ind w:firstLine="709"/>
        <w:jc w:val="both"/>
        <w:rPr/>
      </w:pPr>
      <w:r>
        <w:rPr>
          <w:color w:val="000000"/>
          <w:sz w:val="28"/>
          <w:szCs w:val="28"/>
          <w:lang w:val="en-US" w:eastAsia="en-US"/>
        </w:rPr>
        <w:t>15 При нахождении на экскурсионном маршруте соблюдать все пункты настоящей инструкции.</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67" w:hanging="567"/>
    </w:pPr>
    <w:rPr>
      <w:sz w:val="28"/>
      <w:szCs w:val="28"/>
    </w:rPr>
  </w:style>
  <w:style w:type="paragraph" w:styleId="Style18">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4:00Z</dcterms:created>
  <dc:creator>Макс</dc:creator>
  <dc:description/>
  <cp:keywords/>
  <dc:language>en-US</dc:language>
  <cp:lastModifiedBy>SYSTEM</cp:lastModifiedBy>
  <cp:lastPrinted>2010-06-11T14:15:00Z</cp:lastPrinted>
  <dcterms:modified xsi:type="dcterms:W3CDTF">2011-09-22T02:04:00Z</dcterms:modified>
  <cp:revision>2</cp:revision>
  <dc:subject/>
  <dc:title/>
</cp:coreProperties>
</file>