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rPr>
      </w:pPr>
      <w:r>
        <w:rPr>
          <w:b/>
          <w:color w:val="000000"/>
        </w:rPr>
        <w:t>Глава 1 История главной улицы города Барнаула</w:t>
      </w:r>
    </w:p>
    <w:p>
      <w:pPr>
        <w:pStyle w:val="Normal"/>
        <w:spacing w:lineRule="auto" w:line="360"/>
        <w:ind w:firstLine="709"/>
        <w:jc w:val="both"/>
        <w:rPr>
          <w:b/>
          <w:b/>
          <w:color w:val="000000"/>
        </w:rPr>
      </w:pPr>
      <w:r>
        <w:rPr>
          <w:b/>
          <w:color w:val="000000"/>
        </w:rPr>
      </w:r>
    </w:p>
    <w:p>
      <w:pPr>
        <w:pStyle w:val="Normal"/>
        <w:spacing w:lineRule="auto" w:line="360"/>
        <w:ind w:firstLine="709"/>
        <w:jc w:val="center"/>
        <w:rPr/>
      </w:pPr>
      <w:r>
        <w:rPr>
          <w:b/>
          <w:color w:val="000000"/>
        </w:rPr>
        <w:t>1.1 Методологические основы экскурсионного дела</w:t>
      </w:r>
    </w:p>
    <w:p>
      <w:pPr>
        <w:pStyle w:val="Normal"/>
        <w:spacing w:lineRule="auto" w:line="360"/>
        <w:ind w:firstLine="709"/>
        <w:jc w:val="both"/>
        <w:rPr>
          <w:b/>
          <w:b/>
          <w:color w:val="000000"/>
        </w:rPr>
      </w:pPr>
      <w:r>
        <w:rPr>
          <w:b/>
          <w:color w:val="000000"/>
        </w:rPr>
      </w:r>
    </w:p>
    <w:p>
      <w:pPr>
        <w:pStyle w:val="Normal"/>
        <w:spacing w:lineRule="auto" w:line="360"/>
        <w:ind w:firstLine="709"/>
        <w:jc w:val="both"/>
        <w:rPr>
          <w:color w:val="000000"/>
        </w:rPr>
      </w:pPr>
      <w:r>
        <w:rPr>
          <w:color w:val="000000"/>
        </w:rPr>
        <w:t>Экскурсия - это процесс наглядного познания окружающего мира особенностей природы, современной и исторической ситуации, элементов быта, т.е. достопримечательностей определенного города или региона - заранее избранных объектов, которые изучаются на месте их расположения.</w:t>
      </w:r>
    </w:p>
    <w:p>
      <w:pPr>
        <w:pStyle w:val="Normal"/>
        <w:spacing w:lineRule="auto" w:line="360"/>
        <w:ind w:firstLine="709"/>
        <w:jc w:val="both"/>
        <w:rPr/>
      </w:pPr>
      <w:r>
        <w:rPr>
          <w:color w:val="000000"/>
        </w:rPr>
        <w:t>Экскурсия - это тематический маршрут с целью посещения достопримечательных объектов и местностей.</w:t>
      </w:r>
    </w:p>
    <w:p>
      <w:pPr>
        <w:pStyle w:val="Normal"/>
        <w:spacing w:lineRule="auto" w:line="360"/>
        <w:ind w:firstLine="709"/>
        <w:jc w:val="both"/>
        <w:rPr/>
      </w:pPr>
      <w:r>
        <w:rPr>
          <w:color w:val="000000"/>
        </w:rPr>
        <w:t>Экскурсия имеет свои признаки (элементы):</w:t>
      </w:r>
    </w:p>
    <w:p>
      <w:pPr>
        <w:pStyle w:val="Normal"/>
        <w:spacing w:lineRule="auto" w:line="360"/>
        <w:ind w:firstLine="709"/>
        <w:jc w:val="both"/>
        <w:rPr/>
      </w:pPr>
      <w:r>
        <w:rPr>
          <w:color w:val="000000"/>
        </w:rPr>
        <w:t xml:space="preserve">• </w:t>
      </w:r>
      <w:r>
        <w:rPr>
          <w:color w:val="000000"/>
        </w:rPr>
        <w:t>протяженность по времени проведения (от одного академического часа до одних суток);</w:t>
      </w:r>
    </w:p>
    <w:p>
      <w:pPr>
        <w:pStyle w:val="Normal"/>
        <w:spacing w:lineRule="auto" w:line="360"/>
        <w:ind w:firstLine="709"/>
        <w:jc w:val="both"/>
        <w:rPr/>
      </w:pPr>
      <w:r>
        <w:rPr>
          <w:color w:val="000000"/>
        </w:rPr>
        <w:t xml:space="preserve">• </w:t>
      </w:r>
      <w:r>
        <w:rPr>
          <w:color w:val="000000"/>
        </w:rPr>
        <w:t>наличие экскурсантов (группы или индивидуалов);</w:t>
      </w:r>
    </w:p>
    <w:p>
      <w:pPr>
        <w:pStyle w:val="Normal"/>
        <w:spacing w:lineRule="auto" w:line="360"/>
        <w:ind w:firstLine="709"/>
        <w:jc w:val="both"/>
        <w:rPr/>
      </w:pPr>
      <w:r>
        <w:rPr>
          <w:color w:val="000000"/>
        </w:rPr>
        <w:t xml:space="preserve">• </w:t>
      </w:r>
      <w:r>
        <w:rPr>
          <w:color w:val="000000"/>
        </w:rPr>
        <w:t>наличие экскурсовода, проводящего экскурсию;</w:t>
      </w:r>
    </w:p>
    <w:p>
      <w:pPr>
        <w:pStyle w:val="Normal"/>
        <w:spacing w:lineRule="auto" w:line="360"/>
        <w:ind w:firstLine="709"/>
        <w:jc w:val="both"/>
        <w:rPr/>
      </w:pPr>
      <w:r>
        <w:rPr>
          <w:color w:val="000000"/>
        </w:rPr>
        <w:t xml:space="preserve">• </w:t>
      </w:r>
      <w:r>
        <w:rPr>
          <w:color w:val="000000"/>
        </w:rPr>
        <w:t>показ экскурсионных объектов, первичность зрительных впечатлений;</w:t>
      </w:r>
    </w:p>
    <w:p>
      <w:pPr>
        <w:pStyle w:val="Normal"/>
        <w:spacing w:lineRule="auto" w:line="360"/>
        <w:ind w:firstLine="709"/>
        <w:jc w:val="both"/>
        <w:rPr/>
      </w:pPr>
      <w:r>
        <w:rPr>
          <w:color w:val="000000"/>
        </w:rPr>
        <w:t xml:space="preserve">• </w:t>
      </w:r>
      <w:r>
        <w:rPr>
          <w:color w:val="000000"/>
        </w:rPr>
        <w:t>передвижение участников экскурсии по заранее составленному маршруту;</w:t>
      </w:r>
    </w:p>
    <w:p>
      <w:pPr>
        <w:pStyle w:val="Normal"/>
        <w:spacing w:lineRule="auto" w:line="360"/>
        <w:ind w:firstLine="709"/>
        <w:jc w:val="both"/>
        <w:rPr/>
      </w:pPr>
      <w:r>
        <w:rPr>
          <w:color w:val="000000"/>
        </w:rPr>
        <w:t xml:space="preserve">• </w:t>
      </w:r>
      <w:r>
        <w:rPr>
          <w:color w:val="000000"/>
        </w:rPr>
        <w:t>целенаправленность показа объектов, рассказа экскурсовода, наличие определенной темы.</w:t>
      </w:r>
    </w:p>
    <w:p>
      <w:pPr>
        <w:pStyle w:val="Normal"/>
        <w:spacing w:lineRule="auto" w:line="360"/>
        <w:ind w:firstLine="709"/>
        <w:jc w:val="both"/>
        <w:rPr/>
      </w:pPr>
      <w:r>
        <w:rPr>
          <w:color w:val="000000"/>
        </w:rPr>
        <w:t>Экскурсант - это:</w:t>
      </w:r>
    </w:p>
    <w:p>
      <w:pPr>
        <w:pStyle w:val="Normal"/>
        <w:spacing w:lineRule="auto" w:line="360"/>
        <w:ind w:firstLine="709"/>
        <w:jc w:val="both"/>
        <w:rPr/>
      </w:pPr>
      <w:r>
        <w:rPr>
          <w:color w:val="000000"/>
        </w:rPr>
        <w:t>1) временный посетитель, находящийся менее 24 часов в стране или на объекте посещения;</w:t>
      </w:r>
    </w:p>
    <w:p>
      <w:pPr>
        <w:pStyle w:val="Normal"/>
        <w:spacing w:lineRule="auto" w:line="360"/>
        <w:ind w:firstLine="709"/>
        <w:jc w:val="both"/>
        <w:rPr/>
      </w:pPr>
      <w:r>
        <w:rPr>
          <w:color w:val="000000"/>
        </w:rPr>
        <w:t>2) субъект, участник экскурсии.</w:t>
      </w:r>
    </w:p>
    <w:p>
      <w:pPr>
        <w:pStyle w:val="Normal"/>
        <w:spacing w:lineRule="auto" w:line="360"/>
        <w:ind w:firstLine="709"/>
        <w:jc w:val="both"/>
        <w:rPr/>
      </w:pPr>
      <w:r>
        <w:rPr>
          <w:color w:val="000000"/>
        </w:rPr>
        <w:t>Конечно, непосредственному проведению экскурсии предшествует большая работа. Прежде всего, определяется ведущая подтема экскурсии - своеобразный композиционный центр, вокруг которого строится весь рассказ экскурсии. [55, стр.84]</w:t>
      </w:r>
    </w:p>
    <w:p>
      <w:pPr>
        <w:pStyle w:val="Normal"/>
        <w:spacing w:lineRule="auto" w:line="360"/>
        <w:ind w:firstLine="709"/>
        <w:jc w:val="both"/>
        <w:rPr/>
      </w:pPr>
      <w:r>
        <w:rPr>
          <w:color w:val="000000"/>
        </w:rPr>
        <w:t>Далее идет стадия подбора и формирования материала и содержания экскурсии.</w:t>
      </w:r>
    </w:p>
    <w:p>
      <w:pPr>
        <w:pStyle w:val="Normal"/>
        <w:spacing w:lineRule="auto" w:line="360"/>
        <w:ind w:firstLine="709"/>
        <w:jc w:val="both"/>
        <w:rPr/>
      </w:pPr>
      <w:r>
        <w:rPr>
          <w:color w:val="000000"/>
        </w:rPr>
        <w:t>Подготовка новой экскурсии проходит две основные ступени:</w:t>
      </w:r>
    </w:p>
    <w:p>
      <w:pPr>
        <w:pStyle w:val="Normal"/>
        <w:spacing w:lineRule="auto" w:line="360"/>
        <w:ind w:firstLine="709"/>
        <w:jc w:val="both"/>
        <w:rPr/>
      </w:pPr>
      <w:r>
        <w:rPr>
          <w:color w:val="000000"/>
        </w:rPr>
        <w:t>1.Предварительная работа – подбор материалов для новой экскурсии, их изучение, отбор объектов, на которых она будет построена;</w:t>
      </w:r>
    </w:p>
    <w:p>
      <w:pPr>
        <w:pStyle w:val="Normal"/>
        <w:spacing w:lineRule="auto" w:line="360"/>
        <w:ind w:firstLine="709"/>
        <w:jc w:val="both"/>
        <w:rPr/>
      </w:pPr>
      <w:r>
        <w:rPr>
          <w:color w:val="000000"/>
        </w:rPr>
        <w:t>2.Непосредственная разработка самой экскурсии - составление экскурсионного маршрута, обработка фактического материала; работа над содержанием экскурсии, ее основной частью, состоящей из подтем и нескольких основных вопросов, входящих в каждую их них; написание контрольного текста; работа над методикой проведения; выбор наиболее эффективных методических приемов показа и рассказа во время проведения экскурсии; подготовка методической разработки новой экскурсии.</w:t>
      </w:r>
    </w:p>
    <w:p>
      <w:pPr>
        <w:pStyle w:val="Normal"/>
        <w:spacing w:lineRule="auto" w:line="360"/>
        <w:ind w:firstLine="709"/>
        <w:jc w:val="both"/>
        <w:rPr/>
      </w:pPr>
      <w:r>
        <w:rPr>
          <w:color w:val="000000"/>
        </w:rPr>
        <w:t>Взаимоотношения этих двух ступеней для вновь подготавливаемых экскурсий почти всегда одинаковы. Примерно половину времени участники творческой группы затрачивают на сбор материалов и отбор объектов. В отдельных случаях на предварительную работу расходуется больше времени.</w:t>
      </w:r>
    </w:p>
    <w:p>
      <w:pPr>
        <w:pStyle w:val="Normal"/>
        <w:spacing w:lineRule="auto" w:line="360"/>
        <w:ind w:firstLine="709"/>
        <w:jc w:val="both"/>
        <w:rPr/>
      </w:pPr>
      <w:r>
        <w:rPr>
          <w:color w:val="000000"/>
        </w:rPr>
        <w:t>Под методикой проведения экскурсии подразумевается совокупность приемов, составляющих основу работы экскурсовода во время проведения экскурсии. [55, стр.82]</w:t>
      </w:r>
    </w:p>
    <w:p>
      <w:pPr>
        <w:pStyle w:val="Normal"/>
        <w:spacing w:lineRule="auto" w:line="360"/>
        <w:ind w:firstLine="709"/>
        <w:jc w:val="both"/>
        <w:rPr/>
      </w:pPr>
      <w:r>
        <w:rPr>
          <w:color w:val="000000"/>
        </w:rPr>
        <w:t>Понятие включает в себя:</w:t>
      </w:r>
    </w:p>
    <w:p>
      <w:pPr>
        <w:pStyle w:val="Normal"/>
        <w:spacing w:lineRule="auto" w:line="360"/>
        <w:ind w:firstLine="709"/>
        <w:jc w:val="both"/>
        <w:rPr/>
      </w:pPr>
      <w:r>
        <w:rPr>
          <w:color w:val="000000"/>
        </w:rPr>
        <w:t xml:space="preserve">• </w:t>
      </w:r>
      <w:r>
        <w:rPr>
          <w:color w:val="000000"/>
        </w:rPr>
        <w:t>общую методику, т.е. всю систему методических приемов показа и рассказа, независимых от темы экскурсии, состава группы и других факторов;</w:t>
      </w:r>
    </w:p>
    <w:p>
      <w:pPr>
        <w:pStyle w:val="Normal"/>
        <w:spacing w:lineRule="auto" w:line="360"/>
        <w:ind w:firstLine="709"/>
        <w:jc w:val="both"/>
        <w:rPr/>
      </w:pPr>
      <w:r>
        <w:rPr>
          <w:color w:val="000000"/>
        </w:rPr>
        <w:t xml:space="preserve">• </w:t>
      </w:r>
      <w:r>
        <w:rPr>
          <w:color w:val="000000"/>
        </w:rPr>
        <w:t>частную методику, то есть конкретизацию методических приемов применительно к особенностям определенного экскурсионного маршрута.</w:t>
      </w:r>
    </w:p>
    <w:p>
      <w:pPr>
        <w:pStyle w:val="Normal"/>
        <w:spacing w:lineRule="auto" w:line="360"/>
        <w:ind w:firstLine="709"/>
        <w:jc w:val="both"/>
        <w:rPr/>
      </w:pPr>
      <w:r>
        <w:rPr>
          <w:color w:val="000000"/>
        </w:rPr>
        <w:t>Методика или приемы:</w:t>
      </w:r>
    </w:p>
    <w:p>
      <w:pPr>
        <w:pStyle w:val="Normal"/>
        <w:spacing w:lineRule="auto" w:line="360"/>
        <w:ind w:firstLine="709"/>
        <w:jc w:val="both"/>
        <w:rPr/>
      </w:pPr>
      <w:r>
        <w:rPr>
          <w:color w:val="000000"/>
        </w:rPr>
        <w:t xml:space="preserve">• </w:t>
      </w:r>
      <w:r>
        <w:rPr>
          <w:color w:val="000000"/>
        </w:rPr>
        <w:t>анализ - мысленное разделение предмета, вычленение из целостного части с целью более глубокого познания объекта;</w:t>
      </w:r>
    </w:p>
    <w:p>
      <w:pPr>
        <w:pStyle w:val="Normal"/>
        <w:spacing w:lineRule="auto" w:line="360"/>
        <w:ind w:firstLine="709"/>
        <w:jc w:val="both"/>
        <w:rPr/>
      </w:pPr>
      <w:r>
        <w:rPr>
          <w:color w:val="000000"/>
        </w:rPr>
        <w:t xml:space="preserve">• </w:t>
      </w:r>
      <w:r>
        <w:rPr>
          <w:color w:val="000000"/>
        </w:rPr>
        <w:t>синтез - мысленное соединение частей предмета в одно целое;</w:t>
      </w:r>
    </w:p>
    <w:p>
      <w:pPr>
        <w:pStyle w:val="Normal"/>
        <w:spacing w:lineRule="auto" w:line="360"/>
        <w:ind w:firstLine="709"/>
        <w:jc w:val="both"/>
        <w:rPr/>
      </w:pPr>
      <w:r>
        <w:rPr>
          <w:color w:val="000000"/>
        </w:rPr>
        <w:t xml:space="preserve">• </w:t>
      </w:r>
      <w:r>
        <w:rPr>
          <w:color w:val="000000"/>
        </w:rPr>
        <w:t>ассоциация по времени;</w:t>
      </w:r>
    </w:p>
    <w:p>
      <w:pPr>
        <w:pStyle w:val="Normal"/>
        <w:spacing w:lineRule="auto" w:line="360"/>
        <w:ind w:firstLine="709"/>
        <w:jc w:val="both"/>
        <w:rPr/>
      </w:pPr>
      <w:r>
        <w:rPr>
          <w:color w:val="000000"/>
        </w:rPr>
        <w:t xml:space="preserve">• </w:t>
      </w:r>
      <w:r>
        <w:rPr>
          <w:color w:val="000000"/>
        </w:rPr>
        <w:t>ассоциация по единству;</w:t>
      </w:r>
    </w:p>
    <w:p>
      <w:pPr>
        <w:pStyle w:val="Normal"/>
        <w:spacing w:lineRule="auto" w:line="360"/>
        <w:ind w:firstLine="709"/>
        <w:jc w:val="both"/>
        <w:rPr/>
      </w:pPr>
      <w:r>
        <w:rPr>
          <w:color w:val="000000"/>
        </w:rPr>
        <w:t xml:space="preserve">• </w:t>
      </w:r>
      <w:r>
        <w:rPr>
          <w:color w:val="000000"/>
        </w:rPr>
        <w:t>словесный метод (беседа, объяснение, пересказ, цитирование, чтение);</w:t>
      </w:r>
    </w:p>
    <w:p>
      <w:pPr>
        <w:pStyle w:val="Normal"/>
        <w:spacing w:lineRule="auto" w:line="360"/>
        <w:ind w:firstLine="709"/>
        <w:jc w:val="both"/>
        <w:rPr/>
      </w:pPr>
      <w:r>
        <w:rPr>
          <w:color w:val="000000"/>
        </w:rPr>
        <w:t xml:space="preserve">• </w:t>
      </w:r>
      <w:r>
        <w:rPr>
          <w:color w:val="000000"/>
        </w:rPr>
        <w:t>наглядный метод (рекомендации объектов в натуральном виде или изображении);</w:t>
      </w:r>
    </w:p>
    <w:p>
      <w:pPr>
        <w:pStyle w:val="Normal"/>
        <w:spacing w:lineRule="auto" w:line="360"/>
        <w:ind w:firstLine="709"/>
        <w:jc w:val="both"/>
        <w:rPr/>
      </w:pPr>
      <w:r>
        <w:rPr>
          <w:color w:val="000000"/>
        </w:rPr>
        <w:t xml:space="preserve">• </w:t>
      </w:r>
      <w:r>
        <w:rPr>
          <w:color w:val="000000"/>
        </w:rPr>
        <w:t>осмотр объекта;</w:t>
      </w:r>
    </w:p>
    <w:p>
      <w:pPr>
        <w:pStyle w:val="Normal"/>
        <w:spacing w:lineRule="auto" w:line="360"/>
        <w:ind w:firstLine="709"/>
        <w:jc w:val="both"/>
        <w:rPr/>
      </w:pPr>
      <w:r>
        <w:rPr>
          <w:color w:val="000000"/>
        </w:rPr>
        <w:t xml:space="preserve">• </w:t>
      </w:r>
      <w:r>
        <w:rPr>
          <w:color w:val="000000"/>
        </w:rPr>
        <w:t>метод наблюдения.</w:t>
      </w:r>
    </w:p>
    <w:p>
      <w:pPr>
        <w:pStyle w:val="Normal"/>
        <w:spacing w:lineRule="auto" w:line="360"/>
        <w:ind w:firstLine="709"/>
        <w:jc w:val="both"/>
        <w:rPr/>
      </w:pPr>
      <w:r>
        <w:rPr>
          <w:color w:val="000000"/>
        </w:rPr>
        <w:t>Вполне естественно, что методика экскурсионного дела находится в постоянном развитии в соответствии с развитием социальной системы, культуры и личности. Классификация экскурсий также подверглась изменениям.</w:t>
      </w:r>
    </w:p>
    <w:p>
      <w:pPr>
        <w:pStyle w:val="Normal"/>
        <w:spacing w:lineRule="auto" w:line="360"/>
        <w:ind w:firstLine="709"/>
        <w:jc w:val="both"/>
        <w:rPr>
          <w:color w:val="000000"/>
        </w:rPr>
      </w:pPr>
      <w:r>
        <w:rPr>
          <w:color w:val="000000"/>
        </w:rPr>
        <w:t>В основу классификации, предложенной одним из основоположников экскурсионного дела Б.Е. Райковым более пятидесяти лет назад, были положены шесть основных признаков деления. В этих признаках заключались основные направления и содержание экскурсионной работы того времени. [55, стр.104]</w:t>
      </w:r>
    </w:p>
    <w:p>
      <w:pPr>
        <w:pStyle w:val="Normal"/>
        <w:spacing w:lineRule="auto" w:line="360"/>
        <w:ind w:firstLine="709"/>
        <w:jc w:val="both"/>
        <w:rPr/>
      </w:pPr>
      <w:r>
        <w:rPr>
          <w:color w:val="000000"/>
        </w:rPr>
        <w:t>Это следующие признаки:</w:t>
      </w:r>
    </w:p>
    <w:p>
      <w:pPr>
        <w:pStyle w:val="Normal"/>
        <w:spacing w:lineRule="auto" w:line="360"/>
        <w:ind w:firstLine="709"/>
        <w:jc w:val="both"/>
        <w:rPr/>
      </w:pPr>
      <w:r>
        <w:rPr>
          <w:color w:val="000000"/>
        </w:rPr>
        <w:t xml:space="preserve">• </w:t>
      </w:r>
      <w:r>
        <w:rPr>
          <w:color w:val="000000"/>
        </w:rPr>
        <w:t>по продолжительности: однодневные, однодневные с ночевкой, многодневные;</w:t>
      </w:r>
    </w:p>
    <w:p>
      <w:pPr>
        <w:pStyle w:val="Normal"/>
        <w:spacing w:lineRule="auto" w:line="360"/>
        <w:ind w:firstLine="709"/>
        <w:jc w:val="both"/>
        <w:rPr/>
      </w:pPr>
      <w:r>
        <w:rPr>
          <w:color w:val="000000"/>
        </w:rPr>
        <w:t xml:space="preserve">• </w:t>
      </w:r>
      <w:r>
        <w:rPr>
          <w:color w:val="000000"/>
        </w:rPr>
        <w:t>по содержанию: естественно-географические, гуманитарные производственные;</w:t>
      </w:r>
    </w:p>
    <w:p>
      <w:pPr>
        <w:pStyle w:val="Normal"/>
        <w:spacing w:lineRule="auto" w:line="360"/>
        <w:ind w:firstLine="709"/>
        <w:jc w:val="both"/>
        <w:rPr/>
      </w:pPr>
      <w:r>
        <w:rPr>
          <w:color w:val="000000"/>
        </w:rPr>
        <w:t>•</w:t>
      </w:r>
      <w:r>
        <w:rPr>
          <w:color w:val="000000"/>
        </w:rPr>
        <w:t>по объему: на одну производственную тему, на несколько близких тем, интегрированные или комплексные;</w:t>
      </w:r>
    </w:p>
    <w:p>
      <w:pPr>
        <w:pStyle w:val="Normal"/>
        <w:spacing w:lineRule="auto" w:line="360"/>
        <w:ind w:firstLine="709"/>
        <w:jc w:val="both"/>
        <w:rPr/>
      </w:pPr>
      <w:r>
        <w:rPr>
          <w:color w:val="000000"/>
        </w:rPr>
        <w:t>•</w:t>
      </w:r>
      <w:r>
        <w:rPr>
          <w:color w:val="000000"/>
        </w:rPr>
        <w:t>по заданию: исследовательского типа, иллюстративного типа;</w:t>
      </w:r>
    </w:p>
    <w:p>
      <w:pPr>
        <w:pStyle w:val="Normal"/>
        <w:spacing w:lineRule="auto" w:line="360"/>
        <w:ind w:firstLine="709"/>
        <w:jc w:val="both"/>
        <w:rPr/>
      </w:pPr>
      <w:r>
        <w:rPr>
          <w:color w:val="000000"/>
        </w:rPr>
        <w:t>•</w:t>
      </w:r>
      <w:r>
        <w:rPr>
          <w:color w:val="000000"/>
        </w:rPr>
        <w:t>по логическому построению: аналитические, синтетические;</w:t>
      </w:r>
    </w:p>
    <w:p>
      <w:pPr>
        <w:pStyle w:val="Normal"/>
        <w:spacing w:lineRule="auto" w:line="360"/>
        <w:ind w:firstLine="709"/>
        <w:jc w:val="both"/>
        <w:rPr/>
      </w:pPr>
      <w:r>
        <w:rPr>
          <w:color w:val="000000"/>
        </w:rPr>
        <w:t>•</w:t>
      </w:r>
      <w:r>
        <w:rPr>
          <w:color w:val="000000"/>
        </w:rPr>
        <w:t>по составу участников: школьные, дошкольные, внешкольные.</w:t>
      </w:r>
    </w:p>
    <w:p>
      <w:pPr>
        <w:pStyle w:val="Normal"/>
        <w:spacing w:lineRule="auto" w:line="360"/>
        <w:ind w:firstLine="709"/>
        <w:jc w:val="both"/>
        <w:rPr/>
      </w:pPr>
      <w:r>
        <w:rPr>
          <w:color w:val="000000"/>
        </w:rPr>
        <w:t>В настоящее время не существует многодневных экскурсий. Также нецелесообразным стало делить экскурсии на аналитические и синтетические. Анализ и синтез используются в каждой экскурсии. Деление по составу участников стало сложнее.</w:t>
      </w:r>
    </w:p>
    <w:p>
      <w:pPr>
        <w:pStyle w:val="Normal"/>
        <w:spacing w:lineRule="auto" w:line="360"/>
        <w:ind w:firstLine="709"/>
        <w:jc w:val="both"/>
        <w:rPr/>
      </w:pPr>
      <w:r>
        <w:rPr>
          <w:color w:val="000000"/>
        </w:rPr>
        <w:t>В основе современной классификации экскурсий лежит деление по следующим основаниям: содержанию, составу участников, месту проведения, способу передвижения, форме проведения.</w:t>
      </w:r>
    </w:p>
    <w:p>
      <w:pPr>
        <w:pStyle w:val="Normal"/>
        <w:spacing w:lineRule="auto" w:line="360"/>
        <w:ind w:firstLine="709"/>
        <w:jc w:val="both"/>
        <w:rPr/>
      </w:pPr>
      <w:r>
        <w:rPr>
          <w:color w:val="000000"/>
        </w:rPr>
        <w:t>По содержанию экскурсии подразделяются на:</w:t>
      </w:r>
    </w:p>
    <w:p>
      <w:pPr>
        <w:pStyle w:val="Normal"/>
        <w:spacing w:lineRule="auto" w:line="360"/>
        <w:ind w:firstLine="709"/>
        <w:jc w:val="both"/>
        <w:rPr>
          <w:color w:val="000000"/>
        </w:rPr>
      </w:pPr>
      <w:r>
        <w:rPr>
          <w:color w:val="000000"/>
        </w:rPr>
        <w:t>•</w:t>
      </w:r>
      <w:r>
        <w:rPr>
          <w:color w:val="000000"/>
        </w:rPr>
        <w:t>обзорные;</w:t>
      </w:r>
    </w:p>
    <w:p>
      <w:pPr>
        <w:pStyle w:val="Normal"/>
        <w:spacing w:lineRule="auto" w:line="360"/>
        <w:ind w:firstLine="709"/>
        <w:jc w:val="both"/>
        <w:rPr>
          <w:color w:val="000000"/>
        </w:rPr>
      </w:pPr>
      <w:r>
        <w:rPr>
          <w:color w:val="000000"/>
        </w:rPr>
        <w:t>•</w:t>
      </w:r>
      <w:r>
        <w:rPr>
          <w:color w:val="000000"/>
        </w:rPr>
        <w:t>тематические.</w:t>
      </w:r>
    </w:p>
    <w:p>
      <w:pPr>
        <w:pStyle w:val="Normal"/>
        <w:spacing w:lineRule="auto" w:line="360"/>
        <w:ind w:firstLine="709"/>
        <w:jc w:val="both"/>
        <w:rPr/>
      </w:pPr>
      <w:r>
        <w:rPr>
          <w:color w:val="000000"/>
        </w:rPr>
        <w:t>Обзорные экскурсии, как правило, многотомны. В них используется современный и исторический материал. Строятся они на показе различных объектов: памятников истории и культуры, зданий и сооружений, природных объектов, мест знаменательных событий, элементов устройства города, промышленных и сельскохозяйственных предприятий и т.д. События при этом излагаются "крупным планом". Это дает общее представление о городе, крае, государстве в целом. Хронологические рамки при этом простираются с первого упоминания города по сегодняшний день, включая перспективы развития. [55, стр.125]</w:t>
      </w:r>
    </w:p>
    <w:p>
      <w:pPr>
        <w:pStyle w:val="Normal"/>
        <w:spacing w:lineRule="auto" w:line="360"/>
        <w:ind w:firstLine="709"/>
        <w:jc w:val="both"/>
        <w:rPr/>
      </w:pPr>
      <w:r>
        <w:rPr>
          <w:color w:val="000000"/>
        </w:rPr>
        <w:t>Тематические экскурсии посвящены раскрытию одной темы. Если это историческая тема, то в ее основу положено одно или несколько знаменательных событий, объединенных одной темой. Если это экскурсия на архитектурную тему, то предметом изучения могут стать наиболее интересные произведения зодчества, архитектурные ансамбли, расположенные на улицах и площадях города.</w:t>
      </w:r>
    </w:p>
    <w:p>
      <w:pPr>
        <w:pStyle w:val="Normal"/>
        <w:spacing w:lineRule="auto" w:line="360"/>
        <w:ind w:firstLine="709"/>
        <w:jc w:val="both"/>
        <w:rPr/>
      </w:pPr>
      <w:r>
        <w:rPr>
          <w:color w:val="000000"/>
        </w:rPr>
        <w:t>Тематические экскурсии подразделяются на шесть групп:</w:t>
      </w:r>
    </w:p>
    <w:p>
      <w:pPr>
        <w:pStyle w:val="Normal"/>
        <w:spacing w:lineRule="auto" w:line="360"/>
        <w:ind w:firstLine="709"/>
        <w:jc w:val="both"/>
        <w:rPr/>
      </w:pPr>
      <w:r>
        <w:rPr>
          <w:color w:val="000000"/>
        </w:rPr>
        <w:t>1. исторические - делятся на:</w:t>
      </w:r>
    </w:p>
    <w:p>
      <w:pPr>
        <w:pStyle w:val="Normal"/>
        <w:spacing w:lineRule="auto" w:line="360"/>
        <w:ind w:firstLine="709"/>
        <w:jc w:val="both"/>
        <w:rPr/>
      </w:pPr>
      <w:r>
        <w:rPr>
          <w:color w:val="000000"/>
        </w:rPr>
        <w:t>•</w:t>
      </w:r>
      <w:r>
        <w:rPr>
          <w:color w:val="000000"/>
        </w:rPr>
        <w:t>историко-краеведческие (например, «История возникновения г. Барнаула»);</w:t>
      </w:r>
    </w:p>
    <w:p>
      <w:pPr>
        <w:pStyle w:val="Normal"/>
        <w:spacing w:lineRule="auto" w:line="360"/>
        <w:ind w:firstLine="709"/>
        <w:jc w:val="both"/>
        <w:rPr>
          <w:color w:val="000000"/>
        </w:rPr>
      </w:pPr>
      <w:r>
        <w:rPr>
          <w:color w:val="000000"/>
        </w:rPr>
        <w:t>•</w:t>
      </w:r>
      <w:r>
        <w:rPr>
          <w:color w:val="000000"/>
        </w:rPr>
        <w:t>археологические;</w:t>
      </w:r>
    </w:p>
    <w:p>
      <w:pPr>
        <w:pStyle w:val="Normal"/>
        <w:spacing w:lineRule="auto" w:line="360"/>
        <w:ind w:firstLine="709"/>
        <w:jc w:val="both"/>
        <w:rPr>
          <w:color w:val="000000"/>
        </w:rPr>
      </w:pPr>
      <w:r>
        <w:rPr>
          <w:color w:val="000000"/>
        </w:rPr>
        <w:t>•</w:t>
      </w:r>
      <w:r>
        <w:rPr>
          <w:color w:val="000000"/>
        </w:rPr>
        <w:t>этнографические;</w:t>
      </w:r>
    </w:p>
    <w:p>
      <w:pPr>
        <w:pStyle w:val="Normal"/>
        <w:spacing w:lineRule="auto" w:line="360"/>
        <w:ind w:firstLine="709"/>
        <w:jc w:val="both"/>
        <w:rPr>
          <w:color w:val="000000"/>
        </w:rPr>
      </w:pPr>
      <w:r>
        <w:rPr>
          <w:color w:val="000000"/>
        </w:rPr>
        <w:t>•</w:t>
      </w:r>
      <w:r>
        <w:rPr>
          <w:color w:val="000000"/>
        </w:rPr>
        <w:t>военно-исторические.</w:t>
      </w:r>
    </w:p>
    <w:p>
      <w:pPr>
        <w:pStyle w:val="Normal"/>
        <w:spacing w:lineRule="auto" w:line="360"/>
        <w:ind w:firstLine="709"/>
        <w:jc w:val="both"/>
        <w:rPr/>
      </w:pPr>
      <w:r>
        <w:rPr>
          <w:color w:val="000000"/>
        </w:rPr>
        <w:t>2. производственные – делятся на:</w:t>
      </w:r>
    </w:p>
    <w:p>
      <w:pPr>
        <w:pStyle w:val="Normal"/>
        <w:spacing w:lineRule="auto" w:line="360"/>
        <w:ind w:firstLine="709"/>
        <w:jc w:val="both"/>
        <w:rPr>
          <w:color w:val="000000"/>
        </w:rPr>
      </w:pPr>
      <w:r>
        <w:rPr>
          <w:color w:val="000000"/>
        </w:rPr>
        <w:t>•</w:t>
      </w:r>
      <w:r>
        <w:rPr>
          <w:color w:val="000000"/>
        </w:rPr>
        <w:t>производственно-экономические;</w:t>
      </w:r>
    </w:p>
    <w:p>
      <w:pPr>
        <w:pStyle w:val="Normal"/>
        <w:spacing w:lineRule="auto" w:line="360"/>
        <w:ind w:firstLine="709"/>
        <w:jc w:val="both"/>
        <w:rPr>
          <w:color w:val="000000"/>
        </w:rPr>
      </w:pPr>
      <w:r>
        <w:rPr>
          <w:color w:val="000000"/>
        </w:rPr>
        <w:t>•</w:t>
      </w:r>
      <w:r>
        <w:rPr>
          <w:color w:val="000000"/>
        </w:rPr>
        <w:t>производственно-исторические;</w:t>
      </w:r>
    </w:p>
    <w:p>
      <w:pPr>
        <w:pStyle w:val="Normal"/>
        <w:spacing w:lineRule="auto" w:line="360"/>
        <w:ind w:firstLine="709"/>
        <w:jc w:val="both"/>
        <w:rPr>
          <w:color w:val="000000"/>
        </w:rPr>
      </w:pPr>
      <w:r>
        <w:rPr>
          <w:color w:val="000000"/>
        </w:rPr>
        <w:t>•</w:t>
      </w:r>
      <w:r>
        <w:rPr>
          <w:color w:val="000000"/>
        </w:rPr>
        <w:t>производственно-технические;</w:t>
      </w:r>
    </w:p>
    <w:p>
      <w:pPr>
        <w:pStyle w:val="Normal"/>
        <w:spacing w:lineRule="auto" w:line="360"/>
        <w:ind w:firstLine="709"/>
        <w:jc w:val="both"/>
        <w:rPr/>
      </w:pPr>
      <w:r>
        <w:rPr>
          <w:color w:val="000000"/>
        </w:rPr>
        <w:t>•</w:t>
      </w:r>
      <w:r>
        <w:rPr>
          <w:color w:val="000000"/>
        </w:rPr>
        <w:t>производственно-ориентационные (для учащихся).</w:t>
      </w:r>
    </w:p>
    <w:p>
      <w:pPr>
        <w:pStyle w:val="Normal"/>
        <w:spacing w:lineRule="auto" w:line="360"/>
        <w:ind w:firstLine="709"/>
        <w:jc w:val="both"/>
        <w:rPr/>
      </w:pPr>
      <w:r>
        <w:rPr>
          <w:color w:val="000000"/>
        </w:rPr>
        <w:t>3. природоведческие</w:t>
      </w:r>
    </w:p>
    <w:p>
      <w:pPr>
        <w:pStyle w:val="Normal"/>
        <w:spacing w:lineRule="auto" w:line="360"/>
        <w:ind w:firstLine="709"/>
        <w:jc w:val="both"/>
        <w:rPr/>
      </w:pPr>
      <w:r>
        <w:rPr>
          <w:color w:val="000000"/>
        </w:rPr>
        <w:t>4. искусствоведческие – подразделяются на:</w:t>
      </w:r>
    </w:p>
    <w:p>
      <w:pPr>
        <w:pStyle w:val="Normal"/>
        <w:spacing w:lineRule="auto" w:line="360"/>
        <w:ind w:firstLine="709"/>
        <w:jc w:val="both"/>
        <w:rPr/>
      </w:pPr>
      <w:r>
        <w:rPr>
          <w:color w:val="000000"/>
        </w:rPr>
        <w:t>•</w:t>
      </w:r>
      <w:r>
        <w:rPr>
          <w:color w:val="000000"/>
        </w:rPr>
        <w:t>театральные (например, "Екатеринбург театральный");</w:t>
      </w:r>
    </w:p>
    <w:p>
      <w:pPr>
        <w:pStyle w:val="Normal"/>
        <w:spacing w:lineRule="auto" w:line="360"/>
        <w:ind w:firstLine="709"/>
        <w:jc w:val="both"/>
        <w:rPr/>
      </w:pPr>
      <w:r>
        <w:rPr>
          <w:color w:val="000000"/>
        </w:rPr>
        <w:t>•</w:t>
      </w:r>
      <w:r>
        <w:rPr>
          <w:color w:val="000000"/>
        </w:rPr>
        <w:t>историко-музейные (скульптуры);</w:t>
      </w:r>
    </w:p>
    <w:p>
      <w:pPr>
        <w:pStyle w:val="Normal"/>
        <w:spacing w:lineRule="auto" w:line="360"/>
        <w:ind w:firstLine="709"/>
        <w:jc w:val="both"/>
        <w:rPr/>
      </w:pPr>
      <w:r>
        <w:rPr>
          <w:color w:val="000000"/>
        </w:rPr>
        <w:t>•</w:t>
      </w:r>
      <w:r>
        <w:rPr>
          <w:color w:val="000000"/>
        </w:rPr>
        <w:t>музейные (показывающие картинные галереи, музеи, выставочные залы);</w:t>
      </w:r>
    </w:p>
    <w:p>
      <w:pPr>
        <w:pStyle w:val="Normal"/>
        <w:spacing w:lineRule="auto" w:line="360"/>
        <w:ind w:firstLine="709"/>
        <w:jc w:val="both"/>
        <w:rPr/>
      </w:pPr>
      <w:r>
        <w:rPr>
          <w:color w:val="000000"/>
        </w:rPr>
        <w:t>5. литературные</w:t>
      </w:r>
    </w:p>
    <w:p>
      <w:pPr>
        <w:pStyle w:val="Normal"/>
        <w:spacing w:lineRule="auto" w:line="360"/>
        <w:ind w:firstLine="709"/>
        <w:jc w:val="both"/>
        <w:rPr>
          <w:color w:val="000000"/>
        </w:rPr>
      </w:pPr>
      <w:r>
        <w:rPr>
          <w:color w:val="000000"/>
        </w:rPr>
        <w:t>•</w:t>
      </w:r>
      <w:r>
        <w:rPr>
          <w:color w:val="000000"/>
        </w:rPr>
        <w:t>литературно-биографические;</w:t>
      </w:r>
    </w:p>
    <w:p>
      <w:pPr>
        <w:pStyle w:val="Normal"/>
        <w:spacing w:lineRule="auto" w:line="360"/>
        <w:ind w:firstLine="709"/>
        <w:jc w:val="both"/>
        <w:rPr/>
      </w:pPr>
      <w:r>
        <w:rPr>
          <w:color w:val="000000"/>
        </w:rPr>
        <w:t>•</w:t>
      </w:r>
      <w:r>
        <w:rPr>
          <w:color w:val="000000"/>
        </w:rPr>
        <w:t>историко-литературные, показывающие определенные периоды развития литературы);</w:t>
      </w:r>
    </w:p>
    <w:p>
      <w:pPr>
        <w:pStyle w:val="Normal"/>
        <w:spacing w:lineRule="auto" w:line="360"/>
        <w:ind w:firstLine="709"/>
        <w:jc w:val="both"/>
        <w:rPr/>
      </w:pPr>
      <w:r>
        <w:rPr>
          <w:color w:val="000000"/>
        </w:rPr>
        <w:t>•</w:t>
      </w:r>
      <w:r>
        <w:rPr>
          <w:color w:val="000000"/>
        </w:rPr>
        <w:t>литературно-художественные, т.е. по местам, описанным в произведениях;</w:t>
      </w:r>
    </w:p>
    <w:p>
      <w:pPr>
        <w:pStyle w:val="Normal"/>
        <w:spacing w:lineRule="auto" w:line="360"/>
        <w:ind w:firstLine="709"/>
        <w:jc w:val="both"/>
        <w:rPr/>
      </w:pPr>
      <w:r>
        <w:rPr>
          <w:color w:val="000000"/>
        </w:rPr>
        <w:t>•</w:t>
      </w:r>
      <w:r>
        <w:rPr>
          <w:color w:val="000000"/>
        </w:rPr>
        <w:t>архитектурно-градостроительные, имеющие своими объектами памятники архитектуры, новостройки.</w:t>
      </w:r>
    </w:p>
    <w:p>
      <w:pPr>
        <w:pStyle w:val="Normal"/>
        <w:spacing w:lineRule="auto" w:line="360"/>
        <w:ind w:firstLine="709"/>
        <w:jc w:val="both"/>
        <w:rPr/>
      </w:pPr>
      <w:r>
        <w:rPr>
          <w:color w:val="000000"/>
        </w:rPr>
        <w:t>По составу участников экскурсии делятся на:</w:t>
      </w:r>
    </w:p>
    <w:p>
      <w:pPr>
        <w:pStyle w:val="Normal"/>
        <w:spacing w:lineRule="auto" w:line="360"/>
        <w:ind w:firstLine="709"/>
        <w:jc w:val="both"/>
        <w:rPr/>
      </w:pPr>
      <w:r>
        <w:rPr>
          <w:color w:val="000000"/>
        </w:rPr>
        <w:t>•</w:t>
      </w:r>
      <w:r>
        <w:rPr>
          <w:color w:val="000000"/>
        </w:rPr>
        <w:t>взрослую аудиторию и детей;</w:t>
      </w:r>
    </w:p>
    <w:p>
      <w:pPr>
        <w:pStyle w:val="Normal"/>
        <w:spacing w:lineRule="auto" w:line="360"/>
        <w:ind w:firstLine="709"/>
        <w:jc w:val="both"/>
        <w:rPr/>
      </w:pPr>
      <w:r>
        <w:rPr>
          <w:color w:val="000000"/>
        </w:rPr>
        <w:t>•</w:t>
      </w:r>
      <w:r>
        <w:rPr>
          <w:color w:val="000000"/>
        </w:rPr>
        <w:t>местное население и приезжих туристов;</w:t>
      </w:r>
    </w:p>
    <w:p>
      <w:pPr>
        <w:pStyle w:val="Normal"/>
        <w:spacing w:lineRule="auto" w:line="360"/>
        <w:ind w:firstLine="709"/>
        <w:jc w:val="both"/>
        <w:rPr/>
      </w:pPr>
      <w:r>
        <w:rPr>
          <w:color w:val="000000"/>
        </w:rPr>
        <w:t>•</w:t>
      </w:r>
      <w:r>
        <w:rPr>
          <w:color w:val="000000"/>
        </w:rPr>
        <w:t>городское и сельское население;</w:t>
      </w:r>
    </w:p>
    <w:p>
      <w:pPr>
        <w:pStyle w:val="Normal"/>
        <w:spacing w:lineRule="auto" w:line="360"/>
        <w:ind w:firstLine="709"/>
        <w:jc w:val="both"/>
        <w:rPr/>
      </w:pPr>
      <w:r>
        <w:rPr>
          <w:color w:val="000000"/>
        </w:rPr>
        <w:t>•</w:t>
      </w:r>
      <w:r>
        <w:rPr>
          <w:color w:val="000000"/>
        </w:rPr>
        <w:t>организованные группы и индивидуалов.</w:t>
      </w:r>
    </w:p>
    <w:p>
      <w:pPr>
        <w:pStyle w:val="Normal"/>
        <w:spacing w:lineRule="auto" w:line="360"/>
        <w:ind w:firstLine="709"/>
        <w:jc w:val="both"/>
        <w:rPr/>
      </w:pPr>
      <w:r>
        <w:rPr>
          <w:color w:val="000000"/>
        </w:rPr>
        <w:t>По месту проведения экскурсии делятся на:</w:t>
      </w:r>
    </w:p>
    <w:p>
      <w:pPr>
        <w:pStyle w:val="Normal"/>
        <w:spacing w:lineRule="auto" w:line="360"/>
        <w:ind w:firstLine="709"/>
        <w:jc w:val="both"/>
        <w:rPr>
          <w:color w:val="000000"/>
        </w:rPr>
      </w:pPr>
      <w:r>
        <w:rPr>
          <w:color w:val="000000"/>
        </w:rPr>
        <w:t>•</w:t>
      </w:r>
      <w:r>
        <w:rPr>
          <w:color w:val="000000"/>
        </w:rPr>
        <w:t>городские;</w:t>
      </w:r>
    </w:p>
    <w:p>
      <w:pPr>
        <w:pStyle w:val="Normal"/>
        <w:spacing w:lineRule="auto" w:line="360"/>
        <w:ind w:firstLine="709"/>
        <w:jc w:val="both"/>
        <w:rPr>
          <w:color w:val="000000"/>
        </w:rPr>
      </w:pPr>
      <w:r>
        <w:rPr>
          <w:color w:val="000000"/>
        </w:rPr>
        <w:t>•</w:t>
      </w:r>
      <w:r>
        <w:rPr>
          <w:color w:val="000000"/>
        </w:rPr>
        <w:t>загородные;</w:t>
      </w:r>
    </w:p>
    <w:p>
      <w:pPr>
        <w:pStyle w:val="Normal"/>
        <w:spacing w:lineRule="auto" w:line="360"/>
        <w:ind w:firstLine="709"/>
        <w:jc w:val="both"/>
        <w:rPr>
          <w:color w:val="000000"/>
        </w:rPr>
      </w:pPr>
      <w:r>
        <w:rPr>
          <w:color w:val="000000"/>
        </w:rPr>
        <w:t>•</w:t>
      </w:r>
      <w:r>
        <w:rPr>
          <w:color w:val="000000"/>
        </w:rPr>
        <w:t>производственные;</w:t>
      </w:r>
    </w:p>
    <w:p>
      <w:pPr>
        <w:pStyle w:val="Normal"/>
        <w:spacing w:lineRule="auto" w:line="360"/>
        <w:ind w:firstLine="709"/>
        <w:jc w:val="both"/>
        <w:rPr>
          <w:color w:val="000000"/>
        </w:rPr>
      </w:pPr>
      <w:r>
        <w:rPr>
          <w:color w:val="000000"/>
        </w:rPr>
        <w:t>•</w:t>
      </w:r>
      <w:r>
        <w:rPr>
          <w:color w:val="000000"/>
        </w:rPr>
        <w:t>музейные.</w:t>
      </w:r>
    </w:p>
    <w:p>
      <w:pPr>
        <w:pStyle w:val="Normal"/>
        <w:spacing w:lineRule="auto" w:line="360"/>
        <w:ind w:firstLine="709"/>
        <w:jc w:val="both"/>
        <w:rPr/>
      </w:pPr>
      <w:r>
        <w:rPr>
          <w:color w:val="000000"/>
        </w:rPr>
        <w:t>По способу передвижения:</w:t>
      </w:r>
    </w:p>
    <w:p>
      <w:pPr>
        <w:pStyle w:val="Normal"/>
        <w:spacing w:lineRule="auto" w:line="360"/>
        <w:ind w:firstLine="709"/>
        <w:jc w:val="both"/>
        <w:rPr>
          <w:color w:val="000000"/>
        </w:rPr>
      </w:pPr>
      <w:r>
        <w:rPr>
          <w:color w:val="000000"/>
        </w:rPr>
        <w:t>•</w:t>
      </w:r>
      <w:r>
        <w:rPr>
          <w:color w:val="000000"/>
        </w:rPr>
        <w:t>пешеходные;</w:t>
      </w:r>
    </w:p>
    <w:p>
      <w:pPr>
        <w:pStyle w:val="Normal"/>
        <w:spacing w:lineRule="auto" w:line="360"/>
        <w:ind w:firstLine="709"/>
        <w:jc w:val="both"/>
        <w:rPr>
          <w:color w:val="000000"/>
        </w:rPr>
      </w:pPr>
      <w:r>
        <w:rPr>
          <w:color w:val="000000"/>
        </w:rPr>
        <w:t>•</w:t>
      </w:r>
      <w:r>
        <w:rPr>
          <w:color w:val="000000"/>
        </w:rPr>
        <w:t>транспортные;</w:t>
      </w:r>
    </w:p>
    <w:p>
      <w:pPr>
        <w:pStyle w:val="Normal"/>
        <w:spacing w:lineRule="auto" w:line="360"/>
        <w:ind w:firstLine="709"/>
        <w:jc w:val="both"/>
        <w:rPr/>
      </w:pPr>
      <w:r>
        <w:rPr>
          <w:color w:val="000000"/>
        </w:rPr>
        <w:t>•</w:t>
      </w:r>
      <w:r>
        <w:rPr>
          <w:color w:val="000000"/>
        </w:rPr>
        <w:t>экскурсионных объектов (рассказ производится по ходу движения транспортного средства).</w:t>
      </w:r>
    </w:p>
    <w:p>
      <w:pPr>
        <w:pStyle w:val="Normal"/>
        <w:spacing w:lineRule="auto" w:line="360"/>
        <w:ind w:firstLine="709"/>
        <w:jc w:val="both"/>
        <w:rPr/>
      </w:pPr>
      <w:r>
        <w:rPr>
          <w:color w:val="000000"/>
        </w:rPr>
        <w:t>По форме проведения:</w:t>
      </w:r>
    </w:p>
    <w:p>
      <w:pPr>
        <w:pStyle w:val="Normal"/>
        <w:spacing w:lineRule="auto" w:line="360"/>
        <w:ind w:firstLine="709"/>
        <w:jc w:val="both"/>
        <w:rPr/>
      </w:pPr>
      <w:r>
        <w:rPr>
          <w:color w:val="000000"/>
        </w:rPr>
        <w:t>•</w:t>
      </w:r>
      <w:r>
        <w:rPr>
          <w:color w:val="000000"/>
        </w:rPr>
        <w:t>экскурсия-массовка, когда происходит передвижение на нескольких автобусах, возможны фольклорные праздники, фестивали и т.д.;</w:t>
      </w:r>
    </w:p>
    <w:p>
      <w:pPr>
        <w:pStyle w:val="Normal"/>
        <w:spacing w:lineRule="auto" w:line="360"/>
        <w:ind w:firstLine="709"/>
        <w:jc w:val="both"/>
        <w:rPr/>
      </w:pPr>
      <w:r>
        <w:rPr>
          <w:color w:val="000000"/>
        </w:rPr>
        <w:t>•</w:t>
      </w:r>
      <w:r>
        <w:rPr>
          <w:color w:val="000000"/>
        </w:rPr>
        <w:t>экскурсия-прогулка, при этом совмещаются элементы познания с элементами отдыха;</w:t>
      </w:r>
    </w:p>
    <w:p>
      <w:pPr>
        <w:pStyle w:val="Normal"/>
        <w:spacing w:lineRule="auto" w:line="360"/>
        <w:ind w:firstLine="709"/>
        <w:jc w:val="both"/>
        <w:rPr/>
      </w:pPr>
      <w:r>
        <w:rPr>
          <w:color w:val="000000"/>
        </w:rPr>
        <w:t>•</w:t>
      </w:r>
      <w:r>
        <w:rPr>
          <w:color w:val="000000"/>
        </w:rPr>
        <w:t>экскурсия-лекция, при этом преобладает рассказ над показом.</w:t>
      </w:r>
    </w:p>
    <w:p>
      <w:pPr>
        <w:pStyle w:val="Normal"/>
        <w:spacing w:lineRule="auto" w:line="360"/>
        <w:ind w:firstLine="709"/>
        <w:jc w:val="both"/>
        <w:rPr/>
      </w:pPr>
      <w:r>
        <w:rPr>
          <w:color w:val="000000"/>
        </w:rPr>
        <w:t>Процесс экскурсии выполняет многие функции и задачи:</w:t>
      </w:r>
    </w:p>
    <w:p>
      <w:pPr>
        <w:pStyle w:val="Normal"/>
        <w:spacing w:lineRule="auto" w:line="360"/>
        <w:ind w:firstLine="709"/>
        <w:jc w:val="both"/>
        <w:rPr>
          <w:color w:val="000000"/>
        </w:rPr>
      </w:pPr>
      <w:r>
        <w:rPr>
          <w:color w:val="000000"/>
        </w:rPr>
        <w:t>•</w:t>
      </w:r>
      <w:r>
        <w:rPr>
          <w:color w:val="000000"/>
        </w:rPr>
        <w:t>образовательная;</w:t>
      </w:r>
    </w:p>
    <w:p>
      <w:pPr>
        <w:pStyle w:val="Normal"/>
        <w:spacing w:lineRule="auto" w:line="360"/>
        <w:ind w:firstLine="709"/>
        <w:jc w:val="both"/>
        <w:rPr>
          <w:color w:val="000000"/>
        </w:rPr>
      </w:pPr>
      <w:r>
        <w:rPr>
          <w:color w:val="000000"/>
        </w:rPr>
        <w:t>•</w:t>
      </w:r>
      <w:r>
        <w:rPr>
          <w:color w:val="000000"/>
        </w:rPr>
        <w:t>воспитательная;</w:t>
      </w:r>
    </w:p>
    <w:p>
      <w:pPr>
        <w:pStyle w:val="Normal"/>
        <w:spacing w:lineRule="auto" w:line="360"/>
        <w:ind w:firstLine="709"/>
        <w:jc w:val="both"/>
        <w:rPr>
          <w:color w:val="000000"/>
        </w:rPr>
      </w:pPr>
      <w:r>
        <w:rPr>
          <w:color w:val="000000"/>
        </w:rPr>
        <w:t>•</w:t>
      </w:r>
      <w:r>
        <w:rPr>
          <w:color w:val="000000"/>
        </w:rPr>
        <w:t>рекреационная;</w:t>
      </w:r>
    </w:p>
    <w:p>
      <w:pPr>
        <w:pStyle w:val="Normal"/>
        <w:spacing w:lineRule="auto" w:line="360"/>
        <w:ind w:firstLine="709"/>
        <w:jc w:val="both"/>
        <w:rPr>
          <w:color w:val="000000"/>
        </w:rPr>
      </w:pPr>
      <w:r>
        <w:rPr>
          <w:color w:val="000000"/>
        </w:rPr>
        <w:t>•</w:t>
      </w:r>
      <w:r>
        <w:rPr>
          <w:color w:val="000000"/>
        </w:rPr>
        <w:t>рекламная;</w:t>
      </w:r>
    </w:p>
    <w:p>
      <w:pPr>
        <w:pStyle w:val="Normal"/>
        <w:spacing w:lineRule="auto" w:line="360"/>
        <w:ind w:firstLine="709"/>
        <w:jc w:val="both"/>
        <w:rPr>
          <w:color w:val="000000"/>
        </w:rPr>
      </w:pPr>
      <w:r>
        <w:rPr>
          <w:color w:val="000000"/>
        </w:rPr>
        <w:t>•</w:t>
      </w:r>
      <w:r>
        <w:rPr>
          <w:color w:val="000000"/>
        </w:rPr>
        <w:t>коммуникативная.</w:t>
      </w:r>
    </w:p>
    <w:p>
      <w:pPr>
        <w:pStyle w:val="Normal"/>
        <w:spacing w:lineRule="auto" w:line="360"/>
        <w:ind w:firstLine="709"/>
        <w:jc w:val="both"/>
        <w:rPr/>
      </w:pPr>
      <w:r>
        <w:rPr>
          <w:color w:val="000000"/>
        </w:rPr>
        <w:t>Экскурсия как процесс познания окружающего мира, его предметов, свойств и отношений опирается на две формы познания: чувственное и логическое мышление. Чувственное познание основывается на ощущениях, воздействиях на органы чувств; восприятии - совокупности ощущений, то есть отражении в сознании человека образа предмета в целом; представлении – чувственно-наглядном образе объекта, сохраненном в сознании и воспроизведенном без непосредственного воздействия самого объекта. Логическое познание – это мышление, в процессе которого человек сравнивает, анализирует и синтезирует. Результатом является образование понятий - совокупности суждений о наиболее существенных признаках объекта. [55, стр.136]</w:t>
      </w:r>
    </w:p>
    <w:p>
      <w:pPr>
        <w:pStyle w:val="Normal"/>
        <w:spacing w:lineRule="auto" w:line="360"/>
        <w:ind w:firstLine="709"/>
        <w:jc w:val="both"/>
        <w:rPr/>
      </w:pPr>
      <w:r>
        <w:rPr>
          <w:color w:val="000000"/>
        </w:rPr>
        <w:t>Экскурсии как эффективная форма обучения активно используется в педагогическом процессе. Педагогические задачи экскурсии:</w:t>
      </w:r>
    </w:p>
    <w:p>
      <w:pPr>
        <w:pStyle w:val="Normal"/>
        <w:spacing w:lineRule="auto" w:line="360"/>
        <w:ind w:firstLine="709"/>
        <w:jc w:val="both"/>
        <w:rPr/>
      </w:pPr>
      <w:r>
        <w:rPr>
          <w:color w:val="000000"/>
        </w:rPr>
        <w:t>•</w:t>
      </w:r>
      <w:r>
        <w:rPr>
          <w:color w:val="000000"/>
        </w:rPr>
        <w:t>построить экскурсию на основе максимальной активности экскурсантов;</w:t>
      </w:r>
    </w:p>
    <w:p>
      <w:pPr>
        <w:pStyle w:val="Normal"/>
        <w:spacing w:lineRule="auto" w:line="360"/>
        <w:ind w:firstLine="709"/>
        <w:jc w:val="both"/>
        <w:rPr/>
      </w:pPr>
      <w:r>
        <w:rPr>
          <w:color w:val="000000"/>
        </w:rPr>
        <w:t>•</w:t>
      </w:r>
      <w:r>
        <w:rPr>
          <w:color w:val="000000"/>
        </w:rPr>
        <w:t>стимулировать творческую самодеятельность участников экскурсии;</w:t>
      </w:r>
    </w:p>
    <w:p>
      <w:pPr>
        <w:pStyle w:val="Normal"/>
        <w:spacing w:lineRule="auto" w:line="360"/>
        <w:ind w:firstLine="709"/>
        <w:jc w:val="both"/>
        <w:rPr/>
      </w:pPr>
      <w:r>
        <w:rPr>
          <w:color w:val="000000"/>
        </w:rPr>
        <w:t>•</w:t>
      </w:r>
      <w:r>
        <w:rPr>
          <w:color w:val="000000"/>
        </w:rPr>
        <w:t>вооружить навыками самостоятельного наблюдения;</w:t>
      </w:r>
    </w:p>
    <w:p>
      <w:pPr>
        <w:pStyle w:val="Normal"/>
        <w:spacing w:lineRule="auto" w:line="360"/>
        <w:ind w:firstLine="709"/>
        <w:jc w:val="both"/>
        <w:rPr>
          <w:color w:val="000000"/>
        </w:rPr>
      </w:pPr>
      <w:r>
        <w:rPr>
          <w:color w:val="000000"/>
        </w:rPr>
        <w:t>•</w:t>
      </w:r>
      <w:r>
        <w:rPr>
          <w:color w:val="000000"/>
        </w:rPr>
        <w:t>стимулировать навыки самостоятельного анализа зрительных впечатлений.</w:t>
      </w:r>
    </w:p>
    <w:p>
      <w:pPr>
        <w:pStyle w:val="Normal"/>
        <w:spacing w:lineRule="auto" w:line="360"/>
        <w:ind w:firstLine="709"/>
        <w:jc w:val="both"/>
        <w:rPr/>
      </w:pPr>
      <w:r>
        <w:rPr>
          <w:color w:val="000000"/>
        </w:rPr>
        <w:t>Таким образом, сегодня, когда заметно вырос интерес к внутреннему туризму, "душой" которого являются экскурсии, перед специалистами-экскурсоводами стоит задача: тщательно осмысливать все функции, возложенные на этот процесс, используя в своей деятельности принципы дифференцированного подхода.</w:t>
      </w:r>
    </w:p>
    <w:p>
      <w:pPr>
        <w:pStyle w:val="Normal"/>
        <w:spacing w:lineRule="auto" w:line="360"/>
        <w:ind w:firstLine="709"/>
        <w:jc w:val="both"/>
        <w:rPr>
          <w:color w:val="000000"/>
        </w:rPr>
      </w:pPr>
      <w:r>
        <w:rPr>
          <w:color w:val="000000"/>
        </w:rPr>
      </w:r>
    </w:p>
    <w:p>
      <w:pPr>
        <w:pStyle w:val="Normal"/>
        <w:spacing w:lineRule="auto" w:line="360"/>
        <w:ind w:firstLine="709"/>
        <w:jc w:val="center"/>
        <w:rPr/>
      </w:pPr>
      <w:r>
        <w:rPr>
          <w:b/>
          <w:color w:val="000000"/>
        </w:rPr>
        <w:t>1.2 Архитектура проспекта Ленин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С середины XIX и вплоть до начала XX века в городской застройке доминировала эклектика. Образцом Барнаульской эклектики может служить застройка ул. Толстого, на которой были выстроены магазины купцов Морозова, Смирнова.</w:t>
      </w:r>
    </w:p>
    <w:p>
      <w:pPr>
        <w:pStyle w:val="Normal"/>
        <w:spacing w:lineRule="auto" w:line="360"/>
        <w:ind w:firstLine="709"/>
        <w:jc w:val="both"/>
        <w:rPr/>
      </w:pPr>
      <w:r>
        <w:rPr>
          <w:color w:val="000000"/>
        </w:rPr>
        <w:t>Первой была заложена гостиница на 217 мест. Архитектурный облик первой в Барнауле современной гостиницы заметно отличается от общественных зданий 20-х – начала 30-х гг.</w:t>
      </w:r>
    </w:p>
    <w:p>
      <w:pPr>
        <w:pStyle w:val="Normal"/>
        <w:spacing w:lineRule="auto" w:line="360"/>
        <w:ind w:firstLine="709"/>
        <w:jc w:val="both"/>
        <w:rPr/>
      </w:pPr>
      <w:r>
        <w:rPr>
          <w:color w:val="000000"/>
        </w:rPr>
        <w:t>В соответствии с генеральным планом в этот период на Ленинском проспекте строятся еще два крупных здания: в 1938г.- 50- квартирный дом и в 1940г.- жилое здание Крайисполкома (архитектор- А.Б. Баранский). По замыслу В.К. Александрова - автора генерального плана - это крупногабаритные жилые здания наряду с общественными должны были задать новый масштаб застройки главной улицы Барнаула.</w:t>
      </w:r>
    </w:p>
    <w:p>
      <w:pPr>
        <w:pStyle w:val="Normal"/>
        <w:spacing w:lineRule="auto" w:line="360"/>
        <w:ind w:firstLine="709"/>
        <w:jc w:val="both"/>
        <w:rPr/>
      </w:pPr>
      <w:r>
        <w:rPr>
          <w:color w:val="000000"/>
        </w:rPr>
        <w:t>На участке по ул. Партизанской до ул. Молодежной сосредотачиваются общественные, торговые, и административно-хозяйственные здания. По большей части проспекта уложено мощное бетонное основание под проезжую часть, в 1970-х. гг. производилась реконструкция бульвара по всей его длине. Были приведены в порядок деревья, посажены новые, появились красивые цветники, обновлены памятники [10, с.47].</w:t>
      </w:r>
    </w:p>
    <w:p>
      <w:pPr>
        <w:pStyle w:val="Normal"/>
        <w:spacing w:lineRule="auto" w:line="360"/>
        <w:ind w:firstLine="709"/>
        <w:jc w:val="both"/>
        <w:rPr/>
      </w:pPr>
      <w:r>
        <w:rPr>
          <w:color w:val="000000"/>
        </w:rPr>
        <w:t>Застройка проспекта Ленина является удачным примером в архитектуре городов Сибири с точки зрения решения цвета в ансамбле магистрали на отрезке между площадью Октября и площадью Советов. Богатая палитра красок, коричневых, зеленых - слагает цветовой строй магистрали. Цветовая композиция удачно увязана с планировочной и объемной структурой отдельных частей застройки и основана на принципе акцентирования цветом общественных зданий на фоне малонасыщенных бледных тонов жилой застройки. В целом, тональная ясность цвета архитектуры во взаимодействии с красками окружающей зелени вносит жизнерадостный тон в сложившийся ансамбль зданий Ленинского проспекта.</w:t>
      </w:r>
    </w:p>
    <w:p>
      <w:pPr>
        <w:pStyle w:val="Normal"/>
        <w:spacing w:lineRule="auto" w:line="360"/>
        <w:ind w:firstLine="709"/>
        <w:jc w:val="both"/>
        <w:rPr/>
      </w:pPr>
      <w:r>
        <w:rPr>
          <w:color w:val="000000"/>
        </w:rPr>
        <w:t>В этот период на проспекте были построены такие здания, как медицинский институт (архитектор - В.Л. Казаринов), жилые дома (архитектор - Павлов), стройбанк (архитектор - В.Л. Казаринов), жилой дом с башней и шпилем на углу Октябрьской площади (архитектор - Ф.К. Додица) [13, стр.69].</w:t>
      </w:r>
    </w:p>
    <w:p>
      <w:pPr>
        <w:pStyle w:val="Normal"/>
        <w:spacing w:lineRule="auto" w:line="360"/>
        <w:ind w:firstLine="709"/>
        <w:jc w:val="both"/>
        <w:rPr/>
      </w:pPr>
      <w:r>
        <w:rPr>
          <w:color w:val="000000"/>
        </w:rPr>
        <w:t>Самым крупным торговым зданием в Барнауле в этот период был пассаж Смирнова. П-образное в плане, здание занимало целый квартал на Московском проспекте, выходя двумя другими фасадами на улицы Иркутскую (ныне ул. Пушкина) и Кузнецкую (ныне ул. Гоголя). Двухэтажный в центре, трехэтажный в боковых крыльях, увенчанный куполами, со шпилями, с большими витражами пассаж был типичным образцом эклектики. Однако, здание не сохранилось.</w:t>
      </w:r>
    </w:p>
    <w:p>
      <w:pPr>
        <w:pStyle w:val="Normal"/>
        <w:spacing w:lineRule="auto" w:line="360"/>
        <w:ind w:firstLine="709"/>
        <w:jc w:val="both"/>
        <w:rPr/>
      </w:pPr>
      <w:r>
        <w:rPr>
          <w:color w:val="000000"/>
        </w:rPr>
        <w:t>Все фасады зданий, как общественных, так и жилых, перенасыщены в одинаковой степени ордерным декором. Это делает застройку проспекта несколько однообразной и ведет к декоративной перегрузке архитектуры зданий. Почти все жилые здания имеют ордерные формы, преимущественно небольшого рельефа пилястры. Обилие мелких архитектурных деталей (рваный камень, угловых рустов, замковых камней, русты первых этажей, обелиски на парапетах, балюстрады, фальшивые балконы, оконные обрамления и проч.) снижает качество их архитектуры. Впечатление общего единства застройки придает штукатурная отделка фасадов и единые приемы их окраски [3].</w:t>
      </w:r>
    </w:p>
    <w:p>
      <w:pPr>
        <w:pStyle w:val="Normal"/>
        <w:spacing w:lineRule="auto" w:line="360"/>
        <w:ind w:firstLine="709"/>
        <w:jc w:val="both"/>
        <w:rPr/>
      </w:pPr>
      <w:r>
        <w:rPr>
          <w:color w:val="000000"/>
        </w:rPr>
        <w:t>Большинство зданий проспекта имеют разномасштабный характер архитектуры. Это результат того, что проекты создавали различные организации из многих городов - Москвы, Ленинграда, Новосибирска, Барнаула - не всегда в увязке друг с другом и с некоторыми отступлениями от детального проекта планировки. Проектировались чаще отдельные здания или реже квартал, но не застройка магистрали в целом. Крайняя малочисленность архитекторских кадров в Барнауле не позволяла в то время бороться за единство архитектурного ансамбля проспекта.</w:t>
      </w:r>
    </w:p>
    <w:p>
      <w:pPr>
        <w:pStyle w:val="Normal"/>
        <w:spacing w:lineRule="auto" w:line="360"/>
        <w:ind w:firstLine="709"/>
        <w:jc w:val="both"/>
        <w:rPr/>
      </w:pPr>
      <w:r>
        <w:rPr>
          <w:color w:val="000000"/>
        </w:rPr>
        <w:t>Ленина 6. Городская дума, бывший городской торговый корпус. Здание построено в 1914-1916гг. на месте, где ранее находилось предшествующее здание городской думы, здесь размещалась Барнаульская общественная библиотека. Корпус был возведен по проекту архитектора И.Ф. Носовича. Первый этаж предназначался под торговые цели, здесь размещался универсальный магазин торгового дома «С.Я. Яковлев и А.И. Поляков», на втором этаже находились городская дума и управа. Архитектура здания электична. Обилие измельченных деталей, элементов различных форм делали его ярким и броским.</w:t>
      </w:r>
    </w:p>
    <w:p>
      <w:pPr>
        <w:pStyle w:val="Normal"/>
        <w:spacing w:lineRule="auto" w:line="360"/>
        <w:ind w:firstLine="709"/>
        <w:jc w:val="both"/>
        <w:rPr/>
      </w:pPr>
      <w:r>
        <w:rPr>
          <w:color w:val="000000"/>
        </w:rPr>
        <w:t>Именно здесь 13 декабря 1919г. Состоялось заседание Барнаульского ВРК и представителей главного штаба партизанской армии и походного Сибревкома, на котором был создан губернский ревком под председательством В.В. Аристова. В 20-е годы здесь размещался Алтайский союз кооперативов.</w:t>
      </w:r>
    </w:p>
    <w:p>
      <w:pPr>
        <w:pStyle w:val="Normal"/>
        <w:spacing w:lineRule="auto" w:line="360"/>
        <w:ind w:firstLine="709"/>
        <w:jc w:val="both"/>
        <w:rPr/>
      </w:pPr>
      <w:r>
        <w:rPr>
          <w:color w:val="000000"/>
        </w:rPr>
        <w:t>Поздние постройки внесли некоторые нарушения в восприятие эстетики здания неадекватными масштабами и стилистикой объектов. Особенно пристройка 1977 года по ул. Горького, где четырехэтажная коробка нового здания поставлена вплотную к старому, подавляет его массой объема, высотой и отсутствием стилистического архитектурного перехода. Подавляет доминантную нагрузку этого памятника и выдвинутое в улицу напротив сооружение стадиона «Динамо» [10, с.139].</w:t>
      </w:r>
    </w:p>
    <w:p>
      <w:pPr>
        <w:pStyle w:val="Normal"/>
        <w:spacing w:lineRule="auto" w:line="360"/>
        <w:ind w:firstLine="709"/>
        <w:jc w:val="both"/>
        <w:rPr/>
      </w:pPr>
      <w:r>
        <w:rPr>
          <w:color w:val="000000"/>
        </w:rPr>
        <w:t>Таким образом, градостроительный узел вокруг данного архитектурного объекта был нарушен. Фасад оформлен на цветном контрасте белого и красного (сохранена старая кладка, которая привносит некий оттенок благородства). Арочные и круглые окна, эркеры и угловая башня придают зданию неповторимый облик. Восстановленный купол - башенка с декоративным элементом в стиле барокко и шпилем являются заключительной доминантой здания. Кованые оградки, решётки, ограждения изящных балконов, цепи, поддерживающие козырёк, решётки на окнах воссоздают облик старины [6, с.49].</w:t>
      </w:r>
    </w:p>
    <w:p>
      <w:pPr>
        <w:pStyle w:val="Normal"/>
        <w:spacing w:lineRule="auto" w:line="360"/>
        <w:ind w:firstLine="709"/>
        <w:jc w:val="both"/>
        <w:rPr/>
      </w:pPr>
      <w:r>
        <w:rPr>
          <w:color w:val="000000"/>
        </w:rPr>
        <w:t>Ленина,8. Административное здание (1928-1929) Композиционное решение предопределено месторасположением здания. С его постройкой был оформлен пустовавший ранее угол Ленинского проспекта и улицы Пушкинской. Здание смотрится цельным, благодаря ритму широких пилястр. Крупномасштабные оконные проемы первого и второго этажей принимаются на угловом повышенном объеме арочного очертания. Такой прием разработки фасадных плоскостей облегчает массивность каменной стены, придает зданию динамичный и выразительный облик, в полной мере отвечающий его деловому характеру [11, с.53].</w:t>
      </w:r>
    </w:p>
    <w:p>
      <w:pPr>
        <w:pStyle w:val="Normal"/>
        <w:spacing w:lineRule="auto" w:line="360"/>
        <w:ind w:firstLine="709"/>
        <w:jc w:val="both"/>
        <w:rPr/>
      </w:pPr>
      <w:r>
        <w:rPr>
          <w:color w:val="000000"/>
        </w:rPr>
        <w:t>Здание имеет градостроительное значение, оформляя перекресток главных улиц города; является памятником конструктивизма 20-х годов XX века.</w:t>
      </w:r>
    </w:p>
    <w:p>
      <w:pPr>
        <w:pStyle w:val="Normal"/>
        <w:spacing w:lineRule="auto" w:line="360"/>
        <w:ind w:firstLine="709"/>
        <w:jc w:val="both"/>
        <w:rPr/>
      </w:pPr>
      <w:r>
        <w:rPr>
          <w:color w:val="000000"/>
        </w:rPr>
        <w:t>С 1930г. Здесь размещалось Алтайское отделение треста «Кузбасс-уголь», потом управление кинофикации, позже крайкомхоз.</w:t>
      </w:r>
    </w:p>
    <w:p>
      <w:pPr>
        <w:pStyle w:val="Normal"/>
        <w:spacing w:lineRule="auto" w:line="360"/>
        <w:ind w:firstLine="709"/>
        <w:jc w:val="both"/>
        <w:rPr/>
      </w:pPr>
      <w:r>
        <w:rPr>
          <w:color w:val="000000"/>
        </w:rPr>
        <w:t>Никольская церковь. В начале XX века в России действовало правило, согласно которому в тех районах, где дислоцировались русские воинские силы численностью не менее батальона, нужно было строить солдатские храмы, а там, где это было невозможно, стали появляться походные воинские церкви и даже церкви-вагоны. В городе в то время находился Барнаульский стрелковый полк, поэтому вопрос о строительстве храма был предрешен, тем более что военное ведомство выделило для этих целей 36 тысяч рублей, а Главный штаб предложил проект кирпичной церкви, вмещающей 630 человек, причем этот проект был одобрен Государем Императором Николаем II.</w:t>
      </w:r>
    </w:p>
    <w:p>
      <w:pPr>
        <w:pStyle w:val="Normal"/>
        <w:spacing w:lineRule="auto" w:line="360"/>
        <w:ind w:firstLine="709"/>
        <w:jc w:val="both"/>
        <w:rPr/>
      </w:pPr>
      <w:r>
        <w:rPr>
          <w:color w:val="000000"/>
        </w:rPr>
        <w:t>18 апреля 1903 года на очередном заседании городской думы первым рассматривался вопрос о выделении городской территории для строительства полковой церкви. В то время, кстати, Барнаул испытывал нехватку городской земли, но все же дума решила этот вопрос положительно: для строительства храма было отведено 290 квадратных сажен земли на углу Московского проспекта и Второй Алтайской улицы, недалеко от полковых казарм. [10, с.166].</w:t>
      </w:r>
    </w:p>
    <w:p>
      <w:pPr>
        <w:pStyle w:val="Normal"/>
        <w:spacing w:lineRule="auto" w:line="360"/>
        <w:ind w:firstLine="709"/>
        <w:jc w:val="both"/>
        <w:rPr/>
      </w:pPr>
      <w:r>
        <w:rPr>
          <w:color w:val="000000"/>
        </w:rPr>
        <w:t>Уже весной 1904 года войска Барнаульского гарнизона при широком стечении публики участвовали в торжественном освящении места и закладке первого камня полковой Никольской церкви.</w:t>
      </w:r>
    </w:p>
    <w:p>
      <w:pPr>
        <w:pStyle w:val="Normal"/>
        <w:spacing w:lineRule="auto" w:line="360"/>
        <w:ind w:firstLine="709"/>
        <w:jc w:val="both"/>
        <w:rPr/>
      </w:pPr>
      <w:r>
        <w:rPr>
          <w:color w:val="000000"/>
        </w:rPr>
        <w:t>Строительство шло очень быстро: в конце декабря того же года благочинный протоиерей Анемподист Завадовский сообщил в Томскую духовную консисторию, что стены и крыша храма завершены, однако внутренние отделочные работы еще не начинались. Быстрые темпы строительства церкви можно объяснить не только хорошим финансированием, но и тем, что в строительных работах принимали участие как солдаты Барнаульского гарнизона, так и местные жители – об этом вспоминали многие старожилы Барнаула. Не было тогда для русского человека большей чести, чем строить храм. [16, с.146].</w:t>
      </w:r>
    </w:p>
    <w:p>
      <w:pPr>
        <w:pStyle w:val="Normal"/>
        <w:spacing w:lineRule="auto" w:line="360"/>
        <w:ind w:firstLine="709"/>
        <w:jc w:val="both"/>
        <w:rPr/>
      </w:pPr>
      <w:r>
        <w:rPr>
          <w:color w:val="000000"/>
        </w:rPr>
        <w:t>В феврале 1906 года Никольская церковь была освящена – на строительство ее ушло менее двух лет. С того времени все призывавшиеся на воинскую службу из Барнаула принимали здесь присягу. [2, с.18].</w:t>
      </w:r>
    </w:p>
    <w:p>
      <w:pPr>
        <w:pStyle w:val="Normal"/>
        <w:spacing w:lineRule="auto" w:line="360"/>
        <w:ind w:firstLine="709"/>
        <w:jc w:val="both"/>
        <w:rPr/>
      </w:pPr>
      <w:r>
        <w:rPr>
          <w:color w:val="000000"/>
        </w:rPr>
        <w:t>Но не только военнослужащие посещали эту церковь. Для жителей Алтайских улиц она была самой ближней, поэтому и в будни, и в праздники они приходили сюда молиться. К Никольской церкви примыкала значительная территория, свободная от каких-либо строений. Ее прекрасно было видно со всех сторон, а потому именно здесь неоднократно проводились народно-патриотические праздники и манифестации – к примеру, празднование 100-летия Бородинской битвы, 300-летие царствования Дома Романовых и многие другие. [1, с.38].</w:t>
      </w:r>
    </w:p>
    <w:p>
      <w:pPr>
        <w:pStyle w:val="Normal"/>
        <w:spacing w:lineRule="auto" w:line="360"/>
        <w:ind w:firstLine="709"/>
        <w:jc w:val="both"/>
        <w:rPr/>
      </w:pPr>
      <w:r>
        <w:rPr>
          <w:color w:val="000000"/>
        </w:rPr>
        <w:t>Никольская церковь разделила участь всех других церквей нашего города: в 30-е годы прошлого века прекрасные колокольня и купол были разрушены, колокола разбиты, а чтобы ничто не напоминало о том, что когда-то здесь был православный храм, замаскировали даже кресты, украшавшие некогда стены здания.</w:t>
      </w:r>
    </w:p>
    <w:p>
      <w:pPr>
        <w:pStyle w:val="Normal"/>
        <w:spacing w:lineRule="auto" w:line="360"/>
        <w:ind w:firstLine="709"/>
        <w:jc w:val="both"/>
        <w:rPr/>
      </w:pPr>
      <w:r>
        <w:rPr>
          <w:color w:val="000000"/>
        </w:rPr>
        <w:t>Какое-то время Никольская церковь пустовала, затем в ней разместился воинский клуб. В 1992 году, после принятия решения о возвращении Русской православной церкви сохранившихся, но в большей степени полуразрушенных церковных зданий, она была возвращена в руки законных владельцев – православных верующих. С этого времени в Никольской церкви совершаются ежедневные богослужения.</w:t>
      </w:r>
    </w:p>
    <w:p>
      <w:pPr>
        <w:pStyle w:val="Normal"/>
        <w:spacing w:lineRule="auto" w:line="360"/>
        <w:ind w:firstLine="709"/>
        <w:jc w:val="both"/>
        <w:rPr/>
      </w:pPr>
      <w:r>
        <w:rPr>
          <w:color w:val="000000"/>
        </w:rPr>
        <w:t>Кинотеатр Родина расположен в Центральном районе города на проспекте Ленина.</w:t>
      </w:r>
    </w:p>
    <w:p>
      <w:pPr>
        <w:pStyle w:val="Normal"/>
        <w:spacing w:lineRule="auto" w:line="360"/>
        <w:ind w:firstLine="709"/>
        <w:jc w:val="both"/>
        <w:rPr/>
      </w:pPr>
      <w:r>
        <w:rPr>
          <w:color w:val="000000"/>
        </w:rPr>
        <w:t>Кинотеатр был построен в 1941 году по проекту московского архитектора Г. К. Френка и имел 2 зала на 300 мест - «голубой» и «розовый». Рядом с кинотеатром до 1950-х годов стоял памятник Иосифу Сталину.</w:t>
      </w:r>
    </w:p>
    <w:p>
      <w:pPr>
        <w:pStyle w:val="Normal"/>
        <w:spacing w:lineRule="auto" w:line="360"/>
        <w:ind w:firstLine="709"/>
        <w:jc w:val="both"/>
        <w:rPr/>
      </w:pPr>
      <w:r>
        <w:rPr>
          <w:color w:val="000000"/>
        </w:rPr>
        <w:t>До 1990-х годов здесь происходили премьеры новинок советского кино, работали кинолектории и киноклубы, проводились творческие встречи зрителей с известными артистами - Михаилом Боярским, Леонидом Куравлевым и другими. С ноября 1997 года при кинотеатре работал Центр российской кинематографии имени Ивана Пырьева, а в фойе выставлялись исторические киноэкспозиции, представляющие классику отечественного кинематографа [13, с.44].</w:t>
      </w:r>
    </w:p>
    <w:p>
      <w:pPr>
        <w:pStyle w:val="Normal"/>
        <w:spacing w:lineRule="auto" w:line="360"/>
        <w:ind w:firstLine="709"/>
        <w:jc w:val="both"/>
        <w:rPr/>
      </w:pPr>
      <w:r>
        <w:rPr>
          <w:color w:val="000000"/>
        </w:rPr>
        <w:t>Дом под шпилем расположен на площади Октября по адресу проспект Ленина, 82 в центральной части города. Является главным элементом окружающего архитектурного ансамбля. Предназначение - жилой дом с торговыми помещениями.</w:t>
      </w:r>
    </w:p>
    <w:p>
      <w:pPr>
        <w:pStyle w:val="Normal"/>
        <w:spacing w:lineRule="auto" w:line="360"/>
        <w:ind w:firstLine="709"/>
        <w:jc w:val="both"/>
        <w:rPr/>
      </w:pPr>
      <w:r>
        <w:rPr>
          <w:color w:val="000000"/>
        </w:rPr>
        <w:t>Архитектором данного здания по сведениям документов Центра хранения архивного фонда Алтайского края, является Яков Николаевич Додица. Следует заметить, что на мемориальной доске, прикрепленной к фасаду здания, архитектор ошибочно указан как Ф. К. Додица [1]. Он же принимал участие в разработке конкурсного проекта Дворца советов в 1932-1933 годах совместно с А. Н. Душкиным, В. Андреевым, К. Алабяном, А. Мордвиновым, В. Симбирцевым.</w:t>
      </w:r>
    </w:p>
    <w:p>
      <w:pPr>
        <w:pStyle w:val="Normal"/>
        <w:spacing w:lineRule="auto" w:line="360"/>
        <w:ind w:firstLine="709"/>
        <w:jc w:val="both"/>
        <w:rPr/>
      </w:pPr>
      <w:r>
        <w:rPr>
          <w:color w:val="000000"/>
        </w:rPr>
        <w:t>Дом под шпилем строился с 1953 по 1956 год [4, с.32]. Архитектура здания завершает период сталинского неоклассицизма в общей застройке города. Для архитектуры рассматриваемого периода характерна пластичная и цветовая разработка фасадов, использование синтеза зодчества и монументально-декоративного искусства.</w:t>
      </w:r>
    </w:p>
    <w:p>
      <w:pPr>
        <w:pStyle w:val="Normal"/>
        <w:spacing w:lineRule="auto" w:line="360"/>
        <w:ind w:firstLine="709"/>
        <w:jc w:val="both"/>
        <w:rPr/>
      </w:pPr>
      <w:r>
        <w:rPr>
          <w:color w:val="000000"/>
        </w:rPr>
        <w:t>Влияние ленинградских проектных институтов отразилось на внешнем и внутреннем облике здания. Особенность дома - башня с часами, на которой находится остроконечный шпиль (около 15 метров) и флюгер. Общая высота здания составляет 46 метров [6, с.92].</w:t>
      </w:r>
    </w:p>
    <w:p>
      <w:pPr>
        <w:pStyle w:val="Normal"/>
        <w:spacing w:lineRule="auto" w:line="360"/>
        <w:ind w:firstLine="709"/>
        <w:jc w:val="both"/>
        <w:rPr/>
      </w:pPr>
      <w:r>
        <w:rPr>
          <w:color w:val="000000"/>
        </w:rPr>
        <w:t>Первый этаж, начиная с 1950-х годов используется под размещение магазинов и кафе. Жилые квартиры, улучшенной планировки в советское время предназначались деятелям культуры, военным, героям труда и партийным работникам.</w:t>
      </w:r>
    </w:p>
    <w:p>
      <w:pPr>
        <w:pStyle w:val="Normal"/>
        <w:spacing w:lineRule="auto" w:line="360"/>
        <w:ind w:firstLine="709"/>
        <w:jc w:val="both"/>
        <w:rPr/>
      </w:pPr>
      <w:r>
        <w:rPr>
          <w:color w:val="000000"/>
        </w:rPr>
        <w:t>На сегодняшний день инженерные коммуникации и фасады здания находятся в не лучшем состоянии.</w:t>
      </w:r>
    </w:p>
    <w:p>
      <w:pPr>
        <w:pStyle w:val="Normal"/>
        <w:spacing w:lineRule="auto" w:line="360"/>
        <w:ind w:firstLine="709"/>
        <w:jc w:val="both"/>
        <w:rPr/>
      </w:pPr>
      <w:r>
        <w:rPr>
          <w:color w:val="000000"/>
        </w:rPr>
        <w:t>Площадь Октября. Центральной транспортной развязкой города является площадь Октября, которая была предусмотрена генеральным планом 1937 года. На ней распределяются почти все потоки городского транспорта: по проспекту Калинина — к северной промышленной зоне и к старому мосту через Обь, по проспекту Ленина — к спальным районам города и в центр города (в том числе и по улице Советской), по проспекту Строителей — к железнодорожному вокзалу и на Павловский тракт.</w:t>
      </w:r>
    </w:p>
    <w:p>
      <w:pPr>
        <w:pStyle w:val="Normal"/>
        <w:spacing w:lineRule="auto" w:line="360"/>
        <w:ind w:firstLine="709"/>
        <w:jc w:val="both"/>
        <w:rPr/>
      </w:pPr>
      <w:r>
        <w:rPr>
          <w:color w:val="000000"/>
        </w:rPr>
        <w:t>Окончательное формирование архитектурного облика площади Октября завершилось в 1956 году. Среди первых в 1937 году была построена школа-десятилетка №25 (сегодня здесь расположены РФЭПШ и ГХМАК).</w:t>
      </w:r>
    </w:p>
    <w:p>
      <w:pPr>
        <w:pStyle w:val="Normal"/>
        <w:spacing w:lineRule="auto" w:line="360"/>
        <w:ind w:firstLine="709"/>
        <w:jc w:val="both"/>
        <w:rPr/>
      </w:pPr>
      <w:r>
        <w:rPr>
          <w:color w:val="000000"/>
        </w:rPr>
        <w:t>Данное архитектурное здание отличается богатым пластическим декором фасадов, вбирающих в себя ризалиты, портиковую галерею, лоджии и аркады.</w:t>
      </w:r>
    </w:p>
    <w:p>
      <w:pPr>
        <w:pStyle w:val="Normal"/>
        <w:spacing w:lineRule="auto" w:line="360"/>
        <w:ind w:firstLine="709"/>
        <w:jc w:val="both"/>
        <w:rPr/>
      </w:pPr>
      <w:r>
        <w:rPr>
          <w:color w:val="000000"/>
        </w:rPr>
        <w:t>Позднее, 6 ноября 1937 года был торжественно открыт клуб меланжевого комбината (ДК БМК). Это здание является важнейшим элементом ансамбля площади, построенный в русле парадной монументальной архитектуры общественных сооружений той эпохи.</w:t>
      </w:r>
    </w:p>
    <w:p>
      <w:pPr>
        <w:pStyle w:val="Normal"/>
        <w:spacing w:lineRule="auto" w:line="360"/>
        <w:ind w:firstLine="709"/>
        <w:jc w:val="both"/>
        <w:rPr/>
      </w:pPr>
      <w:r>
        <w:rPr>
          <w:color w:val="000000"/>
        </w:rPr>
        <w:t>Согласно данным генерального плана 1951 года на площади в первой половине 1950-х годов построены в том же стиле «Дом под шпилем», ДК профтехобразования.</w:t>
      </w:r>
    </w:p>
    <w:p>
      <w:pPr>
        <w:pStyle w:val="Normal"/>
        <w:spacing w:lineRule="auto" w:line="360"/>
        <w:ind w:firstLine="709"/>
        <w:jc w:val="both"/>
        <w:rPr/>
      </w:pPr>
      <w:r>
        <w:rPr>
          <w:color w:val="000000"/>
        </w:rPr>
        <w:t>С точки зрения расположения площадь Октября имеет сложную структуру, включающую выход нескольких улиц под острыми углами. Площадь имеет несколько подземных переходов и большую кольцевую развязку.</w:t>
      </w:r>
    </w:p>
    <w:p>
      <w:pPr>
        <w:pStyle w:val="Normal"/>
        <w:spacing w:lineRule="auto" w:line="360"/>
        <w:ind w:firstLine="709"/>
        <w:jc w:val="both"/>
        <w:rPr/>
      </w:pPr>
      <w:r>
        <w:rPr>
          <w:color w:val="000000"/>
        </w:rPr>
        <w:t>Пассаж Смирнова. Современники отмечали красоту домов Барнаула, особо выделявшихся среди рядовой застройки города: «Универмаги Второва, Морозова, Смирнова предназначены чистой публике, могли бы стоять на центральной улице Москвы или Петербурга». Самым крупным и представительным торговым зданием в Барнауле был Пассаж И.Ф.Смирнова. этот каменный магазин, занимавший целый квартал на Московском проспекте, построен в 1909г. Главный фасад здания выходил на Московский проспект, а два других располагались на улице Пушкинской и Гоголя. По центру на Московском проспекте оно было 2-этажным, а по улице Пушкинской и Гоголя имело третий этаж, увенчанный стройными куполами со шпилями. Пассаж И.Ф. Смирнова дважды горел: первый раз в 1914г., но затем был восстановлен; второй раз – в мае 1917г. От здания сохранилась небольшая его часть по улице Пушкинской, 48 [16, с.45].</w:t>
      </w:r>
    </w:p>
    <w:p>
      <w:pPr>
        <w:pStyle w:val="Normal"/>
        <w:spacing w:lineRule="auto" w:line="360"/>
        <w:ind w:firstLine="709"/>
        <w:jc w:val="both"/>
        <w:rPr/>
      </w:pPr>
      <w:r>
        <w:rPr>
          <w:color w:val="000000"/>
        </w:rPr>
        <w:t>Ленина 11. Бывший дом купцов Мальковых.</w:t>
      </w:r>
    </w:p>
    <w:p>
      <w:pPr>
        <w:pStyle w:val="Normal"/>
        <w:spacing w:lineRule="auto" w:line="360"/>
        <w:ind w:firstLine="709"/>
        <w:jc w:val="both"/>
        <w:rPr/>
      </w:pPr>
      <w:r>
        <w:rPr>
          <w:color w:val="000000"/>
        </w:rPr>
        <w:t>Построен во второй половине XIX века, в начале XX в. Был арендован предпринимателями Андроновским, здесь находились ресторан «Метрополь» и трактир. Здесь в годы Великой Отечественной войны размещались штабы соединений, сформированных в Барнауле: 5-й гвардейской Городского ордена Ленина, Краснознаменного ордена Суворова стрелковой дивизии, 42-й отдельной Краснознаменной стрелковой бригады. Сейчас здесь дворец бракосочетаний.</w:t>
      </w:r>
    </w:p>
    <w:p>
      <w:pPr>
        <w:pStyle w:val="Normal"/>
        <w:spacing w:lineRule="auto" w:line="360"/>
        <w:ind w:firstLine="709"/>
        <w:jc w:val="both"/>
        <w:rPr/>
      </w:pPr>
      <w:r>
        <w:rPr>
          <w:color w:val="000000"/>
        </w:rPr>
        <w:t>"Нулевой километр" - точка отсчета, от которой берут начало все дороги Алтайского края. В любом регионе все дороги начинаются от главпочтамта, в нашем городе такой знак установлен недалеко от главпочтамта, напротив здания краевой администрации. "Нулевой километр" представляет из себя постамент из колыванского гранита, который венчает ваза из коргонского порфира (общая высота 6,5 м.). Мозаика из черного габбро изображает стороны света и двенадцать зодиакальных созвездий. Композиция выполнена на Колыванском камнерезном заводе по проекту главного архитектора Барнаула С.А. Боженко. Камень для вазы, заготовлен в Коргонском карьере еще в 1815 г., но тогда его вывезти на завод не удалось. Сооружения, подобные барнаульскому "Нулевому километру", имеются на главных площадях Санкт-Петербурга и Архангельска.</w:t>
      </w:r>
    </w:p>
    <w:p>
      <w:pPr>
        <w:pStyle w:val="Normal"/>
        <w:spacing w:lineRule="auto" w:line="360"/>
        <w:ind w:firstLine="709"/>
        <w:jc w:val="both"/>
        <w:rPr/>
      </w:pPr>
      <w:r>
        <w:rPr>
          <w:color w:val="000000"/>
        </w:rPr>
        <w:t>Ленина, 14. Бывший магазин Полякова.</w:t>
      </w:r>
    </w:p>
    <w:p>
      <w:pPr>
        <w:pStyle w:val="Normal"/>
        <w:spacing w:lineRule="auto" w:line="360"/>
        <w:ind w:firstLine="709"/>
        <w:jc w:val="both"/>
        <w:rPr/>
      </w:pPr>
      <w:r>
        <w:rPr>
          <w:color w:val="000000"/>
        </w:rPr>
        <w:t>Памятник архитектуры в формах эклектики, имеет градостроительное значение, оформляя перекресток улиц и являясь крупным элементом в ряду застройки [9, с. 34].</w:t>
      </w:r>
    </w:p>
    <w:p>
      <w:pPr>
        <w:pStyle w:val="Normal"/>
        <w:spacing w:lineRule="auto" w:line="360"/>
        <w:ind w:firstLine="709"/>
        <w:jc w:val="both"/>
        <w:rPr/>
      </w:pPr>
      <w:r>
        <w:rPr>
          <w:color w:val="000000"/>
        </w:rPr>
        <w:t>Вдоль Московского проспекта и на прочих улицах города сложились своеобразные купеческие усадьбы. Они включали жилые дома, магазины, склады, некоторые - промышленные заведения и электростанции. Так, по четной стороне Московского проспекта у пересечения с улицы Гоголя значительный участок находился во владении купцов Поляковых. По Гоголевской улице был выстроен двухэтажный особняк, на втором этаже которого проживал И.И. Поляков с семьей (у купца было семеро детей), а на первом этаже был расположен чайный магазин. К 1913г. Усадьбу завершило большое торговое здание (ныне магазин «Красный»). Его первый этаж занимало товарищество «Алтай», а часть второго – отделение Сибирского торгового банка. В глубине квартала находились пимокатная и овчинно-шубная фабрика и электростанция [12, с.38].</w:t>
      </w:r>
    </w:p>
    <w:p>
      <w:pPr>
        <w:pStyle w:val="Normal"/>
        <w:spacing w:lineRule="auto" w:line="360"/>
        <w:ind w:firstLine="709"/>
        <w:jc w:val="both"/>
        <w:rPr/>
      </w:pPr>
      <w:r>
        <w:rPr>
          <w:color w:val="000000"/>
        </w:rPr>
        <w:t>В решении фасада здания ярко проявились особенности «кирпичного стиля». Шатровое завершение ризалитов, аркатурные пояски, кокошники, яркий цвет красного кирпича и белых известковых швов создавали дополнительный архитектурный эффект. Выразительность фасадов во много зависела от искусства каменщиков, и подчас оно достигало настоящей виртуозности.</w:t>
      </w:r>
    </w:p>
    <w:p>
      <w:pPr>
        <w:pStyle w:val="Normal"/>
        <w:spacing w:lineRule="auto" w:line="360"/>
        <w:ind w:firstLine="709"/>
        <w:jc w:val="both"/>
        <w:rPr/>
      </w:pPr>
      <w:r>
        <w:rPr>
          <w:color w:val="000000"/>
        </w:rPr>
        <w:t>Здание и в настоящее время украшает главную улицу города гармоничной композицией фасада с мотивами национального русского стиля в декоре, с орнаментом из фигурного кирпича и деталями кованного металла. Уличные фасады увенчаны шатровыми башенками. Дворовые фасады – глухие стены без архитектурного убранства. Универмаг - элемент ансамбля усадьбы И.И. Полякова, во двор которой вели кирпичные ворота с декоративными башенками, они сохранились и являются на Алтае образцом въезда в городскую купеческую усадьбу. Кроме торгового дома, складов и промышленных небольших построек, на земельном участке Поляковых так же располагался особняк, главный фасад которого выходил на ул. Гоголя [1, с.55].</w:t>
      </w:r>
    </w:p>
    <w:p>
      <w:pPr>
        <w:pStyle w:val="Normal"/>
        <w:spacing w:lineRule="auto" w:line="360"/>
        <w:ind w:firstLine="709"/>
        <w:jc w:val="both"/>
        <w:rPr/>
      </w:pPr>
      <w:r>
        <w:rPr>
          <w:color w:val="000000"/>
        </w:rPr>
        <w:t>Долгое время сохранялся в Барнауле фрагмент объема лютеранской церкви св. Павла. Это красивое здание строилось в середине XIX века (1857-1862) по чертежу живописца М.И. Мягкова под архитектурным надзором Белоусова. Здание снесено в 70-х г. XX века.</w:t>
      </w:r>
    </w:p>
    <w:p>
      <w:pPr>
        <w:pStyle w:val="Normal"/>
        <w:spacing w:lineRule="auto" w:line="360"/>
        <w:ind w:firstLine="709"/>
        <w:jc w:val="both"/>
        <w:rPr/>
      </w:pPr>
      <w:r>
        <w:rPr>
          <w:color w:val="000000"/>
        </w:rPr>
        <w:t>Ленина, 17. Духовное училище (1870-е гг.) Построено по заказу Томской духовной консистории. Архитектор - Н. Щульдаль. Образец культового учебного здания второй половины XIX века в формах эклектики; имеет градостроительное значение, оформляя перекресток важных магистралей города [1, с.82].</w:t>
      </w:r>
    </w:p>
    <w:p>
      <w:pPr>
        <w:pStyle w:val="Normal"/>
        <w:spacing w:lineRule="auto" w:line="360"/>
        <w:ind w:firstLine="709"/>
        <w:jc w:val="both"/>
        <w:rPr/>
      </w:pPr>
      <w:r>
        <w:rPr>
          <w:color w:val="000000"/>
        </w:rPr>
        <w:t>Таким образом, принимая во внимание важность Ленинского проспекта, как главной артерии г. Барнаула, следует обратить внимание на архитектурную застройку, берущее свое начало еще с XVIII века. Надо заметить, что преобладающим стилем в архитектуре старого Ленинского (Московского) проспекта преобладает эклектика.</w:t>
      </w:r>
    </w:p>
    <w:p>
      <w:pPr>
        <w:pStyle w:val="Normal"/>
        <w:spacing w:lineRule="auto" w:line="360"/>
        <w:ind w:firstLine="709"/>
        <w:jc w:val="both"/>
        <w:rPr/>
      </w:pPr>
      <w:r>
        <w:rPr>
          <w:color w:val="000000"/>
        </w:rPr>
        <w:t>Завершая рассмотрение первой главы, хотелось бы еще раз заметить важность Ленинского проспекта, с точки зрения градостроительного плана. Это как полноводная река, вбирающая в себя множество ручейков (улиц и переулков) и связывающая всех воедино, становясь целостной системой. Безусловно, интерес представляет историческая сторона данного вопроса, ведь именно на этом проспекте ходили наши предки, принимали очень важные решения в городской думе, которая находится на Ленинском проспекте, открытие университетов и много других значимых фактов.</w:t>
      </w:r>
    </w:p>
    <w:p>
      <w:pPr>
        <w:pStyle w:val="Normal"/>
        <w:spacing w:lineRule="auto" w:line="360"/>
        <w:ind w:firstLine="709"/>
        <w:jc w:val="both"/>
        <w:rPr>
          <w:color w:val="000000"/>
        </w:rPr>
      </w:pPr>
      <w:r>
        <w:rPr>
          <w:color w:val="000000"/>
        </w:rPr>
      </w:r>
    </w:p>
    <w:p>
      <w:pPr>
        <w:pStyle w:val="Normal"/>
        <w:spacing w:lineRule="auto" w:line="360"/>
        <w:ind w:firstLine="709"/>
        <w:jc w:val="center"/>
        <w:rPr/>
      </w:pPr>
      <w:r>
        <w:rPr>
          <w:b/>
          <w:color w:val="000000"/>
        </w:rPr>
        <w:t>1.3 Исторический облик проспекта Ленина г. Барнаула</w:t>
      </w:r>
    </w:p>
    <w:p>
      <w:pPr>
        <w:pStyle w:val="Normal"/>
        <w:spacing w:lineRule="auto" w:line="360"/>
        <w:ind w:firstLine="709"/>
        <w:jc w:val="both"/>
        <w:rPr>
          <w:b/>
          <w:b/>
          <w:color w:val="000000"/>
        </w:rPr>
      </w:pPr>
      <w:r>
        <w:rPr>
          <w:b/>
          <w:color w:val="000000"/>
        </w:rPr>
      </w:r>
    </w:p>
    <w:p>
      <w:pPr>
        <w:pStyle w:val="Normal"/>
        <w:spacing w:lineRule="auto" w:line="360"/>
        <w:ind w:firstLine="709"/>
        <w:jc w:val="both"/>
        <w:rPr/>
      </w:pPr>
      <w:r>
        <w:rPr>
          <w:color w:val="000000"/>
        </w:rPr>
        <w:t>В этом году проспект Ленина отметит свой юбилей - исполняется 110 лет с тех пор, как переулок, в XIX веке именовавшийся Московским, официально получил статус проспекта.</w:t>
      </w:r>
    </w:p>
    <w:p>
      <w:pPr>
        <w:pStyle w:val="Normal"/>
        <w:spacing w:lineRule="auto" w:line="360"/>
        <w:ind w:firstLine="709"/>
        <w:jc w:val="both"/>
        <w:rPr/>
      </w:pPr>
      <w:r>
        <w:rPr>
          <w:color w:val="000000"/>
        </w:rPr>
        <w:t>Будущий проспект был одной из первых улиц, появившихся в Барнауле, о чем свидетельствует план города 1748 года.</w:t>
      </w:r>
    </w:p>
    <w:p>
      <w:pPr>
        <w:pStyle w:val="Normal"/>
        <w:spacing w:lineRule="auto" w:line="360"/>
        <w:ind w:firstLine="709"/>
        <w:jc w:val="both"/>
        <w:rPr/>
      </w:pPr>
      <w:r>
        <w:rPr>
          <w:color w:val="000000"/>
        </w:rPr>
        <w:t>Ленинский проспект начинался с четной стороны от Малотобольской, от дома № 2, построенного в конце XIX века скотопромышленником Козловым. В</w:t>
      </w:r>
    </w:p>
    <w:p>
      <w:pPr>
        <w:pStyle w:val="Normal"/>
        <w:spacing w:lineRule="auto" w:line="360"/>
        <w:ind w:firstLine="709"/>
        <w:jc w:val="both"/>
        <w:rPr/>
      </w:pPr>
      <w:r>
        <w:rPr>
          <w:color w:val="000000"/>
        </w:rPr>
        <w:t>этом здании находились: обувной магазин, управление и база «Текстиль-швейобувьторга».</w:t>
      </w:r>
    </w:p>
    <w:p>
      <w:pPr>
        <w:pStyle w:val="Normal"/>
        <w:spacing w:lineRule="auto" w:line="360"/>
        <w:ind w:firstLine="709"/>
        <w:jc w:val="both"/>
        <w:rPr/>
      </w:pPr>
      <w:r>
        <w:rPr>
          <w:color w:val="000000"/>
        </w:rPr>
        <w:t>С левой стороны от Луговой улицы, где сейчас стоит белое кирпичное здание очистного коллектора, построенного в начале семидесятых, находилась база «Заготсырья», ее бревенчатые лабазы и дощатые сараи-склады в форме буквы П, так не кстати развернутые в сторону всегда чистого и нарядного Ленинского проспекта [9, с.26].</w:t>
      </w:r>
    </w:p>
    <w:p>
      <w:pPr>
        <w:pStyle w:val="Normal"/>
        <w:spacing w:lineRule="auto" w:line="360"/>
        <w:ind w:firstLine="709"/>
        <w:jc w:val="both"/>
        <w:rPr/>
      </w:pPr>
      <w:r>
        <w:rPr>
          <w:color w:val="000000"/>
        </w:rPr>
        <w:t>Издавна на протяжении двух веков, начиная с 1826 года, Ленинский проспект являлся любимым местом отдыха Барнаульцев. В конце 18-начале 19 века он назывался Богородским переулком (от названия Богородице - Одигитриевской церкви). Согласно следующему плану города 1785 года, Богородицкий переулок расширялся до 42 м, что предопределило превращение его со временем в главную улицу города.</w:t>
      </w:r>
    </w:p>
    <w:p>
      <w:pPr>
        <w:pStyle w:val="Normal"/>
        <w:spacing w:lineRule="auto" w:line="360"/>
        <w:ind w:firstLine="709"/>
        <w:jc w:val="both"/>
        <w:rPr/>
      </w:pPr>
      <w:r>
        <w:rPr>
          <w:color w:val="000000"/>
        </w:rPr>
        <w:t>С нечетной стороны Ленинский начинался от большого неухоженного сквера с редкими газонами, не ухоженность ему придавали многочисленные магазинчики и галантерейные киоски, прилегающие к управлению «Водосвета» [15, с.34].</w:t>
      </w:r>
    </w:p>
    <w:p>
      <w:pPr>
        <w:pStyle w:val="Normal"/>
        <w:spacing w:lineRule="auto" w:line="360"/>
        <w:ind w:firstLine="709"/>
        <w:jc w:val="both"/>
        <w:rPr/>
      </w:pPr>
      <w:r>
        <w:rPr>
          <w:color w:val="000000"/>
        </w:rPr>
        <w:t>Визитной карточкой Ленинского проспекта была центральная аллея. На протяжении двух кварталов от улицы Льва Толстого до улицы Пушкина пролегала густая тенистая кленовая аллея.</w:t>
      </w:r>
    </w:p>
    <w:p>
      <w:pPr>
        <w:pStyle w:val="Normal"/>
        <w:spacing w:lineRule="auto" w:line="360"/>
        <w:ind w:firstLine="709"/>
        <w:jc w:val="both"/>
        <w:rPr/>
      </w:pPr>
      <w:r>
        <w:rPr>
          <w:color w:val="000000"/>
        </w:rPr>
        <w:t>В начале XIX века улица стала называться Московской, так как в ее северном окончании за шлагбаумом начинался путь на Московско-Сибирский тракт (Москва-Томск-Иркутск-Кяхта). Надо сказать, что по разным источникам данная улица именовалась как Московский проспект, а до 1900 года называлась просто Московский переулок. Первая попытка переименования проспекта произошла в 1900 году, в то время Московский переулок был уже одной из лучших улиц города, так что приобретение им нового статуса вполне оправдано [10, с.33].</w:t>
      </w:r>
    </w:p>
    <w:p>
      <w:pPr>
        <w:pStyle w:val="Normal"/>
        <w:spacing w:lineRule="auto" w:line="360"/>
        <w:ind w:firstLine="709"/>
        <w:jc w:val="both"/>
        <w:rPr/>
      </w:pPr>
      <w:r>
        <w:rPr>
          <w:color w:val="000000"/>
        </w:rPr>
        <w:t>С 1900 года - Московским проспектом, а с 1917 года проспект почти ежегодно менял названия: Бульварная, Садовая улицы, Советский переулок, а с 1924 года - проспект им. В.И. Ленина.</w:t>
      </w:r>
    </w:p>
    <w:p>
      <w:pPr>
        <w:pStyle w:val="Normal"/>
        <w:spacing w:lineRule="auto" w:line="360"/>
        <w:ind w:firstLine="709"/>
        <w:jc w:val="both"/>
        <w:rPr/>
      </w:pPr>
      <w:r>
        <w:rPr>
          <w:color w:val="000000"/>
        </w:rPr>
        <w:t>По центру улицы был заложен бульвар, ставший любимым местом отдыха и прогулок горожан, а по чётной стороне были сооружены культовые здания: в 1795-1815 годах у пересечения с улицей Большой Тобольской (с 1910 года - улица Льва Толстого)-Богородице-Одигитриевская церковь (снесена в советское время); в 1861 году - лютеранская под руководством архитектора Г. Боссе между современными зданиями мэрии и «Красным» магазином (снесена в 1970-х годах); в1903-1906 годах - Никольская полковая церковь; в 1913 году католический костел, ныне аптека № 4 рядом с АлтГТУ. В начале XX века на бульваре между улицами Никитина и Анатолия сооружена часовня Александра Невского (после революции - снесена и восстановлена лишь в начале XXI века) [1, с.64].</w:t>
      </w:r>
    </w:p>
    <w:p>
      <w:pPr>
        <w:pStyle w:val="Normal"/>
        <w:spacing w:lineRule="auto" w:line="360"/>
        <w:ind w:firstLine="709"/>
        <w:jc w:val="both"/>
        <w:rPr/>
      </w:pPr>
      <w:r>
        <w:rPr>
          <w:color w:val="000000"/>
        </w:rPr>
        <w:t>В начале века застройка улицы ускорилась, здесь выросло много жилых и общественных зданий: дама купцов, магазины, два новых культовых сооружений - Никольская церковь и католический костел.</w:t>
      </w:r>
    </w:p>
    <w:p>
      <w:pPr>
        <w:pStyle w:val="Normal"/>
        <w:spacing w:lineRule="auto" w:line="360"/>
        <w:ind w:firstLine="709"/>
        <w:jc w:val="both"/>
        <w:rPr/>
      </w:pPr>
      <w:r>
        <w:rPr>
          <w:color w:val="000000"/>
        </w:rPr>
        <w:t>Первые от рыночной площади два бульвара были заложены при П.К. Фролове в 20-х гг.19в. Исторические бульвары главной улицы города Барнаула сохранились до наших дней и во все времена года придают ей особую живописность.</w:t>
      </w:r>
    </w:p>
    <w:p>
      <w:pPr>
        <w:pStyle w:val="Normal"/>
        <w:spacing w:lineRule="auto" w:line="360"/>
        <w:ind w:firstLine="709"/>
        <w:jc w:val="both"/>
        <w:rPr/>
      </w:pPr>
      <w:r>
        <w:rPr>
          <w:color w:val="000000"/>
        </w:rPr>
        <w:t>Но лицо Московского проспекта определяла торговля. Он был главной улицей делового торгового города, каким все более становился Барнаул в начале 20 века. По масштабам торговли выделялся пассаж купца первой гильдии Ивана Федоровича Смирнова, построенный в 1909г. Здание имело форму буквы П, его центральный фасад выходил на Московский проспект, а два крыла на улицы Пушкинскую и Гоголевскую. Пять отдельных входов вели в обувную, галантерейную, канцелярскую, аптечную, виннобакалейную секции. На дворе имелась собственная электростанция и винный погреб. На втором этаже здания размещались шляпная мастерская и отделение Русского внешней торговли банка. Перечень отделений пассажа не отражает всего разнообразия товаров, которая предлагала смирновская фирма. Здесь же торговали текстильным товаром, ювелирными изделиями, мехами, граммофонами и многим прочим. Ежегодно купец отправлялся в Москву и Варшаву для заключения новых контрактов. Пассаж как и многие другие постройки центральной части Барнаула, сгорел во время майского пожара 1917г [13, с.124].</w:t>
      </w:r>
    </w:p>
    <w:p>
      <w:pPr>
        <w:pStyle w:val="Normal"/>
        <w:spacing w:lineRule="auto" w:line="360"/>
        <w:ind w:firstLine="709"/>
        <w:jc w:val="both"/>
        <w:rPr/>
      </w:pPr>
      <w:r>
        <w:rPr>
          <w:color w:val="000000"/>
        </w:rPr>
        <w:t>В 1913г. Было завершено строительство нового торгового корпуса И. Полякова (магазин «Красный»). Первый этаж сдавался в аренду товариществу «Алтай» (торговля тканями и одеждой), а на втором этаже размещалось Барнаульское отделение Сибирского торгового Банка. Безусловно, это было одно из лучших торговых зданий города. Выстроенное из красного кирпича, украшенное кованным металлом, оно может быть отнесено к «русскому стилю» в архитектуре, столь популярному у отечественного купечества. По Гоголевской улице он был соединен мощными кирпичными воротами с другим домом И. Полякова, выстроенным раньше, где проживал купец с семьей, а на первом этаже размещался его же чайный магазин. Во дворе усадьбы находились пимокатная фабрика, склады, электростанция и прочие постройки.</w:t>
      </w:r>
    </w:p>
    <w:p>
      <w:pPr>
        <w:pStyle w:val="Normal"/>
        <w:spacing w:lineRule="auto" w:line="360"/>
        <w:ind w:firstLine="709"/>
        <w:jc w:val="both"/>
        <w:rPr/>
      </w:pPr>
      <w:r>
        <w:rPr>
          <w:color w:val="000000"/>
        </w:rPr>
        <w:t xml:space="preserve">С момента своего сооружения магазин неоднократно менял свое название, но его профиль оставался неизменным как в советское время, так и в сегодняшние дни. В 1986 году проведена реконструкция, в результате которой был полностью освоен 2-й этаж здания. В 2006 году проведена еще одна полномасштабная реконструкция магазина. Общая площадь торговых помещений -1250 кв. метров </w:t>
      </w:r>
      <w:r>
        <w:rPr>
          <w:color w:val="000000"/>
          <w:lang w:val="en-US"/>
        </w:rPr>
        <w:t>[</w:t>
      </w:r>
      <w:r>
        <w:rPr>
          <w:color w:val="000000"/>
        </w:rPr>
        <w:t>1, с.184].</w:t>
      </w:r>
    </w:p>
    <w:p>
      <w:pPr>
        <w:pStyle w:val="Normal"/>
        <w:spacing w:lineRule="auto" w:line="360"/>
        <w:ind w:firstLine="709"/>
        <w:jc w:val="both"/>
        <w:rPr/>
      </w:pPr>
      <w:r>
        <w:rPr>
          <w:color w:val="000000"/>
        </w:rPr>
        <w:t>Накануне первой мировой войны началось строительство городского торгового корпуса, который одновременно предназначался для городской думы (сейчас пр. Ленина 6). Новое здание возводилось не на пустом месте, а включало в себя старое здание думы и одноэтажный магазин товарищества «С.Я. Яковлев и А.И. Поляков», который был надстроен и соединен со зданием думы в единое целое. Здание украшала башенка, сохранившаяся и до нашего времени, предназначенная для курантов. Они были куплены в магазине швейцарских часов в Петербурге. Из столицы привезли и зеркальные большие стекла для витрин первого этажа.</w:t>
      </w:r>
    </w:p>
    <w:p>
      <w:pPr>
        <w:pStyle w:val="Normal"/>
        <w:spacing w:lineRule="auto" w:line="360"/>
        <w:ind w:firstLine="709"/>
        <w:jc w:val="both"/>
        <w:rPr/>
      </w:pPr>
      <w:r>
        <w:rPr>
          <w:color w:val="000000"/>
        </w:rPr>
        <w:t>На первом этаже здания развернула свой магазин фирма «С.Я. Яковлев и А.И. Поляков», которая заявила о себе в регионе довольно громко. Большой магазин этой фирме открылся в Новониколаевске. В кредит у многих московских, владимирских, ивановских, петербургских, прибалтийских и польских фирм были взяты большие партии товаров – текстиля, товаров, обуви, парфюмерии и прочего. Всего было около 150 поставщиков. Но небольшой первоначальный капитал, не умелое ведение дела и, возможно предпринятые меры конкурентов привели этот торговый дом к краху [13, с.126].</w:t>
      </w:r>
    </w:p>
    <w:p>
      <w:pPr>
        <w:pStyle w:val="Normal"/>
        <w:spacing w:lineRule="auto" w:line="360"/>
        <w:ind w:firstLine="709"/>
        <w:jc w:val="both"/>
        <w:rPr/>
      </w:pPr>
      <w:r>
        <w:rPr>
          <w:color w:val="000000"/>
        </w:rPr>
        <w:t>На Московском проспекте находился и дом барнаульских миллионеров Федуловых, крупных торговцев хлебом и мукой, и другие торговые здания.</w:t>
      </w:r>
    </w:p>
    <w:p>
      <w:pPr>
        <w:pStyle w:val="Normal"/>
        <w:spacing w:lineRule="auto" w:line="360"/>
        <w:ind w:firstLine="709"/>
        <w:jc w:val="both"/>
        <w:rPr/>
      </w:pPr>
      <w:r>
        <w:rPr>
          <w:color w:val="000000"/>
        </w:rPr>
        <w:t>Торговыми являлись и многие сопредельные улицы города - Л. Толстова, Пушкинская, Гоголевская, Соборный переулок и другие.</w:t>
      </w:r>
    </w:p>
    <w:p>
      <w:pPr>
        <w:pStyle w:val="Normal"/>
        <w:spacing w:lineRule="auto" w:line="360"/>
        <w:ind w:firstLine="709"/>
        <w:jc w:val="both"/>
        <w:rPr/>
      </w:pPr>
      <w:r>
        <w:rPr>
          <w:color w:val="000000"/>
        </w:rPr>
        <w:t>В предвоенные годы наряду со строительством соц. Городка заметно обновляется Ленинский проспект. Это был по существу первый шаг к реализации генерального плана. Большое строительство развернулось на участке между ул. Никитина и Интернациональной. С 1938 по 1941 здесь были построены три крупных общественных здания.</w:t>
      </w:r>
    </w:p>
    <w:p>
      <w:pPr>
        <w:pStyle w:val="Normal"/>
        <w:spacing w:lineRule="auto" w:line="360"/>
        <w:ind w:firstLine="709"/>
        <w:jc w:val="both"/>
        <w:rPr/>
      </w:pPr>
      <w:r>
        <w:rPr>
          <w:color w:val="000000"/>
        </w:rPr>
        <w:t>По одной оси располагалось восемь бульваров с деревьями, посаженных в два ряда. В начале XIX века были сооружены купеческие лавки и создана базарная площадь (ныне Центральный рынок); по проекту архитектора Я. Н. Попова в стиле классицизма построен дом начальника Алтайских заводов [10, с.77].</w:t>
      </w:r>
    </w:p>
    <w:p>
      <w:pPr>
        <w:pStyle w:val="Normal"/>
        <w:spacing w:lineRule="auto" w:line="360"/>
        <w:ind w:firstLine="709"/>
        <w:jc w:val="both"/>
        <w:rPr/>
      </w:pPr>
      <w:r>
        <w:rPr>
          <w:color w:val="000000"/>
        </w:rPr>
        <w:t>В 1869 году архитектором Н. Шульдалем на нечётной стороне построено здание духовного училища.</w:t>
      </w:r>
    </w:p>
    <w:p>
      <w:pPr>
        <w:pStyle w:val="Normal"/>
        <w:spacing w:lineRule="auto" w:line="360"/>
        <w:ind w:firstLine="709"/>
        <w:jc w:val="both"/>
        <w:rPr/>
      </w:pPr>
      <w:r>
        <w:rPr>
          <w:color w:val="000000"/>
        </w:rPr>
        <w:t>С правой стороны от аллеи возвышалось здание бывшей городской думы - Ленина 6, построенное в 1914-1916 годах по проекту и под руководством архитектора Носовича, а в шестидесятые – семидесятые годы в нем располагались многочисленные организации, в том числе Краевой комитет ДОСААФ.</w:t>
      </w:r>
    </w:p>
    <w:p>
      <w:pPr>
        <w:pStyle w:val="Normal"/>
        <w:spacing w:lineRule="auto" w:line="360"/>
        <w:ind w:firstLine="709"/>
        <w:jc w:val="both"/>
        <w:rPr/>
      </w:pPr>
      <w:r>
        <w:rPr>
          <w:color w:val="000000"/>
        </w:rPr>
        <w:t>Слева от аллеи находился бывший хлебозавод №1, до революции жилой дом и магазин Торгового дома «Д.Н. Сухов и сыновья». До революции на месте макаронной фабрики, между улицей Пушкина и Гоголя, размещалась усадьба Платонова, она имела свою электростанцию, освещавшую усадьбу, а так же дома купцов Федулова, Флягина, магазины Смирнова, Сковородова, Народный дом [7].</w:t>
      </w:r>
    </w:p>
    <w:p>
      <w:pPr>
        <w:pStyle w:val="Normal"/>
        <w:spacing w:lineRule="auto" w:line="360"/>
        <w:ind w:firstLine="709"/>
        <w:jc w:val="both"/>
        <w:rPr/>
      </w:pPr>
      <w:r>
        <w:rPr>
          <w:color w:val="000000"/>
        </w:rPr>
        <w:t>За хлебозаводом (сейчас это Торговый комплекс «Седьмой континент» шел учебный комплекс АГМИ, после войны здание КГБ. За ним от кинотеатра «Пионер», где до кинотеатра находились здание музкомедии, начинался сквер, разделенный улицей Пушкина на две части, во второй половине сквера за памятником А.С Пушкину, в центре, на месте колыванской вазы из яшмы, стояла круглая чаша бассейна с фонтаном, ее украшала скульптурная группа из двух мальчиков, играющих пойманной рыбой.</w:t>
      </w:r>
    </w:p>
    <w:p>
      <w:pPr>
        <w:pStyle w:val="Normal"/>
        <w:spacing w:lineRule="auto" w:line="360"/>
        <w:ind w:firstLine="709"/>
        <w:jc w:val="both"/>
        <w:rPr/>
      </w:pPr>
      <w:r>
        <w:rPr>
          <w:color w:val="000000"/>
        </w:rPr>
        <w:t>Рядом высилось старинное здание пассажа И. Смирнова. Далее дом купцов Мальковых с рестораном «Метрополь» и трактиром (Дворец бракосочетания). А напротив - один из самых красивых и старейших магазинов в городе – «Красный», его к очередной дате переименовали в «Юбилейный», но данное название не прижилось и он так и остался по прежнему «Красным». В 1913 году в нем размещался торговый корпус И. Полякова [3].</w:t>
      </w:r>
    </w:p>
    <w:p>
      <w:pPr>
        <w:pStyle w:val="Normal"/>
        <w:spacing w:lineRule="auto" w:line="360"/>
        <w:ind w:firstLine="709"/>
        <w:jc w:val="both"/>
        <w:rPr/>
      </w:pPr>
      <w:r>
        <w:rPr>
          <w:color w:val="000000"/>
        </w:rPr>
        <w:t>За универмагом, перед зданием городской администрации, там где сейчас стоит памятник революционеру Матвею Цаплину, острым клином, увенчанным крестом стояла лютеранская кирха, снесенная в 1970 году, а еще раньше – бывшая резиденция губернатора, построенная для начальника Алтайского горного округа П.К. Фролова в 1827-1829 годах архитектором Я.Н. Поповым.</w:t>
      </w:r>
    </w:p>
    <w:p>
      <w:pPr>
        <w:pStyle w:val="Normal"/>
        <w:spacing w:lineRule="auto" w:line="360"/>
        <w:ind w:firstLine="709"/>
        <w:jc w:val="both"/>
        <w:rPr/>
      </w:pPr>
      <w:r>
        <w:rPr>
          <w:color w:val="000000"/>
        </w:rPr>
        <w:t>Напротив, через дорогу, стоит одно из зданий городской администрации, в советское время средняя школа №1, до революции - духовное училище, построенное в 1869 году архитектором Н. Шульдалем.</w:t>
      </w:r>
    </w:p>
    <w:p>
      <w:pPr>
        <w:pStyle w:val="Normal"/>
        <w:spacing w:lineRule="auto" w:line="360"/>
        <w:ind w:firstLine="709"/>
        <w:jc w:val="both"/>
        <w:rPr/>
      </w:pPr>
      <w:r>
        <w:rPr>
          <w:color w:val="000000"/>
        </w:rPr>
        <w:t>Выше на горке стоял кинотеатр «Родина», воздвигнутый в 1941 году.</w:t>
      </w:r>
    </w:p>
    <w:p>
      <w:pPr>
        <w:pStyle w:val="Normal"/>
        <w:spacing w:lineRule="auto" w:line="360"/>
        <w:ind w:firstLine="709"/>
        <w:jc w:val="both"/>
        <w:rPr/>
      </w:pPr>
      <w:r>
        <w:rPr>
          <w:color w:val="000000"/>
        </w:rPr>
        <w:t>Стадион «Динамо» - одно из первых спортивных сооружений, построенных в советское время, в 1929 году [10, с.84].</w:t>
      </w:r>
    </w:p>
    <w:p>
      <w:pPr>
        <w:pStyle w:val="Normal"/>
        <w:spacing w:lineRule="auto" w:line="360"/>
        <w:ind w:firstLine="709"/>
        <w:jc w:val="both"/>
        <w:rPr/>
      </w:pPr>
      <w:r>
        <w:rPr>
          <w:color w:val="000000"/>
        </w:rPr>
        <w:t>Памятник героям, павшим за установление Советской власти на Алтае, его в год пятидесятилетия Октябрьской революции реставрировали, у подножия зажжен Вечный огонь.</w:t>
      </w:r>
    </w:p>
    <w:p>
      <w:pPr>
        <w:pStyle w:val="Normal"/>
        <w:spacing w:lineRule="auto" w:line="360"/>
        <w:ind w:firstLine="709"/>
        <w:jc w:val="both"/>
        <w:rPr/>
      </w:pPr>
      <w:r>
        <w:rPr>
          <w:color w:val="000000"/>
        </w:rPr>
        <w:t>Отрадно, что в Барнауле жители и власть с понимание относились к прошлому и в годы демократии, вседозволенности не стали бездушно переименовывать улицы и сносит памятники. Так, Ф.Э. Дзержинский переместился от здания УВД к ФСБ, а В.И. Ленин по-прежнему стоит на своем месте.</w:t>
      </w:r>
    </w:p>
    <w:p>
      <w:pPr>
        <w:pStyle w:val="Normal"/>
        <w:spacing w:lineRule="auto" w:line="360"/>
        <w:ind w:firstLine="709"/>
        <w:jc w:val="both"/>
        <w:rPr/>
      </w:pPr>
      <w:r>
        <w:rPr>
          <w:color w:val="000000"/>
        </w:rPr>
        <w:t>Отрезок проспекта Ленина между улицами Никитина и Анатолия был всегда самым оживленным. Ведь именно там, напротив располагался магазин и ресторан «Алтай»</w:t>
      </w:r>
    </w:p>
    <w:p>
      <w:pPr>
        <w:pStyle w:val="Normal"/>
        <w:spacing w:lineRule="auto" w:line="360"/>
        <w:ind w:firstLine="709"/>
        <w:jc w:val="both"/>
        <w:rPr/>
      </w:pPr>
      <w:r>
        <w:rPr>
          <w:color w:val="000000"/>
        </w:rPr>
        <w:t>С течением времени Московский проспект стал главной торговой улицей Барнаула [6].</w:t>
      </w:r>
    </w:p>
    <w:p>
      <w:pPr>
        <w:pStyle w:val="Normal"/>
        <w:spacing w:lineRule="auto" w:line="360"/>
        <w:ind w:firstLine="709"/>
        <w:jc w:val="both"/>
        <w:rPr/>
      </w:pPr>
      <w:r>
        <w:rPr>
          <w:color w:val="000000"/>
        </w:rPr>
        <w:t>В 1951 году известный архитектор Ф.К. Додица разработал план детальной планировки проспекта. По его замыслу должна была получится широкая транспортная магистраль. В связи с этим, были построены 5-этажные жилые здания на углу с проспектом Строителей и площадью Октября (Дом под шпилем), кроме того, были также построены с кинотеатром «Россия»; построен здание горкома КПСС, медицинский институт, Дом союзов, строительный техникум.</w:t>
      </w:r>
    </w:p>
    <w:p>
      <w:pPr>
        <w:pStyle w:val="Normal"/>
        <w:spacing w:lineRule="auto" w:line="360"/>
        <w:ind w:firstLine="709"/>
        <w:jc w:val="both"/>
        <w:rPr/>
      </w:pPr>
      <w:r>
        <w:rPr>
          <w:color w:val="000000"/>
        </w:rPr>
        <w:t>Завершилось строительство площади в 1956 году. Главный административно-общественный комплекс - площадь Советов создан в 1960-1970-х годах.</w:t>
      </w:r>
    </w:p>
    <w:p>
      <w:pPr>
        <w:pStyle w:val="Normal"/>
        <w:spacing w:lineRule="auto" w:line="360"/>
        <w:ind w:firstLine="709"/>
        <w:jc w:val="both"/>
        <w:rPr/>
      </w:pPr>
      <w:r>
        <w:rPr>
          <w:color w:val="000000"/>
        </w:rPr>
        <w:t>Решение о продлении проспекта в 1960-х годах обвенчалось его строительством за железнодорожную выемку через коммунальный мост до проспекта Космонавтов.</w:t>
      </w:r>
    </w:p>
    <w:p>
      <w:pPr>
        <w:pStyle w:val="Normal"/>
        <w:spacing w:lineRule="auto" w:line="360"/>
        <w:ind w:firstLine="709"/>
        <w:jc w:val="both"/>
        <w:rPr/>
      </w:pPr>
      <w:r>
        <w:rPr>
          <w:color w:val="000000"/>
        </w:rPr>
        <w:t xml:space="preserve">В конце </w:t>
      </w:r>
      <w:r>
        <w:rPr>
          <w:color w:val="000000"/>
          <w:lang w:val="en-US"/>
        </w:rPr>
        <w:t>XX</w:t>
      </w:r>
      <w:r>
        <w:rPr>
          <w:color w:val="000000"/>
        </w:rPr>
        <w:t xml:space="preserve"> века проспект Ленина был облагорожен – спилили тополя на бульваре, их заменили берёзы и ели, Построились новые здания, восстановлены часовни, прошла реставрация архитектурного наследия по данной территории.</w:t>
      </w:r>
    </w:p>
    <w:p>
      <w:pPr>
        <w:pStyle w:val="Normal"/>
        <w:spacing w:lineRule="auto" w:line="360"/>
        <w:ind w:firstLine="709"/>
        <w:jc w:val="both"/>
        <w:rPr>
          <w:color w:val="000000"/>
        </w:rPr>
      </w:pPr>
      <w:r>
        <w:rPr>
          <w:color w:val="000000"/>
        </w:rPr>
      </w:r>
      <w:r>
        <w:br w:type="page"/>
      </w:r>
    </w:p>
    <w:p>
      <w:pPr>
        <w:pStyle w:val="Normal"/>
        <w:spacing w:lineRule="auto" w:line="360"/>
        <w:ind w:firstLine="709"/>
        <w:jc w:val="center"/>
        <w:rPr/>
      </w:pPr>
      <w:r>
        <w:rPr>
          <w:b/>
          <w:color w:val="000000"/>
        </w:rPr>
        <w:t>Глава 2 Опыт построения экскурсионной карты пр. Ленина</w:t>
      </w:r>
    </w:p>
    <w:p>
      <w:pPr>
        <w:pStyle w:val="Normal"/>
        <w:spacing w:lineRule="auto" w:line="360"/>
        <w:ind w:firstLine="709"/>
        <w:jc w:val="center"/>
        <w:rPr>
          <w:b/>
          <w:b/>
          <w:iCs/>
          <w:color w:val="000000"/>
        </w:rPr>
      </w:pPr>
      <w:r>
        <w:rPr>
          <w:b/>
          <w:iCs/>
          <w:color w:val="000000"/>
        </w:rPr>
      </w:r>
    </w:p>
    <w:p>
      <w:pPr>
        <w:pStyle w:val="Normal"/>
        <w:spacing w:lineRule="auto" w:line="360"/>
        <w:ind w:firstLine="709"/>
        <w:jc w:val="center"/>
        <w:rPr/>
      </w:pPr>
      <w:r>
        <w:rPr>
          <w:b/>
          <w:iCs/>
          <w:color w:val="000000"/>
        </w:rPr>
        <w:t>2.1 Анализ существующих туристско-экскурсионных карт</w:t>
      </w:r>
    </w:p>
    <w:p>
      <w:pPr>
        <w:pStyle w:val="Normal"/>
        <w:spacing w:lineRule="auto" w:line="360"/>
        <w:ind w:firstLine="709"/>
        <w:jc w:val="center"/>
        <w:rPr>
          <w:b/>
          <w:b/>
          <w:iCs/>
          <w:color w:val="000000"/>
        </w:rPr>
      </w:pPr>
      <w:r>
        <w:rPr>
          <w:b/>
          <w:iCs/>
          <w:color w:val="000000"/>
        </w:rPr>
      </w:r>
    </w:p>
    <w:p>
      <w:pPr>
        <w:pStyle w:val="Normal"/>
        <w:spacing w:lineRule="auto" w:line="360"/>
        <w:ind w:firstLine="709"/>
        <w:jc w:val="both"/>
        <w:rPr/>
      </w:pPr>
      <w:r>
        <w:rPr>
          <w:color w:val="000000"/>
        </w:rPr>
        <w:t>В последнее время становится все более популярной такая услуга, как экскурсионная карта или экскурсионный билет города. Многие столицы и крупные города предлагают этот весьма выгодный вариант - карту, обеспечивающую бесплатный или льготный вход в большинство музеев, бесплатный проезд на общественном транспорте, скидки при посещении предприятий питания, развлечений, а также в магазинах. Обычно стоимость карты варьируется в зависимости от ее срока действия от 24 до 72 часов, предоставляются специальные цены для детей.</w:t>
      </w:r>
    </w:p>
    <w:p>
      <w:pPr>
        <w:pStyle w:val="Normal"/>
        <w:spacing w:lineRule="auto" w:line="360"/>
        <w:ind w:firstLine="709"/>
        <w:jc w:val="both"/>
        <w:rPr/>
      </w:pPr>
      <w:r>
        <w:rPr>
          <w:color w:val="000000"/>
        </w:rPr>
        <w:t>Экскурсионная карта города - это льготный городской билет широкого спектра действия, специально предназначенный для гостей данного города, которые интересуются достопримечательностями и культурой. Благодаря экскурсионной карте города, знакомство с ним станет простым, удобным и незабываемым.</w:t>
      </w:r>
    </w:p>
    <w:p>
      <w:pPr>
        <w:pStyle w:val="Normal"/>
        <w:spacing w:lineRule="auto" w:line="360"/>
        <w:ind w:firstLine="709"/>
        <w:jc w:val="both"/>
        <w:rPr/>
      </w:pPr>
      <w:r>
        <w:rPr>
          <w:color w:val="000000"/>
        </w:rPr>
        <w:t>С экскурсионной картой города имеется возможность:</w:t>
      </w:r>
    </w:p>
    <w:p>
      <w:pPr>
        <w:pStyle w:val="Normal"/>
        <w:spacing w:lineRule="auto" w:line="360"/>
        <w:ind w:firstLine="709"/>
        <w:jc w:val="both"/>
        <w:rPr/>
      </w:pPr>
      <w:r>
        <w:rPr>
          <w:color w:val="000000"/>
        </w:rPr>
        <w:t>- бесплатно посещать музеи и достопримечательности</w:t>
      </w:r>
    </w:p>
    <w:p>
      <w:pPr>
        <w:pStyle w:val="Normal"/>
        <w:spacing w:lineRule="auto" w:line="360"/>
        <w:ind w:firstLine="709"/>
        <w:jc w:val="both"/>
        <w:rPr/>
      </w:pPr>
      <w:r>
        <w:rPr>
          <w:color w:val="000000"/>
        </w:rPr>
        <w:t>- бесплатно участвовать в экскурсиях по городу</w:t>
      </w:r>
    </w:p>
    <w:p>
      <w:pPr>
        <w:pStyle w:val="Normal"/>
        <w:spacing w:lineRule="auto" w:line="360"/>
        <w:ind w:firstLine="709"/>
        <w:jc w:val="both"/>
        <w:rPr/>
      </w:pPr>
      <w:r>
        <w:rPr>
          <w:color w:val="000000"/>
        </w:rPr>
        <w:t>- бесплатно пользоваться городским общественным транспортом</w:t>
      </w:r>
    </w:p>
    <w:p>
      <w:pPr>
        <w:pStyle w:val="Normal"/>
        <w:spacing w:lineRule="auto" w:line="360"/>
        <w:ind w:firstLine="709"/>
        <w:jc w:val="both"/>
        <w:rPr/>
      </w:pPr>
      <w:r>
        <w:rPr>
          <w:color w:val="000000"/>
        </w:rPr>
        <w:t>- получать скидки при посещении ряда культурных мероприятий, ресторанов, магазинов, Интернет-кафе, театров, развлекательных центров, а также, арендуя автомобили.</w:t>
      </w:r>
    </w:p>
    <w:p>
      <w:pPr>
        <w:pStyle w:val="Normal"/>
        <w:spacing w:lineRule="auto" w:line="360"/>
        <w:ind w:firstLine="709"/>
        <w:jc w:val="both"/>
        <w:rPr/>
      </w:pPr>
      <w:r>
        <w:rPr>
          <w:color w:val="000000"/>
        </w:rPr>
        <w:t>Город, как и люди, которые живут рядом с нами, кажется каждый день видишь их и все про них знаешь, а не открылся тебе человек. Так и город, по улицам которого ходишь каждый день. Все тебе в нем кажется известно и ничем не удивишь, а не открыл он тебе свои тайны. Хранит до поры, до времени свои секреты, как старый сундучок. А подберешь к нему ключик, и откроется тебе столько тайных местечек и уголков! Одним из таких мест является Ленинский проспект.</w:t>
      </w:r>
    </w:p>
    <w:p>
      <w:pPr>
        <w:pStyle w:val="Normal"/>
        <w:spacing w:lineRule="auto" w:line="360"/>
        <w:ind w:firstLine="709"/>
        <w:jc w:val="both"/>
        <w:rPr/>
      </w:pPr>
      <w:r>
        <w:rPr>
          <w:color w:val="000000"/>
        </w:rPr>
        <w:t>Прежде чем приступить к анализу опыта построения экскурсионных карт по проспекту Ленина, хотелось бы заметить универсальность данного маршрута, потому что на протяжении всего проспекта встречаются старинные здания с полувековой историей, памятные места, наполненные важными событиями прошлого, а так же новейшие разработки в области архитектуры и градостроительства. Чуть ли не каждая история, связанная с городом Барнаулом прямо или косвенно соприкасается с его главным проспектом. Ленинский проспект популярен не только у горожан, но и у гостей города, туристов и иностранцев.</w:t>
      </w:r>
    </w:p>
    <w:p>
      <w:pPr>
        <w:pStyle w:val="Normal"/>
        <w:spacing w:lineRule="auto" w:line="360"/>
        <w:ind w:firstLine="709"/>
        <w:jc w:val="both"/>
        <w:rPr>
          <w:color w:val="000000"/>
        </w:rPr>
      </w:pPr>
      <w:r>
        <w:rPr>
          <w:rStyle w:val="StrongEmphasis"/>
          <w:color w:val="000000"/>
        </w:rPr>
        <w:t>1 Ленинский – главная артерия города Барнаула.</w:t>
      </w:r>
    </w:p>
    <w:p>
      <w:pPr>
        <w:pStyle w:val="Normal"/>
        <w:spacing w:lineRule="auto" w:line="360"/>
        <w:ind w:firstLine="709"/>
        <w:jc w:val="both"/>
        <w:rPr/>
      </w:pPr>
      <w:r>
        <w:rPr>
          <w:color w:val="000000"/>
        </w:rPr>
        <w:t>Автобусная экскурсия рассчитана на 30 человек. Продолжительность экскурсии 1 час 30 минут. Предусмотрена 10 минутная (гигиеническая) остановка, а так же 20 минут предусмотрено на питание. Свое начало экскурсия берет свое начало от «Геомаркета», и заканчивается на Речном Вокзале.</w:t>
      </w:r>
    </w:p>
    <w:p>
      <w:pPr>
        <w:pStyle w:val="Normal"/>
        <w:spacing w:lineRule="auto" w:line="360"/>
        <w:ind w:firstLine="709"/>
        <w:jc w:val="both"/>
        <w:rPr/>
      </w:pPr>
      <w:r>
        <w:rPr>
          <w:color w:val="000000"/>
        </w:rPr>
        <w:t>Экскурсия проводится в любое время года, преимущественно до обеда, во избежание пробок. Во время экскурсии экскурсовод читает интересную обзорную лекцию. Вот ее сокращенный вариант:</w:t>
      </w:r>
    </w:p>
    <w:p>
      <w:pPr>
        <w:pStyle w:val="Normal"/>
        <w:spacing w:lineRule="auto" w:line="360"/>
        <w:ind w:firstLine="709"/>
        <w:jc w:val="both"/>
        <w:rPr/>
      </w:pPr>
      <w:r>
        <w:rPr>
          <w:color w:val="000000"/>
        </w:rPr>
        <w:t>Центральная улица города - проспект Ленина. Посередине разделена широкой пешеходной аллеей.</w:t>
      </w:r>
    </w:p>
    <w:p>
      <w:pPr>
        <w:pStyle w:val="Normal"/>
        <w:spacing w:lineRule="auto" w:line="360"/>
        <w:ind w:firstLine="709"/>
        <w:jc w:val="both"/>
        <w:rPr/>
      </w:pPr>
      <w:r>
        <w:rPr>
          <w:color w:val="000000"/>
        </w:rPr>
        <w:t>В начале XX века Московский проспект стал главной торговой улицей Барнаула.</w:t>
      </w:r>
    </w:p>
    <w:p>
      <w:pPr>
        <w:pStyle w:val="Normal"/>
        <w:spacing w:lineRule="auto" w:line="360"/>
        <w:ind w:firstLine="709"/>
        <w:jc w:val="both"/>
        <w:rPr/>
      </w:pPr>
      <w:r>
        <w:rPr>
          <w:color w:val="000000"/>
        </w:rPr>
        <w:t>Затем была советская реконструкция.</w:t>
      </w:r>
    </w:p>
    <w:p>
      <w:pPr>
        <w:pStyle w:val="Normal"/>
        <w:spacing w:lineRule="auto" w:line="360"/>
        <w:ind w:firstLine="709"/>
        <w:jc w:val="both"/>
        <w:rPr/>
      </w:pPr>
      <w:r>
        <w:rPr>
          <w:color w:val="000000"/>
        </w:rPr>
        <w:t>В 1951 году разработан план детальной планировки проспекта под руководством архитектора Ф. К. Додицы. Его композиция заключалась в создании прямой и широкой транспортной магистрали. Были сооружены 5-этажные жилые здания на углу с проспектом Строителей и площадью Октября (Дом под шпилем), а также рядом с кинотеатром «Россия»; возведены Дом союзов, строительный техникум, медицинский институт, здание горкома КПСС. В 1963 году сдан в эксплуатацию главный корпус АлтГТУ имени Ползунова [14].</w:t>
      </w:r>
    </w:p>
    <w:p>
      <w:pPr>
        <w:pStyle w:val="Normal"/>
        <w:spacing w:lineRule="auto" w:line="360"/>
        <w:ind w:firstLine="709"/>
        <w:jc w:val="both"/>
        <w:rPr/>
      </w:pPr>
      <w:r>
        <w:rPr>
          <w:color w:val="000000"/>
        </w:rPr>
        <w:t>В 1956 году завершено формирование площади Октября как важнейшего транспортного узла и архитектурного ансамбля Барнаула, а в 1960-1970-х годах создан главный административно-общественный комплекс - площадь Советов. В 1960-х годах проспект Ленина был продлён за железнодорожную выемку через коммунальный мост до проспекта Космонавтов. Застройка этой территории началась после сноса землянок и бараков так называемого «Копай-города», который располагался на месте сегодняшнего проспекта от моста до улицы Северо-Западной [1,с.25]. Здания, возведённые здесь, являлись типовыми 4- и 5-этажными «хрущевками».</w:t>
      </w:r>
    </w:p>
    <w:p>
      <w:pPr>
        <w:pStyle w:val="Normal"/>
        <w:spacing w:lineRule="auto" w:line="360"/>
        <w:ind w:firstLine="709"/>
        <w:jc w:val="both"/>
        <w:rPr/>
      </w:pPr>
      <w:r>
        <w:rPr>
          <w:color w:val="000000"/>
        </w:rPr>
        <w:t>В 1990-2000-е годы проспект был благоустроен - тополя на бульваре заменены берёзами и елями, появились малые архитектурные формы, восстановлены часовни.</w:t>
      </w:r>
    </w:p>
    <w:p>
      <w:pPr>
        <w:pStyle w:val="Normal"/>
        <w:spacing w:lineRule="auto" w:line="360"/>
        <w:ind w:firstLine="709"/>
        <w:jc w:val="both"/>
        <w:rPr/>
      </w:pPr>
      <w:r>
        <w:rPr>
          <w:color w:val="000000"/>
        </w:rPr>
        <w:t>Достроен главный корпус АлтГУ на пересечении с Молодёжной улицей; возведён комплекс 12-этажных жилых домов недалеко от пересечения с улицей Северо-Западной, крупные торговые центры; элитные жилые дома на пересечении с Партизанской улицей, а также на пересечении с улицей Профинтерна.</w:t>
      </w:r>
    </w:p>
    <w:p>
      <w:pPr>
        <w:pStyle w:val="Normal"/>
        <w:spacing w:lineRule="auto" w:line="360"/>
        <w:ind w:firstLine="709"/>
        <w:jc w:val="both"/>
        <w:rPr/>
      </w:pPr>
      <w:r>
        <w:rPr>
          <w:color w:val="000000"/>
        </w:rPr>
        <w:t>Под магазины, бутики, аптеки, рестораны и офисы перестроено большинство первых этажей жилых зданий. Реконструирована Никольская церковь, к которой была пристроена колокольня с куполом. Летом 2006 года, после посещения города премьер-министром М. Фрадковым, были реконструированы фасады зданий на проспекте Ленина от площади Октября до улицы Чкалова [5].</w:t>
      </w:r>
    </w:p>
    <w:p>
      <w:pPr>
        <w:pStyle w:val="Normal"/>
        <w:spacing w:lineRule="auto" w:line="360"/>
        <w:ind w:firstLine="709"/>
        <w:jc w:val="both"/>
        <w:rPr/>
      </w:pPr>
      <w:r>
        <w:rPr>
          <w:color w:val="000000"/>
        </w:rPr>
        <w:t>Таким образом, на основе приведенного материала существующей экскурсии мы можем сделать ряд выводов:</w:t>
      </w:r>
    </w:p>
    <w:p>
      <w:pPr>
        <w:pStyle w:val="Normal"/>
        <w:spacing w:lineRule="auto" w:line="360"/>
        <w:ind w:firstLine="709"/>
        <w:jc w:val="both"/>
        <w:rPr/>
      </w:pPr>
      <w:r>
        <w:rPr>
          <w:color w:val="000000"/>
        </w:rPr>
        <w:t>Экскурсия комфортна своим маршрутом и количеством времени;</w:t>
      </w:r>
    </w:p>
    <w:p>
      <w:pPr>
        <w:pStyle w:val="Normal"/>
        <w:spacing w:lineRule="auto" w:line="360"/>
        <w:ind w:firstLine="709"/>
        <w:jc w:val="both"/>
        <w:rPr/>
      </w:pPr>
      <w:r>
        <w:rPr>
          <w:color w:val="000000"/>
        </w:rPr>
        <w:t>В ходе экскурсии приведен основной исторический материал, насыщенный датами и важными событиями.</w:t>
      </w:r>
    </w:p>
    <w:p>
      <w:pPr>
        <w:pStyle w:val="Normal"/>
        <w:spacing w:lineRule="auto" w:line="360"/>
        <w:ind w:firstLine="709"/>
        <w:jc w:val="both"/>
        <w:rPr/>
      </w:pPr>
      <w:r>
        <w:rPr>
          <w:color w:val="000000"/>
        </w:rPr>
        <w:t>Экскурсия отвечает всем требованиям обслуживания.</w:t>
      </w:r>
    </w:p>
    <w:p>
      <w:pPr>
        <w:pStyle w:val="Normal"/>
        <w:spacing w:lineRule="auto" w:line="360"/>
        <w:ind w:firstLine="709"/>
        <w:jc w:val="both"/>
        <w:rPr>
          <w:color w:val="000000"/>
        </w:rPr>
      </w:pPr>
      <w:r>
        <w:rPr>
          <w:rStyle w:val="StrongEmphasis"/>
          <w:color w:val="000000"/>
        </w:rPr>
        <w:t>2 Архитектурные памятники Ленинского проспекта</w:t>
      </w:r>
    </w:p>
    <w:p>
      <w:pPr>
        <w:pStyle w:val="Normal"/>
        <w:spacing w:lineRule="auto" w:line="360"/>
        <w:ind w:firstLine="709"/>
        <w:jc w:val="both"/>
        <w:rPr/>
      </w:pPr>
      <w:r>
        <w:rPr>
          <w:color w:val="000000"/>
        </w:rPr>
        <w:t>Пешая экскурсия рассчитана на 15 человек. Продолжительность экскурсии 1 час 30 минут. Предусмотрена 10 минутная (гигиеническая) остановка, а так же 20 минут предусмотрено на питание. Свое начало экскурсия берет свое начало от «Площади Октября», и заканчивается на Речном Вокзале.</w:t>
      </w:r>
    </w:p>
    <w:p>
      <w:pPr>
        <w:pStyle w:val="Normal"/>
        <w:spacing w:lineRule="auto" w:line="360"/>
        <w:ind w:firstLine="709"/>
        <w:jc w:val="both"/>
        <w:rPr/>
      </w:pPr>
      <w:r>
        <w:rPr>
          <w:color w:val="000000"/>
        </w:rPr>
        <w:t>Экскурсия проводится в летнее время года, преимущественно вечером с 5 до 6 : 30, во избежание сильной жары. Во время экскурсии экскурсовод читает интересную обзорную лекцию. Вот ее сокращенный вариант:</w:t>
      </w:r>
    </w:p>
    <w:p>
      <w:pPr>
        <w:pStyle w:val="Normal"/>
        <w:spacing w:lineRule="auto" w:line="360"/>
        <w:ind w:firstLine="709"/>
        <w:jc w:val="both"/>
        <w:rPr/>
      </w:pPr>
      <w:r>
        <w:rPr>
          <w:color w:val="000000"/>
        </w:rPr>
        <w:t>Архитектурные памятники проспекта хранят красоту форм, объемов, деталей, стилей, а также историю событий и людей. Это наши молчаливые собеседники. Желаете познакомиться?</w:t>
      </w:r>
    </w:p>
    <w:p>
      <w:pPr>
        <w:pStyle w:val="Normal"/>
        <w:spacing w:lineRule="auto" w:line="360"/>
        <w:ind w:firstLine="709"/>
        <w:jc w:val="both"/>
        <w:rPr/>
      </w:pPr>
      <w:r>
        <w:rPr>
          <w:color w:val="000000"/>
        </w:rPr>
        <w:t>Экскурсия проходит по исторической части Ленинского проспекта и включает в себя рассказ о девяти архитектурных памятниках проспекта, которые и по сей день остаются украшением главной улицы города.</w:t>
      </w:r>
    </w:p>
    <w:p>
      <w:pPr>
        <w:pStyle w:val="Normal"/>
        <w:spacing w:lineRule="auto" w:line="360"/>
        <w:ind w:firstLine="709"/>
        <w:jc w:val="both"/>
        <w:rPr/>
      </w:pPr>
      <w:r>
        <w:rPr>
          <w:color w:val="000000"/>
        </w:rPr>
        <w:t>Во время экскурсии рассматриваются основные архитектурные сооружения на проспекте Ленина. Экскурсовод рассказывает о каждом здании с указанием дат и примечательных событий.</w:t>
      </w:r>
    </w:p>
    <w:p>
      <w:pPr>
        <w:pStyle w:val="Normal"/>
        <w:spacing w:lineRule="auto" w:line="360"/>
        <w:ind w:firstLine="709"/>
        <w:jc w:val="both"/>
        <w:rPr/>
      </w:pPr>
      <w:r>
        <w:rPr>
          <w:color w:val="000000"/>
        </w:rPr>
        <w:t>В процессе экскурсии рассматриваются следующие памятники краевого значения:</w:t>
      </w:r>
    </w:p>
    <w:p>
      <w:pPr>
        <w:pStyle w:val="Normal"/>
        <w:spacing w:lineRule="auto" w:line="360"/>
        <w:ind w:firstLine="709"/>
        <w:jc w:val="both"/>
        <w:rPr/>
      </w:pPr>
      <w:r>
        <w:rPr>
          <w:color w:val="000000"/>
        </w:rPr>
        <w:t>Здание Городской думы (1906-1914), архитектор И. Ф. Носович — пр. Ленина, 6.</w:t>
      </w:r>
    </w:p>
    <w:p>
      <w:pPr>
        <w:pStyle w:val="Normal"/>
        <w:spacing w:lineRule="auto" w:line="360"/>
        <w:ind w:firstLine="709"/>
        <w:jc w:val="both"/>
        <w:rPr/>
      </w:pPr>
      <w:r>
        <w:rPr>
          <w:color w:val="000000"/>
        </w:rPr>
        <w:t>Административное здание (1932) - пр. Ленина, 8.</w:t>
      </w:r>
    </w:p>
    <w:p>
      <w:pPr>
        <w:pStyle w:val="Normal"/>
        <w:spacing w:lineRule="auto" w:line="360"/>
        <w:ind w:firstLine="709"/>
        <w:jc w:val="both"/>
        <w:rPr/>
      </w:pPr>
      <w:r>
        <w:rPr>
          <w:color w:val="000000"/>
        </w:rPr>
        <w:t>Духовное училище (1869, реконструкция 1923 года), архитектор Н. Шульдаль, реконструкция П. П. Курковский - пр. Ленина, 17.</w:t>
      </w:r>
    </w:p>
    <w:p>
      <w:pPr>
        <w:pStyle w:val="Normal"/>
        <w:spacing w:lineRule="auto" w:line="360"/>
        <w:ind w:firstLine="709"/>
        <w:jc w:val="both"/>
        <w:rPr/>
      </w:pPr>
      <w:r>
        <w:rPr>
          <w:color w:val="000000"/>
        </w:rPr>
        <w:t>Дом начальника Алтайского горного округа (первая половина XIX века), архитектор Я. Н. Попов, реконструкция М. Ф. Федеровский, С. Р. Надольский. - пр. Ленина, 18.</w:t>
      </w:r>
    </w:p>
    <w:p>
      <w:pPr>
        <w:pStyle w:val="Normal"/>
        <w:spacing w:lineRule="auto" w:line="360"/>
        <w:ind w:firstLine="709"/>
        <w:jc w:val="both"/>
        <w:rPr/>
      </w:pPr>
      <w:r>
        <w:rPr>
          <w:color w:val="000000"/>
        </w:rPr>
        <w:t>Дом союзов (1939-1941), архитекторы А. В. Баранский и В. Л. Казаринов - пр. Ленина, 23.</w:t>
      </w:r>
    </w:p>
    <w:p>
      <w:pPr>
        <w:pStyle w:val="Normal"/>
        <w:spacing w:lineRule="auto" w:line="360"/>
        <w:ind w:firstLine="709"/>
        <w:jc w:val="both"/>
        <w:rPr/>
      </w:pPr>
      <w:r>
        <w:rPr>
          <w:color w:val="000000"/>
        </w:rPr>
        <w:t>Здание крайкома КПСС (1930-1941), архитектор А. В. Баранский - пр. Ленина, 25.</w:t>
      </w:r>
    </w:p>
    <w:p>
      <w:pPr>
        <w:pStyle w:val="Normal"/>
        <w:spacing w:lineRule="auto" w:line="360"/>
        <w:ind w:firstLine="709"/>
        <w:jc w:val="both"/>
        <w:rPr/>
      </w:pPr>
      <w:r>
        <w:rPr>
          <w:color w:val="000000"/>
        </w:rPr>
        <w:t>Никольская церковь (1903-1906), архитектор И. Ф. Носович - пр. Ленина, 36.</w:t>
      </w:r>
    </w:p>
    <w:p>
      <w:pPr>
        <w:pStyle w:val="Normal"/>
        <w:spacing w:lineRule="auto" w:line="360"/>
        <w:ind w:firstLine="709"/>
        <w:jc w:val="both"/>
        <w:rPr/>
      </w:pPr>
      <w:r>
        <w:rPr>
          <w:color w:val="000000"/>
        </w:rPr>
        <w:t>Здание Алтайского государственного медицинского университета (1950-е годы), архитектор А. В. Баранский - пр. Ленина, 40.</w:t>
      </w:r>
    </w:p>
    <w:p>
      <w:pPr>
        <w:pStyle w:val="Normal"/>
        <w:spacing w:lineRule="auto" w:line="360"/>
        <w:ind w:firstLine="709"/>
        <w:jc w:val="both"/>
        <w:rPr/>
      </w:pPr>
      <w:r>
        <w:rPr>
          <w:color w:val="000000"/>
        </w:rPr>
        <w:t>Католический костел (1909-1910, реконструкция 1935 года), архитектор И. Ф. Носович - пр. Ленина, 44.</w:t>
      </w:r>
    </w:p>
    <w:p>
      <w:pPr>
        <w:pStyle w:val="Normal"/>
        <w:spacing w:lineRule="auto" w:line="360"/>
        <w:ind w:firstLine="709"/>
        <w:jc w:val="both"/>
        <w:rPr/>
      </w:pPr>
      <w:r>
        <w:rPr>
          <w:color w:val="000000"/>
        </w:rPr>
        <w:t>Здание Алтайского государственного университета (1958) - пр. Ленина, 61.</w:t>
      </w:r>
    </w:p>
    <w:p>
      <w:pPr>
        <w:pStyle w:val="Normal"/>
        <w:spacing w:lineRule="auto" w:line="360"/>
        <w:ind w:firstLine="709"/>
        <w:jc w:val="both"/>
        <w:rPr/>
      </w:pPr>
      <w:r>
        <w:rPr>
          <w:color w:val="000000"/>
        </w:rPr>
        <w:t>Здание Алтайской государственной академии культуры и искусств (ранее располагался горком КПСС) (1950-е годы) - пр. Ленина, 66.</w:t>
      </w:r>
    </w:p>
    <w:p>
      <w:pPr>
        <w:pStyle w:val="Normal"/>
        <w:spacing w:lineRule="auto" w:line="360"/>
        <w:ind w:firstLine="709"/>
        <w:jc w:val="both"/>
        <w:rPr/>
      </w:pPr>
      <w:r>
        <w:rPr>
          <w:color w:val="000000"/>
        </w:rPr>
        <w:t>Барнаульский строительный техникум (1949-1954) - пр. Ленина, 68.</w:t>
      </w:r>
    </w:p>
    <w:p>
      <w:pPr>
        <w:pStyle w:val="Normal"/>
        <w:spacing w:lineRule="auto" w:line="360"/>
        <w:ind w:firstLine="709"/>
        <w:jc w:val="both"/>
        <w:rPr/>
      </w:pPr>
      <w:r>
        <w:rPr>
          <w:color w:val="000000"/>
        </w:rPr>
        <w:t>Прочие памятники</w:t>
      </w:r>
    </w:p>
    <w:p>
      <w:pPr>
        <w:pStyle w:val="Normal"/>
        <w:spacing w:lineRule="auto" w:line="360"/>
        <w:ind w:firstLine="709"/>
        <w:jc w:val="both"/>
        <w:rPr/>
      </w:pPr>
      <w:r>
        <w:rPr>
          <w:color w:val="000000"/>
        </w:rPr>
        <w:t>Единство художественно-образного сообщения, с которым связана категория ансамбля, является важным условием выразительности архитектурного облика города. Московский проспект (ныне Ленина), исторически сложившийся как главная композиционная ось Барнаула, на протяжении от Старого базара до площади Октября характеризуют такие важные черты, как комплексность застройки, целостность архитектурной среды, сосуществование старинных зданий и советской архитектуры.</w:t>
      </w:r>
    </w:p>
    <w:p>
      <w:pPr>
        <w:pStyle w:val="Normal"/>
        <w:spacing w:lineRule="auto" w:line="360"/>
        <w:ind w:firstLine="709"/>
        <w:jc w:val="both"/>
        <w:rPr/>
      </w:pPr>
      <w:r>
        <w:rPr>
          <w:color w:val="000000"/>
        </w:rPr>
        <w:t>История Московского проспекта уходит в 18-е столетие; Богородский переулок, Московский переулок (Дорога на Москву) Московская улица Московский проспект дореволюционные названия; с 1924 г. проспект им. В.И. Ленина. Ансамбль проспекта начинает старинная Рыночная площадь. Возведение в общественно-торговом центре административного здания (Ленина, 6) с характерной часовой башней и куполом отвечало традициям европейских городов.</w:t>
      </w:r>
    </w:p>
    <w:p>
      <w:pPr>
        <w:pStyle w:val="Normal"/>
        <w:spacing w:lineRule="auto" w:line="360"/>
        <w:ind w:firstLine="709"/>
        <w:jc w:val="both"/>
        <w:rPr/>
      </w:pPr>
      <w:r>
        <w:rPr>
          <w:color w:val="000000"/>
        </w:rPr>
        <w:t>Сосредоточенные на центральном проспекте Барнаула здания нач. ХХ в. (Ленина, 6; 14; 17; 18; 21) являются своеобразным комплексом, иллюстрирующим художественные оттенки эклектики и характеризует историко-культурную среду города.</w:t>
      </w:r>
    </w:p>
    <w:p>
      <w:pPr>
        <w:pStyle w:val="Normal"/>
        <w:spacing w:lineRule="auto" w:line="360"/>
        <w:ind w:firstLine="709"/>
        <w:jc w:val="both"/>
        <w:rPr/>
      </w:pPr>
      <w:r>
        <w:rPr>
          <w:color w:val="000000"/>
        </w:rPr>
        <w:t>В формировании силуэта главной композиционной оси дореволюционного Барнаула активную роль играли храмы (Одигитриевская церковь, Лютеранская кирха, Католический костел). В наши дни красиво организует и гармонизирует среду Никольская церковь [10].</w:t>
      </w:r>
    </w:p>
    <w:p>
      <w:pPr>
        <w:pStyle w:val="Normal"/>
        <w:spacing w:lineRule="auto" w:line="360"/>
        <w:ind w:firstLine="709"/>
        <w:jc w:val="both"/>
        <w:rPr/>
      </w:pPr>
      <w:r>
        <w:rPr>
          <w:color w:val="000000"/>
        </w:rPr>
        <w:t>Направление проспекта заложенное на ранних этапах, его магистральное значение было развито в Советский период. В 1930-50 гг. вдоль главной магистрали города сформировались архитектурные ансамбли. Архитекторы тактично подошли к проектированию, сохранили красную линию, малоэтажность зданий, развили тему бульвара.</w:t>
      </w:r>
    </w:p>
    <w:p>
      <w:pPr>
        <w:pStyle w:val="Normal"/>
        <w:spacing w:lineRule="auto" w:line="360"/>
        <w:ind w:firstLine="709"/>
        <w:jc w:val="both"/>
        <w:rPr/>
      </w:pPr>
      <w:r>
        <w:rPr>
          <w:color w:val="000000"/>
        </w:rPr>
        <w:t>На главную композиционную ось нанизаны выразительные ансамбли площадей, небольшие площадки, образованные отступами от красной линии. В пространство проспекта органично включены бульвары, скверы. Определенное художественное единство застройки проспекта обусловлено преобладанием архитектурной темы неоклассицизма, использованием ордерного декора (Ленина 23; 35; 40; 69; 71; 80).</w:t>
      </w:r>
    </w:p>
    <w:p>
      <w:pPr>
        <w:pStyle w:val="Normal"/>
        <w:spacing w:lineRule="auto" w:line="360"/>
        <w:ind w:firstLine="709"/>
        <w:jc w:val="both"/>
        <w:rPr/>
      </w:pPr>
      <w:r>
        <w:rPr>
          <w:color w:val="000000"/>
        </w:rPr>
        <w:t>В композиции Октябрьской площади, подчеркнутой башней со шпилем, классицистические вариации фасадной архитектуры задают тон всему ансамблю.</w:t>
      </w:r>
    </w:p>
    <w:p>
      <w:pPr>
        <w:pStyle w:val="Normal"/>
        <w:spacing w:lineRule="auto" w:line="360"/>
        <w:ind w:firstLine="709"/>
        <w:jc w:val="both"/>
        <w:rPr/>
      </w:pPr>
      <w:r>
        <w:rPr>
          <w:color w:val="000000"/>
        </w:rPr>
        <w:t>Ленинский проспект является целостным организмом городской среды; сложившиеся комплексы позволяют рассматривать памятники в социокультурной динамике ХХ века.</w:t>
      </w:r>
    </w:p>
    <w:p>
      <w:pPr>
        <w:pStyle w:val="Normal"/>
        <w:spacing w:lineRule="auto" w:line="360"/>
        <w:ind w:firstLine="709"/>
        <w:jc w:val="both"/>
        <w:rPr>
          <w:color w:val="000000"/>
        </w:rPr>
      </w:pPr>
      <w:r>
        <w:rPr>
          <w:rStyle w:val="StrongEmphasis"/>
          <w:color w:val="000000"/>
        </w:rPr>
        <w:t>3 Проспект Ленина – Барнаульский «Бродвей»</w:t>
      </w:r>
    </w:p>
    <w:p>
      <w:pPr>
        <w:pStyle w:val="Normal"/>
        <w:spacing w:lineRule="auto" w:line="360"/>
        <w:ind w:firstLine="709"/>
        <w:jc w:val="both"/>
        <w:rPr/>
      </w:pPr>
      <w:r>
        <w:rPr>
          <w:color w:val="000000"/>
        </w:rPr>
        <w:t>Пешая экскурсия рассчитана на 15человек. Продолжительность экскурсии 1 час 30 минут. Предусмотрена 10 минутная (гигиеническая) остановка, а так же 20 минут предусмотрено на питание. Свое начало экскурсия берет свое начало от «Старого Базара», и заканчивается на «Новом Рынке».</w:t>
      </w:r>
    </w:p>
    <w:p>
      <w:pPr>
        <w:pStyle w:val="Normal"/>
        <w:spacing w:lineRule="auto" w:line="360"/>
        <w:ind w:firstLine="709"/>
        <w:jc w:val="both"/>
        <w:rPr/>
      </w:pPr>
      <w:r>
        <w:rPr>
          <w:color w:val="000000"/>
        </w:rPr>
        <w:t>Экскурсия проводится в летнее время года, преимущественно вечером с 5 до 6 : 30, во избежание сильной жары. Во время экскурсии экскурсовод читает интересную обзорную лекцию. Вот ее сокращенный вариант:</w:t>
      </w:r>
    </w:p>
    <w:p>
      <w:pPr>
        <w:pStyle w:val="Normal"/>
        <w:spacing w:lineRule="auto" w:line="360"/>
        <w:ind w:firstLine="709"/>
        <w:jc w:val="both"/>
        <w:rPr/>
      </w:pPr>
      <w:r>
        <w:rPr>
          <w:color w:val="000000"/>
        </w:rPr>
        <w:t>Иногда так хочется увидеть Ленинский проспект глазами наших предков, ощутить дуновение веков... Экскурсия проходит по исторической части Ленинского проспекта и включает в себя рассказ о пяти культувых зданиях, некогда стоявших на проспекте.</w:t>
      </w:r>
    </w:p>
    <w:p>
      <w:pPr>
        <w:pStyle w:val="Normal"/>
        <w:spacing w:lineRule="auto" w:line="360"/>
        <w:ind w:firstLine="709"/>
        <w:jc w:val="both"/>
        <w:rPr/>
      </w:pPr>
      <w:r>
        <w:rPr>
          <w:color w:val="000000"/>
        </w:rPr>
        <w:t>На участке от начала до улицы Молодёжной проспект пересекает 3 надпойменные террасы Барнаулки, круто поднимаясь в сторону площади Советов и сменяя абсолютные высоты над уровнем моря от 137 до 185 м. Рельеф местности - дюнно-грядовый, сложенный эоловыми песками.</w:t>
      </w:r>
    </w:p>
    <w:p>
      <w:pPr>
        <w:pStyle w:val="Normal"/>
        <w:spacing w:lineRule="auto" w:line="360"/>
        <w:ind w:firstLine="709"/>
        <w:jc w:val="both"/>
        <w:rPr/>
      </w:pPr>
      <w:r>
        <w:rPr>
          <w:color w:val="000000"/>
        </w:rPr>
        <w:t>В ходе экскурсии группа посещает следующие объекты:</w:t>
      </w:r>
    </w:p>
    <w:p>
      <w:pPr>
        <w:pStyle w:val="Normal"/>
        <w:spacing w:lineRule="auto" w:line="360"/>
        <w:ind w:firstLine="709"/>
        <w:jc w:val="both"/>
        <w:rPr/>
      </w:pPr>
      <w:r>
        <w:rPr>
          <w:color w:val="000000"/>
        </w:rPr>
        <w:t>Торговый дом (1920-е годы) - пр. Ленина, 5.</w:t>
      </w:r>
    </w:p>
    <w:p>
      <w:pPr>
        <w:pStyle w:val="Normal"/>
        <w:spacing w:lineRule="auto" w:line="360"/>
        <w:ind w:firstLine="709"/>
        <w:jc w:val="both"/>
        <w:rPr/>
      </w:pPr>
      <w:r>
        <w:rPr>
          <w:color w:val="000000"/>
        </w:rPr>
        <w:t>Трактир торгового дома «И. И. Андроновский и сыновья» (конец XIX века) - пр. Ленина, 11.</w:t>
      </w:r>
    </w:p>
    <w:p>
      <w:pPr>
        <w:pStyle w:val="Normal"/>
        <w:spacing w:lineRule="auto" w:line="360"/>
        <w:ind w:firstLine="709"/>
        <w:jc w:val="both"/>
        <w:rPr>
          <w:color w:val="000000"/>
        </w:rPr>
      </w:pPr>
      <w:r>
        <w:rPr>
          <w:color w:val="000000"/>
        </w:rPr>
        <w:t>Кинотеатр «Родина»</w:t>
      </w:r>
    </w:p>
    <w:p>
      <w:pPr>
        <w:pStyle w:val="Normal"/>
        <w:spacing w:lineRule="auto" w:line="360"/>
        <w:ind w:firstLine="709"/>
        <w:jc w:val="both"/>
        <w:rPr/>
      </w:pPr>
      <w:r>
        <w:rPr>
          <w:color w:val="000000"/>
        </w:rPr>
        <w:t>Торговый дом купца Полякова (Магазин«Красный»)(1913) - пр.Ленина,14.</w:t>
      </w:r>
    </w:p>
    <w:p>
      <w:pPr>
        <w:pStyle w:val="Normal"/>
        <w:spacing w:lineRule="auto" w:line="360"/>
        <w:ind w:firstLine="709"/>
        <w:jc w:val="both"/>
        <w:rPr/>
      </w:pPr>
      <w:r>
        <w:rPr>
          <w:color w:val="000000"/>
        </w:rPr>
        <w:t>Колыванская ваза в честь 250-летия Барнаула (1980), архитектор С. Ф. Зенков, художник Г. П. Алексеев - пр. Ленина, 7-11.</w:t>
      </w:r>
    </w:p>
    <w:p>
      <w:pPr>
        <w:pStyle w:val="Normal"/>
        <w:spacing w:lineRule="auto" w:line="360"/>
        <w:ind w:firstLine="709"/>
        <w:jc w:val="both"/>
        <w:rPr/>
      </w:pPr>
      <w:r>
        <w:rPr>
          <w:color w:val="000000"/>
        </w:rPr>
        <w:t>Колыванская ваза в честь 50-летия Алтайского края (1987), архитектор С. А. Боженко, художник О. Демидов - пр. Ленина, 11-17.</w:t>
      </w:r>
    </w:p>
    <w:p>
      <w:pPr>
        <w:pStyle w:val="Normal"/>
        <w:spacing w:lineRule="auto" w:line="360"/>
        <w:ind w:firstLine="709"/>
        <w:jc w:val="both"/>
        <w:rPr/>
      </w:pPr>
      <w:r>
        <w:rPr>
          <w:color w:val="000000"/>
        </w:rPr>
        <w:t>Мемориальный комплекс «Сквер павших борцов за социализм» - стеллы, братские могилы, монументы (1920-1967), архитектор В. Л. Казаринов, скульптор В. Ф. Добровольский. - пр. Ленина 17-28</w:t>
      </w:r>
    </w:p>
    <w:p>
      <w:pPr>
        <w:pStyle w:val="Normal"/>
        <w:spacing w:lineRule="auto" w:line="360"/>
        <w:ind w:firstLine="709"/>
        <w:jc w:val="both"/>
        <w:rPr/>
      </w:pPr>
      <w:r>
        <w:rPr>
          <w:color w:val="000000"/>
        </w:rPr>
        <w:t>Кинотеатр «Родина» (1941) - пр. Ленина, 19.</w:t>
      </w:r>
    </w:p>
    <w:p>
      <w:pPr>
        <w:pStyle w:val="Normal"/>
        <w:spacing w:lineRule="auto" w:line="360"/>
        <w:ind w:firstLine="709"/>
        <w:jc w:val="both"/>
        <w:rPr/>
      </w:pPr>
      <w:r>
        <w:rPr>
          <w:color w:val="000000"/>
        </w:rPr>
        <w:t>Полицейское управление (начало XX века) - пр. Ленина, 20.</w:t>
      </w:r>
    </w:p>
    <w:p>
      <w:pPr>
        <w:pStyle w:val="Normal"/>
        <w:spacing w:lineRule="auto" w:line="360"/>
        <w:ind w:firstLine="709"/>
        <w:jc w:val="both"/>
        <w:rPr/>
      </w:pPr>
      <w:r>
        <w:rPr>
          <w:color w:val="000000"/>
        </w:rPr>
        <w:t>Гостиница «Алтай» (1941) - пр. Ленина, 24.</w:t>
      </w:r>
    </w:p>
    <w:p>
      <w:pPr>
        <w:pStyle w:val="Normal"/>
        <w:spacing w:lineRule="auto" w:line="360"/>
        <w:ind w:firstLine="709"/>
        <w:jc w:val="both"/>
        <w:rPr/>
      </w:pPr>
      <w:r>
        <w:rPr>
          <w:color w:val="000000"/>
        </w:rPr>
        <w:t>Дома жилые с торговыми помещениями (1930-1940-е годы) - пр. Ленина, 26, 28, 29, 35.</w:t>
      </w:r>
    </w:p>
    <w:p>
      <w:pPr>
        <w:pStyle w:val="Normal"/>
        <w:spacing w:lineRule="auto" w:line="360"/>
        <w:ind w:firstLine="709"/>
        <w:jc w:val="both"/>
        <w:rPr/>
      </w:pPr>
      <w:r>
        <w:rPr>
          <w:color w:val="000000"/>
        </w:rPr>
        <w:t>Дома жилые и административные (1950-е годы) - пр. Ленина, 58, 60, 63, 64, 67, 70, 72, 74, 78, 80, 81, 85, 87, 92, 93, 94, 105, 107.</w:t>
      </w:r>
    </w:p>
    <w:p>
      <w:pPr>
        <w:pStyle w:val="Normal"/>
        <w:spacing w:lineRule="auto" w:line="360"/>
        <w:ind w:firstLine="709"/>
        <w:jc w:val="both"/>
        <w:rPr/>
      </w:pPr>
      <w:r>
        <w:rPr>
          <w:color w:val="000000"/>
        </w:rPr>
        <w:t>Ансамбль застройки улицы: жилые дома и кинотеатр «Россия» (1950-е годы) - пр. Ленина, 69, 71, 73.</w:t>
      </w:r>
    </w:p>
    <w:p>
      <w:pPr>
        <w:pStyle w:val="Normal"/>
        <w:spacing w:lineRule="auto" w:line="360"/>
        <w:ind w:firstLine="709"/>
        <w:jc w:val="both"/>
        <w:rPr/>
      </w:pPr>
      <w:r>
        <w:rPr>
          <w:color w:val="000000"/>
        </w:rPr>
        <w:t>Дом под шпилем (1956), архитектор Ф. К. Додица - пр. Ленина, 82.</w:t>
      </w:r>
    </w:p>
    <w:p>
      <w:pPr>
        <w:pStyle w:val="Normal"/>
        <w:spacing w:lineRule="auto" w:line="360"/>
        <w:ind w:firstLine="709"/>
        <w:jc w:val="both"/>
        <w:rPr/>
      </w:pPr>
      <w:r>
        <w:rPr>
          <w:color w:val="000000"/>
        </w:rPr>
        <w:t>Здание профтехучилища (1950-е годы) - пр. Ленина, 89.</w:t>
      </w:r>
    </w:p>
    <w:p>
      <w:pPr>
        <w:pStyle w:val="Normal"/>
        <w:spacing w:lineRule="auto" w:line="360"/>
        <w:ind w:firstLine="709"/>
        <w:jc w:val="both"/>
        <w:rPr/>
      </w:pPr>
      <w:r>
        <w:rPr>
          <w:color w:val="000000"/>
        </w:rPr>
        <w:t>Бюст Е. М. Мамонтова (1982), архитектор Г. Г. Протопопов, скульптор К. Г. Чумичев - пересечение пр. Ленина и ул. Льва Толстого.</w:t>
      </w:r>
    </w:p>
    <w:p>
      <w:pPr>
        <w:pStyle w:val="Normal"/>
        <w:spacing w:lineRule="auto" w:line="360"/>
        <w:ind w:firstLine="709"/>
        <w:jc w:val="both"/>
        <w:rPr/>
      </w:pPr>
      <w:r>
        <w:rPr>
          <w:color w:val="000000"/>
        </w:rPr>
        <w:t>Бюст Ф. Э. Дзержинского (1988), архитектор Г. С. Крамаренко, скульптор А. Бичугов - пр. Ленина, 30.</w:t>
      </w:r>
    </w:p>
    <w:p>
      <w:pPr>
        <w:pStyle w:val="Normal"/>
        <w:spacing w:lineRule="auto" w:line="360"/>
        <w:ind w:firstLine="709"/>
        <w:jc w:val="both"/>
        <w:rPr/>
      </w:pPr>
      <w:r>
        <w:rPr>
          <w:color w:val="000000"/>
        </w:rPr>
        <w:t>Бюст К. Д. Фролова (1987), архитекторы К. М. Пентешин, А. П. Богомолец, С. А. Боженко, В. А. Кашин - пр. Ленина, 145.</w:t>
      </w:r>
    </w:p>
    <w:p>
      <w:pPr>
        <w:pStyle w:val="Normal"/>
        <w:spacing w:lineRule="auto" w:line="360"/>
        <w:ind w:firstLine="709"/>
        <w:jc w:val="both"/>
        <w:rPr/>
      </w:pPr>
      <w:r>
        <w:rPr>
          <w:color w:val="000000"/>
        </w:rPr>
        <w:t>Памятник И. И. Ползунову (1980), архитекторы: Сыромятников, А. А. Шимин, скульптор И. Д. Бродский - пр. Ленина, 46.</w:t>
      </w:r>
    </w:p>
    <w:p>
      <w:pPr>
        <w:pStyle w:val="Normal"/>
        <w:spacing w:lineRule="auto" w:line="360"/>
        <w:ind w:firstLine="709"/>
        <w:jc w:val="both"/>
        <w:rPr/>
      </w:pPr>
      <w:r>
        <w:rPr>
          <w:color w:val="000000"/>
        </w:rPr>
        <w:t>Мозаичное панно на тему революции 1917 года (1983), В. В. Вышивалов, В. И. Янтарев - пр. Ленина, 30.</w:t>
      </w:r>
    </w:p>
    <w:p>
      <w:pPr>
        <w:pStyle w:val="Normal"/>
        <w:spacing w:lineRule="auto" w:line="360"/>
        <w:ind w:firstLine="709"/>
        <w:jc w:val="both"/>
        <w:rPr/>
      </w:pPr>
      <w:r>
        <w:rPr>
          <w:color w:val="000000"/>
        </w:rPr>
        <w:t>По каждому экскурсионному объекту дается краткая историческая справка, включающая разнообразные подробности и особенности истории каждого конкретного объекта.</w:t>
      </w:r>
    </w:p>
    <w:p>
      <w:pPr>
        <w:pStyle w:val="Normal"/>
        <w:spacing w:lineRule="auto" w:line="360"/>
        <w:ind w:firstLine="709"/>
        <w:jc w:val="both"/>
        <w:rPr/>
      </w:pPr>
      <w:r>
        <w:rPr>
          <w:color w:val="000000"/>
        </w:rPr>
        <w:t>Таким образом, подводя итог первого параграфа второй главы, следует отметить популярность данных экскурсий. В целом, все экскурсии содержат богатый фактический материал, изобилуют наглядностью, а так же отвечают всем нормам проведения экскурсий.</w:t>
      </w:r>
    </w:p>
    <w:p>
      <w:pPr>
        <w:pStyle w:val="Normal"/>
        <w:spacing w:lineRule="auto" w:line="360"/>
        <w:ind w:firstLine="709"/>
        <w:jc w:val="both"/>
        <w:rPr>
          <w:iCs/>
          <w:color w:val="000000"/>
        </w:rPr>
      </w:pPr>
      <w:r>
        <w:rPr>
          <w:iCs/>
          <w:color w:val="000000"/>
        </w:rPr>
      </w:r>
      <w:r>
        <w:br w:type="page"/>
      </w:r>
    </w:p>
    <w:p>
      <w:pPr>
        <w:pStyle w:val="Normal"/>
        <w:spacing w:lineRule="auto" w:line="360"/>
        <w:ind w:firstLine="709"/>
        <w:jc w:val="center"/>
        <w:rPr/>
      </w:pPr>
      <w:r>
        <w:rPr>
          <w:b/>
          <w:iCs/>
          <w:color w:val="000000"/>
        </w:rPr>
        <w:t>2.2 Авторский вариант экскурсионного маршрута по пр. Ленина</w:t>
      </w:r>
    </w:p>
    <w:p>
      <w:pPr>
        <w:pStyle w:val="Normal"/>
        <w:spacing w:lineRule="auto" w:line="360"/>
        <w:ind w:firstLine="709"/>
        <w:jc w:val="both"/>
        <w:rPr>
          <w:b/>
          <w:b/>
          <w:iCs/>
          <w:color w:val="000000"/>
        </w:rPr>
      </w:pPr>
      <w:r>
        <w:rPr>
          <w:b/>
          <w:iCs/>
          <w:color w:val="000000"/>
        </w:rPr>
      </w:r>
    </w:p>
    <w:p>
      <w:pPr>
        <w:pStyle w:val="Normal"/>
        <w:spacing w:lineRule="auto" w:line="360"/>
        <w:ind w:firstLine="709"/>
        <w:jc w:val="both"/>
        <w:rPr/>
      </w:pPr>
      <w:r>
        <w:rPr>
          <w:color w:val="000000"/>
        </w:rPr>
        <w:t>Исторические этапы развития проспекта Ленина: До Октябрьской революции центральная улица Барнаула называлась и Богородицким переулком, и Московской улицей, и Московским переулком, и (с 1890 года) Московским проспектом. После 1917 года была Бульварной, Садовой и даже Советским переулком. В 1924 году после смерти Ленина стала проспектом его имени.</w:t>
      </w:r>
    </w:p>
    <w:p>
      <w:pPr>
        <w:pStyle w:val="Normal"/>
        <w:spacing w:lineRule="auto" w:line="360"/>
        <w:ind w:firstLine="709"/>
        <w:jc w:val="both"/>
        <w:rPr/>
      </w:pPr>
      <w:r>
        <w:rPr>
          <w:color w:val="000000"/>
        </w:rPr>
        <w:t>Как следует из исторических документов, Московской улица стала называться только в начале XIX века, благодаря тому, что от ее северной части начинался путь на Московский тракт - важнейшую для Сибири торговую дорогу. В этот же период здесь были сооружены купеческие лавки, создана базарная площадь (сегодня - Центральный рынок) и построен дом начальника Алтайских заводов. К началу XX века Московский проспект стал главной торговой улицей Барнаула: здесь появились кирпичные магазины с витринами и рекламой, жилые купеческие дома и с 1900 года – электрическое освещение. А в 1913 году проспект получил статус "магистральной" улицы.</w:t>
      </w:r>
    </w:p>
    <w:p>
      <w:pPr>
        <w:pStyle w:val="Normal"/>
        <w:spacing w:lineRule="auto" w:line="360"/>
        <w:ind w:firstLine="709"/>
        <w:jc w:val="both"/>
        <w:rPr/>
      </w:pPr>
      <w:r>
        <w:rPr>
          <w:color w:val="000000"/>
        </w:rPr>
        <w:t>В 1924-м проспекту было присвоено имя В. И. Ленина. К 30-м годам здесь были разрушены почти все часовни и церкви (часть к настоящему времени восстановлена), а накануне Великой Отечественной войны построены краевой комитет ВКП(б)-КПСС, гостиница "Алтай", кинотеатр "Родина", многоэтажный дом военведа и ДК БМК [18].</w:t>
      </w:r>
    </w:p>
    <w:p>
      <w:pPr>
        <w:pStyle w:val="Normal"/>
        <w:spacing w:lineRule="auto" w:line="360"/>
        <w:ind w:firstLine="709"/>
        <w:jc w:val="both"/>
        <w:rPr/>
      </w:pPr>
      <w:r>
        <w:rPr>
          <w:color w:val="000000"/>
        </w:rPr>
        <w:t>Границы территории – Ленинский проспект захватывает 3 района города - Октябрьский, Центральный, Железнодорожный. Свое начало он берет от площади им. В.Н. Баварина до проспекта Космонавтов. Протяженность пр. Ленина – 8,5 км. Ширина – 42метра.</w:t>
      </w:r>
    </w:p>
    <w:p>
      <w:pPr>
        <w:pStyle w:val="Normal"/>
        <w:spacing w:lineRule="auto" w:line="360"/>
        <w:ind w:firstLine="709"/>
        <w:jc w:val="both"/>
        <w:rPr/>
      </w:pPr>
      <w:r>
        <w:rPr>
          <w:color w:val="000000"/>
        </w:rPr>
        <w:t>Объекты и время</w:t>
      </w:r>
    </w:p>
    <w:p>
      <w:pPr>
        <w:pStyle w:val="Normal"/>
        <w:spacing w:lineRule="auto" w:line="360"/>
        <w:ind w:firstLine="709"/>
        <w:jc w:val="both"/>
        <w:rPr/>
      </w:pPr>
      <w:r>
        <w:rPr>
          <w:color w:val="000000"/>
        </w:rPr>
        <w:t>Центральная улица - проспект Ленина - начинается от Оби у речного вокзала и тянется через весь город к промышленному центру Барнаула. Его архитектурный облик создавался на протяжении 300-летней истории Барнаула.</w:t>
      </w:r>
    </w:p>
    <w:p>
      <w:pPr>
        <w:pStyle w:val="Normal"/>
        <w:spacing w:lineRule="auto" w:line="360"/>
        <w:ind w:firstLine="709"/>
        <w:jc w:val="both"/>
        <w:rPr/>
      </w:pPr>
      <w:r>
        <w:rPr>
          <w:color w:val="000000"/>
        </w:rPr>
        <w:t>Вторая половина XIX века и начало XX века - время становления и развития капитализма в России. Изменения в экономике привели к изменениям в градостроительстве и архитектуре. Появляются новые виды построек (торговые дома, вокзалы, пассажи и др.) и новые тенденции в их архитектурном решении. Возникает эклектика, а затем модерн [15].</w:t>
      </w:r>
    </w:p>
    <w:p>
      <w:pPr>
        <w:pStyle w:val="Normal"/>
        <w:spacing w:lineRule="auto" w:line="360"/>
        <w:ind w:firstLine="709"/>
        <w:jc w:val="both"/>
        <w:rPr/>
      </w:pPr>
      <w:r>
        <w:rPr>
          <w:color w:val="000000"/>
        </w:rPr>
        <w:t>Архитектура города Барнаула капиталистического периода, обладая некоторой самобытностью, в целом отражает явления и признаки, характерные для всей русской архитектуры второй трети XIX - начала XX века.</w:t>
      </w:r>
    </w:p>
    <w:p>
      <w:pPr>
        <w:pStyle w:val="Normal"/>
        <w:spacing w:lineRule="auto" w:line="360"/>
        <w:ind w:firstLine="709"/>
        <w:jc w:val="both"/>
        <w:rPr/>
      </w:pPr>
      <w:r>
        <w:rPr>
          <w:color w:val="000000"/>
        </w:rPr>
        <w:t>В 1830 - 1840 гг. в архитектуре Барнаула складывается направление, подражающее формам византийского и древнерусского зодчества. Оно поддерживалось правительством, так как соответствовало догматическому тезису: “православие, самодержавие, народность”. В строительстве народных контор, банков, доходных домов, железнодорожных вокзалов, мостов, рынков, магазинов широко применяются новые строительные конструкции, стекло, железобетон.</w:t>
      </w:r>
    </w:p>
    <w:p>
      <w:pPr>
        <w:pStyle w:val="Normal"/>
        <w:spacing w:lineRule="auto" w:line="360"/>
        <w:ind w:firstLine="709"/>
        <w:jc w:val="both"/>
        <w:rPr/>
      </w:pPr>
      <w:r>
        <w:rPr>
          <w:color w:val="000000"/>
        </w:rPr>
        <w:t>В середине XIX века складывается концепция “рациональной архитектуры”. Если во второй половине XIX века новые материалы и приемы часто применялись для получения старых архитектурных форм в эклектических постройках, то на рубеже веков из конструктивно- технического новаторства, скрытого за “декорацией” XIX столетия, выросла архитектура модерна, принципами которой стали отрицание подражательности, современность и новизна.</w:t>
      </w:r>
    </w:p>
    <w:p>
      <w:pPr>
        <w:pStyle w:val="Normal"/>
        <w:spacing w:lineRule="auto" w:line="360"/>
        <w:ind w:firstLine="709"/>
        <w:jc w:val="both"/>
        <w:rPr/>
      </w:pPr>
      <w:r>
        <w:rPr>
          <w:color w:val="000000"/>
        </w:rPr>
        <w:t>В это же время существуют неоклассицизм и русский стиль, имеющие ретроспективный характер.</w:t>
      </w:r>
    </w:p>
    <w:p>
      <w:pPr>
        <w:pStyle w:val="Normal"/>
        <w:spacing w:lineRule="auto" w:line="360"/>
        <w:ind w:firstLine="709"/>
        <w:jc w:val="both"/>
        <w:rPr/>
      </w:pPr>
      <w:r>
        <w:rPr>
          <w:color w:val="000000"/>
        </w:rPr>
        <w:t>К 1914 году территория Барнаула увеличилась более чем в 2 раза по сравнению с серединой XIX века. Территориальный рост не был связан с новыми плановыми расширениями, он происходил за счет развития сложившихся в начале XIX века прямолинейных схем. Городские улицы изолированы от берега реки. Хотя планы и фасады зданий рассматривались и утверждались в строительном отделении Томского губернского управления, застройка почти не регулировалась специалистами [18].</w:t>
      </w:r>
    </w:p>
    <w:p>
      <w:pPr>
        <w:pStyle w:val="Normal"/>
        <w:spacing w:lineRule="auto" w:line="360"/>
        <w:ind w:firstLine="709"/>
        <w:jc w:val="both"/>
        <w:rPr/>
      </w:pPr>
      <w:r>
        <w:rPr>
          <w:color w:val="000000"/>
        </w:rPr>
        <w:t>Стиль модерн проникает в Барнаул на рубеже XIX - XX веков. Типичные черты модерна: асимметричная, объемно-пространственная, а не фасадная, композиция, отказ от традиционных схем планировки, использование новых строительных материалов и конструкций, разнообразие оконных проемов, отсутствие деления фасадов на главный и второстепенный, использование различных облицовочных материалов.</w:t>
      </w:r>
    </w:p>
    <w:p>
      <w:pPr>
        <w:pStyle w:val="Normal"/>
        <w:spacing w:lineRule="auto" w:line="360"/>
        <w:ind w:firstLine="709"/>
        <w:jc w:val="both"/>
        <w:rPr/>
      </w:pPr>
      <w:r>
        <w:rPr>
          <w:color w:val="000000"/>
        </w:rPr>
        <w:t>Трактир торгового дома «И.И.Андроновский и сыновья» (ул.Ленина, 11) построен в 1924 году. В годы Великой Отечественной войны в этом здании формировалась 5-ая, 80-я, 56-я гвардейские дивизии; 315-я, 372-я стрелковые дивизии и 42-я бригада. В 1942 году в нем находился штаб формирования 315-й мелито-польской ордена красного знамени стрелковой дивизии. Сейчас по этому адресу расположен отдел администрации Барнаула по записи торжественного акта о заключении брака.</w:t>
      </w:r>
    </w:p>
    <w:p>
      <w:pPr>
        <w:pStyle w:val="Normal"/>
        <w:spacing w:lineRule="auto" w:line="360"/>
        <w:ind w:firstLine="709"/>
        <w:jc w:val="both"/>
        <w:rPr/>
      </w:pPr>
      <w:r>
        <w:rPr>
          <w:color w:val="000000"/>
        </w:rPr>
        <w:t>javascript:%7bwindow.open('http://www.barnaul.org/gallery/?image=/gallery/general/640.18_2.jpg',%20'',%20'toolbar=no,status=no,width=650,height=473');Дом начальника Алтайского горного округа (пр-т Ленина, 18) построен в 1893 году, расположен в исторической части города, в границах проспекта Ленина, улиц Короленко и Никитина. Памятник архитектуры, связанный с жизнью инженера-гидротехника начальника Алтайского горного округа П.К.Фролова. В этом здании происходили события, связанные с установлением Советской власти на Алтае [24].</w:t>
      </w:r>
    </w:p>
    <w:p>
      <w:pPr>
        <w:pStyle w:val="Normal"/>
        <w:spacing w:lineRule="auto" w:line="360"/>
        <w:ind w:firstLine="709"/>
        <w:jc w:val="both"/>
        <w:rPr/>
      </w:pPr>
      <w:r>
        <w:rPr>
          <w:color w:val="000000"/>
        </w:rPr>
        <w:t>Гостиница «Алтай» (пр-т Ленина, 24) построена в 1941 году.</w:t>
      </w:r>
    </w:p>
    <w:p>
      <w:pPr>
        <w:pStyle w:val="Normal"/>
        <w:spacing w:lineRule="auto" w:line="360"/>
        <w:ind w:firstLine="709"/>
        <w:jc w:val="both"/>
        <w:rPr/>
      </w:pPr>
      <w:r>
        <w:rPr>
          <w:color w:val="000000"/>
        </w:rPr>
        <w:t>Автор проекта - архитектор А.В. Баранский. Архитектурный облик первой в Барнауле современной гостиницы отличался от общественных зданий 20-х начала 30-х гг.</w:t>
      </w:r>
    </w:p>
    <w:p>
      <w:pPr>
        <w:pStyle w:val="Normal"/>
        <w:spacing w:lineRule="auto" w:line="360"/>
        <w:ind w:firstLine="709"/>
        <w:jc w:val="both"/>
        <w:rPr/>
      </w:pPr>
      <w:r>
        <w:rPr>
          <w:color w:val="000000"/>
        </w:rPr>
        <w:t>javascript:%7bwindow.open('http://www.barnaul.org/gallery/?image=/gallery/general/640.22_2.jpg',%20'',%20'toolbar=no,status=no,width=652,height=471');«Дом под шпилем» (пр-т Ленина,82) построен в 1956 году памятник архитектуры середины XX века, один из символов Барнаула. Другие названия памятника — «Гастроном под шпилем» или просто «Под шпилем». Дом под шпилем расположен на площади Октября по адресу проспект Ленина, 82 в центральной части города. Является главным элементом окружающего архитектурного ансамбля. Предназначение -жилой дом с торговыми помещениями.</w:t>
      </w:r>
    </w:p>
    <w:p>
      <w:pPr>
        <w:pStyle w:val="Normal"/>
        <w:spacing w:lineRule="auto" w:line="360"/>
        <w:ind w:firstLine="709"/>
        <w:jc w:val="both"/>
        <w:rPr/>
      </w:pPr>
      <w:r>
        <w:rPr>
          <w:color w:val="000000"/>
        </w:rPr>
        <w:t>Согласно документам Центра хранения архивного фонда Алтайского края, автором проекта является Яков Николаевич Додица, архитектор московского института «Горстройпроект». Примечательно, что на мемориальной доске, прикрепленной к фасаду здания, архитектор ошибочно указан как Ф. К. Додица [10]. Этот архитектор также принимал участие в разработке конкурсного проекта Дворца советов в 1932—1933 годах совместно с А. Н. Душкиным, В. Андреевым, К. Алабяном, А. Мордвиновым, В. Симбирцевым. Проект был удостоен I премии [24; 2].</w:t>
      </w:r>
    </w:p>
    <w:p>
      <w:pPr>
        <w:pStyle w:val="Normal"/>
        <w:spacing w:lineRule="auto" w:line="360"/>
        <w:ind w:firstLine="709"/>
        <w:jc w:val="both"/>
        <w:rPr/>
      </w:pPr>
      <w:r>
        <w:rPr>
          <w:color w:val="000000"/>
        </w:rPr>
        <w:t>Строительство дома под шпилем продолжалось с 1953 по 1956 год [1]. Здание завершает период сталинского неоклассицизма в архитектуре Барнаула, с пластичной и цветовой разработкой фасадов, использованием синтеза зодчества и монументально-декоративного искусства. На внешнем и внутреннем облике сказалось влияние ленинградских проектных институтов, которые разрабатывали проект застройки площади Октября [2]. Дом венчает башня с часами, на которой находится остроконечный шпиль (около 15 метров) и флюгер. Вместе со шпилем высота дома составляет 46 метров [14].</w:t>
      </w:r>
    </w:p>
    <w:p>
      <w:pPr>
        <w:pStyle w:val="Normal"/>
        <w:spacing w:lineRule="auto" w:line="360"/>
        <w:ind w:firstLine="709"/>
        <w:jc w:val="both"/>
        <w:rPr/>
      </w:pPr>
      <w:r>
        <w:rPr>
          <w:color w:val="000000"/>
        </w:rPr>
        <w:t>С 1950-х годов до сегодняшних дней -первый этаж используется под размещение магазинов и кафе. Квартиры, ввиду их улучшенной планировки (высокие потолки, широкие окна, раздельные комнаты и др.) в советское время передавались деятелям культуры, военным, героям труда и партийным работникам. В 1971 году здание попало на обложку набора художественных фотографий с видами Барнаула из серии «Города СССР», изданную тиражом в 1,2 млн экземпляров.</w:t>
      </w:r>
    </w:p>
    <w:p>
      <w:pPr>
        <w:pStyle w:val="Normal"/>
        <w:spacing w:lineRule="auto" w:line="360"/>
        <w:ind w:firstLine="709"/>
        <w:jc w:val="both"/>
        <w:rPr/>
      </w:pPr>
      <w:r>
        <w:rPr>
          <w:color w:val="000000"/>
        </w:rPr>
        <w:t>Сегодня инженерные коммуникации и фасады здания находятся в неудовлетворительном состоянии. Флюгер не показывает направление ветра, так как удерживающие его балки разрушены от времени, а подшипники, отвечающие за его вращение, изъедены коррозией. Администрация Барнаула объявляла сбор денег на реставрацию флюгера [4] (необходимо около 1,5 млн рублей), но путем благотворительных концертов и пожертвований горожан было собрано лишь несколько тысяч.</w:t>
      </w:r>
    </w:p>
    <w:p>
      <w:pPr>
        <w:pStyle w:val="Normal"/>
        <w:spacing w:lineRule="auto" w:line="360"/>
        <w:ind w:firstLine="709"/>
        <w:jc w:val="both"/>
        <w:rPr/>
      </w:pPr>
      <w:r>
        <w:rPr>
          <w:color w:val="000000"/>
        </w:rPr>
        <w:t>Духовное училище, пр-т Ленина, 17, построено в 1870-гг. В годы Отечественной войны здесь размещался госпиталь раненых. В пожаре 1917 года постройка здания сильно пострадала. В 1923 году здание восстанавливалось по проекту инженера П.П. Курковского. После Октябрьской революции здесь размещался кожевенный техникум, затем средняя школа №1 имени Третьего интернационала, потом городской Дворец молодежи.</w:t>
      </w:r>
    </w:p>
    <w:p>
      <w:pPr>
        <w:pStyle w:val="Normal"/>
        <w:spacing w:lineRule="auto" w:line="360"/>
        <w:ind w:firstLine="709"/>
        <w:jc w:val="both"/>
        <w:rPr/>
      </w:pPr>
      <w:r>
        <w:rPr>
          <w:color w:val="000000"/>
        </w:rPr>
        <w:t>В Барнауле насчитывается более 40 монументальных фигур, бюстов, скульптурных групп и обелисков; а также около 60 мемориальных досок. Подавляющее большинство памятников относится к советской эпохе, однако, сохранились также и несколько монументов дореволюционного периода [20].</w:t>
      </w:r>
    </w:p>
    <w:p>
      <w:pPr>
        <w:pStyle w:val="Normal"/>
        <w:spacing w:lineRule="auto" w:line="360"/>
        <w:ind w:firstLine="709"/>
        <w:jc w:val="both"/>
        <w:rPr/>
      </w:pPr>
      <w:r>
        <w:rPr>
          <w:color w:val="000000"/>
        </w:rPr>
        <w:t>Памятник В.И.Ленину на пересечении улицы Анатолия и проспекта Ленина - установлен в 1937 году перед зданием крайкома КПСС к двадцатилетию советской власти. Фигура отлита из бетона и является вариацией ныне демонтированной скульптуры работы С. Д. Меркурова в Зале заседаний Большого Кремлёвского дворца; постамент памятника возведен по проекту архитектора А. В. Баранского [18].</w:t>
      </w:r>
    </w:p>
    <w:p>
      <w:pPr>
        <w:pStyle w:val="Normal"/>
        <w:spacing w:lineRule="auto" w:line="360"/>
        <w:ind w:firstLine="709"/>
        <w:jc w:val="both"/>
        <w:rPr/>
      </w:pPr>
      <w:r>
        <w:rPr>
          <w:color w:val="000000"/>
        </w:rPr>
        <w:t>Из-за позы памятника и драпировки, присутствующей в его композиции, путеводитель по России британского издательства Lonely Planet назвал данный памятник «Ленин-Тореадор» (англ. Lenin the Toreador) [24].</w:t>
      </w:r>
    </w:p>
    <w:p>
      <w:pPr>
        <w:pStyle w:val="Normal"/>
        <w:spacing w:lineRule="auto" w:line="360"/>
        <w:ind w:firstLine="709"/>
        <w:jc w:val="both"/>
        <w:rPr/>
      </w:pPr>
      <w:r>
        <w:rPr>
          <w:color w:val="000000"/>
        </w:rPr>
        <w:t>Памятник В.И.Ленину на площади Октября - в 1937 году на этом месте располагался памятник И. В. Сталину (см. ниже), однако в 1956 году он был демонтирован и вместо него установлена скульптура В. И. Ленина, а с постамента были полностью убраны все надписи. Эта скульптура стала идейной, но не архитектурно-пластической доминантой окружающей территории. По задумке авторов, рука статуи должна была указывать вперёд, однако, из-за планировки площади, это направление не совпадало с задуманным (трассировкой главной улицы города - проспектом Ленина). Рука указывала на Гастроном под Шпилем. По некоторым версиям [12;6], это служило поводом для многочисленных шуток среди барнаульцев, и руку было решено опустить на уровень груди. Следы этого изменения видны и сегодня — неаккуратно заделанные швы и неестественная поза фигуры.</w:t>
      </w:r>
    </w:p>
    <w:p>
      <w:pPr>
        <w:pStyle w:val="Normal"/>
        <w:spacing w:lineRule="auto" w:line="360"/>
        <w:ind w:firstLine="709"/>
        <w:jc w:val="both"/>
        <w:rPr/>
      </w:pPr>
      <w:r>
        <w:rPr>
          <w:color w:val="000000"/>
        </w:rPr>
        <w:t>Памятник К. Д. Фролову - открыт в 1987 году перед зданием Машиностроительного техникума на проспекте Ленина в честь К. Фролова, русского гидротехника и изобретателя. Проект архитекторов К. М. Пентешина, А. П. Богомольца, С. А. Боженко и В. А. Кашина.</w:t>
      </w:r>
    </w:p>
    <w:p>
      <w:pPr>
        <w:pStyle w:val="Normal"/>
        <w:spacing w:lineRule="auto" w:line="360"/>
        <w:ind w:firstLine="709"/>
        <w:jc w:val="both"/>
        <w:rPr/>
      </w:pPr>
      <w:r>
        <w:rPr>
          <w:color w:val="000000"/>
        </w:rPr>
        <w:t>«Нулевой километр»</w:t>
      </w:r>
    </w:p>
    <w:p>
      <w:pPr>
        <w:pStyle w:val="Normal"/>
        <w:spacing w:lineRule="auto" w:line="360"/>
        <w:ind w:firstLine="709"/>
        <w:jc w:val="both"/>
        <w:rPr/>
      </w:pPr>
      <w:r>
        <w:rPr>
          <w:color w:val="000000"/>
        </w:rPr>
        <w:t>В 2003 году на площади Советов был установлен гранитный столб высотой около 6,5 м. По замыслу создателей, от этого места начинается отсчёт расстояний в Алтайском крае, поскольку рядом с нулевым километром находится Главпочтамт. Венчает столб ваза, изготовленная специалистами Колыванского камнерезного завода. Вокруг памятника выложена мозаикой роза ветров с двенадцатью знаками зодиака.</w:t>
      </w:r>
    </w:p>
    <w:p>
      <w:pPr>
        <w:pStyle w:val="Normal"/>
        <w:spacing w:lineRule="auto" w:line="360"/>
        <w:ind w:firstLine="709"/>
        <w:jc w:val="both"/>
        <w:rPr>
          <w:color w:val="000000"/>
        </w:rPr>
      </w:pPr>
      <w:r>
        <w:rPr>
          <w:color w:val="000000"/>
        </w:rPr>
        <w:t xml:space="preserve">Памятник </w:t>
      </w:r>
      <w:r>
        <w:rPr>
          <w:b/>
          <w:color w:val="000000"/>
        </w:rPr>
        <w:t>И. И. Ползунову</w:t>
      </w:r>
    </w:p>
    <w:p>
      <w:pPr>
        <w:pStyle w:val="Normal"/>
        <w:spacing w:lineRule="auto" w:line="360"/>
        <w:ind w:firstLine="709"/>
        <w:jc w:val="both"/>
        <w:rPr/>
      </w:pPr>
      <w:r>
        <w:rPr>
          <w:color w:val="000000"/>
        </w:rPr>
        <w:t>Был установлен в 1980 году на проспекте Ленина перед главным корпусом АлтГТУ. Памятник создан скульптором И. Д. Бродским и архитекторами А. Д. Шмидтом, Г. А. Сыромятниковым, а отлит на заводе художественного литья в Мытищах. Высота сооружения составляет 7 м. На гранитном постаменте находится бронзовая фигура изобретателя, а рядом 2 цилиндра - основная деталь созданного им пароатмосферного двигателя. На постаменте есть надпись: «Облегчить труд по нас грядущим».</w:t>
      </w:r>
    </w:p>
    <w:p>
      <w:pPr>
        <w:pStyle w:val="Normal"/>
        <w:spacing w:lineRule="auto" w:line="360"/>
        <w:ind w:firstLine="709"/>
        <w:jc w:val="both"/>
        <w:rPr>
          <w:color w:val="000000"/>
        </w:rPr>
      </w:pPr>
      <w:r>
        <w:rPr>
          <w:color w:val="000000"/>
        </w:rPr>
        <w:t xml:space="preserve">Памятник </w:t>
      </w:r>
      <w:r>
        <w:rPr>
          <w:b/>
          <w:color w:val="000000"/>
        </w:rPr>
        <w:t>А. С. Пушкину</w:t>
      </w:r>
    </w:p>
    <w:p>
      <w:pPr>
        <w:pStyle w:val="Normal"/>
        <w:spacing w:lineRule="auto" w:line="360"/>
        <w:ind w:firstLine="709"/>
        <w:jc w:val="both"/>
        <w:rPr/>
      </w:pPr>
      <w:r>
        <w:rPr>
          <w:color w:val="000000"/>
        </w:rPr>
        <w:t>В день 200-летия со дня рождения поэта в 1999 году на пересечении улицы Пушкина и проспекта Ленина был открыт памятник из бронзы по проекту скульптора М. Кульгачева. На постаменте имеется надпись «Певцу любви — любовь награда». Сегодня в сквере перед памятником регулярно проводятся церемонии вручения Пушкинских премий, кроме того, само место достаточно популярно среди молодожёнов, которые приезжают сюда возложить цветы [7].</w:t>
      </w:r>
    </w:p>
    <w:p>
      <w:pPr>
        <w:pStyle w:val="Normal"/>
        <w:spacing w:lineRule="auto" w:line="360"/>
        <w:ind w:firstLine="709"/>
        <w:jc w:val="both"/>
        <w:rPr/>
      </w:pPr>
      <w:r>
        <w:rPr>
          <w:color w:val="000000"/>
        </w:rPr>
        <w:t>Памятник М. К. Цаплину - установлен 5 ноября 1977 года в 60-летнюю годовщину Октябрьской революции на проспекте Ленина около здания городской администрации. Выполнен по проекту скульптора П. Л. Миронова и архитектора Н. А. Рудзе из гипса. На постаменте есть памятная надпись о председателе ВРК и барнаульского совета рабочих и солдат, расстрелянном белогвардейцами.</w:t>
      </w:r>
    </w:p>
    <w:p>
      <w:pPr>
        <w:pStyle w:val="Normal"/>
        <w:spacing w:lineRule="auto" w:line="360"/>
        <w:ind w:firstLine="709"/>
        <w:jc w:val="both"/>
        <w:rPr/>
      </w:pPr>
      <w:r>
        <w:rPr>
          <w:color w:val="000000"/>
        </w:rPr>
        <w:t>Памятники С. М. Кирову</w:t>
      </w:r>
    </w:p>
    <w:p>
      <w:pPr>
        <w:pStyle w:val="Normal"/>
        <w:spacing w:lineRule="auto" w:line="360"/>
        <w:ind w:firstLine="709"/>
        <w:jc w:val="both"/>
        <w:rPr/>
      </w:pPr>
      <w:r>
        <w:rPr>
          <w:color w:val="000000"/>
        </w:rPr>
        <w:t>В 1930-е годы два памятника С. Кирову были установлены в парке Октябрьского района и на пересечении проспекта Ленина и улицы Льва Толстого. Однако, позднее они были демонтированы.</w:t>
      </w:r>
    </w:p>
    <w:p>
      <w:pPr>
        <w:pStyle w:val="Normal"/>
        <w:spacing w:lineRule="auto" w:line="360"/>
        <w:ind w:firstLine="709"/>
        <w:jc w:val="both"/>
        <w:rPr/>
      </w:pPr>
      <w:r>
        <w:rPr>
          <w:color w:val="000000"/>
        </w:rPr>
        <w:t>Интересен архитектурный памятник начала XX века магазин купца Полякова, созданный в 1913 году (пр. Ленина, 12, ныне универмаг “Красный”) - двухэтажное кирпичное П-образное в плане неоштукатуренное здание.</w:t>
      </w:r>
    </w:p>
    <w:p>
      <w:pPr>
        <w:pStyle w:val="Normal"/>
        <w:spacing w:lineRule="auto" w:line="360"/>
        <w:ind w:firstLine="709"/>
        <w:jc w:val="both"/>
        <w:rPr/>
      </w:pPr>
      <w:r>
        <w:rPr>
          <w:color w:val="000000"/>
        </w:rPr>
        <w:t>Высокое качество и разнообразные способы кладки, цвет красного кирпича, древнерусские формы, тактично примененные в силуэте здания и в пластике главных фасадов, их симметрия и ритм, металлические ажурные кронштейны и балюстрады - все это создает целостный и достаточно выразительный образ в русском национальном стиле. Здание интересно с инженерно-технической стороны: в нем использованы железобетонные конструкции перекрытий и перемычек. Архитектура магазина Полякова типична для торговых зданий в сибирских городах.</w:t>
      </w:r>
    </w:p>
    <w:p>
      <w:pPr>
        <w:pStyle w:val="Normal"/>
        <w:spacing w:lineRule="auto" w:line="360"/>
        <w:ind w:firstLine="709"/>
        <w:jc w:val="both"/>
        <w:rPr>
          <w:color w:val="000000"/>
        </w:rPr>
      </w:pPr>
      <w:r>
        <w:rPr>
          <w:color w:val="000000"/>
        </w:rPr>
        <w:t>Площади</w:t>
      </w:r>
    </w:p>
    <w:p>
      <w:pPr>
        <w:pStyle w:val="Normal"/>
        <w:spacing w:lineRule="auto" w:line="360"/>
        <w:ind w:firstLine="709"/>
        <w:jc w:val="both"/>
        <w:rPr/>
      </w:pPr>
      <w:r>
        <w:rPr>
          <w:color w:val="000000"/>
        </w:rPr>
        <w:t>Площадь Октября - одна из центральных площадей Барнаула. Расположена в Октябрьском районе и является главной транспортной развязкой города.</w:t>
      </w:r>
    </w:p>
    <w:p>
      <w:pPr>
        <w:pStyle w:val="Normal"/>
        <w:spacing w:lineRule="auto" w:line="360"/>
        <w:ind w:firstLine="709"/>
        <w:jc w:val="both"/>
        <w:rPr/>
      </w:pPr>
      <w:r>
        <w:rPr>
          <w:color w:val="000000"/>
        </w:rPr>
        <w:t>Площадь была предусмотрена генеральным планом развития Барнаула 1937 года как основная транспортная площадь, на которой распределяются потоки городского транспорта: по проспекту Калинина - к северной промышленной зоне и к старому мосту через Обь, по проспекту Ленина - к спальным районам города и в центр города (в том числе и по улице Советской), по проспекту Строителей - к железнодорожному вокзалу и на Павловский тракт.</w:t>
      </w:r>
    </w:p>
    <w:p>
      <w:pPr>
        <w:pStyle w:val="Normal"/>
        <w:spacing w:lineRule="auto" w:line="360"/>
        <w:ind w:firstLine="709"/>
        <w:jc w:val="both"/>
        <w:rPr/>
      </w:pPr>
      <w:r>
        <w:rPr>
          <w:color w:val="000000"/>
        </w:rPr>
        <w:t>Изначально площадь Октября носила название площади клуба Меланжевого комбината, а в 1953 году была переименована в площадь Сталина. После развенчания культа личности вождя в 1956 году появлось другое название - площадь Октября, сохранившееся до сих пор [5].</w:t>
      </w:r>
    </w:p>
    <w:p>
      <w:pPr>
        <w:pStyle w:val="Normal"/>
        <w:spacing w:lineRule="auto" w:line="360"/>
        <w:ind w:firstLine="709"/>
        <w:jc w:val="both"/>
        <w:rPr/>
      </w:pPr>
      <w:r>
        <w:rPr>
          <w:color w:val="000000"/>
        </w:rPr>
        <w:t>Как архитектурный ансамбль площадь Октября сформировалась в 1956 году. Сначала в 1937 году была построена школа-десятилетка №25 (сегодня здесь расположены Российско-американская школа и Государственный художественный музей Алтайского края), главным фасадом обращенная к пространству площади. Здание школы отличается богатым пластическим развитием фасадов, включающих ризалиты, портиковую галерею, лоджии и аркады. Перед портиком здания была установлена скульптура Иосифа Сталина [8].</w:t>
      </w:r>
    </w:p>
    <w:p>
      <w:pPr>
        <w:pStyle w:val="Normal"/>
        <w:spacing w:lineRule="auto" w:line="360"/>
        <w:ind w:firstLine="709"/>
        <w:jc w:val="both"/>
        <w:rPr/>
      </w:pPr>
      <w:r>
        <w:rPr>
          <w:color w:val="000000"/>
        </w:rPr>
        <w:t>6 ноября 1937 года открыт клуб меланжевого комбината (ДК БМК), его здание - важнейший элемент ансамбля площади, решенный в русле парадной монументальной архитектуры общественных сооружений той эпохи.</w:t>
      </w:r>
    </w:p>
    <w:p>
      <w:pPr>
        <w:pStyle w:val="Normal"/>
        <w:spacing w:lineRule="auto" w:line="360"/>
        <w:ind w:firstLine="709"/>
        <w:jc w:val="both"/>
        <w:rPr/>
      </w:pPr>
      <w:r>
        <w:rPr>
          <w:color w:val="000000"/>
        </w:rPr>
        <w:t>На основе генерального плана 1951 года на площади в первой половине 1950-х годов построены в том же стиле: жилой дом с башней и шпилем («Дом под шпилем», архитектор Ф. К. Додица), с торговыми помещениями на первом этаже и ДК профтехобразования. В 1956 году памятник Сталину был демонтирован и на его месте установлена скульптура В. И. Ленина [20].</w:t>
      </w:r>
    </w:p>
    <w:p>
      <w:pPr>
        <w:pStyle w:val="Normal"/>
        <w:spacing w:lineRule="auto" w:line="360"/>
        <w:ind w:firstLine="709"/>
        <w:jc w:val="both"/>
        <w:rPr/>
      </w:pPr>
      <w:r>
        <w:rPr>
          <w:color w:val="000000"/>
        </w:rPr>
        <w:t>Площадь Октября имеет сложную конфигурацию, обусловленную выходом на неё нескольких улиц под острыми углами. Благоустройство включает в себя подземные переходы для пешеходов, газоны и цветочные клумбы. В центре площади установлен большой мультимедийный рекламный шит транслирующий видеоролики.</w:t>
      </w:r>
    </w:p>
    <w:p>
      <w:pPr>
        <w:pStyle w:val="Normal"/>
        <w:spacing w:lineRule="auto" w:line="360"/>
        <w:ind w:firstLine="709"/>
        <w:jc w:val="both"/>
        <w:rPr/>
      </w:pPr>
      <w:r>
        <w:rPr>
          <w:color w:val="000000"/>
        </w:rPr>
        <w:t>Площадь Советов - центральная площадь Барнаула. Расположена в Железнодорожном районе между улицами Димитрова и Молодежной на оси проспекта Ленина. Является административным центром города. Площадь была предусмотрена генеральным планом развития Барнаула 1937 года (архитектор В. К. Александров). Предполагалось, что доминантой площади будет высотное административное здание-башня в 14 этажей, планировалось и создание Обского бульвара, идущего от площади Советов к берегу реки Оби. Великая Отечественная война прервала реализацию этого плана и внесла свои коррективы. До этого, здесь располагались одноэтажные деревянные жилые дома, окруженные оврагами [4; 24 ;25].</w:t>
      </w:r>
    </w:p>
    <w:p>
      <w:pPr>
        <w:pStyle w:val="Normal"/>
        <w:spacing w:lineRule="auto" w:line="360"/>
        <w:ind w:firstLine="709"/>
        <w:jc w:val="both"/>
        <w:rPr/>
      </w:pPr>
      <w:r>
        <w:rPr>
          <w:color w:val="000000"/>
        </w:rPr>
        <w:t>Архитектурный облик площади сформировался в 1960-1970-х годов. Ведущее сооружение в ансамбле - здание краевой администрации, перед его фасадом в 1967 году установлен бронзовый на гранитном постаменте памятник В. И. Ленину и разбит сквер. В 1950-1960-е годы в северо-восточной части площади возведены 5-этажные с угловыми башенными объемами и 7-этажные жилые дома. Слева и справа от здания краевой администрации в перспективе просматриваются фасады Дворца спорта и зрелищ, Алтайского краевого театра драмы им В. М. Шукшина, один из корпусов АлтГУ. Территория площади - 2,6 га, но благодаря переходу ее в открытое пространство планируемого Обского бульвара она получила значительное пространственное развитие [24].</w:t>
      </w:r>
    </w:p>
    <w:p>
      <w:pPr>
        <w:pStyle w:val="Normal"/>
        <w:spacing w:lineRule="auto" w:line="360"/>
        <w:ind w:firstLine="709"/>
        <w:jc w:val="both"/>
        <w:rPr/>
      </w:pPr>
      <w:r>
        <w:rPr>
          <w:color w:val="000000"/>
        </w:rPr>
        <w:t>В ансамбль площади Советов постепенно включались здания гостиницы «Центральная», главный корпус АлтГУ. Самая ранняя постройка - здание бывшего машиностроительного института (ныне химический корпус АлтГУ).</w:t>
      </w:r>
    </w:p>
    <w:p>
      <w:pPr>
        <w:pStyle w:val="Normal"/>
        <w:spacing w:lineRule="auto" w:line="360"/>
        <w:ind w:firstLine="709"/>
        <w:jc w:val="both"/>
        <w:rPr/>
      </w:pPr>
      <w:r>
        <w:rPr>
          <w:color w:val="000000"/>
        </w:rPr>
        <w:t>В рамках подготовки к 70-летию Алтайского края в 2007 году проведена реконструкция площади. Проведен демонтаж старой облицовки подпорных стенок и облицовка их полированной гранитной плиткой. У памятника В. И. Ленину старые бетонные плиты также облицеваны гранитом.</w:t>
      </w:r>
    </w:p>
    <w:p>
      <w:pPr>
        <w:pStyle w:val="Normal"/>
        <w:spacing w:lineRule="auto" w:line="360"/>
        <w:ind w:firstLine="709"/>
        <w:jc w:val="both"/>
        <w:rPr/>
      </w:pPr>
      <w:r>
        <w:rPr>
          <w:color w:val="000000"/>
        </w:rPr>
        <w:t>На площади регулярно проходят митинги, городские и общероссийские праздники, концерты.</w:t>
      </w:r>
    </w:p>
    <w:p>
      <w:pPr>
        <w:pStyle w:val="Normal"/>
        <w:spacing w:lineRule="auto" w:line="360"/>
        <w:ind w:firstLine="709"/>
        <w:jc w:val="both"/>
        <w:rPr/>
      </w:pPr>
      <w:r>
        <w:rPr>
          <w:color w:val="000000"/>
        </w:rPr>
        <w:t>Памятник В. И. Ленину, возведенный в 1967 году, здание учебного корпуса Алтайского государственного университета, построенное в 1958 (проспект Ленина, 61), а также жилые дома № 58 и 60 по проспекту Ленина, построенные в 1950 и 1951 году включены в государственные списки памятников истории и культуры.</w:t>
      </w:r>
    </w:p>
    <w:p>
      <w:pPr>
        <w:pStyle w:val="Normal"/>
        <w:spacing w:lineRule="auto" w:line="360"/>
        <w:ind w:firstLine="709"/>
        <w:jc w:val="both"/>
        <w:rPr/>
      </w:pPr>
      <w:r>
        <w:rPr>
          <w:color w:val="000000"/>
        </w:rPr>
        <w:t>Площадь им. В. Н. Баварина. Получила свое название после трагической гибели мера города Барнаула. Для того что бы отдать дань памяти, было решено переименовать строящийся Обской бульвар именем Владимира Николаевича Баварина.</w:t>
      </w:r>
    </w:p>
    <w:p>
      <w:pPr>
        <w:pStyle w:val="Normal"/>
        <w:spacing w:lineRule="auto" w:line="360"/>
        <w:ind w:firstLine="709"/>
        <w:jc w:val="both"/>
        <w:rPr>
          <w:color w:val="000000"/>
        </w:rPr>
      </w:pPr>
      <w:r>
        <w:rPr>
          <w:color w:val="000000"/>
        </w:rPr>
        <w:t>Виадуки</w:t>
      </w:r>
    </w:p>
    <w:p>
      <w:pPr>
        <w:pStyle w:val="Normal"/>
        <w:spacing w:lineRule="auto" w:line="360"/>
        <w:ind w:firstLine="709"/>
        <w:jc w:val="both"/>
        <w:rPr/>
      </w:pPr>
      <w:r>
        <w:rPr>
          <w:color w:val="000000"/>
        </w:rPr>
        <w:t>Исторический центр и спально-индустриальные районы сегодня соединяют развязки: на проспекте Калинина, на Ленинском у Нового рынка и под железнодорожными путями - на проспекте Строителей.</w:t>
      </w:r>
    </w:p>
    <w:p>
      <w:pPr>
        <w:pStyle w:val="Normal"/>
        <w:spacing w:lineRule="auto" w:line="360"/>
        <w:ind w:firstLine="709"/>
        <w:jc w:val="both"/>
        <w:rPr/>
      </w:pPr>
      <w:r>
        <w:rPr>
          <w:color w:val="000000"/>
        </w:rPr>
        <w:t>Еще в постановлении Совета Министров СССР от 30 марта 1981 года "О мерах по дальнейшему развитию в 1981-1985 годах городского хозяйства г. Барнаула" было предусмотрено возведение "путепровода через железнодорожные пути на станции Барнаул" [2]. Начало строительства намечалось на 1984 год. Путепровод должен был соединить Красноармейский проспект у железнодорожного вокзала с улицей Антона Петрова, расположенной в так называемом северо-западном жилом массиве города, где в ту пору проживало 300 тысяч жителей. По мнению проектировщиков, это значительно разгрузило бы существовавшие путепроводы.</w:t>
      </w:r>
    </w:p>
    <w:p>
      <w:pPr>
        <w:pStyle w:val="Normal"/>
        <w:spacing w:lineRule="auto" w:line="360"/>
        <w:ind w:firstLine="709"/>
        <w:jc w:val="both"/>
        <w:rPr/>
      </w:pPr>
      <w:r>
        <w:rPr>
          <w:color w:val="000000"/>
        </w:rPr>
        <w:t>Виадук должен был стать органической частью ансамбля Привокзальной площади (ныне площадь Победы) и явиться связующим звеном двух частей города, разделенных железнодорожной станцией. Внимательный наблюдатель может и ныне заметить, что улица здесь, в створе мемориала Славы и здания с невысоким шпилем, увенчанным часами, законсервирована от нового строительства, оставлена для освоения под проект. Правда, на перроне железнодорожники "самостроем" возвели православную часовенку. Между прочим, на обочине этой дороги собирались построить здание цирка на 1700 мест. Кажется, это место сейчас занимает административное здание Алтайского отделения Западно-Сибирской железной дороги.</w:t>
      </w:r>
    </w:p>
    <w:p>
      <w:pPr>
        <w:pStyle w:val="Normal"/>
        <w:spacing w:lineRule="auto" w:line="360"/>
        <w:ind w:firstLine="709"/>
        <w:jc w:val="both"/>
        <w:rPr/>
      </w:pPr>
      <w:r>
        <w:rPr>
          <w:color w:val="000000"/>
        </w:rPr>
        <w:t>Основная сложность - преодоление железнодорожных путей в районе старого вокзала. В ту пору, когда виадук затевался, их было более двадцати, сейчас - меньше из-за снижения объемов железнодорожных перевозок.</w:t>
      </w:r>
    </w:p>
    <w:p>
      <w:pPr>
        <w:pStyle w:val="Normal"/>
        <w:spacing w:lineRule="auto" w:line="360"/>
        <w:ind w:firstLine="709"/>
        <w:jc w:val="both"/>
        <w:rPr/>
      </w:pPr>
      <w:r>
        <w:rPr>
          <w:color w:val="000000"/>
        </w:rPr>
        <w:t>К счастью, поныне существуют несколько вариантов технического замысла проекта. Скорее всего, надземный вариант сейчас менее конкурентоспособен. В советское время он был привлекательней: насыпь в высшей точке могла достигать двадцати метров - высоты 9-этажного дома. "Египетская пирамида" Барнаула означала бы гигантский объем работ, снос большого массива частного сектора, многолетнюю загрузку не только строителей, но и стройиндустрии [2].</w:t>
      </w:r>
    </w:p>
    <w:p>
      <w:pPr>
        <w:pStyle w:val="Normal"/>
        <w:spacing w:lineRule="auto" w:line="360"/>
        <w:ind w:firstLine="709"/>
        <w:jc w:val="both"/>
        <w:rPr/>
      </w:pPr>
      <w:r>
        <w:rPr>
          <w:color w:val="000000"/>
        </w:rPr>
        <w:t>В условиях рынка, скорее всего, будет востребован более рациональный вариант. Минимум затрат, минимум сноса, отсутствие "золотой" насыпи обещает, например, бетонное полотно, удерживаемое железобетонными столбами, - как это делают в развитых странах. Возможно также приглашение новосибирских метростроевцев, которые соорудят тоннель под рельсами. Но можно работать и открытым способом, осуществляя все поэтапно, преодолевая одну за другой полосы движения поездов.</w:t>
      </w:r>
    </w:p>
    <w:p>
      <w:pPr>
        <w:pStyle w:val="Normal"/>
        <w:spacing w:lineRule="auto" w:line="360"/>
        <w:ind w:firstLine="709"/>
        <w:jc w:val="both"/>
        <w:rPr/>
      </w:pPr>
      <w:r>
        <w:rPr>
          <w:color w:val="000000"/>
        </w:rPr>
        <w:t>К слову сказать, на схемах развития Барнаула имелся еще один подобный объект: путепровод на напряженном перекрестке Ленинского проспекта с улицей Северо-Западной. Он тоже не построен.</w:t>
      </w:r>
    </w:p>
    <w:p>
      <w:pPr>
        <w:pStyle w:val="Normal"/>
        <w:spacing w:lineRule="auto" w:line="360"/>
        <w:ind w:firstLine="709"/>
        <w:jc w:val="both"/>
        <w:rPr/>
      </w:pPr>
      <w:r>
        <w:rPr>
          <w:color w:val="000000"/>
        </w:rPr>
        <w:t>Административные здания.</w:t>
      </w:r>
    </w:p>
    <w:p>
      <w:pPr>
        <w:pStyle w:val="Normal"/>
        <w:spacing w:lineRule="auto" w:line="360"/>
        <w:ind w:firstLine="709"/>
        <w:jc w:val="both"/>
        <w:rPr/>
      </w:pPr>
      <w:r>
        <w:rPr>
          <w:color w:val="000000"/>
        </w:rPr>
        <w:t>Здание Городской думы (1906-1914) - пр. Ленина, 6. Корпус был возведен по проекту архитектора И.Ф. Носовича. Первый этаж предназначался под торговые цели, здесь размещался универсальный магазин торгового дома "С.Я. Яковлев и А.И. Поляков", на втором этаже находились городская дума и управа.</w:t>
      </w:r>
    </w:p>
    <w:p>
      <w:pPr>
        <w:pStyle w:val="Normal"/>
        <w:spacing w:lineRule="auto" w:line="360"/>
        <w:ind w:firstLine="709"/>
        <w:jc w:val="both"/>
        <w:rPr/>
      </w:pPr>
      <w:r>
        <w:rPr>
          <w:color w:val="000000"/>
        </w:rPr>
        <w:t>Архитектура здания эклектична. Обилие измельченных деталей, элементов различных форм делало его ярким и взрослым. В решении фасадов использован прием побелки по кирпичу отдельных декоративных элементов. Контрастное сочетание белого и красного цветов придало фасадам еще более нарядный вид. Здание венчает стройный купол конусообразный формы - деталь, применяемая при строительстве административных зданий во многих городах России. Башня - самая интересная часть композиции. Тяжелая масса башни постепенно облегчается и завершается красивым куполом. Памятник истории</w:t>
      </w:r>
    </w:p>
    <w:p>
      <w:pPr>
        <w:pStyle w:val="Normal"/>
        <w:spacing w:lineRule="auto" w:line="360"/>
        <w:ind w:firstLine="709"/>
        <w:jc w:val="both"/>
        <w:rPr/>
      </w:pPr>
      <w:r>
        <w:rPr>
          <w:color w:val="000000"/>
        </w:rPr>
        <w:t>На противоположной от мэрии стороне еще два старых здания. Одно - с куполами - возвели в 1869 году для духовного училища. Сейчас в нем работают комитеты городской администрации, но уже принято решение о возвращении его Алтайской епархии [4].</w:t>
      </w:r>
    </w:p>
    <w:p>
      <w:pPr>
        <w:pStyle w:val="Normal"/>
        <w:spacing w:lineRule="auto" w:line="360"/>
        <w:ind w:firstLine="709"/>
        <w:jc w:val="both"/>
        <w:rPr/>
      </w:pPr>
      <w:r>
        <w:rPr>
          <w:color w:val="000000"/>
        </w:rPr>
        <w:t>Дом начальника Алтайского горного округа (первая половина XIX века), архитектор Я. Н. Попов, реконструкция М. Ф. Федеровский, С. Р. Надольский. — пр. Ленина 18 [23].</w:t>
      </w:r>
    </w:p>
    <w:p>
      <w:pPr>
        <w:pStyle w:val="Normal"/>
        <w:spacing w:lineRule="auto" w:line="360"/>
        <w:ind w:firstLine="709"/>
        <w:jc w:val="both"/>
        <w:rPr/>
      </w:pPr>
      <w:r>
        <w:rPr>
          <w:color w:val="000000"/>
        </w:rPr>
        <w:t>Дом союзов (</w:t>
      </w:r>
      <w:r>
        <w:rPr>
          <w:b/>
          <w:color w:val="000000"/>
        </w:rPr>
        <w:t>1939</w:t>
      </w:r>
      <w:r>
        <w:rPr>
          <w:color w:val="000000"/>
        </w:rPr>
        <w:t>—</w:t>
      </w:r>
      <w:r>
        <w:rPr>
          <w:b/>
          <w:color w:val="000000"/>
        </w:rPr>
        <w:t>1941</w:t>
      </w:r>
      <w:r>
        <w:rPr>
          <w:color w:val="000000"/>
        </w:rPr>
        <w:t>), архитекторы А. В. Баранский и В. Л. Казаринов - пр. Ленина, 23.</w:t>
      </w:r>
    </w:p>
    <w:p>
      <w:pPr>
        <w:pStyle w:val="Normal"/>
        <w:spacing w:lineRule="auto" w:line="360"/>
        <w:ind w:firstLine="709"/>
        <w:jc w:val="both"/>
        <w:rPr/>
      </w:pPr>
      <w:r>
        <w:rPr>
          <w:color w:val="000000"/>
        </w:rPr>
        <w:t>Здание крайкома КПСС (1930—1941), архитектор А. В. Баранский — пр. Ленина, 25.</w:t>
      </w:r>
    </w:p>
    <w:p>
      <w:pPr>
        <w:pStyle w:val="Normal"/>
        <w:spacing w:lineRule="auto" w:line="360"/>
        <w:ind w:firstLine="709"/>
        <w:jc w:val="both"/>
        <w:rPr/>
      </w:pPr>
      <w:r>
        <w:rPr>
          <w:color w:val="000000"/>
        </w:rPr>
        <w:t>Учебные заведения</w:t>
      </w:r>
    </w:p>
    <w:p>
      <w:pPr>
        <w:pStyle w:val="Normal"/>
        <w:spacing w:lineRule="auto" w:line="360"/>
        <w:ind w:firstLine="709"/>
        <w:jc w:val="both"/>
        <w:rPr/>
      </w:pPr>
      <w:r>
        <w:rPr>
          <w:b/>
          <w:color w:val="000000"/>
        </w:rPr>
        <w:t>Алтайский государственный медицинский университет</w:t>
      </w:r>
      <w:r>
        <w:rPr>
          <w:color w:val="000000"/>
        </w:rPr>
        <w:t xml:space="preserve"> (1950-е годы), архитектор А. В. Баранский — пр. Ленина, 40.</w:t>
      </w:r>
    </w:p>
    <w:p>
      <w:pPr>
        <w:pStyle w:val="Normal"/>
        <w:spacing w:lineRule="auto" w:line="360"/>
        <w:ind w:firstLine="709"/>
        <w:jc w:val="both"/>
        <w:rPr>
          <w:color w:val="000000"/>
        </w:rPr>
      </w:pPr>
      <w:r>
        <w:rPr>
          <w:color w:val="000000"/>
        </w:rPr>
        <w:t>Алтайский государственный медицинский университет (до 1994 года институт) – ровесник освоения целинных и залежных земель на Алтае. Создание его овеяно некой политически-романитческой историей, связанной с именем бывшего Первого секретаря ЦК КПСС Н.С. Хрущева.</w:t>
      </w:r>
    </w:p>
    <w:p>
      <w:pPr>
        <w:pStyle w:val="Normal"/>
        <w:spacing w:lineRule="auto" w:line="360"/>
        <w:ind w:firstLine="709"/>
        <w:jc w:val="both"/>
        <w:rPr/>
      </w:pPr>
      <w:r>
        <w:rPr>
          <w:color w:val="000000"/>
        </w:rPr>
        <w:t>Вновь открывающемуся вузу было передано только что построенное административное здание, совершенно непригодное для проведения занятий. До «установленного расписанием правительства срока начала занятий оставалось 50 дней. Приемную комиссию приказом МЗ возглавила заведующая Алтайским краевым отделом здравоохранения Бурдакова А.П. 1 октября 1954 года первые 250 студентов лечебного факультета (70 % из них жители Алтайского края) приступили к занятиям. Для организации кафедр приказом МЗ СССР были направлены опытные преподаватели из других вузов страны (Ленинград, Куйбышев, Горький, Саратов). Профессорско-преподавательский состав института в 1954/55 учебном году насчитывал 32 человека, из них один доктор медицинских наук (Тростанецкий М.М.), 4 кандидата наук (Бахтияров М.Х. Маркин Б.Н., Рахтанов П.П., Тернер И.М.). Преподаватели и студенты активно участвовали в работе по приспособлению помещений здания к занятиям, изготовлению учебных препаратов и таблиц. На протяжении многих лет учебный год начинался с участия студентов и преподавателей в уборке урожая. Итогом этой работы стало награждение в году 101 студента АГМИ медалью «За освоение целинных и залежных земель». С первых дней были созданы партийная, комсомольская и профсоюзные организации[27]. Признанием успехов деятельности этих структур и коллектива вуза стало присвоение в 1978 году институту имени Ленинского комсомола. В 1960 году состоялся первый выпуск врачей. Край получил 194 специалиста, из них 12 с дипломом с отличием (Котов В.Г., Соколова Н.Д. и др.). Несмотря на трудности организационного периода, сотрудники института с нового учебного года включились в работу практического здравоохранения: проведение тематических семинаров и конференций, внедрение новых методов диагностики и лечения. Тематика первых научных работ тесно увязывалась с проблемами краевой патологии (эхинококкоз, эндемический зоб, витаминные ресурсы края и т.д.), к решению которых активно привлекались практические врачи, впоследствии защитившие диссертации (Борисова-Хроменко В.М., Дедеpep Ю.М., Гроссман Г.И.. Трдатьян А.А. и др.). Для кадрового обеспечения педиатрической службы края в 1966 году в АГМИ был открыт педиатрический факультет, первый выпуск которого состоялся в 1972 г. Многие выпускники факультета стали известными и признанными врачами (засл. врачи РФ И.Ф. Зайцев, А.Н. Данилов, лучшие педиатры России 2001 и 2002 гг. — С. Полякова и Л. Костина). На профильных кафедрах факультета работает 6 докторов и 19 кандидатов наук [25]. В течение многих лет в институте функционировали подготовительное отделение и вечерний факультет. Невозможно обойти вниманием 1967-1968 гг., знаменующие начало целой эпохи студенческого движения строительных отрядов. Наши студенты занимались строительством элеваторов на Сахалине и Эвенкии, канала оросительной системы в Кудунде и второй нитки железнодорожных путей Камень-на-Оби - Среднесибирская и множество других важнейших в масштабах не только края, но и СССР. Среди активных участников строительных отрядов, такие как Н.И. Григорьев, Я.Ф. Зверев, В.Н. Зайцев, Г.С. Михайлов и др. В 1975 году институт пополнился фармацевтическим факультетом, который продолжает расти, и в 1998 году при факультете открыто мощное отделение заочного обучения. Его выпускники возглавляют кафедры в АГМУ (Е.М. Санаров, Л.М. Федосеева, Е.Ф. Шарахова), профессор Н.И. Чернобровин - председатель комитета по фармацевтической деятельности и производству лекарственных средств на Алтае. В 1990 году принял первых студентов стоматологический факультет, а в 2002 году открыта университетская стоматологическая клиника, развиваются самые передовые технологии реставрации зубов. Продолжая наращивать объемы подготовки специалистов, в 2001 году вуз открывает медико-профилактический факультет, в 2004 году планируется создание факультета высшего сестринского образования. Алтайский государственный медицинский университет строит стратегию обучения специалистов по принципу «через всю жизнь», с этой целью в 1986 году организуется факультет повышения квалификации и переподготовки кадров, в 1993 году формирует Центр последипломного обучения, разевает систему сертификации медицинских специалистов. Последовательно и целенаправленно развивается материальная база. В учебном и научном процессе используется около 400 компьютеров, создана компьютерная сеть, обеспечен выход в Интернет. За последнее десятилетие созданы 2 спортивно-оздоровительных лагеря. Профессорско-преподавательский состав вуза представляют 80 докторов и 260 кандидатов наук, 3 члена-корреспондента РАМН (З.С. Баркаган, В.И. Киселев, Я.Н. Шой-хет), 5 заслуженных деятелей науки РФ (З.С. Баркаган, В.Б. Гервазиев, Л.А. Тарасов, Г.В. Трубников, Я.Н. Шойхет), 25 заслуженных врачей России и 10 заслуженных работников Высшей школы. Среди выпускников университета два академика РАМН (Н.Ф. Герасименко, В.Я. Семке), Почетный гражданин г. Барнаула проф. А.Ф. Лазарев. С 1967 года при университете работают специализированные советы по защите кандидатских, с 1995 — докторских диссертаций. К 50-летию вуза число выпускников составило более 20 тысяч. В Алтайском крае 90 % врачей всех специальностей — выпускники АГМУ. Алтайский государственный медицинский университет гордится своими питомцами, высоко ценит профессоров и преподавателей за их славный напряженный труд и с уверенностью смотрит в будущее. Мы вполне уверены в своем творческом росте, мудрой деятельности по подготовке медицинских кадров и укреплении материальной базы. Но самое главное — мы понимаем, что все это должно служить защите и укреплению здоровья в первую очередь жителей Алтайского края [27].</w:t>
      </w:r>
    </w:p>
    <w:p>
      <w:pPr>
        <w:pStyle w:val="Normal"/>
        <w:spacing w:lineRule="auto" w:line="360"/>
        <w:ind w:firstLine="709"/>
        <w:jc w:val="both"/>
        <w:rPr/>
      </w:pPr>
      <w:r>
        <w:rPr>
          <w:b/>
          <w:color w:val="000000"/>
        </w:rPr>
        <w:t>Алтайский государственный университет</w:t>
      </w:r>
      <w:r>
        <w:rPr>
          <w:color w:val="000000"/>
        </w:rPr>
        <w:t xml:space="preserve"> - пр. Ленина, 61.</w:t>
      </w:r>
    </w:p>
    <w:p>
      <w:pPr>
        <w:pStyle w:val="Normal"/>
        <w:spacing w:lineRule="auto" w:line="360"/>
        <w:ind w:firstLine="709"/>
        <w:jc w:val="both"/>
        <w:rPr/>
      </w:pPr>
      <w:r>
        <w:rPr>
          <w:color w:val="000000"/>
        </w:rPr>
        <w:t>Дата основания - 1973 год. 25 мая 1973 года Совет Министров РСФСР принял Постановление об открытии университета в Барнауле. В сентябре 1973 года в АГУ начался учебный процесс [11]. В составе университета было тогда три факультета: юридический, экономический и историко-филологический. Первым ректором университета был Василий Иванович Неверов.</w:t>
      </w:r>
    </w:p>
    <w:p>
      <w:pPr>
        <w:pStyle w:val="Normal"/>
        <w:spacing w:lineRule="auto" w:line="360"/>
        <w:ind w:firstLine="709"/>
        <w:jc w:val="both"/>
        <w:rPr/>
      </w:pPr>
      <w:r>
        <w:rPr>
          <w:color w:val="000000"/>
        </w:rPr>
        <w:t>Алтайский государственный университет ведет свою историческую летопись с мая 1973 года. То время было периодом интенсивного развития Сибири, в том числе и Алтая. Потребность в специалистах ощущала экономика, социальная сфера, в том числе наука. За короткий период своей истории из первенца классического образования на Алтае он превратился в один из крупных и динамично развивающихся вузов Сибирского федерального округа.</w:t>
      </w:r>
    </w:p>
    <w:p>
      <w:pPr>
        <w:pStyle w:val="Normal"/>
        <w:spacing w:lineRule="auto" w:line="360"/>
        <w:ind w:firstLine="709"/>
        <w:jc w:val="both"/>
        <w:rPr/>
      </w:pPr>
      <w:r>
        <w:rPr>
          <w:color w:val="000000"/>
        </w:rPr>
        <w:t>Первым ректором университета (1973–1986 гг.) был В.И. Неверов, кандидат исторических наук, профессор. Под его руководством из числа представителей лучших университетов и академических школ городов Москвы, Ленинграда, Томска, Новосибирска, Иркутска сформировался научно-педагогический коллектив университета. За время ректорской работы В.И. Неверова университет подготовил около 7 тыс. специалистов для народного хозяйства СССР. Была проведена значительная работа по созданию и укреплению материально-технической базы университета [28].</w:t>
      </w:r>
    </w:p>
    <w:p>
      <w:pPr>
        <w:pStyle w:val="Normal"/>
        <w:spacing w:lineRule="auto" w:line="360"/>
        <w:ind w:firstLine="709"/>
        <w:jc w:val="both"/>
        <w:rPr/>
      </w:pPr>
      <w:r>
        <w:rPr>
          <w:color w:val="000000"/>
        </w:rPr>
        <w:t>Вторым ректором университета (1986–1997 гг.) был В.Л. Миронов, доктор физико-математических наук, профессор, член-корреспондент РАН. За период его ректорства численность студентов увеличилась с 4,5 тыс. до 8,1 тыс., количество специальностей и направлений подготовки возросло с 9 до 35, количество докторов наук увеличилось с 11 до 63, были открыты магистратура и докторантура, организовано 6 диссертационных советов, из них 2 докторских, создано издательство университета, начат выпуск научного журнала «Известия АГУ».</w:t>
      </w:r>
    </w:p>
    <w:p>
      <w:pPr>
        <w:pStyle w:val="Normal"/>
        <w:spacing w:lineRule="auto" w:line="360"/>
        <w:ind w:firstLine="709"/>
        <w:jc w:val="both"/>
        <w:rPr/>
      </w:pPr>
      <w:r>
        <w:rPr>
          <w:color w:val="000000"/>
        </w:rPr>
        <w:t>Третьим ректором университета (с апреля 1997г. по н.в.) является Ю.Ф. Кирюшин, доктор исторических наук (1987), профессор (1990). За 12-летний период его деятельности в должности ректора в университете было открыто 87 направлений подготовки бакалавров, специалистов и магистров, созданы 5 новых факультетов, филиалы в гг. Славгороде, Бийске, Камне-на-Оби, с. Михайловском; стабильно работали 14 диссертационных советов, из них 8 докторских; был введен в эксплуатацию главный корпус университета.</w:t>
      </w:r>
    </w:p>
    <w:p>
      <w:pPr>
        <w:pStyle w:val="Normal"/>
        <w:spacing w:lineRule="auto" w:line="360"/>
        <w:ind w:firstLine="709"/>
        <w:jc w:val="both"/>
        <w:rPr/>
      </w:pPr>
      <w:r>
        <w:rPr>
          <w:color w:val="000000"/>
        </w:rPr>
        <w:t>Юрий Федорович Кирюшин – один из ведущих ученых по проблемам древней истории Сибири, автор более 400 научных работ, руководитель алтайской археологической научной школы, председатель докторского диссертационного совета по отечественной истории и археологии, член докторского совета по археологии и этнографии Института археологии и этнографии СО РАН, Президиума УМО классических университетов России, координационного совета Межрегиональной ассоциации «Сибирское соглашение», Общественной палаты Алтайского края, сопредседатель Сибирского народного собора. Является лауреатом премии Президента России в области образования (2002г.), заслуженным работником высшей школы РФ (2004 г.). В 2004 г. его имя занесено в Книгу почета Сибири [28].</w:t>
      </w:r>
    </w:p>
    <w:p>
      <w:pPr>
        <w:pStyle w:val="Normal"/>
        <w:spacing w:lineRule="auto" w:line="360"/>
        <w:ind w:firstLine="709"/>
        <w:jc w:val="both"/>
        <w:rPr/>
      </w:pPr>
      <w:r>
        <w:rPr>
          <w:color w:val="000000"/>
        </w:rPr>
        <w:t>Два года подряд, в 2004 и 2005 гг., независимым общественным Советом конкурса «Золотая медаль «Европейское качество», проводимым под патронажем Совета Федерации, университет включался в число 100 лучших вузов России, а его ректор дважды признавался ректором года и награждался золотыми медалями.</w:t>
      </w:r>
    </w:p>
    <w:p>
      <w:pPr>
        <w:pStyle w:val="Normal"/>
        <w:spacing w:lineRule="auto" w:line="360"/>
        <w:ind w:firstLine="709"/>
        <w:jc w:val="both"/>
        <w:rPr/>
      </w:pPr>
      <w:r>
        <w:rPr>
          <w:color w:val="000000"/>
        </w:rPr>
        <w:t>Алтайская государственная академия культуры и искусств (ранее располагался горком КПСС) (1950-е годы) — пр. Ленина, 66. В соответствии с решением Совета Министров СССР от 20 июня 1974 года № 508, бюро крайкома КПСС и исполнительный комитет краевого Совета народных депутатов трудящихся постановили открыть в городе Барнауле с 1975—1976 учебного года государственный институт культуры.</w:t>
      </w:r>
    </w:p>
    <w:p>
      <w:pPr>
        <w:pStyle w:val="Normal"/>
        <w:spacing w:lineRule="auto" w:line="360"/>
        <w:ind w:firstLine="709"/>
        <w:jc w:val="both"/>
        <w:rPr/>
      </w:pPr>
      <w:r>
        <w:rPr>
          <w:color w:val="000000"/>
        </w:rPr>
        <w:t>В 1995 году институт получил новый статус и переименован в Алтайский государственный институт искусств и культуры (АГИИК), а в 2005 году вуз получил статус академии. Алтайская государственная академия культуры и искусств – это многоуровневый центр высшего художественного образования и субъект культурной политики в Сибирском регионе. Основная цель образовательной деятельности академии – подготовка квалифицированного специалиста в области социально-культурной деятельности, художественной культуры, музейного дела, туризма; специалиста компетентного, готового к постоянному профессиональному росту, творчески активного и способного к культуроразвивающей и созидательной деятельности в различных социальных средах. У наших выпускников высокая миссия – служения культуре, которая осознается как действенное средство воспитания, социализации личности, достижения нравственного здоровья нации. Образовательное пространство нашего вуза характеризуется поиском новых направлений и новых педагогических технологий в рамках новой парадигмы высшего художественного образования. От того, насколько продуктивно будут реализованы новые подходы к системе образования в вузах культуры и искусств, от того каким образом будут в их деятельности сочетаться инновационные направления и традиции отечественного художественного образования, зависит судьба не только отечественного образования в сфере культуры, но и российского общества в целом [23].</w:t>
      </w:r>
    </w:p>
    <w:p>
      <w:pPr>
        <w:pStyle w:val="Normal"/>
        <w:spacing w:lineRule="auto" w:line="360"/>
        <w:ind w:firstLine="709"/>
        <w:jc w:val="both"/>
        <w:rPr/>
      </w:pPr>
      <w:r>
        <w:rPr>
          <w:color w:val="000000"/>
        </w:rPr>
        <w:t>Алтайский государственный технический университет.</w:t>
      </w:r>
    </w:p>
    <w:p>
      <w:pPr>
        <w:pStyle w:val="Normal"/>
        <w:spacing w:lineRule="auto" w:line="360"/>
        <w:ind w:firstLine="709"/>
        <w:jc w:val="both"/>
        <w:rPr/>
      </w:pPr>
      <w:r>
        <w:rPr>
          <w:color w:val="000000"/>
        </w:rPr>
        <w:t>Алтайский государственный технический университет им. И. И. Ползунова - один из крупнейших вузов России и признанный в Алтайском крае центр образования, науки и культуры — образован на базе Запорожского машиностроительного института, эвакуированного в г. Барнаул в конце 1941 г. Алтайский государственный технический университет им. И. И. Ползунова, который входит в число крупнейших вузов России и является центром образования, науки и культуры Алтайского края, был образован на базе Запорожского машиностроительного института, эвакуированного в Барнаул в конце 1941 г.</w:t>
      </w:r>
    </w:p>
    <w:p>
      <w:pPr>
        <w:pStyle w:val="Normal"/>
        <w:spacing w:lineRule="auto" w:line="360"/>
        <w:ind w:firstLine="709"/>
        <w:jc w:val="both"/>
        <w:rPr/>
      </w:pPr>
      <w:r>
        <w:rPr>
          <w:color w:val="000000"/>
        </w:rPr>
        <w:t>Учебные занятия в университете начались 23 февраля 1942 г., а дата выпуска первых 13 инженеров — май 1943.</w:t>
      </w:r>
    </w:p>
    <w:p>
      <w:pPr>
        <w:pStyle w:val="Normal"/>
        <w:spacing w:lineRule="auto" w:line="360"/>
        <w:ind w:firstLine="709"/>
        <w:jc w:val="both"/>
        <w:rPr/>
      </w:pPr>
      <w:r>
        <w:rPr>
          <w:color w:val="000000"/>
        </w:rPr>
        <w:t>Первым директором технического вуза на Алтае стал Л. Г. Исаков, который оставался на этом посту до 1952 г.</w:t>
      </w:r>
    </w:p>
    <w:p>
      <w:pPr>
        <w:pStyle w:val="Normal"/>
        <w:spacing w:lineRule="auto" w:line="360"/>
        <w:ind w:firstLine="709"/>
        <w:jc w:val="both"/>
        <w:rPr/>
      </w:pPr>
      <w:r>
        <w:rPr>
          <w:color w:val="000000"/>
        </w:rPr>
        <w:t>С декабря 1943 г. вуз стал называться Алтайским машиностроительным институтом, а в августе 1947 г. он был преобразован в институт сельскохозяйственного машиностроения. В 1944 г. у института появилось собственное студенческое общежитие, а также дом для преподавателей и помещения для лабораторий, кабинетов, библиотеки.</w:t>
      </w:r>
    </w:p>
    <w:p>
      <w:pPr>
        <w:pStyle w:val="Normal"/>
        <w:spacing w:lineRule="auto" w:line="360"/>
        <w:ind w:firstLine="709"/>
        <w:jc w:val="both"/>
        <w:rPr/>
      </w:pPr>
      <w:r>
        <w:rPr>
          <w:color w:val="000000"/>
        </w:rPr>
        <w:t>Первый послевоенный год отмечен в истории вуза образованием филиала вечернего факультета в г. Рубцовске, организатором и первым руководителем которого был профессор Т. А. Животовский [29].</w:t>
      </w:r>
    </w:p>
    <w:p>
      <w:pPr>
        <w:pStyle w:val="Normal"/>
        <w:spacing w:lineRule="auto" w:line="360"/>
        <w:ind w:firstLine="709"/>
        <w:jc w:val="both"/>
        <w:rPr/>
      </w:pPr>
      <w:r>
        <w:rPr>
          <w:color w:val="000000"/>
        </w:rPr>
        <w:t>В 1945—1946 гг. у вуза было всего два факультета: автотракторный и механико-технологический, на которых обучалось 447 студентов; на 12 кафедрах работали 47 штатных преподавателей. Значительное внимание уделялось методической работе: проводились открытые лекции, методические семинары, конференции преподавателей, выпускались учебные пособия для студентов, разрабатывались частные методики преподавания, студенты активно участвовали во внеаудиторной работе. Преподаватели и студенты сами конструировали необходимые для учебы приборы. Руководство института организовывало связи с предприятиями города и края; на базе вуза проводились научно-технические сессии и конференции.</w:t>
      </w:r>
    </w:p>
    <w:p>
      <w:pPr>
        <w:pStyle w:val="Normal"/>
        <w:spacing w:lineRule="auto" w:line="360"/>
        <w:ind w:firstLine="709"/>
        <w:jc w:val="both"/>
        <w:rPr/>
      </w:pPr>
      <w:r>
        <w:rPr>
          <w:color w:val="000000"/>
        </w:rPr>
        <w:t>Регулярно выпускалась институтская стенгазета, а также боевой листок, студенты могли посещать хоровой, драматический и хореографический кружки. В спортивных секциях занималось более половины студентов. При вузе работал магазин, были сапожная и пошивочная мастерские. Подсобное хозяйство института состояло из 100 га земельных угодий и водного участка для рыболовства. Обеспечивая себя продовольствием, институт в то же время поставлял государству зерно, молоко, мясо, шерсть. Студентам, преподавателям и сотрудникам предоставлялись земельные участки под огороды. Практически все, у кого была в этом необходимость, могли получить путевку в санаторий или дом отдыха. Малообеспеченным студентам оказывалась материальная помощь. Дети работников института и студентов имели возможность отдыхать летом в пионерских лагерях.</w:t>
      </w:r>
    </w:p>
    <w:p>
      <w:pPr>
        <w:pStyle w:val="Normal"/>
        <w:spacing w:lineRule="auto" w:line="360"/>
        <w:ind w:firstLine="709"/>
        <w:jc w:val="both"/>
        <w:rPr/>
      </w:pPr>
      <w:r>
        <w:rPr>
          <w:color w:val="000000"/>
        </w:rPr>
        <w:t>Период с 1947 г. по 1959 г. стал важным этапом в летописи института. За это время окрепла его материально-техническая база, сложился коллектив преподавателей и сотрудников, увеличилось число выпускаемых специалистов: ежегодно дипломы инженеров получали 110—130 выпускников. С весны 1952 г. по 1960 г. директором (ректором) вуза работал доцент К. Д. Шабанов.</w:t>
      </w:r>
    </w:p>
    <w:p>
      <w:pPr>
        <w:pStyle w:val="Normal"/>
        <w:spacing w:lineRule="auto" w:line="360"/>
        <w:ind w:firstLine="709"/>
        <w:jc w:val="both"/>
        <w:rPr/>
      </w:pPr>
      <w:r>
        <w:rPr>
          <w:color w:val="000000"/>
        </w:rPr>
        <w:t>20 мая 1959 г., согласно правительственному решению, на базе АИСХМ был учрежден политехнический институт. В этом же году появился вечерний факультет в г. Бийске, позже реорганизованный в филиал Алтайского политехнического института. 4 мая 1961 г. институту было присвоено имя талантливого русского изобретателя И. И. Ползунова. К тому времени на всех отделениях института училось уже более 2 тыс. студентов. Статус «политехнический» стал мощным стимулом для развития вуза [29].</w:t>
      </w:r>
    </w:p>
    <w:p>
      <w:pPr>
        <w:pStyle w:val="Normal"/>
        <w:spacing w:lineRule="auto" w:line="360"/>
        <w:ind w:firstLine="709"/>
        <w:jc w:val="both"/>
        <w:rPr/>
      </w:pPr>
      <w:r>
        <w:rPr>
          <w:color w:val="000000"/>
        </w:rPr>
        <w:t>Летом 1959 г. началось строительство учебно-производственного корпуса и двух новых общежитий, а осенью — главного учебного корпуса АлтПИ. В 1960—1966 гг. строились новые учебные корпуса, студенческие общежития; улучшилось техническое снабжение лабораторий, мастерских и учебных кабинетов. Институт начал работать по-новому; состав научно-педагогических кадров вырос количественно и качественно, многие специальности начали массовый выпуск инженеров. С появлением политехнического института инженерные профессии в Барнауле и на Алтае стали очень престижными.</w:t>
      </w:r>
    </w:p>
    <w:p>
      <w:pPr>
        <w:pStyle w:val="Normal"/>
        <w:spacing w:lineRule="auto" w:line="360"/>
        <w:ind w:firstLine="709"/>
        <w:jc w:val="both"/>
        <w:rPr/>
      </w:pPr>
      <w:r>
        <w:rPr>
          <w:color w:val="000000"/>
        </w:rPr>
        <w:t>Благодаря актовому залу и просторным аудиториям АлтПИ, в которых проходили фестивали, молодежные диспуты, капустники, дни поэзии, танцевальные вечера, институт стал центром молодежной культуры города.</w:t>
      </w:r>
    </w:p>
    <w:p>
      <w:pPr>
        <w:pStyle w:val="Normal"/>
        <w:spacing w:lineRule="auto" w:line="360"/>
        <w:ind w:firstLine="709"/>
        <w:jc w:val="both"/>
        <w:rPr/>
      </w:pPr>
      <w:r>
        <w:rPr>
          <w:color w:val="000000"/>
        </w:rPr>
        <w:t>Барнаульский юридический институт МВД России 29 июня 1957 года была образована Барнаульская специальная средняя школа подготовки начальствующего состава МВД РФ (БССШПНС). 7 февраля 1962 года состоялся первый набор слушателей заочного обучения.</w:t>
      </w:r>
    </w:p>
    <w:p>
      <w:pPr>
        <w:pStyle w:val="Normal"/>
        <w:spacing w:lineRule="auto" w:line="360"/>
        <w:ind w:firstLine="709"/>
        <w:jc w:val="both"/>
        <w:rPr/>
      </w:pPr>
      <w:r>
        <w:rPr>
          <w:color w:val="000000"/>
        </w:rPr>
        <w:t>В 70-80-е XX века годы Барнаульская школа МВД СССР являлась самой крупной в системе средних учебных заведений этого профиля за Уралом. К этому времени были оборудованы кабинеты социально-экономических наук, криминалистики, специальной техники, военно-физической подготовки, автокласс, фотолаборатория, оснащены всем необходимым шесть лекционных залов, восемь специализированных кабинетов, спортзал, тир, борцовский зал, клуб на 420 мест.</w:t>
      </w:r>
    </w:p>
    <w:p>
      <w:pPr>
        <w:pStyle w:val="Normal"/>
        <w:spacing w:lineRule="auto" w:line="360"/>
        <w:ind w:firstLine="709"/>
        <w:jc w:val="both"/>
        <w:rPr/>
      </w:pPr>
      <w:r>
        <w:rPr>
          <w:color w:val="000000"/>
        </w:rPr>
        <w:t>В 1993 году на базе института были организованы очные шестимесячные курсы, которые вели подготовку специалистов по специальности «Правоохранительная деятельность».</w:t>
      </w:r>
    </w:p>
    <w:p>
      <w:pPr>
        <w:pStyle w:val="Normal"/>
        <w:spacing w:lineRule="auto" w:line="360"/>
        <w:ind w:firstLine="709"/>
        <w:jc w:val="both"/>
        <w:rPr/>
      </w:pPr>
      <w:r>
        <w:rPr>
          <w:color w:val="000000"/>
        </w:rPr>
        <w:t>7 апреля 1998 года Правительство Российской Федерации принимает постановление о создании Барнаульского юридического института МВД РФ. В 1999 году в распоряжение нового вуза был передан военный городок бывшего Барнаульского высшего военного авиационного училища летчиков (площадью более 10 га), имеющий полувековую историю[29].</w:t>
      </w:r>
    </w:p>
    <w:p>
      <w:pPr>
        <w:pStyle w:val="Normal"/>
        <w:spacing w:lineRule="auto" w:line="360"/>
        <w:ind w:firstLine="709"/>
        <w:jc w:val="both"/>
        <w:rPr/>
      </w:pPr>
      <w:r>
        <w:rPr>
          <w:color w:val="000000"/>
        </w:rPr>
        <w:t>Барнаульский строительный техникум (1949-1954) - пр. Ленина, 68. Барнаульский строительный колледж - одно из старейших учебных заведений в Алтайском крае.</w:t>
      </w:r>
    </w:p>
    <w:p>
      <w:pPr>
        <w:pStyle w:val="Normal"/>
        <w:spacing w:lineRule="auto" w:line="360"/>
        <w:ind w:firstLine="709"/>
        <w:jc w:val="both"/>
        <w:rPr/>
      </w:pPr>
      <w:r>
        <w:rPr>
          <w:color w:val="000000"/>
        </w:rPr>
        <w:t>За 65 лет существования Барнаульский строительный колледж подготовил более 35 тысяч специалистов для ведущей отрасли страны – строительной.</w:t>
      </w:r>
    </w:p>
    <w:p>
      <w:pPr>
        <w:pStyle w:val="Normal"/>
        <w:spacing w:lineRule="auto" w:line="360"/>
        <w:ind w:firstLine="709"/>
        <w:jc w:val="both"/>
        <w:rPr/>
      </w:pPr>
      <w:r>
        <w:rPr>
          <w:color w:val="000000"/>
        </w:rPr>
        <w:t>Барнаульский строительный техникум образован в 1944 году на базе эвакуированного Ленинградского архитектурно-строительного техникума. В 1993 году техникум получил статус колледжа. В настоящее время ведется подготовка по специальностям: 2901 Архитектура, 2902 Строительство и эксплуатация зданий и сооружений, 2909 Производство строительных изделий и конструкций, 2914 Монтаж и эксплуатация санитарно-технических устройств и вентиляции, 2915 Монтаж и эксплуатация систем и оборудования газоснабжения, 0614 Земельно-имущественные отношения.В колледже обучается 1060 человек на базовом и повышенном уровне образования, работают 50 преподавателей, из которых 27 имеют высшую, 16 первую квалификационную категорию, два преподавателя имеют звание Заслуженный учитель Российской Федерации. Коллектив колледжа работает в режиме эксперимента, является автором культурно-образовательных инициатив в сети федеральных экспериментальных площадок института образовательной политики Эрика[3].</w:t>
      </w:r>
    </w:p>
    <w:p>
      <w:pPr>
        <w:pStyle w:val="Normal"/>
        <w:spacing w:lineRule="auto" w:line="360"/>
        <w:ind w:firstLine="709"/>
        <w:jc w:val="both"/>
        <w:rPr/>
      </w:pPr>
      <w:r>
        <w:rPr>
          <w:color w:val="000000"/>
        </w:rPr>
        <w:t>Российско-американская экспериментальная профессиональная школа (РАЭПШ)</w:t>
      </w:r>
    </w:p>
    <w:p>
      <w:pPr>
        <w:pStyle w:val="Normal"/>
        <w:spacing w:lineRule="auto" w:line="360"/>
        <w:ind w:firstLine="709"/>
        <w:jc w:val="both"/>
        <w:rPr/>
      </w:pPr>
      <w:r>
        <w:rPr>
          <w:color w:val="000000"/>
        </w:rPr>
        <w:t>Лицей был создан в 1991 году как экспериментальная старшая профильная школа на основе гуманитарного межгосударственного проекта США и России «Образование. Бизнес». Лицей № 130 «РАЭПШ» расположен в центре города по адресу проспект Калинина, 1, является старшей профильной школой, в которой обучаются только ученики 9, 10 и 11 классов, всего 23 класса - комплекта. Лицей является Федеральной экспериментальной площадкой и лауреатом региональных и всероссийских конкурсов, в том числе «Школа года» и «Качество образования – 2004».</w:t>
      </w:r>
    </w:p>
    <w:p>
      <w:pPr>
        <w:pStyle w:val="Normal"/>
        <w:spacing w:lineRule="auto" w:line="360"/>
        <w:ind w:firstLine="709"/>
        <w:jc w:val="both"/>
        <w:rPr/>
      </w:pPr>
      <w:r>
        <w:rPr>
          <w:color w:val="000000"/>
        </w:rPr>
        <w:t>Обучение проводится по трем профилям: социально-экономическому (менеджмент, право и экономика), технологическому (офисное дело, программирование, информационно-коммуникативные технологии, дизайн одежды) и гуманитарному (иностранные языки – английский и немецкий).</w:t>
      </w:r>
    </w:p>
    <w:p>
      <w:pPr>
        <w:pStyle w:val="Normal"/>
        <w:spacing w:lineRule="auto" w:line="360"/>
        <w:ind w:firstLine="709"/>
        <w:jc w:val="both"/>
        <w:rPr/>
      </w:pPr>
      <w:r>
        <w:rPr>
          <w:color w:val="000000"/>
        </w:rPr>
        <w:t>Кроме того, учащиеся имеют возможность получить в качестве дополнительной услуги начальное профессиональное образование (секретарь, секретарь руководителя, менеджер малого бизнеса, швея, водитель категории «В», «С»). Сеть клубов дополнительного образования позволяет реализовать потребности в спортивных, художественно-эстетических, правовых занятиях, исследовательской деятельности, участие в органах самоуправления[30].</w:t>
      </w:r>
    </w:p>
    <w:p>
      <w:pPr>
        <w:pStyle w:val="Normal"/>
        <w:spacing w:lineRule="auto" w:line="360"/>
        <w:ind w:firstLine="709"/>
        <w:jc w:val="both"/>
        <w:rPr/>
      </w:pPr>
      <w:r>
        <w:rPr>
          <w:color w:val="000000"/>
        </w:rPr>
        <w:t>Объекты культуры</w:t>
      </w:r>
    </w:p>
    <w:p>
      <w:pPr>
        <w:pStyle w:val="Normal"/>
        <w:spacing w:lineRule="auto" w:line="360"/>
        <w:ind w:firstLine="709"/>
        <w:jc w:val="both"/>
        <w:rPr/>
      </w:pPr>
      <w:r>
        <w:rPr>
          <w:color w:val="000000"/>
        </w:rPr>
        <w:t>Кинотеатр Родина расположен в Центральном районе города на проспекте Ленина.</w:t>
      </w:r>
    </w:p>
    <w:p>
      <w:pPr>
        <w:pStyle w:val="Normal"/>
        <w:spacing w:lineRule="auto" w:line="360"/>
        <w:ind w:firstLine="709"/>
        <w:jc w:val="both"/>
        <w:rPr/>
      </w:pPr>
      <w:r>
        <w:rPr>
          <w:color w:val="000000"/>
        </w:rPr>
        <w:t>Кинотеатр был построен в 1941 году по проекту московского архитектора Г. К. Френка и имел 2 зала на 300 мест — «голубой» и «розовый». Рядом с кинотеатром до 1950-х годов стоял памятник Иосифу Сталину .</w:t>
      </w:r>
    </w:p>
    <w:p>
      <w:pPr>
        <w:pStyle w:val="Normal"/>
        <w:spacing w:lineRule="auto" w:line="360"/>
        <w:ind w:firstLine="709"/>
        <w:jc w:val="both"/>
        <w:rPr/>
      </w:pPr>
      <w:r>
        <w:rPr>
          <w:color w:val="000000"/>
        </w:rPr>
        <w:t>До 1990-х годов здесь происходили премьеры новинок советского кино, работали кинолектории и киноклубы, проводились творческие встречи зрителей с известными артистами — Михаилом Боярским, Леонидом Куравлевым и другими. С ноября1997 года при кинотеатре работал Центр российской кинематографии имени Ивана Пырьева, а в фойе выставлялись исторические киноэкспозиции, представляющие классику отечественного кинематографа [25].</w:t>
      </w:r>
    </w:p>
    <w:p>
      <w:pPr>
        <w:pStyle w:val="Normal"/>
        <w:spacing w:lineRule="auto" w:line="360"/>
        <w:ind w:firstLine="709"/>
        <w:jc w:val="both"/>
        <w:rPr/>
      </w:pPr>
      <w:r>
        <w:rPr>
          <w:color w:val="000000"/>
        </w:rPr>
        <w:t>В 2005 году кинотеатр передан в долгосрочную аренду сети «Киномир», в результате чего здание было полностью реконструировано. На сегодняшний момент в «Родине» три зала, два из которых («синий» и «красный») имеют по 132 зрительских места и один (малый зал) - 32 места. В фойе воссоздан стиль советского классицизма с паркетом на полу, тематическим плакатами и картинами в духе соцреализма. На втором этаже кинотеатра открыт ночной клуб «Точка».</w:t>
      </w:r>
    </w:p>
    <w:p>
      <w:pPr>
        <w:pStyle w:val="Normal"/>
        <w:spacing w:lineRule="auto" w:line="360"/>
        <w:ind w:firstLine="709"/>
        <w:jc w:val="both"/>
        <w:rPr/>
      </w:pPr>
      <w:r>
        <w:rPr>
          <w:color w:val="000000"/>
        </w:rPr>
        <w:t>Техническое обеспечение кинотеатра - это современная кинопроекционная техника, система звука Dolby Digital Surround EX, американские кресла компании «Ирвинг» с подставками для попкорна и напитков.</w:t>
      </w:r>
    </w:p>
    <w:p>
      <w:pPr>
        <w:pStyle w:val="Normal"/>
        <w:spacing w:lineRule="auto" w:line="360"/>
        <w:ind w:firstLine="709"/>
        <w:jc w:val="both"/>
        <w:rPr/>
      </w:pPr>
      <w:r>
        <w:rPr>
          <w:color w:val="000000"/>
        </w:rPr>
        <w:t>Кинотеатр Россия — некогда один из самых популярных кинотеатров в 1990-х годах передал большинство из имеющихся площадей в аренду, оставив за собой небольшой зал на 48 мест. А в начале XXI века здание окончательно было переоборудовано под торговый центр.</w:t>
      </w:r>
    </w:p>
    <w:p>
      <w:pPr>
        <w:pStyle w:val="Normal"/>
        <w:spacing w:lineRule="auto" w:line="360"/>
        <w:ind w:firstLine="709"/>
        <w:jc w:val="both"/>
        <w:rPr/>
      </w:pPr>
      <w:r>
        <w:rPr>
          <w:color w:val="000000"/>
        </w:rPr>
        <w:t>Дом культуры Барнаульского меланжевого комбината</w:t>
      </w:r>
    </w:p>
    <w:p>
      <w:pPr>
        <w:pStyle w:val="Normal"/>
        <w:spacing w:lineRule="auto" w:line="360"/>
        <w:ind w:firstLine="709"/>
        <w:jc w:val="both"/>
        <w:rPr/>
      </w:pPr>
      <w:r>
        <w:rPr>
          <w:color w:val="000000"/>
        </w:rPr>
        <w:t>Дом культуры Барнаульского меланжевого комбината (ДК БМК) — памятник архитектуры регионального значения середины XX века в Барнауле.</w:t>
      </w:r>
    </w:p>
    <w:p>
      <w:pPr>
        <w:pStyle w:val="Normal"/>
        <w:spacing w:lineRule="auto" w:line="360"/>
        <w:ind w:firstLine="709"/>
        <w:jc w:val="both"/>
        <w:rPr/>
      </w:pPr>
      <w:r>
        <w:rPr>
          <w:color w:val="000000"/>
        </w:rPr>
        <w:t>ДК БМК расположен на пересечении проспекта Калинина и площади Октября, в центральной части города. Является важным элементом окружающего архитектурного ансамбля, решенным в русле парадной монументальной архитектуры общественных сооружений эпохи сталинского классицизма и стиля ар-деко. Здание построено в 1937 году и было подведомственным учреждением Барнаульского меланжевого комбината. До 1953 года Площадь Октября носила названия площади клуба Меланжевого комбината.</w:t>
      </w:r>
    </w:p>
    <w:p>
      <w:pPr>
        <w:pStyle w:val="Normal"/>
        <w:spacing w:lineRule="auto" w:line="360"/>
        <w:ind w:firstLine="709"/>
        <w:jc w:val="both"/>
        <w:rPr/>
      </w:pPr>
      <w:r>
        <w:rPr>
          <w:color w:val="000000"/>
        </w:rPr>
        <w:t>Зрительный зал был рассчитан на 750 человек, кроме того в ДК имелось 7 помещений для занятий творческих коллективов. В1948 году начал работать народный театр балета, а в 1982 году в здании клуба создан детский театр-студия эстрадного танца «Хорошки».</w:t>
      </w:r>
    </w:p>
    <w:p>
      <w:pPr>
        <w:pStyle w:val="Normal"/>
        <w:spacing w:lineRule="auto" w:line="360"/>
        <w:ind w:firstLine="709"/>
        <w:jc w:val="both"/>
        <w:rPr/>
      </w:pPr>
      <w:r>
        <w:rPr>
          <w:color w:val="000000"/>
        </w:rPr>
        <w:t>в 1999 году здание дома культуры было передано Молодежному театру Алтая и с тех пор оно находится на реконструкции.</w:t>
      </w:r>
    </w:p>
    <w:p>
      <w:pPr>
        <w:pStyle w:val="Normal"/>
        <w:spacing w:lineRule="auto" w:line="360"/>
        <w:ind w:firstLine="709"/>
        <w:jc w:val="both"/>
        <w:rPr/>
      </w:pPr>
      <w:r>
        <w:rPr>
          <w:color w:val="000000"/>
        </w:rPr>
        <w:t>В августе 2009 года начались работы по восстановлению дворца культуры [31].</w:t>
      </w:r>
    </w:p>
    <w:p>
      <w:pPr>
        <w:pStyle w:val="Normal"/>
        <w:spacing w:lineRule="auto" w:line="360"/>
        <w:ind w:firstLine="709"/>
        <w:jc w:val="both"/>
        <w:rPr/>
      </w:pPr>
      <w:r>
        <w:rPr>
          <w:color w:val="000000"/>
        </w:rPr>
        <w:t>Государственный художественный музей Алтайского края - музей в Барнауле.</w:t>
      </w:r>
    </w:p>
    <w:p>
      <w:pPr>
        <w:pStyle w:val="Normal"/>
        <w:spacing w:lineRule="auto" w:line="360"/>
        <w:ind w:firstLine="709"/>
        <w:jc w:val="both"/>
        <w:rPr/>
      </w:pPr>
      <w:r>
        <w:rPr>
          <w:color w:val="000000"/>
        </w:rPr>
        <w:t>Расположен в районе площади Октября в здании по проспекту Ленина, 88. До 1993 года носил название Алтайского краевого музея изобразительных и прикладных искусств.</w:t>
      </w:r>
    </w:p>
    <w:p>
      <w:pPr>
        <w:pStyle w:val="Normal"/>
        <w:spacing w:lineRule="auto" w:line="360"/>
        <w:ind w:firstLine="709"/>
        <w:jc w:val="both"/>
        <w:rPr/>
      </w:pPr>
      <w:r>
        <w:rPr>
          <w:color w:val="000000"/>
        </w:rPr>
        <w:t>Музей основан в 1959 году, но история появления в Барнауле художественного музея имеет более давнюю историю. Известный учёный-изобретатель и начальник Колывано - Воскресенских заводов на Алтае Петр Козмич Фролов обладал уникальной художественной коллекцией, в которую входили картины многих известных русских и западноевропейских художников, среди которых несколько живописных произведений кисти Рембрандта. Эти работы положили начало собранию художественного отдела Алтайского краеведческого музея, созданного Фроловым в 1823 году [29].</w:t>
      </w:r>
    </w:p>
    <w:p>
      <w:pPr>
        <w:pStyle w:val="Normal"/>
        <w:spacing w:lineRule="auto" w:line="360"/>
        <w:ind w:firstLine="709"/>
        <w:jc w:val="both"/>
        <w:rPr/>
      </w:pPr>
      <w:r>
        <w:rPr>
          <w:color w:val="000000"/>
        </w:rPr>
        <w:t>Позднее в 1920 году был открыт Художественный музей в здании бывшей церкви Дмитрия Ростовского на площади Спартака. Коллекция включала работы таких художников, какМалевич, Кандинский, Кончаловский, Лентулов, Куприн, Крымов, Ларионов, Кузнецов; произведения мастеров русской академической живописи, фламандской школы, школы Пуссена, Рубенса, Ван Дейка. Этот музей просуществовал недолго и в середине 1920-х годов музей был закрыт, а его коллекция исчезла.</w:t>
      </w:r>
    </w:p>
    <w:p>
      <w:pPr>
        <w:pStyle w:val="Normal"/>
        <w:spacing w:lineRule="auto" w:line="360"/>
        <w:ind w:firstLine="709"/>
        <w:jc w:val="both"/>
        <w:rPr/>
      </w:pPr>
      <w:r>
        <w:rPr>
          <w:color w:val="000000"/>
        </w:rPr>
        <w:t>К концу 1950-х годов, в связи с активным освоением целинных земель, с целью приобщения жителей целинного края к высокой культуре, к шедеврам русского и советского искусства вышли приказы Совета министров РСФСР о создании художественных музеев в азиатской части России — городах Зауралья, Сибири, Алтая. Художественный музей в Барнауле был открыт 6 марта 1959 года [20].</w:t>
      </w:r>
    </w:p>
    <w:p>
      <w:pPr>
        <w:pStyle w:val="Normal"/>
        <w:spacing w:lineRule="auto" w:line="360"/>
        <w:ind w:firstLine="709"/>
        <w:jc w:val="both"/>
        <w:rPr/>
      </w:pPr>
      <w:r>
        <w:rPr>
          <w:color w:val="000000"/>
        </w:rPr>
        <w:t>Коллекция музея создавалась на основе произведений художественного отдела Краеведческого музея это прежде всего работы художников Барнаула XIX— начала XX веков: Авилова, Кончаловского, Осьмеркина. Кроме того в фонды музея поступали произведения с крупных художественных выставок и частных коллекций, а также из Русского музея, Эрмитажа, Третьяковской галереи, Исторического музея, Научно-исследовательского музея АХ СССР, Павловского дворца-музея.</w:t>
      </w:r>
    </w:p>
    <w:p>
      <w:pPr>
        <w:pStyle w:val="Normal"/>
        <w:spacing w:lineRule="auto" w:line="360"/>
        <w:ind w:firstLine="709"/>
        <w:jc w:val="both"/>
        <w:rPr/>
      </w:pPr>
      <w:r>
        <w:rPr>
          <w:color w:val="000000"/>
        </w:rPr>
        <w:t>С 2003 года Художественный музей выступает организатором фестиваля популярных тенденций молодежной культуры «Молодежная палитра».</w:t>
      </w:r>
    </w:p>
    <w:p>
      <w:pPr>
        <w:pStyle w:val="Normal"/>
        <w:spacing w:lineRule="auto" w:line="360"/>
        <w:ind w:firstLine="709"/>
        <w:jc w:val="both"/>
        <w:rPr/>
      </w:pPr>
      <w:r>
        <w:rPr>
          <w:color w:val="000000"/>
        </w:rPr>
        <w:t>В музее насчитывается более 13 тысяч произведений основных видов и жанров изобразительного искусства. Коллекция состоит из разделов православного искусства XVI-XX веков, отечественного искусства XVIII-XX веков, профессионального и народного искусства Сибири и Алтая конца XVIII-XXI веков, а также небольших разделов античного и западноевропейского искусства [20]. В музее насчитывается более 13 тысяч произведений основных видов и жанров изобразительного искусства. Коллекция состоит из разделов православного искусства XVI-XX веков, отечественного искусства XVIII-XX веков, профессионального и народного искусства Сибири и Алтая конца XVIII-XXI веков, а также небольших разделов античного и западноевропейского искусства.</w:t>
      </w:r>
    </w:p>
    <w:p>
      <w:pPr>
        <w:pStyle w:val="Normal"/>
        <w:spacing w:lineRule="auto" w:line="360"/>
        <w:ind w:firstLine="709"/>
        <w:jc w:val="both"/>
        <w:rPr/>
      </w:pPr>
      <w:r>
        <w:rPr>
          <w:color w:val="000000"/>
        </w:rPr>
        <w:t>Торговые учреждения</w:t>
      </w:r>
    </w:p>
    <w:p>
      <w:pPr>
        <w:pStyle w:val="Normal"/>
        <w:spacing w:lineRule="auto" w:line="360"/>
        <w:ind w:firstLine="709"/>
        <w:jc w:val="both"/>
        <w:rPr/>
      </w:pPr>
      <w:r>
        <w:rPr>
          <w:color w:val="000000"/>
        </w:rPr>
        <w:t>«Старый базар» (официальное название Центральный рынок) — рынок в исторической части Барнаула. В 1748 году для первого барнаульского рынка было отведено место между рекой Барнаулкой и деревянной Петропавловской церковью. В 1751 году начальник Алтайского горного округа предписывает торговцам соблюдать гигиенические нормы, а своих подчиненных следить за порядком и правилами торговли [20].</w:t>
      </w:r>
    </w:p>
    <w:p>
      <w:pPr>
        <w:pStyle w:val="Normal"/>
        <w:spacing w:lineRule="auto" w:line="360"/>
        <w:ind w:firstLine="709"/>
        <w:jc w:val="both"/>
        <w:rPr/>
      </w:pPr>
      <w:r>
        <w:rPr>
          <w:color w:val="000000"/>
        </w:rPr>
        <w:t>Расположенный в пойменной части Барнаулки, Старый базар часто подвергался наводнениям. Самые крупные произошли в 1937 и1969 годах, когда уровень воды в Оби превысил 7,5 метров над нулем водомерного поста. По территории рынка люди передвигались на лодках [32].</w:t>
      </w:r>
    </w:p>
    <w:p>
      <w:pPr>
        <w:pStyle w:val="Normal"/>
        <w:spacing w:lineRule="auto" w:line="360"/>
        <w:ind w:firstLine="709"/>
        <w:jc w:val="both"/>
        <w:rPr/>
      </w:pPr>
      <w:r>
        <w:rPr>
          <w:color w:val="000000"/>
        </w:rPr>
        <w:t>К началу XIX века базар сместился на восток от прежнего места и разместился между Мало-Тобольской и Московской улицами на рыночной площади. Купля-продажа товаров проводилась во воскресеньям. В эти дни в город съезжались крестьяне из соседних деревень и поселений, чему способствовало близкое расположение рынка к речной пристани и Змеёвскому тракту. Здесь же на территории базара размещались деревянные торговые лавки (позднее их заменили каменные здания) барнаульских купцов -Суховых, Дмитриевых, Морозовых [20].</w:t>
      </w:r>
    </w:p>
    <w:p>
      <w:pPr>
        <w:pStyle w:val="Normal"/>
        <w:spacing w:lineRule="auto" w:line="360"/>
        <w:ind w:firstLine="709"/>
        <w:jc w:val="both"/>
        <w:rPr/>
      </w:pPr>
      <w:r>
        <w:rPr>
          <w:color w:val="000000"/>
        </w:rPr>
        <w:t>К 1877 году насчитывалось 6 торговых корпусов, среди которых 8 общественных и 65 частных лавок. На рыночной площади регулярно проходила Введенская ярмарка, работали рыбный и мясные базары, а в 1908 году по решению городской думы рядом с Соборной площадью организован масляной базар, где владельцы маслозаводов предлагали свою продукцию фирмам-экспортёрам сливочного масла.</w:t>
      </w:r>
    </w:p>
    <w:p>
      <w:pPr>
        <w:pStyle w:val="Normal"/>
        <w:spacing w:lineRule="auto" w:line="360"/>
        <w:ind w:firstLine="709"/>
        <w:jc w:val="both"/>
        <w:rPr/>
      </w:pPr>
      <w:r>
        <w:rPr>
          <w:color w:val="000000"/>
        </w:rPr>
        <w:t>Благоустройство и строительство больших рыночных помещений началось лишь в 1970-х годах, а главное 2-х этажное здание рынка было построено в 1986 году.</w:t>
      </w:r>
    </w:p>
    <w:p>
      <w:pPr>
        <w:pStyle w:val="Normal"/>
        <w:spacing w:lineRule="auto" w:line="360"/>
        <w:ind w:firstLine="709"/>
        <w:jc w:val="both"/>
        <w:rPr/>
      </w:pPr>
      <w:r>
        <w:rPr>
          <w:color w:val="000000"/>
        </w:rPr>
        <w:t>В 2006-2007 годах администрация Барнаула объявила о планах по организации «Старого базара», в частности, предполагается освободить проезжую часть Мало-Тобольской улицы, которую сейчас занимают торговые ряды [21].</w:t>
      </w:r>
    </w:p>
    <w:p>
      <w:pPr>
        <w:pStyle w:val="Normal"/>
        <w:spacing w:lineRule="auto" w:line="360"/>
        <w:ind w:firstLine="709"/>
        <w:jc w:val="both"/>
        <w:rPr/>
      </w:pPr>
      <w:r>
        <w:rPr>
          <w:color w:val="000000"/>
        </w:rPr>
        <w:t>Мемориальные доски Сквер павших борцов за социализм</w:t>
      </w:r>
    </w:p>
    <w:p>
      <w:pPr>
        <w:pStyle w:val="Normal"/>
        <w:spacing w:lineRule="auto" w:line="360"/>
        <w:ind w:firstLine="709"/>
        <w:jc w:val="both"/>
        <w:rPr/>
      </w:pPr>
      <w:r>
        <w:rPr>
          <w:color w:val="000000"/>
        </w:rPr>
        <w:t>Мемориальный комплекс находится на аллее проспекта Ленина между кинотеатром «Родина», городской администрацией и стадионом «Динамо». Представляет из себя композицию из стел, братских могил, монумента с вечным огнём. Строительство комплекса проводилось с1920 года с некоторыми перерывами и закончилось лишь к 50-летнему юбилею Октябрьской революции. Окончательный вариант памятника принадлежит проекту архитектору В. Л. Казаринову и скульптору В. Ф. Добровольскому.</w:t>
      </w:r>
    </w:p>
    <w:p>
      <w:pPr>
        <w:pStyle w:val="Normal"/>
        <w:spacing w:lineRule="auto" w:line="360"/>
        <w:ind w:firstLine="709"/>
        <w:jc w:val="both"/>
        <w:rPr/>
      </w:pPr>
      <w:r>
        <w:rPr>
          <w:color w:val="000000"/>
        </w:rPr>
        <w:t>Вечный огонь</w:t>
      </w:r>
    </w:p>
    <w:p>
      <w:pPr>
        <w:pStyle w:val="Normal"/>
        <w:spacing w:lineRule="auto" w:line="360"/>
        <w:ind w:firstLine="709"/>
        <w:jc w:val="both"/>
        <w:rPr/>
      </w:pPr>
      <w:r>
        <w:rPr>
          <w:color w:val="000000"/>
        </w:rPr>
        <w:t>В центре проспекта Ленина высится обелиск павшим в борьбе за социализм и горит Вечный огонь. Точно не известно, сколько людей здесь захоронено, но говорят, что очень много, в том числе бойцы партизанской армии Ефима Мамонтова, погибшие при освобождении Барнаула от колчаковцев в декабре 1919 года, и восставшие рабочие. Позднее сюда перенесли останки расстрелянных железнодорожников, крестьян, руководителей подполья, Советов. Здесь же в 1922 году похоронили командира 1-й партизанской Чумышской дивизии М.Ворожцова (подпольная кличка Анатолий, по которой названа улица в Барнауле) и командующего Западно-Сибирской партизанской армией Е.Мамонтова.</w:t>
      </w:r>
    </w:p>
    <w:p>
      <w:pPr>
        <w:pStyle w:val="Normal"/>
        <w:spacing w:lineRule="auto" w:line="360"/>
        <w:ind w:firstLine="709"/>
        <w:jc w:val="both"/>
        <w:rPr/>
      </w:pPr>
      <w:r>
        <w:rPr>
          <w:color w:val="000000"/>
        </w:rPr>
        <w:t>Учреждения питания</w:t>
      </w:r>
    </w:p>
    <w:p>
      <w:pPr>
        <w:pStyle w:val="Normal"/>
        <w:spacing w:lineRule="auto" w:line="360"/>
        <w:ind w:firstLine="709"/>
        <w:jc w:val="both"/>
        <w:rPr/>
      </w:pPr>
      <w:r>
        <w:rPr>
          <w:color w:val="000000"/>
        </w:rPr>
        <w:t>На протяжении всего Ленинского проспекта встречаются многочисленные кафе, бары, рестораны быстрого питания.</w:t>
      </w:r>
    </w:p>
    <w:p>
      <w:pPr>
        <w:pStyle w:val="Normal"/>
        <w:spacing w:lineRule="auto" w:line="360"/>
        <w:ind w:firstLine="709"/>
        <w:jc w:val="both"/>
        <w:rPr/>
      </w:pPr>
      <w:r>
        <w:rPr>
          <w:color w:val="000000"/>
        </w:rPr>
        <w:t>В ресторане «Сибирская корона-2» на пр. Ленина, 113 Вас всегда ожидает радушный приём и тёплая атмосфера отличного сервиса и специальных предложений из меню: «Пельменное меню» - настоящие домашние пельмени и вареники ручной лепки с начинкой из различных сортов мяса, рыбы, сыра и, наконец, сладкие вареники с вишней; ланч, горячие глинтвейны и коктейли, ну и, конечно, блюда на мангале. Кроме того, здесь мы создали идеальные условия для проведения корпоративных вечеров, банкетов, конференций и празднования Нового Года.</w:t>
      </w:r>
    </w:p>
    <w:p>
      <w:pPr>
        <w:pStyle w:val="Normal"/>
        <w:spacing w:lineRule="auto" w:line="360"/>
        <w:ind w:firstLine="709"/>
        <w:jc w:val="both"/>
        <w:rPr/>
      </w:pPr>
      <w:r>
        <w:rPr>
          <w:color w:val="000000"/>
        </w:rPr>
        <w:t>В ресторане «Сибирская Корона-3» по адресу пр. Ленина, 20 ежедневно обязательно можно найти отличное настроение вместе с оригинальным предложением – «Ланч до закрытия». В дополнение, в этом ресторане можно проводить отличные корпоративные вечеринки или банкеты среди друзей и родственников. Специально для этого здесь есть отдельные зоны, в которых не помешают общаться и проводить время. Кроме того, зимние глинтвейны и оригинальное «Пельменное меню», не оставят равнодушными ни при каком настроении.</w:t>
      </w:r>
    </w:p>
    <w:p>
      <w:pPr>
        <w:pStyle w:val="Normal"/>
        <w:spacing w:lineRule="auto" w:line="360"/>
        <w:ind w:firstLine="709"/>
        <w:jc w:val="both"/>
        <w:rPr/>
      </w:pPr>
      <w:r>
        <w:rPr>
          <w:color w:val="000000"/>
        </w:rPr>
        <w:t>Семь Дней, сеть кафе быстрого питания пр. Ленина, 116 пр. Ленина, 56. Каждое кафе может одновременно в себя вместить от 40 до 60 посетителей. Здесь всегда ждут свежие разнообразные блюда, а также изысканные десерты. В кафе царит непринужденная атмосфера, где можно быстро «перекусить» в обеденный перерыв или посидеть с друзьями. Для всех желающих возможна упаковка блюд на вынос.</w:t>
      </w:r>
    </w:p>
    <w:p>
      <w:pPr>
        <w:pStyle w:val="Normal"/>
        <w:spacing w:lineRule="auto" w:line="360"/>
        <w:ind w:firstLine="709"/>
        <w:jc w:val="both"/>
        <w:rPr/>
      </w:pPr>
      <w:r>
        <w:rPr>
          <w:color w:val="000000"/>
        </w:rPr>
        <w:t>Пожарка 01, гриль-бар</w:t>
      </w:r>
    </w:p>
    <w:p>
      <w:pPr>
        <w:pStyle w:val="Normal"/>
        <w:spacing w:lineRule="auto" w:line="360"/>
        <w:ind w:firstLine="709"/>
        <w:jc w:val="both"/>
        <w:rPr/>
      </w:pPr>
      <w:r>
        <w:rPr>
          <w:color w:val="000000"/>
        </w:rPr>
        <w:t>Проблесковые маячки на красной линии - нет, в родном городе все спокойно - это новое заведение в центре города, рассчитанное на самый широкий круг потребителей, в то же время способное удовлетворить вкус тех, кто ищет чего-то особенного, - эксклюзивные блюда от шеф-повара гриль-бара "Пожарка 01". Неожиданное решение с оформлением залов и общей стилистикой заведения, - тема быстрого реагирования с одной стороны, и расслабляющая обстановка ресторана, располагающая к неторопливым беседам и приятному отдыху - с другой, - пожалуй, ни одно другое заведение Барнаула не может больше похвалиться такой оригинальностью. Составляющие успеха подобного места - интерьер как внешнее, обслуживание как механизм, и неуловимая аура уюта и спокойствия как "душа", - у гриль-бара "Пожарка 01", несомненно, есть все шансы стать очень популярным пунктом посещения среди жителей и гостей города. Заведение вмещает до ста пятидесяти человек, каждому из которых здесь будут рады. Для тех, кто хочет уединиться или, наоборот, отпраздновать какое-то событие большой компанией, есть вип-зал с караоке вместительностью 30 человек.</w:t>
      </w:r>
    </w:p>
    <w:p>
      <w:pPr>
        <w:pStyle w:val="Normal"/>
        <w:spacing w:lineRule="auto" w:line="360"/>
        <w:ind w:firstLine="709"/>
        <w:jc w:val="both"/>
        <w:rPr/>
      </w:pPr>
      <w:r>
        <w:rPr>
          <w:color w:val="000000"/>
        </w:rPr>
        <w:t>Вилка-ложка, столовая пр. Ленина, 24, пр. Ленина, 52</w:t>
      </w:r>
    </w:p>
    <w:p>
      <w:pPr>
        <w:pStyle w:val="Normal"/>
        <w:spacing w:lineRule="auto" w:line="360"/>
        <w:ind w:firstLine="709"/>
        <w:jc w:val="both"/>
        <w:rPr/>
      </w:pPr>
      <w:r>
        <w:rPr>
          <w:color w:val="000000"/>
        </w:rPr>
        <w:t>Столовые «Вилка-Ложка» – это место, где можно быстро, вкусно и не дорого покушать. Вашему вниманию предлагается большой выбор салатов, традиционные домашние супы, горячие блюда из рыбы и мяса. Приятно удивит выбор десертов, фирменная выпечка и разнообразие напитков.</w:t>
      </w:r>
    </w:p>
    <w:p>
      <w:pPr>
        <w:pStyle w:val="Normal"/>
        <w:spacing w:lineRule="auto" w:line="360"/>
        <w:ind w:firstLine="709"/>
        <w:jc w:val="both"/>
        <w:rPr/>
      </w:pPr>
      <w:r>
        <w:rPr>
          <w:color w:val="000000"/>
        </w:rPr>
        <w:t>Яркий и уютный интерьер столовых заряжает посетителей бодростью и энергией, повышает настроение [33].</w:t>
      </w:r>
    </w:p>
    <w:p>
      <w:pPr>
        <w:pStyle w:val="Normal"/>
        <w:spacing w:lineRule="auto" w:line="360"/>
        <w:ind w:firstLine="709"/>
        <w:jc w:val="both"/>
        <w:rPr/>
      </w:pPr>
      <w:r>
        <w:rPr>
          <w:color w:val="000000"/>
        </w:rPr>
        <w:t>Элементы ландшафта.</w:t>
      </w:r>
    </w:p>
    <w:p>
      <w:pPr>
        <w:pStyle w:val="Normal"/>
        <w:spacing w:lineRule="auto" w:line="360"/>
        <w:ind w:firstLine="709"/>
        <w:jc w:val="both"/>
        <w:rPr/>
      </w:pPr>
      <w:r>
        <w:rPr>
          <w:color w:val="000000"/>
        </w:rPr>
        <w:t>Главная улица Барнаула – проспект Ленина – в сущности, является не проспектом, а бульваром. Проспект – это просто большая, широкая, прямая улица. А бульвар – улица со скамьями, цветниками и аллеями, предназначенными для пешеходного движения. Именно так и выглядит барнаульский проспект Ленина - одно из любимых мест прогулок горожан. По центру проспекта от Старого базара до площади Октября протянулась обсаженная деревьями аллея, заложенная еще в XIX веке (по инициативе начальника Колывано-Воскресенских заводов Петра Козьмича Фролова. В 1990–2000-х годах проспект был благоустроен – тополя на бульваре заменены березами и елями. Вдоль аллеи на проспекте Ленина стояла чугунная ограда, которая еще больше делала его похожим на знаменитые московские бульвары. Потом ее убрали. Рассказывают, что это случилось после того, как в Барнаул приехал один из членов Политбюро и, увидев ее, сказал: «В стране металла не хватает, а вы тут…» [7, с.12].</w:t>
      </w:r>
    </w:p>
    <w:p>
      <w:pPr>
        <w:pStyle w:val="Normal"/>
        <w:spacing w:lineRule="auto" w:line="360"/>
        <w:ind w:firstLine="709"/>
        <w:jc w:val="both"/>
        <w:rPr/>
      </w:pPr>
      <w:r>
        <w:rPr>
          <w:color w:val="000000"/>
        </w:rPr>
        <w:t>Сейчас такая ограда сохранилась на площади Свободы и на площади Октября у художественного музея.</w:t>
      </w:r>
    </w:p>
    <w:p>
      <w:pPr>
        <w:pStyle w:val="Normal"/>
        <w:spacing w:lineRule="auto" w:line="360"/>
        <w:ind w:firstLine="709"/>
        <w:jc w:val="both"/>
        <w:rPr>
          <w:color w:val="000000"/>
        </w:rPr>
      </w:pPr>
      <w:r>
        <w:rPr>
          <w:color w:val="000000"/>
        </w:rPr>
        <w:t>Тротуары</w:t>
      </w:r>
    </w:p>
    <w:p>
      <w:pPr>
        <w:pStyle w:val="Normal"/>
        <w:spacing w:lineRule="auto" w:line="360"/>
        <w:ind w:firstLine="709"/>
        <w:jc w:val="both"/>
        <w:rPr/>
      </w:pPr>
      <w:r>
        <w:rPr>
          <w:color w:val="000000"/>
        </w:rPr>
        <w:t>В XVIII—XIX веках улицы Барнаула были немощеные. Опыты по засыпке их шлаком сереброплавильного завода в 1820-х годах оказались неудачными: шлак развеивался ветром, оседал на домах и проникал внутрь помещений. Стараниями начальника Колывано-Воскресенских заводов П. К. Фролова (1817—1830) удалось многое сделать для благоустройства улиц города: возведён ряд каменных зданий, разбиты сады у корпусов Горного училища, госпиталя, горного архива и у перед домами состоятельных барнаульцев [15].</w:t>
      </w:r>
    </w:p>
    <w:p>
      <w:pPr>
        <w:pStyle w:val="Normal"/>
        <w:spacing w:lineRule="auto" w:line="360"/>
        <w:ind w:firstLine="709"/>
        <w:jc w:val="both"/>
        <w:rPr/>
      </w:pPr>
      <w:r>
        <w:rPr>
          <w:color w:val="000000"/>
        </w:rPr>
        <w:t>На Московском переулке был создан бульвар; заложены аллеи по Соборному переулку до ул. Петропавловской; вдоль заводского пруда между Конюшенным и 1-м Прудским переулками; вдоль Барнаулки от завода до Московского переулка.</w:t>
      </w:r>
    </w:p>
    <w:p>
      <w:pPr>
        <w:pStyle w:val="Normal"/>
        <w:spacing w:lineRule="auto" w:line="360"/>
        <w:ind w:firstLine="709"/>
        <w:jc w:val="both"/>
        <w:rPr/>
      </w:pPr>
      <w:r>
        <w:rPr>
          <w:color w:val="000000"/>
        </w:rPr>
        <w:t>Власти города вели борьбу с затоплениями и заболоченностью улиц: подсыпались поймы рек, осушались болотистые участки, сооружались отводные каналы и канавы. В 1891 году проведены осушения самых заболоченных улиц города — Мостового переулка и ул. Олонской.</w:t>
      </w:r>
    </w:p>
    <w:p>
      <w:pPr>
        <w:pStyle w:val="Normal"/>
        <w:spacing w:lineRule="auto" w:line="360"/>
        <w:ind w:firstLine="709"/>
        <w:jc w:val="both"/>
        <w:rPr>
          <w:color w:val="000000"/>
        </w:rPr>
      </w:pPr>
      <w:r>
        <w:rPr>
          <w:color w:val="000000"/>
        </w:rPr>
        <w:t>Церкви</w:t>
      </w:r>
    </w:p>
    <w:p>
      <w:pPr>
        <w:pStyle w:val="Normal"/>
        <w:spacing w:lineRule="auto" w:line="360"/>
        <w:ind w:firstLine="709"/>
        <w:jc w:val="both"/>
        <w:rPr/>
      </w:pPr>
      <w:r>
        <w:rPr>
          <w:color w:val="000000"/>
        </w:rPr>
        <w:t>Никольская церковь (Святого Николая Чудотворца) -пр. Ленина, 36.- православный храм в Барнауле, один из старейших в городе. Церковь была заложена в 1904 году на Московском проспекте. Уже в 1906 году строительство было закончено, а храм освящён.</w:t>
      </w:r>
    </w:p>
    <w:p>
      <w:pPr>
        <w:pStyle w:val="Normal"/>
        <w:spacing w:lineRule="auto" w:line="360"/>
        <w:ind w:firstLine="709"/>
        <w:jc w:val="both"/>
        <w:rPr>
          <w:color w:val="000000"/>
        </w:rPr>
      </w:pPr>
      <w:r>
        <w:rPr>
          <w:color w:val="000000"/>
        </w:rPr>
        <w:t>Никольская церковь построена по типовому проекту для военных церквей (архитектор - Фёдор Михайлович Вержбицкий), утверждённому Строительной комиссией в 1901 году. Всего к 1917 году в Российской Империи по этому проекту было выстроено не менее 60-ти таких церквей. Постройка воинского храма в Барнауле велась под наблюдением местного архитектора И.Ф.Носовича</w:t>
      </w:r>
    </w:p>
    <w:p>
      <w:pPr>
        <w:pStyle w:val="Normal"/>
        <w:spacing w:lineRule="auto" w:line="360"/>
        <w:ind w:firstLine="709"/>
        <w:jc w:val="both"/>
        <w:rPr/>
      </w:pPr>
      <w:r>
        <w:rPr>
          <w:color w:val="000000"/>
        </w:rPr>
        <w:t>Здание выдержано в стиле эклектики с элементами русско-византийского стиля. Принадлежит к типу однонефных базиликальных храмов. Монументальное здание из красного кирпича с трёхъярусной колокольней и торжественным порталом на западном фасаде вписывается в окружающий архитектурный ансамбль. Храм был рассчитан на 400-600 человек.</w:t>
      </w:r>
    </w:p>
    <w:p>
      <w:pPr>
        <w:pStyle w:val="Normal"/>
        <w:spacing w:lineRule="auto" w:line="360"/>
        <w:ind w:firstLine="709"/>
        <w:jc w:val="both"/>
        <w:rPr/>
      </w:pPr>
      <w:r>
        <w:rPr>
          <w:color w:val="000000"/>
        </w:rPr>
        <w:t>Церковь находилась рядом с казармами Барнаульского полка и носила статус «полковой». Здесь военнослужащие принимали присягу. У стен храма в 1912 году проходили торжества по случаю победы России в Отечественной войне 1812 года и 300-летие Дома Романовых.</w:t>
      </w:r>
    </w:p>
    <w:p>
      <w:pPr>
        <w:pStyle w:val="Normal"/>
        <w:spacing w:lineRule="auto" w:line="360"/>
        <w:ind w:firstLine="709"/>
        <w:jc w:val="both"/>
        <w:rPr/>
      </w:pPr>
      <w:r>
        <w:rPr>
          <w:color w:val="000000"/>
        </w:rPr>
        <w:t>В 1930-х годах церковь была закрыта. С неё сняли купол и разрушили колокольню. Долгое время здание использовалось под клуб военной части, а позднее Барнаульского высшего военного училища лётчиков.</w:t>
      </w:r>
    </w:p>
    <w:p>
      <w:pPr>
        <w:pStyle w:val="Normal"/>
        <w:spacing w:lineRule="auto" w:line="360"/>
        <w:ind w:firstLine="709"/>
        <w:jc w:val="both"/>
        <w:rPr/>
      </w:pPr>
      <w:r>
        <w:rPr>
          <w:color w:val="000000"/>
        </w:rPr>
        <w:t>В 1991 году во время визита Алексия II на Алтай здание было передано общине верующих города. В 1990—2000-х годах церковь была реконструирована и в ней возобновились службы. Барнаульский художник В. Коньков завершил его внутреннюю роспись, готов новый иконостас, написанный палехскими мастерами-иконописцами, действует новая колокольня [34].</w:t>
      </w:r>
    </w:p>
    <w:p>
      <w:pPr>
        <w:pStyle w:val="Normal"/>
        <w:spacing w:lineRule="auto" w:line="360"/>
        <w:ind w:firstLine="709"/>
        <w:jc w:val="both"/>
        <w:rPr/>
      </w:pPr>
      <w:r>
        <w:rPr>
          <w:color w:val="000000"/>
        </w:rPr>
        <w:t>В июне 2006 года была закончена реконструкция первого купола, значительно преобразившего внешний вид храма. А 21 мая 2007 года на нём были установлены пять золочённых крестов: один из которых расположен в центре над входом, и по два — с каждой из его сторон [35].</w:t>
      </w:r>
    </w:p>
    <w:p>
      <w:pPr>
        <w:pStyle w:val="Normal"/>
        <w:spacing w:lineRule="auto" w:line="360"/>
        <w:ind w:firstLine="709"/>
        <w:jc w:val="both"/>
        <w:rPr/>
      </w:pPr>
      <w:r>
        <w:rPr>
          <w:color w:val="000000"/>
        </w:rPr>
        <w:t>Часовня Александра Невского - православная часовня в Барнауле. Носит имя великого князя и воителя - Александра Ярославича Невского. Часовня была заложена на Московском проспекте в 1868 году в память спасения от покушения на императора Александра II во время его пребывания в Париже. В 1872 году работы по её сооружению были завершены, а сама часовня - освящена. Она стояла напротив пожарного депо посередине бульвара. Во время благоустройства проспекта, вокруг культового сооружения была возведена ограда и выкрашена крыша в шахматном порядке.</w:t>
      </w:r>
    </w:p>
    <w:p>
      <w:pPr>
        <w:pStyle w:val="Normal"/>
        <w:spacing w:lineRule="auto" w:line="360"/>
        <w:ind w:firstLine="709"/>
        <w:jc w:val="both"/>
        <w:rPr/>
      </w:pPr>
      <w:r>
        <w:rPr>
          <w:color w:val="000000"/>
        </w:rPr>
        <w:t>Согласно снимков из фондов Алтайского государственного краеведческого музея в северо-западной части часовни находилась икона святого Александра Невского, а в юго-западной - святителя Николая Чудотворца.</w:t>
      </w:r>
    </w:p>
    <w:p>
      <w:pPr>
        <w:pStyle w:val="Normal"/>
        <w:spacing w:lineRule="auto" w:line="360"/>
        <w:ind w:firstLine="709"/>
        <w:jc w:val="both"/>
        <w:rPr/>
      </w:pPr>
      <w:r>
        <w:rPr>
          <w:color w:val="000000"/>
        </w:rPr>
        <w:t>12 июля 1908 года по обращению настоятельницы Барнаульского Богородице-Казанского женского монастыря городская дума постановила предоставить Александро-Невскую часовню Барнаульскому Богородице-Казанскому женскому монастырю во временное ведение.</w:t>
      </w:r>
    </w:p>
    <w:p>
      <w:pPr>
        <w:pStyle w:val="Normal"/>
        <w:spacing w:lineRule="auto" w:line="360"/>
        <w:ind w:firstLine="709"/>
        <w:jc w:val="both"/>
        <w:rPr/>
      </w:pPr>
      <w:r>
        <w:rPr>
          <w:color w:val="000000"/>
        </w:rPr>
        <w:t>Судьба часовни в советский период похожа на судьбу других церковных строений Барнаула. На карте 1923 года часовня помечена еще как действующая. А начиная с 1930-х годов здание изчезло из всех документов. С часовни сняли купол и крест, постройку приспособили под бытовые нужды — вплоть до начала 1950-х годов в ней размещалась водопроводная колонка</w:t>
      </w:r>
    </w:p>
    <w:p>
      <w:pPr>
        <w:pStyle w:val="Normal"/>
        <w:spacing w:lineRule="auto" w:line="360"/>
        <w:ind w:firstLine="709"/>
        <w:jc w:val="both"/>
        <w:rPr/>
      </w:pPr>
      <w:r>
        <w:rPr>
          <w:color w:val="000000"/>
        </w:rPr>
        <w:t>21 декабря 1951 года вышел приказ Управления по делам архитектуры при Совмине РСФСР № 233 «По проекту детальной планировки и застройки проспекта Ленина в Барнауле», в пункте 9 которого предусмотрен постепенный снос 1-2-этажных ветхих каменных зданий. В результате чего, здание было снесено.</w:t>
      </w:r>
    </w:p>
    <w:p>
      <w:pPr>
        <w:pStyle w:val="Normal"/>
        <w:spacing w:lineRule="auto" w:line="360"/>
        <w:ind w:firstLine="709"/>
        <w:jc w:val="both"/>
        <w:rPr/>
      </w:pPr>
      <w:r>
        <w:rPr>
          <w:color w:val="000000"/>
        </w:rPr>
        <w:t>В 2002 году были начаты проектные работы по воссозданию часовни Александра Невского как памятника архитектуры. Проект реконструкции часовни был разработан в мастерской барнаульского архитектора Александра Деринга по старинным фотографиям. Своё благословение на проекте оставил Патриарх Московский и всея Руси Алексий II [36]. Росписью часовни занимался барнаульский иконописец Игорь Углев. Особенность росписи в том, что кроме Александра Невского и других святых воителей России здесь изображены и алтайские святые, которых Христианская церковь канонизировала в 2000 году.</w:t>
      </w:r>
    </w:p>
    <w:p>
      <w:pPr>
        <w:pStyle w:val="Normal"/>
        <w:spacing w:lineRule="auto" w:line="360"/>
        <w:ind w:firstLine="709"/>
        <w:jc w:val="both"/>
        <w:rPr/>
      </w:pPr>
      <w:r>
        <w:rPr>
          <w:color w:val="000000"/>
        </w:rPr>
        <w:t>12 сентября 2006 года в Барнауле в день памяти святого князя Александра Невского и его сына Даниила Московского состоялся молебен, который совершил епископ Барнаульский и Алтайский Максим в честь открытия часовни. Открыл мероприятие инициатор строительства и ктитор часовни Юрий Нижегородцев [37].</w:t>
      </w:r>
    </w:p>
    <w:p>
      <w:pPr>
        <w:pStyle w:val="Normal"/>
        <w:spacing w:lineRule="auto" w:line="360"/>
        <w:ind w:firstLine="709"/>
        <w:jc w:val="both"/>
        <w:rPr/>
      </w:pPr>
      <w:r>
        <w:rPr>
          <w:color w:val="000000"/>
        </w:rPr>
        <w:t>Одигитриевская церковь — разрушенный в 1935 году православный храм в Барнауле.</w:t>
      </w:r>
    </w:p>
    <w:p>
      <w:pPr>
        <w:pStyle w:val="Normal"/>
        <w:spacing w:lineRule="auto" w:line="360"/>
        <w:ind w:firstLine="709"/>
        <w:jc w:val="both"/>
        <w:rPr/>
      </w:pPr>
      <w:r>
        <w:rPr>
          <w:color w:val="000000"/>
        </w:rPr>
        <w:t>В 1795 году на месте деревянной церкви в самом начале Московского переулка, построенной в 1759 году, была заложена каменная церковь на средства купца И. Пуртова.</w:t>
      </w:r>
    </w:p>
    <w:p>
      <w:pPr>
        <w:pStyle w:val="Normal"/>
        <w:spacing w:lineRule="auto" w:line="360"/>
        <w:ind w:firstLine="709"/>
        <w:jc w:val="both"/>
        <w:rPr/>
      </w:pPr>
      <w:r>
        <w:rPr>
          <w:color w:val="000000"/>
        </w:rPr>
        <w:t>Строительство завершилось в 1815 году, здание было «двухэтажным, крыша железная, покрыта зеленой краской, утварью достаточное». Эту церковь называли в Барнауле «купеческой»: по месту расположения у Торговой площади, и потому, что церковными старостами в ней были долгое время представители купеческого рода Суховых.</w:t>
      </w:r>
    </w:p>
    <w:p>
      <w:pPr>
        <w:pStyle w:val="Normal"/>
        <w:spacing w:lineRule="auto" w:line="360"/>
        <w:ind w:firstLine="709"/>
        <w:jc w:val="both"/>
        <w:rPr/>
      </w:pPr>
      <w:r>
        <w:rPr>
          <w:color w:val="000000"/>
        </w:rPr>
        <w:t>После 1935 года здание было разобрано. От усадьбы храма остались сквер и искаженное перестройками церковное гостиничное здание. Ныне в нём размещаются магазины.</w:t>
      </w:r>
    </w:p>
    <w:p>
      <w:pPr>
        <w:pStyle w:val="Normal"/>
        <w:spacing w:lineRule="auto" w:line="360"/>
        <w:ind w:firstLine="709"/>
        <w:jc w:val="both"/>
        <w:rPr/>
      </w:pPr>
      <w:r>
        <w:rPr>
          <w:color w:val="000000"/>
        </w:rPr>
        <w:t xml:space="preserve">Католический </w:t>
      </w:r>
      <w:r>
        <w:rPr>
          <w:b/>
          <w:color w:val="000000"/>
        </w:rPr>
        <w:t>костел</w:t>
      </w:r>
      <w:r>
        <w:rPr>
          <w:color w:val="000000"/>
        </w:rPr>
        <w:t xml:space="preserve"> (1909-1910, реконструкция 1935 года), архитектор И. Ф. Носович — пр. Ленина, 44. построен в 1910 году, частично разрушен и переоборудован в аптеку в 1936 году [5].</w:t>
      </w:r>
    </w:p>
    <w:p>
      <w:pPr>
        <w:pStyle w:val="Normal"/>
        <w:spacing w:lineRule="auto" w:line="360"/>
        <w:ind w:firstLine="709"/>
        <w:jc w:val="both"/>
        <w:rPr/>
      </w:pPr>
      <w:r>
        <w:rPr>
          <w:b/>
          <w:color w:val="000000"/>
        </w:rPr>
        <w:t>Евангелическо-лютеранская церковь Святого Павла</w:t>
      </w:r>
      <w:r>
        <w:rPr>
          <w:color w:val="000000"/>
        </w:rPr>
        <w:t xml:space="preserve"> (проспект Ленина, 16), построена в 1861 году, разрушена в 1970-х годах.</w:t>
      </w:r>
    </w:p>
    <w:p>
      <w:pPr>
        <w:pStyle w:val="Normal"/>
        <w:spacing w:lineRule="auto" w:line="360"/>
        <w:ind w:firstLine="709"/>
        <w:jc w:val="both"/>
        <w:rPr/>
      </w:pPr>
      <w:r>
        <w:rPr>
          <w:b/>
          <w:color w:val="000000"/>
        </w:rPr>
        <w:t>Церковь преподобного Антония Киево-Печерского</w:t>
      </w:r>
      <w:r>
        <w:rPr>
          <w:color w:val="000000"/>
        </w:rPr>
        <w:t xml:space="preserve"> при ГУИН, (пр. Ленина), построена в 2006 году</w:t>
      </w:r>
      <w:r>
        <w:rPr>
          <w:color w:val="000000"/>
          <w:lang w:val="en-US"/>
        </w:rPr>
        <w:t xml:space="preserve"> [8]</w:t>
      </w:r>
      <w:r>
        <w:rPr>
          <w:color w:val="000000"/>
        </w:rPr>
        <w:t>.</w:t>
      </w:r>
    </w:p>
    <w:p>
      <w:pPr>
        <w:pStyle w:val="Normal"/>
        <w:spacing w:lineRule="auto" w:line="360"/>
        <w:ind w:firstLine="709"/>
        <w:jc w:val="both"/>
        <w:rPr>
          <w:color w:val="000000"/>
        </w:rPr>
      </w:pPr>
      <w:r>
        <w:rPr>
          <w:color w:val="000000"/>
        </w:rPr>
        <w:t>Стадионы</w:t>
      </w:r>
    </w:p>
    <w:p>
      <w:pPr>
        <w:pStyle w:val="Normal"/>
        <w:spacing w:lineRule="auto" w:line="360"/>
        <w:ind w:firstLine="709"/>
        <w:jc w:val="both"/>
        <w:rPr/>
      </w:pPr>
      <w:r>
        <w:rPr>
          <w:color w:val="000000"/>
        </w:rPr>
        <w:t>Стадион Динамо - центральный стадион Барнаула. Расположен между улицей Никитина, проспектами Ленина и Комсомольским в Центральном районе города.</w:t>
      </w:r>
    </w:p>
    <w:p>
      <w:pPr>
        <w:pStyle w:val="Normal"/>
        <w:spacing w:lineRule="auto" w:line="360"/>
        <w:ind w:firstLine="709"/>
        <w:jc w:val="both"/>
        <w:rPr/>
      </w:pPr>
      <w:r>
        <w:rPr>
          <w:color w:val="000000"/>
        </w:rPr>
        <w:t>Самый крупный стадион в Алтайском крае и Барнауле вместимостью до 16 тыс. человек.</w:t>
      </w:r>
    </w:p>
    <w:p>
      <w:pPr>
        <w:pStyle w:val="Normal"/>
        <w:spacing w:lineRule="auto" w:line="360"/>
        <w:ind w:firstLine="709"/>
        <w:jc w:val="both"/>
        <w:rPr/>
      </w:pPr>
      <w:r>
        <w:rPr>
          <w:color w:val="000000"/>
        </w:rPr>
        <w:t>Стадион существует с 1927 года на месте спортплощадки для работников торговли, построенной в 1923 году. В том же году при Динамо сооружен стрелковый тир, а в 1932 году - спортзал. В 1940-1941 годах стадион был реконструирован: построены трибуны для зрителей, новое футбольное поле, гаревая дорожка.</w:t>
      </w:r>
    </w:p>
    <w:p>
      <w:pPr>
        <w:pStyle w:val="Normal"/>
        <w:spacing w:lineRule="auto" w:line="360"/>
        <w:ind w:firstLine="709"/>
        <w:jc w:val="both"/>
        <w:rPr/>
      </w:pPr>
      <w:r>
        <w:rPr>
          <w:color w:val="000000"/>
        </w:rPr>
        <w:t>В 1960-х годах осуществлена ещё одна реконструкция: создано футбольное поле с дренажным покрытием, раздевалки, душевые, судейские комнаты, тренировочное поле, теннисный корт, установлено искусственное освещение [20].</w:t>
      </w:r>
    </w:p>
    <w:p>
      <w:pPr>
        <w:pStyle w:val="Normal"/>
        <w:spacing w:lineRule="auto" w:line="360"/>
        <w:ind w:firstLine="709"/>
        <w:jc w:val="both"/>
        <w:rPr/>
      </w:pPr>
      <w:r>
        <w:rPr>
          <w:color w:val="000000"/>
        </w:rPr>
        <w:t>Сегодня стадион является местом проведения календарных встреч ФК «Динамо Барнаул» в чемпионате России по футболу, кубковых и товарищеских матчей, легкоатлетических соревнований, спортивных праздников и концертов. В зимнее время на беговых дорожках стадиона заливается каток [</w:t>
      </w:r>
      <w:r>
        <w:rPr>
          <w:color w:val="000000"/>
          <w:lang w:val="en-US"/>
        </w:rPr>
        <w:t>38</w:t>
      </w:r>
      <w:r>
        <w:rPr>
          <w:color w:val="000000"/>
        </w:rPr>
        <w:t>].</w:t>
      </w:r>
    </w:p>
    <w:p>
      <w:pPr>
        <w:pStyle w:val="Normal"/>
        <w:spacing w:lineRule="auto" w:line="360"/>
        <w:ind w:firstLine="709"/>
        <w:jc w:val="both"/>
        <w:rPr/>
      </w:pPr>
      <w:r>
        <w:rPr>
          <w:color w:val="000000"/>
        </w:rPr>
        <w:t>Ленинский проспект является средоточием историко-культурных объектов, основным центральным местом циркуляции общественных масс. Информативность, которой обладает главная улица города Барнаула, сопоставима с историей самого города.</w:t>
      </w:r>
    </w:p>
    <w:p>
      <w:pPr>
        <w:pStyle w:val="Normal"/>
        <w:spacing w:lineRule="auto" w:line="360"/>
        <w:ind w:firstLine="709"/>
        <w:jc w:val="both"/>
        <w:rPr/>
      </w:pPr>
      <w:r>
        <w:rPr>
          <w:color w:val="000000"/>
        </w:rPr>
        <w:t>Таким образом, подводя итог второй главы, следует напомнить о широкой популярности и значимости для города Проспекта имени Ленина. Именно проспект Ленина, будучи главной артерией нашего города, обладает богатейшей историей основанной на интереснейших фактах наших горожан, обладает повышенным интересом в плане проведений экскурсий.</w:t>
      </w:r>
    </w:p>
    <w:p>
      <w:pPr>
        <w:pStyle w:val="Normal"/>
        <w:spacing w:lineRule="auto" w:line="360"/>
        <w:ind w:firstLine="709"/>
        <w:jc w:val="both"/>
        <w:rPr>
          <w:color w:val="000000"/>
        </w:rPr>
      </w:pPr>
      <w:r>
        <w:rPr>
          <w:color w:val="000000"/>
        </w:rPr>
      </w:r>
      <w:r>
        <w:br w:type="page"/>
      </w:r>
    </w:p>
    <w:p>
      <w:pPr>
        <w:pStyle w:val="Normal"/>
        <w:spacing w:lineRule="auto" w:line="360"/>
        <w:ind w:firstLine="709"/>
        <w:jc w:val="center"/>
        <w:rPr>
          <w:b/>
          <w:b/>
          <w:color w:val="000000"/>
        </w:rPr>
      </w:pPr>
      <w:r>
        <w:rPr>
          <w:b/>
          <w:color w:val="000000"/>
        </w:rPr>
        <w:t>Глава 3 Проект экскурсии по проспекту Ленина</w:t>
      </w:r>
    </w:p>
    <w:p>
      <w:pPr>
        <w:pStyle w:val="Normal"/>
        <w:spacing w:lineRule="auto" w:line="360"/>
        <w:ind w:firstLine="709"/>
        <w:jc w:val="center"/>
        <w:rPr>
          <w:b/>
          <w:b/>
          <w:color w:val="000000"/>
        </w:rPr>
      </w:pPr>
      <w:r>
        <w:rPr>
          <w:b/>
          <w:color w:val="000000"/>
        </w:rPr>
      </w:r>
    </w:p>
    <w:p>
      <w:pPr>
        <w:pStyle w:val="Normal"/>
        <w:spacing w:lineRule="auto" w:line="360"/>
        <w:ind w:firstLine="709"/>
        <w:jc w:val="center"/>
        <w:rPr>
          <w:b/>
          <w:b/>
          <w:iCs/>
          <w:color w:val="000000"/>
        </w:rPr>
      </w:pPr>
      <w:r>
        <w:rPr>
          <w:b/>
          <w:iCs/>
          <w:color w:val="000000"/>
        </w:rPr>
        <w:t>3.1 Организационные моменты</w:t>
      </w:r>
    </w:p>
    <w:p>
      <w:pPr>
        <w:pStyle w:val="Normal"/>
        <w:spacing w:lineRule="auto" w:line="360"/>
        <w:ind w:firstLine="709"/>
        <w:jc w:val="center"/>
        <w:rPr>
          <w:b/>
          <w:b/>
          <w:iCs/>
          <w:color w:val="000000"/>
        </w:rPr>
      </w:pPr>
      <w:r>
        <w:rPr>
          <w:b/>
          <w:iCs/>
          <w:color w:val="000000"/>
        </w:rPr>
      </w:r>
    </w:p>
    <w:p>
      <w:pPr>
        <w:pStyle w:val="Normal"/>
        <w:spacing w:lineRule="auto" w:line="360"/>
        <w:ind w:firstLine="709"/>
        <w:jc w:val="both"/>
        <w:rPr/>
      </w:pPr>
      <w:r>
        <w:rPr>
          <w:color w:val="000000"/>
        </w:rPr>
        <w:t>Предполагаемая экскурсия будет иметь формат автобусно-пешей экскурсии. Экскурсия рассчитана на 30 человек. Продолжительность экскурсии 3 часа 30 минут. Предусмотрена 30 минутная (гигиеническая) остановка. Свое начало экскурсия берет от площади им. Баварина. Сбор экскурсионной группы намечен на 10 часов утра. Экскурсия рассчитана на разную возрастную категорию, включающую гостей города, школьников, студентов. Экскурсия имеет групповой характер, но по желанию может проводиться в индивидуальном порядке.</w:t>
      </w:r>
    </w:p>
    <w:p>
      <w:pPr>
        <w:pStyle w:val="Normal"/>
        <w:spacing w:lineRule="auto" w:line="360"/>
        <w:ind w:firstLine="709"/>
        <w:jc w:val="both"/>
        <w:rPr/>
      </w:pPr>
      <w:r>
        <w:rPr>
          <w:color w:val="000000"/>
        </w:rPr>
        <w:t>Экскурсия проводится в летнее время года, преимущественно в первой половине дня, во избежание пробок. Обзор объектов сочетается с рассказом экскурсовода.</w:t>
      </w:r>
    </w:p>
    <w:p>
      <w:pPr>
        <w:pStyle w:val="Normal"/>
        <w:spacing w:lineRule="auto" w:line="360"/>
        <w:ind w:firstLine="709"/>
        <w:jc w:val="both"/>
        <w:rPr/>
      </w:pPr>
      <w:r>
        <w:rPr>
          <w:color w:val="000000"/>
        </w:rPr>
        <w:t>Экскурсовод перед началом экскурсии обязан проинструктировать всех участников по общим требованиям безопасности.</w:t>
      </w:r>
    </w:p>
    <w:p>
      <w:pPr>
        <w:pStyle w:val="Normal"/>
        <w:spacing w:lineRule="auto" w:line="360"/>
        <w:ind w:firstLine="709"/>
        <w:jc w:val="both"/>
        <w:rPr/>
      </w:pPr>
      <w:r>
        <w:rPr>
          <w:color w:val="000000"/>
        </w:rPr>
        <w:t>К экскурсиям допускаются:</w:t>
      </w:r>
    </w:p>
    <w:p>
      <w:pPr>
        <w:pStyle w:val="Normal"/>
        <w:spacing w:lineRule="auto" w:line="360"/>
        <w:ind w:firstLine="709"/>
        <w:jc w:val="both"/>
        <w:rPr/>
      </w:pPr>
      <w:r>
        <w:rPr>
          <w:color w:val="000000"/>
        </w:rPr>
        <w:t>учащиеся 1 - 11-х классов, прошедшие медицинский осмотр и не имеющие медицинских противопоказаний для участия в конкретном мероприятии (экскурсии, походе, экспедиции);</w:t>
      </w:r>
    </w:p>
    <w:p>
      <w:pPr>
        <w:pStyle w:val="Normal"/>
        <w:spacing w:lineRule="auto" w:line="360"/>
        <w:ind w:firstLine="709"/>
        <w:jc w:val="both"/>
        <w:rPr/>
      </w:pPr>
      <w:r>
        <w:rPr>
          <w:color w:val="000000"/>
        </w:rPr>
        <w:t>прошедшие инструктаж по технике безопасности.</w:t>
      </w:r>
    </w:p>
    <w:p>
      <w:pPr>
        <w:pStyle w:val="Normal"/>
        <w:spacing w:lineRule="auto" w:line="360"/>
        <w:ind w:firstLine="709"/>
        <w:jc w:val="both"/>
        <w:rPr/>
      </w:pPr>
      <w:r>
        <w:rPr>
          <w:color w:val="000000"/>
        </w:rPr>
        <w:t>Во время экскурсий, учащиеся обязаны соблюдать правила поведения во время экскурсий правила пользования транспортом; не нарушать обычаи, традиции и нормы поведения коренных жителей. Время и место проведения указанных мероприятий определяется приказом директора (распоряжением заместителя директора в пределах его компетенции).</w:t>
      </w:r>
    </w:p>
    <w:p>
      <w:pPr>
        <w:pStyle w:val="Normal"/>
        <w:spacing w:lineRule="auto" w:line="360"/>
        <w:ind w:firstLine="709"/>
        <w:jc w:val="both"/>
        <w:rPr/>
      </w:pPr>
      <w:r>
        <w:rPr>
          <w:color w:val="000000"/>
        </w:rPr>
        <w:t>Опасными факторами во время экскурсий являются:</w:t>
      </w:r>
    </w:p>
    <w:p>
      <w:pPr>
        <w:pStyle w:val="Normal"/>
        <w:spacing w:lineRule="auto" w:line="360"/>
        <w:ind w:firstLine="709"/>
        <w:jc w:val="both"/>
        <w:rPr/>
      </w:pPr>
      <w:r>
        <w:rPr>
          <w:color w:val="000000"/>
        </w:rPr>
        <w:t>физические (экстремальные природные явления; экстремальный рельеф местности; транспортные средства; техногенные катастрофы; инженерные системы в местах следования; открытые водоемы; неудобная одежда и обувь; неправильно подобранное и (или) пригнанное снаряжение; колючие и режущиеся растения; пресмыкающиеся, птицы и животные, способные нанести травму);</w:t>
      </w:r>
    </w:p>
    <w:p>
      <w:pPr>
        <w:pStyle w:val="Normal"/>
        <w:spacing w:lineRule="auto" w:line="360"/>
        <w:ind w:firstLine="709"/>
        <w:jc w:val="both"/>
        <w:rPr/>
      </w:pPr>
      <w:r>
        <w:rPr>
          <w:color w:val="000000"/>
        </w:rPr>
        <w:t>химические (пыль; вредные и опасные вещества в воздухе и воде; недоброкачественные или хранившиеся без соблюдения необходимых требований продукты питания);</w:t>
      </w:r>
    </w:p>
    <w:p>
      <w:pPr>
        <w:pStyle w:val="Normal"/>
        <w:spacing w:lineRule="auto" w:line="360"/>
        <w:ind w:firstLine="709"/>
        <w:jc w:val="both"/>
        <w:rPr/>
      </w:pPr>
      <w:r>
        <w:rPr>
          <w:color w:val="000000"/>
        </w:rPr>
        <w:t>биологические (болезнетворные микроорганизмы в воде и воздухе; ядовитые растения, насекомые, пресмыкающиеся)</w:t>
      </w:r>
    </w:p>
    <w:p>
      <w:pPr>
        <w:pStyle w:val="Normal"/>
        <w:spacing w:lineRule="auto" w:line="360"/>
        <w:ind w:firstLine="709"/>
        <w:jc w:val="both"/>
        <w:rPr/>
      </w:pPr>
      <w:r>
        <w:rPr>
          <w:color w:val="000000"/>
        </w:rPr>
        <w:t>психофизиологические (напряжение внимания; эмоциональные нагрузки; паника).</w:t>
      </w:r>
    </w:p>
    <w:p>
      <w:pPr>
        <w:pStyle w:val="Normal"/>
        <w:spacing w:lineRule="auto" w:line="360"/>
        <w:ind w:firstLine="709"/>
        <w:jc w:val="both"/>
        <w:rPr/>
      </w:pPr>
      <w:r>
        <w:rPr>
          <w:color w:val="000000"/>
        </w:rPr>
        <w:t>Экскурсанты обязаны соблюдать правила пожарной безопасности.</w:t>
      </w:r>
    </w:p>
    <w:p>
      <w:pPr>
        <w:pStyle w:val="Normal"/>
        <w:spacing w:lineRule="auto" w:line="360"/>
        <w:ind w:firstLine="709"/>
        <w:jc w:val="both"/>
        <w:rPr/>
      </w:pPr>
      <w:r>
        <w:rPr>
          <w:color w:val="000000"/>
        </w:rPr>
        <w:t>Участники экскурсии должны знать место нахождения аптечки и уметь оказывать доврачебную медицинскую помощь.</w:t>
      </w:r>
    </w:p>
    <w:p>
      <w:pPr>
        <w:pStyle w:val="Normal"/>
        <w:spacing w:lineRule="auto" w:line="360"/>
        <w:ind w:firstLine="709"/>
        <w:jc w:val="both"/>
        <w:rPr/>
      </w:pPr>
      <w:r>
        <w:rPr>
          <w:color w:val="000000"/>
        </w:rPr>
        <w:t>Обо всех неисправностях оборудования и инвентаря, обнаруженных при подготовке к экскурсии учащийся обязан немедленно проинформировать сопровождающего работника.</w:t>
      </w:r>
    </w:p>
    <w:p>
      <w:pPr>
        <w:pStyle w:val="Normal"/>
        <w:spacing w:lineRule="auto" w:line="360"/>
        <w:ind w:firstLine="709"/>
        <w:jc w:val="both"/>
        <w:rPr/>
      </w:pPr>
      <w:r>
        <w:rPr>
          <w:color w:val="000000"/>
        </w:rPr>
        <w:t>О каждом несчастном случае пострадавший или очевидец обязан немедленно сообщить сопровождающему работнику.</w:t>
      </w:r>
    </w:p>
    <w:p>
      <w:pPr>
        <w:pStyle w:val="Normal"/>
        <w:spacing w:lineRule="auto" w:line="360"/>
        <w:ind w:firstLine="709"/>
        <w:jc w:val="both"/>
        <w:rPr/>
      </w:pPr>
      <w:r>
        <w:rPr>
          <w:bCs/>
          <w:color w:val="000000"/>
        </w:rPr>
        <w:t>Требования безопасности перед началом экскурсии</w:t>
      </w:r>
    </w:p>
    <w:p>
      <w:pPr>
        <w:pStyle w:val="Normal"/>
        <w:spacing w:lineRule="auto" w:line="360"/>
        <w:ind w:firstLine="709"/>
        <w:jc w:val="both"/>
        <w:rPr/>
      </w:pPr>
      <w:r>
        <w:rPr>
          <w:color w:val="000000"/>
        </w:rPr>
        <w:t>Подобрать удобную одежду и обувь, не стесняющую движений и соответствующую сезону и погоде.</w:t>
      </w:r>
    </w:p>
    <w:p>
      <w:pPr>
        <w:pStyle w:val="Normal"/>
        <w:spacing w:lineRule="auto" w:line="360"/>
        <w:ind w:firstLine="709"/>
        <w:jc w:val="both"/>
        <w:rPr/>
      </w:pPr>
      <w:r>
        <w:rPr>
          <w:color w:val="000000"/>
        </w:rPr>
        <w:t>Подобрать и подогнать туристское снаряжение.</w:t>
      </w:r>
    </w:p>
    <w:p>
      <w:pPr>
        <w:pStyle w:val="Normal"/>
        <w:spacing w:lineRule="auto" w:line="360"/>
        <w:ind w:firstLine="709"/>
        <w:jc w:val="both"/>
        <w:rPr/>
      </w:pPr>
      <w:r>
        <w:rPr>
          <w:color w:val="000000"/>
        </w:rPr>
        <w:t>При необходимости взять с собой запас питьевой воды и продуктов, для которых возможно обеспечить необходимые условия хранения.</w:t>
      </w:r>
    </w:p>
    <w:p>
      <w:pPr>
        <w:pStyle w:val="Normal"/>
        <w:spacing w:lineRule="auto" w:line="360"/>
        <w:ind w:firstLine="709"/>
        <w:jc w:val="both"/>
        <w:rPr/>
      </w:pPr>
      <w:r>
        <w:rPr>
          <w:color w:val="000000"/>
        </w:rPr>
        <w:t>В случае обнаружения неисправности оборудования, снаряжения и инвентаря учащийся обязан немедленно поставить в известность сопровождающего работника.</w:t>
      </w:r>
    </w:p>
    <w:p>
      <w:pPr>
        <w:pStyle w:val="Normal"/>
        <w:spacing w:lineRule="auto" w:line="360"/>
        <w:ind w:firstLine="709"/>
        <w:jc w:val="both"/>
        <w:rPr/>
      </w:pPr>
      <w:r>
        <w:rPr>
          <w:color w:val="000000"/>
        </w:rPr>
        <w:t>Требования безопасности во время экскурсии</w:t>
      </w:r>
    </w:p>
    <w:p>
      <w:pPr>
        <w:pStyle w:val="Normal"/>
        <w:spacing w:lineRule="auto" w:line="360"/>
        <w:ind w:firstLine="709"/>
        <w:jc w:val="both"/>
        <w:rPr/>
      </w:pPr>
      <w:r>
        <w:rPr>
          <w:color w:val="000000"/>
        </w:rPr>
        <w:t>Во время похода, экскурсии, экспедиции учащийся обязан:</w:t>
      </w:r>
    </w:p>
    <w:p>
      <w:pPr>
        <w:pStyle w:val="Normal"/>
        <w:spacing w:lineRule="auto" w:line="360"/>
        <w:ind w:firstLine="709"/>
        <w:jc w:val="both"/>
        <w:rPr/>
      </w:pPr>
      <w:r>
        <w:rPr>
          <w:color w:val="000000"/>
        </w:rPr>
        <w:t>соблюдать программу, маршрут, график проведения и установленный порядок проведения экскурсии.</w:t>
      </w:r>
    </w:p>
    <w:p>
      <w:pPr>
        <w:pStyle w:val="Normal"/>
        <w:spacing w:lineRule="auto" w:line="360"/>
        <w:ind w:firstLine="709"/>
        <w:jc w:val="both"/>
        <w:rPr/>
      </w:pPr>
      <w:r>
        <w:rPr>
          <w:color w:val="000000"/>
        </w:rPr>
        <w:t>соблюдать правила личной гигиены;</w:t>
      </w:r>
    </w:p>
    <w:p>
      <w:pPr>
        <w:pStyle w:val="Normal"/>
        <w:spacing w:lineRule="auto" w:line="360"/>
        <w:ind w:firstLine="709"/>
        <w:jc w:val="both"/>
        <w:rPr/>
      </w:pPr>
      <w:r>
        <w:rPr>
          <w:color w:val="000000"/>
        </w:rPr>
        <w:t>соблюдать установленную руководителем группы форму одежды;</w:t>
      </w:r>
    </w:p>
    <w:p>
      <w:pPr>
        <w:pStyle w:val="Normal"/>
        <w:spacing w:lineRule="auto" w:line="360"/>
        <w:ind w:firstLine="709"/>
        <w:jc w:val="both"/>
        <w:rPr/>
      </w:pPr>
      <w:r>
        <w:rPr>
          <w:color w:val="000000"/>
        </w:rPr>
        <w:t>соблюдать правила безопасности в конкретных природных и погодных условиях;</w:t>
      </w:r>
    </w:p>
    <w:p>
      <w:pPr>
        <w:pStyle w:val="Normal"/>
        <w:spacing w:lineRule="auto" w:line="360"/>
        <w:ind w:firstLine="709"/>
        <w:jc w:val="both"/>
        <w:rPr/>
      </w:pPr>
      <w:r>
        <w:rPr>
          <w:color w:val="000000"/>
        </w:rPr>
        <w:t>соблюдать правила дорожного движения и пользования транспортом;</w:t>
      </w:r>
    </w:p>
    <w:p>
      <w:pPr>
        <w:pStyle w:val="Normal"/>
        <w:spacing w:lineRule="auto" w:line="360"/>
        <w:ind w:firstLine="709"/>
        <w:jc w:val="both"/>
        <w:rPr/>
      </w:pPr>
      <w:r>
        <w:rPr>
          <w:color w:val="000000"/>
        </w:rPr>
        <w:t>бережно относиться к природе, памятникам истории и культуры, к личному и групповому имуществу;</w:t>
      </w:r>
    </w:p>
    <w:p>
      <w:pPr>
        <w:pStyle w:val="Normal"/>
        <w:spacing w:lineRule="auto" w:line="360"/>
        <w:ind w:firstLine="709"/>
        <w:jc w:val="both"/>
        <w:rPr/>
      </w:pPr>
      <w:r>
        <w:rPr>
          <w:color w:val="000000"/>
        </w:rPr>
        <w:t>соблюдать установленный питьевой режим;</w:t>
      </w:r>
    </w:p>
    <w:p>
      <w:pPr>
        <w:pStyle w:val="Normal"/>
        <w:spacing w:lineRule="auto" w:line="360"/>
        <w:ind w:firstLine="709"/>
        <w:jc w:val="both"/>
        <w:rPr/>
      </w:pPr>
      <w:r>
        <w:rPr>
          <w:color w:val="000000"/>
        </w:rPr>
        <w:t>беспрекословно выполнять все требования и указания сопровождающих лиц.</w:t>
      </w:r>
    </w:p>
    <w:p>
      <w:pPr>
        <w:pStyle w:val="Normal"/>
        <w:spacing w:lineRule="auto" w:line="360"/>
        <w:ind w:firstLine="709"/>
        <w:jc w:val="both"/>
        <w:rPr>
          <w:color w:val="000000"/>
        </w:rPr>
      </w:pPr>
      <w:r>
        <w:rPr>
          <w:color w:val="000000"/>
        </w:rPr>
        <w:t>Перед началом экскурсии всем участникам должны быть вручены памятки с краткой информацией о содержании экскурсии и техники безопасности.</w:t>
      </w:r>
    </w:p>
    <w:p>
      <w:pPr>
        <w:pStyle w:val="Normal"/>
        <w:spacing w:lineRule="auto" w:line="360"/>
        <w:ind w:firstLine="709"/>
        <w:jc w:val="both"/>
        <w:rPr>
          <w:color w:val="000000"/>
        </w:rPr>
      </w:pPr>
      <w:r>
        <w:rPr>
          <w:color w:val="000000"/>
        </w:rPr>
      </w:r>
    </w:p>
    <w:p>
      <w:pPr>
        <w:pStyle w:val="Normal"/>
        <w:spacing w:lineRule="auto" w:line="360"/>
        <w:ind w:firstLine="709"/>
        <w:jc w:val="center"/>
        <w:rPr>
          <w:b/>
          <w:b/>
          <w:iCs/>
          <w:color w:val="000000"/>
        </w:rPr>
      </w:pPr>
      <w:r>
        <w:rPr>
          <w:b/>
          <w:iCs/>
          <w:color w:val="000000"/>
        </w:rPr>
        <w:t>3.2 Речной вокзал</w:t>
      </w:r>
    </w:p>
    <w:p>
      <w:pPr>
        <w:pStyle w:val="Normal"/>
        <w:spacing w:lineRule="auto" w:line="360"/>
        <w:ind w:firstLine="709"/>
        <w:jc w:val="center"/>
        <w:rPr>
          <w:b/>
          <w:b/>
          <w:iCs/>
          <w:color w:val="000000"/>
        </w:rPr>
      </w:pPr>
      <w:r>
        <w:rPr>
          <w:b/>
          <w:iCs/>
          <w:color w:val="000000"/>
        </w:rPr>
      </w:r>
    </w:p>
    <w:p>
      <w:pPr>
        <w:pStyle w:val="Normal"/>
        <w:spacing w:lineRule="auto" w:line="360"/>
        <w:ind w:firstLine="709"/>
        <w:jc w:val="both"/>
        <w:rPr/>
      </w:pPr>
      <w:r>
        <w:rPr>
          <w:color w:val="000000"/>
        </w:rPr>
        <w:t>После сбора всех участников экскурсии на Речном вокзале г.Барнаула, экскурсовод ровно в 10 часов утра начинает обзорную лекцию по проспекту Ленина. Она начинается с информации об окрестностях и достопримечательностях Речного порта.</w:t>
      </w:r>
    </w:p>
    <w:p>
      <w:pPr>
        <w:pStyle w:val="Normal"/>
        <w:spacing w:lineRule="auto" w:line="360"/>
        <w:ind w:firstLine="709"/>
        <w:jc w:val="both"/>
        <w:rPr/>
      </w:pPr>
      <w:r>
        <w:rPr>
          <w:color w:val="000000"/>
        </w:rPr>
        <w:t>Итак, добро пожаловать на речной вокзал нашего города. После реформ императора Петра Великого Россия, сделав огромный скачок вперед, стремительно вышла на арену мировой истории и стала одной из сильнейших европейских держав. Именно в это время и появился Барнаул - теперь один из старейших городов Западной Сибири.</w:t>
      </w:r>
    </w:p>
    <w:p>
      <w:pPr>
        <w:pStyle w:val="Normal"/>
        <w:spacing w:lineRule="auto" w:line="360"/>
        <w:ind w:firstLine="709"/>
        <w:jc w:val="both"/>
        <w:rPr/>
      </w:pPr>
      <w:r>
        <w:rPr>
          <w:color w:val="000000"/>
        </w:rPr>
        <w:t>Его возникновению предшествовало открытие богатых меднорудных месторождений в предгорьях Алтая и строительство первого в здешних местах русского медеплавильного завода - Колывано-Воскресенского. В 1730 году посланцы известного уральского заводчика А.Н. Демидова, занятые поисками удобного места для постройки нового, более крупного завода, выбрали устье р. Барнаулки. Выбор оказался довольно удачным. Заводы того времени были крайне зависимы от воды, приводившей в движение машины и механизмы. Необходим был также и лес - из него выжигали древесный уголь для медеплавильного производства. Правда, будущий завод был значительно удален от источника сырья - медной руды, доставка которой стала очень трудоемким и дорогостоящим делом. Но с этим недостатком приходилось мириться: реки и леса в районе рудников встречались крайне редко.</w:t>
      </w:r>
    </w:p>
    <w:p>
      <w:pPr>
        <w:pStyle w:val="Normal"/>
        <w:spacing w:lineRule="auto" w:line="360"/>
        <w:ind w:firstLine="709"/>
        <w:jc w:val="both"/>
        <w:rPr/>
      </w:pPr>
      <w:r>
        <w:rPr>
          <w:color w:val="000000"/>
        </w:rPr>
        <w:t>Алтай привлекал Акинфия Демидова не только медью. Рудознатцы, посещавшие предгорья Алтая, высказывали предположение о наличии здесь серебра. О том же свидетельствовали многочисленные серебряные украшения из древних алтайских курганов. В России тогда крупных месторождений этого драгоценного металла не было открыто - тонкий серебряный ручеек струился в государственную казну только из нерчинских заводов. Поэтому, когда на Алтае, в районе Змеиной горы, была найдена руда серебряная, участь демидовских рудников и заводов была предрешена. 1 мая 1747 года императрица Елизавета Петровна издает указ, которым значительные территории юга Западной Сибири были превращены в царское поместье.</w:t>
      </w:r>
    </w:p>
    <w:p>
      <w:pPr>
        <w:pStyle w:val="Normal"/>
        <w:spacing w:lineRule="auto" w:line="360"/>
        <w:ind w:firstLine="709"/>
        <w:jc w:val="both"/>
        <w:rPr/>
      </w:pPr>
      <w:r>
        <w:rPr>
          <w:color w:val="000000"/>
        </w:rPr>
        <w:t>Река – важный фактор в условиях появления поселений, как правило, вдоль берегов рек, силились первые поселенцы, осваивающие новые территории Сибири. Река поила и кормила своих обитателей, кроме того она была отличным транспортным каналом, который позволял развивать торговлю. До середины XIX века движение судов и лодок по Оби в районе Барнаула было незначительным. Положение изменилось с появлением первых пароходов.</w:t>
      </w:r>
    </w:p>
    <w:p>
      <w:pPr>
        <w:pStyle w:val="Normal"/>
        <w:spacing w:lineRule="auto" w:line="360"/>
        <w:ind w:firstLine="709"/>
        <w:jc w:val="both"/>
        <w:rPr/>
      </w:pPr>
      <w:r>
        <w:rPr>
          <w:color w:val="000000"/>
        </w:rPr>
        <w:t>Знаменитые белые семи метровые буквы «БАРНАУЛ» украшают террасу на берегу Оби, являясь визитной карточкой города и сделанными по образу и подобию знаменитого названия города грез «</w:t>
      </w:r>
      <w:r>
        <w:rPr>
          <w:color w:val="000000"/>
          <w:lang w:val="en-US"/>
        </w:rPr>
        <w:t>Hollywood</w:t>
      </w:r>
      <w:r>
        <w:rPr>
          <w:color w:val="000000"/>
        </w:rPr>
        <w:t>».</w:t>
      </w:r>
    </w:p>
    <w:p>
      <w:pPr>
        <w:pStyle w:val="Normal"/>
        <w:spacing w:lineRule="auto" w:line="360"/>
        <w:ind w:firstLine="709"/>
        <w:jc w:val="both"/>
        <w:rPr/>
      </w:pPr>
      <w:r>
        <w:rPr>
          <w:color w:val="000000"/>
        </w:rPr>
        <w:t>На правом берегу разместилось нагорное кладбище. Почти сразу после основания Барнаула горнозаводчиком Акинфием Демидовым, в 1741 году, на территории, где позднее расположился парк, планировалось возведение крепости с деревянным кремлём, которая должна была защищать Барнаульский сереброплавильный завод. Однако этот проект не был осуществлён по финансовым причинам, а также из-за отсутствия реальной внешней угрозы [1].</w:t>
      </w:r>
    </w:p>
    <w:p>
      <w:pPr>
        <w:pStyle w:val="Normal"/>
        <w:spacing w:lineRule="auto" w:line="360"/>
        <w:ind w:firstLine="709"/>
        <w:jc w:val="both"/>
        <w:rPr/>
      </w:pPr>
      <w:r>
        <w:rPr>
          <w:color w:val="000000"/>
        </w:rPr>
        <w:t>Вместо крепости 4 октября 1772 года было принято решение об открытии в этом месте Нагорного кладбища. Рядом разместились Татарское и Протестантское кладбища. За полтора века здесь были похоронены многие известные горожане, учёные, общественные деятели, купцы, исследователи Алтая [2].</w:t>
      </w:r>
    </w:p>
    <w:p>
      <w:pPr>
        <w:pStyle w:val="Normal"/>
        <w:spacing w:lineRule="auto" w:line="360"/>
        <w:ind w:firstLine="709"/>
        <w:jc w:val="both"/>
        <w:rPr/>
      </w:pPr>
      <w:r>
        <w:rPr>
          <w:color w:val="000000"/>
        </w:rPr>
        <w:t>Среди них особого внимания достоин Н.М. Ядринцев.</w:t>
      </w:r>
    </w:p>
    <w:p>
      <w:pPr>
        <w:pStyle w:val="Normal"/>
        <w:spacing w:lineRule="auto" w:line="360"/>
        <w:ind w:firstLine="709"/>
        <w:jc w:val="both"/>
        <w:rPr/>
      </w:pPr>
      <w:r>
        <w:rPr>
          <w:color w:val="000000"/>
        </w:rPr>
        <w:t>Н. М. Ядринцев прожил в Барнауле всего несколько дней в 1894 году, и 7 июня, будучи в состоянии аффекта, покончил жизнь самоубийством, приняв яд. Почитатели его таланта поставили в 1904 году на могиле Николая Михайловича (Нагорное кладбище) памятник на гранитном пьедестале с надписью «Сибиряки - писателю-публицисту». Бюст из бронзы был отлит по модели скульптора Сибирякова, а стелу и сам саркофаг спроектировал архитектор Шулев. Памятник простоял до 1936 года, после чего почти весь был отправлен на переплавку. В 1956 году крайком КПСС постановил восстановить скульптуру - на этот раз её отлили из алюминия. В 2000-е годы охотники за цветным металлом два раза спиливали голову у памятника, но оба раза её удавалось восстановить.</w:t>
      </w:r>
    </w:p>
    <w:p>
      <w:pPr>
        <w:pStyle w:val="Normal"/>
        <w:spacing w:lineRule="auto" w:line="360"/>
        <w:ind w:firstLine="709"/>
        <w:jc w:val="both"/>
        <w:rPr/>
      </w:pPr>
      <w:r>
        <w:rPr>
          <w:color w:val="000000"/>
        </w:rPr>
        <w:t>Довольно обширную территорию занимает речной порт, во владения которого входят несколько культурно-исторических объектов. С левой стороны от причала, если стоять спиной к реке, расположился знаменский женский монастырь. Знаменская церковь - православный храм в Барнауле, один из старейших в городе.</w:t>
      </w:r>
    </w:p>
    <w:p>
      <w:pPr>
        <w:pStyle w:val="Normal"/>
        <w:spacing w:lineRule="auto" w:line="360"/>
        <w:ind w:firstLine="709"/>
        <w:jc w:val="both"/>
        <w:rPr/>
      </w:pPr>
      <w:r>
        <w:rPr>
          <w:color w:val="000000"/>
        </w:rPr>
        <w:t>Первая деревянная церковь на месте будущего Знаменского храма -церковь во имя святых и праведных Захария и Елисаветы - была освящена 24 июня 1754 года. К ней были приписаны как городские жители, так и жители 11 деревень.</w:t>
      </w:r>
    </w:p>
    <w:p>
      <w:pPr>
        <w:pStyle w:val="Normal"/>
        <w:spacing w:lineRule="auto" w:line="360"/>
        <w:ind w:firstLine="709"/>
        <w:jc w:val="both"/>
        <w:rPr/>
      </w:pPr>
      <w:r>
        <w:rPr>
          <w:color w:val="000000"/>
        </w:rPr>
        <w:t>Уже в 1772 году ставился вопрос о возведении нового храма на месте обветшавшего прежнего. На собранные средства в 1778 году была построена новая деревянная церковь по проекту архитектора И. И. Черницына, ученика И. И. Ползунова.</w:t>
      </w:r>
    </w:p>
    <w:p>
      <w:pPr>
        <w:pStyle w:val="Normal"/>
        <w:spacing w:lineRule="auto" w:line="360"/>
        <w:ind w:firstLine="709"/>
        <w:jc w:val="both"/>
        <w:rPr/>
      </w:pPr>
      <w:r>
        <w:rPr>
          <w:color w:val="000000"/>
        </w:rPr>
        <w:t>Храм был выстроен в 1858 году на пожертвования верующих; наиболее распространённое название - «Знаменский» - он получил благодаря одному из приделов. Рядом с ним была сооружена трехъярусная колокольня с 12 колоколами.</w:t>
      </w:r>
    </w:p>
    <w:p>
      <w:pPr>
        <w:pStyle w:val="Normal"/>
        <w:spacing w:lineRule="auto" w:line="360"/>
        <w:ind w:firstLine="709"/>
        <w:jc w:val="both"/>
        <w:rPr/>
      </w:pPr>
      <w:r>
        <w:rPr>
          <w:color w:val="000000"/>
        </w:rPr>
        <w:t>В 1916 году рядом со Знаменской церковью была выстроена и освящена каменная часовня в память 300-летия царствования дома Романовых.</w:t>
      </w:r>
    </w:p>
    <w:p>
      <w:pPr>
        <w:pStyle w:val="Normal"/>
        <w:spacing w:lineRule="auto" w:line="360"/>
        <w:ind w:firstLine="709"/>
        <w:jc w:val="both"/>
        <w:rPr/>
      </w:pPr>
      <w:r>
        <w:rPr>
          <w:color w:val="000000"/>
        </w:rPr>
        <w:t>В начале 1930-х годов в храме служил выпущенный из лагеря архиепископ Иаков (Маскаев). В октябре 1936 года он был вновь арестован, а 29 июля 1937 года - расстрелян. В марте 1938 года большой резонанс получило дело об убийстве сторожа при Знаменской церкви, которое трактовалось как заговор контрреволюционной организации. 7 декабря 1938 года была подписана смета на переустройство церкви для краевого архива; по решению крайисполкома 11 апреля 1939 года церковь была закрыта. В том же году были снесены купол церкви и колокольня, в здании оборудован второй этаж. Здесь разместился краевой архив, в котором, в числе прочих, хранились документы по истории Барнаульской епархии. В 1960-е годы к церкви были сделаны пристройки.</w:t>
      </w:r>
    </w:p>
    <w:p>
      <w:pPr>
        <w:pStyle w:val="Normal"/>
        <w:spacing w:lineRule="auto" w:line="360"/>
        <w:ind w:firstLine="709"/>
        <w:jc w:val="both"/>
        <w:rPr/>
      </w:pPr>
      <w:r>
        <w:rPr>
          <w:color w:val="000000"/>
        </w:rPr>
        <w:t>В конце 1992 года Знаменский храм возвращен церкви. Его настоятелем был назначен протоиерей Михаил Капранов, под руководством которого началось восстановление здания. Богослужение сначала проходило в пристройках, с 1994 года - в основном помещении. В 1993 году сооружён Иоанно-Кронштадтский придел с купелью для крещения. Первоначальный вид храму не возвращён до сих пор, отсутствует колокольня.</w:t>
      </w:r>
    </w:p>
    <w:p>
      <w:pPr>
        <w:pStyle w:val="Normal"/>
        <w:spacing w:lineRule="auto" w:line="360"/>
        <w:ind w:firstLine="709"/>
        <w:jc w:val="both"/>
        <w:rPr/>
      </w:pPr>
      <w:r>
        <w:rPr>
          <w:color w:val="000000"/>
        </w:rPr>
        <w:t>С 1994 года при храме был образован женский монастырь.</w:t>
      </w:r>
    </w:p>
    <w:p>
      <w:pPr>
        <w:pStyle w:val="Normal"/>
        <w:spacing w:lineRule="auto" w:line="360"/>
        <w:ind w:firstLine="709"/>
        <w:jc w:val="both"/>
        <w:rPr/>
      </w:pPr>
      <w:r>
        <w:rPr>
          <w:color w:val="000000"/>
        </w:rPr>
        <w:t>С 24 октября 2008 года ведётся реконструкция храма в первоначальном виде - к 150-летию храма будут восстановлены 5 куполов и колокольня.</w:t>
      </w:r>
    </w:p>
    <w:p>
      <w:pPr>
        <w:pStyle w:val="Normal"/>
        <w:spacing w:lineRule="auto" w:line="360"/>
        <w:ind w:firstLine="709"/>
        <w:jc w:val="both"/>
        <w:rPr/>
      </w:pPr>
      <w:r>
        <w:rPr>
          <w:color w:val="000000"/>
        </w:rPr>
        <w:t>Обратите внимание, что площадь перед речным вокзалом названа именем бывшего главы нашего города, им. В. Н. Баварина. Получила свое название после трагической гибели мера города Барнаула. Для того что бы отдать дань памяти, было решено переименовать строящийся Обской бульвар именем Владимира Николаевича Баварина.</w:t>
      </w:r>
    </w:p>
    <w:p>
      <w:pPr>
        <w:pStyle w:val="Normal"/>
        <w:spacing w:lineRule="auto" w:line="360"/>
        <w:ind w:firstLine="709"/>
        <w:jc w:val="both"/>
        <w:rPr/>
      </w:pPr>
      <w:r>
        <w:rPr>
          <w:color w:val="000000"/>
        </w:rPr>
        <w:t>Кроме названия площади, в память о губернаторе была построена часовня Святого равноапостольного князя Владимира - православная часовня в Барнауле. Носит имя киевского великого князя - Владимира Святославича, при котором произошло крещение Руси [Приложение 1].</w:t>
      </w:r>
    </w:p>
    <w:p>
      <w:pPr>
        <w:pStyle w:val="Normal"/>
        <w:spacing w:lineRule="auto" w:line="360"/>
        <w:ind w:firstLine="709"/>
        <w:jc w:val="both"/>
        <w:rPr/>
      </w:pPr>
      <w:r>
        <w:rPr>
          <w:color w:val="000000"/>
        </w:rPr>
        <w:t>Проект часовни принадлежит барнаульскому архитектору Александру Дерингу. Первым заказчиком этого проекта был предприниматель Б. Князев. Проект был разработан в 1995 году под рабочим названием «Часовня Рождества Христова». Построить ее архитектор предлагал в одном из скверов Ленинского проспекта, но осуществлению этой идеи препятствовали разные обстоятельства. Проект обсуждался, но реализация его откладывалась [1].</w:t>
      </w:r>
    </w:p>
    <w:p>
      <w:pPr>
        <w:pStyle w:val="Normal"/>
        <w:spacing w:lineRule="auto" w:line="360"/>
        <w:ind w:firstLine="709"/>
        <w:jc w:val="both"/>
        <w:rPr/>
      </w:pPr>
      <w:r>
        <w:rPr>
          <w:color w:val="000000"/>
        </w:rPr>
        <w:t>Эскизы часовни понравился мэру В. Н. Баварину и вскоре был заложен фундамент напротив речного вокзала.</w:t>
      </w:r>
    </w:p>
    <w:p>
      <w:pPr>
        <w:pStyle w:val="Normal"/>
        <w:spacing w:lineRule="auto" w:line="360"/>
        <w:ind w:firstLine="709"/>
        <w:jc w:val="both"/>
        <w:rPr/>
      </w:pPr>
      <w:r>
        <w:rPr>
          <w:color w:val="000000"/>
        </w:rPr>
        <w:t>Затем о часовне вспомнили после трагических событий с мэром, когда Городской благотворительный фонд им. Владимира Баварина принял решение увековечить его память. Так часовня Александра Деринга получила новое название (Святого равноапостольного князя Владимира).</w:t>
      </w:r>
    </w:p>
    <w:p>
      <w:pPr>
        <w:pStyle w:val="Normal"/>
        <w:spacing w:lineRule="auto" w:line="360"/>
        <w:ind w:firstLine="709"/>
        <w:jc w:val="both"/>
        <w:rPr/>
      </w:pPr>
      <w:r>
        <w:rPr>
          <w:color w:val="000000"/>
        </w:rPr>
        <w:t>Летом 2003 года было начато строительство часовни князя Владимира. Из Храма Христа Спасителя был привезен образ святого равноапостольного князя Владимира [2]. Росписью и установкой икон занималась барнаульская иконописная мастерская «Изограф». В часовне представлены 9 икон (малый Державный Собор русских правителей), выполненные этой мастерской. Другие иконы и церковную утварь сделали мастера из Софрино.</w:t>
      </w:r>
    </w:p>
    <w:p>
      <w:pPr>
        <w:pStyle w:val="Normal"/>
        <w:spacing w:lineRule="auto" w:line="360"/>
        <w:ind w:firstLine="709"/>
        <w:jc w:val="both"/>
        <w:rPr/>
      </w:pPr>
      <w:r>
        <w:rPr>
          <w:color w:val="000000"/>
        </w:rPr>
        <w:t>Часовня Святого равноапостольного князя Владимира выполнена особым образом из обработанного красного кирпича и вписалась своей архитектурой в прилегающий городской ландшафт. Во-первых, благодаря соседству с краснокирпичным Знаменским монастырем, а во-вторых, благодаря своему традиционному строю, способному организовать и преображать окружающее пространство.</w:t>
      </w:r>
    </w:p>
    <w:p>
      <w:pPr>
        <w:pStyle w:val="Normal"/>
        <w:spacing w:lineRule="auto" w:line="360"/>
        <w:ind w:firstLine="709"/>
        <w:jc w:val="both"/>
        <w:rPr/>
      </w:pPr>
      <w:r>
        <w:rPr>
          <w:color w:val="000000"/>
        </w:rPr>
        <w:t>По словам А. Деринга [4], стилистика часовни - напоминание о древнерусской архитектуре, старых московских храмах, русском Севере, Кижах, и в то же время русском модерне, опирающемся на национальную традицию.</w:t>
      </w:r>
    </w:p>
    <w:p>
      <w:pPr>
        <w:pStyle w:val="Normal"/>
        <w:spacing w:lineRule="auto" w:line="360"/>
        <w:ind w:firstLine="709"/>
        <w:jc w:val="both"/>
        <w:rPr/>
      </w:pPr>
      <w:r>
        <w:rPr>
          <w:color w:val="000000"/>
        </w:rPr>
        <w:t>Так же на площади Баварина расположился музей истории автодорог Алтая, где представлены самые разнообразные экспонаты посвященные теме городских дорог.</w:t>
      </w:r>
    </w:p>
    <w:p>
      <w:pPr>
        <w:pStyle w:val="Normal"/>
        <w:spacing w:lineRule="auto" w:line="360"/>
        <w:ind w:firstLine="709"/>
        <w:jc w:val="both"/>
        <w:rPr/>
      </w:pPr>
      <w:r>
        <w:rPr>
          <w:color w:val="000000"/>
        </w:rPr>
        <w:t>Далее мы с вами видим «Старый Базар». «Старый базар» (официальное название Центральный рынок) - рынок в исторической части Барнаула. В 1748 году для первого барнаульского рынка было отведено место между рекой Барнаулкой и деревянной Петропавловской церковью. В 1751 году начальник Алтайского горного округа предписывает торговцам соблюдать гигиенические нормы, а своих подчиненных следить за порядком и правилами торговли [20].</w:t>
      </w:r>
    </w:p>
    <w:p>
      <w:pPr>
        <w:pStyle w:val="Normal"/>
        <w:spacing w:lineRule="auto" w:line="360"/>
        <w:ind w:firstLine="709"/>
        <w:jc w:val="both"/>
        <w:rPr/>
      </w:pPr>
      <w:r>
        <w:rPr>
          <w:color w:val="000000"/>
        </w:rPr>
        <w:t>Расположенный в пойменной части Барнаулки, Старый базар часто подвергался наводнениям. Самые крупные произошли в 1937 и1969 годах, когда уровень воды в Оби превысил 7,5 метров над нулем водомерного поста. По территории рынка люди передвигались на лодках [32].</w:t>
      </w:r>
    </w:p>
    <w:p>
      <w:pPr>
        <w:pStyle w:val="Normal"/>
        <w:spacing w:lineRule="auto" w:line="360"/>
        <w:ind w:firstLine="709"/>
        <w:jc w:val="both"/>
        <w:rPr/>
      </w:pPr>
      <w:r>
        <w:rPr>
          <w:color w:val="000000"/>
        </w:rPr>
        <w:t>К началу XIX века базар сместился на восток от прежнего места и разместился между Мало-Тобольской и Московской улицами на рыночной площади. Купля-продажа товаров проводилась по воскресеньям. В эти дни в город съезжались крестьяне из соседних деревень и поселений, чему способствовало близкое расположение рынка к речной пристани и Змеёвскому тракту. Здесь же на территории базара размещались деревянные торговые лавки (позднее их заменили каменные здания) барнаульских купцов - Суховых, Дмитриевых, Морозовых [20].</w:t>
      </w:r>
    </w:p>
    <w:p>
      <w:pPr>
        <w:pStyle w:val="Normal"/>
        <w:spacing w:lineRule="auto" w:line="360"/>
        <w:ind w:firstLine="709"/>
        <w:jc w:val="both"/>
        <w:rPr/>
      </w:pPr>
      <w:r>
        <w:rPr>
          <w:color w:val="000000"/>
        </w:rPr>
        <w:t>К 1877 году насчитывалось 6 торговых корпусов, среди которых 8 общественных и 65 частных лавок. На рыночной площади регулярно проходила Введенская ярмарка, работали рыбный и мясные базары, а в 1908 году по решению городской думы рядом с Соборной площадью организован масляной базар, где владельцы маслозаводов предлагали свою продукцию фирмам-экспортёрам сливочного масла.</w:t>
      </w:r>
    </w:p>
    <w:p>
      <w:pPr>
        <w:pStyle w:val="Normal"/>
        <w:spacing w:lineRule="auto" w:line="360"/>
        <w:ind w:firstLine="709"/>
        <w:jc w:val="both"/>
        <w:rPr/>
      </w:pPr>
      <w:r>
        <w:rPr>
          <w:color w:val="000000"/>
        </w:rPr>
        <w:t>Благоустройство и строительство больших рыночных помещений началось лишь в 1970-х годах, а главное 2-х этажное здание рынка было построено в 1986 году.</w:t>
      </w:r>
    </w:p>
    <w:p>
      <w:pPr>
        <w:pStyle w:val="Normal"/>
        <w:spacing w:lineRule="auto" w:line="360"/>
        <w:ind w:firstLine="709"/>
        <w:jc w:val="both"/>
        <w:rPr/>
      </w:pPr>
      <w:r>
        <w:rPr>
          <w:color w:val="000000"/>
        </w:rPr>
        <w:t>В 2006-2007 годах администрация Барнаула объявила о планах по организации «Старого базара», в частности, предполагается освободить проезжую часть Мало-Тобольской улицы, которую сейчас занимают торговые ряды [21].</w:t>
      </w:r>
    </w:p>
    <w:p>
      <w:pPr>
        <w:pStyle w:val="Normal"/>
        <w:spacing w:lineRule="auto" w:line="360"/>
        <w:ind w:firstLine="709"/>
        <w:jc w:val="both"/>
        <w:rPr>
          <w:color w:val="000000"/>
        </w:rPr>
      </w:pPr>
      <w:r>
        <w:rPr>
          <w:color w:val="000000"/>
        </w:rPr>
        <w:t>Далее экскурсионная группа садится в автобус и добирается до следующего пункта назначения – «Дом Союзов».</w:t>
      </w:r>
    </w:p>
    <w:p>
      <w:pPr>
        <w:pStyle w:val="Normal"/>
        <w:spacing w:lineRule="auto" w:line="360"/>
        <w:ind w:firstLine="709"/>
        <w:jc w:val="both"/>
        <w:rPr>
          <w:color w:val="000000"/>
        </w:rPr>
      </w:pPr>
      <w:r>
        <w:rPr>
          <w:color w:val="000000"/>
        </w:rPr>
      </w:r>
    </w:p>
    <w:p>
      <w:pPr>
        <w:pStyle w:val="Normal"/>
        <w:spacing w:lineRule="auto" w:line="360"/>
        <w:ind w:firstLine="709"/>
        <w:jc w:val="center"/>
        <w:rPr>
          <w:b/>
          <w:b/>
          <w:iCs/>
          <w:color w:val="000000"/>
        </w:rPr>
      </w:pPr>
      <w:r>
        <w:rPr>
          <w:b/>
          <w:iCs/>
          <w:color w:val="000000"/>
        </w:rPr>
        <w:t>3.3 Гостиница «Алтай»</w:t>
      </w:r>
    </w:p>
    <w:p>
      <w:pPr>
        <w:pStyle w:val="Normal"/>
        <w:spacing w:lineRule="auto" w:line="360"/>
        <w:ind w:firstLine="709"/>
        <w:jc w:val="both"/>
        <w:rPr>
          <w:b/>
          <w:b/>
          <w:iCs/>
          <w:color w:val="000000"/>
        </w:rPr>
      </w:pPr>
      <w:r>
        <w:rPr>
          <w:b/>
          <w:iCs/>
          <w:color w:val="000000"/>
        </w:rPr>
      </w:r>
    </w:p>
    <w:p>
      <w:pPr>
        <w:pStyle w:val="Normal"/>
        <w:spacing w:lineRule="auto" w:line="360"/>
        <w:ind w:firstLine="709"/>
        <w:jc w:val="both"/>
        <w:rPr/>
      </w:pPr>
      <w:r>
        <w:rPr>
          <w:color w:val="000000"/>
        </w:rPr>
        <w:t>В процессе всего автобусного маршрута экскурсовод рассказывает об истории Ленинского проспекта и его достопримечательностях:</w:t>
      </w:r>
    </w:p>
    <w:p>
      <w:pPr>
        <w:pStyle w:val="Normal"/>
        <w:spacing w:lineRule="auto" w:line="360"/>
        <w:ind w:firstLine="709"/>
        <w:jc w:val="both"/>
        <w:rPr/>
      </w:pPr>
      <w:r>
        <w:rPr>
          <w:color w:val="000000"/>
        </w:rPr>
        <w:t>Нами любимая и известная каждому барнаульцу улица появилась одной из первых в городе, об этом можно узнать из генерального плана города 1748 года. В это время здесь находились заводской лазарет, канцелярия с гауптвахтой, жилые дома приказчиков и заводских служащих, дом главного командира, скотские пригоны и конюшни сереброплавильного завода. Через несколько лет, согласно следующему плану города 1785 года, Богородицкий переулок расширялся до 42 м, что предопределило превращение его со временем в главную улицу города [Приложение 3].</w:t>
      </w:r>
    </w:p>
    <w:p>
      <w:pPr>
        <w:pStyle w:val="Normal"/>
        <w:spacing w:lineRule="auto" w:line="360"/>
        <w:ind w:firstLine="709"/>
        <w:jc w:val="both"/>
        <w:rPr/>
      </w:pPr>
      <w:r>
        <w:rPr>
          <w:color w:val="000000"/>
        </w:rPr>
        <w:t>В начале XIX века улица стала называться Московской, так как в ее северном окончании за шлагбаумом начинался путь на Московско-Сибирский тракт (Москва-Томск-Иркутск-Кяхта). По центру улицы был заложен бульвар, ставший любимым местом отдыха и прогулок горожан, а по чётной стороне были сооружены культовые здания: в 1795-1815 годах у пересечения с улицей Большой Тобольской (с 1910 года - улица Льва Толстого) - Богородице-Одигитриевская церковь (снесена в советское время); в 1861 году - лютеранская под руководством архитектора Г. Боссе между современными зданиями мэрии и «Красным» магазином (снесена в 1970-х годах); в 1903-1906 годах -Никольская полковая церковь; в 1913 году католический костел, ныне аптека № 4 рядом с АлтГТУ. В начале XX века на бульваре между улицами Никитина и Анатолия сооружена часовня Александра Невского (после революции — снесена и восстановлена лишь в начале XXI века). В 1869 году архитектором Н. Шульдалем на нечётной стороне построено здание духовного училища.</w:t>
      </w:r>
    </w:p>
    <w:p>
      <w:pPr>
        <w:pStyle w:val="Normal"/>
        <w:spacing w:lineRule="auto" w:line="360"/>
        <w:ind w:firstLine="709"/>
        <w:jc w:val="both"/>
        <w:rPr/>
      </w:pPr>
      <w:r>
        <w:rPr>
          <w:color w:val="000000"/>
        </w:rPr>
        <w:t>В начале XIX столетия были сооружены купеческие лавки и создана базарная площадь (ныне Центральный рынок); по проекту архитектора Я. Н. Попова в стиле классицизма построен дом начальника Алтайских заводов.</w:t>
      </w:r>
    </w:p>
    <w:p>
      <w:pPr>
        <w:pStyle w:val="Normal"/>
        <w:spacing w:lineRule="auto" w:line="360"/>
        <w:ind w:firstLine="709"/>
        <w:jc w:val="both"/>
        <w:rPr/>
      </w:pPr>
      <w:r>
        <w:rPr>
          <w:color w:val="000000"/>
        </w:rPr>
        <w:t>И уже к началу XX века Московский проспект стал главной торговой улицей Барнаула. Здесь появились кирпичные магазины с большими витринами и рекламой, жилые купеческие дома, электрическое освещение (с 1900 года). Между улицами Ползунова и Льва Толстого размещался 3-этажный жилой дом и магазин торгового дома «Д. Н. Сухова сыновья»; в 1909 году между улицами Пушкина и Гоголя были выстроены пассаж купца И. Смирнова - двухэтажный, по углам - 3 этажа, а также торговый корпус купца И. Полякова (ныне магазин «Красный»). Нынешний Дворец бракосочетаний - бывший дом купцов Мальковых, построен во второй половине XIX века, а с начала XX века - в аренде у купцов Андроновских, открывших здесь ресторан «Метрополь» и трактир.</w:t>
      </w:r>
    </w:p>
    <w:p>
      <w:pPr>
        <w:pStyle w:val="Normal"/>
        <w:spacing w:lineRule="auto" w:line="360"/>
        <w:ind w:firstLine="709"/>
        <w:jc w:val="both"/>
        <w:rPr/>
      </w:pPr>
      <w:r>
        <w:rPr>
          <w:color w:val="000000"/>
        </w:rPr>
        <w:t>По чётной стороне, выше Одигитриевской церкви, размещалось здание Городской думы Барнаула, построенное в 1914-1916 годах под руководством архитектора И. Носовича [8].</w:t>
      </w:r>
    </w:p>
    <w:p>
      <w:pPr>
        <w:pStyle w:val="Normal"/>
        <w:spacing w:lineRule="auto" w:line="360"/>
        <w:ind w:firstLine="709"/>
        <w:jc w:val="both"/>
        <w:rPr/>
      </w:pPr>
      <w:r>
        <w:rPr>
          <w:color w:val="000000"/>
        </w:rPr>
        <w:t>В 1913 году Городская дума приняла решение о продлении Московского проспекта в северном направлении, сохранив при этом ширину и бульвар посередине, в итоге проспект получил статус «магистральной» улицы города. На месте Дунькиной рощи был разбит большой парк (ныне сквер АлтГТУ). В мае 1917 года в городе произошёл самый разрушительный пожар за всю историю Барнаула, унесших сотни жертв, сгорели все деревянные строения на проспекте, частично сохранились лишь кирпичные здания.</w:t>
      </w:r>
    </w:p>
    <w:p>
      <w:pPr>
        <w:pStyle w:val="Normal"/>
        <w:spacing w:lineRule="auto" w:line="360"/>
        <w:ind w:firstLine="709"/>
        <w:jc w:val="both"/>
        <w:rPr/>
      </w:pPr>
      <w:r>
        <w:rPr>
          <w:color w:val="000000"/>
        </w:rPr>
        <w:t>После 1917 года проспект оставался основной транспортной и архитектурно-планировочной осью Барнаула. Генеральный план развития города 1937 года предусматривал создание площадей Советов и Октября. К 1930 году завершены работы по ликвидации последствий пожара: был реконструированы бывший дом начальника Алтайских заводов, на его аттике появился барельеф с советской символикой; здание бывшего духовного училища, которому достроили угловые купола.</w:t>
      </w:r>
    </w:p>
    <w:p>
      <w:pPr>
        <w:pStyle w:val="Normal"/>
        <w:spacing w:lineRule="auto" w:line="360"/>
        <w:ind w:firstLine="709"/>
        <w:jc w:val="both"/>
        <w:rPr/>
      </w:pPr>
      <w:r>
        <w:rPr>
          <w:color w:val="000000"/>
        </w:rPr>
        <w:t>В ходе «советской реконструкции» были разрушены почти все часовни и церкви, находившиеся на проспекте Ленина. Накануне Великой Отечественной войны построены административные, общественные и жилые здания в стиле сталинского классицизма: краевой комитет ВКП(б)-КПСС, гостиница «Алтай», кинотеатр «Родина», многоэтажный дом Военведа, ДК БМК.</w:t>
      </w:r>
    </w:p>
    <w:p>
      <w:pPr>
        <w:pStyle w:val="Normal"/>
        <w:spacing w:lineRule="auto" w:line="360"/>
        <w:ind w:firstLine="709"/>
        <w:jc w:val="both"/>
        <w:rPr/>
      </w:pPr>
      <w:r>
        <w:rPr>
          <w:color w:val="000000"/>
        </w:rPr>
        <w:t>Обратите внимание на историческое здание городской думы. Городская дума, бывший городской торговый корпус. Здание построено в 1914-1916гг. на месте, где ранее находилось предшествующее здание городской думы, здесь размещалась Барнаульская общественная библиотека. Корпус был возведен по проекту архитектора И.Ф. Носовича. Первый этаж предназначался под торговые цели, здесь размещался универсальный магазин торгового дома «С.Я. Яковлев и А.И. Поляков», на втором этаже находились городская дума и управа. Архитектура здания электична. Обилие измельченных деталей, элементов различных форм делали его ярким и броским.</w:t>
      </w:r>
    </w:p>
    <w:p>
      <w:pPr>
        <w:pStyle w:val="Normal"/>
        <w:spacing w:lineRule="auto" w:line="360"/>
        <w:ind w:firstLine="709"/>
        <w:jc w:val="both"/>
        <w:rPr/>
      </w:pPr>
      <w:r>
        <w:rPr>
          <w:color w:val="000000"/>
        </w:rPr>
        <w:t>В решении фасадов применен прием побелы по кирпичу отдельных декоративных элементов. Контрастное сочетание белого и красного цветов придавало фасадам еще более нарядный вид. Здание венчает стройный купол конусообразной формы – деталь, применяемая при строительстве административных композиций. Тяжелая масса башни постепенно облегчается и завершается красивым куполом. Здание пострадало во время пожара 2 мая 1917 г., затем было восстановлено. В 1919гг., здесь размещался Барнаульский военно-революционный комитет, в годы Великой Отечественной Войны – эвакогоспиталь. В настоящее время часть здания занимают магазины, в том числе «Московский проспект» и др. [15, с.315].</w:t>
      </w:r>
    </w:p>
    <w:p>
      <w:pPr>
        <w:pStyle w:val="Normal"/>
        <w:spacing w:lineRule="auto" w:line="360"/>
        <w:ind w:firstLine="709"/>
        <w:jc w:val="both"/>
        <w:rPr/>
      </w:pPr>
      <w:r>
        <w:rPr>
          <w:color w:val="000000"/>
        </w:rPr>
        <w:t>Именно с этим зданием связанна знаменитая городская легенда о «Голубой Даме». Суть ее в том, что в здании, где ныне находится городская администрация, жил начальник Колывано-Вознесенского горного округа. Овдовев, он женился на прелестной девушке. Как-то на балу жена генерала много танцевала с приезжим горным инженером. Не успела отгреметь бальная музыка, как генерал взял жену под руку и повел в подземелье своего дома, где приказал замуровать свою молодую супругу.</w:t>
      </w:r>
    </w:p>
    <w:p>
      <w:pPr>
        <w:pStyle w:val="Normal"/>
        <w:spacing w:lineRule="auto" w:line="360"/>
        <w:ind w:firstLine="709"/>
        <w:jc w:val="both"/>
        <w:rPr/>
      </w:pPr>
      <w:r>
        <w:rPr>
          <w:color w:val="000000"/>
        </w:rPr>
        <w:t>Некоторые барнаульцы до сих пор верят, что призрак Голубой дамы появляется на улицах города, и при этом она обязательно играет на музыкальном инструменте и поет.</w:t>
      </w:r>
    </w:p>
    <w:p>
      <w:pPr>
        <w:pStyle w:val="Normal"/>
        <w:spacing w:lineRule="auto" w:line="360"/>
        <w:ind w:firstLine="709"/>
        <w:jc w:val="both"/>
        <w:rPr/>
      </w:pPr>
      <w:r>
        <w:rPr>
          <w:color w:val="000000"/>
        </w:rPr>
        <w:t>Владимир Николаевич хорошо знал историю родного города и, конечно, был знаком с этой легендой. Кабинет мэра находился (и до сих пор находится) в кабинете бывшего начальника горного округа.</w:t>
      </w:r>
    </w:p>
    <w:p>
      <w:pPr>
        <w:pStyle w:val="Normal"/>
        <w:spacing w:lineRule="auto" w:line="360"/>
        <w:ind w:firstLine="709"/>
        <w:jc w:val="both"/>
        <w:rPr/>
      </w:pPr>
      <w:r>
        <w:rPr>
          <w:color w:val="000000"/>
        </w:rPr>
        <w:t>Дело было в конце 90-х годов прошлого века. Баварин часто допоздна засиживался на работе, ведь в здании администрации города никого не оставалось, и можно было спокойно работать с документами. И, вот, как-то, часов в 11 ночи, услышал он негромкий шорох. Звук доносился из комнаты отдыха.</w:t>
      </w:r>
    </w:p>
    <w:p>
      <w:pPr>
        <w:pStyle w:val="Normal"/>
        <w:spacing w:lineRule="auto" w:line="360"/>
        <w:ind w:firstLine="709"/>
        <w:jc w:val="both"/>
        <w:rPr/>
      </w:pPr>
      <w:r>
        <w:rPr>
          <w:color w:val="000000"/>
        </w:rPr>
        <w:t>Еще раз напомню, в здании никого, только в приемной дежурная, абсолютная тишина. Через какое-то время шорох повторился вновь. При этом Владимир Николаевич рассказывал, что явственно услышал, как прошелестела легкая ткань. По его словам чувствовал он себя при этом явно не в своей тарелке. Конечно, пришла на ум история про гуляющую по зданию женщину - призрак.</w:t>
      </w:r>
    </w:p>
    <w:p>
      <w:pPr>
        <w:pStyle w:val="Normal"/>
        <w:spacing w:lineRule="auto" w:line="360"/>
        <w:ind w:firstLine="709"/>
        <w:jc w:val="both"/>
        <w:rPr/>
      </w:pPr>
      <w:r>
        <w:rPr>
          <w:color w:val="000000"/>
        </w:rPr>
        <w:t>Звуки периодически повторялись. Через какое-то время Владимир Николаевич решился зайти в комнату. Оказалось, все просто. В комнате тогда находился декоративный камин. И в его трубе свили гнездо голуби. Птицы натаскали в гнездо сухой травы, обрывков ткани, бумагу и т.д. Все это шевелилось ветром и издавало шорохи. Баварин обычно рассказывал эту историю с присущим ему юмором.</w:t>
      </w:r>
    </w:p>
    <w:p>
      <w:pPr>
        <w:pStyle w:val="Normal"/>
        <w:spacing w:lineRule="auto" w:line="360"/>
        <w:ind w:firstLine="709"/>
        <w:jc w:val="both"/>
        <w:rPr/>
      </w:pPr>
      <w:r>
        <w:rPr>
          <w:color w:val="000000"/>
        </w:rPr>
        <w:t>С левой стороны Ленинского проспекта, если стоять спиной к речному вокзалу на пересечении улицы Пушкина и проспекта Ленина можно увидеть памятник великому русскому поэту – Александру Сергеевичу Пушкину. Он был открыт в день 200-летия со дня рождения поэта в 1999 году. Он сделан полностью из бронзы по проекту скульптора М. Кульгачева.</w:t>
      </w:r>
    </w:p>
    <w:p>
      <w:pPr>
        <w:pStyle w:val="Normal"/>
        <w:spacing w:lineRule="auto" w:line="360"/>
        <w:ind w:firstLine="709"/>
        <w:jc w:val="both"/>
        <w:rPr/>
      </w:pPr>
      <w:r>
        <w:rPr>
          <w:color w:val="000000"/>
        </w:rPr>
        <w:t>На постаменте имеется надпись «Певцу любви - любовь награда». Сегодня в сквере перед памятником регулярно проводятся церемонии вручения Пушкинских премий, кроме того, само место достаточно популярно среди молодожёнов, которые приезжают сюда возложить цветы. Интересно, что при создании памятника скульптор Михаил Кульгачев в деталях одежды поэта зашифровал цифры - памятную дату, к которой был установлен памятник. Комитет по культуре администрации Барнаула совместно с Михаилом Кульгачевым к юбилею поэта объявили конкурс: первый, кто найдет зашифрованную запись на фигуре Пушкина, получит приз.</w:t>
      </w:r>
    </w:p>
    <w:p>
      <w:pPr>
        <w:pStyle w:val="Normal"/>
        <w:spacing w:lineRule="auto" w:line="360"/>
        <w:ind w:firstLine="709"/>
        <w:jc w:val="both"/>
        <w:rPr/>
      </w:pPr>
      <w:r>
        <w:rPr>
          <w:rStyle w:val="Appleconvertedspace"/>
          <w:color w:val="000000"/>
        </w:rPr>
        <w:t xml:space="preserve">Обратите внимание на вечный огонь расположенный напротив кинотеатра Родина. </w:t>
      </w:r>
      <w:r>
        <w:rPr>
          <w:color w:val="000000"/>
        </w:rPr>
        <w:t>В этом месте, почти в центре проспекта Ленина высится обелиск павшим в борьбе за социализм и горит Вечный огонь. Точно не известно, сколько людей здесь захоронено, но говорят, что очень много, в том числе бойцы партизанской армии Ефима Мамонтова, погибшие при освобождении Барнаула от колчаковцев в декабре 1919 года, и восставшие рабочие. Позднее сюда перенесли останки расстрелянных железнодорожников, крестьян, руководителей подполья, Советов. Здесь же в 1922 году похоронили командира 1-й партизанской Чумышской дивизии М.Ворожцова (подпольная кличка Анатолий, по которой названа улица в Барнауле) и командующего Западно-Сибирской партизанской армией Е.Мамонтова.</w:t>
      </w:r>
    </w:p>
    <w:p>
      <w:pPr>
        <w:pStyle w:val="Normal"/>
        <w:spacing w:lineRule="auto" w:line="360"/>
        <w:ind w:firstLine="709"/>
        <w:jc w:val="both"/>
        <w:rPr>
          <w:color w:val="000000"/>
        </w:rPr>
      </w:pPr>
      <w:r>
        <w:rPr>
          <w:rStyle w:val="Appleconvertedspace"/>
          <w:color w:val="000000"/>
        </w:rPr>
        <w:t>В данной части экскурсии выход из автобуса не предполагается, парковка производится напротив входа в кафе «Вилка-Ложка».</w:t>
      </w:r>
    </w:p>
    <w:p>
      <w:pPr>
        <w:pStyle w:val="Normal"/>
        <w:spacing w:lineRule="auto" w:line="360"/>
        <w:ind w:firstLine="709"/>
        <w:jc w:val="both"/>
        <w:rPr/>
      </w:pPr>
      <w:r>
        <w:rPr>
          <w:rStyle w:val="Applestylespan"/>
          <w:color w:val="000000"/>
        </w:rPr>
        <w:t>Вот мы и подошли к рассмотрению следующего объекта - Гостинцы «Алтай» построенной в</w:t>
      </w:r>
      <w:r>
        <w:rPr>
          <w:rStyle w:val="Appleconvertedspace"/>
          <w:color w:val="000000"/>
        </w:rPr>
        <w:t xml:space="preserve"> </w:t>
      </w:r>
      <w:r>
        <w:rPr>
          <w:rStyle w:val="Applestylespan"/>
          <w:color w:val="000000"/>
        </w:rPr>
        <w:t>1938-1941годах</w:t>
      </w:r>
      <w:r>
        <w:rPr>
          <w:rStyle w:val="Appleconvertedspace"/>
          <w:color w:val="000000"/>
        </w:rPr>
        <w:t xml:space="preserve"> </w:t>
      </w:r>
      <w:r>
        <w:rPr>
          <w:rStyle w:val="Applestylespan"/>
          <w:color w:val="000000"/>
        </w:rPr>
        <w:t xml:space="preserve">на 217 мест с рестораном (архитекторы А. В. Баранский и В. Л. Казаринов) </w:t>
      </w:r>
      <w:r>
        <w:rPr>
          <w:color w:val="000000"/>
        </w:rPr>
        <w:t>[Приложение 4].</w:t>
      </w:r>
    </w:p>
    <w:p>
      <w:pPr>
        <w:pStyle w:val="Normal"/>
        <w:spacing w:lineRule="auto" w:line="360"/>
        <w:ind w:firstLine="709"/>
        <w:jc w:val="both"/>
        <w:rPr/>
      </w:pPr>
      <w:r>
        <w:rPr>
          <w:color w:val="000000"/>
        </w:rPr>
        <w:t>До 1917года кроме гостиниц в Барнауле имелись так называемые «мебелированные комнаты», в которых постояльцы могли проживать довольно длительное время. Крестьяне, приезжавшие в город, предпочитали останавливаться на постоялых дворах, здесь можно было разместить телеги или сани, поставить в конюшни лошадей. Уровень обслуживания и оплата на постоялых дворах были значительно ниже, чем в гостиницах. В 1860-х годах в Барнауле имелась лишь одна гостиница. В 1896 году «мебелированные комнаты» с трактиром открыл отставной чиновник Куликовский. В 1897 году златоустовский мещанин П. Звездин в арендованном помещении (дом Мусохранова) оборудовал гостиницу «Сибирь». В это время в городе имелось 24 постоялых двора и 2 заведения «мебелированные комнаты». В 1909 году были открыты гостинцы «Европа» и «Империал». «Европа» размещалась на улице Пушкина, она была построена из кирпича, имела 3 этажа, электрическое освещение, рассчитана на 40 номеров. На первом этаже работал ресторан I-го класса. Первоначальной владелицей была томская мещанка К. Саас, позже заведение купил И. Розен. В 1920-е и 1930-е в этом здании размещалась гостиница «Комхоз», в послевоенное время — общежитие, а на первом этаже столовая. В конце 1970-х начался капитальный ремонт здания, а затем оно было снесено.</w:t>
      </w:r>
    </w:p>
    <w:p>
      <w:pPr>
        <w:pStyle w:val="Normal"/>
        <w:spacing w:lineRule="auto" w:line="360"/>
        <w:ind w:firstLine="709"/>
        <w:jc w:val="both"/>
        <w:rPr/>
      </w:pPr>
      <w:r>
        <w:rPr>
          <w:color w:val="000000"/>
        </w:rPr>
        <w:t>Владельцем «Империала» на берегу реки Барнаулки являлся К. Кузнецов, здание было деревянным, двухэтажным с полуподвалом. В 1919 году здесь размещался штаб партизанской армии Е. Мамонтова, в 1926 году во время трансазиатской экспедиции в ней останавливался Н. К. Рерих. Во время реконструкции 1997 года случился пожар, и здание полностью сгорело. Город утратил интересный памятник деревянного зодчества и истории.</w:t>
      </w:r>
    </w:p>
    <w:p>
      <w:pPr>
        <w:pStyle w:val="Normal"/>
        <w:spacing w:lineRule="auto" w:line="360"/>
        <w:ind w:firstLine="709"/>
        <w:jc w:val="both"/>
        <w:rPr/>
      </w:pPr>
      <w:r>
        <w:rPr>
          <w:color w:val="000000"/>
        </w:rPr>
        <w:t>Накануне Первой мировой войны в Барнауле имелось 8 гостиниц и заведений «мебелированные комнаты». Помимо «Европы» и «Империала», это были — «Северная» на Московском проспекте, «Ялта» на Мостовом переулке, «Россия», «Центральная», «Модерн». При них действовали рестораны или трактиры. Кроме того, в городе было около 40 постоялых дворов. Значительное количество этих заведений относительно числа населения объясняется тем, что Барнаул в начале XX века был довольно крупным региональным торговым центром. Сюда приезжало много коммерсантов и крестьян, последние привозили сельскохозяйственные продукты на продажу. В результате большого пожара и разрухи периода Гражданской войны число гостиниц резко сократилось. Гостиничное дело начинает вновь развиваться, когда Барнаул становится крупным административным и промышленным центром, что связано со строительством БМК и образованием Алтайского края в 1937 году.</w:t>
      </w:r>
    </w:p>
    <w:p>
      <w:pPr>
        <w:pStyle w:val="Normal"/>
        <w:spacing w:lineRule="auto" w:line="360"/>
        <w:ind w:firstLine="709"/>
        <w:jc w:val="both"/>
        <w:rPr/>
      </w:pPr>
      <w:r>
        <w:rPr>
          <w:color w:val="000000"/>
        </w:rPr>
        <w:t>Напротив гостиницы располагается «Дом Союзов». Возле него был построен самый старый памятник Владимиру Ильичу Ленина (1938г). А всего в Барнауле 367 памятников. Включая и археологические (могильники, например), и исторические (места расстрелов), и памятники искусства (бюсты, памятники, панно). Больше всего у нас памятников архитектуры – 238. Самое, кстати, старое здание, находящееся на территории нынешней спичечной фабрики, – обжигальная сереброплавильного завода – 1785 года постройки. И "Горная аптека" (ул. Ползунова, 42) – там, где сейчас фармацевтическая фабрика. Из собственно памятников один из самых старых – бюст дважды Героя Советского Союза Павла Плотникова, что на площади Свободы. Его сделали для Барнаула в Питере в 1953 году. Между прочим, одно из последних "приобретений" города,- памятник Пушкину работы Михаила Кульгачева, еще не взят под государственную охрану. То есть по документации его как бы и нет.</w:t>
      </w:r>
    </w:p>
    <w:p>
      <w:pPr>
        <w:pStyle w:val="Normal"/>
        <w:spacing w:lineRule="auto" w:line="360"/>
        <w:ind w:firstLine="709"/>
        <w:jc w:val="both"/>
        <w:rPr/>
      </w:pPr>
      <w:r>
        <w:rPr>
          <w:color w:val="000000"/>
        </w:rPr>
        <w:t>В XVIII—XIX веках улицы Барнаула были немощеные. Опыты по засыпке их шлаком сереброплавильного завода в 1820-х годах оказались неудачными: шлак развеивался ветром, оседал на домах и проникал внутрь помещений. Стараниями начальника Колывано-Воскресенских заводов П. К. Фролова (1817—1830) удалось многое сделать для благоустройства улиц города: возведён ряд каменных зданий, разбиты сады у корпусов Горного училища, госпиталя, горного архива и у перед домами состоятельных барнаульцев [15].</w:t>
      </w:r>
    </w:p>
    <w:p>
      <w:pPr>
        <w:pStyle w:val="Normal"/>
        <w:spacing w:lineRule="auto" w:line="360"/>
        <w:ind w:firstLine="709"/>
        <w:jc w:val="both"/>
        <w:rPr/>
      </w:pPr>
      <w:r>
        <w:rPr>
          <w:color w:val="000000"/>
        </w:rPr>
        <w:t>На Московском переулке был создан бульвар; заложены аллеи по Соборному переулку до ул. Петропавловской; вдоль заводского пруда между Конюшенным и 1-м Прудским переулками; вдоль Барнаулки от завода до Московского переулка.</w:t>
      </w:r>
    </w:p>
    <w:p>
      <w:pPr>
        <w:pStyle w:val="Normal"/>
        <w:spacing w:lineRule="auto" w:line="360"/>
        <w:ind w:firstLine="709"/>
        <w:jc w:val="both"/>
        <w:rPr/>
      </w:pPr>
      <w:r>
        <w:rPr>
          <w:color w:val="000000"/>
        </w:rPr>
        <w:t>Главная улица Барнаула – проспект Ленина – в сущности, является не проспектом, а бульваром. Проспект – это просто большая, широкая, прямая улица. А бульвар -улица со скамьями, цветниками и аллеями, предназначенными для пешеходного движения. Именно так и выглядит барнаульский проспект Ленина - одно из любимых мест прогулок горожан.</w:t>
      </w:r>
    </w:p>
    <w:p>
      <w:pPr>
        <w:pStyle w:val="Normal"/>
        <w:spacing w:lineRule="auto" w:line="360"/>
        <w:ind w:firstLine="709"/>
        <w:jc w:val="both"/>
        <w:rPr/>
      </w:pPr>
      <w:r>
        <w:rPr>
          <w:color w:val="000000"/>
        </w:rPr>
        <w:t>В 1990–2000-х годах проспект был благоустроен – тополя на бульваре заменены березами и елями. Вырубка тополей на проспекте Ленина началась в январе 2002 года. Проблема назрела неслучайно: оставлять 50-летние тополя на центральной аллее стало небезопасно. Порода деревьев ломкая - сильный ветер регулярно ломал ветки, которые порой падали на людей и на автомобили. Кроме того, у многих тополей сгнила сердцевина. Еще одна причина - тополиный пух, который в мае-июне заполняет проспект и вызывает массу неудобств.</w:t>
      </w:r>
    </w:p>
    <w:p>
      <w:pPr>
        <w:pStyle w:val="Normal"/>
        <w:spacing w:lineRule="auto" w:line="360"/>
        <w:ind w:firstLine="709"/>
        <w:jc w:val="both"/>
        <w:rPr/>
      </w:pPr>
      <w:r>
        <w:rPr>
          <w:color w:val="000000"/>
        </w:rPr>
        <w:t>На той же стороне, где расположен Дом Союзов, невозможно не заметить величественное здание краевого суда.</w:t>
      </w:r>
    </w:p>
    <w:p>
      <w:pPr>
        <w:pStyle w:val="Normal"/>
        <w:spacing w:lineRule="auto" w:line="360"/>
        <w:ind w:firstLine="709"/>
        <w:jc w:val="both"/>
        <w:rPr/>
      </w:pPr>
      <w:r>
        <w:rPr>
          <w:color w:val="000000"/>
        </w:rPr>
        <w:t>С началом Великой Отечественной войны проблема кадров судей для краевого суда приобрела особую остроту. 23 июня 1941 г. в ряды действующей Красной Армии были мобилизованы судьи краевого суда В.А.Белов, В.Н.Тихонов, В.Ф.Кабанов; чуть позже - Я.М.Тиньков, И.Б.Дзержинский, В.М.Богдашин,. И.С.Фролов.</w:t>
      </w:r>
    </w:p>
    <w:p>
      <w:pPr>
        <w:pStyle w:val="Normal"/>
        <w:spacing w:lineRule="auto" w:line="360"/>
        <w:ind w:firstLine="709"/>
        <w:jc w:val="both"/>
        <w:rPr/>
      </w:pPr>
      <w:r>
        <w:rPr>
          <w:color w:val="000000"/>
        </w:rPr>
        <w:t>В послевоенные годы судьями краевого суда стало немало тех, кто встретил Победу на фронтах Великой Отечественной или в тылу на трудовом фронте, удостоенных боевых и трудовых наград. Среди них Е.А.Ремизова, С.Н.Сурков, Н.Д. Ядров, А.Е.Кузьмин, А.В. Кастрикин, И.А. Долгодворов, Г.И. Будаев и многие другие.</w:t>
      </w:r>
    </w:p>
    <w:p>
      <w:pPr>
        <w:pStyle w:val="Normal"/>
        <w:spacing w:lineRule="auto" w:line="360"/>
        <w:ind w:firstLine="709"/>
        <w:jc w:val="both"/>
        <w:rPr/>
      </w:pPr>
      <w:r>
        <w:rPr>
          <w:color w:val="000000"/>
        </w:rPr>
        <w:t>В 1945-1947 годах должность председателя краевого суда замещал Иван Максимович Хлызов, участник Великой Отечественной войны.</w:t>
      </w:r>
    </w:p>
    <w:p>
      <w:pPr>
        <w:pStyle w:val="Normal"/>
        <w:spacing w:lineRule="auto" w:line="360"/>
        <w:ind w:firstLine="709"/>
        <w:jc w:val="both"/>
        <w:rPr/>
      </w:pPr>
      <w:r>
        <w:rPr>
          <w:color w:val="000000"/>
        </w:rPr>
        <w:t>С 1947 по 1951 год председателем краевого суда работала Ирина Васильевна Осипова - единственная женщина, возглавлявшая краевой суд за всю историю его существования. Около полугода проработал председателем суда Владимир Дмитриевич Гриднев, переведенный с этой должности начальником управления Министерства Юстиции РСФСР по Алтайскому краю, про работавший в судебной системе края более 60 лет.</w:t>
      </w:r>
    </w:p>
    <w:p>
      <w:pPr>
        <w:pStyle w:val="Normal"/>
        <w:spacing w:lineRule="auto" w:line="360"/>
        <w:ind w:firstLine="709"/>
        <w:jc w:val="both"/>
        <w:rPr/>
      </w:pPr>
      <w:r>
        <w:rPr>
          <w:color w:val="000000"/>
        </w:rPr>
        <w:t>В 1954 году на основании Указа Президиума Верховного Совета СССР в Алтайском краевом суде, наряду с другими судами областного уровня, был образован Президиум, осуществлявший свою работу под руководством председателя суда - Ивана Васильевича Кучеренкова, также участника Великой Отечественной войны, возглавлявшего краевой суд около 9 лет. С созданием Президиума усилилась роль краевого суда по осуществлению судебного надзора за законностью судебных постановлений, принимаемых судебными коллегиями краевого суда в кассационном порядке, а также приговоров и решений народных судов, вступивших в законную силу.</w:t>
      </w:r>
    </w:p>
    <w:p>
      <w:pPr>
        <w:pStyle w:val="Normal"/>
        <w:spacing w:lineRule="auto" w:line="360"/>
        <w:ind w:firstLine="709"/>
        <w:jc w:val="both"/>
        <w:rPr/>
      </w:pPr>
      <w:r>
        <w:rPr>
          <w:color w:val="000000"/>
        </w:rPr>
        <w:t>В 1961 году краевой суд возглавил Иван Денисович Ликучев, участник Великой Отечественной войны, выпускник Саратовского юридического института, высококвалифицированный юрист, приложивший немало усилий по утверждению авторитета и независимости краевого и районных судов. С октября 1969 по февраль 1971 года председателем суда работал Борис Васильевич Боровиков, оставивший свой пост в связи с переводом на работу заведующим отделом административных органов крайкома КПСС.</w:t>
      </w:r>
    </w:p>
    <w:p>
      <w:pPr>
        <w:pStyle w:val="Normal"/>
        <w:spacing w:lineRule="auto" w:line="360"/>
        <w:ind w:firstLine="709"/>
        <w:jc w:val="both"/>
        <w:rPr/>
      </w:pPr>
      <w:r>
        <w:rPr>
          <w:color w:val="000000"/>
        </w:rPr>
        <w:t>В марте 1971 года председателем Алтайского краевого суда был избран Владимир Васильевич Пропадимов, проработавший на судебной работе около 37 лет. Судьи и работники аппарата отмечают его высокую профессиональную компетентность, принципиальность, чуткое и внимательное отношение к людям. За добросовестный труд, высокий профессионализм и успешную организацию работы суда он награжден орденом Трудового Красного Знамени, ему присвоено почетное звание "Заслуженный юрист РСФСР".</w:t>
      </w:r>
    </w:p>
    <w:p>
      <w:pPr>
        <w:pStyle w:val="Normal"/>
        <w:spacing w:lineRule="auto" w:line="360"/>
        <w:ind w:firstLine="709"/>
        <w:jc w:val="both"/>
        <w:rPr/>
      </w:pPr>
      <w:r>
        <w:rPr>
          <w:color w:val="000000"/>
        </w:rPr>
        <w:t>20-летний период деятельности В.В.Пропадимова в должности председателя краевого суда отмечается увеличением служебной нагрузки судей, совершенствованием их профессионального уровня по применению нового законодательства, дальнейшим повышением авторитета краевого и районных судов по защите законных интересов и прав граждан и организаций.</w:t>
      </w:r>
    </w:p>
    <w:p>
      <w:pPr>
        <w:pStyle w:val="Normal"/>
        <w:spacing w:lineRule="auto" w:line="360"/>
        <w:ind w:firstLine="709"/>
        <w:jc w:val="both"/>
        <w:rPr/>
      </w:pPr>
      <w:r>
        <w:rPr>
          <w:color w:val="000000"/>
        </w:rPr>
        <w:t>Следующим пунктом в нашей экскурсии станет интересная история создания и развития медицинского университета. Алтайский государственный медицинский университет (до 1994 года институт) - ровесник освоения целинных и залежных земель на Алтае. Создание его овеяно некой политически-романитческой историей, связанной с именем бывшего Первого секретаря ЦК КПСС Н.С. Хрущева. Вновь открывающемуся вузу было передано только что построенное административное здание, совершенно непригодное для проведения занятий. До «установленного расписанием правительства срока начала занятий оставалось 50 дней. Приемную комиссию приказом МЗ возглавила заведующая Алтайским краевым отделом здравоохранения Бурдакова А.П. 1 октября 1954 года первые 250 студентов лечебного факультета (70 % из них жители Алтайского края) приступили к занятиям. Для организации кафедр приказом МЗ СССР были направлены опытные преподаватели из других вузов страны (Ленинград, Куйбышев, Горький, Саратов). Профессорско-преподавательский состав института в 1954/55 учебном году насчитывал 32 человека, из них один доктор медицинских наук (Тростанецкий М.М.), 4 кандидата наук (Бахтияров М.Х. Маркин Б.Н., Рахтанов П.П., Тернер И.М.). Преподаватели и студенты активно участвовали в работе по приспособлению помещений здания к занятиям, изготовлению учебных препаратов и таблиц. На протяжении многих лет учебный год начинался с участия студентов и преподавателей в уборке урожая. Итогом этой работы стало награждение в году 101 студента АГМИ медалью «За освоение целинных и залежных земель». С первых дней были созданы партийная, комсомольская и профсоюзные организации [27]. Признанием успехов деятельности этих структур и коллектива вуза стало присвоение в 1978 году институту имени Ленинского комсомола. В 1960 году состоялся первый выпуск врачей. Край получил 194 специалиста, из них 12 с дипломом с отличием (Котов В.Г., Соколова Н.Д. и др.).</w:t>
      </w:r>
    </w:p>
    <w:p>
      <w:pPr>
        <w:pStyle w:val="Normal"/>
        <w:spacing w:lineRule="auto" w:line="360"/>
        <w:ind w:firstLine="709"/>
        <w:jc w:val="both"/>
        <w:rPr/>
      </w:pPr>
      <w:r>
        <w:rPr>
          <w:color w:val="000000"/>
        </w:rPr>
        <w:t>В 1990 году принял первых студентов стоматологический факультет, а в 2002 году открыта университетская стоматологическая клиника, развиваются самые передовые технологии реставрации зубов. Продолжая наращивать объемы подготовки специалистов, в 2001 году вуз открывает медико-профилактический факультет. Алтайский государственный медицинский университет строит стратегию обучения специалистов по принципу «через всю жизнь», с этой целью в 1986 году организуется факультет повышения квалификации и переподготовки кадров, в 1993 году формирует Центр последипломного обучения, разевает систему сертификации медицинских специалистов. Среди выпускников университета два академика РАМН (Н.Ф. Герасименко, В.Я. Семке), Почетный гражданин г. Барнаула проф. А.Ф. Лазарев. В Алтайском крае 90 % врачей всех специальностей - выпускники АГМУ. Алтайский государственный медицинский университет гордится своими питомцами, высоко ценит профессоров и преподавателей за их славный напряженный труд и с уверенностью смотрит в будущее.</w:t>
      </w:r>
    </w:p>
    <w:p>
      <w:pPr>
        <w:pStyle w:val="Normal"/>
        <w:spacing w:lineRule="auto" w:line="360"/>
        <w:ind w:firstLine="709"/>
        <w:jc w:val="both"/>
        <w:rPr/>
      </w:pPr>
      <w:r>
        <w:rPr>
          <w:color w:val="000000"/>
        </w:rPr>
        <w:t>Еще один университет расположился по соседству - Алтайский государственный технический университет имени И. И. Ползунова. Он является одним из крупнейших вузов России и признанный в Алтайском крае центр образования, науки и культуры - образован на базе Запорожского машиностроительного института, эвакуированного в г. Барнаул в конце 1941 г. Учебные занятия в университете начались 23 февраля 1942 г., а дата выпуска первых 13 инженеров - май 1943.</w:t>
      </w:r>
    </w:p>
    <w:p>
      <w:pPr>
        <w:pStyle w:val="Normal"/>
        <w:spacing w:lineRule="auto" w:line="360"/>
        <w:ind w:firstLine="709"/>
        <w:jc w:val="both"/>
        <w:rPr/>
      </w:pPr>
      <w:r>
        <w:rPr>
          <w:color w:val="000000"/>
        </w:rPr>
        <w:t>Первым директором технического вуза на Алтае стал Л. Г. Исаков, который оставался на этом посту до 1952 г.</w:t>
      </w:r>
    </w:p>
    <w:p>
      <w:pPr>
        <w:pStyle w:val="Normal"/>
        <w:spacing w:lineRule="auto" w:line="360"/>
        <w:ind w:firstLine="709"/>
        <w:jc w:val="both"/>
        <w:rPr/>
      </w:pPr>
      <w:r>
        <w:rPr>
          <w:color w:val="000000"/>
        </w:rPr>
        <w:t>С декабря 1943 г. вуз стал называться Алтайским машиностроительным институтом, а в августе 1947 г. он был преобразован в институт сельскохозяйственного машиностроения. В 1944 г. у института появилось собственное студенческое общежитие, а также дом для преподавателей и помещения для лабораторий, кабинетов, библиотеки.</w:t>
      </w:r>
    </w:p>
    <w:p>
      <w:pPr>
        <w:pStyle w:val="Normal"/>
        <w:spacing w:lineRule="auto" w:line="360"/>
        <w:ind w:firstLine="709"/>
        <w:jc w:val="both"/>
        <w:rPr/>
      </w:pPr>
      <w:r>
        <w:rPr>
          <w:color w:val="000000"/>
        </w:rPr>
        <w:t>Первый послевоенный год отмечен в истории вуза образованием филиала вечернего факультета в г. Рубцовске, организатором и первым руководителем которого был профессор Т. А. Животовский [29].</w:t>
      </w:r>
    </w:p>
    <w:p>
      <w:pPr>
        <w:pStyle w:val="Normal"/>
        <w:spacing w:lineRule="auto" w:line="360"/>
        <w:ind w:firstLine="709"/>
        <w:jc w:val="both"/>
        <w:rPr/>
      </w:pPr>
      <w:r>
        <w:rPr>
          <w:color w:val="000000"/>
        </w:rPr>
        <w:t>В 1945 - 1946 гг. у вуза было всего два факультета: автотракторный и механико-технологический, на которых обучалось 447 студентов; на 12 кафедрах работали 47 штатных преподавателей. Значительное внимание уделялось методической работе: проводились открытые лекции, методические семинары, конференции преподавателей, выпускались учебные пособия для студентов, разрабатывались частные методики преподавания, студенты активно участвовали во внеаудиторной работе. Преподаватели и студенты сами конструировали необходимые для учебы приборы. Руководство института организовывало связи с предприятиями города и края; на базе вуза проводились научно-технические сессии и конференции.</w:t>
      </w:r>
    </w:p>
    <w:p>
      <w:pPr>
        <w:pStyle w:val="Normal"/>
        <w:spacing w:lineRule="auto" w:line="360"/>
        <w:ind w:firstLine="709"/>
        <w:jc w:val="both"/>
        <w:rPr/>
      </w:pPr>
      <w:r>
        <w:rPr>
          <w:color w:val="000000"/>
        </w:rPr>
        <w:t>Период с 1947 г. по 1959 г. стал важным этапом в летописи института. За это время окрепла его материально-техническая база, сложился коллектив преподавателей и сотрудников, увеличилось число выпускаемых специалистов: ежегодно дипломы инженеров получали 110 - 130 выпускников. С весны 1952 г. по 1960 г. директором (ректором) вуза работал доцент К. Д. Шабанов.</w:t>
      </w:r>
    </w:p>
    <w:p>
      <w:pPr>
        <w:pStyle w:val="Normal"/>
        <w:spacing w:lineRule="auto" w:line="360"/>
        <w:ind w:firstLine="709"/>
        <w:jc w:val="both"/>
        <w:rPr/>
      </w:pPr>
      <w:r>
        <w:rPr>
          <w:color w:val="000000"/>
        </w:rPr>
        <w:t>20 мая 1959 г., согласно правительственному решению, на базе АИСХМ был учрежден политехнический институт. В этом же году появился вечерний факультет в г.Бийске, позже реорганизованный в филиал Алтайского политехнического института. 4 мая 1961 г. институту было присвоено имя талантливого русского изобретателя И. И. Ползунова. К тому времени на всех отделениях института училось уже более 2 тыс. студентов. Статус «политехнический» стал мощным стимулом для развития вуза [29].</w:t>
      </w:r>
    </w:p>
    <w:p>
      <w:pPr>
        <w:pStyle w:val="Normal"/>
        <w:spacing w:lineRule="auto" w:line="360"/>
        <w:ind w:firstLine="709"/>
        <w:jc w:val="both"/>
        <w:rPr/>
      </w:pPr>
      <w:r>
        <w:rPr>
          <w:color w:val="000000"/>
        </w:rPr>
        <w:t>Летом 1959 г. началось строительство учебно-производственного корпуса и двух новых общежитий, а осенью - главного учебного корпуса АлтПИ. В 1960 -1966 гг. строились новые учебные корпуса, студенческие общежития; улучшилось техническое снабжение лабораторий, мастерских и учебных кабинетов. Институт начал работать по-новому; состав научно-педагогических кадров вырос количественно и качественно, многие специальности начали массовый выпуск инженеров. С появлением политехнического института инженерные профессии в Барнауле и на Алтае стали очень престижными.</w:t>
      </w:r>
    </w:p>
    <w:p>
      <w:pPr>
        <w:pStyle w:val="Normal"/>
        <w:spacing w:lineRule="auto" w:line="360"/>
        <w:ind w:firstLine="709"/>
        <w:jc w:val="both"/>
        <w:rPr/>
      </w:pPr>
      <w:r>
        <w:rPr>
          <w:color w:val="000000"/>
        </w:rPr>
        <w:t>Благодаря актовому залу и просторным аудиториям АлтПИ, в которых проходили фестивали, молодежные диспуты, капустники, дни поэзии, танцевальные вечера, институт стал центром молодежной культуры города.</w:t>
      </w:r>
    </w:p>
    <w:p>
      <w:pPr>
        <w:pStyle w:val="Normal"/>
        <w:spacing w:lineRule="auto" w:line="360"/>
        <w:ind w:firstLine="709"/>
        <w:jc w:val="both"/>
        <w:rPr/>
      </w:pPr>
      <w:r>
        <w:rPr>
          <w:color w:val="000000"/>
        </w:rPr>
        <w:t>Как уже ранее говорилось, на территории технического университета некогда была роща – называлась она Дунькиной рощей. Красивейшая роща стала носить такое название после того, как там попрощалась с жизнью некая Евдокия. Случилось это в 1904 году. Причем не известно, сделала она это сама или ей кто-то помог. Но барнаульцы стали видеть после этого призрак девушки – вот и прозвали рощу Дунькиной. В 1990-е годы эссе на эту тему алтайского писателя Владислава Козодоева «Мы из легенды, или Жуткая тайна барнаульского топонима» получило широкое распространение на Западе, по нему даже был снят телесериал «Рука ЧК». Так вот, Владислав Игнатьевич писал, что роща тянулась от Нагорного кладбища (бывшего) до Гоньбы. Сейчас от нее осталось лишь одно дерево напротив корпуса «В» Алтайского технического университета.</w:t>
      </w:r>
    </w:p>
    <w:p>
      <w:pPr>
        <w:pStyle w:val="Normal"/>
        <w:spacing w:lineRule="auto" w:line="360"/>
        <w:ind w:firstLine="709"/>
        <w:jc w:val="both"/>
        <w:rPr/>
      </w:pPr>
      <w:r>
        <w:rPr>
          <w:color w:val="000000"/>
        </w:rPr>
        <w:t>Говорят, что вырубать рощу начали в годы Великой Отечественной войны – народу нужны были дрова. Последняя сосна, оставшаяся от Дунькиной рощи, еще растет на улице Димитрова. Рядом с бывшим костелом стоит могильный мраморный обелиск, на котором едва видны высеченные когда-то буквы и цифры. Говорят, под этим камнем был захоронен кто-то из священников.</w:t>
      </w:r>
    </w:p>
    <w:p>
      <w:pPr>
        <w:pStyle w:val="Normal"/>
        <w:spacing w:lineRule="auto" w:line="360"/>
        <w:ind w:firstLine="709"/>
        <w:jc w:val="both"/>
        <w:rPr/>
      </w:pPr>
      <w:r>
        <w:rPr>
          <w:color w:val="000000"/>
        </w:rPr>
        <w:t>Еще одной достопримечательностью университета считается Часовня Святой мученицы Татьяны. Такое название она носит в честь Татианы Римской - покровительницы образования и студентов.</w:t>
      </w:r>
    </w:p>
    <w:p>
      <w:pPr>
        <w:pStyle w:val="Normal"/>
        <w:spacing w:lineRule="auto" w:line="360"/>
        <w:ind w:firstLine="709"/>
        <w:jc w:val="both"/>
        <w:rPr/>
      </w:pPr>
      <w:r>
        <w:rPr>
          <w:color w:val="000000"/>
        </w:rPr>
        <w:t>Это единственная студенческая часовня в ведении Барнаульской епархии.</w:t>
      </w:r>
    </w:p>
    <w:p>
      <w:pPr>
        <w:pStyle w:val="Normal"/>
        <w:spacing w:lineRule="auto" w:line="360"/>
        <w:ind w:firstLine="709"/>
        <w:jc w:val="both"/>
        <w:rPr/>
      </w:pPr>
      <w:r>
        <w:rPr>
          <w:color w:val="000000"/>
        </w:rPr>
        <w:t>Строительство началось в 2003 году, когда епископ Барнаульский и Алтайский Максим освятил место под строительство. В январе 2004 года на часовне был установлен купол и крест. А 26 ноября 2004 года состоялось официальное открытие часовни Святой мученицы Татьяны, в котором приняли участие бывший ректор АГТУ Владимир Евстигнеев и епископ Максим.</w:t>
      </w:r>
    </w:p>
    <w:p>
      <w:pPr>
        <w:pStyle w:val="Normal"/>
        <w:spacing w:lineRule="auto" w:line="360"/>
        <w:ind w:firstLine="709"/>
        <w:jc w:val="both"/>
        <w:rPr>
          <w:iCs/>
          <w:color w:val="000000"/>
        </w:rPr>
      </w:pPr>
      <w:r>
        <w:rPr>
          <w:iCs/>
          <w:color w:val="000000"/>
        </w:rPr>
      </w:r>
    </w:p>
    <w:p>
      <w:pPr>
        <w:pStyle w:val="Normal"/>
        <w:spacing w:lineRule="auto" w:line="360"/>
        <w:ind w:firstLine="709"/>
        <w:jc w:val="center"/>
        <w:rPr>
          <w:b/>
          <w:b/>
          <w:iCs/>
          <w:color w:val="000000"/>
        </w:rPr>
      </w:pPr>
      <w:r>
        <w:rPr>
          <w:b/>
          <w:iCs/>
          <w:color w:val="000000"/>
        </w:rPr>
        <w:t>3.4 Площадь Советов</w:t>
      </w:r>
    </w:p>
    <w:p>
      <w:pPr>
        <w:pStyle w:val="Normal"/>
        <w:spacing w:lineRule="auto" w:line="360"/>
        <w:ind w:firstLine="709"/>
        <w:jc w:val="both"/>
        <w:rPr>
          <w:b/>
          <w:b/>
          <w:iCs/>
          <w:color w:val="000000"/>
        </w:rPr>
      </w:pPr>
      <w:r>
        <w:rPr>
          <w:b/>
          <w:iCs/>
          <w:color w:val="000000"/>
        </w:rPr>
      </w:r>
    </w:p>
    <w:p>
      <w:pPr>
        <w:pStyle w:val="Normal"/>
        <w:spacing w:lineRule="auto" w:line="360"/>
        <w:ind w:firstLine="709"/>
        <w:jc w:val="both"/>
        <w:rPr/>
      </w:pPr>
      <w:r>
        <w:rPr>
          <w:color w:val="000000"/>
        </w:rPr>
        <w:t>Следующей остановкой на пути нашей экскурсии станет Площадь Советов. Остановка рассчитана на пешую прогулку в течение полу часа. Итак, площадь Советов стала оформляться в конце 50-х - 60-е годы. Сначала появилось то здание, где сейчас химкорпус университета, затем здание крайисполкома - там сейчас администрация края. Крайисполком планировался 14-этажный. Но такие проекты утверждала Москва, и там проект срезали, решили, что хватит и четырех этажей. Потом построили жилые дома на противоположной стороне проспекта Ленина, затем главпочтамт, гостиницу «Центральная» - архитектура пошла попроще. Семиэтажный жилой дом, который ближе к улице Молодёжной, называли «ДЕ» – «Даешь Европу!». Его построили, когда открыли Совнархоз, а когда его закрыли, жившие в этом доме работники стали выезжать в европейскую часть СССР. Совнархоз располагался в том здании, где сейчас краевое управление внутренних дел. Между двумя семиэтажками, где сейчас фонтан, ничего не было. Зимой там ставили городскую елку и заливали каток.</w:t>
      </w:r>
    </w:p>
    <w:p>
      <w:pPr>
        <w:pStyle w:val="Normal"/>
        <w:spacing w:lineRule="auto" w:line="360"/>
        <w:ind w:firstLine="709"/>
        <w:jc w:val="both"/>
        <w:rPr/>
      </w:pPr>
      <w:r>
        <w:rPr>
          <w:color w:val="000000"/>
        </w:rPr>
        <w:t>В ходе подготовки к 70-летию Алтайского края в 2007 году проведена реконструкция площади. Проведен демонтаж старой облицовки подпорных стенок и облицовка их полированной гранитной плиткой. У памятника В. И. Ленину старые бетонные плиты также облицованы гранитом [Приложение 5].</w:t>
      </w:r>
    </w:p>
    <w:p>
      <w:pPr>
        <w:pStyle w:val="Normal"/>
        <w:spacing w:lineRule="auto" w:line="360"/>
        <w:ind w:firstLine="709"/>
        <w:jc w:val="both"/>
        <w:rPr/>
      </w:pPr>
      <w:r>
        <w:rPr>
          <w:color w:val="000000"/>
        </w:rPr>
        <w:t>В 2003 году на площади Советов был установлен гранитный столб высотой около 6,5 м. По замыслу создателей, от этого места начинается отсчёт расстояний в Алтайском крае, поскольку рядом с нулевым километром находится Главпочтамт. Венчает столб ваза, изготовленная специалистами Колыванского камнерезного завода. Вокруг памятника выложена мозаикой роза ветров с двенадцатью знаками зодиака.</w:t>
      </w:r>
    </w:p>
    <w:p>
      <w:pPr>
        <w:pStyle w:val="Normal"/>
        <w:spacing w:lineRule="auto" w:line="360"/>
        <w:ind w:firstLine="709"/>
        <w:jc w:val="both"/>
        <w:rPr/>
      </w:pPr>
      <w:r>
        <w:rPr>
          <w:color w:val="000000"/>
        </w:rPr>
        <w:t>Фирменный магазин «Лакомка» на углу Ленина и Молодёжной в 50-е – 60-е годы был для барнаульцев притягательным местом. Поставки сюда делались из Москвы, Ленинграда. В «Лакомку» шли за хорошими конфетами. Здесь появился венгерский аппарат для варки кофе (второй такой стоял в «Огоньке»), готовили молочные коктейли. У школьников это было очень популярное место.</w:t>
      </w:r>
    </w:p>
    <w:p>
      <w:pPr>
        <w:pStyle w:val="Normal"/>
        <w:spacing w:lineRule="auto" w:line="360"/>
        <w:ind w:firstLine="709"/>
        <w:jc w:val="both"/>
        <w:rPr/>
      </w:pPr>
      <w:r>
        <w:rPr>
          <w:color w:val="000000"/>
        </w:rPr>
        <w:t xml:space="preserve">На «Лакомке» появилась первая неоновая вывеска - здоровые красные буквы. Все просто обалдели, потому что ничего подобного в Барнауле не было. </w:t>
      </w:r>
    </w:p>
    <w:p>
      <w:pPr>
        <w:pStyle w:val="Normal"/>
        <w:spacing w:lineRule="auto" w:line="360"/>
        <w:ind w:firstLine="709"/>
        <w:jc w:val="both"/>
        <w:rPr/>
      </w:pPr>
      <w:r>
        <w:rPr>
          <w:color w:val="000000"/>
        </w:rPr>
        <w:t>В соседнем доме был магазин «Каравай», а раньше - Музей изобразительного искусства, который потом переехал на площадь Октября, на Советскую улицу.</w:t>
      </w:r>
    </w:p>
    <w:p>
      <w:pPr>
        <w:pStyle w:val="Normal"/>
        <w:spacing w:lineRule="auto" w:line="360"/>
        <w:ind w:firstLine="709"/>
        <w:jc w:val="both"/>
        <w:rPr/>
      </w:pPr>
      <w:r>
        <w:rPr>
          <w:color w:val="000000"/>
        </w:rPr>
        <w:t>На территории центральной площади расположена Алтайская краевая универсальная научная библиотека им. В.Я. Шишкова. История основания Алтайской краевой библиотеки уходит корнями в XIX век - век высоких просветительских традиций и начинаний. Предшественницей главной библиотеки края стала первая городская общественная библиотека, преобразованная в дальнейшем в краевую. Идейным вдохновителем создания городской библиотеки стал Василий Константинович Штильке, предложивший обществу попечения о начальном образовании открыть библиотеку для широкой читающей публики. 14 февраля 1888г. по решению томского губернатора на пожертвования частных лиц книгами и деньгами была открыта городская общественная библиотека. В год открытия ее фонд насчитывал 2160 книг, выписывались 20 названий журналов ("Вестник Европы", "Русская мысль", "Восточное обозрение" и др.), ею пользовались 73 читателя.</w:t>
      </w:r>
    </w:p>
    <w:p>
      <w:pPr>
        <w:pStyle w:val="Normal"/>
        <w:spacing w:lineRule="auto" w:line="360"/>
        <w:ind w:firstLine="709"/>
        <w:jc w:val="both"/>
        <w:rPr/>
      </w:pPr>
      <w:r>
        <w:rPr>
          <w:color w:val="000000"/>
        </w:rPr>
        <w:t>Судьба библиотеки складывалась непросто. В 1905г. ее фонд сильно пострадал от погрома горожан, недовольных революционной деятельностью политических ссыльных, работавших в то время в библиотеке. Во время пожара 1917г. 13-тысячный фонд библиотеки был почти полностью уничтожен, остались только 353 книги, которые были на руках у читателей. В восстановлении фонда приняла участие общественность Барнаула, Томска и других городов и уже к осени 1917 г. в библиотеке было около 7 тыс. книг.</w:t>
      </w:r>
    </w:p>
    <w:p>
      <w:pPr>
        <w:pStyle w:val="Normal"/>
        <w:spacing w:lineRule="auto" w:line="360"/>
        <w:ind w:firstLine="709"/>
        <w:jc w:val="both"/>
        <w:rPr/>
      </w:pPr>
      <w:r>
        <w:rPr>
          <w:color w:val="000000"/>
        </w:rPr>
        <w:t>Много изменений претерпела библиотека в 20-30-е гг. В смене ее названий отчетливо прослеживаются административно-территориальные реорганизации тех лет. Библиотека становилась то центральной, то окружной, то губернской и, наконец, в 1937г. - краевой. Новый статус изменил структуру библиотеки, расширил ее функции. В эти годы библиотека стала средоточием культурной жизни края. Активными ее читателями были А. М. Топоров, А. А. Караваева, С. Е. Кожевников, М. С. Бубеннов.</w:t>
      </w:r>
    </w:p>
    <w:p>
      <w:pPr>
        <w:pStyle w:val="Normal"/>
        <w:spacing w:lineRule="auto" w:line="360"/>
        <w:ind w:firstLine="709"/>
        <w:jc w:val="both"/>
        <w:rPr/>
      </w:pPr>
      <w:r>
        <w:rPr>
          <w:color w:val="000000"/>
        </w:rPr>
        <w:t>В трудные годы Великой Отечественной войны библиотека продолжала работать. В период посевной кампании 1941г. библиотека скомплектовала и направила в 25 районов 100 библиотечек-передвижек для изб-читален. Из отчета библиотеки за 1944г.: "Читальный зал закрыт. Абонемент работает при температуре 13 градусов ниже нуля". Библиотека приняла участие в восстановлении библиотечных фондов областей, освобожденных от фашистов. В районы Краснодарского края, Орловской, Ворошиловградской области отправлено 20 тыс. книг.</w:t>
      </w:r>
    </w:p>
    <w:p>
      <w:pPr>
        <w:pStyle w:val="Normal"/>
        <w:spacing w:lineRule="auto" w:line="360"/>
        <w:ind w:firstLine="709"/>
        <w:jc w:val="both"/>
        <w:rPr>
          <w:color w:val="000000"/>
        </w:rPr>
      </w:pPr>
      <w:r>
        <w:rPr>
          <w:color w:val="000000"/>
        </w:rPr>
        <w:t>В 50-70-е гг. библиотека становится центром библиотечного краеведения: создается краеведческий систематический каталог, выпускаются первые библиографические указатели "Алтайский край", "Литература об Алтайском крае" и другие. Важным этапом в жизни библиотеки стал переезд в 1971г. в новое четырехэтажное здание, с десятиярусным книгохранилищем, рассчитанным на 1 млн томов, площадью 9 тыс. квадратных метров, на 600 читательских мест. В 1973г. постановлением Совета Министров РСФСР Алтайской краевой библиотеке присвоено имя замечательного писателя, яркого художника слова, талантливого землепроходца-исследователя В. Я. Шишкова.</w:t>
      </w:r>
    </w:p>
    <w:p>
      <w:pPr>
        <w:pStyle w:val="Normal"/>
        <w:spacing w:lineRule="auto" w:line="360"/>
        <w:ind w:firstLine="709"/>
        <w:jc w:val="both"/>
        <w:rPr/>
      </w:pPr>
      <w:r>
        <w:rPr>
          <w:color w:val="000000"/>
        </w:rPr>
        <w:t>В 1988г. библиотеке была вручена высокая правительственная награда - орден "Знак Почета".</w:t>
      </w:r>
    </w:p>
    <w:p>
      <w:pPr>
        <w:pStyle w:val="Normal"/>
        <w:spacing w:lineRule="auto" w:line="360"/>
        <w:ind w:firstLine="709"/>
        <w:jc w:val="both"/>
        <w:rPr/>
      </w:pPr>
      <w:r>
        <w:rPr>
          <w:color w:val="000000"/>
        </w:rPr>
        <w:t>В 90-хгг. библиотека работает по программам: "Память Алтая", "Библиотека и экология", "Компьютерные технологии в библиотеках края" и др. С 1992г. библиотека активно внедряет в свою деятельность новые информационные технологии. На основании краевого закона "Об обязательном экземпляре документов Алтайского края" (2001г) структурным подразделением</w:t>
      </w:r>
    </w:p>
    <w:p>
      <w:pPr>
        <w:pStyle w:val="Normal"/>
        <w:spacing w:lineRule="auto" w:line="360"/>
        <w:ind w:firstLine="709"/>
        <w:jc w:val="both"/>
        <w:rPr/>
      </w:pPr>
      <w:r>
        <w:rPr>
          <w:color w:val="000000"/>
        </w:rPr>
        <w:t>библиотеки - центром "Книга Алтая" - осуществляется государственная регистрация и статистический учет всех изданий, выпускаемых на территории Алтайского края.</w:t>
      </w:r>
    </w:p>
    <w:p>
      <w:pPr>
        <w:pStyle w:val="Normal"/>
        <w:spacing w:lineRule="auto" w:line="360"/>
        <w:ind w:firstLine="709"/>
        <w:jc w:val="both"/>
        <w:rPr/>
      </w:pPr>
      <w:r>
        <w:rPr>
          <w:color w:val="000000"/>
        </w:rPr>
        <w:t>Сегодня, шагнув из XIX в XXI век, Алтайская краевая библиотека сохраняет просветительские традиции и занимает лидирующие позиции в культурном и интеллектуальном пространстве алтайского региона.</w:t>
      </w:r>
    </w:p>
    <w:p>
      <w:pPr>
        <w:pStyle w:val="Normal"/>
        <w:spacing w:lineRule="auto" w:line="360"/>
        <w:ind w:firstLine="709"/>
        <w:jc w:val="both"/>
        <w:rPr/>
      </w:pPr>
      <w:r>
        <w:rPr>
          <w:rStyle w:val="Applestylespan"/>
          <w:color w:val="000000"/>
        </w:rPr>
        <w:t>Еще одним важным общественным учреждением данной территории стал Диагностический центр. Он был открыт в</w:t>
      </w:r>
      <w:r>
        <w:rPr>
          <w:rStyle w:val="Appleconvertedspace"/>
          <w:color w:val="000000"/>
        </w:rPr>
        <w:t xml:space="preserve"> </w:t>
      </w:r>
      <w:r>
        <w:rPr>
          <w:rStyle w:val="Applestylespan"/>
          <w:color w:val="000000"/>
        </w:rPr>
        <w:t>1993 году,</w:t>
      </w:r>
      <w:r>
        <w:rPr>
          <w:color w:val="000000"/>
        </w:rPr>
        <w:t xml:space="preserve"> </w:t>
      </w:r>
      <w:r>
        <w:rPr>
          <w:rStyle w:val="Applestylespan"/>
          <w:color w:val="000000"/>
        </w:rPr>
        <w:t>на деньги, выделенные по программе реабилитации лиц, пострадавших от последствий ядерных испытаний на Семипалатинском полигоне. Стоимость здания составила 664 млн. рублей. Было закуплено современное диагностическое оборудование на сумму 6,5 млрд. рублей. Главная цель центра - оказание помощи больницам в диагностике и обследовании больных края.</w:t>
      </w:r>
    </w:p>
    <w:p>
      <w:pPr>
        <w:pStyle w:val="Normal"/>
        <w:spacing w:lineRule="auto" w:line="360"/>
        <w:ind w:firstLine="709"/>
        <w:jc w:val="both"/>
        <w:rPr/>
      </w:pPr>
      <w:r>
        <w:rPr>
          <w:color w:val="000000"/>
        </w:rPr>
        <w:t>Рядом с диагностическим центром расположился военно-исторический отдел краеведческого музея. В 1989г. в Краевом совете воинов - интернационалистов родилась идея создания своего музея. К тому времени в краеведческом музее имелись только материалы о Герое Советского Союза Константине Павлюкове и несколько копий портретов погибших ребят. Таким образом, работа по созданию "афганской экспозиции" начиналась практически с "нуля". Прежде всего, надо сказать, что в то время никто не знал как, какими способами и средствами показать эту войну, рассказать о ней. Тем более не было никаких методических разработок, рекомендаций или хотя бы советов. Музейный опыт показа Великой Отечественной войны в данном случае не подходил. Не была написана ни история Афганской войны, ни ее хронология. Да и вообще достоверного фактического материала было еще очень мало. Следовательно предстояло самим определять структуру экспозиции, характер экспонируемого материала и те выразительные средства, с помощью которых цели и задачи экспозиции будут донесены до зрителя. Это единственный в России музей, который с одной стороны являясь мемориальным, посвященным памяти погибших, в то же время с такой полнотой, многосторонне и так образно рассказывает о событиях этой войны и о людях, участвующих в них. Музей был открыт 23 октября 1992г. в день презентации Книги Памяти "Сыны Алтая". Книга, рассказывающая о каждом из погибших, также была написана по материалам музея. В музее имеется и действует кинозал, есть уже своя небольшая фильмотека: видеозаписи художественных и документальных фильмов об афганской воине. Собирается библиотека и фонотека. В перспективе: сбор и запись воспоминание "афганцев" о тех событиях, в которых они принимали участие, создание, своего рода, "истории афганской войны", создание фотоальбома и т.д. В настоящее время музей работает на массового зрителя. За 2 с небольшим года его посетили тысячи людей разных возрастов и социальных групп. Для школьников, студентов, учащихся ПТУ проводятся экскурсии, демонстрируются фильмы.</w:t>
      </w:r>
    </w:p>
    <w:p>
      <w:pPr>
        <w:pStyle w:val="Normal"/>
        <w:spacing w:lineRule="auto" w:line="360"/>
        <w:ind w:firstLine="709"/>
        <w:jc w:val="both"/>
        <w:rPr/>
      </w:pPr>
      <w:r>
        <w:rPr>
          <w:color w:val="000000"/>
        </w:rPr>
        <w:t>За время существования Мемориала Памяти и музея уже успел сложиться своеобразный ритуал. 15 февраля, в день вывода войск из Афганистана, и 2 августа, день ВДВ сюда приходят "афганцы", десантники всех поколении, просто люди. Приходят положить цветы, зажечь свечу, поклониться памяти погибших. А затем отправляются на "Афганскую аллею" на Власихинском кладбище, Это уже традиция...</w:t>
      </w:r>
    </w:p>
    <w:p>
      <w:pPr>
        <w:pStyle w:val="Normal"/>
        <w:spacing w:lineRule="auto" w:line="360"/>
        <w:ind w:firstLine="709"/>
        <w:jc w:val="both"/>
        <w:rPr/>
      </w:pPr>
      <w:r>
        <w:rPr>
          <w:color w:val="000000"/>
        </w:rPr>
        <w:t>Открытие мемориала стало первым шагом к увековечению памяти 144 наших земляков, погибших в Афганистане. Но работа на этом не закончилась: в 1991 году на Алтае прошёл учредительный съезд Российского Союза ветеранов Афганистана. Начала воплощаться в жизнь идея о создании Книги памяти "Сыны Алтая" и близилось к завершению воссоздание картин прошедшей войны в экспозиции музея мемориального комплекса, который был открыт 26 октября 1992 года.</w:t>
      </w:r>
    </w:p>
    <w:p>
      <w:pPr>
        <w:pStyle w:val="Normal"/>
        <w:spacing w:lineRule="auto" w:line="360"/>
        <w:ind w:firstLine="709"/>
        <w:jc w:val="both"/>
        <w:rPr/>
      </w:pPr>
      <w:r>
        <w:rPr>
          <w:color w:val="000000"/>
        </w:rPr>
        <w:t>Желающие могут отдать дань памяти и возложить цветы к вечному огню мемориала.</w:t>
      </w:r>
    </w:p>
    <w:p>
      <w:pPr>
        <w:pStyle w:val="Normal"/>
        <w:spacing w:lineRule="auto" w:line="360"/>
        <w:ind w:firstLine="709"/>
        <w:jc w:val="both"/>
        <w:rPr>
          <w:rStyle w:val="Applestylespan"/>
          <w:iCs/>
          <w:color w:val="000000"/>
        </w:rPr>
      </w:pPr>
      <w:r>
        <w:rPr>
          <w:color w:val="000000"/>
        </w:rPr>
      </w:r>
    </w:p>
    <w:p>
      <w:pPr>
        <w:pStyle w:val="Normal"/>
        <w:spacing w:lineRule="auto" w:line="360"/>
        <w:ind w:firstLine="709"/>
        <w:jc w:val="center"/>
        <w:rPr/>
      </w:pPr>
      <w:r>
        <w:rPr>
          <w:rStyle w:val="Applestylespan"/>
          <w:b/>
          <w:iCs/>
          <w:color w:val="000000"/>
        </w:rPr>
        <w:t>3.5 Площадь Октября</w:t>
      </w:r>
    </w:p>
    <w:p>
      <w:pPr>
        <w:pStyle w:val="Normal"/>
        <w:spacing w:lineRule="auto" w:line="360"/>
        <w:ind w:firstLine="709"/>
        <w:jc w:val="both"/>
        <w:rPr>
          <w:rStyle w:val="Applestylespan"/>
          <w:b/>
          <w:b/>
          <w:iCs/>
          <w:color w:val="000000"/>
        </w:rPr>
      </w:pPr>
      <w:r>
        <w:rPr/>
      </w:r>
    </w:p>
    <w:p>
      <w:pPr>
        <w:pStyle w:val="Normal"/>
        <w:spacing w:lineRule="auto" w:line="360"/>
        <w:ind w:firstLine="709"/>
        <w:jc w:val="both"/>
        <w:rPr/>
      </w:pPr>
      <w:r>
        <w:rPr>
          <w:color w:val="000000"/>
        </w:rPr>
        <w:t>Следующим пунктом в нашем экскурсионном путешествии станет остановка на Площади Октября - одна из центральных площадей Барнаула и является главной транспортной развязкой города [Приложение 6].</w:t>
      </w:r>
    </w:p>
    <w:p>
      <w:pPr>
        <w:pStyle w:val="Normal"/>
        <w:spacing w:lineRule="auto" w:line="360"/>
        <w:ind w:firstLine="709"/>
        <w:jc w:val="both"/>
        <w:rPr/>
      </w:pPr>
      <w:r>
        <w:rPr>
          <w:color w:val="000000"/>
        </w:rPr>
        <w:t>Перед тем как перейти к рассмотрению площади, еще раз обратимся к этапам развития нашего города.</w:t>
      </w:r>
    </w:p>
    <w:p>
      <w:pPr>
        <w:pStyle w:val="Normal"/>
        <w:spacing w:lineRule="auto" w:line="360"/>
        <w:ind w:firstLine="709"/>
        <w:jc w:val="both"/>
        <w:rPr/>
      </w:pPr>
      <w:r>
        <w:rPr>
          <w:color w:val="000000"/>
        </w:rPr>
        <w:t>В начале XX века в мировой градостроительной практике повсеместной популярностью стали пользоваться идеи англичанина Эбинера Говарда. В 1902 году книга Говарда «Города-сады будущего» разошлась по всему миру миллионными тиражами. Автор предлагал принципиально новые схемы градостроительства. При этом в книге были даны подробные графические планы-схемы, по которым предлагалось создавать новые городские пространства.</w:t>
      </w:r>
    </w:p>
    <w:p>
      <w:pPr>
        <w:pStyle w:val="Normal"/>
        <w:spacing w:lineRule="auto" w:line="360"/>
        <w:ind w:firstLine="709"/>
        <w:jc w:val="both"/>
        <w:rPr/>
      </w:pPr>
      <w:r>
        <w:rPr>
          <w:color w:val="000000"/>
        </w:rPr>
        <w:t>«Город-сад» рассматривался как образец нового города, где планомерно устроенное поселение располагалось на дешевой земле, принадлежащей общине. В основе было стремление создать для малообеспеченного населения здоровые социально-бытовые условия в несколько обособленных полудеревенских, пригородных поселках. Предполагалось располагать их преимущественно на пустырях и окраинах.</w:t>
      </w:r>
    </w:p>
    <w:p>
      <w:pPr>
        <w:pStyle w:val="Normal"/>
        <w:spacing w:lineRule="auto" w:line="360"/>
        <w:ind w:firstLine="709"/>
        <w:jc w:val="both"/>
        <w:rPr/>
      </w:pPr>
      <w:r>
        <w:rPr>
          <w:color w:val="000000"/>
        </w:rPr>
        <w:t>Социальной подоплекой дезурбанистического расселения в городах-садах был протест против плохих условий жизни в крупнейших европейских городах с их скученностью, антисанитарией и прочими пороками.</w:t>
      </w:r>
    </w:p>
    <w:p>
      <w:pPr>
        <w:pStyle w:val="Normal"/>
        <w:spacing w:lineRule="auto" w:line="360"/>
        <w:ind w:firstLine="709"/>
        <w:jc w:val="both"/>
        <w:rPr>
          <w:color w:val="000000"/>
        </w:rPr>
      </w:pPr>
      <w:r>
        <w:rPr>
          <w:color w:val="000000"/>
        </w:rPr>
        <w:t>В 1914 году в газете «Жизнь Алтая» была опубликована статья «Города будущего, города-сады». В статье достаточно подробно излагалось содержание книги Э. Говарда «Город будущего». Автора статьи увлекла идея англичанина создать проект жизнеустройства, в котором бы сочетались все положительные стороны жизни как города, так и деревни. В 1915 году в Барнауле был открыт филиал русского общества городов-садов. Председателем общества стал управляющий алтайской железной дорогой А.М. Ларионов, заместителем – А.И. Петров. После пожара 2 мая 1917 года в Барнауле встал вопрос обеспечения жильем погорельцев. Через несколько месяцев, 23 октября 1917</w:t>
      </w:r>
    </w:p>
    <w:p>
      <w:pPr>
        <w:pStyle w:val="Normal"/>
        <w:spacing w:lineRule="auto" w:line="360"/>
        <w:ind w:firstLine="709"/>
        <w:jc w:val="both"/>
        <w:rPr/>
      </w:pPr>
      <w:r>
        <w:rPr>
          <w:color w:val="000000"/>
        </w:rPr>
        <w:t>года Барнаульская городская дума утвердила план сада-города, разработанный с участием архитектора Ивана Носовича. В его основе была идея возведения для пострадавших от пожара оригинального городка.</w:t>
      </w:r>
    </w:p>
    <w:p>
      <w:pPr>
        <w:pStyle w:val="Normal"/>
        <w:spacing w:lineRule="auto" w:line="360"/>
        <w:ind w:firstLine="709"/>
        <w:jc w:val="both"/>
        <w:rPr/>
      </w:pPr>
      <w:r>
        <w:rPr>
          <w:color w:val="000000"/>
        </w:rPr>
        <w:t>Итак, возвращаясь к рассмотрению истории создания площади Октября, следует отметить, что площадь носила название площади клуба Меланжевого комбината, а в 1953 году была переименована в площадь Сталина. После развенчания культа личности вождя в 1956 году появлось другое название — площадь Октября, сохранившееся до сих пор [5].</w:t>
      </w:r>
    </w:p>
    <w:p>
      <w:pPr>
        <w:pStyle w:val="Normal"/>
        <w:spacing w:lineRule="auto" w:line="360"/>
        <w:ind w:firstLine="709"/>
        <w:jc w:val="both"/>
        <w:rPr/>
      </w:pPr>
      <w:r>
        <w:rPr>
          <w:color w:val="000000"/>
        </w:rPr>
        <w:t>Как архитектурный ансамбль площадь Октября сформировалась в 1956 году. Сначала в 1937 году была построена школа-десятилетка №25(сегодня здесь расположены Российско-американская школа и Государственный художественный музей Алтайского края), главным фасадом обращенная к пространству площади. Здание школы отличается богатым пластическим развитием фасадов, включающих ризалиты, портиковую галерею, лоджии и аркады. Перед портиком здания была установлена скульптура Иосифа Сталина [8].</w:t>
      </w:r>
    </w:p>
    <w:p>
      <w:pPr>
        <w:pStyle w:val="Normal"/>
        <w:spacing w:lineRule="auto" w:line="360"/>
        <w:ind w:firstLine="709"/>
        <w:jc w:val="both"/>
        <w:rPr/>
      </w:pPr>
      <w:r>
        <w:rPr>
          <w:color w:val="000000"/>
        </w:rPr>
        <w:t>6 ноября 1937 года открыт клуб меланжевого комбината (ДК БМК), его здание - важнейший элемент ансамбля площади, решенный в русле парадной монументальной архитектуры общественных сооружений той эпохи.</w:t>
      </w:r>
    </w:p>
    <w:p>
      <w:pPr>
        <w:pStyle w:val="Normal"/>
        <w:spacing w:lineRule="auto" w:line="360"/>
        <w:ind w:firstLine="709"/>
        <w:jc w:val="both"/>
        <w:rPr/>
      </w:pPr>
      <w:r>
        <w:rPr>
          <w:color w:val="000000"/>
        </w:rPr>
        <w:t>На основе генерального плана 1951 года на площади в первой половине 1950-х годов построены в том же стиле: жилой дом с башней и шпилем («Дом под шпилем», архитектор Ф. К. Додица), с торговыми помещениями на первом этаже и ДК профтехобразования. В 1956 году памятник Сталину был демонтирован и на его месте установлена скульптура В. И. Ленина [20].</w:t>
      </w:r>
    </w:p>
    <w:p>
      <w:pPr>
        <w:pStyle w:val="Normal"/>
        <w:spacing w:lineRule="auto" w:line="360"/>
        <w:ind w:firstLine="709"/>
        <w:jc w:val="both"/>
        <w:rPr/>
      </w:pPr>
      <w:r>
        <w:rPr>
          <w:color w:val="000000"/>
        </w:rPr>
        <w:t>Площадь Октября имеет сложную конфигурацию, обусловленную выходом на неё нескольких улиц под острыми углами. Благоустройство включает в себя подземные переходы для пешеходов, газоны и цветочные клумбы. В центре площади установлен большой мультимедийный рекламный шит транслирующий видеоролики.</w:t>
      </w:r>
    </w:p>
    <w:p>
      <w:pPr>
        <w:pStyle w:val="Normal"/>
        <w:spacing w:lineRule="auto" w:line="360"/>
        <w:ind w:firstLine="709"/>
        <w:jc w:val="both"/>
        <w:rPr/>
      </w:pPr>
      <w:r>
        <w:rPr>
          <w:color w:val="000000"/>
        </w:rPr>
        <w:t>Дом под шпилем расположен на площади Октября по адресу проспект Ленина, 82 в центральной части города является главным элементом окружающего архитектурного ансамбля. Предназначение - жилой дом с торговыми помещениями.</w:t>
      </w:r>
    </w:p>
    <w:p>
      <w:pPr>
        <w:pStyle w:val="Normal"/>
        <w:spacing w:lineRule="auto" w:line="360"/>
        <w:ind w:firstLine="709"/>
        <w:jc w:val="both"/>
        <w:rPr/>
      </w:pPr>
      <w:r>
        <w:rPr>
          <w:color w:val="000000"/>
        </w:rPr>
        <w:t>Согласно документам Центра хранения архивного фонда Алтайского края, автором проекта является Яков Николаевич Додица, архитектор московского института «Горстройпроект». Примечательно, что на мемориальной доске, прикрепленной к фасаду здания, архитектор ошибочно указан как Ф. К. Додица [1]. Этот архитектор также принимал участие в разработке конкурсного проекта Дворца советов в 1932 - 1933 годах совместно с А. Н. Душкиным, В. Андреевым, К. Алабяном, А. Мордвиновым, В. Симбирцевым. Проект был удостоен I премии.</w:t>
      </w:r>
    </w:p>
    <w:p>
      <w:pPr>
        <w:pStyle w:val="Normal"/>
        <w:spacing w:lineRule="auto" w:line="360"/>
        <w:ind w:firstLine="709"/>
        <w:jc w:val="both"/>
        <w:rPr/>
      </w:pPr>
      <w:r>
        <w:rPr>
          <w:color w:val="000000"/>
        </w:rPr>
        <w:t>Строительство дома под шпилем продолжалось с 1953 по 1956 год [4, с.32]. Здание завершает период сталинского неоклассицизма в архитектуре Барнаула, с пластичной и цветовой разработкой фасадов, использованием синтеза зодчества и монументально-декоративного искусства. На внешнем и внутреннем облике сказалось влияние ленинградских проектных институтов, которые разрабатывали проект застройки площади Октября [5,с.69]. Дом венчает башня с часами, на которой находится остроконечный шпиль (около 15 метров) и флюгер. Вместе со шпилем высота дома составляет 46 метров [6, с.92].</w:t>
      </w:r>
    </w:p>
    <w:p>
      <w:pPr>
        <w:pStyle w:val="Normal"/>
        <w:spacing w:lineRule="auto" w:line="360"/>
        <w:ind w:firstLine="709"/>
        <w:jc w:val="both"/>
        <w:rPr/>
      </w:pPr>
      <w:r>
        <w:rPr>
          <w:color w:val="000000"/>
        </w:rPr>
        <w:t>С 1950-х годов до сегодняшних дней - первый этаж используется под размещение магазинов и кафе. Квартиры, ввиду их улучшенной планировки (высокие потолки, широкие окна, раздельные комнаты и др.) в советское время передавались деятелям культуры, военным, героям труда и партийным работникам. В 1971 году здание попало на обложку набора художественных фотографий с видами Барнаула из серии «Города СССР», изданную тиражом в 1,2 млн. экземпляров [5, с.84].</w:t>
      </w:r>
    </w:p>
    <w:p>
      <w:pPr>
        <w:pStyle w:val="Normal"/>
        <w:spacing w:lineRule="auto" w:line="360"/>
        <w:ind w:firstLine="709"/>
        <w:jc w:val="both"/>
        <w:rPr/>
      </w:pPr>
      <w:r>
        <w:rPr>
          <w:color w:val="000000"/>
        </w:rPr>
        <w:t>Сейчас инженерные коммуникации и фасады здания находятся в неудовлетворительном состоянии. Флюгер не показывает направление ветра, так как удерживающие его балки разрушены от времени, а подшипники, отвечающие за его вращение, изъедены коррозией. Администрация Барнаула объявляла сбор денег на реставрацию флюгера [8,с.22] (необходимо около 1,5 млн. рублей), но путем благотворительных концертов и пожертвований горожан было собрано лишь несколько тысяч.</w:t>
      </w:r>
    </w:p>
    <w:p>
      <w:pPr>
        <w:pStyle w:val="Normal"/>
        <w:spacing w:lineRule="auto" w:line="360"/>
        <w:ind w:firstLine="709"/>
        <w:jc w:val="both"/>
        <w:rPr/>
      </w:pPr>
      <w:r>
        <w:rPr>
          <w:color w:val="000000"/>
        </w:rPr>
        <w:t>Здание ЦНТИ и жилые трехэтажные, так называемые еврейские дома, которые сдали во время войны, были последними каменными домами за площадью Октября. Еврейскими их прозвали, говорят, из-за того, что в них селили сотрудников эвакуированных харьковских предприятий, в том числе «Трансмаша», среди которых было много евреев. Вот эта ограда с вазочками – попытка скопировать ограду петербургского Летнего сада. Копия не очень точная, но, тем не менее, идея была такая.</w:t>
      </w:r>
    </w:p>
    <w:p>
      <w:pPr>
        <w:pStyle w:val="Normal"/>
        <w:spacing w:lineRule="auto" w:line="360"/>
        <w:ind w:firstLine="709"/>
        <w:jc w:val="both"/>
        <w:rPr/>
      </w:pPr>
      <w:r>
        <w:rPr>
          <w:color w:val="000000"/>
        </w:rPr>
        <w:t>Все пространство до железнодорожной выемки было застроено частными домами. Здесь были огороды, коровы - такой полудеревенский район.</w:t>
      </w:r>
    </w:p>
    <w:p>
      <w:pPr>
        <w:pStyle w:val="Normal"/>
        <w:spacing w:lineRule="auto" w:line="360"/>
        <w:ind w:firstLine="709"/>
        <w:jc w:val="both"/>
        <w:rPr/>
      </w:pPr>
      <w:r>
        <w:rPr>
          <w:color w:val="000000"/>
        </w:rPr>
        <w:t>А вот эти девятиэтажные дома были первыми девятиэтажками в Барнауле. Украшающая их мозаика, была сделана по инициативе председателя горисполкома Анатолия Ивановича Мельникова. Такой прием оформления типовых домов он увидел в Киеве и отправил туда художников, чтобы они посмотрели и «оживили» барнаульские здания. Выполнена мозаика очень качественно – держится уже много лет. В своем роде это произведение монументального искусства.</w:t>
      </w:r>
    </w:p>
    <w:p>
      <w:pPr>
        <w:pStyle w:val="Normal"/>
        <w:spacing w:lineRule="auto" w:line="360"/>
        <w:ind w:firstLine="709"/>
        <w:jc w:val="both"/>
        <w:rPr/>
      </w:pPr>
      <w:r>
        <w:rPr>
          <w:color w:val="000000"/>
        </w:rPr>
        <w:t>Застройка проспекта Ленина является удачным примером в архитектуре городов Сибири с точки зрения решения цвета в ансамбле магистрали на отрезке между площадью Октября и площадью Советов. Богатая палитра красок, коричневых, зеленых - слагает цветовой строй магистрали. Цветовая композиция удачно увязана с планировочной и объемной структурой отдельных частей застройки и основана на принципе акцентирования цветом общественных зданий на фоне малонасыщенных бледных тонов жилой застройки. В целом, тональная ясность цвета архитектуры во взаимодействии с красками окружающей зелени вносит жизнерадостный тон в сложившийся ансамбль зданий Ленинского проспекта. К 1930 году завершены работы по ликвидации последствий пожара: был реконструированы бывший дом начальника Алтайских заводов, на его аттике появился барельеф с советской символикой; здание бывшего духовного училища, которому достроили угловые купола. 1948, 7 ноября, - состоялся пуск первого трамвая по маршруту N 1 от пл. Свободы до Нового рынка. Первые планы по созданию трамвая в Барнауле появились ещё в 1911 году американское консульство в Москве обратилось с просьбой выдать концессию на создание трамвая. Повторно вопрос рассматривался в Городской думе в 1914 году, однако из-за начала Первой мировой войны и ухудшения экономической ситуации эти планы не были реализованы.</w:t>
      </w:r>
    </w:p>
    <w:p>
      <w:pPr>
        <w:pStyle w:val="Normal"/>
        <w:spacing w:lineRule="auto" w:line="360"/>
        <w:ind w:firstLine="709"/>
        <w:jc w:val="both"/>
        <w:rPr/>
      </w:pPr>
      <w:r>
        <w:rPr>
          <w:color w:val="000000"/>
        </w:rPr>
        <w:t>9 марта 1946 года Иосиф Сталин подписал постановление Совмина СССР о строительстве в Барнауле первой очереди трамвая [1], сам же трамвай появился в Барнауле 7 ноября 1948 года. Маршрут №1 проходил от площади Свободы до района нынешнего рынка «Юбилейный». В сентябре 1949 года открылось депо №1 на улице Анатолия, оттуда же был пущен маршрут №2 до площади Свободы. В 1950 году маршрут №3 соединил старый мясокомбинат и завод «Барнаултрансмаш», а в 1960 году трамваи пошли по улицам Телефонная, Антона Петрова и Северо-Западная и в Нагорную часть города (1968). В 1986 году трамвайная сеть продлилась до микрорайона Поток и ЗСВ.</w:t>
      </w:r>
    </w:p>
    <w:p>
      <w:pPr>
        <w:pStyle w:val="Normal"/>
        <w:spacing w:lineRule="auto" w:line="360"/>
        <w:ind w:firstLine="709"/>
        <w:jc w:val="both"/>
        <w:rPr/>
      </w:pPr>
      <w:r>
        <w:rPr>
          <w:color w:val="000000"/>
        </w:rPr>
        <w:t>Первые трамвайные вагоны в городе были типа «Х». В 1950-е и 1960-е основу подвижного состава составляли поезда КТМ/КТП-1 и КТМ/КТП-2. С 1971 года в город массово поступали Татры T3, ставшие основой подвижного состава, с 1985 года - Татра Т6. В советское время Барнаул и Новокузнецк - единственные города к востоку от Урала, которые получали чешские вагоны и наладили их эксплуатацию, при этом только в Барнауле вагоны Татра (и в частности, Т6) составляют основу подвижного состава. В 1990-егоды на короткое время появились - и были переданы в Бийск и в другие города -российские вагоны КТМ-8 [Приложение 8].</w:t>
      </w:r>
    </w:p>
    <w:p>
      <w:pPr>
        <w:pStyle w:val="Normal"/>
        <w:spacing w:lineRule="auto" w:line="360"/>
        <w:ind w:firstLine="709"/>
        <w:jc w:val="both"/>
        <w:rPr>
          <w:color w:val="000000"/>
        </w:rPr>
      </w:pPr>
      <w:r>
        <w:rPr>
          <w:color w:val="000000"/>
        </w:rPr>
      </w:r>
    </w:p>
    <w:p>
      <w:pPr>
        <w:pStyle w:val="Normal"/>
        <w:spacing w:lineRule="auto" w:line="360"/>
        <w:ind w:firstLine="709"/>
        <w:jc w:val="center"/>
        <w:rPr>
          <w:b/>
          <w:b/>
          <w:iCs/>
          <w:color w:val="000000"/>
        </w:rPr>
      </w:pPr>
      <w:r>
        <w:rPr>
          <w:b/>
          <w:iCs/>
          <w:color w:val="000000"/>
        </w:rPr>
        <w:t>3.6 Новый Рынок</w:t>
      </w:r>
    </w:p>
    <w:p>
      <w:pPr>
        <w:pStyle w:val="Normal"/>
        <w:spacing w:lineRule="auto" w:line="360"/>
        <w:ind w:firstLine="709"/>
        <w:jc w:val="both"/>
        <w:rPr>
          <w:b/>
          <w:b/>
          <w:iCs/>
          <w:color w:val="000000"/>
        </w:rPr>
      </w:pPr>
      <w:r>
        <w:rPr>
          <w:b/>
          <w:iCs/>
          <w:color w:val="000000"/>
        </w:rPr>
      </w:r>
    </w:p>
    <w:p>
      <w:pPr>
        <w:pStyle w:val="Normal"/>
        <w:spacing w:lineRule="auto" w:line="360"/>
        <w:ind w:firstLine="709"/>
        <w:jc w:val="both"/>
        <w:rPr/>
      </w:pPr>
      <w:r>
        <w:rPr>
          <w:color w:val="000000"/>
        </w:rPr>
        <w:t>Следующей остановкой станет Новый рынок, где главной достопримечательностью является виадук. Еще в постановлении Совета Министров СССР от 30 марта 1981 года «О мерах по дальнейшему развитию в 1981-1985 годах городского хозяйства г.Барнаула» было предусмотрено возведение «путепровода через железнодорожные пути на станции Барнаул» [2]. Начало строительства намечалось на 1984 год. Путепровод должен был соединить Красноармейский проспект у железнодорожного вокзала с улицей Антона Петрова, расположенной в так называемом северо-западном жилом массиве города, где в ту пору проживало 300 тысяч жителей. По мнению проектировщиков, это значительно разгрузило бы существовавшие путепроводы [Приложение 7].</w:t>
      </w:r>
    </w:p>
    <w:p>
      <w:pPr>
        <w:pStyle w:val="Normal"/>
        <w:spacing w:lineRule="auto" w:line="360"/>
        <w:ind w:firstLine="709"/>
        <w:jc w:val="both"/>
        <w:rPr/>
      </w:pPr>
      <w:r>
        <w:rPr>
          <w:color w:val="000000"/>
        </w:rPr>
        <w:t>На Новом рынке в семидесятые-восьмидесятые годы прошлого века шло строительство. Когда стал появляться купол, пошли слухи, что это строится здание цирка. Но оказалось, что под этим куполом будет здание рынка.</w:t>
      </w:r>
    </w:p>
    <w:p>
      <w:pPr>
        <w:pStyle w:val="Normal"/>
        <w:spacing w:lineRule="auto" w:line="360"/>
        <w:ind w:firstLine="709"/>
        <w:jc w:val="both"/>
        <w:rPr/>
      </w:pPr>
      <w:r>
        <w:rPr>
          <w:color w:val="000000"/>
        </w:rPr>
        <w:t>На коммунальном мосту возле Нового рынка в Барнауле четыре года назад облюбовал местечко лебедь Андрюша (так его назвал создатель Валерий Метелица). С барнаульскими хулиганами в свое время шла война: злоумышленники крушили лебедя, а Валерий Метелица, после таких актов вандализма, восстанавливал красавца. В конце концов, "стороны примирились". А недавно, перед празднованием Дня города, у Андрюши появилась соседка - лебедь Елена Прекрасная.</w:t>
      </w:r>
    </w:p>
    <w:p>
      <w:pPr>
        <w:pStyle w:val="Normal"/>
        <w:spacing w:lineRule="auto" w:line="360"/>
        <w:ind w:firstLine="709"/>
        <w:jc w:val="both"/>
        <w:rPr/>
      </w:pPr>
      <w:r>
        <w:rPr>
          <w:color w:val="000000"/>
        </w:rPr>
        <w:t>В мастерской художественной ковки "Металлопластика" altapress.ru рассказали, что идея посадить рядом с Андрюшей подругу появилась после того, как работники мастерской увидели сюжет по местному телевидению о Валерии Метелице: о его лебеде, о том, что для Валерия Андреевича (говоря слоганом Метелицы), "страшнее смерти - жизнь без цели". Вот и решили мастера "Металлопластики" подарить городу еще одного лебедя - Елену Прекрасную. И сейчас эта лебединая пара сидит себе на коммунальном мосту города, ждет "утят"…</w:t>
      </w:r>
    </w:p>
    <w:p>
      <w:pPr>
        <w:pStyle w:val="Normal"/>
        <w:spacing w:lineRule="auto" w:line="360"/>
        <w:ind w:firstLine="709"/>
        <w:jc w:val="both"/>
        <w:rPr>
          <w:color w:val="000000"/>
        </w:rPr>
      </w:pPr>
      <w:r>
        <w:rPr>
          <w:color w:val="000000"/>
        </w:rPr>
        <w:t>Проезжая мимо проспекта Космонавтов, следует так же осветить его историю.</w:t>
      </w:r>
    </w:p>
    <w:p>
      <w:pPr>
        <w:pStyle w:val="Normal"/>
        <w:spacing w:lineRule="auto" w:line="360"/>
        <w:ind w:firstLine="709"/>
        <w:jc w:val="both"/>
        <w:rPr>
          <w:color w:val="000000"/>
        </w:rPr>
      </w:pPr>
      <w:r>
        <w:rPr>
          <w:color w:val="000000"/>
        </w:rPr>
      </w:r>
    </w:p>
    <w:p>
      <w:pPr>
        <w:pStyle w:val="Normal"/>
        <w:spacing w:lineRule="auto" w:line="360"/>
        <w:ind w:firstLine="709"/>
        <w:jc w:val="center"/>
        <w:rPr>
          <w:b/>
          <w:b/>
          <w:iCs/>
          <w:color w:val="000000"/>
        </w:rPr>
      </w:pPr>
      <w:r>
        <w:rPr>
          <w:b/>
          <w:iCs/>
          <w:color w:val="000000"/>
        </w:rPr>
        <w:t>3.7 Проспект Космонавтов</w:t>
      </w:r>
    </w:p>
    <w:p>
      <w:pPr>
        <w:pStyle w:val="Normal"/>
        <w:spacing w:lineRule="auto" w:line="360"/>
        <w:ind w:firstLine="709"/>
        <w:jc w:val="both"/>
        <w:rPr>
          <w:b/>
          <w:b/>
          <w:iCs/>
          <w:color w:val="000000"/>
        </w:rPr>
      </w:pPr>
      <w:r>
        <w:rPr>
          <w:b/>
          <w:iCs/>
          <w:color w:val="000000"/>
        </w:rPr>
      </w:r>
    </w:p>
    <w:p>
      <w:pPr>
        <w:pStyle w:val="Normal"/>
        <w:spacing w:lineRule="auto" w:line="360"/>
        <w:ind w:firstLine="709"/>
        <w:jc w:val="both"/>
        <w:rPr/>
      </w:pPr>
      <w:r>
        <w:rPr>
          <w:color w:val="000000"/>
        </w:rPr>
        <w:t>Проспект Космонавтов - одна из крупных транспортных магистралей</w:t>
      </w:r>
    </w:p>
    <w:p>
      <w:pPr>
        <w:pStyle w:val="Normal"/>
        <w:spacing w:lineRule="auto" w:line="360"/>
        <w:ind w:firstLine="709"/>
        <w:jc w:val="both"/>
        <w:rPr/>
      </w:pPr>
      <w:r>
        <w:rPr>
          <w:color w:val="000000"/>
        </w:rPr>
        <w:t>Барнаула. Проспект проходит по 2-м районам города Ленинскому и Октябрьскому от проспекта Калинина до Гоньбинского тракта в западном направлении. Протяженность проспекта - 6,2 км. Ширина - 20 метров.</w:t>
      </w:r>
    </w:p>
    <w:p>
      <w:pPr>
        <w:pStyle w:val="Normal"/>
        <w:spacing w:lineRule="auto" w:line="360"/>
        <w:ind w:firstLine="709"/>
        <w:jc w:val="both"/>
        <w:rPr/>
      </w:pPr>
      <w:r>
        <w:rPr>
          <w:color w:val="000000"/>
        </w:rPr>
        <w:t>Проспект расположен в северной части города, разделяя жилые кварталы микрорайона «Поток» и северной промышленной зоны. Для снижения неблагоприятного воздействия заводов и комбинатов на прилегающие районы, почти на всём протяжении проспекта создана полоса зелёных насаждений шириной около 130м. В западной части улицы расположено садоводство «Трансмаш».</w:t>
      </w:r>
    </w:p>
    <w:p>
      <w:pPr>
        <w:pStyle w:val="Normal"/>
        <w:spacing w:lineRule="auto" w:line="360"/>
        <w:ind w:firstLine="709"/>
        <w:jc w:val="both"/>
        <w:rPr/>
      </w:pPr>
      <w:r>
        <w:rPr>
          <w:color w:val="000000"/>
        </w:rPr>
        <w:t>На пути нашей экскурсии встречается парк развлечений «Солнечный ветер». Площадь парка - 1,75га. Создан в</w:t>
      </w:r>
      <w:r>
        <w:rPr>
          <w:rStyle w:val="Appleconvertedspace"/>
          <w:color w:val="000000"/>
        </w:rPr>
        <w:t xml:space="preserve"> </w:t>
      </w:r>
      <w:r>
        <w:rPr>
          <w:color w:val="000000"/>
        </w:rPr>
        <w:t>1986 году</w:t>
      </w:r>
      <w:r>
        <w:rPr>
          <w:rStyle w:val="Appleconvertedspace"/>
          <w:color w:val="000000"/>
        </w:rPr>
        <w:t xml:space="preserve"> </w:t>
      </w:r>
      <w:r>
        <w:rPr>
          <w:color w:val="000000"/>
        </w:rPr>
        <w:t>как парк завода</w:t>
      </w:r>
    </w:p>
    <w:p>
      <w:pPr>
        <w:pStyle w:val="Normal"/>
        <w:spacing w:lineRule="auto" w:line="360"/>
        <w:ind w:firstLine="709"/>
        <w:jc w:val="both"/>
        <w:rPr/>
      </w:pPr>
      <w:r>
        <w:rPr>
          <w:color w:val="000000"/>
        </w:rPr>
        <w:t>Барнаултрансмаш, с</w:t>
      </w:r>
      <w:r>
        <w:rPr>
          <w:rStyle w:val="Appleconvertedspace"/>
          <w:color w:val="000000"/>
        </w:rPr>
        <w:t xml:space="preserve"> </w:t>
      </w:r>
      <w:r>
        <w:rPr>
          <w:color w:val="000000"/>
        </w:rPr>
        <w:t>1996 года</w:t>
      </w:r>
      <w:r>
        <w:rPr>
          <w:rStyle w:val="Appleconvertedspace"/>
          <w:color w:val="000000"/>
        </w:rPr>
        <w:t xml:space="preserve"> </w:t>
      </w:r>
      <w:r>
        <w:rPr>
          <w:color w:val="000000"/>
        </w:rPr>
        <w:t>во владении частной компании «Алтай-парк». Разделен на 2 тематические зоны «Экстрим» и «Солнечный ветер».</w:t>
      </w:r>
    </w:p>
    <w:p>
      <w:pPr>
        <w:pStyle w:val="Normal"/>
        <w:spacing w:lineRule="auto" w:line="360"/>
        <w:ind w:firstLine="709"/>
        <w:jc w:val="both"/>
        <w:rPr/>
      </w:pPr>
      <w:r>
        <w:rPr>
          <w:color w:val="000000"/>
        </w:rPr>
        <w:t>Планировка парка - лучевая: прогулочные аллеи и дорожки расходятся веером от главной клумбы, являющейся центром парковой композиции. Зелёная зона состоит из посадок деревьев (яблоня,</w:t>
      </w:r>
      <w:r>
        <w:rPr>
          <w:rStyle w:val="Appleconvertedspace"/>
          <w:color w:val="000000"/>
        </w:rPr>
        <w:t xml:space="preserve"> </w:t>
      </w:r>
      <w:r>
        <w:rPr>
          <w:color w:val="000000"/>
        </w:rPr>
        <w:t>береза,</w:t>
      </w:r>
      <w:r>
        <w:rPr>
          <w:rStyle w:val="Appleconvertedspace"/>
          <w:color w:val="000000"/>
        </w:rPr>
        <w:t xml:space="preserve"> </w:t>
      </w:r>
      <w:r>
        <w:rPr>
          <w:color w:val="000000"/>
        </w:rPr>
        <w:t>ель) и кустарников (сирень,</w:t>
      </w:r>
      <w:r>
        <w:rPr>
          <w:rStyle w:val="Appleconvertedspace"/>
          <w:color w:val="000000"/>
        </w:rPr>
        <w:t xml:space="preserve"> </w:t>
      </w:r>
      <w:r>
        <w:rPr>
          <w:color w:val="000000"/>
        </w:rPr>
        <w:t>кизильник, чубушник), а также цветников и</w:t>
      </w:r>
      <w:r>
        <w:rPr>
          <w:rStyle w:val="Appleconvertedspace"/>
          <w:color w:val="000000"/>
        </w:rPr>
        <w:t xml:space="preserve"> </w:t>
      </w:r>
      <w:r>
        <w:rPr>
          <w:color w:val="000000"/>
        </w:rPr>
        <w:t>газонов.</w:t>
      </w:r>
    </w:p>
    <w:p>
      <w:pPr>
        <w:pStyle w:val="Normal"/>
        <w:spacing w:lineRule="auto" w:line="360"/>
        <w:ind w:firstLine="709"/>
        <w:jc w:val="both"/>
        <w:rPr/>
      </w:pPr>
      <w:r>
        <w:rPr>
          <w:color w:val="000000"/>
        </w:rPr>
        <w:t>Сегодня в парке работает более 20 аттракционов: карусель «Ассорти», батут, карусель «Лебеди», «Сафари», «Игровой лабиринт», «Тридевятое царство», Тир, качели «Ермак», карусель «Кантри», бамперные аккумуляторные лодки, «Самолеты», «Горка Ниагара», «Мотокросс», «Лесной всадник», «Орбита», «Веселые горки», «Автодром», «Хип-Хоп», «НЛО», «Ралли» и другие. Кроме того, в здесь действуют кафе, сцена и игровая площадка. За сезон с мая по октябрь парк посещает до 150 тыс. человек.</w:t>
      </w:r>
    </w:p>
    <w:p>
      <w:pPr>
        <w:pStyle w:val="Normal"/>
        <w:spacing w:lineRule="auto" w:line="360"/>
        <w:ind w:firstLine="709"/>
        <w:jc w:val="both"/>
        <w:rPr/>
      </w:pPr>
      <w:r>
        <w:rPr>
          <w:color w:val="000000"/>
        </w:rPr>
        <w:t>В 2000 году парке "Солнечный ветер" открылась аллея ветеранов. Сегодня на аллее уже растут 40 деревьев - липы, березы, ели. В ближайшее время будут посажены еще четыре. А осенью сотрудники парка «Солнечный ветер» хотят заложить Аллею первоклассников (она пройдет перпендикулярно Аллее ветеранов)</w:t>
      </w:r>
    </w:p>
    <w:p>
      <w:pPr>
        <w:pStyle w:val="Normal"/>
        <w:spacing w:lineRule="auto" w:line="360"/>
        <w:ind w:firstLine="709"/>
        <w:jc w:val="both"/>
        <w:rPr/>
      </w:pPr>
      <w:r>
        <w:rPr>
          <w:color w:val="000000"/>
        </w:rPr>
        <w:t>По мере продвижения к концу Ленинского проспекта следует обратить особое внимание на завод «Геофизика». Барнаульский завод геофизической аппаратуры - промышленное предприятие в Барнауле.</w:t>
      </w:r>
    </w:p>
    <w:p>
      <w:pPr>
        <w:pStyle w:val="Normal"/>
        <w:spacing w:lineRule="auto" w:line="360"/>
        <w:ind w:firstLine="709"/>
        <w:jc w:val="both"/>
        <w:rPr/>
      </w:pPr>
      <w:r>
        <w:rPr>
          <w:color w:val="000000"/>
        </w:rPr>
        <w:t>Завод введен в строй в 1954 году и выпускал в это время аппаратуру для разведки полезных ископаемых, изучения недр земли на глубинах до 2 тыс. м. В 1961 году производство переориентированно на изготовление приборов для нужд обороны, были построены новые цеха, переоснащено сборочное оборудование. В 1980-е годы завод производил аппаратуру с интегральными микросхемами.</w:t>
      </w:r>
    </w:p>
    <w:p>
      <w:pPr>
        <w:pStyle w:val="Normal"/>
        <w:spacing w:lineRule="auto" w:line="360"/>
        <w:ind w:firstLine="709"/>
        <w:jc w:val="both"/>
        <w:rPr/>
      </w:pPr>
      <w:r>
        <w:rPr>
          <w:color w:val="000000"/>
        </w:rPr>
        <w:t>С 1990-х годов в ходе конверсии снизился выпуск спецтехники и появились новые производства. Сегодня предприятие выпускает изделия бытового назначения — автоматические телефонные станции, посудомоечные машины, водонагреватели, светильники, радиостанции, телевизионные антенны и усилители.</w:t>
      </w:r>
    </w:p>
    <w:p>
      <w:pPr>
        <w:pStyle w:val="Normal"/>
        <w:spacing w:lineRule="auto" w:line="360"/>
        <w:ind w:firstLine="709"/>
        <w:jc w:val="both"/>
        <w:rPr>
          <w:color w:val="000000"/>
        </w:rPr>
      </w:pPr>
      <w:r>
        <w:rPr>
          <w:color w:val="000000"/>
        </w:rPr>
      </w:r>
    </w:p>
    <w:p>
      <w:pPr>
        <w:pStyle w:val="Normal"/>
        <w:spacing w:lineRule="auto" w:line="360"/>
        <w:ind w:firstLine="709"/>
        <w:jc w:val="center"/>
        <w:rPr>
          <w:b/>
          <w:b/>
          <w:iCs/>
          <w:color w:val="000000"/>
        </w:rPr>
      </w:pPr>
      <w:r>
        <w:rPr>
          <w:b/>
          <w:iCs/>
          <w:color w:val="000000"/>
        </w:rPr>
        <w:t>3.8 Возвращение на площадь Советов</w:t>
      </w:r>
    </w:p>
    <w:p>
      <w:pPr>
        <w:pStyle w:val="Normal"/>
        <w:spacing w:lineRule="auto" w:line="360"/>
        <w:ind w:firstLine="709"/>
        <w:jc w:val="both"/>
        <w:rPr>
          <w:b/>
          <w:b/>
          <w:iCs/>
          <w:color w:val="000000"/>
        </w:rPr>
      </w:pPr>
      <w:r>
        <w:rPr>
          <w:b/>
          <w:iCs/>
          <w:color w:val="000000"/>
        </w:rPr>
      </w:r>
    </w:p>
    <w:p>
      <w:pPr>
        <w:pStyle w:val="Normal"/>
        <w:spacing w:lineRule="auto" w:line="360"/>
        <w:ind w:firstLine="709"/>
        <w:jc w:val="both"/>
        <w:rPr/>
      </w:pPr>
      <w:r>
        <w:rPr>
          <w:color w:val="000000"/>
        </w:rPr>
        <w:t>Итак, мы и добрались до финальной части нашей экскурсии - до проспекта Космонавтов и возвращаемся опять к Площади Советов [Приложение 5].</w:t>
      </w:r>
    </w:p>
    <w:p>
      <w:pPr>
        <w:pStyle w:val="Normal"/>
        <w:spacing w:lineRule="auto" w:line="360"/>
        <w:ind w:firstLine="709"/>
        <w:jc w:val="both"/>
        <w:rPr/>
      </w:pPr>
      <w:r>
        <w:rPr>
          <w:color w:val="000000"/>
        </w:rPr>
        <w:t>В этом году проспект Ленина отметит свой юбилей - исполняется 110 лет с тех пор, как переулок, в XIX веке именовавшийся Московским, официально получил статус проспекта.</w:t>
      </w:r>
    </w:p>
    <w:p>
      <w:pPr>
        <w:pStyle w:val="Normal"/>
        <w:spacing w:lineRule="auto" w:line="360"/>
        <w:ind w:firstLine="709"/>
        <w:jc w:val="both"/>
        <w:rPr/>
      </w:pPr>
      <w:r>
        <w:rPr>
          <w:color w:val="000000"/>
        </w:rPr>
        <w:t>Проезжая Дворец культуры и спорта «Сибэнергомаш», следует отметить, что вокруг него было много проблем, связанных с несоответствием пожарной безопасности. И его даже хотели продать! Ранее в этом здании проводили общественные мероприятия, собирали концерты, елки, праздновали свадьбы.</w:t>
      </w:r>
    </w:p>
    <w:p>
      <w:pPr>
        <w:pStyle w:val="Normal"/>
        <w:spacing w:lineRule="auto" w:line="360"/>
        <w:ind w:firstLine="709"/>
        <w:jc w:val="both"/>
        <w:rPr/>
      </w:pPr>
      <w:r>
        <w:rPr>
          <w:color w:val="000000"/>
        </w:rPr>
        <w:t>Возвращаясь к остановке новый рынок, следует обратить внимание на Выставочный зал Союза художников - одна из крупнейших выставочных площадок города и края. Здесь ежегодно проходит около 20 разнообразных актуальных выставок, а также работает постоянно обновляющаяся выставка-продажа, где можно приобрести произведения живописи, графики, декоративно-прикладного искусства</w:t>
      </w:r>
      <w:r>
        <w:rPr>
          <w:rStyle w:val="Applestylespan"/>
          <w:color w:val="000000"/>
        </w:rPr>
        <w:t>.</w:t>
      </w:r>
    </w:p>
    <w:p>
      <w:pPr>
        <w:pStyle w:val="Normal"/>
        <w:spacing w:lineRule="auto" w:line="360"/>
        <w:ind w:firstLine="709"/>
        <w:jc w:val="both"/>
        <w:rPr/>
      </w:pPr>
      <w:r>
        <w:rPr>
          <w:color w:val="000000"/>
        </w:rPr>
        <w:t>Обратите внимание на зеленые аллеи, постоянные спутники проспекта. После реконструкции проспекта Ленина на аллее от площади Октября до улицы Толстого начали восстанавливать деревья. Проспект расширили за счет аллеи, поэтому часть деревьев пришлось убрать. Сейчас на их месте высадили саженцы тополя бальзамического.</w:t>
      </w:r>
    </w:p>
    <w:p>
      <w:pPr>
        <w:pStyle w:val="Normal"/>
        <w:spacing w:lineRule="auto" w:line="360"/>
        <w:ind w:firstLine="709"/>
        <w:jc w:val="both"/>
        <w:rPr/>
      </w:pPr>
      <w:r>
        <w:rPr>
          <w:color w:val="000000"/>
        </w:rPr>
        <w:t>Поскольку деревья вырубали только с одной стороны аллеи, сейчас она выглядит несимметрично: с одной стороны деревца совсем молодые, а с другой - полувековые. Однако, как сообщили в "Горзеленхозе", организации, занимавшейся высадкой деревьев, тополь быстро растет - до одного метра за сезон. Уже через пять - десять лет он будет выглядеть взрослым, почти наравне со старой стороной аллеи. В это время специалисты "Горзеленхоза" будут подрезать ветки деревьев так, чтобы сформировать большую и пышную крону. Предполагается также, что при регулярной обрезке тополя будут давать не слишком много пуха.</w:t>
      </w:r>
    </w:p>
    <w:p>
      <w:pPr>
        <w:pStyle w:val="Normal"/>
        <w:spacing w:lineRule="auto" w:line="360"/>
        <w:ind w:firstLine="709"/>
        <w:jc w:val="both"/>
        <w:rPr/>
      </w:pPr>
      <w:r>
        <w:rPr>
          <w:color w:val="000000"/>
        </w:rPr>
        <w:t>Подьезжая к остановке «Цум», обратите внимание на ансамбль площади Советов, в который постепенно включались здания гостиницы «Центральная», главный корпус АлтГУ. Самая ранняя постройка - здание бывшего машиностроительного института (ныне химический корпус АлтГУ).</w:t>
      </w:r>
    </w:p>
    <w:p>
      <w:pPr>
        <w:pStyle w:val="Normal"/>
        <w:spacing w:lineRule="auto" w:line="360"/>
        <w:ind w:firstLine="709"/>
        <w:jc w:val="both"/>
        <w:rPr/>
      </w:pPr>
      <w:r>
        <w:rPr>
          <w:color w:val="000000"/>
        </w:rPr>
        <w:t>Алтайский государственный университет основан в 1973 год. Университет ведет свою историческую летопись с мая 1973 года. То время было периодом интенсивного развития Сибири, в том числе и Алтая. Потребность в специалистах ощущала экономика, социальная сфера, в том числе наука. За короткий период своей истории из первенца классического образования на Алтае он превратился в один из крупных и динамично развивающихся вузов Сибирского федерального округа.</w:t>
      </w:r>
    </w:p>
    <w:p>
      <w:pPr>
        <w:pStyle w:val="Normal"/>
        <w:spacing w:lineRule="auto" w:line="360"/>
        <w:ind w:firstLine="709"/>
        <w:jc w:val="both"/>
        <w:rPr/>
      </w:pPr>
      <w:r>
        <w:rPr>
          <w:color w:val="000000"/>
        </w:rPr>
        <w:t>Первым ректором университета (1973-1986гг.) был В.И. Неверов, кандидат исторических наук, профессор. Под его руководством из числа представителей лучших университетов и академических школ городов Москвы, Ленинграда, Томска, Новосибирска, Иркутска сформировался научно-педагогический коллектив университета. За время ректорской работы В.И. Неверова университет подготовил около 7 тыс. специалистов для народного хозяйства СССР. Была проведена значительная работа по созданию и укреплению материально-технической базы университета [28].</w:t>
      </w:r>
    </w:p>
    <w:p>
      <w:pPr>
        <w:pStyle w:val="Normal"/>
        <w:spacing w:lineRule="auto" w:line="360"/>
        <w:ind w:firstLine="709"/>
        <w:jc w:val="both"/>
        <w:rPr>
          <w:rStyle w:val="Appleconvertedspace"/>
          <w:color w:val="000000"/>
        </w:rPr>
      </w:pPr>
      <w:r>
        <w:rPr>
          <w:rStyle w:val="Applestylespan"/>
          <w:color w:val="000000"/>
        </w:rPr>
        <w:t>Здание Администрации города так же располагается на данной территории. Главой исполнительной власти Барнаула является глава администрации города (мэр), в настоящее время пост занимает В. Н. Колганов. Администрация - исполнительный орган городского самоуправления, правопреемник исполкома горсовета.</w:t>
      </w:r>
    </w:p>
    <w:p>
      <w:pPr>
        <w:pStyle w:val="Normal"/>
        <w:spacing w:lineRule="auto" w:line="360"/>
        <w:ind w:firstLine="709"/>
        <w:jc w:val="both"/>
        <w:rPr/>
      </w:pPr>
      <w:r>
        <w:rPr>
          <w:rStyle w:val="Applestylespan"/>
          <w:color w:val="000000"/>
        </w:rPr>
        <w:t>Представительный орган городского самоуправления - Городская Дума. Состоит из 35 депутатов, избираемых населением города на муниципальных выборах сроком на 4 года по одномандатным избирательным округам. Председатель думы - Л. Зубович.</w:t>
      </w:r>
    </w:p>
    <w:p>
      <w:pPr>
        <w:pStyle w:val="Normal"/>
        <w:spacing w:lineRule="auto" w:line="360"/>
        <w:ind w:firstLine="709"/>
        <w:jc w:val="both"/>
        <w:rPr/>
      </w:pPr>
      <w:r>
        <w:rPr>
          <w:color w:val="000000"/>
        </w:rPr>
        <w:t>На территории, где сейчас находится площадь Сахарова, в 1940-е годы были возведены большие резервуары для хранения воды, замаскированные под холм. До 1960-х годов остальное пространство будущей площади представляло собой пустырь изрезанный оврагами и балками, несмотря на то, что это был центр города [1]. В 1966 году здесь был построен Дворец зрелищ и спорта (архитекторы Ю.И.Абрамова, Л.Р.Якушева, Г.Г.Протопопов) с искусственным льдом и зрительским залом на 5 тысяч мест. В1973 году сооружено здание Алтайского краевой театра драмы (архитекторы Н.Куренной, А. Горшков, А. Лабуренко) с широкой парадной лестницей ведущей к площади Советов и проспекту Ленина [2].</w:t>
      </w:r>
    </w:p>
    <w:p>
      <w:pPr>
        <w:pStyle w:val="Normal"/>
        <w:spacing w:lineRule="auto" w:line="360"/>
        <w:ind w:firstLine="709"/>
        <w:jc w:val="both"/>
        <w:rPr/>
      </w:pPr>
      <w:r>
        <w:rPr>
          <w:color w:val="000000"/>
        </w:rPr>
        <w:t>К 250-летию Барнаула, которое широко отмечалось в 1980 году работы по благоустройству площади были завершены - вырублены кустарники, неровности выровнены и заасфальтированы, а напротив Дворца спорта, установлен памятный знак к «5-й зональной художественной выставке», сделанный из бетона и украшенный мозаикой. В 1985 году в южной части площади вступил в строй спорткомплекс «Обь».</w:t>
      </w:r>
    </w:p>
    <w:p>
      <w:pPr>
        <w:pStyle w:val="Normal"/>
        <w:spacing w:lineRule="auto" w:line="360"/>
        <w:ind w:firstLine="709"/>
        <w:jc w:val="both"/>
        <w:rPr/>
      </w:pPr>
      <w:r>
        <w:rPr>
          <w:color w:val="000000"/>
        </w:rPr>
        <w:t>В 1991 году к 70-летию со дня рождения А. Д. Сахарова площадь получило свое современное название [3].</w:t>
      </w:r>
    </w:p>
    <w:p>
      <w:pPr>
        <w:pStyle w:val="Normal"/>
        <w:spacing w:lineRule="auto" w:line="360"/>
        <w:ind w:firstLine="709"/>
        <w:jc w:val="both"/>
        <w:rPr/>
      </w:pPr>
      <w:r>
        <w:rPr>
          <w:color w:val="000000"/>
        </w:rPr>
        <w:t>В 2002 году на возвышенном места площади у бывших водных резервуаров создан детский парк развлечений «Барнаульская крепость», в котором, кроме прочих аттракционов, установлено 27-метровое колесо обозрения. В 2007 году в рамках подготовки к празднованию 70-летия Алтайского края был реконструирован Театр Драмы, а также часть площади, напротив Дворца зрелищ и спорта.</w:t>
      </w:r>
    </w:p>
    <w:p>
      <w:pPr>
        <w:pStyle w:val="Normal"/>
        <w:spacing w:lineRule="auto" w:line="360"/>
        <w:ind w:firstLine="709"/>
        <w:jc w:val="both"/>
        <w:rPr/>
      </w:pPr>
      <w:r>
        <w:rPr>
          <w:color w:val="000000"/>
        </w:rPr>
        <w:t>В наши дни на площади проводятся праздники, народные гуляния, театрализованные представления, выставки, ярмарки, концерты, митинги и т. д. В зимнее время сооружается городок из снега и льда с подсветкой и устанавливается большая ёлка. На территории площади разбит сквер с газонами, клумбами, отдельно стоящими березами, яблонями, кленами, елями, тополями и пешеходными дорожками.</w:t>
      </w:r>
    </w:p>
    <w:p>
      <w:pPr>
        <w:pStyle w:val="Normal"/>
        <w:spacing w:lineRule="auto" w:line="360"/>
        <w:ind w:firstLine="709"/>
        <w:jc w:val="both"/>
        <w:rPr/>
      </w:pPr>
      <w:r>
        <w:rPr>
          <w:color w:val="000000"/>
        </w:rPr>
        <w:t>На территории площади Сахарова располагается старейший театр на Алтае, один из крупнейших театральных коллективов Западной Сибири.</w:t>
      </w:r>
    </w:p>
    <w:p>
      <w:pPr>
        <w:pStyle w:val="Normal"/>
        <w:spacing w:lineRule="auto" w:line="360"/>
        <w:ind w:firstLine="709"/>
        <w:jc w:val="both"/>
        <w:rPr/>
      </w:pPr>
      <w:r>
        <w:rPr>
          <w:color w:val="000000"/>
        </w:rPr>
        <w:t>Организован в 1921 году в городе Барнауле на основе слияния лучших профессиональных сил театрального искусства в труппу Первого Государственного театра на Алтае.</w:t>
      </w:r>
    </w:p>
    <w:p>
      <w:pPr>
        <w:pStyle w:val="Normal"/>
        <w:spacing w:lineRule="auto" w:line="360"/>
        <w:ind w:firstLine="709"/>
        <w:jc w:val="both"/>
        <w:rPr/>
      </w:pPr>
      <w:r>
        <w:rPr>
          <w:color w:val="000000"/>
        </w:rPr>
        <w:t>27 ноября 1921 года на сцене Народного дома драмой "Трильби" Гр. Ге Государственный театр открыл свой первый театральный сезон.</w:t>
      </w:r>
    </w:p>
    <w:p>
      <w:pPr>
        <w:pStyle w:val="Normal"/>
        <w:spacing w:lineRule="auto" w:line="360"/>
        <w:ind w:firstLine="709"/>
        <w:jc w:val="both"/>
        <w:rPr/>
      </w:pPr>
      <w:r>
        <w:rPr>
          <w:color w:val="000000"/>
        </w:rPr>
        <w:t>Алтайский краевой театр драмы им. В.М. Шукшина осуществляет свою деятельность в современном театральном здании, построенном в 1973 году. По инициативе губернатора Алтайского края А.Б. Карлина в 2006 году проведена капитальная реконструкция театра. В новом архитектурном решении и современном дизайне представлены внешний фасадный облик здания, интерьеры зрительского фойе, зрительный зал и сцена, установлено новое современное сценическое оборудование.</w:t>
      </w:r>
    </w:p>
    <w:p>
      <w:pPr>
        <w:pStyle w:val="Normal"/>
        <w:spacing w:lineRule="auto" w:line="360"/>
        <w:ind w:firstLine="709"/>
        <w:jc w:val="both"/>
        <w:rPr/>
      </w:pPr>
      <w:r>
        <w:rPr>
          <w:color w:val="000000"/>
        </w:rPr>
        <w:t>На протяжении всей истории театра неизменным остается его творческое кредо: бескорыстное служение драматическому искусству, профессионализм, зрелищность, глубина и сила сценического образа. В основе современного творчества театра - создание гуманистических и высокохудожественных произведений театрального искусства, созвучных духовным исканиям и стремлениям человека современной эпохи.</w:t>
      </w:r>
    </w:p>
    <w:p>
      <w:pPr>
        <w:pStyle w:val="Normal"/>
        <w:spacing w:lineRule="auto" w:line="360"/>
        <w:ind w:firstLine="709"/>
        <w:jc w:val="both"/>
        <w:rPr/>
      </w:pPr>
      <w:r>
        <w:rPr>
          <w:color w:val="000000"/>
        </w:rPr>
        <w:t>В своем репертуаре театр ориентируется на лучшие образцы русской и зарубежной классики, популярные произведения современной драматургии.</w:t>
      </w:r>
    </w:p>
    <w:p>
      <w:pPr>
        <w:pStyle w:val="Normal"/>
        <w:spacing w:lineRule="auto" w:line="360"/>
        <w:ind w:firstLine="709"/>
        <w:jc w:val="both"/>
        <w:rPr/>
      </w:pPr>
      <w:r>
        <w:rPr>
          <w:color w:val="000000"/>
        </w:rPr>
        <w:t>Еще одно учреждение массовой культуры расположено на площади Сахарова - Дворец зрелищ и спорта. Он был построен в 1966 году на месте изрезанного оврагами пустыря, где сейчас находится площадь Сахарова. Архитекторы проекта: Ю. И. Абрамова, Л. Р. Якушева, Г. Г. Протопопов. Во Дворце Спорта находится площадка с искусственным льдом и зрительный зал на 3800 мест [2].</w:t>
      </w:r>
    </w:p>
    <w:p>
      <w:pPr>
        <w:pStyle w:val="Normal"/>
        <w:spacing w:lineRule="auto" w:line="360"/>
        <w:ind w:firstLine="709"/>
        <w:jc w:val="both"/>
        <w:rPr/>
      </w:pPr>
      <w:r>
        <w:rPr>
          <w:color w:val="000000"/>
        </w:rPr>
        <w:t>В 1967-2005 годах во Дворце спорта проводились календарные матчи ХК «Мотор» в чемпионате страны по хоккею с шайбой. С концертными программами выступали известные эстрадные артисты и певцы; коллективы Новосибирского, Ташкентского, Ленинградского театров оперы и балета; цыганский театр Ромэн; Киевский и Грузинский цирки; хор имени Пятницкого; ансамбль под управлением Игоря Моисеева; «Песняры»; «Березка». Состоялись фестивали украинской и белорусской культур; неделя французского кино, зональные художественные выставки и т. д.</w:t>
      </w:r>
    </w:p>
    <w:p>
      <w:pPr>
        <w:pStyle w:val="Normal"/>
        <w:spacing w:lineRule="auto" w:line="360"/>
        <w:ind w:firstLine="709"/>
        <w:jc w:val="both"/>
        <w:rPr/>
      </w:pPr>
      <w:r>
        <w:rPr>
          <w:color w:val="000000"/>
        </w:rPr>
        <w:t>Сегодня во Дворце спорта регулярно проводятся домашние матчи хоккейной команды «Алтай»; международные и региональные соревнования по боксу, панкратиону, вольной борьбе, хоккею с шайбой. Кроме того, площадка используется для проведения крупных музыкальных концертов, выставок и ярмарок.</w:t>
      </w:r>
    </w:p>
    <w:p>
      <w:pPr>
        <w:pStyle w:val="Normal"/>
        <w:spacing w:lineRule="auto" w:line="360"/>
        <w:ind w:firstLine="709"/>
        <w:jc w:val="both"/>
        <w:rPr/>
      </w:pPr>
      <w:r>
        <w:rPr>
          <w:color w:val="000000"/>
        </w:rPr>
        <w:t>В 2003 году здесь происходило прощание с погибшим мэром Барнаула Владимиром Бавариным, а в 2005 году с губернатором Михаилом Евдокимовым.</w:t>
      </w:r>
    </w:p>
    <w:p>
      <w:pPr>
        <w:pStyle w:val="Normal"/>
        <w:spacing w:lineRule="auto" w:line="360"/>
        <w:ind w:firstLine="709"/>
        <w:jc w:val="both"/>
        <w:rPr/>
      </w:pPr>
      <w:r>
        <w:rPr>
          <w:color w:val="000000"/>
        </w:rPr>
        <w:t xml:space="preserve">Таким образом, завершая нашу экскурсию по проспекту Ленина, хотелось бы отметить намерения властей о реконструкции и модернизации проспекта, которое будет произведено в ближайшем будущем. В планах </w:t>
      </w:r>
      <w:r>
        <w:rPr>
          <w:rStyle w:val="Applestylespan"/>
          <w:color w:val="000000"/>
        </w:rPr>
        <w:t>убрать трамвайные пути с проспекта Ленина (от Нового рынка до площади Октября) и с проспекта Строителей и вместо них проложить рельсы до вокзала по Новоугольной улице. Таким образом, возможно решить наболевшую проблему о расширении проспекта, тем самым разгрузить один из наиболее напряженных участков Ленинского проспекта.</w:t>
      </w:r>
    </w:p>
    <w:p>
      <w:pPr>
        <w:pStyle w:val="Normal"/>
        <w:spacing w:lineRule="auto" w:line="360"/>
        <w:ind w:firstLine="709"/>
        <w:jc w:val="both"/>
        <w:rPr/>
      </w:pPr>
      <w:r>
        <w:rPr>
          <w:color w:val="000000"/>
        </w:rPr>
        <w:t>В последние годы было установлено дополнительное светофорное оборудование, увеличен до трех полос участок проезжей части проспекта Ленина от улицы Мало-Тобольской до улицы Мало-Олонской, установлено пешеходное ограждение на центральной газонной части проспекта и расширена проезжая часть от площади Октября до улицы Льва Толстого.</w:t>
      </w:r>
    </w:p>
    <w:p>
      <w:pPr>
        <w:pStyle w:val="Normal"/>
        <w:spacing w:lineRule="auto" w:line="360"/>
        <w:ind w:firstLine="709"/>
        <w:jc w:val="both"/>
        <w:rPr/>
      </w:pPr>
      <w:r>
        <w:rPr>
          <w:color w:val="000000"/>
        </w:rPr>
        <w:t>Была установлена автоматизированная система управления дорожным движением. Светофоры на проспекте Ленина будут работать по принципу "зеленой волны". Например, если водитель выехал с площади Баварина на зеленый сигнал светофора, то он доедет до улицы Северо-Западной, все время попадая на зеленый сигнал, пояснили в мэрии.</w:t>
      </w:r>
    </w:p>
    <w:p>
      <w:pPr>
        <w:pStyle w:val="Normal"/>
        <w:spacing w:lineRule="auto" w:line="360"/>
        <w:ind w:firstLine="709"/>
        <w:jc w:val="both"/>
        <w:rPr>
          <w:color w:val="000000"/>
        </w:rPr>
      </w:pPr>
      <w:r>
        <w:rPr>
          <w:color w:val="000000"/>
        </w:rPr>
        <w:t xml:space="preserve">В текущем году планируется выделить </w:t>
      </w:r>
      <w:r>
        <w:rPr>
          <w:rStyle w:val="Applestylespan"/>
          <w:color w:val="000000"/>
        </w:rPr>
        <w:t>30 млн. рублей, которые будут израсходованы для капитального ремонта верхнего слоя дорожного полотна на проспекте Ленина - от улицы Толстого до улицы Чкалова.</w:t>
      </w:r>
    </w:p>
    <w:p>
      <w:pPr>
        <w:pStyle w:val="Normal"/>
        <w:spacing w:lineRule="auto" w:line="360"/>
        <w:ind w:firstLine="709"/>
        <w:jc w:val="both"/>
        <w:rPr>
          <w:color w:val="000000"/>
        </w:rPr>
      </w:pPr>
      <w:r>
        <w:rPr>
          <w:rStyle w:val="Applestylespan"/>
          <w:color w:val="000000"/>
        </w:rPr>
        <w:t>Благодарим вас за внимание, надеемся, что вам понравилась наша экскурсия, если у кого-то из вас возникли вопросы, не стесняйтесь, мы постараемся на них ответить.</w:t>
      </w:r>
    </w:p>
    <w:p>
      <w:pPr>
        <w:pStyle w:val="Normal"/>
        <w:spacing w:lineRule="auto" w:line="360"/>
        <w:ind w:firstLine="709"/>
        <w:jc w:val="both"/>
        <w:rPr>
          <w:iCs/>
          <w:color w:val="000000"/>
        </w:rPr>
      </w:pPr>
      <w:r>
        <w:rPr>
          <w:iCs/>
          <w:color w:val="000000"/>
        </w:rPr>
      </w:r>
      <w:r>
        <w:br w:type="page"/>
      </w:r>
    </w:p>
    <w:p>
      <w:pPr>
        <w:pStyle w:val="Normal"/>
        <w:spacing w:lineRule="auto" w:line="360"/>
        <w:ind w:firstLine="709"/>
        <w:jc w:val="center"/>
        <w:rPr>
          <w:b/>
          <w:b/>
          <w:iCs/>
          <w:color w:val="000000"/>
        </w:rPr>
      </w:pPr>
      <w:r>
        <w:rPr>
          <w:b/>
          <w:iCs/>
          <w:color w:val="000000"/>
        </w:rPr>
        <w:t>Список использованной литературы</w:t>
      </w:r>
    </w:p>
    <w:p>
      <w:pPr>
        <w:pStyle w:val="Normal"/>
        <w:spacing w:lineRule="auto" w:line="360"/>
        <w:ind w:firstLine="709"/>
        <w:jc w:val="both"/>
        <w:rPr>
          <w:b/>
          <w:b/>
          <w:iCs/>
          <w:color w:val="000000"/>
        </w:rPr>
      </w:pPr>
      <w:r>
        <w:rPr>
          <w:b/>
          <w:iCs/>
          <w:color w:val="000000"/>
        </w:rPr>
      </w:r>
    </w:p>
    <w:p>
      <w:pPr>
        <w:pStyle w:val="Normal"/>
        <w:spacing w:lineRule="auto" w:line="360"/>
        <w:jc w:val="both"/>
        <w:rPr>
          <w:color w:val="000000"/>
        </w:rPr>
      </w:pPr>
      <w:r>
        <w:rPr>
          <w:color w:val="000000"/>
        </w:rPr>
        <w:t>Источники:</w:t>
      </w:r>
    </w:p>
    <w:p>
      <w:pPr>
        <w:pStyle w:val="Normal"/>
        <w:spacing w:lineRule="auto" w:line="360"/>
        <w:jc w:val="both"/>
        <w:rPr/>
      </w:pPr>
      <w:r>
        <w:rPr>
          <w:color w:val="000000"/>
        </w:rPr>
        <w:t>Андреев, А.И. Барнаул изначальный / А.И. Андреев // Алтайская правда. 2008г.- N 247-249 (26439-26441), пятница, 29 августа.С.14</w:t>
      </w:r>
    </w:p>
    <w:p>
      <w:pPr>
        <w:pStyle w:val="Normal"/>
        <w:spacing w:lineRule="auto" w:line="360"/>
        <w:jc w:val="both"/>
        <w:rPr>
          <w:color w:val="000000"/>
        </w:rPr>
      </w:pPr>
      <w:r>
        <w:rPr>
          <w:color w:val="000000"/>
        </w:rPr>
        <w:t xml:space="preserve">Андреев, А.И. Барнаул изначальный / А.И. Андреев // Алтайская правда. 2006г. - N 201-202 (25576-25577), четверг, 07 августа.С.8 </w:t>
      </w:r>
    </w:p>
    <w:p>
      <w:pPr>
        <w:pStyle w:val="Normal"/>
        <w:spacing w:lineRule="auto" w:line="360"/>
        <w:jc w:val="both"/>
        <w:rPr/>
      </w:pPr>
      <w:r>
        <w:rPr>
          <w:color w:val="000000"/>
        </w:rPr>
        <w:t>Абрамова, Ю.А. Музей Общества любителей исследования Алтая (Из истории АГКМ 1891-1920 гг.) / Ю.А. Абрамова // Краеведческие записки. Барнаул, 1999. Вып. 3. С. 23-31.</w:t>
      </w:r>
    </w:p>
    <w:p>
      <w:pPr>
        <w:pStyle w:val="Normal"/>
        <w:spacing w:lineRule="auto" w:line="360"/>
        <w:jc w:val="both"/>
        <w:rPr/>
      </w:pPr>
      <w:r>
        <w:rPr>
          <w:color w:val="000000"/>
        </w:rPr>
        <w:t>Букина, Т.Н. «...Как педагог и музейный работник» // Алтайский сборник. Барнаул, 1993. Вып. XVII. С. 163-169.</w:t>
      </w:r>
    </w:p>
    <w:p>
      <w:pPr>
        <w:pStyle w:val="Normal"/>
        <w:spacing w:lineRule="auto" w:line="360"/>
        <w:jc w:val="both"/>
        <w:rPr/>
      </w:pPr>
      <w:r>
        <w:rPr>
          <w:color w:val="000000"/>
        </w:rPr>
        <w:t>Барнаул. Научно-справочный атлас. Под ред. Ревякина В. С.. — Барнаул: ПО Инжгеодезия, 2007.-420с.</w:t>
      </w:r>
    </w:p>
    <w:p>
      <w:pPr>
        <w:pStyle w:val="Normal"/>
        <w:spacing w:lineRule="auto" w:line="360"/>
        <w:jc w:val="both"/>
        <w:rPr/>
      </w:pPr>
      <w:r>
        <w:rPr>
          <w:color w:val="000000"/>
        </w:rPr>
        <w:t>Барнаул. Летопись города. 1994 г., ч. 1, 1701-1919 гг. Барнаул, Изд-во «Демидовский фонд», c. 100.</w:t>
      </w:r>
    </w:p>
    <w:p>
      <w:pPr>
        <w:pStyle w:val="Normal"/>
        <w:spacing w:lineRule="auto" w:line="360"/>
        <w:jc w:val="both"/>
        <w:rPr/>
      </w:pPr>
      <w:r>
        <w:rPr>
          <w:color w:val="000000"/>
        </w:rPr>
        <w:t>Бородаев, В.Б. Контев А.В. Барнаул: Летопись города. Указ. соч. / В.Б.Бородаев. Барнаул, 1995. Ч. I. С. 34.</w:t>
      </w:r>
    </w:p>
    <w:p>
      <w:pPr>
        <w:pStyle w:val="Normal"/>
        <w:spacing w:lineRule="auto" w:line="360"/>
        <w:jc w:val="both"/>
        <w:rPr/>
      </w:pPr>
      <w:r>
        <w:rPr>
          <w:color w:val="000000"/>
        </w:rPr>
        <w:t>Берсенева, Л. Женский монастырь: по ту сторону / Л. Берсенева, О. Полиенко // Вечерний Барнаул. – 2003. – 23 авг. О настоятельницах Знаменского женского монастыря</w:t>
      </w:r>
    </w:p>
    <w:p>
      <w:pPr>
        <w:pStyle w:val="Normal"/>
        <w:spacing w:lineRule="auto" w:line="360"/>
        <w:jc w:val="both"/>
        <w:rPr/>
      </w:pPr>
      <w:r>
        <w:rPr>
          <w:color w:val="000000"/>
        </w:rPr>
        <w:t>Бородаев, В.Б., Контев А.В. О присвоении Барнаулу статуса города в XVIII веке / В.Б.Бородаев, А.В. Контев // Гуляевские чтения. Вып. I: Материалы первой, второй и третьей историко-архивных конференций. Барнаул, 1998. С. 226-253. 303</w:t>
      </w:r>
    </w:p>
    <w:p>
      <w:pPr>
        <w:pStyle w:val="Normal"/>
        <w:spacing w:lineRule="auto" w:line="360"/>
        <w:jc w:val="both"/>
        <w:rPr/>
      </w:pPr>
      <w:r>
        <w:rPr>
          <w:color w:val="000000"/>
        </w:rPr>
        <w:t>Вигандт, Л. Есть в Барнауле монастырь. О Знаменском монастыре и церкви г. Барнаула / Л. Вигандт // Аргументы и факты. Алтай: Региональный выпуск. – 2001. – Янв. (№ 2). – С.12.Вся Сибирь. Справочная и адресная книга 1924 год, Ленинград, 1924 г, с 250.</w:t>
      </w:r>
    </w:p>
    <w:p>
      <w:pPr>
        <w:pStyle w:val="Normal"/>
        <w:spacing w:lineRule="auto" w:line="360"/>
        <w:jc w:val="both"/>
        <w:rPr/>
      </w:pPr>
      <w:r>
        <w:rPr>
          <w:color w:val="000000"/>
        </w:rPr>
        <w:t>Вся Сибирь с включением Уральской области. Справочная и адресная книга на 1925/1926 г, М., 1925, изд-е ЦПК СССР и ВЦИК.</w:t>
      </w:r>
    </w:p>
    <w:p>
      <w:pPr>
        <w:pStyle w:val="Normal"/>
        <w:spacing w:lineRule="auto" w:line="360"/>
        <w:jc w:val="both"/>
        <w:rPr/>
      </w:pPr>
      <w:r>
        <w:rPr>
          <w:color w:val="000000"/>
        </w:rPr>
        <w:t>Дмитриев, Л.М. Наш словарь - плод многолетнего труда. / Л.М. Дмитриев // «За Науку!». № 7 (797) от 20 февраля 2003 года. С.7</w:t>
      </w:r>
    </w:p>
    <w:p>
      <w:pPr>
        <w:pStyle w:val="Normal"/>
        <w:spacing w:lineRule="auto" w:line="360"/>
        <w:jc w:val="both"/>
        <w:rPr/>
      </w:pPr>
      <w:r>
        <w:rPr>
          <w:color w:val="000000"/>
        </w:rPr>
        <w:t>Барабаш А., Несколько фактов из жизни памятников. / А. Барбаш // Вечерний Барнаул №4 2001 г. С.7-8</w:t>
      </w:r>
    </w:p>
    <w:p>
      <w:pPr>
        <w:pStyle w:val="Normal"/>
        <w:spacing w:lineRule="auto" w:line="360"/>
        <w:jc w:val="both"/>
        <w:rPr/>
      </w:pPr>
      <w:r>
        <w:rPr>
          <w:color w:val="000000"/>
        </w:rPr>
        <w:t>Тихонов, В. Гимн Пушкину (Первая церемония)./ В. Тихонов // Комсомольская правда № 2. 2003 г.С5.</w:t>
      </w:r>
    </w:p>
    <w:p>
      <w:pPr>
        <w:pStyle w:val="Normal"/>
        <w:spacing w:lineRule="auto" w:line="360"/>
        <w:jc w:val="both"/>
        <w:rPr/>
      </w:pPr>
      <w:r>
        <w:rPr>
          <w:color w:val="000000"/>
        </w:rPr>
        <w:t>«Сталин не продаётся». // Маркер-Экспресс: №36 (565). 2007 г. С.14</w:t>
      </w:r>
    </w:p>
    <w:p>
      <w:pPr>
        <w:pStyle w:val="Normal"/>
        <w:spacing w:lineRule="auto" w:line="360"/>
        <w:jc w:val="both"/>
        <w:rPr/>
      </w:pPr>
      <w:r>
        <w:rPr>
          <w:color w:val="000000"/>
        </w:rPr>
        <w:t>Документы по истории церквей и вероисповеданий в Алтайском крае. Барнаул, 1997.-112с.</w:t>
      </w:r>
    </w:p>
    <w:p>
      <w:pPr>
        <w:pStyle w:val="Normal"/>
        <w:spacing w:lineRule="auto" w:line="360"/>
        <w:jc w:val="both"/>
        <w:rPr/>
      </w:pPr>
      <w:r>
        <w:rPr>
          <w:color w:val="000000"/>
        </w:rPr>
        <w:t>Дворянкин, В. Если не бывали, значит, не видали! / В. Дворякин // Алтайская правда: газета. — Барнаул: 2006. — № 229 (25604), 27 июля 2006.</w:t>
      </w:r>
    </w:p>
    <w:p>
      <w:pPr>
        <w:pStyle w:val="Normal"/>
        <w:spacing w:lineRule="auto" w:line="360"/>
        <w:jc w:val="both"/>
        <w:rPr/>
      </w:pPr>
      <w:r>
        <w:rPr>
          <w:color w:val="000000"/>
        </w:rPr>
        <w:t>Душкин, А. архитектор. Моё архитектурное кредо. Альбом «Архитектура московского метро» (1988). — Беседа корреспондента журнала «Метрострой» С. Пономаренко с лауреатом Государственных премий профессором А. H. Душкиным. / Душкин А. // «Метрострой», 1973, N. 5, с.29.</w:t>
      </w:r>
    </w:p>
    <w:p>
      <w:pPr>
        <w:pStyle w:val="Normal"/>
        <w:spacing w:lineRule="auto" w:line="360"/>
        <w:jc w:val="both"/>
        <w:rPr/>
      </w:pPr>
      <w:r>
        <w:rPr>
          <w:color w:val="000000"/>
        </w:rPr>
        <w:t>История Алтая в документах и материалах. Конец XVII - начало XX века. Барнаул, 1991. С. 322.</w:t>
      </w:r>
    </w:p>
    <w:p>
      <w:pPr>
        <w:pStyle w:val="Normal"/>
        <w:spacing w:lineRule="auto" w:line="360"/>
        <w:jc w:val="both"/>
        <w:rPr/>
      </w:pPr>
      <w:r>
        <w:rPr>
          <w:color w:val="000000"/>
        </w:rPr>
        <w:t>История культуры Алтая. В 3 ч. Ч.1 (7 класс): Культура Алтая с древнейших времен до начала XX века / под общей ред. С.А. Ан, В.Е. Фомина. – Барнаул, 1999. – 149 с.</w:t>
      </w:r>
    </w:p>
    <w:p>
      <w:pPr>
        <w:pStyle w:val="Normal"/>
        <w:spacing w:lineRule="auto" w:line="360"/>
        <w:jc w:val="both"/>
        <w:rPr/>
      </w:pPr>
      <w:r>
        <w:rPr>
          <w:color w:val="000000"/>
        </w:rPr>
        <w:t>История Алтая: учеб. пособ. Ч.1: С древнейших времен до 1917 года. – Барнаул, 1995. – 480 с.</w:t>
      </w:r>
    </w:p>
    <w:p>
      <w:pPr>
        <w:pStyle w:val="Normal"/>
        <w:spacing w:lineRule="auto" w:line="360"/>
        <w:jc w:val="both"/>
        <w:rPr/>
      </w:pPr>
      <w:r>
        <w:rPr>
          <w:color w:val="000000"/>
        </w:rPr>
        <w:t>Контев, А.В. Эта книга предназначена на века / А.В. Контев // Алтайский сборник. Барнаул, 2000. Вып. 20; Гробова М.А. Посвящается исследователям Алтайского края // Библиография. 2001. № 3.</w:t>
      </w:r>
    </w:p>
    <w:p>
      <w:pPr>
        <w:pStyle w:val="Normal"/>
        <w:spacing w:lineRule="auto" w:line="360"/>
        <w:jc w:val="both"/>
        <w:rPr/>
      </w:pPr>
      <w:r>
        <w:rPr>
          <w:color w:val="000000"/>
        </w:rPr>
        <w:t>Козлова, С. Алтай. /Козлова С. Переведен на двадцать пять языков // Алт. правда. 1995. 23 мая</w:t>
      </w:r>
    </w:p>
    <w:p>
      <w:pPr>
        <w:pStyle w:val="Normal"/>
        <w:spacing w:lineRule="auto" w:line="360"/>
        <w:jc w:val="both"/>
        <w:rPr>
          <w:color w:val="000000"/>
        </w:rPr>
      </w:pPr>
      <w:r>
        <w:rPr>
          <w:color w:val="000000"/>
        </w:rPr>
        <w:t xml:space="preserve">Научно-проектная документация на реставрацию шпиля // Маркер-Экспресс: №36 (565). 2007 г. С.14 </w:t>
      </w:r>
    </w:p>
    <w:p>
      <w:pPr>
        <w:pStyle w:val="Normal"/>
        <w:spacing w:lineRule="auto" w:line="360"/>
        <w:jc w:val="both"/>
        <w:rPr/>
      </w:pPr>
      <w:r>
        <w:rPr>
          <w:color w:val="000000"/>
        </w:rPr>
        <w:t>Отчет Алтайского подотдела ЗСО ИРГО за 1903. Барнаул, С. 1-58.</w:t>
      </w:r>
    </w:p>
    <w:p>
      <w:pPr>
        <w:pStyle w:val="Normal"/>
        <w:spacing w:lineRule="auto" w:line="360"/>
        <w:jc w:val="both"/>
        <w:rPr/>
      </w:pPr>
      <w:r>
        <w:rPr>
          <w:color w:val="000000"/>
        </w:rPr>
        <w:t>Бородаев, В.Б. Контев А.В. О присвоении Барнаулу статуса города / В.Б. Бородаев, А.В. Контев // Алтайская правда : газета. — Барнаул: 2006. — № 229 (25604), 27 июля, 2006 С. 231.</w:t>
      </w:r>
    </w:p>
    <w:p>
      <w:pPr>
        <w:pStyle w:val="Normal"/>
        <w:spacing w:lineRule="auto" w:line="360"/>
        <w:jc w:val="both"/>
        <w:rPr/>
      </w:pPr>
      <w:r>
        <w:rPr>
          <w:color w:val="000000"/>
        </w:rPr>
        <w:t>«Рынки в прошлом? Почему протестуют предприниматели со "Старого базара // Свободный курс №11 2006 г. С.27</w:t>
      </w:r>
    </w:p>
    <w:p>
      <w:pPr>
        <w:pStyle w:val="Normal"/>
        <w:spacing w:lineRule="auto" w:line="360"/>
        <w:jc w:val="both"/>
        <w:rPr/>
      </w:pPr>
      <w:r>
        <w:rPr>
          <w:color w:val="000000"/>
        </w:rPr>
        <w:t>Юдалевич, М. Барнаул изначальный / М. Юдалевич // Алтайская правда №4., с.16</w:t>
      </w:r>
    </w:p>
    <w:p>
      <w:pPr>
        <w:pStyle w:val="Normal"/>
        <w:spacing w:lineRule="auto" w:line="360"/>
        <w:jc w:val="both"/>
        <w:rPr>
          <w:color w:val="000000"/>
        </w:rPr>
      </w:pPr>
      <w:r>
        <w:rPr>
          <w:color w:val="000000"/>
        </w:rPr>
        <w:t>Литература:</w:t>
      </w:r>
    </w:p>
    <w:p>
      <w:pPr>
        <w:pStyle w:val="Normal"/>
        <w:spacing w:lineRule="auto" w:line="360"/>
        <w:jc w:val="both"/>
        <w:rPr/>
      </w:pPr>
      <w:r>
        <w:rPr>
          <w:color w:val="000000"/>
        </w:rPr>
        <w:t>Барнаул: история культуры: пособ. для учителей. – Барнаул, 2000. – 184 с.</w:t>
      </w:r>
    </w:p>
    <w:p>
      <w:pPr>
        <w:pStyle w:val="Normal"/>
        <w:spacing w:lineRule="auto" w:line="360"/>
        <w:jc w:val="both"/>
        <w:rPr/>
      </w:pPr>
      <w:r>
        <w:rPr>
          <w:color w:val="000000"/>
        </w:rPr>
        <w:t>Бородаев, В. Б. Рассказы по истории Алтайского края: учеб. пособ. для ср. шк. Ч.1: 1672–1735 годы / В. Б. Бородаев, М. А. Демин, А.В. Контев. – Барнаул, 1997. – 224 с.</w:t>
      </w:r>
    </w:p>
    <w:p>
      <w:pPr>
        <w:pStyle w:val="Normal"/>
        <w:spacing w:lineRule="auto" w:line="360"/>
        <w:jc w:val="both"/>
        <w:rPr/>
      </w:pPr>
      <w:r>
        <w:rPr>
          <w:color w:val="000000"/>
        </w:rPr>
        <w:t>Варзар, В.Е. Список фабрик и заводов Российской империи, издание второе, 1912 г, // В.Е. Варзар СПБ, с. 272-289 .</w:t>
      </w:r>
    </w:p>
    <w:p>
      <w:pPr>
        <w:pStyle w:val="Normal"/>
        <w:spacing w:lineRule="auto" w:line="360"/>
        <w:jc w:val="both"/>
        <w:rPr/>
      </w:pPr>
      <w:r>
        <w:rPr>
          <w:color w:val="000000"/>
        </w:rPr>
        <w:t>Земля сибирская, алтайская…: учеб. пособ. по регионоведению. Ч.1: Древний период – пер. пол. XIX века / сост. Г.И. Витовтова [и др.]. – Барнаул, 1999. – 264 с.</w:t>
      </w:r>
    </w:p>
    <w:p>
      <w:pPr>
        <w:pStyle w:val="Normal"/>
        <w:spacing w:lineRule="auto" w:line="360"/>
        <w:jc w:val="both"/>
        <w:rPr/>
      </w:pPr>
      <w:r>
        <w:rPr>
          <w:color w:val="000000"/>
        </w:rPr>
        <w:t>Олейник, В. С. Краеведческая библиография как форма сохранения культурно-исторической памяти региона. / В.С. Олейник // Библиотека и краеведение. Современные тенденции. Барнаул, 2001. С. 24–30.</w:t>
      </w:r>
    </w:p>
    <w:p>
      <w:pPr>
        <w:pStyle w:val="Normal"/>
        <w:spacing w:lineRule="auto" w:line="360"/>
        <w:jc w:val="both"/>
        <w:rPr/>
      </w:pPr>
      <w:r>
        <w:rPr>
          <w:color w:val="000000"/>
        </w:rPr>
        <w:t>Олейник, В.С. Из истории создания календарей знаменательных и памятных дат в Алтайском крае. / В.С. Олейник // Алтайский сборник. Барнаул, 2000. Вып. 20.</w:t>
      </w:r>
    </w:p>
    <w:p>
      <w:pPr>
        <w:pStyle w:val="Normal"/>
        <w:spacing w:lineRule="auto" w:line="360"/>
        <w:jc w:val="both"/>
        <w:rPr/>
      </w:pPr>
      <w:r>
        <w:rPr>
          <w:color w:val="000000"/>
        </w:rPr>
        <w:t>Полухин, Т.А. По историческим местам Барнаула 2-е изд., доп. и испр. / Т.А. Полухин - Барнаул, 2004.-156с.</w:t>
      </w:r>
    </w:p>
    <w:p>
      <w:pPr>
        <w:pStyle w:val="Normal"/>
        <w:spacing w:lineRule="auto" w:line="360"/>
        <w:jc w:val="both"/>
        <w:rPr/>
      </w:pPr>
      <w:r>
        <w:rPr>
          <w:color w:val="000000"/>
        </w:rPr>
        <w:t>Предприниматели и предпринимательство в Сибири (XVIII — начало XX вв). Барнаул, 2001. С. 168.</w:t>
      </w:r>
    </w:p>
    <w:p>
      <w:pPr>
        <w:pStyle w:val="Normal"/>
        <w:spacing w:lineRule="auto" w:line="360"/>
        <w:jc w:val="both"/>
        <w:rPr/>
      </w:pPr>
      <w:r>
        <w:rPr>
          <w:color w:val="000000"/>
        </w:rPr>
        <w:t>Памятники истории и культуры Барнаула, А.П. Бородавкин, В.А. Скубневский, Ю.Ф. Кирюшин // А.П. Бородавкин – Барнаул, 2000.-382с.</w:t>
      </w:r>
    </w:p>
    <w:p>
      <w:pPr>
        <w:pStyle w:val="Normal"/>
        <w:spacing w:lineRule="auto" w:line="360"/>
        <w:jc w:val="both"/>
        <w:rPr/>
      </w:pPr>
      <w:r>
        <w:rPr>
          <w:color w:val="000000"/>
        </w:rPr>
        <w:t>Соболева, Т.Н. Управление Колывано-Воскресенского (Алтайского) горного округа. / Соболева Т.Н., Разгон В.Н. // Очерки истории кабинетского хозяйства на Алтае (вторая половина XVIII - первая половина XIX в.): Управление и обслуживание. Барнаул, 1997. С. 256</w:t>
      </w:r>
    </w:p>
    <w:p>
      <w:pPr>
        <w:pStyle w:val="Normal"/>
        <w:spacing w:lineRule="auto" w:line="360"/>
        <w:jc w:val="both"/>
        <w:rPr/>
      </w:pPr>
      <w:r>
        <w:rPr>
          <w:color w:val="000000"/>
        </w:rPr>
        <w:t>Родионов, А.М. Барнаул – летопись города. / А.М. Радионова -Барнаул, 1994. С. 18.</w:t>
      </w:r>
    </w:p>
    <w:p>
      <w:pPr>
        <w:pStyle w:val="Normal"/>
        <w:spacing w:lineRule="auto" w:line="360"/>
        <w:jc w:val="both"/>
        <w:rPr/>
      </w:pPr>
      <w:r>
        <w:rPr>
          <w:color w:val="000000"/>
        </w:rPr>
        <w:t>Садчиков, В. Встреча с Алтаем: фотоальбом. / В. Садчиков - Барнаул: Алт. кн. изд-во, 1988. 302 с</w:t>
      </w:r>
    </w:p>
    <w:p>
      <w:pPr>
        <w:pStyle w:val="Normal"/>
        <w:spacing w:lineRule="auto" w:line="360"/>
        <w:jc w:val="both"/>
        <w:rPr/>
      </w:pPr>
      <w:r>
        <w:rPr>
          <w:color w:val="000000"/>
        </w:rPr>
        <w:t>Степанская, Т. М. Обелиски, монументы, скульптура и мемориальные доски Барнаула / Т.М. Степанская // Культурное наследие Сибири. - Барнаул, 1994. С. 85.</w:t>
      </w:r>
    </w:p>
    <w:p>
      <w:pPr>
        <w:pStyle w:val="Normal"/>
        <w:spacing w:lineRule="auto" w:line="360"/>
        <w:jc w:val="both"/>
        <w:rPr/>
      </w:pPr>
      <w:r>
        <w:rPr>
          <w:color w:val="000000"/>
        </w:rPr>
        <w:t>Старцев, А.В. История Барнаула: учеб. пособ. для ср. шк. / А. В. Старцев, М. О. Тяпкин, О. А. Тяпкина. – Барнаул, 2000. – 326 с.</w:t>
      </w:r>
    </w:p>
    <w:p>
      <w:pPr>
        <w:pStyle w:val="Normal"/>
        <w:spacing w:lineRule="auto" w:line="360"/>
        <w:jc w:val="both"/>
        <w:rPr/>
      </w:pPr>
      <w:r>
        <w:rPr>
          <w:color w:val="000000"/>
        </w:rPr>
        <w:t>Степанская, Т. М. Служили отечеству на Алтае: кн. для чтения по художественному краеведению / Т. М. Степанская. – Барнаул, 1998. – 136 с.</w:t>
      </w:r>
    </w:p>
    <w:p>
      <w:pPr>
        <w:pStyle w:val="Normal"/>
        <w:spacing w:lineRule="auto" w:line="360"/>
        <w:jc w:val="both"/>
        <w:rPr/>
      </w:pPr>
      <w:r>
        <w:rPr>
          <w:color w:val="000000"/>
        </w:rPr>
        <w:t>Скубневский, В. А. Гончаров Ю. М. Города Западной Сибири во второй половине XIX — начале XX века./ В.А. Скубневский — Барнаул: 2004.-254с.</w:t>
      </w:r>
    </w:p>
    <w:p>
      <w:pPr>
        <w:pStyle w:val="Normal"/>
        <w:spacing w:lineRule="auto" w:line="360"/>
        <w:jc w:val="both"/>
        <w:rPr/>
      </w:pPr>
      <w:r>
        <w:rPr>
          <w:color w:val="000000"/>
        </w:rPr>
        <w:t>Тишкина, Т. В. Деятельность краеведческих организаций Алтая в 1918—1931 гг. Монография / Науч. ред. Кирюшин Ю. Ф., Т.В.Тишкина — Барнаул: Изд-во Алт. ун-та, 2004. — С. 312.</w:t>
      </w:r>
    </w:p>
    <w:p>
      <w:pPr>
        <w:pStyle w:val="Normal"/>
        <w:spacing w:lineRule="auto" w:line="360"/>
        <w:jc w:val="both"/>
        <w:rPr/>
      </w:pPr>
      <w:r>
        <w:rPr>
          <w:color w:val="000000"/>
        </w:rPr>
        <w:t>Энциклопедия Барнаула / Под редакцией В.А Скубневского — Барнаул: Изд-во Алт. гос. ун-та, 2000.</w:t>
      </w:r>
    </w:p>
    <w:p>
      <w:pPr>
        <w:pStyle w:val="Normal"/>
        <w:spacing w:lineRule="auto" w:line="360"/>
        <w:jc w:val="both"/>
        <w:rPr/>
      </w:pPr>
      <w:r>
        <w:rPr>
          <w:color w:val="000000"/>
          <w:lang w:val="en-US"/>
        </w:rPr>
        <w:t xml:space="preserve">Mark Elliott Russia &amp; Belarus. — </w:t>
      </w:r>
      <w:r>
        <w:rPr>
          <w:color w:val="000000"/>
        </w:rPr>
        <w:t>Изд</w:t>
      </w:r>
      <w:r>
        <w:rPr>
          <w:color w:val="000000"/>
          <w:lang w:val="en-US"/>
        </w:rPr>
        <w:t xml:space="preserve">. 4. — Lonely Planet, 2006. — </w:t>
      </w:r>
      <w:r>
        <w:rPr>
          <w:color w:val="000000"/>
        </w:rPr>
        <w:t>С</w:t>
      </w:r>
      <w:r>
        <w:rPr>
          <w:color w:val="000000"/>
          <w:lang w:val="en-US"/>
        </w:rPr>
        <w:t xml:space="preserve">. 523. — 792 </w:t>
      </w:r>
      <w:r>
        <w:rPr>
          <w:color w:val="000000"/>
        </w:rPr>
        <w:t>с</w:t>
      </w:r>
      <w:r>
        <w:rPr>
          <w:color w:val="000000"/>
          <w:lang w:val="en-US"/>
        </w:rPr>
        <w:t>. — ISBN 978-1741042917 (</w:t>
      </w:r>
      <w:r>
        <w:rPr>
          <w:color w:val="000000"/>
        </w:rPr>
        <w:t>англ</w:t>
      </w:r>
      <w:r>
        <w:rPr>
          <w:color w:val="000000"/>
          <w:lang w:val="en-US"/>
        </w:rPr>
        <w:t>.)</w:t>
      </w:r>
    </w:p>
    <w:p>
      <w:pPr>
        <w:pStyle w:val="Normal"/>
        <w:spacing w:lineRule="auto" w:line="360"/>
        <w:jc w:val="both"/>
        <w:rPr>
          <w:color w:val="000000"/>
          <w:lang w:val="en-US"/>
        </w:rPr>
      </w:pPr>
      <w:r>
        <w:rPr>
          <w:color w:val="000000"/>
        </w:rPr>
        <w:t>Интернет источники:</w:t>
      </w:r>
    </w:p>
    <w:p>
      <w:pPr>
        <w:pStyle w:val="Normal"/>
        <w:spacing w:lineRule="auto" w:line="360"/>
        <w:jc w:val="both"/>
        <w:rPr/>
      </w:pPr>
      <w:r>
        <w:rPr>
          <w:color w:val="000000"/>
        </w:rPr>
        <w:t>Дяглер, И. История АГМУ [Электронный ресурс] / И. Дяглер. – Режим доступа: http://www.agmu.ru/. Загл. с экрана</w:t>
      </w:r>
    </w:p>
    <w:p>
      <w:pPr>
        <w:pStyle w:val="Normal"/>
        <w:spacing w:lineRule="auto" w:line="360"/>
        <w:jc w:val="both"/>
        <w:rPr/>
      </w:pPr>
      <w:r>
        <w:rPr>
          <w:color w:val="000000"/>
        </w:rPr>
        <w:t>Душкин, А. Н. Архитектура 1930—1950-х годов. www.museum.ru (2004). — Статья о выставке, посвящённой Душкину А.Н.. .— Барнаул: Издательство АлтГУ, 2000.</w:t>
      </w:r>
    </w:p>
    <w:p>
      <w:pPr>
        <w:pStyle w:val="Normal"/>
        <w:spacing w:lineRule="auto" w:line="360"/>
        <w:jc w:val="both"/>
        <w:rPr/>
      </w:pPr>
      <w:r>
        <w:rPr>
          <w:color w:val="000000"/>
        </w:rPr>
        <w:t>Известия.ру. Памятники Ленину по-прежнему живут и побеждают Культурный Барнаул. // Режим доступа: http://www.barnaul.org/gorod</w:t>
      </w:r>
    </w:p>
    <w:p>
      <w:pPr>
        <w:pStyle w:val="Normal"/>
        <w:spacing w:lineRule="auto" w:line="360"/>
        <w:jc w:val="both"/>
        <w:rPr>
          <w:color w:val="000000"/>
        </w:rPr>
      </w:pPr>
      <w:r>
        <w:rPr>
          <w:color w:val="000000"/>
        </w:rPr>
        <w:t>Колесников, М.Б. Алтайский край [Электронный ресурс] /М.Б.Колесникова. – Режим доступа: http://www.altairegion22.ru/rus/info/mass-media/katun?news_id=175</w:t>
      </w:r>
    </w:p>
    <w:p>
      <w:pPr>
        <w:pStyle w:val="Normal"/>
        <w:spacing w:lineRule="auto" w:line="360"/>
        <w:jc w:val="both"/>
        <w:rPr>
          <w:color w:val="000000"/>
        </w:rPr>
      </w:pPr>
      <w:r>
        <w:rPr>
          <w:color w:val="000000"/>
        </w:rPr>
        <w:t>Кондратьев, С.Ю. Паводок на Алтае: прогнозы знающих людей [Электронный ресурс] / С.Ю. Кондратьев. – Режим доступа: http://www.barnaul-altai.ru/rest/zavedeniya/catalog</w:t>
      </w:r>
    </w:p>
    <w:p>
      <w:pPr>
        <w:pStyle w:val="Normal"/>
        <w:spacing w:lineRule="auto" w:line="360"/>
        <w:jc w:val="both"/>
        <w:rPr>
          <w:color w:val="000000"/>
        </w:rPr>
      </w:pPr>
      <w:r>
        <w:rPr>
          <w:color w:val="000000"/>
        </w:rPr>
        <w:t>Кузнецов, С.В. Кресты на Никольской церкви в Барнауле засияли «золотом» . [Электронный ресурс] / С.В. Кузнецов – Режим доступа: http://www.amic.ru/news/?news_id=69782</w:t>
      </w:r>
    </w:p>
    <w:p>
      <w:pPr>
        <w:pStyle w:val="Normal"/>
        <w:spacing w:lineRule="auto" w:line="360"/>
        <w:jc w:val="both"/>
        <w:rPr>
          <w:color w:val="000000"/>
        </w:rPr>
      </w:pPr>
      <w:r>
        <w:rPr>
          <w:color w:val="000000"/>
        </w:rPr>
        <w:t>Маринина, А.Ю. РАЭПШ [Электронный ресурс] / А.Ю.Маринина. – Режим доступа: http://www.raepsh.ru/</w:t>
      </w:r>
    </w:p>
    <w:p>
      <w:pPr>
        <w:pStyle w:val="Normal"/>
        <w:spacing w:lineRule="auto" w:line="360"/>
        <w:jc w:val="both"/>
        <w:rPr>
          <w:color w:val="000000"/>
        </w:rPr>
      </w:pPr>
      <w:r>
        <w:rPr>
          <w:color w:val="000000"/>
        </w:rPr>
        <w:t>Пресс-центр городской администрации. Сегодня в Барнауле открылась часовня Александра Невского. [Электронный ресурс] /Администрация – Режим доступа: http://www.barnaul.org/news/?news_id=9832</w:t>
      </w:r>
    </w:p>
    <w:p>
      <w:pPr>
        <w:pStyle w:val="Normal"/>
        <w:spacing w:lineRule="auto" w:line="360"/>
        <w:jc w:val="both"/>
        <w:rPr/>
      </w:pPr>
      <w:r>
        <w:rPr>
          <w:rFonts w:eastAsia="TimesNewRoman;Arial Unicode MS"/>
          <w:color w:val="000000"/>
        </w:rPr>
        <w:t>Райков Б.Е. Методика и техника экскурсии. М.; Л., 19</w:t>
      </w:r>
      <w:r>
        <w:rPr>
          <w:color w:val="000000"/>
        </w:rPr>
        <w:t>89</w:t>
      </w:r>
    </w:p>
    <w:p>
      <w:pPr>
        <w:pStyle w:val="Normal"/>
        <w:spacing w:lineRule="auto" w:line="360"/>
        <w:jc w:val="both"/>
        <w:rPr>
          <w:color w:val="000000"/>
        </w:rPr>
      </w:pPr>
      <w:r>
        <w:rPr>
          <w:color w:val="000000"/>
        </w:rPr>
        <w:t>Салилин, Г.В. Стадион динамо. . [Электронный ресурс] / Г.В.Садилин. Режим доступа: http://dinamo.barnaul.ru/</w:t>
      </w:r>
    </w:p>
    <w:p>
      <w:pPr>
        <w:pStyle w:val="Normal"/>
        <w:spacing w:lineRule="auto" w:line="360"/>
        <w:jc w:val="both"/>
        <w:rPr>
          <w:color w:val="000000"/>
        </w:rPr>
      </w:pPr>
      <w:r>
        <w:rPr>
          <w:color w:val="000000"/>
        </w:rPr>
        <w:t>Сушков, Г.Б. Наш политехнический [Электронный ресурс] / Г.Б. Сушков. – Режим доступа: http://www.altstu.ru/main/article/history/</w:t>
      </w:r>
    </w:p>
    <w:p>
      <w:pPr>
        <w:pStyle w:val="Normal"/>
        <w:spacing w:lineRule="auto" w:line="360"/>
        <w:jc w:val="both"/>
        <w:rPr>
          <w:color w:val="000000"/>
        </w:rPr>
      </w:pPr>
      <w:r>
        <w:rPr>
          <w:color w:val="000000"/>
        </w:rPr>
        <w:t>Светлаков, М.В. Никольский храм. [Электронный ресурс] / М.В. Светлаков. – Режим доступа: http://www.altai.eparhia.ru/church/nik_hr/</w:t>
      </w:r>
    </w:p>
    <w:p>
      <w:pPr>
        <w:pStyle w:val="Normal"/>
        <w:spacing w:lineRule="auto" w:line="360"/>
        <w:jc w:val="both"/>
        <w:rPr/>
      </w:pPr>
      <w:r>
        <w:rPr>
          <w:color w:val="000000"/>
        </w:rPr>
        <w:t>Фадеев, Н.И. Алтайский государственный университет [Электронный ресурс] / Н.И.Фадеев. – Режим доступа: http://www.asu.ru/univer_about/.Загл. с экрана</w:t>
      </w:r>
    </w:p>
    <w:p>
      <w:pPr>
        <w:pStyle w:val="Normal"/>
        <w:spacing w:lineRule="auto" w:line="360"/>
        <w:jc w:val="both"/>
        <w:rPr/>
      </w:pPr>
      <w:r>
        <w:rPr>
          <w:color w:val="000000"/>
        </w:rPr>
        <w:t>Холодков, С. Храм знамения Захария Елисавете (Знаменский храм), Барнаул. [Электронный ресурс] /С. Холодков – Режим доступа: http://arhbarnaul.dering.ru/articles/article3.php</w:t>
      </w:r>
    </w:p>
    <w:sectPr>
      <w:type w:val="nextPage"/>
      <w:pgSz w:w="11906" w:h="16838"/>
      <w:pgMar w:left="1701" w:right="851" w:gutter="0" w:header="0" w:top="1134"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8"/>
      <w:szCs w:val="28"/>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Style11">
    <w:name w:val="Основной шрифт абзаца"/>
    <w:qFormat/>
    <w:rPr/>
  </w:style>
  <w:style w:type="character" w:styleId="1">
    <w:name w:val="Заголовок 1 Знак"/>
    <w:qFormat/>
    <w:rPr>
      <w:rFonts w:cs="Times New Roman"/>
      <w:b/>
      <w:bCs/>
      <w:kern w:val="2"/>
      <w:sz w:val="48"/>
      <w:szCs w:val="4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Style12">
    <w:name w:val="Верхний колонтитул Знак"/>
    <w:qFormat/>
    <w:rPr>
      <w:color w:val="333333"/>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3">
    <w:name w:val="Нижний колонтитул Знак"/>
    <w:qFormat/>
    <w:rPr>
      <w:rFonts w:cs="Times New Roman"/>
      <w:sz w:val="24"/>
      <w:szCs w:val="24"/>
    </w:rPr>
  </w:style>
  <w:style w:type="character" w:styleId="Mwheadline">
    <w:name w:val="mw-headline"/>
    <w:qFormat/>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Orange1">
    <w:name w:val="orange1"/>
    <w:qFormat/>
    <w:rPr>
      <w:rFonts w:cs="Times New Roman"/>
    </w:rPr>
  </w:style>
  <w:style w:type="character" w:styleId="Editsection">
    <w:name w:val="editsection"/>
    <w:qFormat/>
    <w:rPr>
      <w:rFonts w:cs="Times New Roman"/>
    </w:rPr>
  </w:style>
  <w:style w:type="character" w:styleId="11">
    <w:name w:val="Стиль1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4">
    <w:name w:val="Обычный (веб)"/>
    <w:basedOn w:val="Normal"/>
    <w:qFormat/>
    <w:pPr>
      <w:spacing w:before="280" w:after="280"/>
    </w:pPr>
    <w:rPr>
      <w:color w:val="000000"/>
      <w:sz w:val="24"/>
      <w:szCs w:val="24"/>
    </w:rPr>
  </w:style>
  <w:style w:type="paragraph" w:styleId="Footer">
    <w:name w:val="Footer"/>
    <w:basedOn w:val="Normal"/>
    <w:pPr>
      <w:tabs>
        <w:tab w:val="clear" w:pos="709"/>
        <w:tab w:val="center" w:pos="4677" w:leader="none"/>
        <w:tab w:val="right" w:pos="9355" w:leader="none"/>
      </w:tabs>
    </w:pPr>
    <w:rPr>
      <w:color w:val="000000"/>
      <w:sz w:val="24"/>
      <w:szCs w:val="24"/>
    </w:rPr>
  </w:style>
  <w:style w:type="paragraph" w:styleId="Body">
    <w:name w:val="body"/>
    <w:basedOn w:val="Normal"/>
    <w:qFormat/>
    <w:pPr>
      <w:spacing w:before="280" w:after="280"/>
    </w:pPr>
    <w:rPr>
      <w:color w:val="000000"/>
      <w:sz w:val="24"/>
      <w:szCs w:val="24"/>
    </w:rPr>
  </w:style>
  <w:style w:type="paragraph" w:styleId="12">
    <w:name w:val="Стиль1"/>
    <w:basedOn w:val="Normal"/>
    <w:qFormat/>
    <w:pPr>
      <w:spacing w:lineRule="auto" w:line="360"/>
      <w:jc w:val="both"/>
    </w:pPr>
    <w:rPr>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02:00Z</dcterms:created>
  <dc:creator>work</dc:creator>
  <dc:description/>
  <cp:keywords/>
  <dc:language>en-US</dc:language>
  <cp:lastModifiedBy>SYSTEM</cp:lastModifiedBy>
  <dcterms:modified xsi:type="dcterms:W3CDTF">2011-09-22T02:02:00Z</dcterms:modified>
  <cp:revision>2</cp:revision>
  <dc:subject/>
  <dc:title>          ГЛАВА 1 ИСТОРИЯ ГЛАВНОЙ УЛИЦЫ ГОРОДА БАРНАУЛА</dc:title>
</cp:coreProperties>
</file>