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  <w:sz w:val="28"/>
          <w:szCs w:val="28"/>
        </w:rPr>
        <w:t>ЯШИН Лев Иванович (1929-1990), российский спортсмен, заслуженный мастер спорта (1957). Один из лучших вратарей мирового футбола. В 1954-1967 в сборной команде СССР. Чемпион Олимпийских игр (1956), Европы (1960), СССР (5 раз в 1954-63)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;Times New Roman" w:hAnsi="PragmaticaKMM;Times New Roman" w:eastAsia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</w:p>
    <w:p>
      <w:pPr>
        <w:pStyle w:val="Normal"/>
        <w:autoSpaceDE w:val="false"/>
        <w:spacing w:lineRule="exact" w:line="320" w:before="240" w:after="0"/>
        <w:ind w:left="284" w:hanging="0"/>
        <w:jc w:val="center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* * *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  <w:sz w:val="28"/>
          <w:szCs w:val="28"/>
        </w:rPr>
        <w:t>ЯШИН Лев Иванович (22 октября 1929, Москва — 20 марта 1990, там же), российский спортсмен (футбол). Заслуженный мастер спорта (1957). Вратарь команды «Динамо» (Москва, 1949-70) и сборной СССР (1956-1967). Чемпион Олимпийских игр (1956), Европы (1960), СССР (5 раз в 1954-1963). Один из лучших вратарей в истории мирового футбола. Первый советский футболист, признанный лучшим футболистом Европы и награжденный призом «Золотой мяч» (1963)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уть к футболу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  <w:sz w:val="28"/>
          <w:szCs w:val="28"/>
        </w:rPr>
        <w:t>С юных лет Яшин страстно любил играть в футбол. В 12 лет был эвакуирован вместе с семьей (отец работал на оборонном заводе) в Поволжье, где весной 1943 начал свою трудовую деятельность учеником слесаря. Вернулся в Москву в 1944 и, продолжая работать на заводе, все свободное время посвящал любимой игре, выступая вратарем за сборную команду Тушино. В 20 лет его заметил А. И. Чернышев и пригласил играть за молодежную команду «Динамо». Вскоре стал дублером А. П. Хомича, прославившегося выступлением за команду «Динамо» во время турне по Англии (1945) и получившего прозвище «тигр». В 1950-53, выступая за хоккейную команду «Динамо», стал обладателем Кубка СССР (1953). В 1954 сделал окончательный выбор в пользу футбола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ратарь сборной мир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  <w:sz w:val="28"/>
          <w:szCs w:val="28"/>
        </w:rPr>
        <w:t>В составе московского «Динамо» был 22 года (1949-70), выиграл 5 чемпионатов СССР и 5 раз становился серебряным призером. Трижды выигрывал Кубок СССР (1953, 1967, 1970), 11 раз признавался лучшим вратарем страны. В 1956 в составе сборной СССР стал Олимпийским чемпионом, продемонстрировав в финальном матче с командой Югославии фантастическое мастерство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  <w:sz w:val="28"/>
          <w:szCs w:val="28"/>
        </w:rPr>
        <w:t>Через четыре года сборная СССР в Париже выиграла первый Кубок Европы, в воротах стоял Яшин. В 1963 впервые играл за сборную мира в матче со сборной Англии, посвященном 100-летию английского футбола, где продемонстрировал великолепную реакцию и новые принципы игры вратаря — он начинал атаку, далеко и точно выбрасывая мяч рукой, уверенно руководил защитой, был настоящим «хозяином» штрафной площадки. «Только в исполнении Яшина вратарь стал активным полевым игроком» — признавал прославленный капитан английской сборной Бобби Чарльтон. В тот год Лев Яшин стал обладателем «Золотого мяча» — приза, вручаемого лучшему футболисту Европы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рощальный матч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  <w:sz w:val="28"/>
          <w:szCs w:val="28"/>
        </w:rPr>
        <w:t>27 мая 1971 в Москве состоялся прощальный матч Яшина, в котором встретились «Динамо» (Москва) — Сборная мира (из сильнейших игроков мира не смогли участвовать только Пеле и Ф. Беккенбауэр). Впервые советский футболист был удостоен такой чести. Организация и проведение подобного матча (закончился со счетом 2:2) Международной федерацией футбола (ФИФА) стало свидетельством признания заслуг и вклада Л. Яшина в развитие мирового футбола. Герой Социалистического труда (1990), награжден орденом Ленина (1960) и двумя орденами Красного знамени (1957, 1971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  <w:sz w:val="28"/>
          <w:szCs w:val="28"/>
        </w:rPr>
        <w:t>В последние годы жизни много сделал для популяризации футбола среди молодежи.</w:t>
      </w:r>
    </w:p>
    <w:p>
      <w:pPr>
        <w:pStyle w:val="Normal"/>
        <w:rPr>
          <w:rFonts w:ascii="PragmaticaKMM;Times New Roman" w:hAnsi="PragmaticaKMM;Times New Roman" w:cs="PragmaticaKMM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 Cyr">
    <w:altName w:val="Times New Roman"/>
    <w:charset w:val="cc"/>
    <w:family w:val="auto"/>
    <w:pitch w:val="variable"/>
  </w:font>
  <w:font w:name="PragmaticaKMM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1:00Z</dcterms:created>
  <dc:creator>*</dc:creator>
  <dc:description/>
  <cp:keywords/>
  <dc:language>en-US</dc:language>
  <cp:lastModifiedBy>SYSTEM</cp:lastModifiedBy>
  <dcterms:modified xsi:type="dcterms:W3CDTF">2011-09-22T02:01:00Z</dcterms:modified>
  <cp:revision>2</cp:revision>
  <dc:subject/>
  <dc:title>ЯШИН Лев Иванович (1929-1990), российский спортсмен, заслуженный мастер спорта (1957)</dc:title>
</cp:coreProperties>
</file>