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4"/>
          <w:szCs w:val="34"/>
        </w:rPr>
      </w:pPr>
      <w:r>
        <w:rPr>
          <w:sz w:val="34"/>
          <w:szCs w:val="34"/>
        </w:rPr>
        <w:t>НАЛОГООБЛОЖЕНИЕ ДОХОДОВ ИНОСТРАННЫХ ТУРФИРМ</w:t>
      </w:r>
    </w:p>
    <w:p>
      <w:pPr>
        <w:pStyle w:val="ConsPlusTitle"/>
        <w:widowControl/>
        <w:jc w:val="center"/>
        <w:rPr>
          <w:sz w:val="34"/>
          <w:szCs w:val="34"/>
        </w:rPr>
      </w:pPr>
      <w:r>
        <w:rPr>
          <w:sz w:val="34"/>
          <w:szCs w:val="34"/>
        </w:rPr>
      </w:r>
    </w:p>
    <w:p>
      <w:pPr>
        <w:pStyle w:val="ConsPlusTitle"/>
        <w:widowControl/>
        <w:jc w:val="center"/>
        <w:rPr/>
      </w:pPr>
      <w:r>
        <w:rPr/>
      </w:r>
    </w:p>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Документом, определяющим основы туристского рынка в России, а также регулирующим отношения сторон при реализации туристского продукта, является Федеральный закон от 24.11.1996 N 132-ФЗ "Об основах туристской деятельности в Российской Федерации" (далее - Закон N 132-ФЗ).</w:t>
      </w:r>
    </w:p>
    <w:p>
      <w:pPr>
        <w:pStyle w:val="ConsPlusNormal"/>
        <w:widowControl/>
        <w:spacing w:lineRule="auto" w:line="360"/>
        <w:ind w:firstLine="540"/>
        <w:jc w:val="both"/>
        <w:rPr>
          <w:sz w:val="28"/>
          <w:szCs w:val="28"/>
        </w:rPr>
      </w:pPr>
      <w:r>
        <w:rPr>
          <w:sz w:val="28"/>
          <w:szCs w:val="28"/>
        </w:rPr>
        <w:t>Согласно ст. 1 данного Закона туристской деятельностью признается туроператорская и турагентская деятельность, а также иная деятельность по организации путешествий.</w:t>
      </w:r>
    </w:p>
    <w:p>
      <w:pPr>
        <w:pStyle w:val="ConsPlusNormal"/>
        <w:widowControl/>
        <w:spacing w:lineRule="auto" w:line="360"/>
        <w:ind w:firstLine="540"/>
        <w:jc w:val="both"/>
        <w:rPr>
          <w:sz w:val="28"/>
          <w:szCs w:val="28"/>
        </w:rPr>
      </w:pPr>
      <w:r>
        <w:rPr>
          <w:sz w:val="28"/>
          <w:szCs w:val="28"/>
        </w:rPr>
        <w:t>Туроператорской деятельностью, в свою очередь, признается 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w:t>
      </w:r>
    </w:p>
    <w:p>
      <w:pPr>
        <w:pStyle w:val="ConsPlusNormal"/>
        <w:widowControl/>
        <w:spacing w:lineRule="auto" w:line="360"/>
        <w:ind w:firstLine="540"/>
        <w:jc w:val="both"/>
        <w:rPr>
          <w:sz w:val="28"/>
          <w:szCs w:val="28"/>
        </w:rPr>
      </w:pPr>
      <w:r>
        <w:rPr>
          <w:sz w:val="28"/>
          <w:szCs w:val="28"/>
        </w:rPr>
        <w:t>Турагентской деятельностью является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w:t>
      </w:r>
    </w:p>
    <w:p>
      <w:pPr>
        <w:pStyle w:val="ConsPlusNormal"/>
        <w:widowControl/>
        <w:spacing w:lineRule="auto" w:line="360"/>
        <w:ind w:firstLine="540"/>
        <w:jc w:val="both"/>
        <w:rPr>
          <w:sz w:val="28"/>
          <w:szCs w:val="28"/>
        </w:rPr>
      </w:pPr>
      <w:r>
        <w:rPr>
          <w:sz w:val="28"/>
          <w:szCs w:val="28"/>
        </w:rPr>
        <w:t>Основными субъектами туристских отношений являются: организация, осуществляющая деятельность по организации путешествий (туроператор, турагент, туристское бюро и т.п.) и предлагающая туристский продукт для реализации, а также турист, этот продукт приобретающий.</w:t>
      </w:r>
    </w:p>
    <w:p>
      <w:pPr>
        <w:pStyle w:val="ConsPlusNormal"/>
        <w:widowControl/>
        <w:spacing w:lineRule="auto" w:line="360"/>
        <w:ind w:firstLine="540"/>
        <w:jc w:val="both"/>
        <w:rPr>
          <w:sz w:val="28"/>
          <w:szCs w:val="28"/>
        </w:rPr>
      </w:pPr>
      <w:r>
        <w:rPr>
          <w:sz w:val="28"/>
          <w:szCs w:val="28"/>
        </w:rPr>
        <w:t>Кроме того, в систему индустрии туризма входят другие специализированные предприятия, организации и учреждения, участвующие в процессе реализации туристского продукта:</w:t>
      </w:r>
    </w:p>
    <w:p>
      <w:pPr>
        <w:pStyle w:val="ConsPlusNormal"/>
        <w:widowControl/>
        <w:spacing w:lineRule="auto" w:line="360"/>
        <w:ind w:firstLine="540"/>
        <w:jc w:val="both"/>
        <w:rPr>
          <w:sz w:val="28"/>
          <w:szCs w:val="28"/>
        </w:rPr>
      </w:pPr>
      <w:r>
        <w:rPr>
          <w:sz w:val="28"/>
          <w:szCs w:val="28"/>
        </w:rPr>
        <w:t>- предприятия, предоставляющие услуги по размещению (гостиницы, мотели, кемпинги, пансионаты);</w:t>
      </w:r>
    </w:p>
    <w:p>
      <w:pPr>
        <w:pStyle w:val="ConsPlusNormal"/>
        <w:widowControl/>
        <w:spacing w:lineRule="auto" w:line="360"/>
        <w:ind w:firstLine="540"/>
        <w:jc w:val="both"/>
        <w:rPr>
          <w:sz w:val="28"/>
          <w:szCs w:val="28"/>
        </w:rPr>
      </w:pPr>
      <w:r>
        <w:rPr>
          <w:sz w:val="28"/>
          <w:szCs w:val="28"/>
        </w:rPr>
        <w:t>- предприятия питания (рестораны, кафе, бары);</w:t>
      </w:r>
    </w:p>
    <w:p>
      <w:pPr>
        <w:pStyle w:val="ConsPlusNormal"/>
        <w:widowControl/>
        <w:spacing w:lineRule="auto" w:line="360"/>
        <w:ind w:firstLine="540"/>
        <w:jc w:val="both"/>
        <w:rPr>
          <w:sz w:val="28"/>
          <w:szCs w:val="28"/>
        </w:rPr>
      </w:pPr>
      <w:r>
        <w:rPr>
          <w:sz w:val="28"/>
          <w:szCs w:val="28"/>
        </w:rPr>
        <w:t>- фирмы, занимающиеся транспортным обслуживанием (автопредприятия, авиационные предприятия, железнодорожные ведомства, предприятия морского и речного транспорта);</w:t>
      </w:r>
    </w:p>
    <w:p>
      <w:pPr>
        <w:pStyle w:val="ConsPlusNormal"/>
        <w:widowControl/>
        <w:spacing w:lineRule="auto" w:line="360"/>
        <w:ind w:firstLine="540"/>
        <w:jc w:val="both"/>
        <w:rPr>
          <w:sz w:val="28"/>
          <w:szCs w:val="28"/>
        </w:rPr>
      </w:pPr>
      <w:r>
        <w:rPr>
          <w:sz w:val="28"/>
          <w:szCs w:val="28"/>
        </w:rPr>
        <w:t>- рекламно-информационные туристские учреждения (рекламные агентства, рекламные бюро, информационные агентства);</w:t>
      </w:r>
    </w:p>
    <w:p>
      <w:pPr>
        <w:pStyle w:val="ConsPlusNormal"/>
        <w:widowControl/>
        <w:spacing w:lineRule="auto" w:line="360"/>
        <w:ind w:firstLine="540"/>
        <w:jc w:val="both"/>
        <w:rPr>
          <w:sz w:val="28"/>
          <w:szCs w:val="28"/>
        </w:rPr>
      </w:pPr>
      <w:r>
        <w:rPr>
          <w:sz w:val="28"/>
          <w:szCs w:val="28"/>
        </w:rPr>
        <w:t>- органы управления туризмом (комитеты и департаменты туризма, общественные туристские организации и объединения).</w:t>
      </w:r>
    </w:p>
    <w:p>
      <w:pPr>
        <w:pStyle w:val="ConsPlusNormal"/>
        <w:widowControl/>
        <w:spacing w:lineRule="auto" w:line="360"/>
        <w:ind w:firstLine="540"/>
        <w:jc w:val="both"/>
        <w:rPr>
          <w:sz w:val="28"/>
          <w:szCs w:val="28"/>
        </w:rPr>
      </w:pPr>
      <w:r>
        <w:rPr>
          <w:sz w:val="28"/>
          <w:szCs w:val="28"/>
        </w:rPr>
        <w:t>Туристским продуктом признается право на тур, предназначенное для реализации туристу.</w:t>
      </w:r>
    </w:p>
    <w:p>
      <w:pPr>
        <w:pStyle w:val="ConsPlusNormal"/>
        <w:widowControl/>
        <w:spacing w:lineRule="auto" w:line="360"/>
        <w:ind w:firstLine="540"/>
        <w:jc w:val="both"/>
        <w:rPr>
          <w:sz w:val="28"/>
          <w:szCs w:val="28"/>
        </w:rPr>
      </w:pPr>
      <w:r>
        <w:rPr>
          <w:sz w:val="28"/>
          <w:szCs w:val="28"/>
        </w:rPr>
        <w:t>Тур - это комплекс услуг по перевозке, размещению, питанию туристов, а также экскурсионные услуги, услуги гидов-переводчиков и другие услуги, предоставляемые в зависимости от целей путешествия.</w:t>
      </w:r>
    </w:p>
    <w:p>
      <w:pPr>
        <w:pStyle w:val="ConsPlusNormal"/>
        <w:widowControl/>
        <w:spacing w:lineRule="auto" w:line="360"/>
        <w:ind w:firstLine="540"/>
        <w:jc w:val="both"/>
        <w:rPr>
          <w:sz w:val="28"/>
          <w:szCs w:val="28"/>
        </w:rPr>
      </w:pPr>
      <w:r>
        <w:rPr>
          <w:sz w:val="28"/>
          <w:szCs w:val="28"/>
        </w:rPr>
        <w:t>Реализация туристского продукта осуществляется на основании договора, заключаемого в письменной форме, основные условия которого определены ст. 10 Закона N 132-ФЗ.</w:t>
      </w:r>
    </w:p>
    <w:p>
      <w:pPr>
        <w:pStyle w:val="ConsPlusNormal"/>
        <w:widowControl/>
        <w:spacing w:lineRule="auto" w:line="360"/>
        <w:ind w:firstLine="540"/>
        <w:jc w:val="both"/>
        <w:rPr>
          <w:sz w:val="28"/>
          <w:szCs w:val="28"/>
        </w:rPr>
      </w:pPr>
      <w:r>
        <w:rPr>
          <w:sz w:val="28"/>
          <w:szCs w:val="28"/>
        </w:rPr>
        <w:t>Таким образом, организация, осуществляющая деятельность по организации путешествий и реализующая туристский продукт, передает туристу право на тур, то есть право на пользование определенными услугами.</w:t>
      </w:r>
    </w:p>
    <w:p>
      <w:pPr>
        <w:pStyle w:val="ConsPlusNormal"/>
        <w:widowControl/>
        <w:spacing w:lineRule="auto" w:line="360"/>
        <w:ind w:firstLine="540"/>
        <w:jc w:val="both"/>
        <w:rPr>
          <w:sz w:val="28"/>
          <w:szCs w:val="28"/>
        </w:rPr>
      </w:pPr>
      <w:r>
        <w:rPr>
          <w:sz w:val="28"/>
          <w:szCs w:val="28"/>
        </w:rPr>
        <w:t>Основными услугами, предоставляемыми туристам, являются услуги по:</w:t>
      </w:r>
    </w:p>
    <w:p>
      <w:pPr>
        <w:pStyle w:val="ConsPlusNormal"/>
        <w:widowControl/>
        <w:spacing w:lineRule="auto" w:line="360"/>
        <w:ind w:firstLine="540"/>
        <w:jc w:val="both"/>
        <w:rPr>
          <w:sz w:val="28"/>
          <w:szCs w:val="28"/>
        </w:rPr>
      </w:pPr>
      <w:r>
        <w:rPr>
          <w:sz w:val="28"/>
          <w:szCs w:val="28"/>
        </w:rPr>
        <w:t>- размещению и проживанию;</w:t>
      </w:r>
    </w:p>
    <w:p>
      <w:pPr>
        <w:pStyle w:val="ConsPlusNormal"/>
        <w:widowControl/>
        <w:spacing w:lineRule="auto" w:line="360"/>
        <w:ind w:firstLine="540"/>
        <w:jc w:val="both"/>
        <w:rPr>
          <w:sz w:val="28"/>
          <w:szCs w:val="28"/>
        </w:rPr>
      </w:pPr>
      <w:r>
        <w:rPr>
          <w:sz w:val="28"/>
          <w:szCs w:val="28"/>
        </w:rPr>
        <w:t>- транспортному обслуживанию (перевозке);</w:t>
      </w:r>
    </w:p>
    <w:p>
      <w:pPr>
        <w:pStyle w:val="ConsPlusNormal"/>
        <w:widowControl/>
        <w:spacing w:lineRule="auto" w:line="360"/>
        <w:ind w:firstLine="540"/>
        <w:jc w:val="both"/>
        <w:rPr>
          <w:sz w:val="28"/>
          <w:szCs w:val="28"/>
        </w:rPr>
      </w:pPr>
      <w:r>
        <w:rPr>
          <w:sz w:val="28"/>
          <w:szCs w:val="28"/>
        </w:rPr>
        <w:t>- питанию;</w:t>
      </w:r>
    </w:p>
    <w:p>
      <w:pPr>
        <w:pStyle w:val="ConsPlusNormal"/>
        <w:widowControl/>
        <w:spacing w:lineRule="auto" w:line="360"/>
        <w:ind w:firstLine="540"/>
        <w:jc w:val="both"/>
        <w:rPr>
          <w:sz w:val="28"/>
          <w:szCs w:val="28"/>
        </w:rPr>
      </w:pPr>
      <w:r>
        <w:rPr>
          <w:sz w:val="28"/>
          <w:szCs w:val="28"/>
        </w:rPr>
        <w:t>- экскурсионному обслуживанию;</w:t>
      </w:r>
    </w:p>
    <w:p>
      <w:pPr>
        <w:pStyle w:val="ConsPlusNormal"/>
        <w:widowControl/>
        <w:spacing w:lineRule="auto" w:line="360"/>
        <w:ind w:firstLine="540"/>
        <w:jc w:val="both"/>
        <w:rPr>
          <w:sz w:val="28"/>
          <w:szCs w:val="28"/>
        </w:rPr>
      </w:pPr>
      <w:r>
        <w:rPr>
          <w:sz w:val="28"/>
          <w:szCs w:val="28"/>
        </w:rPr>
        <w:t>- медицинскому обслуживанию, лечению и профилактике заболеваний;</w:t>
      </w:r>
    </w:p>
    <w:p>
      <w:pPr>
        <w:pStyle w:val="ConsPlusNormal"/>
        <w:widowControl/>
        <w:spacing w:lineRule="auto" w:line="360"/>
        <w:ind w:firstLine="540"/>
        <w:jc w:val="both"/>
        <w:rPr>
          <w:sz w:val="28"/>
          <w:szCs w:val="28"/>
        </w:rPr>
      </w:pPr>
      <w:r>
        <w:rPr>
          <w:sz w:val="28"/>
          <w:szCs w:val="28"/>
        </w:rPr>
        <w:t>- визовому и иному обслуживанию, связанному с оформлением туристской поездки;</w:t>
      </w:r>
    </w:p>
    <w:p>
      <w:pPr>
        <w:pStyle w:val="ConsPlusNormal"/>
        <w:widowControl/>
        <w:spacing w:lineRule="auto" w:line="360"/>
        <w:ind w:firstLine="540"/>
        <w:jc w:val="both"/>
        <w:rPr>
          <w:sz w:val="28"/>
          <w:szCs w:val="28"/>
        </w:rPr>
      </w:pPr>
      <w:r>
        <w:rPr>
          <w:sz w:val="28"/>
          <w:szCs w:val="28"/>
        </w:rPr>
        <w:t>- добровольному страхованию от несчастных случаев, болезней и медицинскому страхованию в период поездки;</w:t>
      </w:r>
    </w:p>
    <w:p>
      <w:pPr>
        <w:pStyle w:val="ConsPlusNormal"/>
        <w:widowControl/>
        <w:spacing w:lineRule="auto" w:line="360"/>
        <w:ind w:firstLine="540"/>
        <w:jc w:val="both"/>
        <w:rPr>
          <w:sz w:val="28"/>
          <w:szCs w:val="28"/>
        </w:rPr>
      </w:pPr>
      <w:r>
        <w:rPr>
          <w:sz w:val="28"/>
          <w:szCs w:val="28"/>
        </w:rPr>
        <w:t>- обслуживанию гидами-переводчиками и сопровождающими.</w:t>
      </w:r>
    </w:p>
    <w:p>
      <w:pPr>
        <w:pStyle w:val="ConsPlusNormal"/>
        <w:widowControl/>
        <w:spacing w:lineRule="auto" w:line="360"/>
        <w:ind w:firstLine="540"/>
        <w:jc w:val="both"/>
        <w:rPr>
          <w:sz w:val="28"/>
          <w:szCs w:val="28"/>
        </w:rPr>
      </w:pPr>
      <w:r>
        <w:rPr>
          <w:sz w:val="28"/>
          <w:szCs w:val="28"/>
        </w:rPr>
        <w:t>Перечисленные услуги в случае приобретения туристом заграничного тура предоставляются иностранными компаниями. С целью приобретения заграничного тура российские туристы чаще всего обращаются не напрямую к иностранным туроператорам (турагентствам), а к российским организациям, осуществляющим деятельность по организации путешествий, в том числе за пределами Российской Федерации.</w:t>
      </w:r>
    </w:p>
    <w:p>
      <w:pPr>
        <w:pStyle w:val="ConsPlusNormal"/>
        <w:widowControl/>
        <w:spacing w:lineRule="auto" w:line="360"/>
        <w:ind w:firstLine="540"/>
        <w:jc w:val="both"/>
        <w:rPr>
          <w:sz w:val="28"/>
          <w:szCs w:val="28"/>
        </w:rPr>
      </w:pPr>
      <w:r>
        <w:rPr>
          <w:sz w:val="28"/>
          <w:szCs w:val="28"/>
        </w:rPr>
        <w:t>Российские организации, в свою очередь, приобретают туристские продукты (с целью их распространения среди российских потребителей) у своих зарубежных коллег - иностранных компаний, осуществляющих деятельность по организации путешествий.</w:t>
      </w:r>
    </w:p>
    <w:p>
      <w:pPr>
        <w:pStyle w:val="ConsPlusNormal"/>
        <w:widowControl/>
        <w:spacing w:lineRule="auto" w:line="360"/>
        <w:ind w:firstLine="540"/>
        <w:jc w:val="both"/>
        <w:rPr>
          <w:sz w:val="28"/>
          <w:szCs w:val="28"/>
        </w:rPr>
      </w:pPr>
      <w:r>
        <w:rPr>
          <w:sz w:val="28"/>
          <w:szCs w:val="28"/>
        </w:rPr>
        <w:t>При оплате услуг, оказанных иностранными компаниями в рамках реализации туристских продуктов, российские организации фактически выплачивают доходы иностранным компаниям за предоставляемые ими услуги по размещению и проживанию российских туристов в зарубежных отелях, их питанию, экскурсионному обслуживанию и другие услуги, предусмотренные условиями тура. Кроме того, перевозка российских туристов из России до мест назначения, находящихся вне территории России, также может осуществляться иностранными транспортными компаниями.</w:t>
      </w:r>
    </w:p>
    <w:p>
      <w:pPr>
        <w:pStyle w:val="ConsPlusNormal"/>
        <w:widowControl/>
        <w:spacing w:lineRule="auto" w:line="360"/>
        <w:ind w:firstLine="540"/>
        <w:jc w:val="both"/>
        <w:rPr>
          <w:sz w:val="28"/>
          <w:szCs w:val="28"/>
        </w:rPr>
      </w:pPr>
      <w:r>
        <w:rPr>
          <w:sz w:val="28"/>
          <w:szCs w:val="28"/>
        </w:rPr>
        <w:t>Российские организации, осуществляющие туристскую деятельность и заинтересованные не только в привлечении туристов из России, но и туристов из зарубежных стран, могут пользоваться для продвижения своего туристского продукта на территории зарубежных стран услугами:</w:t>
      </w:r>
    </w:p>
    <w:p>
      <w:pPr>
        <w:pStyle w:val="ConsPlusNormal"/>
        <w:widowControl/>
        <w:spacing w:lineRule="auto" w:line="360"/>
        <w:ind w:firstLine="540"/>
        <w:jc w:val="both"/>
        <w:rPr>
          <w:sz w:val="28"/>
          <w:szCs w:val="28"/>
        </w:rPr>
      </w:pPr>
      <w:r>
        <w:rPr>
          <w:sz w:val="28"/>
          <w:szCs w:val="28"/>
        </w:rPr>
        <w:t>- иностранных рекламных компаний;</w:t>
      </w:r>
    </w:p>
    <w:p>
      <w:pPr>
        <w:pStyle w:val="ConsPlusNormal"/>
        <w:widowControl/>
        <w:spacing w:lineRule="auto" w:line="360"/>
        <w:ind w:firstLine="540"/>
        <w:jc w:val="both"/>
        <w:rPr>
          <w:sz w:val="28"/>
          <w:szCs w:val="28"/>
        </w:rPr>
      </w:pPr>
      <w:r>
        <w:rPr>
          <w:sz w:val="28"/>
          <w:szCs w:val="28"/>
        </w:rPr>
        <w:t>- иностранных печатных изданий, размещающих рекламу;</w:t>
      </w:r>
    </w:p>
    <w:p>
      <w:pPr>
        <w:pStyle w:val="ConsPlusNormal"/>
        <w:widowControl/>
        <w:spacing w:lineRule="auto" w:line="360"/>
        <w:ind w:firstLine="540"/>
        <w:jc w:val="both"/>
        <w:rPr>
          <w:sz w:val="28"/>
          <w:szCs w:val="28"/>
        </w:rPr>
      </w:pPr>
      <w:r>
        <w:rPr>
          <w:sz w:val="28"/>
          <w:szCs w:val="28"/>
        </w:rPr>
        <w:t>- иностранных компаний, организующих и проводящих выставки-ярмарки;</w:t>
      </w:r>
    </w:p>
    <w:p>
      <w:pPr>
        <w:pStyle w:val="ConsPlusNormal"/>
        <w:widowControl/>
        <w:spacing w:lineRule="auto" w:line="360"/>
        <w:ind w:firstLine="540"/>
        <w:jc w:val="both"/>
        <w:rPr>
          <w:sz w:val="28"/>
          <w:szCs w:val="28"/>
        </w:rPr>
      </w:pPr>
      <w:r>
        <w:rPr>
          <w:sz w:val="28"/>
          <w:szCs w:val="28"/>
        </w:rPr>
        <w:t>- различных иностранных посредников.</w:t>
      </w:r>
    </w:p>
    <w:p>
      <w:pPr>
        <w:pStyle w:val="ConsPlusNormal"/>
        <w:widowControl/>
        <w:spacing w:lineRule="auto" w:line="360"/>
        <w:ind w:firstLine="540"/>
        <w:jc w:val="both"/>
        <w:rPr>
          <w:sz w:val="28"/>
          <w:szCs w:val="28"/>
        </w:rPr>
      </w:pPr>
      <w:r>
        <w:rPr>
          <w:sz w:val="28"/>
          <w:szCs w:val="28"/>
        </w:rPr>
        <w:t>В этом случае помимо оплаты стоимости самих услуг, оказанных иностранными компаниями для российских организаций, осуществляющих туристскую деятельность, российскими организациями могут также производиться выплаты различного рода вознаграждений иностранным посредникам (комиссионные, агентские и иные виды вознаграждений).</w:t>
      </w:r>
    </w:p>
    <w:p>
      <w:pPr>
        <w:pStyle w:val="ConsPlusNormal"/>
        <w:widowControl/>
        <w:spacing w:lineRule="auto" w:line="360"/>
        <w:ind w:firstLine="540"/>
        <w:jc w:val="both"/>
        <w:rPr>
          <w:sz w:val="28"/>
          <w:szCs w:val="28"/>
        </w:rPr>
      </w:pPr>
      <w:r>
        <w:rPr>
          <w:sz w:val="28"/>
          <w:szCs w:val="28"/>
        </w:rPr>
        <w:t>Рассмотрим, подлежат ли налогообложению у источника выплаты в Российской Федерации указанные виды доходов, выплачиваемые российскими организациями иностранным компаниям.</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Доходы, подлежащие налогообложению</w:t>
      </w:r>
    </w:p>
    <w:p>
      <w:pPr>
        <w:pStyle w:val="ConsPlusNormal"/>
        <w:widowControl/>
        <w:ind w:hanging="0"/>
        <w:jc w:val="center"/>
        <w:rPr>
          <w:b/>
          <w:b/>
          <w:bCs/>
          <w:sz w:val="28"/>
          <w:szCs w:val="28"/>
        </w:rPr>
      </w:pPr>
      <w:r>
        <w:rPr>
          <w:b/>
          <w:bCs/>
          <w:sz w:val="28"/>
          <w:szCs w:val="28"/>
        </w:rPr>
        <w:t>у источника выплаты в Российской Федерации</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Вопросы налогообложения прибыли, а также доходов иностранных организаций, полученных от источников в РФ, регулируются положениями гл. 25 НК РФ. В соответствии со ст. 246 НК РФ иностранные организации, получающие доходы от источников в РФ, признаются плательщиками налога на прибыль в РФ.</w:t>
      </w:r>
    </w:p>
    <w:p>
      <w:pPr>
        <w:pStyle w:val="ConsPlusNormal"/>
        <w:widowControl/>
        <w:spacing w:lineRule="auto" w:line="360"/>
        <w:ind w:firstLine="540"/>
        <w:jc w:val="both"/>
        <w:rPr>
          <w:sz w:val="28"/>
          <w:szCs w:val="28"/>
        </w:rPr>
      </w:pPr>
      <w:r>
        <w:rPr>
          <w:sz w:val="28"/>
          <w:szCs w:val="28"/>
        </w:rPr>
        <w:t>Объектом налогообложения по налогу на прибыль для указанной категории организаций является полученная ими прибыль, которой, в свою очередь, согласно п. 3 ст. 247 НК РФ, признаются доходы, полученные от источников в РФ, определяемые в соответствии со ст. 309 НК РФ.</w:t>
      </w:r>
    </w:p>
    <w:p>
      <w:pPr>
        <w:pStyle w:val="ConsPlusNormal"/>
        <w:widowControl/>
        <w:spacing w:lineRule="auto" w:line="360"/>
        <w:ind w:firstLine="540"/>
        <w:jc w:val="both"/>
        <w:rPr>
          <w:sz w:val="28"/>
          <w:szCs w:val="28"/>
        </w:rPr>
      </w:pPr>
      <w:r>
        <w:rPr>
          <w:sz w:val="28"/>
          <w:szCs w:val="28"/>
        </w:rPr>
        <w:t>Виды доходов, полученные иностранной организацией от источников в РФ, которые в соответствии с гл. 25 НК РФ подлежат обложению налогом на прибыль, удерживаемым у источника выплаты в РФ, если получение таких доходов не связано с предпринимательской деятельностью иностранной организации через постоянное представительство в РФ, определены в п. 1 ст. 309 НК РФ.</w:t>
      </w:r>
    </w:p>
    <w:p>
      <w:pPr>
        <w:pStyle w:val="ConsPlusNormal"/>
        <w:widowControl/>
        <w:spacing w:lineRule="auto" w:line="360"/>
        <w:ind w:firstLine="540"/>
        <w:jc w:val="both"/>
        <w:rPr>
          <w:sz w:val="28"/>
          <w:szCs w:val="28"/>
        </w:rPr>
      </w:pPr>
      <w:r>
        <w:rPr>
          <w:sz w:val="28"/>
          <w:szCs w:val="28"/>
        </w:rPr>
        <w:t>В приведенной ниже таблице указаны виды доходов иностранных организаций, которые согласно положениям п. 1 ст. 309 НК РФ подлежат налогообложению у источника выплаты в Российской Федерации, а также ставки налога на прибыль, по которым облагаются соответствующие виды доходов:</w:t>
      </w:r>
    </w:p>
    <w:p>
      <w:pPr>
        <w:pStyle w:val="ConsPlusNonformat"/>
        <w:widowControl/>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40"/>
        <w:gridCol w:w="2700"/>
        <w:gridCol w:w="1620"/>
        <w:gridCol w:w="2160"/>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 xml:space="preserve">N </w:t>
              <w:br/>
              <w:t>п/п</w:t>
            </w:r>
          </w:p>
        </w:tc>
        <w:tc>
          <w:tcPr>
            <w:tcW w:w="2700" w:type="dxa"/>
            <w:vMerge w:val="restart"/>
            <w:tcBorders>
              <w:top w:val="single" w:sz="6" w:space="0" w:color="000000"/>
              <w:left w:val="single" w:sz="6" w:space="0" w:color="000000"/>
              <w:right w:val="single" w:sz="6" w:space="0" w:color="000000"/>
            </w:tcBorders>
          </w:tcPr>
          <w:p>
            <w:pPr>
              <w:pStyle w:val="ConsPlusCell"/>
              <w:widowControl/>
              <w:rPr/>
            </w:pPr>
            <w:r>
              <w:rPr/>
              <w:t xml:space="preserve">Вид дохода    </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t xml:space="preserve">Основание </w:t>
              <w:br/>
              <w:t xml:space="preserve">для    </w:t>
              <w:br/>
              <w:t xml:space="preserve">удержания </w:t>
              <w:br/>
              <w:t xml:space="preserve">налога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тавка налога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рядок    </w:t>
              <w:br/>
              <w:t xml:space="preserve">исчисления  </w:t>
              <w:br/>
              <w:t xml:space="preserve">налога,    </w:t>
              <w:br/>
              <w:t xml:space="preserve">установленный </w:t>
              <w:br/>
              <w:t xml:space="preserve">ст. 310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тавка   </w:t>
              <w:br/>
              <w:t xml:space="preserve">налога   </w:t>
              <w:br/>
              <w:t xml:space="preserve">согласно  </w:t>
              <w:br/>
              <w:t xml:space="preserve">ст. 284  </w:t>
              <w:br/>
              <w:t xml:space="preserve">НК РФ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ивиденды,         </w:t>
              <w:br/>
              <w:t xml:space="preserve">выплачиваемые      </w:t>
              <w:br/>
              <w:t xml:space="preserve">иностранной        </w:t>
              <w:br/>
              <w:t xml:space="preserve">организации -      </w:t>
              <w:br/>
              <w:t xml:space="preserve">акционеру          </w:t>
              <w:br/>
              <w:t xml:space="preserve">(участнику)        </w:t>
              <w:br/>
              <w:t xml:space="preserve">российски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1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2 п. 3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получаемые </w:t>
              <w:br/>
              <w:t xml:space="preserve">в результате       </w:t>
              <w:br/>
              <w:t xml:space="preserve">распределения в    </w:t>
              <w:br/>
              <w:t xml:space="preserve">пользу иностранных </w:t>
              <w:br/>
              <w:t>организаций прибыли</w:t>
              <w:br/>
              <w:t xml:space="preserve">или имущества      </w:t>
              <w:br/>
              <w:t xml:space="preserve">организаций, иных  </w:t>
              <w:br/>
              <w:t xml:space="preserve">лиц или их         </w:t>
              <w:br/>
              <w:t xml:space="preserve">объединений, в том </w:t>
              <w:br/>
              <w:t xml:space="preserve">числе при их       </w:t>
              <w:br/>
              <w:t xml:space="preserve">ликвид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2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центный доход,  </w:t>
              <w:br/>
              <w:t xml:space="preserve">полученный по      </w:t>
              <w:br/>
              <w:t xml:space="preserve">государственным    </w:t>
              <w:br/>
              <w:t xml:space="preserve">муниципальным      </w:t>
              <w:br/>
              <w:t xml:space="preserve">эмиссионным ценным </w:t>
              <w:br/>
              <w:t xml:space="preserve">бумагам, условиями </w:t>
              <w:br/>
              <w:t>выпуска и обращения</w:t>
              <w:br/>
              <w:t xml:space="preserve">которых            </w:t>
              <w:br/>
              <w:t xml:space="preserve">предусмотрено      </w:t>
              <w:br/>
              <w:t>получение доходов в</w:t>
              <w:br/>
              <w:t xml:space="preserve">виде процен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бзац 2    </w:t>
              <w:br/>
              <w:t xml:space="preserve">пп. 3 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 4 ст. 284   </w:t>
              <w:br/>
              <w:t xml:space="preserve">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r>
      <w:tr>
        <w:trPr>
          <w:trHeight w:val="4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 в виде       </w:t>
              <w:br/>
              <w:t xml:space="preserve">процентов по       </w:t>
              <w:br/>
              <w:t xml:space="preserve">государственным и  </w:t>
              <w:br/>
              <w:t xml:space="preserve">муниципальным      </w:t>
              <w:br/>
              <w:t xml:space="preserve">облигациям,        </w:t>
              <w:br/>
              <w:t xml:space="preserve">эмитированным до   </w:t>
              <w:br/>
              <w:t xml:space="preserve">20 января 1997 г.  </w:t>
              <w:br/>
              <w:t xml:space="preserve">включительно, а    </w:t>
              <w:br/>
              <w:t xml:space="preserve">также доход в виде </w:t>
              <w:br/>
              <w:t xml:space="preserve">процентов по       </w:t>
              <w:br/>
              <w:t xml:space="preserve">облигациям         </w:t>
              <w:br/>
              <w:t xml:space="preserve">государственного   </w:t>
              <w:br/>
              <w:t xml:space="preserve">валютного          </w:t>
              <w:br/>
              <w:t xml:space="preserve">облигационного     </w:t>
              <w:br/>
              <w:t xml:space="preserve">займа 1999 г.,     </w:t>
              <w:br/>
              <w:t xml:space="preserve">эмитированным при  </w:t>
              <w:br/>
              <w:t xml:space="preserve">осуществлении      </w:t>
              <w:br/>
              <w:t xml:space="preserve">новации облигаций  </w:t>
              <w:br/>
              <w:t xml:space="preserve">внутреннего        </w:t>
              <w:br/>
              <w:t xml:space="preserve">государственного   </w:t>
              <w:br/>
              <w:t xml:space="preserve">валютного займа    </w:t>
              <w:br/>
              <w:t xml:space="preserve">серии III,         </w:t>
              <w:br/>
              <w:t xml:space="preserve">эмитированным в    </w:t>
              <w:br/>
              <w:t xml:space="preserve">целях обеспечения  </w:t>
              <w:br/>
              <w:t xml:space="preserve">условий,           </w:t>
              <w:br/>
              <w:t xml:space="preserve">необходимых для    </w:t>
              <w:br/>
              <w:t xml:space="preserve">урегулирования     </w:t>
              <w:br/>
              <w:t xml:space="preserve">внутреннего        </w:t>
              <w:br/>
              <w:t xml:space="preserve">валютного долга    </w:t>
              <w:br/>
              <w:t xml:space="preserve">бывшего Союза ССР, </w:t>
              <w:br/>
              <w:t xml:space="preserve">внутреннего и      </w:t>
              <w:br/>
              <w:t xml:space="preserve">внешнего валютного </w:t>
              <w:br/>
              <w:t xml:space="preserve">долга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бзац 2    </w:t>
              <w:br/>
              <w:t xml:space="preserve">пп. 3 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2 п. 4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оцентный доход от</w:t>
              <w:br/>
              <w:t xml:space="preserve">иных долговых      </w:t>
              <w:br/>
              <w:t>обязательств любого</w:t>
              <w:br/>
              <w:t xml:space="preserve">вида, включая      </w:t>
              <w:br/>
              <w:t xml:space="preserve">облигации с правом </w:t>
              <w:br/>
              <w:t xml:space="preserve">на участие в       </w:t>
              <w:br/>
              <w:t xml:space="preserve">прибылях и         </w:t>
              <w:br/>
              <w:t xml:space="preserve">конвертируемые     </w:t>
              <w:br/>
              <w:t xml:space="preserve">облиг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бзац 3    </w:t>
              <w:br/>
              <w:t xml:space="preserve">пп. 3 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w:t>
              <w:br/>
              <w:t xml:space="preserve">использования в РФ </w:t>
              <w:br/>
              <w:t xml:space="preserve">прав на объекты    </w:t>
              <w:br/>
              <w:t xml:space="preserve">интеллектуальной   </w:t>
              <w:br/>
              <w:t xml:space="preserve">собств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4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1800" w:hRule="atLeast"/>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7</w:t>
            </w:r>
          </w:p>
        </w:tc>
        <w:tc>
          <w:tcPr>
            <w:tcW w:w="2700" w:type="dxa"/>
            <w:vMerge w:val="restart"/>
            <w:tcBorders>
              <w:top w:val="single" w:sz="6" w:space="0" w:color="000000"/>
              <w:left w:val="single" w:sz="6" w:space="0" w:color="000000"/>
              <w:right w:val="single" w:sz="6" w:space="0" w:color="000000"/>
            </w:tcBorders>
          </w:tcPr>
          <w:p>
            <w:pPr>
              <w:pStyle w:val="ConsPlusCell"/>
              <w:widowControl/>
              <w:rPr/>
            </w:pPr>
            <w:r>
              <w:rPr/>
              <w:t xml:space="preserve">Доходы от          </w:t>
              <w:br/>
              <w:t xml:space="preserve">реализации акций   </w:t>
              <w:br/>
              <w:t xml:space="preserve">(долей) российских </w:t>
              <w:br/>
              <w:t xml:space="preserve">организаций, более </w:t>
              <w:br/>
              <w:t>50% активов которых</w:t>
              <w:br/>
              <w:t xml:space="preserve">состоит из         </w:t>
              <w:br/>
              <w:t xml:space="preserve">недвижимого        </w:t>
              <w:br/>
              <w:t xml:space="preserve">имущества,         </w:t>
              <w:br/>
              <w:t xml:space="preserve">находящегося на    </w:t>
              <w:br/>
              <w:t xml:space="preserve">территории РФ, а   </w:t>
              <w:br/>
              <w:t xml:space="preserve">также финансовых   </w:t>
              <w:br/>
              <w:t xml:space="preserve">инструментов,      </w:t>
              <w:br/>
              <w:t xml:space="preserve">производных от     </w:t>
              <w:br/>
              <w:t>таких акций (долей)</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t xml:space="preserve">Подпункт 5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с  </w:t>
              <w:br/>
              <w:t xml:space="preserve">учетом         </w:t>
              <w:br/>
              <w:t xml:space="preserve">положений п. 4 </w:t>
              <w:br/>
              <w:t xml:space="preserve">ст. 309 НК РФ  </w:t>
              <w:br/>
              <w:t xml:space="preserve">по ставкам,    </w:t>
              <w:br/>
              <w:t>предусмотренным</w:t>
              <w:br/>
              <w:t xml:space="preserve">п. 1 ст. 284   </w:t>
              <w:br/>
              <w:t xml:space="preserve">НК РФ (то есть </w:t>
              <w:br/>
              <w:t xml:space="preserve">с учетом       </w:t>
              <w:br/>
              <w:t xml:space="preserve">расходов в     </w:t>
              <w:br/>
              <w:t xml:space="preserve">порядке,       </w:t>
              <w:br/>
              <w:t>предусмотренном</w:t>
              <w:br/>
              <w:t xml:space="preserve">ст. 280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4%    </w:t>
              <w:br/>
              <w:t>(полностью в</w:t>
              <w:br/>
              <w:t xml:space="preserve">федеральный </w:t>
              <w:br/>
              <w:t xml:space="preserve">бюджет в    </w:t>
              <w:br/>
              <w:t>соответствии</w:t>
              <w:br/>
              <w:t xml:space="preserve">с п. 1      </w:t>
              <w:br/>
              <w:t xml:space="preserve">ст. 310     </w:t>
              <w:br/>
              <w:t xml:space="preserve">НК РФ)      </w:t>
            </w:r>
          </w:p>
        </w:tc>
      </w:tr>
      <w:tr>
        <w:trPr>
          <w:trHeight w:val="1920" w:hRule="atLeast"/>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1 п. 2     </w:t>
              <w:br/>
              <w:t xml:space="preserve">ст. 284 НК РФ, </w:t>
              <w:br/>
              <w:t xml:space="preserve">в случае если  </w:t>
              <w:br/>
              <w:t xml:space="preserve">расходы,       </w:t>
              <w:br/>
              <w:t xml:space="preserve">указанные в    </w:t>
              <w:br/>
              <w:t xml:space="preserve">п. 4 ст. 309   </w:t>
              <w:br/>
              <w:t xml:space="preserve">НК РФ, не      </w:t>
              <w:br/>
              <w:t xml:space="preserve">признаются     </w:t>
              <w:br/>
              <w:t xml:space="preserve">расходами для  </w:t>
              <w:br/>
              <w:t xml:space="preserve">целей          </w:t>
              <w:br/>
              <w:t>налогооблож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1800" w:hRule="atLeast"/>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8</w:t>
            </w:r>
          </w:p>
        </w:tc>
        <w:tc>
          <w:tcPr>
            <w:tcW w:w="2700" w:type="dxa"/>
            <w:vMerge w:val="restart"/>
            <w:tcBorders>
              <w:top w:val="single" w:sz="6" w:space="0" w:color="000000"/>
              <w:left w:val="single" w:sz="6" w:space="0" w:color="000000"/>
              <w:right w:val="single" w:sz="6" w:space="0" w:color="000000"/>
            </w:tcBorders>
          </w:tcPr>
          <w:p>
            <w:pPr>
              <w:pStyle w:val="ConsPlusCell"/>
              <w:widowControl/>
              <w:rPr/>
            </w:pPr>
            <w:r>
              <w:rPr/>
              <w:t xml:space="preserve">Доходы от          </w:t>
              <w:br/>
              <w:t xml:space="preserve">реализации         </w:t>
              <w:br/>
              <w:t xml:space="preserve">недвижимого        </w:t>
              <w:br/>
              <w:t xml:space="preserve">имущества,         </w:t>
              <w:br/>
              <w:t xml:space="preserve">находящегося на    </w:t>
              <w:br/>
              <w:t xml:space="preserve">территории РФ      </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t xml:space="preserve">Подпункт 6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с  </w:t>
              <w:br/>
              <w:t xml:space="preserve">учетом         </w:t>
              <w:br/>
              <w:t xml:space="preserve">положений п. 4 </w:t>
              <w:br/>
              <w:t xml:space="preserve">ст. 309 НК РФ  </w:t>
              <w:br/>
              <w:t xml:space="preserve">по ставкам,    </w:t>
              <w:br/>
              <w:t>предусмотренным</w:t>
              <w:br/>
              <w:t xml:space="preserve">п. 1 ст. 284   </w:t>
              <w:br/>
              <w:t xml:space="preserve">НК РФ (то есть </w:t>
              <w:br/>
              <w:t xml:space="preserve">с учетом       </w:t>
              <w:br/>
              <w:t xml:space="preserve">расходов в     </w:t>
              <w:br/>
              <w:t xml:space="preserve">порядке,       </w:t>
              <w:br/>
              <w:t>предусмотренном</w:t>
              <w:br/>
              <w:t xml:space="preserve">ст. 268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4%    </w:t>
              <w:br/>
              <w:t>(полностью в</w:t>
              <w:br/>
              <w:t xml:space="preserve">федеральный </w:t>
              <w:br/>
              <w:t xml:space="preserve">бюджет в    </w:t>
              <w:br/>
              <w:t>соответствии</w:t>
              <w:br/>
              <w:t xml:space="preserve">с п. 1      </w:t>
              <w:br/>
              <w:t xml:space="preserve">ст. 310     </w:t>
              <w:br/>
              <w:t xml:space="preserve">НК РФ)      </w:t>
            </w:r>
          </w:p>
        </w:tc>
      </w:tr>
      <w:tr>
        <w:trPr>
          <w:trHeight w:val="1920" w:hRule="atLeast"/>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          </w:t>
              <w:br/>
              <w:t xml:space="preserve">исчисляется по </w:t>
              <w:br/>
              <w:t xml:space="preserve">ставке,        </w:t>
              <w:br/>
              <w:t>предусмотренной</w:t>
              <w:br/>
              <w:t xml:space="preserve">пп. 1 п. 2     </w:t>
              <w:br/>
              <w:t xml:space="preserve">ст. 284 НК РФ, </w:t>
              <w:br/>
              <w:t xml:space="preserve">в случае если  </w:t>
              <w:br/>
              <w:t xml:space="preserve">расходы,       </w:t>
              <w:br/>
              <w:t xml:space="preserve">указанные в    </w:t>
              <w:br/>
              <w:t xml:space="preserve">п. 4 ст. 309   </w:t>
              <w:br/>
              <w:t xml:space="preserve">НК РФ, не      </w:t>
              <w:br/>
              <w:t xml:space="preserve">признаются     </w:t>
              <w:br/>
              <w:t xml:space="preserve">расходами для  </w:t>
              <w:br/>
              <w:t xml:space="preserve">целей          </w:t>
              <w:br/>
              <w:t>налогооблож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сдачи в  </w:t>
              <w:br/>
              <w:t xml:space="preserve">аренду или         </w:t>
              <w:br/>
              <w:t xml:space="preserve">субаренду          </w:t>
              <w:br/>
              <w:t xml:space="preserve">имущества,         </w:t>
              <w:br/>
              <w:t xml:space="preserve">используемого на   </w:t>
              <w:br/>
              <w:t xml:space="preserve">территории РФ, в   </w:t>
              <w:br/>
              <w:t>том числе доходы от</w:t>
              <w:br/>
              <w:t>лизинговых операц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7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w:t>
              <w:br/>
              <w:t xml:space="preserve">предоставления в   </w:t>
              <w:br/>
              <w:t xml:space="preserve">аренду или         </w:t>
              <w:br/>
              <w:t>субаренду морских и</w:t>
              <w:br/>
              <w:t xml:space="preserve">воздушных судов    </w:t>
              <w:br/>
              <w:t xml:space="preserve">и (или)            </w:t>
              <w:br/>
              <w:t xml:space="preserve">транспортных       </w:t>
              <w:br/>
              <w:t xml:space="preserve">средств, а также   </w:t>
              <w:br/>
              <w:t xml:space="preserve">контейнеров,       </w:t>
              <w:br/>
              <w:t xml:space="preserve">используемых в     </w:t>
              <w:br/>
              <w:t xml:space="preserve">международных      </w:t>
              <w:br/>
              <w:t xml:space="preserve">перевоз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7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числяется по </w:t>
              <w:br/>
              <w:t xml:space="preserve">ставке,        </w:t>
              <w:br/>
              <w:t>предусмотренной</w:t>
              <w:br/>
              <w:t xml:space="preserve">пп. 2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w:t>
              <w:br/>
              <w:t xml:space="preserve">международных      </w:t>
              <w:br/>
              <w:t xml:space="preserve">перевозок (в том   </w:t>
              <w:br/>
              <w:t xml:space="preserve">числе демереджи и  </w:t>
              <w:br/>
              <w:t xml:space="preserve">прочие платежи,    </w:t>
              <w:br/>
              <w:t xml:space="preserve">возникающие при    </w:t>
              <w:br/>
              <w:t xml:space="preserve">перевоз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8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числяется по </w:t>
              <w:br/>
              <w:t xml:space="preserve">ставке,        </w:t>
              <w:br/>
              <w:t>предусмотренной</w:t>
              <w:br/>
              <w:t xml:space="preserve">пп. 2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Штрафы и пени за   </w:t>
              <w:br/>
              <w:t xml:space="preserve">нарушение          </w:t>
              <w:br/>
              <w:t>российскими лицами,</w:t>
              <w:br/>
              <w:t xml:space="preserve">государственными   </w:t>
              <w:br/>
              <w:t xml:space="preserve">органами и (или)   </w:t>
              <w:br/>
              <w:t xml:space="preserve">исполнительными    </w:t>
              <w:br/>
              <w:t xml:space="preserve">органами местного  </w:t>
              <w:br/>
              <w:t xml:space="preserve">самоуправления     </w:t>
              <w:br/>
              <w:t xml:space="preserve">договорных         </w:t>
              <w:br/>
              <w:t xml:space="preserve">обязатель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дпункт 9 </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ые аналогичные   </w:t>
              <w:br/>
              <w:t xml:space="preserve">до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одпункт 10</w:t>
              <w:br/>
              <w:t xml:space="preserve">п. 1       </w:t>
              <w:br/>
              <w:t xml:space="preserve">ст. 309    </w:t>
              <w:br/>
              <w:t xml:space="preserve">НК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числяется по </w:t>
              <w:br/>
              <w:t xml:space="preserve">ставке,        </w:t>
              <w:br/>
              <w:t>предусмотренной</w:t>
              <w:br/>
              <w:t xml:space="preserve">пп. 1 п. 2     </w:t>
              <w:br/>
              <w:t xml:space="preserve">ст. 284 НК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Не подлежат налогообложению у источника выплаты в Российской Федерации, в частности:</w:t>
      </w:r>
    </w:p>
    <w:p>
      <w:pPr>
        <w:pStyle w:val="ConsPlusNormal"/>
        <w:widowControl/>
        <w:spacing w:lineRule="auto" w:line="360"/>
        <w:ind w:firstLine="540"/>
        <w:jc w:val="both"/>
        <w:rPr>
          <w:sz w:val="28"/>
          <w:szCs w:val="28"/>
        </w:rPr>
      </w:pPr>
      <w:r>
        <w:rPr>
          <w:sz w:val="28"/>
          <w:szCs w:val="28"/>
        </w:rPr>
        <w:t>- доходы, полученные иностранной организацией от продажи товаров, имущества иного, чем акции (доли) российских организаций и недвижимое имущество, находящееся на территории РФ (то есть имущества, о котором говорится в пп. 5 и 6 п. 1 ст. 309 НК РФ), а также имущественных прав, осуществления работ, оказания услуг на территории РФ, не приводящие к образованию постоянного представительства в РФ в соответствии со ст. 306 НК РФ (п. 2 ст. 309 НК РФ);</w:t>
      </w:r>
    </w:p>
    <w:p>
      <w:pPr>
        <w:pStyle w:val="ConsPlusNormal"/>
        <w:widowControl/>
        <w:spacing w:lineRule="auto" w:line="360"/>
        <w:ind w:firstLine="540"/>
        <w:jc w:val="both"/>
        <w:rPr>
          <w:sz w:val="28"/>
          <w:szCs w:val="28"/>
        </w:rPr>
      </w:pPr>
      <w:r>
        <w:rPr>
          <w:sz w:val="28"/>
          <w:szCs w:val="28"/>
        </w:rPr>
        <w:t>- доходы за работы и услуги, выполненные не на территории РФ;</w:t>
      </w:r>
    </w:p>
    <w:p>
      <w:pPr>
        <w:pStyle w:val="ConsPlusNormal"/>
        <w:widowControl/>
        <w:spacing w:lineRule="auto" w:line="360"/>
        <w:ind w:firstLine="540"/>
        <w:jc w:val="both"/>
        <w:rPr>
          <w:sz w:val="28"/>
          <w:szCs w:val="28"/>
        </w:rPr>
      </w:pPr>
      <w:r>
        <w:rPr>
          <w:sz w:val="28"/>
          <w:szCs w:val="28"/>
        </w:rPr>
        <w:t>- доходы от перевозок, осуществляемых иностранной организацией исключительно между пунктами, находящимися за пределами России.</w:t>
      </w:r>
    </w:p>
    <w:p>
      <w:pPr>
        <w:pStyle w:val="ConsPlusNormal"/>
        <w:widowControl/>
        <w:spacing w:lineRule="auto" w:line="360"/>
        <w:ind w:firstLine="540"/>
        <w:jc w:val="both"/>
        <w:rPr/>
      </w:pPr>
      <w:r>
        <w:rPr>
          <w:sz w:val="28"/>
          <w:szCs w:val="28"/>
        </w:rPr>
        <w:t>На основании изложенного можно сделать вывод, что доходы, выплачиваемые российскими организациями иностранным компаниям (осуществляющим деятельность по организации путешествий), которые оказывают вне территории РФ различные виды услуг в рамках реализации своих турпродуктов, в частности услуги по размещению и проживанию, транспортному обслуживанию, предоставлению питания, экскурсионному, медицинскому обслуживанию, лечению и профилактике заболеваний, визовому и иному обслуживанию, связанному с оформлением туристской поездки, и прочие услуги, а также доходы, выплачиваемые иным иностранным компаниям, способствующим продвижению туристских продуктов, реализуемых российскими организациями вне территории РФ, в случае если эти иностранные компании оказывают свои услуги для российских организаций вне территории РФ, не относятся к доходам, поименованным в п. 1 ст. 309 НК РФ, и не подлежат обложению налогом на прибыль, взимаемым у источника выплаты в РФ.</w:t>
      </w:r>
    </w:p>
    <w:p>
      <w:pPr>
        <w:pStyle w:val="ConsPlusNormal"/>
        <w:widowControl/>
        <w:spacing w:lineRule="auto" w:line="360"/>
        <w:ind w:firstLine="540"/>
        <w:jc w:val="both"/>
        <w:rPr>
          <w:sz w:val="28"/>
          <w:szCs w:val="28"/>
        </w:rPr>
      </w:pPr>
      <w:r>
        <w:rPr>
          <w:sz w:val="28"/>
          <w:szCs w:val="28"/>
        </w:rPr>
        <w:t>Вместе с тем согласно п. 1 ст. 309 НК РФ обложению налогом на прибыль у источника выплаты в РФ могут подлежать следующие виды доходов, выплачиваемые иностранным компаниям:</w:t>
      </w:r>
    </w:p>
    <w:p>
      <w:pPr>
        <w:pStyle w:val="ConsPlusNormal"/>
        <w:widowControl/>
        <w:spacing w:lineRule="auto" w:line="360"/>
        <w:ind w:firstLine="540"/>
        <w:jc w:val="both"/>
        <w:rPr>
          <w:sz w:val="28"/>
          <w:szCs w:val="28"/>
        </w:rPr>
      </w:pPr>
      <w:r>
        <w:rPr>
          <w:sz w:val="28"/>
          <w:szCs w:val="28"/>
        </w:rPr>
        <w:t>- комиссионные, агентские и иные виды вознаграждений за оказание услуг, в том числе вне территории РФ (относятся к категории иных аналогичных доходов - пп. 10 п. 1 ст. 309 НК РФ);</w:t>
      </w:r>
    </w:p>
    <w:p>
      <w:pPr>
        <w:pStyle w:val="ConsPlusNormal"/>
        <w:widowControl/>
        <w:spacing w:lineRule="auto" w:line="360"/>
        <w:ind w:firstLine="540"/>
        <w:jc w:val="both"/>
        <w:rPr>
          <w:sz w:val="28"/>
          <w:szCs w:val="28"/>
        </w:rPr>
      </w:pPr>
      <w:r>
        <w:rPr>
          <w:sz w:val="28"/>
          <w:szCs w:val="28"/>
        </w:rPr>
        <w:t>- процентные доходы;</w:t>
      </w:r>
    </w:p>
    <w:p>
      <w:pPr>
        <w:pStyle w:val="ConsPlusNormal"/>
        <w:widowControl/>
        <w:spacing w:lineRule="auto" w:line="360"/>
        <w:ind w:firstLine="540"/>
        <w:jc w:val="both"/>
        <w:rPr>
          <w:sz w:val="28"/>
          <w:szCs w:val="28"/>
        </w:rPr>
      </w:pPr>
      <w:r>
        <w:rPr>
          <w:sz w:val="28"/>
          <w:szCs w:val="28"/>
        </w:rPr>
        <w:t>- доходы от использования в РФ прав на объекты интеллектуальной собственности;</w:t>
      </w:r>
    </w:p>
    <w:p>
      <w:pPr>
        <w:pStyle w:val="ConsPlusNormal"/>
        <w:widowControl/>
        <w:spacing w:lineRule="auto" w:line="360"/>
        <w:ind w:firstLine="540"/>
        <w:jc w:val="both"/>
        <w:rPr>
          <w:sz w:val="28"/>
          <w:szCs w:val="28"/>
        </w:rPr>
      </w:pPr>
      <w:r>
        <w:rPr>
          <w:sz w:val="28"/>
          <w:szCs w:val="28"/>
        </w:rPr>
        <w:t>- доходы от международных перевозок;</w:t>
      </w:r>
    </w:p>
    <w:p>
      <w:pPr>
        <w:pStyle w:val="ConsPlusNormal"/>
        <w:widowControl/>
        <w:spacing w:lineRule="auto" w:line="360"/>
        <w:ind w:firstLine="540"/>
        <w:jc w:val="both"/>
        <w:rPr>
          <w:sz w:val="28"/>
          <w:szCs w:val="28"/>
        </w:rPr>
      </w:pPr>
      <w:r>
        <w:rPr>
          <w:sz w:val="28"/>
          <w:szCs w:val="28"/>
        </w:rPr>
        <w:t>- штрафы и пени в случае их выплаты иностранным организациям в связи с допущенными российскими организациями нарушениями договорных обязательств;</w:t>
      </w:r>
    </w:p>
    <w:p>
      <w:pPr>
        <w:pStyle w:val="ConsPlusNormal"/>
        <w:widowControl/>
        <w:spacing w:lineRule="auto" w:line="360"/>
        <w:ind w:firstLine="540"/>
        <w:jc w:val="both"/>
        <w:rPr>
          <w:sz w:val="28"/>
          <w:szCs w:val="28"/>
        </w:rPr>
      </w:pPr>
      <w:r>
        <w:rPr>
          <w:sz w:val="28"/>
          <w:szCs w:val="28"/>
        </w:rPr>
        <w:t>- иные доходы, указанные в п. 1 ст. 309 НК РФ, в случае их выплаты иностранным организациям.</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1. ООО "Путешествие" осуществляет реализацию тура "Прекрасная Европа". В этот тур входит путешествие по трем странам Европы (Польша, Австрия, Германия) с проживанием, питанием, экскурсионным обслуживанием на территории указанных стран (все услуги оказываются компаниями - резидентами иностранных государств).</w:t>
      </w:r>
    </w:p>
    <w:p>
      <w:pPr>
        <w:pStyle w:val="ConsPlusNormal"/>
        <w:widowControl/>
        <w:spacing w:lineRule="auto" w:line="360"/>
        <w:ind w:firstLine="540"/>
        <w:jc w:val="both"/>
        <w:rPr>
          <w:sz w:val="28"/>
          <w:szCs w:val="28"/>
        </w:rPr>
      </w:pPr>
      <w:r>
        <w:rPr>
          <w:sz w:val="28"/>
          <w:szCs w:val="28"/>
        </w:rPr>
        <w:t>Проезд туристов осуществляется следующим образом: поездом по маршруту Москва - Минск (перевозчик - российская организация), далее автобус (перевозчик - компания, резидент Республики Беларусь), поездом по маршруту Минск - Москва (перевозчик - российская организация).</w:t>
      </w:r>
    </w:p>
    <w:p>
      <w:pPr>
        <w:pStyle w:val="ConsPlusNormal"/>
        <w:widowControl/>
        <w:spacing w:lineRule="auto" w:line="360"/>
        <w:ind w:firstLine="540"/>
        <w:jc w:val="both"/>
        <w:rPr>
          <w:sz w:val="28"/>
          <w:szCs w:val="28"/>
        </w:rPr>
      </w:pPr>
      <w:r>
        <w:rPr>
          <w:sz w:val="28"/>
          <w:szCs w:val="28"/>
        </w:rPr>
        <w:t>В рассматриваемом случае налогообложение у источника выплаты в РФ не производится, так как все услуги по проживанию, питанию и экскурсионному обслуживанию оказываются иностранными компаниями вне территории России. Доходы белорусской компании от осуществления автобусной перевозки между пунктами, находящимися вне территории России, также не подлежат налогообложению у источника выплаты в РФ.</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отношении доходов, выплачиваемых российскими организациями иностранным компаниям в связи с осуществлением последними международных перевозок, хотелось бы отметить следующее.</w:t>
      </w:r>
    </w:p>
    <w:p>
      <w:pPr>
        <w:pStyle w:val="ConsPlusNormal"/>
        <w:widowControl/>
        <w:spacing w:lineRule="auto" w:line="360"/>
        <w:ind w:firstLine="540"/>
        <w:jc w:val="both"/>
        <w:rPr>
          <w:sz w:val="28"/>
          <w:szCs w:val="28"/>
        </w:rPr>
      </w:pPr>
      <w:r>
        <w:rPr>
          <w:sz w:val="28"/>
          <w:szCs w:val="28"/>
        </w:rPr>
        <w:t>В соответствии с пп. 8 п. 1 ст. 309 НК РФ под международными перевозками в целях гл. 25 НК РФ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Ф.</w:t>
      </w:r>
    </w:p>
    <w:p>
      <w:pPr>
        <w:pStyle w:val="ConsPlusNormal"/>
        <w:widowControl/>
        <w:spacing w:lineRule="auto" w:line="360"/>
        <w:ind w:firstLine="540"/>
        <w:jc w:val="both"/>
        <w:rPr>
          <w:sz w:val="28"/>
          <w:szCs w:val="28"/>
        </w:rPr>
      </w:pPr>
      <w:r>
        <w:rPr>
          <w:sz w:val="28"/>
          <w:szCs w:val="28"/>
        </w:rPr>
        <w:t>При налогообложении доходов иностранных организаций за осуществление международных перевозок необходимо учитывать, что исчисление налога налоговым агентом производится с полной суммы дохода, выплачиваемого иностранной компании - перевозчику, независимо от того, каким образом иностранной организацией выставлены счета на оплату оказанных ею услуг по перевозке, а именно: указана ли в счете на оплату общая стоимость перевозки от пункта на территории иностранного государства до пункта на территории России без деления стоимости на сумму, приходящуюся за перевозку до границы РФ и по ее территории, или стоимость перевозки в счете указана отдельными суммами - за перевозку до границы РФ и перевозку по ее территори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2. Условия те же, что и в примере 1. Но при этом предусмотрены только автобусные перевозки по маршруту: Москва - Минск (перевозку осуществляет белорусская компания), Минск и далее по маршруту следования - немецкая компания, обратно Минск - Москва (та же белорусская компания).</w:t>
      </w:r>
    </w:p>
    <w:p>
      <w:pPr>
        <w:pStyle w:val="ConsPlusNormal"/>
        <w:widowControl/>
        <w:spacing w:lineRule="auto" w:line="360"/>
        <w:ind w:firstLine="540"/>
        <w:jc w:val="both"/>
        <w:rPr>
          <w:sz w:val="28"/>
          <w:szCs w:val="28"/>
        </w:rPr>
      </w:pPr>
      <w:r>
        <w:rPr>
          <w:sz w:val="28"/>
          <w:szCs w:val="28"/>
        </w:rPr>
        <w:t>В данном случае на основании пп. 8 п. 1 ст. 309 НК РФ налогообложению у источника выплаты в РФ будут подлежать доходы за осуществление международной перевозки, осуществленной белорусской компанией по маршруту Москва - Минск и обратно Минск - Москва. При этом объект налогообложения будет рассчитываться со всей стоимости перевозки по маршруту Москва - Минск и обратно Минск - Москва, а не только со стоимости перевозки Москва - граница РФ, обратно граница РФ - Москва.</w:t>
      </w:r>
    </w:p>
    <w:p>
      <w:pPr>
        <w:pStyle w:val="ConsPlusNormal"/>
        <w:widowControl/>
        <w:spacing w:lineRule="auto" w:line="360"/>
        <w:ind w:firstLine="540"/>
        <w:jc w:val="both"/>
        <w:rPr>
          <w:sz w:val="28"/>
          <w:szCs w:val="28"/>
        </w:rPr>
      </w:pPr>
      <w:r>
        <w:rPr>
          <w:sz w:val="28"/>
          <w:szCs w:val="28"/>
        </w:rPr>
        <w:t>Доходы немецкой компании - перевозчика не будут подлежать налогообложению у источника выплаты в РФ в связи с тем, что этим перевозчиком осуществляются перевозки между пунктами, находящимися исключительно вне территории России.</w:t>
      </w:r>
    </w:p>
    <w:p>
      <w:pPr>
        <w:pStyle w:val="ConsPlusNormal"/>
        <w:widowControl/>
        <w:spacing w:lineRule="auto" w:line="360"/>
        <w:ind w:firstLine="540"/>
        <w:jc w:val="both"/>
        <w:rPr>
          <w:sz w:val="28"/>
          <w:szCs w:val="28"/>
        </w:rPr>
      </w:pPr>
      <w:r>
        <w:rPr>
          <w:sz w:val="28"/>
          <w:szCs w:val="28"/>
        </w:rPr>
        <w:t>В то же время в случае наличия у российской организации, выплачивающей доход белорусской компании, на момент выплаты ей дохода подтверждения постоянного местопребывания белорусской компании, предусмотренного п. 1 ст. 312 НК РФ, на основании ст. 1 части первой НК РФ, пп. "ж" п. 1 ст. 3 и ст. 8 Соглашения между Правительством РФ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от 21.04.1995, а также пп. 4 п. 2 ст. 310 НК РФ такие доходы подлежат налогообложению у источника выплаты в РФ по ставке 0%.</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Порядок исчисления, удержания и перечисления</w:t>
      </w:r>
    </w:p>
    <w:p>
      <w:pPr>
        <w:pStyle w:val="ConsPlusNormal"/>
        <w:widowControl/>
        <w:ind w:hanging="0"/>
        <w:jc w:val="center"/>
        <w:rPr>
          <w:b/>
          <w:b/>
          <w:bCs/>
          <w:sz w:val="28"/>
          <w:szCs w:val="28"/>
        </w:rPr>
      </w:pPr>
      <w:r>
        <w:rPr>
          <w:b/>
          <w:bCs/>
          <w:sz w:val="28"/>
          <w:szCs w:val="28"/>
        </w:rPr>
        <w:t>налога в бюджет. Налоговый расчет</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Обязанности по исчислению и удержанию налога на прибыль с доходов иностранных организаций, поименованных в п. 1 ст. 309 НК РФ, возложены, в частности, на российскую организацию, выплачивающую такие доходы (далее - налоговый агент).</w:t>
      </w:r>
    </w:p>
    <w:p>
      <w:pPr>
        <w:pStyle w:val="ConsPlusNormal"/>
        <w:widowControl/>
        <w:spacing w:lineRule="auto" w:line="360"/>
        <w:ind w:firstLine="540"/>
        <w:jc w:val="both"/>
        <w:rPr>
          <w:sz w:val="28"/>
          <w:szCs w:val="28"/>
        </w:rPr>
      </w:pPr>
      <w:r>
        <w:rPr>
          <w:sz w:val="28"/>
          <w:szCs w:val="28"/>
        </w:rPr>
        <w:t>Согласно п. 2 ст. 287, п. 1 ст. 310 НК РФ налоговый агент обязан перечислить сумму налога, удержанного с доходов иностранной организации, в доход федерального бюджета в течение трех дней после дня выплаты (перечисления) денежных средств иностранной организации или иного получения доходов иностранной организацией либо в валюте выплаты дохода, либо в валюте РФ по официальному курсу Банка России на дату перечисления налога.</w:t>
      </w:r>
    </w:p>
    <w:p>
      <w:pPr>
        <w:pStyle w:val="ConsPlusNormal"/>
        <w:widowControl/>
        <w:spacing w:lineRule="auto" w:line="360"/>
        <w:ind w:firstLine="540"/>
        <w:jc w:val="both"/>
        <w:rPr>
          <w:sz w:val="28"/>
          <w:szCs w:val="28"/>
        </w:rPr>
      </w:pPr>
      <w:r>
        <w:rPr>
          <w:sz w:val="28"/>
          <w:szCs w:val="28"/>
        </w:rPr>
        <w:t>Кроме того, в соответствии со ст. ст. 24, 289 и 310 НК РФ налоговые агенты обязаны в сроки, установленные законодательством,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в бюджет налога на прибыль, удержанного с доходов иностранных организаций.</w:t>
      </w:r>
    </w:p>
    <w:p>
      <w:pPr>
        <w:pStyle w:val="ConsPlusNormal"/>
        <w:widowControl/>
        <w:spacing w:lineRule="auto" w:line="360"/>
        <w:ind w:firstLine="540"/>
        <w:jc w:val="both"/>
        <w:rPr>
          <w:sz w:val="28"/>
          <w:szCs w:val="28"/>
        </w:rPr>
      </w:pPr>
      <w:r>
        <w:rPr>
          <w:sz w:val="28"/>
          <w:szCs w:val="28"/>
        </w:rPr>
        <w:t>Форма налогового расчета (информации) о суммах выплаченных иностранным организациям доходов и удержанных налогов утверждена Приказом МНС России от 14.04.2004 N САЭ-3-23/286@, а Инструкция по ее заполнению - Приказом МНС России от 03.06.2002 N БГ-3-23/275.</w:t>
      </w:r>
    </w:p>
    <w:p>
      <w:pPr>
        <w:pStyle w:val="ConsPlusNormal"/>
        <w:widowControl/>
        <w:spacing w:lineRule="auto" w:line="360"/>
        <w:ind w:firstLine="540"/>
        <w:jc w:val="both"/>
        <w:rPr>
          <w:sz w:val="28"/>
          <w:szCs w:val="28"/>
        </w:rPr>
      </w:pPr>
      <w:r>
        <w:rPr>
          <w:sz w:val="28"/>
          <w:szCs w:val="28"/>
        </w:rPr>
        <w:t>Форма налогового расчета не предназначена для ее заполнения нарастающим итогом с начала года, поэтому данный расчет составляется отдельно за каждый отчетный период.</w:t>
      </w:r>
    </w:p>
    <w:p>
      <w:pPr>
        <w:pStyle w:val="ConsPlusNormal"/>
        <w:widowControl/>
        <w:spacing w:lineRule="auto" w:line="360"/>
        <w:ind w:firstLine="540"/>
        <w:jc w:val="both"/>
        <w:rPr>
          <w:sz w:val="28"/>
          <w:szCs w:val="28"/>
        </w:rPr>
      </w:pPr>
      <w:r>
        <w:rPr>
          <w:sz w:val="28"/>
          <w:szCs w:val="28"/>
        </w:rPr>
        <w:t>Налоговые агенты представляют налоговые расчеты о суммах выплаченных иностранным организациям доходов и удержанных налогов не позднее 28 дней со дня окончания соответствующего отчетного периода (то есть не позднее 28 апреля (за I квартал), 28 июля (за II квартал) и 28 октября (за III квартал)).</w:t>
      </w:r>
    </w:p>
    <w:p>
      <w:pPr>
        <w:pStyle w:val="ConsPlusNormal"/>
        <w:widowControl/>
        <w:spacing w:lineRule="auto" w:line="360"/>
        <w:ind w:firstLine="540"/>
        <w:jc w:val="both"/>
        <w:rPr>
          <w:sz w:val="28"/>
          <w:szCs w:val="28"/>
        </w:rPr>
      </w:pPr>
      <w:r>
        <w:rPr>
          <w:sz w:val="28"/>
          <w:szCs w:val="28"/>
        </w:rPr>
        <w:t>Налоговые расчеты по итогам налогового периода представляются налоговыми агентами не позднее 28 марта года, следующего за истекшим налоговым периодом.</w:t>
      </w:r>
    </w:p>
    <w:p>
      <w:pPr>
        <w:pStyle w:val="ConsPlusNormal"/>
        <w:widowControl/>
        <w:spacing w:lineRule="auto" w:line="360"/>
        <w:ind w:firstLine="540"/>
        <w:jc w:val="both"/>
        <w:rPr>
          <w:sz w:val="28"/>
          <w:szCs w:val="28"/>
        </w:rPr>
      </w:pPr>
      <w:r>
        <w:rPr>
          <w:sz w:val="28"/>
          <w:szCs w:val="28"/>
        </w:rPr>
        <w:t>Налоговый расчет представляется только за те отчетные периоды, в которых производились выплаты доходов иностранным организациям.</w:t>
      </w:r>
    </w:p>
    <w:p>
      <w:pPr>
        <w:pStyle w:val="ConsPlusNormal"/>
        <w:widowControl/>
        <w:spacing w:lineRule="auto" w:line="360"/>
        <w:ind w:firstLine="540"/>
        <w:jc w:val="both"/>
        <w:rPr>
          <w:sz w:val="28"/>
          <w:szCs w:val="28"/>
        </w:rPr>
      </w:pPr>
      <w:r>
        <w:rPr>
          <w:sz w:val="28"/>
          <w:szCs w:val="28"/>
        </w:rPr>
        <w:t>Следует обратить внимание, что налоговый расчет составляется в отношении любых выплат доходов от источников в РФ в пользу иностранной организации, и поэтому в случае применения положений международных договоров РФ налоговый агент не освобождается от обязанности представления в налоговые органы по окончании отчетного (налогового) периода налогового расчета (информации) о суммах выплаченных иностранным организациям доходов и удержанных налогов.</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3. ООО "Путешествие" выплачивает доходы белорусской компании - перевозчику, осуществляющему автобусную перевозку по маршруту Москва - Минск. При этом белорусский перевозчик в установленные сроки (до даты выплаты ему дохода) представил налоговому агенту (ООО "Путешествие") подтверждение своего постоянного местопребывания в Республике Беларусь для целей применения Соглашения между Правительством РФ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от 21.04.1995, оформленное в установленном порядке (о порядке оформления подтверждения постоянного местопребывания для целей применения международных договоров РФ, содержащих положения, касающиеся налогообложения и сборов).</w:t>
      </w:r>
    </w:p>
    <w:p>
      <w:pPr>
        <w:pStyle w:val="ConsPlusNormal"/>
        <w:widowControl/>
        <w:spacing w:lineRule="auto" w:line="360"/>
        <w:ind w:firstLine="540"/>
        <w:jc w:val="both"/>
        <w:rPr>
          <w:sz w:val="28"/>
          <w:szCs w:val="28"/>
        </w:rPr>
      </w:pPr>
      <w:r>
        <w:rPr>
          <w:sz w:val="28"/>
          <w:szCs w:val="28"/>
        </w:rPr>
        <w:t>Несмотря на то что доходы белорусского перевозчика будут облагаться у источника выплаты в РФ в данном случае по ставке 0%, налоговый агент (ООО "Путешествие") обязан будет представить в налоговый орган РФ по месту постановки на учет налоговый расчет (информацию) о суммах выплаченных иностранным организациям доходов и удержанных налогов за тот отчетный период, в котором будут произведены соответствующие выплаты доходов белорусскому перевозчику. При этом в графе 8 "Ставка налога" подраздела 1.2 разд. 1 налогового расчета в рассматриваемой ситуации необходимо поставить прочерк.</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 (п. 5 ст. 24 ч. 1 НК РФ).</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4. При непредставлении ООО "Путешествие" налогового расчета в случае выплаты доходов белорусской компании - перевозчику в ситуации, которая рассмотрена в примере 3, к ООО "Путешествие" будет применена налоговая ответственность, предусмотренная ст. 126 НК РФ, за непредставление налоговому органу сведений, необходимых для осуществления налогового контроля, - штраф в размере 50 руб. за каждый непредставленный документ.</w:t>
      </w:r>
    </w:p>
    <w:p>
      <w:pPr>
        <w:pStyle w:val="ConsPlusNonformat"/>
        <w:widowControl/>
        <w:jc w:val="both"/>
        <w:rPr>
          <w:sz w:val="28"/>
          <w:szCs w:val="28"/>
        </w:rPr>
      </w:pPr>
      <w:r>
        <w:rPr>
          <w:sz w:val="28"/>
          <w:szCs w:val="28"/>
        </w:rPr>
      </w:r>
    </w:p>
    <w:p>
      <w:pPr>
        <w:pStyle w:val="ConsPlusNormal"/>
        <w:widowControl/>
        <w:ind w:hanging="0"/>
        <w:jc w:val="center"/>
        <w:rPr>
          <w:b/>
          <w:b/>
          <w:bCs/>
          <w:sz w:val="28"/>
          <w:szCs w:val="28"/>
        </w:rPr>
      </w:pPr>
      <w:r>
        <w:rPr>
          <w:b/>
          <w:bCs/>
          <w:sz w:val="28"/>
          <w:szCs w:val="28"/>
        </w:rPr>
        <w:t>Применение положений международных договоров</w:t>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t>В связи с тем что ст. 7 части первой НК РФ установлен приоритет норм международных договоров, содержащих положения, касающиеся налогообложения и сборов, заключенных Российской Федерацией с иностранными государствами, над правилами и нормами, предусмотренными внутренним налоговым законодательством России, при налогообложении доходов иностранных организаций у источника выплаты в РФ следует руководствоваться правилами и нормами международных договоров.</w:t>
      </w:r>
    </w:p>
    <w:p>
      <w:pPr>
        <w:pStyle w:val="ConsPlusNormal"/>
        <w:widowControl/>
        <w:spacing w:lineRule="auto" w:line="360"/>
        <w:ind w:firstLine="540"/>
        <w:jc w:val="both"/>
        <w:rPr>
          <w:sz w:val="28"/>
          <w:szCs w:val="28"/>
        </w:rPr>
      </w:pPr>
      <w:r>
        <w:rPr>
          <w:sz w:val="28"/>
          <w:szCs w:val="28"/>
        </w:rPr>
        <w:t>Порядок применения положений международных налоговых соглашений при налогообложении доходов иностранных юридических лиц у источника выплаты в РФ, установленный внутренним налоговым законодательством РФ, заключается в следующем.</w:t>
      </w:r>
    </w:p>
    <w:p>
      <w:pPr>
        <w:pStyle w:val="ConsPlusNormal"/>
        <w:widowControl/>
        <w:spacing w:lineRule="auto" w:line="360"/>
        <w:ind w:firstLine="540"/>
        <w:jc w:val="both"/>
        <w:rPr>
          <w:sz w:val="28"/>
          <w:szCs w:val="28"/>
        </w:rPr>
      </w:pPr>
      <w:r>
        <w:rPr>
          <w:sz w:val="28"/>
          <w:szCs w:val="28"/>
        </w:rPr>
        <w:t>Согласно п. 2 ст. 310 НК РФ одним из случаев неудержания (удержания по пониженным ставкам) налога с доходов, выплачиваемых иностранным организациям, является случай выплаты доходов, которые в соответствии с международными договорами (соглашениями) не облагаются налогом (облагаются по пониженным ставкам) в Российской Федерации.</w:t>
      </w:r>
    </w:p>
    <w:p>
      <w:pPr>
        <w:pStyle w:val="ConsPlusNormal"/>
        <w:widowControl/>
        <w:spacing w:lineRule="auto" w:line="360"/>
        <w:ind w:firstLine="540"/>
        <w:jc w:val="both"/>
        <w:rPr>
          <w:sz w:val="28"/>
          <w:szCs w:val="28"/>
        </w:rPr>
      </w:pPr>
      <w:r>
        <w:rPr>
          <w:sz w:val="28"/>
          <w:szCs w:val="28"/>
        </w:rPr>
        <w:t>Применение данного положения возможно только при условии предъявления иностранной организацией налоговому агенту подтверждения, предусмотренного п. 1 ст. 312 НК РФ, которое должно быть заверено компетентным органом соответствующего иностранного государства.</w:t>
      </w:r>
    </w:p>
    <w:p>
      <w:pPr>
        <w:pStyle w:val="ConsPlusNormal"/>
        <w:widowControl/>
        <w:spacing w:lineRule="auto" w:line="360"/>
        <w:ind w:firstLine="540"/>
        <w:jc w:val="both"/>
        <w:rPr>
          <w:sz w:val="28"/>
          <w:szCs w:val="28"/>
        </w:rPr>
      </w:pPr>
      <w:r>
        <w:rPr>
          <w:sz w:val="28"/>
          <w:szCs w:val="28"/>
        </w:rPr>
        <w:t>При представлении иностранной организацией, имеющей право на получение дохода, подтверждения, предусмотренного вышеуказанным пунктом, налоговому агенту, выплачивающему доход, до даты выплаты дохода, в отношении которого международным договором РФ предусмотрен льготный режим налогообложения в РФ,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ConsPlusNormal"/>
        <w:widowControl/>
        <w:spacing w:lineRule="auto" w:line="360"/>
        <w:ind w:firstLine="540"/>
        <w:jc w:val="both"/>
        <w:rPr>
          <w:sz w:val="28"/>
          <w:szCs w:val="28"/>
        </w:rPr>
      </w:pPr>
      <w:r>
        <w:rPr>
          <w:sz w:val="28"/>
          <w:szCs w:val="28"/>
        </w:rPr>
        <w:t>В связи с тем что Налоговый кодекс РФ не устанавливает обязательной формы документов, подтверждающих постоянное местопребывание в иностранном государстве, в п. 5.3 разд. II Методических рекомендаций по применению отдельных положений главы 25 НК РФ, касающихся особенностей налогообложения прибыли (доходов) иностранных организаций, утвержденных Приказом МНС России от 28.03.2003 N БГ-3-23/150 (далее - Методические рекомендации), разъяснен порядок оформления и представления таких документов.</w:t>
      </w:r>
    </w:p>
    <w:p>
      <w:pPr>
        <w:pStyle w:val="ConsPlusNormal"/>
        <w:widowControl/>
        <w:spacing w:lineRule="auto" w:line="360"/>
        <w:ind w:firstLine="540"/>
        <w:jc w:val="both"/>
        <w:rPr>
          <w:sz w:val="28"/>
          <w:szCs w:val="28"/>
        </w:rPr>
      </w:pPr>
      <w:r>
        <w:rPr>
          <w:sz w:val="28"/>
          <w:szCs w:val="28"/>
        </w:rPr>
        <w:t>В выдаваемом документе, подтверждающем постоянное местопребывание, указывается календарный год, в отношении которого подтверждается постоянное местопребывание. При этом указанный период должен соответствовать тому периоду, за который причитаются выплачиваемые иностранной организации доходы.</w:t>
      </w:r>
    </w:p>
    <w:p>
      <w:pPr>
        <w:pStyle w:val="ConsPlusNormal"/>
        <w:widowControl/>
        <w:spacing w:lineRule="auto" w:line="360"/>
        <w:ind w:firstLine="540"/>
        <w:jc w:val="both"/>
        <w:rPr>
          <w:sz w:val="28"/>
          <w:szCs w:val="28"/>
        </w:rPr>
      </w:pPr>
      <w:r>
        <w:rPr>
          <w:sz w:val="28"/>
          <w:szCs w:val="28"/>
        </w:rPr>
        <w:t>В п. 5.3 Методических рекомендаций разъяснено, что документы, подтверждающие постоянное местопребывание в иностранном государстве, подлежат легализации в установленном порядке либо на таких документах должен быть проставлен апостиль. В то же время Письмом Минфина России от 05.10.2004 N 03-08-07 рекомендовано принимать неапостилированные официальные документы, выданные на территории иностранных государств, для подтверждения постоянного местонахождения организаций.</w:t>
      </w:r>
    </w:p>
    <w:p>
      <w:pPr>
        <w:pStyle w:val="ConsPlusNormal"/>
        <w:widowControl/>
        <w:spacing w:lineRule="auto" w:line="360"/>
        <w:ind w:firstLine="540"/>
        <w:jc w:val="both"/>
        <w:rPr>
          <w:sz w:val="28"/>
          <w:szCs w:val="28"/>
        </w:rPr>
      </w:pPr>
      <w:r>
        <w:rPr>
          <w:sz w:val="28"/>
          <w:szCs w:val="28"/>
        </w:rPr>
        <w:t>В связи с изложенным документы, подтверждающие постоянное местонахождение иностранных организаций на территории иностранных государств, с которыми у Российской Федерации существуют действующие соглашения об избежании двойного налогообложения, могут быть представлены налоговому агенту (российской организации) без проставления на них апостиля.</w:t>
      </w:r>
    </w:p>
    <w:p>
      <w:pPr>
        <w:pStyle w:val="ConsPlusNormal"/>
        <w:widowControl/>
        <w:spacing w:lineRule="auto" w:line="360"/>
        <w:ind w:firstLine="540"/>
        <w:jc w:val="both"/>
        <w:rPr>
          <w:sz w:val="28"/>
          <w:szCs w:val="28"/>
        </w:rPr>
      </w:pPr>
      <w:r>
        <w:rPr>
          <w:sz w:val="28"/>
          <w:szCs w:val="28"/>
        </w:rPr>
        <w:t>Одновременно следует отметить, что такие документы, как свидетельства о регистрации на территории иностранных государств (сертификаты об инкорпорации), выписки из торговых реестров и т.п., не могут рассматриваться в качестве документов, подтверждающих в налоговых целях постоянное местонахождение организации в иностранном государстве.</w:t>
      </w:r>
    </w:p>
    <w:p>
      <w:pPr>
        <w:pStyle w:val="ConsPlusNormal"/>
        <w:widowControl/>
        <w:spacing w:lineRule="auto" w:line="360"/>
        <w:ind w:firstLine="540"/>
        <w:jc w:val="both"/>
        <w:rPr>
          <w:sz w:val="28"/>
          <w:szCs w:val="28"/>
        </w:rPr>
      </w:pPr>
      <w:r>
        <w:rPr>
          <w:sz w:val="28"/>
          <w:szCs w:val="28"/>
        </w:rPr>
      </w:r>
    </w:p>
    <w:p>
      <w:pPr>
        <w:pStyle w:val="ConsPlusNormal"/>
        <w:spacing w:lineRule="auto" w:line="360"/>
        <w:ind w:firstLine="540"/>
        <w:jc w:val="both"/>
        <w:rPr>
          <w:sz w:val="28"/>
          <w:szCs w:val="28"/>
        </w:rPr>
      </w:pPr>
      <w:r>
        <w:rPr>
          <w:sz w:val="28"/>
          <w:szCs w:val="28"/>
        </w:rPr>
      </w:r>
    </w:p>
    <w:p>
      <w:pPr>
        <w:pStyle w:val="ConsPlusNormal"/>
        <w:spacing w:lineRule="auto" w:line="360"/>
        <w:ind w:firstLine="540"/>
        <w:jc w:val="center"/>
        <w:rPr>
          <w:b/>
          <w:b/>
          <w:bCs/>
          <w:sz w:val="28"/>
          <w:szCs w:val="28"/>
        </w:rPr>
      </w:pPr>
      <w:r>
        <w:rPr>
          <w:b/>
          <w:bCs/>
          <w:sz w:val="28"/>
          <w:szCs w:val="28"/>
        </w:rPr>
        <w:t>Литература</w:t>
      </w:r>
    </w:p>
    <w:p>
      <w:pPr>
        <w:pStyle w:val="ConsPlusNormal"/>
        <w:spacing w:lineRule="auto" w:line="360"/>
        <w:ind w:firstLine="540"/>
        <w:jc w:val="both"/>
        <w:rPr>
          <w:sz w:val="28"/>
          <w:szCs w:val="28"/>
        </w:rPr>
      </w:pPr>
      <w:r>
        <w:rPr>
          <w:sz w:val="28"/>
          <w:szCs w:val="28"/>
        </w:rPr>
        <w:t>Налоги и налогообложение / Под ред. М.В. Романовского, О.В. Врублевской. СПб.: Питер, 2005.</w:t>
      </w:r>
    </w:p>
    <w:p>
      <w:pPr>
        <w:pStyle w:val="ConsPlusNormal"/>
        <w:spacing w:lineRule="auto" w:line="360"/>
        <w:ind w:firstLine="540"/>
        <w:jc w:val="both"/>
        <w:rPr>
          <w:sz w:val="28"/>
          <w:szCs w:val="28"/>
        </w:rPr>
      </w:pPr>
      <w:r>
        <w:rPr>
          <w:sz w:val="28"/>
          <w:szCs w:val="28"/>
        </w:rPr>
        <w:t>Налоги. Учебник для вузов / Под ред. Д.Г. Черника. М.: ЮНИТИ - ДАНА, 2005.</w:t>
      </w:r>
    </w:p>
    <w:p>
      <w:pPr>
        <w:pStyle w:val="ConsPlusNormal"/>
        <w:spacing w:lineRule="auto" w:line="360"/>
        <w:ind w:firstLine="540"/>
        <w:jc w:val="both"/>
        <w:rPr>
          <w:sz w:val="28"/>
          <w:szCs w:val="28"/>
        </w:rPr>
      </w:pPr>
      <w:r>
        <w:rPr>
          <w:sz w:val="28"/>
          <w:szCs w:val="28"/>
        </w:rPr>
        <w:t>Окунева Л.П. Налоги и налогообложение в России. Учебник. М.: Финстатинформ, 2006.</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1:00Z</dcterms:created>
  <dc:creator>refersb</dc:creator>
  <dc:description/>
  <cp:keywords/>
  <dc:language>en-US</dc:language>
  <cp:lastModifiedBy>SYSTEM</cp:lastModifiedBy>
  <dcterms:modified xsi:type="dcterms:W3CDTF">2011-09-22T02:01:00Z</dcterms:modified>
  <cp:revision>2</cp:revision>
  <dc:subject/>
  <dc:title>НАЛОГООБЛОЖЕНИЕ ДОХОДОВ ИНОСТРАННЫХ ТУРФИРМ</dc:title>
</cp:coreProperties>
</file>