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ОСКОВСКИЙ ОБЛАСТНОЙ ИНСТИТУТ УПРАВЛЕНИЯ</w:t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  <w:t>КОНТРОЛЬНАЯ РАБОТА</w:t>
      </w:r>
    </w:p>
    <w:p>
      <w:pPr>
        <w:pStyle w:val="Style30"/>
        <w:rPr/>
      </w:pPr>
      <w:r>
        <w:rPr/>
        <w:t>по дисциплине</w:t>
      </w:r>
    </w:p>
    <w:p>
      <w:pPr>
        <w:pStyle w:val="Style30"/>
        <w:rPr/>
      </w:pPr>
      <w:r>
        <w:rPr/>
        <w:t>ФИЗКУЛЬТУРА</w:t>
      </w:r>
    </w:p>
    <w:p>
      <w:pPr>
        <w:pStyle w:val="Style30"/>
        <w:rPr/>
      </w:pPr>
      <w:r>
        <w:rPr/>
        <w:t>на тему</w:t>
      </w:r>
    </w:p>
    <w:p>
      <w:pPr>
        <w:pStyle w:val="Style30"/>
        <w:rPr/>
      </w:pPr>
      <w:r>
        <w:rPr/>
        <w:t>Основы здорового образа жизни студента</w:t>
      </w:r>
    </w:p>
    <w:p>
      <w:pPr>
        <w:pStyle w:val="Style30"/>
        <w:rPr/>
      </w:pPr>
      <w:r>
        <w:rPr/>
        <w:t>Физическая культура в обеспечении здоровья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 xml:space="preserve">Выполнила: </w:t>
      </w:r>
    </w:p>
    <w:p>
      <w:pPr>
        <w:pStyle w:val="Style30"/>
        <w:jc w:val="left"/>
        <w:rPr/>
      </w:pPr>
      <w:r>
        <w:rPr/>
        <w:t>Лаврова Лариса Витальевна,</w:t>
      </w:r>
    </w:p>
    <w:p>
      <w:pPr>
        <w:pStyle w:val="Style30"/>
        <w:jc w:val="left"/>
        <w:rPr/>
      </w:pPr>
      <w:r>
        <w:rPr/>
        <w:t xml:space="preserve">студентка 1 курса факультета менеджмента </w:t>
      </w:r>
    </w:p>
    <w:p>
      <w:pPr>
        <w:pStyle w:val="Style30"/>
        <w:jc w:val="left"/>
        <w:rPr/>
      </w:pPr>
      <w:r>
        <w:rPr/>
        <w:t xml:space="preserve">и информационных технологий </w:t>
      </w:r>
    </w:p>
    <w:p>
      <w:pPr>
        <w:pStyle w:val="Style30"/>
        <w:jc w:val="left"/>
        <w:rPr/>
      </w:pPr>
      <w:r>
        <w:rPr/>
        <w:t>заочного отделения</w:t>
      </w:r>
    </w:p>
    <w:p>
      <w:pPr>
        <w:pStyle w:val="Normal"/>
        <w:ind w:hanging="0"/>
        <w:jc w:val="left"/>
        <w:rPr/>
      </w:pPr>
      <w:r>
        <w:rPr/>
        <w:t>Преподаватель:</w:t>
      </w:r>
    </w:p>
    <w:p>
      <w:pPr>
        <w:pStyle w:val="Normal"/>
        <w:ind w:hanging="0"/>
        <w:jc w:val="left"/>
        <w:rPr/>
      </w:pPr>
      <w:r>
        <w:rPr/>
        <w:t>Линькова Татьяна Николаевна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2008 г.</w:t>
      </w:r>
      <w:r>
        <w:br w:type="page"/>
      </w:r>
    </w:p>
    <w:p>
      <w:pPr>
        <w:pStyle w:val="Style24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доровый образ жизни студента - основа полноценной жи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ля чего нужна физическая культура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обходимость на закалив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ался XXI век - век передовых технологий, Интернета, огромных скоростей поступления различной информации. Чрезвычайно быстро меняющихся моделей современной техники. Требования, применяемые к человеку в учебе и работе все время растут.</w:t>
      </w:r>
    </w:p>
    <w:p>
      <w:pPr>
        <w:pStyle w:val="Normal"/>
        <w:ind w:firstLine="709"/>
        <w:rPr/>
      </w:pPr>
      <w:r>
        <w:rPr/>
        <w:t>Цели у каждого человека в жизни свои, чтобы их успешно осуществлять - необходимо, конечно, хорошее здоровье. Оно, как правило, обеспечивает выносливость организма, адаптацию к меняющимся условиям внешней среды. Будь то увеличение нагрузки учебных заведениях, на предприятии и в быту. Поэтому, чтобы успешно справляться с ежедневными заданиями, которые ставит перед нами жизнь, мы должны заботиться о своем здоровье и укреплять свой организм.</w:t>
      </w:r>
    </w:p>
    <w:p>
      <w:pPr>
        <w:pStyle w:val="Normal"/>
        <w:ind w:firstLine="709"/>
        <w:rPr/>
      </w:pPr>
      <w:r>
        <w:rPr/>
        <w:t>Актуальность этой темы – бесспорна, т.к. здоровые люди могут принести наибольшую пользу, как на предприятиях, так и в быту. Да и сам человек будет чувствовать себя в этом состоянии гораздо лучше и удовлетвореннее. Потому что здоровые работники и физически выносливые люди нужны всем, если они еще и психоэмоционально устойчивы, то это замечательно. Люди с неустойчивой психикой, конечно же, подрывают в какой-то мере себе здоровье и мешают спокойно работать, учиться и жить окружающим их людям.</w:t>
      </w:r>
    </w:p>
    <w:p>
      <w:pPr>
        <w:pStyle w:val="Normal"/>
        <w:ind w:firstLine="709"/>
        <w:rPr/>
      </w:pPr>
      <w:r>
        <w:rPr/>
        <w:t>Мне кажется, что хорошее здоровье - наиважнейшая составляющая в любой жизни. Если по состоянию здоровья приходится пропускать занятия, лекции - это отражается на уровне знаний. Если приходится пропускать работу - отражается на заработной плате. Поэтому, чтобы приносить максимальную пользу обществу, производить здоровое потомство - отсюда пользоваться благами жизни и воспитывать правильно подрастающее поколение нужно, конечно, иметь крепкое здоровье и только полезные привычки. А так как все мы хотим быть успешными и в учебе и на работе (карьера, заработная плата, уважение коллег и т.д.). то нам необходимо быть здоровыми и сильными, морально устойчивыми к стрессам, закаленными, выносливыми.</w:t>
      </w:r>
    </w:p>
    <w:p>
      <w:pPr>
        <w:pStyle w:val="Normal"/>
        <w:ind w:firstLine="709"/>
        <w:rPr/>
      </w:pPr>
      <w:r>
        <w:rPr/>
        <w:t>Поэтому я считаю тему: "Основы здорового образа жизни студента. Физическая культура в обеспечении здоровья" наиболее актуальной в наше время.</w:t>
      </w:r>
      <w:r>
        <w:br w:type="page"/>
      </w:r>
    </w:p>
    <w:p>
      <w:pPr>
        <w:pStyle w:val="Heading2"/>
        <w:ind w:hanging="0"/>
        <w:rPr/>
      </w:pPr>
      <w:r>
        <w:rPr/>
        <w:t>Здоровый образ жизни студента - основа полноценной жиз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ждый человек стремится к полноценной и счастливой жизни. По-моему здоровый образ жизни - и есть основа для такой жизни.</w:t>
      </w:r>
    </w:p>
    <w:p>
      <w:pPr>
        <w:pStyle w:val="Normal"/>
        <w:ind w:firstLine="709"/>
        <w:rPr/>
      </w:pPr>
      <w:r>
        <w:rPr/>
        <w:t>Что включает в себя здоровый образ жизни:</w:t>
      </w:r>
    </w:p>
    <w:p>
      <w:pPr>
        <w:pStyle w:val="Normal"/>
        <w:ind w:firstLine="709"/>
        <w:rPr/>
      </w:pPr>
      <w:r>
        <w:rPr/>
        <w:t>а) здоровое, правильное питание;</w:t>
      </w:r>
    </w:p>
    <w:p>
      <w:pPr>
        <w:pStyle w:val="Normal"/>
        <w:ind w:firstLine="709"/>
        <w:rPr/>
      </w:pPr>
      <w:r>
        <w:rPr/>
        <w:t>б) режим дня (соблюдение режима труда и отдыха;</w:t>
      </w:r>
    </w:p>
    <w:p>
      <w:pPr>
        <w:pStyle w:val="Normal"/>
        <w:ind w:firstLine="709"/>
        <w:rPr/>
      </w:pPr>
      <w:r>
        <w:rPr/>
        <w:t>в) организация двигательной активности;</w:t>
      </w:r>
    </w:p>
    <w:p>
      <w:pPr>
        <w:pStyle w:val="Normal"/>
        <w:ind w:firstLine="709"/>
        <w:rPr/>
      </w:pPr>
      <w:r>
        <w:rPr/>
        <w:t>г) соблюдение гигиенических требований;</w:t>
      </w:r>
    </w:p>
    <w:p>
      <w:pPr>
        <w:pStyle w:val="Normal"/>
        <w:ind w:firstLine="709"/>
        <w:rPr/>
      </w:pPr>
      <w:r>
        <w:rPr/>
        <w:t>д) отказ от вредных привычек (естественно);</w:t>
      </w:r>
    </w:p>
    <w:p>
      <w:pPr>
        <w:pStyle w:val="Normal"/>
        <w:ind w:firstLine="709"/>
        <w:rPr/>
      </w:pPr>
      <w:r>
        <w:rPr/>
        <w:t>д) культура сексуального поведения.</w:t>
      </w:r>
    </w:p>
    <w:p>
      <w:pPr>
        <w:pStyle w:val="Normal"/>
        <w:ind w:firstLine="709"/>
        <w:rPr/>
      </w:pPr>
      <w:r>
        <w:rPr/>
        <w:t>Наиболее важными мне кажутся пункты а), в), д), объясню почему:</w:t>
      </w:r>
    </w:p>
    <w:p>
      <w:pPr>
        <w:pStyle w:val="Normal"/>
        <w:ind w:firstLine="709"/>
        <w:rPr/>
      </w:pPr>
      <w:r>
        <w:rPr/>
        <w:t>а) питание - это основа жизнедеятельности всего организма, если питаться неправильно (есть слишком жирную пищу или "вредную" - чипсы, гамбургеры и т.д.), то вскоре мы ощутим сонливость, недомогание, покалывание и правом боку, да и на внешнем виде это отразится в лишних килограммах и не здоровом виде кожи. Это я все говорю по собственному жизненному опыту.</w:t>
      </w:r>
    </w:p>
    <w:p>
      <w:pPr>
        <w:pStyle w:val="Normal"/>
        <w:ind w:firstLine="709"/>
        <w:rPr/>
      </w:pPr>
      <w:r>
        <w:rPr/>
        <w:t>б) Режим дня, т.е. правильное распределение времени, отводимое на труд и на отдых. После занятий (в институте), нужен один час дневного сна - это дает возможность отдохнуть мозгу и прибавляет 2-3 часа бодрого самочувствия на вечерние часы. Затем можно заниматься уже изучением лекций, читать литературу и т.д. Вечернее время использовать для физических упражнений, прогулок на свежем воздухе (1 - 1,5 часа). За 1,5 часа до сна - никаких занятий учебой. Это время может быть использовано для гигиенических, водных процедур, спокойной беседы, релаксации.</w:t>
      </w:r>
    </w:p>
    <w:p>
      <w:pPr>
        <w:pStyle w:val="Normal"/>
        <w:ind w:firstLine="709"/>
        <w:rPr/>
      </w:pPr>
      <w:r>
        <w:rPr/>
        <w:t>Выходные обязательно используются для восстановления сил: активный отдых, выезд на природу, в котором можно совместить - общение с друзьями и легкие физические упражнения: игра в бадминтон, ходьба в лесу, парке, различные спортивные игры, т.е. совместить приятное с полезным. Ну и можно дать организму как следует выспаться (лечь пораньше).</w:t>
      </w:r>
    </w:p>
    <w:p>
      <w:pPr>
        <w:pStyle w:val="Normal"/>
        <w:ind w:firstLine="709"/>
        <w:rPr/>
      </w:pPr>
      <w:r>
        <w:rPr/>
        <w:t>Распорядок дня должен быть составлен в соответствии с потребностями личности студента. Одним людям достаточно 5-6 сна (люди энергичные, активно преодолевающие трудности), другим 8-9. а иногда и более (люди с повышенной эмоциональной чувствительностью). Режим дня составляется в соответствии с состоянием здоровья, уровнем работоспособности, личными интересами и склонностями студентов.</w:t>
      </w:r>
    </w:p>
    <w:p>
      <w:pPr>
        <w:pStyle w:val="Normal"/>
        <w:ind w:firstLine="709"/>
        <w:rPr/>
      </w:pPr>
      <w:r>
        <w:rPr/>
        <w:t>в) Двигательная активность включает: утреннюю гимнастику, ходьбу</w:t>
      </w:r>
    </w:p>
    <w:p>
      <w:pPr>
        <w:pStyle w:val="Normal"/>
        <w:ind w:firstLine="709"/>
        <w:rPr/>
      </w:pPr>
      <w:r>
        <w:rPr/>
        <w:t>(можно просто вверх-вниз по лестнице), можно использовать паузы между лекциями (прогулка вокруг здания института), вечерние прогулки, походы выходного дня.</w:t>
      </w:r>
    </w:p>
    <w:p>
      <w:pPr>
        <w:pStyle w:val="Normal"/>
        <w:ind w:firstLine="709"/>
        <w:rPr/>
      </w:pPr>
      <w:r>
        <w:rPr/>
        <w:t>г) Личная гигиена - утренний и вечерний душ, уход за полостью рта, гигиена одежды и обуви, также водные процедуры после физических упражнений, разминок, спортивных игр.</w:t>
      </w:r>
    </w:p>
    <w:p>
      <w:pPr>
        <w:pStyle w:val="Normal"/>
        <w:ind w:firstLine="709"/>
        <w:rPr/>
      </w:pPr>
      <w:r>
        <w:rPr/>
        <w:t>д) Вредные привычки - им не место в жизни любого человека. Хороший способ от них избавиться - заменить на хорошие:</w:t>
      </w:r>
    </w:p>
    <w:p>
      <w:pPr>
        <w:pStyle w:val="Normal"/>
        <w:ind w:firstLine="709"/>
        <w:rPr/>
      </w:pPr>
      <w:r>
        <w:rPr/>
        <w:t>алкоголь - на питье соков, воды с ломтиком лимона, минеральной воды, зеленого чая;</w:t>
      </w:r>
    </w:p>
    <w:p>
      <w:pPr>
        <w:pStyle w:val="Normal"/>
        <w:ind w:firstLine="709"/>
        <w:rPr/>
      </w:pPr>
      <w:r>
        <w:rPr/>
        <w:t>курение - на прогулки на свежем воздухе;</w:t>
      </w:r>
    </w:p>
    <w:p>
      <w:pPr>
        <w:pStyle w:val="Normal"/>
        <w:ind w:firstLine="709"/>
        <w:rPr/>
      </w:pPr>
      <w:r>
        <w:rPr/>
        <w:t>наркотики - это не привычка - это болезнь, лучше не пробовать вообще, или лечить наркозависимость.</w:t>
      </w:r>
    </w:p>
    <w:p>
      <w:pPr>
        <w:pStyle w:val="Normal"/>
        <w:ind w:firstLine="709"/>
        <w:rPr/>
      </w:pPr>
      <w:r>
        <w:rPr/>
        <w:t>Если человек пытается за счет вредных привычек стать более раскованным, смелым, например, в состоянии алкогольного опьянения, то ему следует вместо этого или заняться аутотренингом или походить на семинары по развитию коммуникативной культуры. Развитию коммуникабельности способствует также физкультурно-спортивная деятельность, с ее межличностными контактами.</w:t>
      </w:r>
    </w:p>
    <w:p>
      <w:pPr>
        <w:pStyle w:val="Normal"/>
        <w:ind w:firstLine="709"/>
        <w:rPr/>
      </w:pPr>
      <w:r>
        <w:rPr/>
        <w:t>д) Вскользь коснусь культуры сексуального поведения: необходим один партнер, с которым комфортно и приятно проводить время, и который разделяет большинство твоих взглядов на жизн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ля чего нужна физическая культура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зическая культура позволяет добиться гармонии, как физической так и духовной. За счет ее мы можем усовершенствовать свое тело. Ведь регулярные физические упражнения дают - плоский живот, тонкую талию (женщинам), твердые бицепсы, развитие мускулатуры (мужчинам). Все это в конечном счете способствует привлекательности и повышении самооценки, а отсюда желанию добиться больших успехов в жизни. Иногда поставленные жизненные цели самим человеком заставляют его заниматься физической культурой, которая дает не только привлекательную внешность, но и укрепляет дух, веру в собственные силы.</w:t>
      </w:r>
    </w:p>
    <w:p>
      <w:pPr>
        <w:pStyle w:val="Normal"/>
        <w:ind w:firstLine="709"/>
        <w:rPr/>
      </w:pPr>
      <w:r>
        <w:rPr/>
        <w:t>Немаловажно, чтобы физические упражнения доставляли удовольствие. Всем известно, что физические упражнения способствуют также снятию эмоционального напряжения. Утомление быстрее проходит от физических упражнений, чем во время пассивного отдыха (классические опыты И.М. Сеченова).</w:t>
      </w:r>
    </w:p>
    <w:p>
      <w:pPr>
        <w:pStyle w:val="Normal"/>
        <w:ind w:firstLine="709"/>
        <w:rPr/>
      </w:pPr>
      <w:r>
        <w:rPr/>
        <w:t>"Думаю, что после всего сказанного излишне защищать необходимость физкультуры. Могу повторить лишь трафаретные обоснования: укрепляет мускулатуру. Сохраняет подвижность суставов и прочность связок. Улучшает фигуру. Повышает иммунный выброс крови. Стимулирует обмен веществ. Уменьшает вес. Благотворно действует на органы пищеварения. Успокаивает нервную систему. Повышает сопротивляемость организма простудным заболеваниям"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Необходимость на закалив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аливание, как известно, повышает иммунитет организма. Способствует его устойчивости к внешним воздействиям (холоду, жаре), устойчивости к простудным заболеваниям, почти полностью исключает их. Это также необходимо для успешной учебы студента, т.к позволяет регулярно посещать лекции, отсюда получать полноценные знания. Готовить домашние задания. Успешно учиться.</w:t>
      </w:r>
    </w:p>
    <w:p>
      <w:pPr>
        <w:pStyle w:val="Normal"/>
        <w:ind w:firstLine="709"/>
        <w:rPr/>
      </w:pPr>
      <w:r>
        <w:rPr/>
        <w:t>Закаливание - это еще одна хорошая привычка "при большом желании и некотором волевом усилии расстаться с дурными привычками и обзавестись хорошими можно в любом возрасте"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Каждый обладает практически всеми возможностями для закаливания. Многие закаливающие процедуры не требуют времени, специальных условий и оборудования, например хождение дома босиком. Закаливание можно проводить круглосуточно (на учебе и дома, на улице и во время отдыха). Требуется лишь желание и конечно, решимость преодолеть наше извечное стремление к комфорту, который изнеживает наш организм и детренирует механизмы терморегуляции.</w:t>
      </w:r>
    </w:p>
    <w:p>
      <w:pPr>
        <w:pStyle w:val="Normal"/>
        <w:ind w:firstLine="709"/>
        <w:rPr/>
      </w:pPr>
      <w:r>
        <w:rPr/>
        <w:t>Можно начать с самого простого: умываться холодной водой, не утеплять помещения в которых мы живем и учимся, одеваться, как можно легче. Применение специальных закаливающих средств, таких как воздушные и солнечные ванны, различные водные процедуры, поможет достичь большой закаленности.</w:t>
      </w:r>
    </w:p>
    <w:p>
      <w:pPr>
        <w:pStyle w:val="Normal"/>
        <w:ind w:firstLine="709"/>
        <w:rPr/>
      </w:pPr>
      <w:r>
        <w:rPr/>
        <w:t>Нужно помнить об основных правилах закаливания:</w:t>
      </w:r>
    </w:p>
    <w:p>
      <w:pPr>
        <w:pStyle w:val="Normal"/>
        <w:ind w:firstLine="709"/>
        <w:rPr/>
      </w:pPr>
      <w:r>
        <w:rPr/>
        <w:t>Необходимость психологического настроя на закаливание, заинтересованность в нем - это самый важный принцип. Человек должен созреть для закаливания. Тогда последующие принципы системы превратятся в способ жить с удовольствием.</w:t>
      </w:r>
    </w:p>
    <w:p>
      <w:pPr>
        <w:pStyle w:val="Normal"/>
        <w:ind w:firstLine="709"/>
        <w:rPr/>
      </w:pPr>
      <w:r>
        <w:rPr/>
        <w:t>Закаливание должно быть систематическим, надо растянуть закаливание на сутки. Сделать это можно перейдя на облегченную одежду в зависимости от сезона, тогда защитные механизмы будут работать большую часть суток.</w:t>
      </w:r>
    </w:p>
    <w:p>
      <w:pPr>
        <w:pStyle w:val="Normal"/>
        <w:ind w:firstLine="709"/>
        <w:rPr/>
      </w:pPr>
      <w:r>
        <w:rPr/>
        <w:t>Закаливание должно быть комплексным. Оно может быть пассивным и активным, общим и местным.</w:t>
      </w:r>
    </w:p>
    <w:p>
      <w:pPr>
        <w:pStyle w:val="Normal"/>
        <w:ind w:firstLine="709"/>
        <w:rPr/>
      </w:pPr>
      <w:r>
        <w:rPr/>
        <w:t>Закаливание должно быть постепенным. Нужно соблюдать режим постепенности. Ни в коем случае нельзя спешить скорее быть здоровым. "Это нетерпение просто бедствие! Поэтому никак нельзя сразу размахиваться на максимум, надо ограничиться скромными первыми прикидками, а не использовать сразу свой максимум возможностей"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В каждом конкретной регионе закаливание должно быть специфическим (чабаны Средней Азии закаляются ночуя на остывшей земле, дошкольники Норильска - прогулками на свежем арктическом воздухе).</w:t>
      </w:r>
    </w:p>
    <w:p>
      <w:pPr>
        <w:pStyle w:val="Normal"/>
        <w:ind w:firstLine="709"/>
        <w:rPr/>
      </w:pPr>
      <w:r>
        <w:rPr/>
        <w:t>Закаливание должно учитывать индивидуальные особенности организма. Один не простужается, проходив большую часть зимы без головного убора, а другого не спасает и шерстяная шапочка.</w:t>
      </w:r>
    </w:p>
    <w:p>
      <w:pPr>
        <w:pStyle w:val="Normal"/>
        <w:ind w:firstLine="709"/>
        <w:rPr/>
      </w:pPr>
      <w:r>
        <w:rPr/>
        <w:t>Закаливание должно быть на грани удовольствия. Тогда существенно упрощается методика закаливания. Проводить закаливание нужно в хорошем настроении, поскольку положительные эмоции полностью исключают негативные эффекты охлаждения или действие жары.</w:t>
      </w:r>
    </w:p>
    <w:p>
      <w:pPr>
        <w:pStyle w:val="Normal"/>
        <w:ind w:firstLine="709"/>
        <w:rPr/>
      </w:pPr>
      <w:r>
        <w:rPr/>
        <w:t>Эффективность закаливания повышается, если его проводить в активном режиме, т.е. выполнять во время процедур физические упражнения или какую-либо физическую работу.</w:t>
      </w:r>
    </w:p>
    <w:p>
      <w:pPr>
        <w:pStyle w:val="Normal"/>
        <w:ind w:firstLine="709"/>
        <w:rPr/>
      </w:pPr>
      <w:r>
        <w:rPr/>
        <w:t>В процессе закаливания необходим постоянный самоконтроль. Хорошими показателями являются: чувство бодрости и радости, прилив сил, оптимистическое настроение, глубокий сон, здоровый аппетит. Значит</w:t>
      </w:r>
    </w:p>
    <w:p>
      <w:pPr>
        <w:pStyle w:val="Normal"/>
        <w:ind w:firstLine="709"/>
        <w:rPr/>
      </w:pPr>
      <w:r>
        <w:rPr/>
        <w:t>все нормально - закаливание идет на пользу. И наоборот - затрудненное</w:t>
      </w:r>
    </w:p>
    <w:p>
      <w:pPr>
        <w:pStyle w:val="Normal"/>
        <w:ind w:firstLine="709"/>
        <w:rPr/>
      </w:pPr>
      <w:r>
        <w:rPr/>
        <w:t>дыхание, вялость, тяжесть в мышцах, ощущение разбитости, тоскливое настроение -сигнал просчета в закаливающих процедурах.</w:t>
      </w:r>
    </w:p>
    <w:p>
      <w:pPr>
        <w:pStyle w:val="Normal"/>
        <w:ind w:firstLine="709"/>
        <w:rPr/>
      </w:pPr>
      <w:r>
        <w:rPr/>
        <w:t>Остановимся коротко на некоторых видах закаливания, которые студент, при его занятости, может легко применять.</w:t>
      </w:r>
    </w:p>
    <w:p>
      <w:pPr>
        <w:pStyle w:val="Normal"/>
        <w:ind w:firstLine="709"/>
        <w:rPr/>
      </w:pPr>
      <w:r>
        <w:rPr/>
        <w:t>Закаливание воздухом. Это пробежки в облегченной одежде при пониженной температуре воздуха от + 17 + 20</w:t>
      </w:r>
      <w:r>
        <w:rPr>
          <w:vertAlign w:val="superscript"/>
        </w:rPr>
        <w:t>о</w:t>
      </w:r>
      <w:r>
        <w:rPr/>
        <w:t>С. Для большего эффекта переходим на умеренно холодные от + 9 до +16</w:t>
      </w:r>
      <w:r>
        <w:rPr>
          <w:vertAlign w:val="superscript"/>
        </w:rPr>
        <w:t xml:space="preserve"> о</w:t>
      </w:r>
      <w:r>
        <w:rPr/>
        <w:t>С. Дозировка осуществляется постепенным снижением температуры.</w:t>
      </w:r>
    </w:p>
    <w:p>
      <w:pPr>
        <w:pStyle w:val="Normal"/>
        <w:ind w:firstLine="709"/>
        <w:rPr/>
      </w:pPr>
      <w:r>
        <w:rPr/>
        <w:t>Сигналами неблагоприятного воздействия на организм при прохладных ваннах может быть "озноб".</w:t>
      </w:r>
    </w:p>
    <w:p>
      <w:pPr>
        <w:pStyle w:val="Normal"/>
        <w:ind w:firstLine="709"/>
        <w:rPr/>
      </w:pPr>
      <w:r>
        <w:rPr/>
        <w:t>Закаливание солнцем: солнечные ванны необходимы, они в умеренных дозах способствуют синтезу витамина Д в организме т.к содержат ультрафиолетовые лучи. А витамин Д - это нормальный рост и развитие костей, это также нормальная деятельность нервной системы и мышечной. Солнечные ванны идут на пользу, если после них мы бодры и жизнерадостны. Если мы становимся вялыми - значит нагрузка велика и солнечные ванны следует сократить. Лично я очень люблю солнечные ванны летом и осенью, весной же, особенно в марте, мне становится от них плохо и я стараюсь избегать долгого пребывания на солнце.</w:t>
      </w:r>
    </w:p>
    <w:p>
      <w:pPr>
        <w:pStyle w:val="Normal"/>
        <w:ind w:firstLine="709"/>
        <w:rPr/>
      </w:pPr>
      <w:r>
        <w:rPr/>
        <w:t xml:space="preserve">Закаливание водой - мощное средство, обладающее ярко выраженным охлаждающим эффектом. Начинается закаливание с обтирания: обтираются губкой, полотенцем или рукой - смоченной в прохладной воде. Его проводят последовательно: шея, грудь, руки, спина, затем вытирают их и растирают до красноты. Процедура длится 5 мин. Следующий этап - обливание. Его начинают с температуры +30 </w:t>
      </w:r>
      <w:r>
        <w:rPr>
          <w:vertAlign w:val="superscript"/>
        </w:rPr>
        <w:t>о</w:t>
      </w:r>
      <w:r>
        <w:rPr/>
        <w:t>С постепенно снижая до +15</w:t>
      </w:r>
      <w:r>
        <w:rPr>
          <w:vertAlign w:val="superscript"/>
        </w:rPr>
        <w:t xml:space="preserve"> о</w:t>
      </w:r>
      <w:r>
        <w:rPr/>
        <w:t xml:space="preserve">С. После обливания проводится энергичное растирание тела полотенцем. Также хороший эффект закаливания дает контрастный душ. Можно принимать контрастный душ чередуя 2-3 раза воду +30 - + 40 </w:t>
      </w:r>
      <w:r>
        <w:rPr>
          <w:vertAlign w:val="superscript"/>
        </w:rPr>
        <w:t>о</w:t>
      </w:r>
      <w:r>
        <w:rPr/>
        <w:t>С с водой +13 - +20</w:t>
      </w:r>
      <w:r>
        <w:rPr>
          <w:vertAlign w:val="superscript"/>
        </w:rPr>
        <w:t xml:space="preserve"> о</w:t>
      </w:r>
      <w:r>
        <w:rPr/>
        <w:t>С на протяжении 3 мин. Это способствует состояниям бодрости и повышения работоспособности. Хорошо для закаливания использовать баню, сауну, бассейн. Баня и сауна очищают от шлаков весь организм, бассейн "заряжает" энергией.</w:t>
      </w:r>
    </w:p>
    <w:p>
      <w:pPr>
        <w:pStyle w:val="Normal"/>
        <w:ind w:firstLine="709"/>
        <w:rPr/>
      </w:pPr>
      <w:r>
        <w:rPr/>
        <w:t>Одним из методов закаливания является полоскание горла - утром и вечером сначала водой +20 - +25</w:t>
      </w:r>
      <w:r>
        <w:rPr>
          <w:vertAlign w:val="superscript"/>
        </w:rPr>
        <w:t>о</w:t>
      </w:r>
      <w:r>
        <w:rPr/>
        <w:t>С, затем температура снижается каждую неделю на 1 - 2</w:t>
      </w:r>
      <w:r>
        <w:rPr>
          <w:vertAlign w:val="superscript"/>
        </w:rPr>
        <w:t>о</w:t>
      </w:r>
      <w:r>
        <w:rPr/>
        <w:t>С и доводится постепенно до +5 - +10</w:t>
      </w:r>
      <w:r>
        <w:rPr>
          <w:vertAlign w:val="superscript"/>
        </w:rPr>
        <w:t xml:space="preserve"> о</w:t>
      </w:r>
      <w:r>
        <w:rPr/>
        <w:t>С. Обмывание стоп эффективно при закаливании. Эта процедура проводится каждый вечер за 1 час до сна: вначале вода +26 - +28</w:t>
      </w:r>
      <w:r>
        <w:rPr>
          <w:vertAlign w:val="superscript"/>
        </w:rPr>
        <w:t xml:space="preserve"> о</w:t>
      </w:r>
      <w:r>
        <w:rPr/>
        <w:t>С, а затем постепенно снижается до +12 - + 15</w:t>
      </w:r>
      <w:r>
        <w:rPr>
          <w:vertAlign w:val="superscript"/>
        </w:rPr>
        <w:t xml:space="preserve"> о</w:t>
      </w:r>
      <w:r>
        <w:rPr/>
        <w:t>С. После обмывания стопы тщательно растираются полотенцем.</w:t>
      </w:r>
    </w:p>
    <w:p>
      <w:pPr>
        <w:pStyle w:val="Normal"/>
        <w:ind w:firstLine="709"/>
        <w:rPr/>
      </w:pPr>
      <w:r>
        <w:rPr/>
        <w:t>Включая все это в повседневную жизнь - студент будет не только физически более сильным, но и эмоционально устойчивым, т.к. большие нагрузки во время учебы требуют немалых эмоциональных затрат. Это может привести к переутомлению. И в итоге к стрессу. Предотвращение стрессов обеспечивает регулярная физическая нагрузка, но не чрезмерна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и хотелось бы сказать, что значение здорового образа жизни необходимо для заряда энергией, большей собранности, хорошей коммуникабельности, ощущения своей физической и психоэмоциональной привлекательности, оптимистического настроя, умения обеспечить свой полноценный отдых, целостную культуру жизнедеятельности. Здоровый образ жизни дает хорошее самочувствие, способность успешно переносить большие нагрузки, уверенность в своих силах, более быстрое и полноценное течение процессов восстановления после умственной деятельности. Чтобы быть здоровым и выносливым - нужны собственные усилия постоянные и значительные. Величина усилий определяется стимулами. Стимулы - значимостью цели. Каждому необходима здоровая и счастливая жизнь. Овладение собой, сила воли, способность физически напрягаться, несомненно, способствуют успехам в учебе, работе, семье.</w:t>
      </w:r>
    </w:p>
    <w:p>
      <w:pPr>
        <w:pStyle w:val="Normal"/>
        <w:ind w:firstLine="709"/>
        <w:rPr/>
      </w:pPr>
      <w:r>
        <w:rPr/>
        <w:t>Жизнь - это огромный дар. Нельзя жить тускло. Нельзя тратить жизнь на недуги, "яды" (курение, алкоголизм, наркомания). Жизнь слишком коротка и хороша, в мире столько прекрасного и удивительного. Жажда жизни и достижение поставленных целей - вот главное, о чем должен помнить каждый. Здоровый образ жизни, физическая культура, закаливание - наши надежные помощник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1. Физическая культура студента: Учебник / под ред. В.И. Ильинича. М.: Гардарики, 2002. - 448 с.</w:t>
      </w:r>
    </w:p>
    <w:p>
      <w:pPr>
        <w:pStyle w:val="Style20"/>
        <w:rPr/>
      </w:pPr>
      <w:r>
        <w:rPr/>
        <w:t>2. Амосов Н.М. Раздумья о здоровье. - М.: ФиС, 2007.</w:t>
      </w:r>
    </w:p>
    <w:p>
      <w:pPr>
        <w:pStyle w:val="Style20"/>
        <w:rPr/>
      </w:pPr>
      <w:r>
        <w:rPr/>
        <w:t>3. Искусство быть здоровым - Часть 3. /Авт. сост. Шенкман С.Б. - М.: ФиС, 2001 - 80 с., ил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??????????">
    <w:altName w:val="Times New Roman"/>
    <w:charset w:val="00"/>
    <w:family w:val="roman"/>
    <w:pitch w:val="default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М. Амосов "Раздумья о здоровье" гл. </w:t>
      </w:r>
      <w:r>
        <w:rPr>
          <w:lang w:val="en-US"/>
        </w:rPr>
        <w:t>V</w:t>
      </w:r>
      <w:r>
        <w:rPr/>
        <w:t xml:space="preserve"> стр.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 Амосов Раздумья о здоровье - 3. е изд. Доп. М: Физкультура и спорт, 1987 г. - с.24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М. Амосов Раздумья о здоровье - 3. е изд. Доп. М: Физкультура и спорт, 1987 г. - с.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0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i/>
      <w:iCs/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ind w:firstLine="709"/>
    </w:pPr>
    <w:rPr/>
  </w:style>
  <w:style w:type="paragraph" w:styleId="24">
    <w:name w:val="Маркированный список 2"/>
    <w:basedOn w:val="Normal"/>
    <w:qFormat/>
    <w:pPr>
      <w:ind w:left="330"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7:00Z</dcterms:created>
  <dc:creator>канал6</dc:creator>
  <dc:description/>
  <cp:keywords/>
  <dc:language>en-US</dc:language>
  <cp:lastModifiedBy>SYSTEM</cp:lastModifiedBy>
  <cp:lastPrinted>2008-10-24T21:49:00Z</cp:lastPrinted>
  <dcterms:modified xsi:type="dcterms:W3CDTF">2011-09-22T01:57:00Z</dcterms:modified>
  <cp:revision>2</cp:revision>
  <dc:subject/>
  <dc:title>Можно, пожалуй, сказать, что назначение человека как бы заключается в том, чтобы уничтожить свой род, предварительно сделав земной шар непригодным для обитания</dc:title>
</cp:coreProperties>
</file>