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540"/>
        <w:jc w:val="right"/>
        <w:rPr>
          <w:sz w:val="30"/>
          <w:szCs w:val="30"/>
        </w:rPr>
      </w:pPr>
      <w:r>
        <w:rPr>
          <w:sz w:val="30"/>
          <w:szCs w:val="30"/>
        </w:rPr>
        <w:t>Королькова А. В.</w:t>
      </w:r>
    </w:p>
    <w:p>
      <w:pPr>
        <w:pStyle w:val="Normal"/>
        <w:ind w:left="-540" w:firstLine="540"/>
        <w:jc w:val="right"/>
        <w:rPr>
          <w:sz w:val="28"/>
          <w:szCs w:val="28"/>
        </w:rPr>
      </w:pPr>
      <w:r>
        <w:rPr>
          <w:sz w:val="30"/>
          <w:szCs w:val="30"/>
        </w:rPr>
        <w:t>305 группа</w:t>
      </w:r>
    </w:p>
    <w:p>
      <w:pPr>
        <w:pStyle w:val="Normal"/>
        <w:ind w:left="-540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left="-539" w:firstLine="539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Особенности работы с иностранными туристами в рамках городов побратимов.</w:t>
      </w:r>
    </w:p>
    <w:p>
      <w:pPr>
        <w:pStyle w:val="TextBody"/>
        <w:ind w:left="-540" w:firstLine="540"/>
        <w:jc w:val="left"/>
        <w:rPr>
          <w:b/>
          <w:b/>
          <w:bCs/>
          <w:sz w:val="36"/>
          <w:szCs w:val="36"/>
          <w:u w:val="none"/>
        </w:rPr>
      </w:pPr>
      <w:r>
        <w:rPr>
          <w:b/>
          <w:bCs/>
          <w:sz w:val="36"/>
          <w:szCs w:val="36"/>
          <w:u w:val="none"/>
        </w:rPr>
      </w:r>
    </w:p>
    <w:p>
      <w:pPr>
        <w:pStyle w:val="TextBody"/>
        <w:ind w:left="-540" w:firstLine="540"/>
        <w:jc w:val="left"/>
        <w:rPr>
          <w:sz w:val="36"/>
          <w:szCs w:val="36"/>
          <w:u w:val="none"/>
        </w:rPr>
      </w:pPr>
      <w:r>
        <w:rPr>
          <w:sz w:val="36"/>
          <w:szCs w:val="36"/>
          <w:u w:val="none"/>
        </w:rPr>
      </w:r>
    </w:p>
    <w:p>
      <w:pPr>
        <w:pStyle w:val="TextBody"/>
        <w:ind w:left="-540" w:firstLine="540"/>
        <w:jc w:val="left"/>
        <w:rPr>
          <w:sz w:val="30"/>
          <w:szCs w:val="30"/>
          <w:u w:val="none"/>
        </w:rPr>
      </w:pPr>
      <w:r>
        <w:rPr>
          <w:sz w:val="30"/>
          <w:szCs w:val="30"/>
          <w:u w:val="none"/>
        </w:rPr>
        <w:t>«Породнённые города» или города побратимы – это термин,  используемый в отношении городов, установивших постоянные дружеские отношения между собой во имя улучшения взаимопонимания и укрепления межнациональных связей. Такими узами связаны десятки городов находящихся в разных концах света.  Тысячи иностранных туристов из разных уголков земли ежегодно посещают Российские города в основном с целью просвещения и обмена знаниями, навыками и информацией. Независимо от страны постоянного проживания и цели прибытия,  туристы зачастую стремятся получить информацию о достопримечательностях места пребывания и, по возможности, познать культуру принявшей их страны. Это рвение понятно и весьма похвально, но именно тут и появляются подводные камни.</w:t>
      </w:r>
    </w:p>
    <w:p>
      <w:pPr>
        <w:pStyle w:val="TextBody"/>
        <w:ind w:left="-540" w:firstLine="540"/>
        <w:jc w:val="left"/>
        <w:rPr/>
      </w:pPr>
      <w:r>
        <w:rPr>
          <w:sz w:val="30"/>
          <w:szCs w:val="30"/>
          <w:u w:val="none"/>
        </w:rPr>
        <w:t xml:space="preserve">Поскольку разные народы и культуры имеют свои определённые особенности, соответственно и информацию (будь то вербальное общение или пантомима) они воспринимают по-разному, что и вызывает подчас немало проблем у экскурсоводов. Так, например, общаясь с консервативными англичанами, не стоит тараторить без умолку. Важно уделять предельное внимание произношению и выделять только те факты, которые непосредственно относятся к теме вашего разговора. Личные и финансовые темы – это табу.  В Англии и Америке разговор о деньгах (доходах) считается оскорбительным.  С выходцами из Италии можно пренебречь лаконичностью и позволить себе шумные дебаты. Не сразу, конечно. Но если «втереться в доверие», они готовы распахнуть душу и поведать удивительные истории о том, какую пенсию получает их двоюродная бабушка и о предполагаемом местонахождении оставленной дома жены.  Не стоит смущаться, если во время первого знакомства Вас кинутся обнимать американские туристы независимо от половой принадлежности. Это не результат внезапно нахлынувшей любви, просто у них так принято. Для японцев же телесный контакт недопустим, зато они могут 5 минут подряд кивать головами, очаровательно улыбаясь, что может быть расценено как нервный тик, хотя на самом деле является приветствием либо одобрением Вами сказанных слов. </w:t>
      </w:r>
    </w:p>
    <w:p>
      <w:pPr>
        <w:pStyle w:val="TextBody"/>
        <w:ind w:left="-540" w:firstLine="540"/>
        <w:jc w:val="left"/>
        <w:rPr>
          <w:sz w:val="30"/>
          <w:szCs w:val="30"/>
          <w:u w:val="none"/>
        </w:rPr>
      </w:pPr>
      <w:r>
        <w:rPr>
          <w:sz w:val="30"/>
          <w:szCs w:val="30"/>
          <w:u w:val="none"/>
        </w:rPr>
        <w:t xml:space="preserve">Информация, подаваемая на экскурсиях, так же должна сортироваться и «подгоняться» под «особенности национального понимания». Наверное ни для кого не секрет, что в отношении нашей страны у иностранцев возникают определённые ассоциации, как, например, с водкой чуть ли не из водопроводного крана и медведях, спокойно разгуливающих по Тверской. Эти ассоциации часто скрываются туристами от окружающих, но где-то на подсознательном уровне отсутствие медведей вызывает удивление. И это может препятствовать осмыслению преподносимой экскурсоводом информации, т.к. все внимание, возможно, будет устремлено на поиски диких животных, либо ушанок с армейскими звёздами и разноцветных платков на головах прохожих. </w:t>
      </w:r>
    </w:p>
    <w:p>
      <w:pPr>
        <w:pStyle w:val="TextBody"/>
        <w:ind w:left="-540" w:firstLine="540"/>
        <w:jc w:val="left"/>
        <w:rPr>
          <w:sz w:val="30"/>
          <w:szCs w:val="30"/>
          <w:u w:val="none"/>
        </w:rPr>
      </w:pPr>
      <w:r>
        <w:rPr>
          <w:sz w:val="30"/>
          <w:szCs w:val="30"/>
          <w:u w:val="none"/>
        </w:rPr>
        <w:t>Поскольку в зарубежных школах история России изучается не столь досконально,  зачастую она символизируется непременно с царём, Кремлём, Горбачёвым (с его перестройкой) и постоянной нехваткой денежных средств, как у отдельно взятых людей, так и у страны в целом.  Естественно, что при виде того, о чём не читали в школе, да к тому же в больших количествах, туристов переполняют эмоции, которые занимают всё сознание целиком, не оставляя свободного места для подаваемой гидом информации. Да к тому же вредит данная самому себе установка на медведей….</w:t>
      </w:r>
    </w:p>
    <w:p>
      <w:pPr>
        <w:pStyle w:val="TextBody"/>
        <w:ind w:left="-540" w:firstLine="540"/>
        <w:jc w:val="left"/>
        <w:rPr>
          <w:sz w:val="30"/>
          <w:szCs w:val="30"/>
          <w:u w:val="none"/>
        </w:rPr>
      </w:pPr>
      <w:r>
        <w:rPr>
          <w:sz w:val="30"/>
          <w:szCs w:val="30"/>
          <w:u w:val="none"/>
        </w:rPr>
        <w:t xml:space="preserve">Как же помочь иностранцам преодолеть сложившиеся по отношению к России и русскому народу стереотипы и заговорить с ними «на одном языке»? В первую очередь знать и уважать их культуру, порядки и обычаи.  Ведь ни для кого не секрет, что уважение – есть самый краткий и выигрышный путь к взаимопониманию.  Ваша готовность больше узнать о чужой культуре, незамедлительно перерастёт в неиссякаемое желание иностранцев познать Вашу.  И, подводя итог к вышесказанному,  хотелось бы отметить, что межкультурное и межнациональное общение даёт удивительную возможность расширения собственного кругозора, одновременно являясь и незабываемым, и весьма приятным жизненным ощущением.  </w:t>
      </w:r>
    </w:p>
    <w:p>
      <w:pPr>
        <w:pStyle w:val="TextBody"/>
        <w:ind w:left="-540" w:firstLine="540"/>
        <w:jc w:val="left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2"/>
      <w:szCs w:val="3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1:40:00Z</dcterms:created>
  <dc:creator>User</dc:creator>
  <dc:description/>
  <cp:keywords/>
  <dc:language>en-US</dc:language>
  <cp:lastModifiedBy>SYSTEM</cp:lastModifiedBy>
  <cp:lastPrinted>2002-10-04T00:47:00Z</cp:lastPrinted>
  <dcterms:modified xsi:type="dcterms:W3CDTF">2011-09-22T01:40:00Z</dcterms:modified>
  <cp:revision>2</cp:revision>
  <dc:subject/>
  <dc:title>Королькова А</dc:title>
</cp:coreProperties>
</file>