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МОСКОВСКИЙ ПСИХОЛОГО-СОЦИАЛЬНЫЙ ИНСТИТУТ</w:t>
      </w:r>
    </w:p>
    <w:p>
      <w:pPr>
        <w:pStyle w:val="Style17"/>
        <w:jc w:val="center"/>
        <w:rPr/>
      </w:pPr>
      <w:r>
        <w:rPr/>
        <w:t>Факультет экономики, менеджмента и международного туризм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w:t>
      </w:r>
    </w:p>
    <w:p>
      <w:pPr>
        <w:pStyle w:val="Style17"/>
        <w:tabs>
          <w:tab w:val="clear" w:pos="708"/>
          <w:tab w:val="left" w:pos="1305" w:leader="none"/>
          <w:tab w:val="center" w:pos="5037" w:leader="none"/>
        </w:tabs>
        <w:jc w:val="center"/>
        <w:rPr/>
      </w:pPr>
      <w:r>
        <w:rPr/>
        <w:t>Маркетинг в социально-культурном сервисе и туризме</w:t>
      </w:r>
    </w:p>
    <w:p>
      <w:pPr>
        <w:pStyle w:val="Style17"/>
        <w:jc w:val="center"/>
        <w:rPr/>
      </w:pPr>
      <w:r>
        <w:rPr/>
        <w:t>На тему:</w:t>
      </w:r>
    </w:p>
    <w:p>
      <w:pPr>
        <w:pStyle w:val="Style17"/>
        <w:jc w:val="center"/>
        <w:rPr/>
      </w:pPr>
      <w:r>
        <w:rPr/>
        <w:t>«Определения возможного уровня продаж турпродукта и услуг социально-культурного сервиса для Калининградской области»</w:t>
      </w:r>
    </w:p>
    <w:p>
      <w:pPr>
        <w:pStyle w:val="Style17"/>
        <w:jc w:val="center"/>
        <w:rPr/>
      </w:pPr>
      <w:r>
        <w:rPr/>
      </w:r>
    </w:p>
    <w:p>
      <w:pPr>
        <w:pStyle w:val="Style17"/>
        <w:jc w:val="center"/>
        <w:rPr/>
      </w:pPr>
      <w:r>
        <w:rPr/>
      </w:r>
    </w:p>
    <w:p>
      <w:pPr>
        <w:pStyle w:val="Style17"/>
        <w:jc w:val="center"/>
        <w:rPr/>
      </w:pPr>
      <w:r>
        <w:rPr/>
      </w:r>
    </w:p>
    <w:p>
      <w:pPr>
        <w:pStyle w:val="Style17"/>
        <w:rPr/>
      </w:pPr>
      <w:r>
        <w:rPr/>
        <w:t>Студентка: Лапина Е.В.</w:t>
      </w:r>
    </w:p>
    <w:p>
      <w:pPr>
        <w:pStyle w:val="Style17"/>
        <w:rPr/>
      </w:pPr>
      <w:r>
        <w:rPr/>
        <w:t>Группа: 25СТО-5</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Маркетинг потенциала региона</w:t>
      </w:r>
    </w:p>
    <w:p>
      <w:pPr>
        <w:pStyle w:val="Style17"/>
        <w:ind w:hanging="0"/>
        <w:jc w:val="left"/>
        <w:rPr/>
      </w:pPr>
      <w:r>
        <w:rPr/>
        <w:t>1.1 Туристско-рекреационный потенциал Калининградской области</w:t>
      </w:r>
    </w:p>
    <w:p>
      <w:pPr>
        <w:pStyle w:val="Style17"/>
        <w:ind w:hanging="0"/>
        <w:jc w:val="left"/>
        <w:rPr/>
      </w:pPr>
      <w:r>
        <w:rPr/>
        <w:t>1.2 Историко-культурный потенциал Калининградской области</w:t>
      </w:r>
    </w:p>
    <w:p>
      <w:pPr>
        <w:pStyle w:val="Style17"/>
        <w:ind w:hanging="0"/>
        <w:jc w:val="left"/>
        <w:rPr/>
      </w:pPr>
      <w:r>
        <w:rPr/>
        <w:t>2. Маркетинг формирования и продвижения турпродукта «Янтарное ожерелье»</w:t>
      </w:r>
    </w:p>
    <w:p>
      <w:pPr>
        <w:pStyle w:val="Style17"/>
        <w:ind w:hanging="0"/>
        <w:jc w:val="left"/>
        <w:rPr/>
      </w:pPr>
      <w:r>
        <w:rPr/>
        <w:t>2.1 Характеристика тура «Янтарное ожерелье»</w:t>
      </w:r>
    </w:p>
    <w:p>
      <w:pPr>
        <w:pStyle w:val="Style17"/>
        <w:ind w:hanging="0"/>
        <w:jc w:val="left"/>
        <w:rPr/>
      </w:pPr>
      <w:r>
        <w:rPr/>
        <w:t>2.2 Особенности и новизна туристической программы «Янтарное ожерелье»</w:t>
      </w:r>
    </w:p>
    <w:p>
      <w:pPr>
        <w:pStyle w:val="Style17"/>
        <w:ind w:hanging="0"/>
        <w:jc w:val="left"/>
        <w:rPr/>
      </w:pPr>
      <w:r>
        <w:rPr/>
        <w:t>2.3 Маркетинговое обоснование уровня продаж турпродукта</w:t>
      </w:r>
    </w:p>
    <w:p>
      <w:pPr>
        <w:pStyle w:val="Style17"/>
        <w:ind w:hanging="0"/>
        <w:jc w:val="left"/>
        <w:rPr/>
      </w:pPr>
      <w:r>
        <w:rPr/>
        <w:t>2.4 Пути внедрения новой туристической программы «Янтарное ожерелье»</w:t>
      </w:r>
    </w:p>
    <w:p>
      <w:pPr>
        <w:pStyle w:val="Style17"/>
        <w:ind w:hanging="0"/>
        <w:jc w:val="left"/>
        <w:rPr/>
      </w:pPr>
      <w:r>
        <w:rPr/>
        <w:t>Заключение</w:t>
      </w:r>
    </w:p>
    <w:p>
      <w:pPr>
        <w:pStyle w:val="Style17"/>
        <w:ind w:hanging="0"/>
        <w:jc w:val="left"/>
        <w:rPr/>
      </w:pPr>
      <w:r>
        <w:rPr/>
        <w:t>Литература</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Индустрия туризма многогранна. Множество предприятий, фирм и организаций участвует в обслуживании туристов. Возникновение туристского бизнеса обусловлено интенсивным развитием региональных и международных туристских обменов и сильной разобщенностью потребителя и производителя туристских услуг (гостиницы, рестораны и пр.) как во времени (заблаговременное комплектование и продажа туров), так и в пространстве (разные страны, даже континенты путешествий).</w:t>
      </w:r>
    </w:p>
    <w:p>
      <w:pPr>
        <w:pStyle w:val="Style17"/>
        <w:rPr/>
      </w:pPr>
      <w:r>
        <w:rPr/>
        <w:t>При определении направлений социального, культурного и экономического развития страны следует всесторонне учитывать национальную и международную туристскую деятельность, являющуюся неотъемлемым компонентом необходимых преобразований, в основе которых - полное и гармоничное развитие личности; равные права народов в определении своей судьбы; право человека на уважение его достоинства и индивидуальности; признание самобытности культур и уважение моральных ценностей народов.</w:t>
      </w:r>
    </w:p>
    <w:p>
      <w:pPr>
        <w:pStyle w:val="Style17"/>
        <w:rPr/>
      </w:pPr>
      <w:r>
        <w:rPr/>
        <w:t>С учетом сказанного в условиях рыночных отношений туристским секторам (государственному, социальному и приватизированному) необходимо уделять должное внимание консолидации национальных сил в целях развития отечественного и международного туризма и отдыха, основанного на широком использовании различными слоями населения отпусков и путешествий, а также на передвижении лиц, вызванном разными причинами, чтобы обеспечить упорядоченное развитие туризма в гармоничной увязке с другими основными потребностями общества. Такой подход дает возможность конкретнее выявить острые проблемы сегодняшней отечественной туристской инфраструктуры</w:t>
      </w:r>
    </w:p>
    <w:p>
      <w:pPr>
        <w:pStyle w:val="Style17"/>
        <w:rPr/>
      </w:pPr>
      <w:r>
        <w:rPr/>
        <w:t>Поскольку туризм в России пока еще далек от совершенства и отечественной выгоды, а также в силу отсутствия серьезных теоретических и научных основ самой туристской деятельности в работе с учетом международного и зарубежного опыта, достижений туризма в России в период 60-80-х гг., когда на трассах и маршрутах ежегодно путешествовало и отдыхало более 300 млн туристов и экскурсантов, а экономическая отдача составляла 14,6 млрд долл. в год, была поставлена задача обобщить складывающуюся практику управления туризмом, выявить ее основополагающие принципы, приемлемые в определенной мере для всех секторов туризма, а также выработать рекомендации по существенным проблемам становления туристического рынка.</w:t>
      </w:r>
    </w:p>
    <w:p>
      <w:pPr>
        <w:pStyle w:val="Style17"/>
        <w:rPr/>
      </w:pPr>
      <w:r>
        <w:rPr/>
        <w:t>Целью настоящей работы является анализ возможного уровня продаж турпродукта и услуг социально-культурного сервиса для Калининградской области. Для достижения указанной цели необходимо последовательно решить ряд задач, а именно:</w:t>
      </w:r>
    </w:p>
    <w:p>
      <w:pPr>
        <w:pStyle w:val="Style17"/>
        <w:rPr/>
      </w:pPr>
      <w:r>
        <w:rPr/>
        <w:t>- раскрыть туристско-рекреационный потенциал Калининградской области;</w:t>
      </w:r>
    </w:p>
    <w:p>
      <w:pPr>
        <w:pStyle w:val="Style17"/>
        <w:rPr/>
      </w:pPr>
      <w:r>
        <w:rPr/>
        <w:t>- охарактеризовать историко-культурный потенциал Калининградской области;</w:t>
      </w:r>
    </w:p>
    <w:p>
      <w:pPr>
        <w:pStyle w:val="Style17"/>
        <w:rPr/>
      </w:pPr>
      <w:r>
        <w:rPr/>
        <w:t>- дать характеристику тура «Янтарное ожерелье»;</w:t>
      </w:r>
    </w:p>
    <w:p>
      <w:pPr>
        <w:pStyle w:val="Style17"/>
        <w:rPr/>
      </w:pPr>
      <w:r>
        <w:rPr/>
        <w:t>- провести маркетинговое обоснование уровня продаж турпродукта;</w:t>
      </w:r>
    </w:p>
    <w:p>
      <w:pPr>
        <w:pStyle w:val="Style17"/>
        <w:rPr/>
      </w:pPr>
      <w:r>
        <w:rPr/>
        <w:t>- предложить пути внедрения новой туристической программы «Янтарное ожерелье».</w:t>
      </w:r>
    </w:p>
    <w:p>
      <w:pPr>
        <w:pStyle w:val="Style17"/>
        <w:rPr/>
      </w:pPr>
      <w:r>
        <w:rPr/>
      </w:r>
      <w:r>
        <w:br w:type="page"/>
      </w:r>
    </w:p>
    <w:p>
      <w:pPr>
        <w:pStyle w:val="Style17"/>
        <w:rPr/>
      </w:pPr>
      <w:r>
        <w:rPr/>
        <w:t>1. Маркетинг потенциала региона</w:t>
      </w:r>
    </w:p>
    <w:p>
      <w:pPr>
        <w:pStyle w:val="Style17"/>
        <w:rPr/>
      </w:pPr>
      <w:r>
        <w:rPr/>
      </w:r>
    </w:p>
    <w:p>
      <w:pPr>
        <w:pStyle w:val="Style17"/>
        <w:rPr/>
      </w:pPr>
      <w:r>
        <w:rPr/>
        <w:t>1.1 Туристско-рекреационный потенциал Калининградской области</w:t>
      </w:r>
    </w:p>
    <w:p>
      <w:pPr>
        <w:pStyle w:val="Style17"/>
        <w:rPr/>
      </w:pPr>
      <w:r>
        <w:rPr/>
      </w:r>
    </w:p>
    <w:p>
      <w:pPr>
        <w:pStyle w:val="Style17"/>
        <w:rPr/>
      </w:pPr>
      <w:r>
        <w:rPr/>
        <w:t>Задача каждого региона состоит в том, чтобы максимально использовать эти ресурсы, активно вовлекать их в туристский оборот, развивать маршруты для самых различных категорий туристов, осваивать новые территории.</w:t>
      </w:r>
    </w:p>
    <w:p>
      <w:pPr>
        <w:pStyle w:val="Style17"/>
        <w:rPr/>
      </w:pPr>
      <w:r>
        <w:rPr/>
        <w:t>Туристские ресурсы существенно влияют на размещение сети туристских маршрутов и учреждений туризма. К характерным свойствам туристских ресурсов относится:</w:t>
      </w:r>
      <w:r>
        <w:rPr>
          <w:rStyle w:val="FootnoteAnchor"/>
        </w:rPr>
        <w:footnoteReference w:id="2"/>
      </w:r>
    </w:p>
    <w:p>
      <w:pPr>
        <w:pStyle w:val="Style17"/>
        <w:rPr/>
      </w:pPr>
      <w:r>
        <w:rPr/>
        <w:t>Функциональное назначение ресурсов – оздоровительное, познавательное спортивное;</w:t>
      </w:r>
    </w:p>
    <w:p>
      <w:pPr>
        <w:pStyle w:val="Style17"/>
        <w:rPr/>
      </w:pPr>
      <w:r>
        <w:rPr/>
        <w:t>Привлекательность ресурсов:</w:t>
      </w:r>
    </w:p>
    <w:p>
      <w:pPr>
        <w:pStyle w:val="Style17"/>
        <w:rPr/>
      </w:pPr>
      <w:r>
        <w:rPr/>
        <w:t>Периодичность и многократность использования ресурсов;</w:t>
      </w:r>
    </w:p>
    <w:p>
      <w:pPr>
        <w:pStyle w:val="Style17"/>
        <w:rPr/>
      </w:pPr>
      <w:r>
        <w:rPr/>
        <w:t>Климатические условия;</w:t>
      </w:r>
    </w:p>
    <w:p>
      <w:pPr>
        <w:pStyle w:val="Style17"/>
        <w:rPr/>
      </w:pPr>
      <w:r>
        <w:rPr/>
        <w:t>Степень изученности и доступности ресурсов;</w:t>
      </w:r>
    </w:p>
    <w:p>
      <w:pPr>
        <w:pStyle w:val="Style17"/>
        <w:rPr/>
      </w:pPr>
      <w:r>
        <w:rPr/>
        <w:t>Пейзажное разнообразие;</w:t>
      </w:r>
    </w:p>
    <w:p>
      <w:pPr>
        <w:pStyle w:val="Style17"/>
        <w:rPr/>
      </w:pPr>
      <w:r>
        <w:rPr/>
        <w:t>Экскурсионная значимость ресурсов;</w:t>
      </w:r>
    </w:p>
    <w:p>
      <w:pPr>
        <w:pStyle w:val="Style17"/>
        <w:rPr/>
      </w:pPr>
      <w:r>
        <w:rPr/>
        <w:t>Капиталоемкость;</w:t>
      </w:r>
    </w:p>
    <w:p>
      <w:pPr>
        <w:pStyle w:val="Style17"/>
        <w:rPr/>
      </w:pPr>
      <w:r>
        <w:rPr/>
        <w:t>Социально-демографические характеристики ресурсов;</w:t>
      </w:r>
    </w:p>
    <w:p>
      <w:pPr>
        <w:pStyle w:val="Style17"/>
        <w:rPr/>
      </w:pPr>
      <w:r>
        <w:rPr/>
        <w:t>Очевидно, что основные туристские маршруты располагаются там, где имеются в избытке экскурсионные, рекреационные и другие виды ресурсов. В этом отношении Калининградская область вполне может претендовать на звание туристского центра.</w:t>
      </w:r>
    </w:p>
    <w:p>
      <w:pPr>
        <w:pStyle w:val="Style17"/>
        <w:rPr/>
      </w:pPr>
      <w:r>
        <w:rPr/>
        <w:t>Наличие различных видов ресурсов ведет к расширению сети туристских маршрутов с учетом всех факторов, присущих тому или иному региону. Речь идет не просто об увеличении числа маршрутов, а о создании по всем туристским регионам системы маршрутов.</w:t>
      </w:r>
    </w:p>
    <w:p>
      <w:pPr>
        <w:pStyle w:val="Style17"/>
        <w:rPr/>
      </w:pPr>
      <w:r>
        <w:rPr/>
        <w:t>Основой туристско-рекреационного потенциала Калининградской области являются:</w:t>
      </w:r>
    </w:p>
    <w:p>
      <w:pPr>
        <w:pStyle w:val="Style17"/>
        <w:rPr/>
      </w:pPr>
      <w:r>
        <w:rPr/>
        <w:t>природно-ресурсный потенциал как база для развития лечебно-оздоровительного туризма и туризма на природе;</w:t>
      </w:r>
    </w:p>
    <w:p>
      <w:pPr>
        <w:pStyle w:val="Style17"/>
        <w:rPr/>
      </w:pPr>
      <w:r>
        <w:rPr/>
        <w:t>культурно-историческое наследие как основа развития культурно-познавательного туризма;</w:t>
      </w:r>
    </w:p>
    <w:p>
      <w:pPr>
        <w:pStyle w:val="Style17"/>
        <w:rPr/>
      </w:pPr>
      <w:r>
        <w:rPr/>
        <w:t>научно-производственный потенциал как база для развития бизнес- и конгресс-туризма;</w:t>
      </w:r>
    </w:p>
    <w:p>
      <w:pPr>
        <w:pStyle w:val="Style17"/>
        <w:rPr/>
      </w:pPr>
      <w:r>
        <w:rPr/>
        <w:t>туристско-рекреационная инфраструктура.</w:t>
      </w:r>
      <w:r>
        <w:rPr>
          <w:rStyle w:val="FootnoteAnchor"/>
        </w:rPr>
        <w:footnoteReference w:id="3"/>
      </w:r>
    </w:p>
    <w:p>
      <w:pPr>
        <w:pStyle w:val="Style17"/>
        <w:rPr/>
      </w:pPr>
      <w:r>
        <w:rPr/>
        <w:t>Калининградская область обладает многообразным и в значительной мере уникальным как для России, так и для других европейских стран природно-ресурсным потенциалом.</w:t>
      </w:r>
    </w:p>
    <w:p>
      <w:pPr>
        <w:pStyle w:val="Style17"/>
        <w:rPr/>
      </w:pPr>
      <w:r>
        <w:rPr/>
        <w:t>Чистое, незамерзающее в этой части Балтийское море и морской воздух, насыщенный аэроионами, солями брома и йода; Куршский и Вислинский заливы с уникальными Куршской и Балтийской косами; обилие песчаных пляжей с повышенной комфортностью, связанной с отсутствием выраженных приливов и отливов; достопримечательные ландшафтные комплексы и дюнные образования (одни из самых высоких в Европе); лесные массивы, являющиеся в основном саженными лесами, с чрезвычайно разнообразной флорой и фауной; множество внутренних водоемов (озер, рек, каналов), богатых рыбой (лещ, судак, лосось, угорь и т.д.) - все это далеко не полный перечень природных ресурсов, которыми обладает регион, являющихся основой для развития разнообразных видов туризма. Так, в частности, из 338 видов наземных позвоночных, обитающих в регионе, 14 % используется в качестве объектов охоты.</w:t>
      </w:r>
    </w:p>
    <w:p>
      <w:pPr>
        <w:pStyle w:val="Style17"/>
        <w:rPr/>
      </w:pPr>
      <w:r>
        <w:rPr/>
        <w:t>Наиболее привлекательным для развития лечебно-оздоровительного туризма является природно-ресурсный потенциал, сконцентрированный на Калининградском полуострове, приморской территории области, получившей название "Калининградское взморье" (курортная зона).</w:t>
      </w:r>
    </w:p>
    <w:p>
      <w:pPr>
        <w:pStyle w:val="Style17"/>
        <w:rPr/>
      </w:pPr>
      <w:r>
        <w:rPr/>
        <w:t>Сочетание морского климата, прекрасных пляжей, лечебных грязей и минеральных вод с обилием лесных и садовых насаждений способствовало тому, что еще до 1940 года расположенные здесь курорты Раушен (н. Светлогорск) и Кранц (н. Зеленоградск) были одними из лучших в Европе. И после войны, и в настоящее время эти курорты продолжали выполнять свою лечебно-оздоровительную функцию. Летом, в выходные дни на Калининградском взморье отдыхает до 250 тыс. человек, включая жителей и гостей Калининграда. В марте 1999 года постановлением Правительства РФ от 29.03.99 г. № 359 г. Светлогорск - пос. Отрадное и г. Зеленоградск получили статус курортов федерального значения.</w:t>
      </w:r>
    </w:p>
    <w:p>
      <w:pPr>
        <w:pStyle w:val="Style17"/>
        <w:rPr/>
      </w:pPr>
      <w:r>
        <w:rPr/>
        <w:t>На Калининградском взморье размещена большая часть рекреационных учреждений области (санаториев, пансионатов, оздоровительных лагерей и баз отдыха). Основные объекты рекреационного комплекса сосредоточены в пяти зонах (см. табл. 1).</w:t>
      </w:r>
    </w:p>
    <w:p>
      <w:pPr>
        <w:pStyle w:val="Style17"/>
        <w:rPr/>
      </w:pPr>
      <w:r>
        <w:rPr/>
        <w:t>В целом по Калининградскому взморью количество мест в средствах размещения составляет более 7 тысяч, в т.ч. круглогодичного использования – более 5 тысяч.</w:t>
      </w:r>
    </w:p>
    <w:p>
      <w:pPr>
        <w:pStyle w:val="Style17"/>
        <w:rPr/>
      </w:pPr>
      <w:r>
        <w:rPr/>
        <w:t>Наиболее ценные природные объекты области, являющиеся также привлекательными для туристов, получили статус особо охраняемых природных территорий (ООПТ). Наряду с охранно-воспроизводственными функциями, ООПТ являются прекрасной базой для развития цивилизованных (организованных и регламентированных) форм туризма на природе (экотуризма, наблюдения за птицами и другими представителями фауны, фотоохоты и научных экскурсий, охоты, рыбалки и т.д.).</w:t>
      </w:r>
    </w:p>
    <w:p>
      <w:pPr>
        <w:pStyle w:val="Style17"/>
        <w:rPr/>
      </w:pPr>
      <w:r>
        <w:rPr/>
      </w:r>
      <w:r>
        <w:br w:type="page"/>
      </w:r>
    </w:p>
    <w:p>
      <w:pPr>
        <w:pStyle w:val="Style17"/>
        <w:rPr/>
      </w:pPr>
      <w:r>
        <w:rPr/>
        <w:t>Таблица 1</w:t>
      </w:r>
      <w:r>
        <w:rPr>
          <w:rStyle w:val="FootnoteAnchor"/>
        </w:rPr>
        <w:footnoteReference w:id="4"/>
      </w:r>
    </w:p>
    <w:p>
      <w:pPr>
        <w:pStyle w:val="Style17"/>
        <w:rPr/>
      </w:pPr>
      <w:r>
        <w:rPr/>
        <w:t>Распределение средств размещения по основным рекреационным зонам Калининградского взморья</w:t>
      </w:r>
    </w:p>
    <w:tbl>
      <w:tblPr>
        <w:tblW w:w="9072" w:type="dxa"/>
        <w:jc w:val="left"/>
        <w:tblInd w:w="137" w:type="dxa"/>
        <w:tblLayout w:type="fixed"/>
        <w:tblCellMar>
          <w:top w:w="0" w:type="dxa"/>
          <w:left w:w="108" w:type="dxa"/>
          <w:bottom w:w="0" w:type="dxa"/>
          <w:right w:w="108" w:type="dxa"/>
        </w:tblCellMar>
      </w:tblPr>
      <w:tblGrid>
        <w:gridCol w:w="3544"/>
        <w:gridCol w:w="993"/>
        <w:gridCol w:w="1701"/>
        <w:gridCol w:w="849"/>
        <w:gridCol w:w="1985"/>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Рекреационные зон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личество средств размещ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личество мест в средствах размещения</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8"/>
              </w:rPr>
            </w:pPr>
            <w:r>
              <w:rPr>
                <w:rFonts w:cs="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в т.ч. круглогодичного действия</w:t>
            </w:r>
          </w:p>
        </w:tc>
        <w:tc>
          <w:tcPr>
            <w:tcW w:w="849" w:type="dxa"/>
            <w:tcBorders>
              <w:top w:val="single" w:sz="4" w:space="0" w:color="000000"/>
              <w:left w:val="single" w:sz="4" w:space="0" w:color="000000"/>
              <w:bottom w:val="single" w:sz="4" w:space="0" w:color="000000"/>
              <w:right w:val="single" w:sz="4" w:space="0" w:color="000000"/>
            </w:tcBorders>
          </w:tcPr>
          <w:p>
            <w:pPr>
              <w:pStyle w:val="Style18"/>
              <w:rPr/>
            </w:pPr>
            <w:r>
              <w:rPr/>
              <w:t>Общее</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в т.ч. круглогодичного действ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г. Светлогорск - пос. Отрадное</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849" w:type="dxa"/>
            <w:tcBorders>
              <w:top w:val="single" w:sz="4" w:space="0" w:color="000000"/>
              <w:left w:val="single" w:sz="4" w:space="0" w:color="000000"/>
              <w:bottom w:val="single" w:sz="4" w:space="0" w:color="000000"/>
              <w:right w:val="single" w:sz="4" w:space="0" w:color="000000"/>
            </w:tcBorders>
          </w:tcPr>
          <w:p>
            <w:pPr>
              <w:pStyle w:val="Style18"/>
              <w:rPr/>
            </w:pPr>
            <w:r>
              <w:rPr/>
              <w:t>4396</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38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г. Зеленоградск</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Style18"/>
              <w:rPr/>
            </w:pPr>
            <w:r>
              <w:rPr/>
              <w:t>1021</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6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Куршская коса</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8"/>
              <w:rPr/>
            </w:pPr>
            <w:r>
              <w:rPr/>
              <w:t>1186</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4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г. Пионерский</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pPr>
            <w:r>
              <w:rPr/>
              <w:t>326</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3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г. Балтийск</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8"/>
              <w:rPr/>
            </w:pPr>
            <w:r>
              <w:rPr/>
              <w:t>191</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49</w:t>
            </w:r>
          </w:p>
        </w:tc>
        <w:tc>
          <w:tcPr>
            <w:tcW w:w="849" w:type="dxa"/>
            <w:tcBorders>
              <w:top w:val="single" w:sz="4" w:space="0" w:color="000000"/>
              <w:left w:val="single" w:sz="4" w:space="0" w:color="000000"/>
              <w:bottom w:val="single" w:sz="4" w:space="0" w:color="000000"/>
              <w:right w:val="single" w:sz="4" w:space="0" w:color="000000"/>
            </w:tcBorders>
          </w:tcPr>
          <w:p>
            <w:pPr>
              <w:pStyle w:val="Style18"/>
              <w:rPr/>
            </w:pPr>
            <w:r>
              <w:rPr/>
              <w:t>7120</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5452</w:t>
            </w:r>
          </w:p>
        </w:tc>
      </w:tr>
    </w:tbl>
    <w:p>
      <w:pPr>
        <w:pStyle w:val="Style17"/>
        <w:rPr/>
      </w:pPr>
      <w:r>
        <w:rPr/>
      </w:r>
    </w:p>
    <w:p>
      <w:pPr>
        <w:pStyle w:val="Style17"/>
        <w:rPr/>
      </w:pPr>
      <w:r>
        <w:rPr/>
        <w:t>В настоящее время в состав ООПТ региона входят: национальный природный парк федерального значения "Куршская коса" (6,6 тыс. га), включенный в список памятников природы, находящихся под эгидой ЮНЕСКО (заказник находится на территории Куршской косы, начинающейся у Зеленоградска и протянувшейся на 100 км в северо-восточном направлении при ширине от 400 м до 4 км; она известна одними из самых высоких в Европе (до 68 м) песчаными дюнами и размещенной вблизи поселка Рыбачий первой в Европе биологической станцией, изучающей миграцию птиц, которые в огромном количестве останавливаются здесь на отдых, направляясь с севера на зимовку в Африку); семь заказников регионального значения общей площадью 132,5 тыс. га: Майско-Краснополянский (30 тыс. га), Каменский (25,6 тыс. га), Новоселовский (19,8 тыс. га), Дюнный (8,0 тыс. га), Громовый (15 тыс. га), Виштынецкий (32 тыс. га), Вислинская коса (2,1 тыс. га); 62 государственных памятника природы регионального значения (парки, рощи, отдельные природные объекты) общей площадью около 0,2 тыс. га.</w:t>
      </w:r>
    </w:p>
    <w:p>
      <w:pPr>
        <w:pStyle w:val="Style17"/>
        <w:rPr/>
      </w:pPr>
      <w:r>
        <w:rPr/>
        <w:t>В ближайшей перспективе (до 2005 г.) в области намечается организация двух комплексных заказников "Правдинского" (2,3 тыс. га) и ландшафтного "Земландского".</w:t>
      </w:r>
    </w:p>
    <w:p>
      <w:pPr>
        <w:pStyle w:val="Style17"/>
        <w:rPr/>
      </w:pPr>
      <w:r>
        <w:rPr/>
        <w:t>Таким образом, общая площадь, занимаемая ООПТ в регионе, составляет около 140 тыс. га, т.е. свыше 8 % территории области. А если к этому добавить территорию, занимаемую лесами (308,9 тыс. га, т.е. 18 % территории области), которые отнесены к лесам I группы, выполняющим, как и ООПТ, природоохранные, защитные и воспроизводственные функции, то общая площадь охраняемых территорий в регионе составит около 450 тыс. га, т.е. 26% территории области. По мнению специалистов, наличие даже 15-20 % охраняемых территорий обеспечивает условия устойчивого развития экономики (включая туристско-рекреационную отрасль) при сохранении экологического равновесия. Для сравнения: в экономически развитой Австрии, являющейся к тому же ведущим мировым туристско-рекреационным центром, площадь ООПТ составляет 18 % ее территории.</w:t>
      </w:r>
      <w:r>
        <w:rPr>
          <w:rStyle w:val="FootnoteAnchor"/>
        </w:rPr>
        <w:footnoteReference w:id="5"/>
      </w:r>
    </w:p>
    <w:p>
      <w:pPr>
        <w:pStyle w:val="Style17"/>
        <w:rPr/>
      </w:pPr>
      <w:r>
        <w:rPr/>
      </w:r>
    </w:p>
    <w:p>
      <w:pPr>
        <w:pStyle w:val="Style17"/>
        <w:rPr/>
      </w:pPr>
      <w:r>
        <w:rPr/>
        <w:t>1.2 Историко-культурный потенциал Калининградской области</w:t>
      </w:r>
    </w:p>
    <w:p>
      <w:pPr>
        <w:pStyle w:val="Style17"/>
        <w:rPr/>
      </w:pPr>
      <w:r>
        <w:rPr/>
      </w:r>
    </w:p>
    <w:p>
      <w:pPr>
        <w:pStyle w:val="Style17"/>
        <w:rPr/>
      </w:pPr>
      <w:r>
        <w:rPr/>
        <w:t>Территория Калининградской области (бывшей Восточной Пруссии) имеет богатую славную и трагическую историю. Благодаря своему местоположению на перекрестке древних путей, соединяющих Север и Юг, Запад и Восток континента, эта земля оказалась в эпицентре многих великих исторических событий, определивших современный облик европейской цивилизации.</w:t>
      </w:r>
    </w:p>
    <w:p>
      <w:pPr>
        <w:pStyle w:val="Style17"/>
        <w:rPr/>
      </w:pPr>
      <w:r>
        <w:rPr/>
        <w:t>Каждый исторический период оставил свой след в виде памятников истории, искусства, археологии, архитектуры и градостроительства, традиций, исторических событий и т.д., представляющих собой значительный интерес как для российских, так и для зарубежных путешественников. Только памятников истории и культуры на территории области сохранилось свыше 1000 единиц.</w:t>
      </w:r>
    </w:p>
    <w:p>
      <w:pPr>
        <w:pStyle w:val="Style17"/>
        <w:rPr/>
      </w:pPr>
      <w:r>
        <w:rPr/>
        <w:t>Лишь малая часть из этого историко-культурного наследия региона - 33 достопримечательных объекта - получила статус памятников истории и культуры федерального значения.</w:t>
      </w:r>
      <w:r>
        <w:rPr>
          <w:rStyle w:val="FootnoteAnchor"/>
        </w:rPr>
        <w:footnoteReference w:id="6"/>
      </w:r>
    </w:p>
    <w:p>
      <w:pPr>
        <w:pStyle w:val="Style17"/>
        <w:rPr/>
      </w:pPr>
      <w:r>
        <w:rPr/>
        <w:t>В области много памятников, связанных с военной (Северной и Семилетней войнами, Наполеоновскими войнами, Первой и Второй мировыми войнами) историей региона: фортификационные сооружения, места сражений, памятники полководцам, воинские захоронения и т.д.</w:t>
      </w:r>
    </w:p>
    <w:p>
      <w:pPr>
        <w:pStyle w:val="Style17"/>
        <w:rPr/>
      </w:pPr>
      <w:r>
        <w:rPr/>
        <w:t>Большинство из 20 городов и 7 поселков городского типа, находящихся на территории области, хотя и пострадало в годы Второй мировой войны, но все же сохранило свой неповторимый облик, столь привлекательный для туристов. Особенно это относится к курортным городам: Светлогорску (б. Раушен), Зеленоградску (б. Кранц), Пионерскому (б. Нейкурен).</w:t>
      </w:r>
    </w:p>
    <w:p>
      <w:pPr>
        <w:pStyle w:val="Style17"/>
        <w:rPr/>
      </w:pPr>
      <w:r>
        <w:rPr/>
        <w:t>В настоящее время для экскурсионного показа можно использовать только около 250 объектов историко-культурного наследия, а фактически используется немногим более 60, что объясняется плохим состоянием большинства памятников истории и культуры и отсутствием оборудованных подъездных путей (пешеходных маршрутов) к ним.</w:t>
      </w:r>
    </w:p>
    <w:p>
      <w:pPr>
        <w:pStyle w:val="Style17"/>
        <w:rPr/>
      </w:pPr>
      <w:r>
        <w:rPr/>
        <w:t>К историко-культурному наследию Калининградской области могут быть отнесены также и традиции проведения с широким размахом зрелищных и увеселительных мероприятий. Так, в начале XVII века на территории региона большой популярностью пользовались праздники Длинной Колбасы и Большого Батона. Самая длинная колбаса (26,3 м) была изготовлена цехом мясников в 1601 году, которую 103 человека под музыкальное сопровождение доставили в Кенигсбергский замок, где она была передана властям в качестве новогоднего подарка. Помимо этого отмечались праздники Пива, Масленицы и т.д. Как свидетельствует мировая практика турбизнеса, зрелищно-развлекательные мероприятия, особенно связанные с местными традициями, существенно повышают привлекательность турпродуктов, что, в свою очередь, говорит о необходимости их возрождения в интересах повышения эффективности туристской деятельности в регионе.</w:t>
      </w:r>
    </w:p>
    <w:p>
      <w:pPr>
        <w:pStyle w:val="Style17"/>
        <w:rPr/>
      </w:pPr>
      <w:r>
        <w:rPr/>
        <w:t>Ситуацию с включением малоизвестных широкому кругу туристов можно и должно исправить в преддверии празднества 750-летия со дня основания Кенигсберга - Калининграда. Так, Калининградским региональным общественным фондом культуры предложена концепция подготовки и празднования 750-летнего юбилея Города, включающая в себя среди прочих предложения по: восстановлению здания библиотеки Альбертины (что было бы неплохо приурочить к 280-летию со дня рождения И. Канта в 2004 году); созданию уличного макета "задачи о Кенигсбергских мостах" Эйлера и ландшафтной скульптурной группы по мотивам творчества Гофмана; открытию памятной доски, посвященной И. Бродскому и т.д.</w:t>
      </w:r>
    </w:p>
    <w:p>
      <w:pPr>
        <w:pStyle w:val="Style17"/>
        <w:rPr/>
      </w:pPr>
      <w:r>
        <w:rPr/>
        <w:t>Из наиболее популярных экскурсионно-познавательных объектов можно назвать следующие:</w:t>
      </w:r>
      <w:r>
        <w:rPr>
          <w:rStyle w:val="FootnoteAnchor"/>
        </w:rPr>
        <w:footnoteReference w:id="7"/>
      </w:r>
    </w:p>
    <w:p>
      <w:pPr>
        <w:pStyle w:val="Style17"/>
        <w:rPr/>
      </w:pPr>
      <w:r>
        <w:rPr/>
        <w:t>Калининград – город необыкновенный с уникальной историей. У него 2 даты рождения – 1255г. и 1946 г. Здесь находились поселения древних пруссов, затем был возведен рыцарский Королевский замок, давший имя Кенигсбергу – центру провинции Восточная Пруссия. Представления об этом городе издавна было связано с печально памятной политикой «Дранг нах Остен», но вместе с тем на протяжении столетий он служил как бы мостом между востоком и Западной Европой. К нынешнему Калининграду применимы разные характеристики. Это центр свободной экономической зоны «Янтарь», морской и рыбацкий город, благоухающий весной город-сад с множеством экзотических растений, крупный культурный центр. Среди его достопримечательностей – Кафедральный собор, могила И.Канта, музей янтаря, музей Мирового океана, научно-исследовательское судно "Витязь", подводная лодка, ботанический сад, зоопарк, множество памятников истории и культуры.</w:t>
      </w:r>
    </w:p>
    <w:p>
      <w:pPr>
        <w:pStyle w:val="Style17"/>
        <w:rPr/>
      </w:pPr>
      <w:r>
        <w:rPr/>
        <w:t>Черняховск. В 1377 году немецкими рыцарями - крестоносцами был заложен замок Георгенбург. При крепости существовал и конный завод для нужд ордена. С середины XVIII века конный завод поставляет лошадей королевскому двору. С тех пор и до наших дней элита завода - неприкосновенный генофонд, который будет сохранен при любых катаклизмах. Сохранились в городе руины средневекового замка Инстербург и великолепный парк, горбатый мостик и Лютеранские кирхи…</w:t>
      </w:r>
    </w:p>
    <w:p>
      <w:pPr>
        <w:pStyle w:val="Style17"/>
        <w:rPr/>
      </w:pPr>
      <w:r>
        <w:rPr/>
        <w:t>Балтийск. Многообразна история этого города. Здесь на изогнутой полосе земли более 5 столетий назад встали первые крепостные сооружения Пиллау (эта крепость послужила моделью для строительства Кронштадта). Пруссы, немцы, поляки французы устремлялись сюда. Связаны эти места и с русской историей, и помнят они молодого Петра, и гренадеров семилетней войны, и воинов, громивших Бонапарта. Экскурсия в Балтийск предполагает посещение военного корабля.</w:t>
      </w:r>
      <w:r>
        <w:rPr>
          <w:rStyle w:val="FootnoteAnchor"/>
        </w:rPr>
        <w:footnoteReference w:id="8"/>
      </w:r>
    </w:p>
    <w:p>
      <w:pPr>
        <w:pStyle w:val="Style17"/>
        <w:rPr/>
      </w:pPr>
      <w:r>
        <w:rPr/>
        <w:t>Куршская коса – одно из самых уникальных мест Балтийского побережья. Несколько тысяч лет назад из песка, гонимого ветром и волнами Балтики, образовалась Куршская коса – тонкая песчаная нить, длиной почти 100 километров, разделившая соленые балтийские воды и пресные воды Куршского залива. На косе расположена созданная ещё в 1901 году орнитологической станцией, ныне биостанцией Зоологического института Российской Академии наук, музей природы. В 2002 году на косе был открыт уникальный в своем роде объект - музей русских суеверий.</w:t>
      </w:r>
    </w:p>
    <w:p>
      <w:pPr>
        <w:pStyle w:val="Style17"/>
        <w:rPr/>
      </w:pPr>
      <w:r>
        <w:rPr/>
        <w:t>И, наконец, еще один специфический элемент историко-культурного наследия региона - янтарь (его добыча и обработка). Издревле этот солнечный камень привлекал к себе внимание многих стран и народов, а земля, в недрах которой находится свыше 90 % мировых запасов этого камня, называлась Янтарным краем.</w:t>
      </w:r>
    </w:p>
    <w:p>
      <w:pPr>
        <w:pStyle w:val="Style17"/>
        <w:rPr/>
      </w:pPr>
      <w:r>
        <w:rPr/>
        <w:t>Пальмникен – ныне п. Янтарный. «Янтарным берегом России», «Янтарным краем» нередко называют Калининградскую область. И это не случайно. Ведь на территории Калининградского полуострова находится крупнейшее в мире месторождение янтаря (более 90 % мировых запасов).</w:t>
      </w:r>
    </w:p>
    <w:p>
      <w:pPr>
        <w:pStyle w:val="Style17"/>
        <w:rPr/>
      </w:pPr>
      <w:r>
        <w:rPr/>
        <w:t>Янтарь по праву считается одним из самых популярных ювелирно-поделочных камней, известных человеку еще с глубокой древности. Примитивные амулеты и бусы из янтаря найдены на стоянках и в захоронениях каменного века в Прибалтике, на Украине и в Средиземноморье. Высокого уровня искусство обработки янтаря достигло в античное время и в эпоху Возрождения. Окаменевшая ископаемая смола – по красивой античной легенде – слезы Гелиад, превращенных в деревья и оплакивающих своего брата Фаэтона, - служила изысканным материалом для изготовления статуэток, мозаичных шкатулок, подвесок и других украшений. Всемирную известность приобрела роскошная Янтарная комната, созданная в конце 17 – начале 18 века и долгое время украшавшая Екатерининский дворец в Царском Селе.</w:t>
      </w:r>
      <w:r>
        <w:rPr>
          <w:rStyle w:val="FootnoteAnchor"/>
        </w:rPr>
        <w:footnoteReference w:id="9"/>
      </w:r>
    </w:p>
    <w:p>
      <w:pPr>
        <w:pStyle w:val="Style17"/>
        <w:rPr/>
      </w:pPr>
      <w:r>
        <w:rPr/>
        <w:t>С развитием въездного туризма добыча и обработка янтаря стала уникальным достопримечательным объектом, привлекающим в регион путешественников.</w:t>
      </w:r>
    </w:p>
    <w:p>
      <w:pPr>
        <w:pStyle w:val="Style17"/>
        <w:rPr/>
      </w:pPr>
      <w:r>
        <w:rPr/>
        <w:t>Несмотря на многообразие потенциала культурно-познавательного туризма в Калининградской области, базовыми его элементами, безусловно, являются имя Канта, янтарь и военно-историческая тематика.</w:t>
      </w:r>
    </w:p>
    <w:p>
      <w:pPr>
        <w:pStyle w:val="Style17"/>
        <w:rPr/>
      </w:pPr>
      <w:r>
        <w:rPr/>
        <w:t>Открытие Калининградской области в 1991 году для иностранных туристов послужило мощным импульсом к развитию (реконструкции и модернизации действующих и строительству новых объектов) ее гостиничного и санаторно-курортного комплексов.</w:t>
      </w:r>
    </w:p>
    <w:p>
      <w:pPr>
        <w:pStyle w:val="Style17"/>
        <w:rPr/>
      </w:pPr>
      <w:r>
        <w:rPr/>
        <w:t>В результате к началу 2004 года в регионе функционировало 196 объектов размещения:</w:t>
      </w:r>
      <w:r>
        <w:rPr>
          <w:rStyle w:val="FootnoteAnchor"/>
        </w:rPr>
        <w:footnoteReference w:id="10"/>
      </w:r>
      <w:r>
        <w:rPr/>
        <w:t xml:space="preserve"> 91 гостиница (с общим числом мест - 6800); 21 санаториев (4126 мест); 14 пансионатов (764 места); 10 домов отдыха (613 мест); 33 базы отдыха (1965 мест) и 27 детских оздоровительных лагерей (4640 мест).</w:t>
      </w:r>
    </w:p>
    <w:p>
      <w:pPr>
        <w:pStyle w:val="Style17"/>
        <w:rPr/>
      </w:pPr>
      <w:r>
        <w:rPr/>
        <w:t>Главным элементом системы размещения в Калининградской области в настоящее время является гостиничный комплекс, услугами которого в 2004 году воспользовалось 102800 человек, т.е. 47 % от общей численности туристов и рекреантов, посетивших вышеотмеченные объекты размещения.</w:t>
      </w:r>
    </w:p>
    <w:p>
      <w:pPr>
        <w:pStyle w:val="Style17"/>
        <w:rPr/>
      </w:pPr>
      <w:r>
        <w:rPr/>
        <w:t>Решение задачи расширения сети гостиниц состоит в том, что, наряду со строительством новых крупных гостиниц, для удовлетворения потребности в размещении необходимо шире привлекать частный жилищный фонд населения путем организации на его базе малых семейных гостиниц, мест размещения по принципу "bed and breakfast" и т.д. При этом крупные и средние гостиницы могут обеспечить 25-30% рассматриваемой перспективной потребности города в средствах размещения, тогда как малые семейные гостиницы - остальные 70-75 %.</w:t>
      </w:r>
    </w:p>
    <w:p>
      <w:pPr>
        <w:pStyle w:val="Style17"/>
        <w:rPr/>
      </w:pPr>
      <w:r>
        <w:rPr/>
        <w:t>Калининградскую область выгодно отличает от большинства других российских туристических центров наличие в ней достаточно развитой и постоянно развивающейся инфраструктуры досуга и развлечений, разнообразные объекты которой, за некоторым исключением, удовлетворяют потребности как самых обеспеченных, так и крайне стесненных в финансовых средствах туристов.</w:t>
      </w:r>
    </w:p>
    <w:p>
      <w:pPr>
        <w:pStyle w:val="Style17"/>
        <w:rPr/>
      </w:pPr>
      <w:r>
        <w:rPr/>
        <w:t>В области, прежде всего, в ее главных турцентрах (Калининграде и в курортной зоне) функционируют 120 ресторанов (многие из которых размещены в 3-х - 4-х звездочных гостиницах, имеют прекрасную кухню и открытый доступ для посещений), баров, кафе; дискотеки, казино, спортивные объекты (только в Калининграде их около 300 - спорткомплексы, стадионы, бассейны, одни из лучших в России теннисные корты и т.д.), боулинг- и бильярд-клубы, музеи, концертные залы, в которых выступают местные и приглашенные из других стран и регионов оркестровые, хоровые, танцевальные и фольклорные коллективы, театры, библиотеки, Дома культуры и т.д.</w:t>
      </w:r>
      <w:r>
        <w:rPr>
          <w:rStyle w:val="FootnoteAnchor"/>
        </w:rPr>
        <w:footnoteReference w:id="11"/>
      </w:r>
    </w:p>
    <w:p>
      <w:pPr>
        <w:pStyle w:val="Style17"/>
        <w:rPr/>
      </w:pPr>
      <w:r>
        <w:rPr/>
        <w:t>Осознание представителями местного туристического бизнеса огромной роли объектов инфраструктуры досуга и развлечений в повышении эффективности туристско-рекреационной деятельности в целом и развития въездного туризма в частности способствовало тому, что в области к настоящему времени подготовлен ряд инвестиционных проектов, посвященных созданию как традиционных, так и принципиально новых для региона, но уже давно и эффективно используемых за рубежом объектов зрелищно-развлекательной индустрии: аквапарков, разнообразных аттракционных комплексов, включая развлекательные зоны по типу "Диснейленда" и т.д.</w:t>
      </w:r>
    </w:p>
    <w:p>
      <w:pPr>
        <w:pStyle w:val="Style17"/>
        <w:rPr/>
      </w:pPr>
      <w:r>
        <w:rPr/>
        <w:t>Приморское положение Калининградской области, ее расположение практически в центре Европейского континента, наличие одной из самых густых в России сетей железных дорог, шоссейных и речных путей сообщения предопределили то, что транспортная составляющая туристско-рекреационной деятельности региона представлена практически всеми существующими видами транспорта: автомобильным, железнодорожным, водным (морским и речным), воздушным.</w:t>
      </w:r>
    </w:p>
    <w:p>
      <w:pPr>
        <w:pStyle w:val="Style17"/>
        <w:rPr/>
      </w:pPr>
      <w:r>
        <w:rPr/>
        <w:t>Однако, рассматривая ресурсные возможности области в целом, необходимо помнить о том, что именно Куршская коса и будет являться туристским центром для нового композитного тура. Куршская коса представляет исключительные возможности для развития организованного экологического туризма. Предпосылкой для этого служит значительная ценность действующих и потенциальных объектов экотуризма. К ним относятся дюнные ландшафты, дендрологические, ботанические, зоологические, исторические объекты экскурсионного осмотра, видовые площадки в различных ландшафтах косы, музей национального парка.</w:t>
      </w:r>
    </w:p>
    <w:p>
      <w:pPr>
        <w:pStyle w:val="Style17"/>
        <w:rPr/>
      </w:pPr>
      <w:r>
        <w:rPr/>
      </w:r>
      <w:r>
        <w:br w:type="page"/>
      </w:r>
    </w:p>
    <w:p>
      <w:pPr>
        <w:pStyle w:val="Style17"/>
        <w:rPr/>
      </w:pPr>
      <w:r>
        <w:rPr/>
        <w:t>2. Маркетинг формирования и продвижение турпродукта «Янтарное ожерелье»</w:t>
      </w:r>
    </w:p>
    <w:p>
      <w:pPr>
        <w:pStyle w:val="Style17"/>
        <w:rPr/>
      </w:pPr>
      <w:r>
        <w:rPr/>
      </w:r>
    </w:p>
    <w:p>
      <w:pPr>
        <w:pStyle w:val="Style17"/>
        <w:rPr/>
      </w:pPr>
      <w:r>
        <w:rPr/>
        <w:t>2.1 Характеристика тура «Янтарное ожерелье»</w:t>
      </w:r>
    </w:p>
    <w:p>
      <w:pPr>
        <w:pStyle w:val="Style17"/>
        <w:rPr/>
      </w:pPr>
      <w:r>
        <w:rPr/>
      </w:r>
    </w:p>
    <w:p>
      <w:pPr>
        <w:pStyle w:val="Style17"/>
        <w:rPr/>
      </w:pPr>
      <w:r>
        <w:rPr/>
        <w:t>На первом этапе формирования турпродукта предлагаемый тур будет включать в себя лишь набор услуг (списком), без распределения по конкретным датам обслуживания. Предполагаемый композитный тур будет иметь продолжительность от 8 дней на базе размещения на территории заповедника «Куршская коса». Таким образом, предварительная программа инклюзив-тура «Янтарное ожерелье» будет выглядеть следующим образом:</w:t>
      </w:r>
    </w:p>
    <w:p>
      <w:pPr>
        <w:pStyle w:val="Style17"/>
        <w:rPr/>
      </w:pPr>
      <w:r>
        <w:rPr/>
        <w:t>Размещение в 2-3-местных номерах гостиниц туристского класса.</w:t>
      </w:r>
    </w:p>
    <w:p>
      <w:pPr>
        <w:pStyle w:val="Style17"/>
        <w:rPr/>
      </w:pPr>
      <w:r>
        <w:rPr/>
        <w:t>Питание в ресторане отеля – полный пансион. (Во время длительных экскурсий предусмотрено питание на маршруте)</w:t>
      </w:r>
    </w:p>
    <w:p>
      <w:pPr>
        <w:pStyle w:val="Style17"/>
        <w:rPr/>
      </w:pPr>
      <w:r>
        <w:rPr/>
        <w:t>Экскурсии: по Куршской косе (автобус, пешеходная), по г.Калининграду (автобус, пешеходная), г.Балтийск – пос.Янтарный (автобус), г.Черняховск (автобус, пешеходная), г.Светлогорск (автобус, пешеходная), речная прогулка на катере по нерестовой реке Тава и Куршскому заливу.</w:t>
      </w:r>
    </w:p>
    <w:p>
      <w:pPr>
        <w:pStyle w:val="Style17"/>
        <w:rPr/>
      </w:pPr>
      <w:r>
        <w:rPr/>
        <w:t>Дополнительные мероприятия: экскурсии по г.Зеленоградску (обзорная, автобус, пешеходная), Калининградский зоопарк, Аквапарк, «Пивной двор», пос.Отрадное (дом-музей Г.Брахерта, музей природы) (автобус, пешеходная).</w:t>
      </w:r>
    </w:p>
    <w:p>
      <w:pPr>
        <w:pStyle w:val="Style17"/>
        <w:rPr/>
      </w:pPr>
      <w:r>
        <w:rPr/>
        <w:t>Трансфер туристов – встреча в аэропорту и доставка их обратно к самолету.</w:t>
      </w:r>
    </w:p>
    <w:p>
      <w:pPr>
        <w:pStyle w:val="Style17"/>
        <w:rPr/>
      </w:pPr>
      <w:r>
        <w:rPr/>
        <w:t>Поскольку композитный тур включает не только рекреационную, но и экскурсионную программу, то подробная программа обслуживания будет включать в первую очередь экскурсионный компонент, который может представлять собой как самостоятельную программу, так и являться первой, средней или заключительной частью композитного тура.</w:t>
      </w:r>
    </w:p>
    <w:p>
      <w:pPr>
        <w:pStyle w:val="Style17"/>
        <w:rPr/>
      </w:pPr>
      <w:r>
        <w:rPr/>
        <w:t>Программа тура (15 дней/ 14 ночей)</w:t>
      </w:r>
    </w:p>
    <w:p>
      <w:pPr>
        <w:pStyle w:val="Style17"/>
        <w:rPr/>
      </w:pPr>
      <w:r>
        <w:rPr/>
        <w:t>1 день: прибытие группы туристов в Калининград. Встреча автобусом в аэропорту с гидом (трансфер). Переезд в заповедник «Куршская коса».</w:t>
      </w:r>
    </w:p>
    <w:p>
      <w:pPr>
        <w:pStyle w:val="Style17"/>
        <w:rPr/>
      </w:pPr>
      <w:r>
        <w:rPr/>
        <w:t>Размещение.</w:t>
      </w:r>
    </w:p>
    <w:p>
      <w:pPr>
        <w:pStyle w:val="Style17"/>
        <w:rPr/>
      </w:pPr>
      <w:r>
        <w:rPr/>
        <w:t>Обед.</w:t>
      </w:r>
    </w:p>
    <w:p>
      <w:pPr>
        <w:pStyle w:val="Style17"/>
        <w:rPr/>
      </w:pPr>
      <w:r>
        <w:rPr/>
        <w:t>Свободное время. Для желающих – факультативная экскурсия по г. Зеленоградску.</w:t>
      </w:r>
    </w:p>
    <w:p>
      <w:pPr>
        <w:pStyle w:val="Style17"/>
        <w:rPr/>
      </w:pPr>
      <w:r>
        <w:rPr/>
        <w:t>Ужин.</w:t>
      </w:r>
    </w:p>
    <w:p>
      <w:pPr>
        <w:pStyle w:val="Style17"/>
        <w:rPr/>
      </w:pPr>
      <w:r>
        <w:rPr/>
        <w:t>2 день. Завтрак.</w:t>
      </w:r>
    </w:p>
    <w:p>
      <w:pPr>
        <w:pStyle w:val="Style17"/>
        <w:rPr/>
      </w:pPr>
      <w:r>
        <w:rPr/>
        <w:t>Экскурсия по Куршской косе с посещением музея природы, музея русских суеверий, дюны «Эфа», озера «Лебедь», полевого стационара Биологической станции Зоологического института РАН по кольцеванию птиц и изучению их миграционного состояния «Фрингилла». «высоты Мюллера». В течение экскурсии (8-9 часов) предусмотрен обед.</w:t>
      </w:r>
    </w:p>
    <w:p>
      <w:pPr>
        <w:pStyle w:val="Style17"/>
        <w:rPr/>
      </w:pPr>
      <w:r>
        <w:rPr/>
        <w:t>Ужин.</w:t>
      </w:r>
    </w:p>
    <w:p>
      <w:pPr>
        <w:pStyle w:val="Style17"/>
        <w:rPr/>
      </w:pPr>
      <w:r>
        <w:rPr/>
        <w:t>3 день. Завтрак.</w:t>
      </w:r>
    </w:p>
    <w:p>
      <w:pPr>
        <w:pStyle w:val="Style17"/>
        <w:rPr/>
      </w:pPr>
      <w:r>
        <w:rPr/>
        <w:t>Речная прогулка на катере по нерестовой реке Тава и Куршскому заливу. Это одно из живописнейших мест Калининградской области, территория которого находится на 2-2,5 м ниже уровня моря. Во время прогулки предоставляется возможность порыбачить и отведать русской ухи.</w:t>
      </w:r>
    </w:p>
    <w:p>
      <w:pPr>
        <w:pStyle w:val="Style17"/>
        <w:rPr/>
      </w:pPr>
      <w:r>
        <w:rPr/>
        <w:t>Ужин.</w:t>
      </w:r>
    </w:p>
    <w:p>
      <w:pPr>
        <w:pStyle w:val="Style17"/>
        <w:rPr/>
      </w:pPr>
      <w:r>
        <w:rPr/>
        <w:t>4 день. Завтрак.</w:t>
      </w:r>
    </w:p>
    <w:p>
      <w:pPr>
        <w:pStyle w:val="Style17"/>
        <w:rPr/>
      </w:pPr>
      <w:r>
        <w:rPr/>
        <w:t>Экскурсия по Калининграду (8-10 часов) с обедом. В программе экскурсии посещение музея янтаря, музея мирового океана, научно-исследовательское судно «Витязь», посещение подводной лодки, Кафедрального собора. После обеда предусмотрено свободное время и три факультативных экскурсии на выбор: «Калининградский зоопарк», «Пивной двор» и «Аквапарк». Возвращение в отель.</w:t>
      </w:r>
    </w:p>
    <w:p>
      <w:pPr>
        <w:pStyle w:val="Style17"/>
        <w:rPr/>
      </w:pPr>
      <w:r>
        <w:rPr/>
        <w:t>Ужин.</w:t>
      </w:r>
    </w:p>
    <w:p>
      <w:pPr>
        <w:pStyle w:val="Style17"/>
        <w:rPr/>
      </w:pPr>
      <w:r>
        <w:rPr/>
        <w:t>5 день. Завтрак.</w:t>
      </w:r>
    </w:p>
    <w:p>
      <w:pPr>
        <w:pStyle w:val="Style17"/>
        <w:rPr/>
      </w:pPr>
      <w:r>
        <w:rPr/>
        <w:t>Экскурсия с обедом «Балтийск –Янтарный». В программе экскурсии посещение военного корабля, знакомство с памятниками; архитектуры прошлых столетий; посещение краеведческого музея (п. Янтарный), посещение цеха обработки янтаря и смотровой площадки карьера. Возвращение в отель.</w:t>
      </w:r>
    </w:p>
    <w:p>
      <w:pPr>
        <w:pStyle w:val="Style17"/>
        <w:rPr/>
      </w:pPr>
      <w:r>
        <w:rPr/>
        <w:t>Ужин.</w:t>
      </w:r>
    </w:p>
    <w:p>
      <w:pPr>
        <w:pStyle w:val="Style17"/>
        <w:rPr/>
      </w:pPr>
      <w:r>
        <w:rPr/>
        <w:t>6 день. Завтрак.</w:t>
      </w:r>
    </w:p>
    <w:p>
      <w:pPr>
        <w:pStyle w:val="Style17"/>
        <w:rPr/>
      </w:pPr>
      <w:r>
        <w:rPr/>
        <w:t>Экскурсия (с обедом) в г.Черняховск, где в 1377 году немецкими рыцарями - крестоносцами был заложен замок Георгенбург. При крепости существовал и конный завод для нужд ордена. До наших дней элита завода - неприкосновенный генофонд, который будет сохранен при любых катаклизмах. В программе экскурсии посещение конного завода (экскурсия, катание на лошадях), посещение замка Инстербург «Город – Государство», обзорная экскурсия по Черняховску. Возвращение в отель.</w:t>
      </w:r>
    </w:p>
    <w:p>
      <w:pPr>
        <w:pStyle w:val="Style17"/>
        <w:rPr/>
      </w:pPr>
      <w:r>
        <w:rPr/>
        <w:t>Ужин.</w:t>
      </w:r>
    </w:p>
    <w:p>
      <w:pPr>
        <w:pStyle w:val="Style17"/>
        <w:rPr/>
      </w:pPr>
      <w:r>
        <w:rPr/>
        <w:t>7 день. Завтрак.</w:t>
      </w:r>
    </w:p>
    <w:p>
      <w:pPr>
        <w:pStyle w:val="Style17"/>
        <w:rPr/>
      </w:pPr>
      <w:r>
        <w:rPr/>
        <w:t>Обзорная экскурсия по г.Светлогорску с посещением органного Концертного зала, канатной дороги, прогулка по променаду. Обед.</w:t>
      </w:r>
    </w:p>
    <w:p>
      <w:pPr>
        <w:pStyle w:val="Style17"/>
        <w:rPr/>
      </w:pPr>
      <w:r>
        <w:rPr/>
        <w:t>Для желающих предусмотрена факультативная экскурсия в пос. Отрадное в дом-музей скульптора Г.Брахерта и музей природы. Возвращение в отель.</w:t>
      </w:r>
    </w:p>
    <w:p>
      <w:pPr>
        <w:pStyle w:val="Style17"/>
        <w:rPr/>
      </w:pPr>
      <w:r>
        <w:rPr/>
        <w:t>Ужин.</w:t>
      </w:r>
    </w:p>
    <w:p>
      <w:pPr>
        <w:pStyle w:val="Style17"/>
        <w:rPr/>
      </w:pPr>
      <w:r>
        <w:rPr/>
        <w:t>8 день-14 день Завтрак.</w:t>
      </w:r>
    </w:p>
    <w:p>
      <w:pPr>
        <w:pStyle w:val="Style17"/>
        <w:rPr/>
      </w:pPr>
      <w:r>
        <w:rPr/>
        <w:t>Свободное время</w:t>
      </w:r>
    </w:p>
    <w:p>
      <w:pPr>
        <w:pStyle w:val="Style17"/>
        <w:rPr/>
      </w:pPr>
      <w:r>
        <w:rPr/>
        <w:t>Обед</w:t>
      </w:r>
    </w:p>
    <w:p>
      <w:pPr>
        <w:pStyle w:val="Style17"/>
        <w:rPr/>
      </w:pPr>
      <w:r>
        <w:rPr/>
        <w:t>Свободное время</w:t>
      </w:r>
    </w:p>
    <w:p>
      <w:pPr>
        <w:pStyle w:val="Style17"/>
        <w:rPr/>
      </w:pPr>
      <w:r>
        <w:rPr/>
        <w:t>Ужин</w:t>
      </w:r>
    </w:p>
    <w:p>
      <w:pPr>
        <w:pStyle w:val="Style17"/>
        <w:rPr/>
      </w:pPr>
      <w:r>
        <w:rPr/>
        <w:t>15 день Завтрак</w:t>
      </w:r>
    </w:p>
    <w:p>
      <w:pPr>
        <w:pStyle w:val="Style17"/>
        <w:rPr/>
      </w:pPr>
      <w:r>
        <w:rPr/>
        <w:t>Отъезд в аэропорт.</w:t>
      </w:r>
    </w:p>
    <w:p>
      <w:pPr>
        <w:pStyle w:val="Style17"/>
        <w:rPr/>
      </w:pPr>
      <w:r>
        <w:rPr/>
        <w:t>В технологии создания тура должно быть запланировано проектирование контроля качества, которое включает:</w:t>
      </w:r>
    </w:p>
    <w:p>
      <w:pPr>
        <w:pStyle w:val="Style17"/>
        <w:rPr/>
      </w:pPr>
      <w:r>
        <w:rPr/>
        <w:t>определение ключевых моментов в процессе обслуживания, существенно влияющих на характеристики услуги;</w:t>
      </w:r>
    </w:p>
    <w:p>
      <w:pPr>
        <w:pStyle w:val="Style17"/>
        <w:rPr/>
      </w:pPr>
      <w:r>
        <w:rPr/>
        <w:t>определение методов корректировки характеристик услуги;</w:t>
      </w:r>
    </w:p>
    <w:p>
      <w:pPr>
        <w:pStyle w:val="Style17"/>
        <w:rPr/>
      </w:pPr>
      <w:r>
        <w:rPr/>
        <w:t>определение методов оценки контролируемых</w:t>
      </w:r>
    </w:p>
    <w:p>
      <w:pPr>
        <w:pStyle w:val="Style17"/>
        <w:rPr/>
      </w:pPr>
      <w:r>
        <w:rPr/>
        <w:t>характеристик.</w:t>
      </w:r>
    </w:p>
    <w:p>
      <w:pPr>
        <w:pStyle w:val="Style17"/>
        <w:rPr/>
      </w:pPr>
      <w:r>
        <w:rPr/>
        <w:t>Анализ проекта композитного тура «Янтарное ожерелье» является завершающим этапом проектирования и имеет целью подтвердить, что характеристики проектируемой услуги обеспечивают безопасность для жизни и здоровья туристов и охрану окружающей среды;</w:t>
      </w:r>
      <w:r>
        <w:rPr>
          <w:rStyle w:val="FootnoteAnchor"/>
        </w:rPr>
        <w:footnoteReference w:id="12"/>
      </w:r>
    </w:p>
    <w:p>
      <w:pPr>
        <w:pStyle w:val="Style17"/>
        <w:rPr/>
      </w:pPr>
      <w:r>
        <w:rPr/>
        <w:t>требования к процессам обслуживания туристов соответствуют запроектированным характеристикам услуг;</w:t>
      </w:r>
    </w:p>
    <w:p>
      <w:pPr>
        <w:pStyle w:val="Style17"/>
        <w:rPr/>
      </w:pPr>
      <w:r>
        <w:rPr/>
        <w:t>методы контроля качества обеспечивают объективную оценку характеристик процессов обслуживания.</w:t>
      </w:r>
    </w:p>
    <w:p>
      <w:pPr>
        <w:pStyle w:val="Style17"/>
        <w:rPr/>
      </w:pPr>
      <w:r>
        <w:rPr/>
        <w:t>Анализ проекта осуществляют представители соответствующих функциональных подразделений туристского предприятия. Он направлен на выявление и своевременное устранение несоответствий в проекте.</w:t>
      </w:r>
    </w:p>
    <w:p>
      <w:pPr>
        <w:pStyle w:val="Style17"/>
        <w:rPr/>
      </w:pPr>
      <w:r>
        <w:rPr/>
        <w:t>Результатом анализа является уточненное содержание технологической документации туристского предприятия. Утверждение проекта является завершающим этапом проектной разработки.</w:t>
      </w:r>
    </w:p>
    <w:p>
      <w:pPr>
        <w:pStyle w:val="Style17"/>
        <w:rPr/>
      </w:pPr>
      <w:r>
        <w:rPr/>
        <w:t>Проектирование процесса обслуживания туристов осуществляются по отдельным этапам предоставления услуг (например, предоставление информации об услуге, оказание услуги, расчеты за услугу) и составление для каждого из них технологических карт.</w:t>
      </w:r>
    </w:p>
    <w:p>
      <w:pPr>
        <w:pStyle w:val="Style17"/>
        <w:rPr/>
      </w:pPr>
      <w:r>
        <w:rPr/>
        <w:t>Порядок проектирования услуги «Туристское путешествие» предусматривает два этапа:</w:t>
      </w:r>
    </w:p>
    <w:p>
      <w:pPr>
        <w:pStyle w:val="Style17"/>
        <w:rPr/>
      </w:pPr>
      <w:r>
        <w:rPr/>
        <w:t>проектирование каждой услуги, включаемой в «Туристское путешествие» в соответствии с программой обслуживания туристов;</w:t>
      </w:r>
    </w:p>
    <w:p>
      <w:pPr>
        <w:pStyle w:val="Style17"/>
        <w:rPr/>
      </w:pPr>
      <w:r>
        <w:rPr/>
        <w:t>проектирование услуги «Туристское путешествие» в целом.</w:t>
      </w:r>
    </w:p>
    <w:p>
      <w:pPr>
        <w:pStyle w:val="Style17"/>
        <w:rPr/>
      </w:pPr>
      <w:r>
        <w:rPr/>
        <w:t>Проектирование тура, осуществляемое туристским предприятием, предусматривает согласование возможностей туристского предприятия с запросами туристов.</w:t>
      </w:r>
      <w:r>
        <w:rPr>
          <w:rStyle w:val="FootnoteAnchor"/>
        </w:rPr>
        <w:footnoteReference w:id="13"/>
      </w:r>
    </w:p>
    <w:p>
      <w:pPr>
        <w:pStyle w:val="Style17"/>
        <w:rPr/>
      </w:pPr>
      <w:r>
        <w:rPr/>
        <w:t>Краткое описание услуги «Туристское путешествие» составляют на основе изучения потребностей и платежеспособного спроса населения на виды и формы туристских путешествий и возможностей рекреационных ресурсов в конкретном районе. В предыдущем разделе автор подробно останавливался на ресурсном обеспечении туристической программы «Янтарное ожерелье».</w:t>
      </w:r>
    </w:p>
    <w:p>
      <w:pPr>
        <w:pStyle w:val="Style17"/>
        <w:rPr/>
      </w:pPr>
      <w:r>
        <w:rPr/>
        <w:t>Краткое описание услуги конкретизируют в проекте программы обслуживания туристов.</w:t>
      </w:r>
    </w:p>
    <w:p>
      <w:pPr>
        <w:pStyle w:val="Style17"/>
        <w:rPr/>
      </w:pPr>
      <w:r>
        <w:rPr/>
        <w:t>Разработка программы обслуживания включает определение:</w:t>
      </w:r>
    </w:p>
    <w:p>
      <w:pPr>
        <w:pStyle w:val="Style17"/>
        <w:rPr/>
      </w:pPr>
      <w:r>
        <w:rPr/>
        <w:t>маршрута путешествия;</w:t>
      </w:r>
    </w:p>
    <w:p>
      <w:pPr>
        <w:pStyle w:val="Style17"/>
        <w:rPr/>
      </w:pPr>
      <w:r>
        <w:rPr/>
        <w:t>перечня туристских предприятий-исполнителей услуги;</w:t>
      </w:r>
    </w:p>
    <w:p>
      <w:pPr>
        <w:pStyle w:val="Style17"/>
        <w:rPr/>
      </w:pPr>
      <w:r>
        <w:rPr/>
        <w:t>периода предоставления туров каждым предприятием-исполнителем услуги;</w:t>
      </w:r>
    </w:p>
    <w:p>
      <w:pPr>
        <w:pStyle w:val="Style17"/>
        <w:rPr/>
      </w:pPr>
      <w:r>
        <w:rPr/>
        <w:t>состава экскурсий и достопримечательных объектов;</w:t>
      </w:r>
    </w:p>
    <w:p>
      <w:pPr>
        <w:pStyle w:val="Style17"/>
        <w:rPr/>
      </w:pPr>
      <w:r>
        <w:rPr/>
        <w:t>перечня туристских походов, прогулок;</w:t>
      </w:r>
    </w:p>
    <w:p>
      <w:pPr>
        <w:pStyle w:val="Style17"/>
        <w:rPr/>
      </w:pPr>
      <w:r>
        <w:rPr/>
        <w:t>комплекса досуговых мероприятий;</w:t>
      </w:r>
    </w:p>
    <w:p>
      <w:pPr>
        <w:pStyle w:val="Style17"/>
        <w:rPr/>
      </w:pPr>
      <w:r>
        <w:rPr/>
        <w:t>продолжительности пребывания в каждом пункте маршрута;</w:t>
      </w:r>
    </w:p>
    <w:p>
      <w:pPr>
        <w:pStyle w:val="Style17"/>
        <w:rPr/>
      </w:pPr>
      <w:r>
        <w:rPr/>
        <w:t>количество туристов, участвующих в путешествии;</w:t>
      </w:r>
    </w:p>
    <w:p>
      <w:pPr>
        <w:pStyle w:val="Style17"/>
        <w:rPr/>
      </w:pPr>
      <w:r>
        <w:rPr/>
        <w:t>видов транспорта для внутримаршрутных перевозок;</w:t>
      </w:r>
    </w:p>
    <w:p>
      <w:pPr>
        <w:pStyle w:val="Style17"/>
        <w:rPr/>
      </w:pPr>
      <w:r>
        <w:rPr/>
        <w:t>потребности в инструкторах-методистах по туризму, экскурсоводах, гидах-переводчиках, другом обслуживающем персонале и необходимой дополнительной их подготовки;</w:t>
      </w:r>
    </w:p>
    <w:p>
      <w:pPr>
        <w:pStyle w:val="Style17"/>
        <w:rPr/>
      </w:pPr>
      <w:r>
        <w:rPr/>
        <w:t>необходимого количества транспортных средств;</w:t>
      </w:r>
    </w:p>
    <w:p>
      <w:pPr>
        <w:pStyle w:val="Style17"/>
        <w:rPr/>
      </w:pPr>
      <w:r>
        <w:rPr/>
        <w:t>форм и подготовку рекламных, информационных и картографических материалов, описания путешествия для информационных листков к туристским путевкам.</w:t>
      </w:r>
    </w:p>
    <w:p>
      <w:pPr>
        <w:pStyle w:val="Style17"/>
        <w:rPr/>
      </w:pPr>
      <w:r>
        <w:rPr/>
        <w:t>Разработка маршрутов сложная многоступенчатая процедура, требующая достаточно высокой квалификации и являющаяся основным элементом технологии туристического обслуживания.</w:t>
      </w:r>
    </w:p>
    <w:p>
      <w:pPr>
        <w:pStyle w:val="Style17"/>
        <w:rPr/>
      </w:pPr>
      <w:r>
        <w:rPr/>
      </w:r>
    </w:p>
    <w:p>
      <w:pPr>
        <w:pStyle w:val="Style17"/>
        <w:rPr/>
      </w:pPr>
      <w:r>
        <w:rPr/>
        <w:t>2.2 Особенности и новизна туристической программы «Янтарное ожерелье»</w:t>
      </w:r>
    </w:p>
    <w:p>
      <w:pPr>
        <w:pStyle w:val="Style17"/>
        <w:rPr/>
      </w:pPr>
      <w:r>
        <w:rPr/>
      </w:r>
    </w:p>
    <w:p>
      <w:pPr>
        <w:pStyle w:val="Style17"/>
        <w:rPr/>
      </w:pPr>
      <w:r>
        <w:rPr/>
        <w:t>Изучение предложений, существующих на сегодняшний день на рынке российского туризма, можно сделать следующие выводы:</w:t>
      </w:r>
    </w:p>
    <w:p>
      <w:pPr>
        <w:pStyle w:val="Style17"/>
        <w:rPr/>
      </w:pPr>
      <w:r>
        <w:rPr/>
        <w:t>Ведущие туроператоры по России, такие как «Дельфин», «Балтик-сервис», «Русская Балтика», «Скайвей» и др. предлагают рекреационный и лечебно-оздоровительный отдых в Калининградской области, а также бизнес-туры.</w:t>
      </w:r>
    </w:p>
    <w:p>
      <w:pPr>
        <w:pStyle w:val="Style17"/>
        <w:rPr/>
      </w:pPr>
      <w:r>
        <w:rPr/>
        <w:t>Калининградские туристические фирмы «Ноктюрн», «Ариола», «Swena tours», «Дэдди», «Вояж-СВ» также предлагают в основном турпакеты на базе отдыха и лечения. Кроме того, местные турфирмы активно работают с программами одно-двухдневных экскурсий как по Калиниградской области, так и по Польше и Литве, что по сути мало отличается от предложений московских туроператоров.</w:t>
      </w:r>
    </w:p>
    <w:p>
      <w:pPr>
        <w:pStyle w:val="Style17"/>
        <w:rPr/>
      </w:pPr>
      <w:r>
        <w:rPr/>
        <w:t>Высокий сезон рекреационного туризма в Калининградской области имеет очень короткий временной отрезок – с июня по середину сентября.</w:t>
      </w:r>
    </w:p>
    <w:p>
      <w:pPr>
        <w:pStyle w:val="Style17"/>
        <w:rPr/>
      </w:pPr>
      <w:r>
        <w:rPr/>
        <w:t>Предлагаемый новый композитный тур «Янтарное ожерелье» действительно является новым продуктом на российском туристском рынке. Его особенность и новизна заключается в том, что дает возможность туристам не только разнообразить свой рекреационный отдых, но и познакомиться поближе с уникальным памятником природы – заповедником «Куршская коса».</w:t>
      </w:r>
    </w:p>
    <w:p>
      <w:pPr>
        <w:pStyle w:val="Style17"/>
        <w:rPr/>
      </w:pPr>
      <w:r>
        <w:rPr/>
        <w:t>Как правило, пребывание в качестве туриста или экскурсанта на Куршской косе ограничивается знакомством с основными природными достопримечательностями национального парка. Тем посетителям парка, которые выбирают размещение непосредственно в заповеднике, довольно сложно бывает охватить всю экскурсионную программу Калининградской области из-за особенностей нахождения в заповедной зоне (обязательная уплата экологического налога при каждом въезде в заповедник). Конечно, местные турфирмы активно продвигают экскурсионные программы по области и для отдыхающих на Куршской косе, но как показывает практика, большинство экскурсантов все же составляют отдыхающие в других городах янтарного края (Зеленоградск, Светлогорск, Отрадное, Янтарный, Балтийск, Калининград). Следовательно, активность туристов, отдыхающих на Куршской косе не столь велика, как в других курортных центрах области. Из этого следует, что предложение композитного тура поможет активизировать потребителей, выбирающих для отдыха регион национального парка и заповедника.</w:t>
      </w:r>
    </w:p>
    <w:p>
      <w:pPr>
        <w:pStyle w:val="Style17"/>
        <w:rPr/>
      </w:pPr>
      <w:r>
        <w:rPr/>
        <w:t>Еще одним новым элементом композитного тура является не факультативная, а включенная в программу прогулка на катере по реке Тава и Куршскому заливу. Как правило, данная поездка предлагается индивидуальным туристам и стоит дорого (от 40 евро за час катания). Далеко не все отдыхающие по материальным соображениям могут позволить себе такое развлечение. Включение данного элемента тура в обязательную программу дает возможность снизить цену на эту составляющую турпакета и предоставить туристам уникальную возможность оценить прелесть водной прогулки. К тому же для любителей морской рыбалки предусмотрено наличие снастей и наживки. Не зависимо от количества пойманных трофеев, все туристы получают обед из свежей рыбы.</w:t>
      </w:r>
    </w:p>
    <w:p>
      <w:pPr>
        <w:pStyle w:val="Style17"/>
        <w:rPr/>
      </w:pPr>
      <w:r>
        <w:rPr/>
        <w:t>Также особенностью тура является его разнообразная экскурсионная программа, дающая туристам возможность ознакомиться с основными достопримечательностями и курортными центрами края. Программа составлена таким образом, что включает в себя основные экскурсионные программы: обзорная экскурсия по Калининграду дополняется факультативными маршрутами в Калининградский зоопарк, аквапарк и посещением пивоваренного завода с обязательной дегустацией пива. Экскурсии в г.Балтийск ( Пиллау) позволяют туристам познакомиться с западным военным форпостом России, а посещение поселка Янтарный дает уникальную возможность собственными глазами увидеть карьеры, в которых добывают янтарь ознакомиться с процессом его переработки. Знакомство с приморскими городами Зеленоградск и Светлогорс даст туристам уникальную возможность оценить не только красоту немецкой архитектуры, но и прелесть калининградских курортных центров. Экскурсия в г.Черняховск дает возможность познакомиться с замком Георгенбург, который был заложен в 1377 году немецкими рыцарями – крестоносцами.</w:t>
      </w:r>
    </w:p>
    <w:p>
      <w:pPr>
        <w:pStyle w:val="Style17"/>
        <w:rPr/>
      </w:pPr>
      <w:r>
        <w:rPr/>
        <w:t>Однако экскурсионная программа тура составлена таким образом, что дает возможность отдыхающим сочетать познавательный туризм с активными видами отдыха. Поскольку экскурсия в Черняховск включает в себя знакомство с конным заводом, то туристам предлагается конная прогулка, позволяющая избавиться от монотонности автобусных переездов.</w:t>
      </w:r>
    </w:p>
    <w:p>
      <w:pPr>
        <w:pStyle w:val="Style17"/>
        <w:rPr/>
      </w:pPr>
      <w:r>
        <w:rPr/>
        <w:t>И самым главным, на наш взгляд, отличительным элементом нового тура является сочетание вышеперечисленных видов отдыха с экологическим туризмом, поскольку размещение предполагается на базе отелей Куршской косы.</w:t>
      </w:r>
    </w:p>
    <w:p>
      <w:pPr>
        <w:pStyle w:val="Style17"/>
        <w:rPr/>
      </w:pPr>
      <w:r>
        <w:rPr/>
        <w:t>В основу разработки туристической программы «Янтарное ожерелье» заложен не только памятник ЮНЕСКО, но и туристский центр – Куршская коса. Туристский центр - место отдыха туриста, включающее все его рекреационные возможности: природные, культурно-исторические, экологические, этнические, социально-демографические, инфраструктурные.</w:t>
      </w:r>
    </w:p>
    <w:p>
      <w:pPr>
        <w:pStyle w:val="Style17"/>
        <w:rPr/>
      </w:pPr>
      <w:r>
        <w:rPr/>
        <w:t>Этот элемент относится к обязательным, поскольку без объекта интереса невозможно организовать путешествие. Туристский центр представляет собой интегральный символ интереса, соединяющий в себе все мотивы индивидуума относительно рекреационных ресурсов.</w:t>
      </w:r>
    </w:p>
    <w:p>
      <w:pPr>
        <w:pStyle w:val="Style17"/>
        <w:rPr/>
      </w:pPr>
      <w:r>
        <w:rPr/>
        <w:t>Выбор места туристского назначения определяется оценкой возможностей развлечения, удовлетворения потребностей, желаний и ожиданий туриста - т. е. имеет свой индивидуальный облик места туристского назначения, это и является основным фактором привлечения туристов. Куршская коса с этой точки зрения является весьма привлекательным объектом как для внутреннего, так и для въездного туризма.</w:t>
      </w:r>
    </w:p>
    <w:p>
      <w:pPr>
        <w:pStyle w:val="Style17"/>
        <w:rPr/>
      </w:pPr>
      <w:r>
        <w:rPr/>
        <w:t>Появление нового места туристского назначения на рынке туризма может быть вызвано интересом к живописному району или месту, богатому минеральными и термальными источниками, обладающему лечебными свойствами; может быть связанно с исключительными событиями или культурным наследием.</w:t>
      </w:r>
    </w:p>
    <w:p>
      <w:pPr>
        <w:pStyle w:val="Style17"/>
        <w:rPr/>
      </w:pPr>
      <w:r>
        <w:rPr/>
        <w:t>К основным элементам места туристского назначения следует отнести</w:t>
      </w:r>
      <w:r>
        <w:rPr>
          <w:rStyle w:val="FootnoteAnchor"/>
        </w:rPr>
        <w:footnoteReference w:id="14"/>
      </w:r>
      <w:r>
        <w:rPr/>
        <w:t>:</w:t>
      </w:r>
    </w:p>
    <w:p>
      <w:pPr>
        <w:pStyle w:val="Style17"/>
        <w:rPr/>
      </w:pPr>
      <w:r>
        <w:rPr/>
        <w:t>географическое расположение. Куршская коса составляет единое целое с другими элементами и является для потребителя туристского продукта образом места туристского назначения. Само ее географическое расположение может явиться мотивом к поездке;</w:t>
      </w:r>
    </w:p>
    <w:p>
      <w:pPr>
        <w:pStyle w:val="Style17"/>
        <w:rPr/>
      </w:pPr>
      <w:r>
        <w:rPr/>
        <w:t>климат, флору и фауну. Наличие на Куршской косе национального парка с орнитологической станцией и уникальной природой придают ей специфическую привлекательность.</w:t>
      </w:r>
    </w:p>
    <w:p>
      <w:pPr>
        <w:pStyle w:val="Style17"/>
        <w:rPr/>
      </w:pPr>
      <w:r>
        <w:rPr/>
        <w:t>отдаленность от зоны, поставляющей туристов. Основную роль в преодолении расстояния должна играть транспортная инфраструктура (автомобильные и железные дороги, морской и речной транспорт, аэропорты). В этом отношении администрация Калининградской области делает все возможное для улучшения транспортной инфраструктуры.</w:t>
      </w:r>
    </w:p>
    <w:p>
      <w:pPr>
        <w:pStyle w:val="Style17"/>
        <w:rPr/>
      </w:pPr>
      <w:r>
        <w:rPr/>
        <w:t>Появление нового места туристского назначения неразрывно связано с международными и национальными проблемами, в частности с резко выраженным неравенством между развитыми и развивающимися регионами. При решении этих проблем следует учитывать, что процессы передвижения населения и возможности создания нового места туристского назначения способны оказывать влияние на возрождение к жизни региона, в котором оно расположено. Именно для решения этих проблем и была принята Государственная программа развития туризма и рекреации в Калининградской области на 2006 - 2008 годы.</w:t>
      </w:r>
    </w:p>
    <w:p>
      <w:pPr>
        <w:pStyle w:val="Style17"/>
        <w:rPr/>
      </w:pPr>
      <w:r>
        <w:rPr/>
        <w:t>Положительное влияние места туристского назначения «Куршская коса» на развитие региона возможно при следующих условиях:</w:t>
      </w:r>
    </w:p>
    <w:p>
      <w:pPr>
        <w:pStyle w:val="Style17"/>
        <w:rPr/>
      </w:pPr>
      <w:r>
        <w:rPr/>
        <w:t>в регионе не будет другой, более выгодной для него сферы деятельности;</w:t>
      </w:r>
    </w:p>
    <w:p>
      <w:pPr>
        <w:pStyle w:val="Style17"/>
        <w:rPr/>
      </w:pPr>
      <w:r>
        <w:rPr/>
        <w:t>развитие места туристского назначения не будет создавать помехи стабильному функционированию существующих видов деятельности и наносить ущерб окружающей естественной или социально- культурной среде;</w:t>
      </w:r>
    </w:p>
    <w:p>
      <w:pPr>
        <w:pStyle w:val="Style17"/>
        <w:rPr/>
      </w:pPr>
      <w:r>
        <w:rPr/>
        <w:t>другие сферы деятельности не будут мешать созданию нового места туристского назначения.</w:t>
      </w:r>
      <w:r>
        <w:rPr>
          <w:rStyle w:val="FootnoteAnchor"/>
        </w:rPr>
        <w:footnoteReference w:id="15"/>
      </w:r>
    </w:p>
    <w:p>
      <w:pPr>
        <w:pStyle w:val="Style17"/>
        <w:rPr/>
      </w:pPr>
      <w:r>
        <w:rPr/>
        <w:t>Развитие места туристского назначения должно проходить в рамках экономической и социальной жизни региона. Поэтому существующие в нем культурные, исторические и природные элементы должны использоваться разумно.</w:t>
      </w:r>
    </w:p>
    <w:p>
      <w:pPr>
        <w:pStyle w:val="Style17"/>
        <w:rPr/>
      </w:pPr>
      <w:r>
        <w:rPr/>
        <w:t>Создание нового места туристского назначения направлено на развитие устойчивого экотуризма в национальном парке и создание оптимальных условий для организации стационарного отдыха на рекреационных объектах, расположенных на территории косы.</w:t>
      </w:r>
    </w:p>
    <w:p>
      <w:pPr>
        <w:pStyle w:val="Style17"/>
        <w:rPr/>
      </w:pPr>
      <w:r>
        <w:rPr/>
        <w:t>Следует отметить, что туризм и стационарный отдых на косе являются одними из основных источников поступления средств в национальный парк и доходов в местный бюджет, поэтому от реализации намеченных в этом разделе мер зависит и выполнение целого ряда пунктов других разделов программы.</w:t>
      </w:r>
    </w:p>
    <w:p>
      <w:pPr>
        <w:pStyle w:val="Style17"/>
        <w:rPr/>
      </w:pPr>
      <w:r>
        <w:rPr/>
        <w:t>Развитию экотуризма на косе будет способствовать внедрение разрабатываемой международным экологическим центром "ЕКАТ-Калининград" совместно с комитетом по туризму и санаторно-курортному комплексу и управлением лесами концепции экотуризма и охраны природы на Куршской косе, готовность которой ожидается к февралю 1998 года, реализация проектов "ЕКАТ-Калининград" по менеджменту и экономике туризма.</w:t>
      </w:r>
    </w:p>
    <w:p>
      <w:pPr>
        <w:pStyle w:val="Style17"/>
        <w:rPr/>
      </w:pPr>
      <w:r>
        <w:rPr/>
        <w:t>В ближайшее время национальный парк осуществит ряд организационно - технических мер по развитию инфраструктуры туризма. Будет оборудовано четыре новых экологических маршрута для пешеходных видов туризма, открыты новые водные экскурсионные маршруты, обустроено 4-6 км тропиночной сети, оборудовано 20 мест отдыха. Намечается использование зарубежного опыта в создании новых, популярных туристических услуг. Выполнение этих мер осуществляется за счет средств национального парка.</w:t>
      </w:r>
      <w:r>
        <w:rPr>
          <w:rStyle w:val="FootnoteAnchor"/>
        </w:rPr>
        <w:footnoteReference w:id="16"/>
      </w:r>
    </w:p>
    <w:p>
      <w:pPr>
        <w:pStyle w:val="Style17"/>
        <w:rPr/>
      </w:pPr>
      <w:r>
        <w:rPr/>
        <w:t>При условии выполнения намеченных мер у национального парка появится возможность значительно повысить интенсивность экотуризма, поднять посещаемость организованными туристами.</w:t>
      </w:r>
    </w:p>
    <w:p>
      <w:pPr>
        <w:pStyle w:val="Style17"/>
        <w:rPr/>
      </w:pPr>
      <w:r>
        <w:rPr/>
        <w:t>С целью улучшения рекреационной обстановки на косе управлением лесами был создан в национальном парке отдел организации рекреационного использования территории, в функции которого входит: развитие устойчивого экотуризма на заповедной территории; планирование рекреационного использования территории; разработка и организация экологических экскурсионных программ; внедрение в практику новых туристических услуг; расширение и осуществление связей с туристическими организациями в области и за ее пределами; подготовка и организация издания рекламной и другой печатной продукции. Распространение и реализация этой продукции; подбор и подготовка кадров для обслуживания туристов; работа с учреждениями отдыха, осуществление систематического контроля за выполнением ими природоохранных требований режима национального парка, а также мер по благоустройству территорий.</w:t>
      </w:r>
    </w:p>
    <w:p>
      <w:pPr>
        <w:pStyle w:val="Style17"/>
        <w:rPr/>
      </w:pPr>
      <w:r>
        <w:rPr/>
        <w:t>Следовательно, предлагаемая туристическая программа «Янтарное ожерелье» будет способствовать интенсивности туризма в данном регионе.</w:t>
      </w:r>
    </w:p>
    <w:p>
      <w:pPr>
        <w:pStyle w:val="Style17"/>
        <w:rPr/>
      </w:pPr>
      <w:r>
        <w:rPr/>
      </w:r>
    </w:p>
    <w:p>
      <w:pPr>
        <w:pStyle w:val="Style17"/>
        <w:rPr/>
      </w:pPr>
      <w:r>
        <w:rPr/>
        <w:t>2.3 Маркетинговое обоснование уровня продаж турпродукта</w:t>
      </w:r>
    </w:p>
    <w:p>
      <w:pPr>
        <w:pStyle w:val="Style17"/>
        <w:rPr/>
      </w:pPr>
      <w:r>
        <w:rPr/>
      </w:r>
    </w:p>
    <w:p>
      <w:pPr>
        <w:pStyle w:val="Style17"/>
        <w:rPr/>
      </w:pPr>
      <w:r>
        <w:rPr/>
        <w:t>До 1990 г. область ежегодно посещало примерно 30 тысяч туристов, значительная часть которых прибывала маршрутами «выходного дня». В начале 90-х гг. прежняя система внутреннего туризма стала недееспособной. Наступившая либерализация зарубежного туризма, когда граждане страны получили возможность путешествовать за рубежом, а профсоюзы перестали дотировать путевки, привела к резкому спаду внутреннего туризма.</w:t>
      </w:r>
      <w:r>
        <w:rPr>
          <w:rStyle w:val="FootnoteAnchor"/>
        </w:rPr>
        <w:footnoteReference w:id="17"/>
      </w:r>
      <w:r>
        <w:rPr/>
        <w:t xml:space="preserve"> За три года (с 1990 по 1992) число отечественных туристов сократилось в Калининградской области с 30 до 2 тысяч человек в год, т.е. в 15 раз.</w:t>
      </w:r>
    </w:p>
    <w:p>
      <w:pPr>
        <w:pStyle w:val="Style17"/>
        <w:rPr/>
      </w:pPr>
      <w:r>
        <w:rPr/>
        <w:t>Резкий спад въездного потока отечественных туристов продолжался до 1995г. И только потом число туристических поездок в Калининградскую область характеризуется стабильным увеличением со среднегодовыми темпами роста 12%. В условиях рынка внутренний туризм создавался практически заново, и этот процесс сопровождался перераспределением собственности, сокращением государственного сектора, давлением на социальную сферу.</w:t>
      </w:r>
    </w:p>
    <w:p>
      <w:pPr>
        <w:pStyle w:val="Style17"/>
        <w:rPr/>
      </w:pPr>
      <w:r>
        <w:rPr/>
        <w:t>Вместе с тем, одновременно формировался рынок въездного туризма. Открытие Калининградской области для внешнего мира совпало с кардинальными изменениями в экономике страны. Активное подключение экономического потенциала Калининградской области к международным интеграционным процессам определило необходимость трансформации сферы туризма и рекреации в доходную, бюджетную отрасль регионального хозяйства.</w:t>
      </w:r>
      <w:r>
        <w:rPr>
          <w:rStyle w:val="FootnoteAnchor"/>
        </w:rPr>
        <w:footnoteReference w:id="18"/>
      </w:r>
    </w:p>
    <w:p>
      <w:pPr>
        <w:pStyle w:val="Style17"/>
        <w:rPr/>
      </w:pPr>
      <w:r>
        <w:rPr/>
        <w:t>Начало иностранного (въездного) туризма в 1990 г. выявило проблему низкого уровня классности существующей туристской инфраструктуры области. Дороги, транспортный комплекс, прокатные фирмы, обеспечение безопасности, рекламная деятельность, производство сувениров – все это не соответствовало международному уровню гостеприимства. Число туристов в Калининградскую область сдерживалось недостатком номерного фонда в гостиницах европейского уровня. Дефицит современной инфраструктуры не позволял наращивать въездной и внутренний турпотоки. Необходимость модернизации и обновления материальной базы туризма была одной из главных проблем ее развития.</w:t>
      </w:r>
    </w:p>
    <w:p>
      <w:pPr>
        <w:pStyle w:val="Style17"/>
        <w:rPr/>
      </w:pPr>
      <w:r>
        <w:rPr/>
        <w:t>Следует отметить, что в результате повышения спроса над предложением услуг по размещению туристов в последние годы повысилась ликвидность инвестиций в строительство гостиниц. Новые объекты размещения, предлагающие адекватное соотношение цены и качества пользуются большой популярностью.</w:t>
      </w:r>
    </w:p>
    <w:p>
      <w:pPr>
        <w:pStyle w:val="Style17"/>
        <w:rPr/>
      </w:pPr>
      <w:r>
        <w:rPr/>
        <w:t>Проведенный анализ состояния въездного туризма в Калининградскую область показывает, что основными странами, поставляющими туристов в регион, являются Германия, приграничные Литва и Польша, затем Белоруссия, Скандинавские страны. Для трансграничного туризма характерна высокая составляющая краткосрочных туров.</w:t>
      </w:r>
      <w:r>
        <w:rPr>
          <w:rStyle w:val="FootnoteAnchor"/>
        </w:rPr>
        <w:footnoteReference w:id="19"/>
      </w:r>
      <w:r>
        <w:rPr/>
        <w:t xml:space="preserve"> Такая ориентация спроса формирует туристское предложение в рамках городского, культурно-познавательного, событийного и делового туризма. Высокая стабильность туристских потоков в зонах трансграничного туризма особенно остро ставит визовые проблемы и задачи организации пунктов перехода госграницы, что требует совершенствования межведомственной координации.</w:t>
      </w:r>
    </w:p>
    <w:p>
      <w:pPr>
        <w:pStyle w:val="Style17"/>
        <w:rPr/>
      </w:pPr>
      <w:r>
        <w:rPr/>
        <w:t>В Калининградской области в последние годы, благодаря активной работе областного комитета по туризму и межрегиональным связям</w:t>
      </w:r>
      <w:r>
        <w:rPr>
          <w:rStyle w:val="FootnoteAnchor"/>
        </w:rPr>
        <w:footnoteReference w:id="20"/>
      </w:r>
      <w:r>
        <w:rPr/>
        <w:t>, произошли существенные положительные сдвиги: увеличился приток туристов (ежегодные темпы роста турпотоков в области за период с 2000 по 2006 годы составили по российским туристам - 11-12 %, по иностранным туристам - 7-8 %); активно ведется строительство и модернизация объектов гостиничного и санаторно-курортного комплексов, ресторанов, культурно-досуговых учреждений и т.д.; сформирован портфель инвестиционных предложений и проектов, ряд которых находится в стадии реализации.</w:t>
      </w:r>
    </w:p>
    <w:p>
      <w:pPr>
        <w:pStyle w:val="Style17"/>
        <w:rPr/>
      </w:pPr>
      <w:r>
        <w:rPr/>
        <w:t>Вместе с тем, для сохранения данных положительных тенденций в области использования туристско-рекреационного потенциала территории и придания им устойчивого характера необходимо осуществить переход от фрагментарного к комплексному решению проблемы становления и развития туристско-рекреационного комплекса путем разработки и реализации соответствующей программы развития туризма и рекреации в Калининградской области, направленной на создание благоприятной правовой, организационной и экономической среды, обеспечивающей эффективное управление (регулирование) данным процессом. В числе заметных достижений туристской деятельности последних лет следует назвать оформление и обслуживание морских круизных судов, входящих с кратковременной стоянкой в порты Калининград и Балтийск. Контингент круизных судов составляют в основном туристы из России, Германии, США, Великобритании и Скандинавских стран.</w:t>
      </w:r>
      <w:r>
        <w:rPr>
          <w:rStyle w:val="FootnoteAnchor"/>
        </w:rPr>
        <w:footnoteReference w:id="21"/>
      </w:r>
      <w:r>
        <w:rPr/>
        <w:t xml:space="preserve"> Перенасыщение Средиземного моря круизами открывает определенные перспективы перед Балтийским морем. Регулярное паромное сообщение с Санкт-Петербургом позволит сформировать постоянный пассажиропоток туристов из России в Калининградский регион.</w:t>
      </w:r>
    </w:p>
    <w:p>
      <w:pPr>
        <w:pStyle w:val="Style17"/>
        <w:rPr/>
      </w:pPr>
      <w:r>
        <w:rPr/>
        <w:t>Постоянное число туристов из Германии обеспечивает стабильный доход владельцам отелей на период сентября – октября месяцев, когда основной поток россиян практически сходит на нет. В последнее время наблюдается увеличение туристских потоков за счет англоговорящего рынка и Белоруссии. Калининградская область становится популярным направлением для туристов из регионов России, исключительно за счет которых по временным рамкам продляется на балтийском побережье туристский сезон. В основном, это туристы из Москвы и Московской области, Санкт-Петербурга, с Северо-Запада России, из Центральной России и Сибири. С 2002 г. стали приезжать и туристы с Урала.</w:t>
      </w:r>
    </w:p>
    <w:p>
      <w:pPr>
        <w:pStyle w:val="Style17"/>
        <w:rPr/>
      </w:pPr>
      <w:r>
        <w:rPr/>
        <w:t>Таким образом, можно сделать вывод об устойчиво положительной динамике посещаемости региона туристами в последние годы.</w:t>
      </w:r>
    </w:p>
    <w:p>
      <w:pPr>
        <w:pStyle w:val="Style17"/>
        <w:rPr/>
      </w:pPr>
      <w:r>
        <w:rPr/>
        <w:t>В последнее время на туристском рынке Калининградской области зарегистрировало более 130 турфирм, из которых 43 позиционируют себя как туроператоры. Они специализируются по нескольким направлениям. Первая группа туроператоров специализируется только на приеме иностранных туристов, прибывающих в регион на собственном автомобильном транспорте («Бризен», «Золотая Орхидея», «Свенатур» и др.). Вторая группа туроператоров формирует предложения только по выездному туризму («Алвис», «Альба», «Амадеус-тур», «Вокруг света, «Ванг», «КалининградАВИА», «Филанд», «Универсалсервис» и др.). Третья и самая значительная по предложениям группа туроператоров – смешанная группа, специализирующаяся как на отправке, так и на приеме туристов («Анюта», «Балтма-тур», «Интурист-Калининград», «Ноктюрн», «Септима», «Ариола», «Swena tours», «Дэдди» и др.). Именно третья труппа турфирм и должна заинтересоваться предложением нового композитного тура «Янтарное ожерелье».</w:t>
      </w:r>
    </w:p>
    <w:p>
      <w:pPr>
        <w:pStyle w:val="Style17"/>
        <w:rPr/>
      </w:pPr>
      <w:r>
        <w:rPr/>
        <w:t>Необходимо также отметить, что хотя туристический маршрут «Янтарное ожерелье» и разрабатывался с учетом российских туристов, преимущественно из московского региона, он легко может быть адаптирован к рынку въездного туризма. И это вполне обосновано, учитывая распределение предпочтений западноевропейских туристов в отношении Северо-Запада России:</w:t>
      </w:r>
    </w:p>
    <w:p>
      <w:pPr>
        <w:pStyle w:val="Style17"/>
        <w:rPr/>
      </w:pPr>
      <w:r>
        <w:rPr/>
      </w:r>
    </w:p>
    <w:p>
      <w:pPr>
        <w:pStyle w:val="Style17"/>
        <w:rPr/>
      </w:pPr>
      <w:r>
        <w:rPr/>
        <w:t>Таблица 2</w:t>
      </w:r>
    </w:p>
    <w:p>
      <w:pPr>
        <w:pStyle w:val="Style17"/>
        <w:rPr/>
      </w:pPr>
      <w:r>
        <w:rPr/>
        <w:t>Распределение предпочтений западноевропейских туристов в отношении Северо-Запада России.</w:t>
      </w:r>
    </w:p>
    <w:tbl>
      <w:tblPr>
        <w:tblW w:w="8846" w:type="dxa"/>
        <w:jc w:val="left"/>
        <w:tblInd w:w="421" w:type="dxa"/>
        <w:tblLayout w:type="fixed"/>
        <w:tblCellMar>
          <w:top w:w="0" w:type="dxa"/>
          <w:left w:w="108" w:type="dxa"/>
          <w:bottom w:w="0" w:type="dxa"/>
          <w:right w:w="108" w:type="dxa"/>
        </w:tblCellMar>
      </w:tblPr>
      <w:tblGrid>
        <w:gridCol w:w="3402"/>
        <w:gridCol w:w="766"/>
        <w:gridCol w:w="850"/>
        <w:gridCol w:w="567"/>
        <w:gridCol w:w="567"/>
        <w:gridCol w:w="567"/>
        <w:gridCol w:w="709"/>
        <w:gridCol w:w="709"/>
        <w:gridCol w:w="709"/>
      </w:tblGrid>
      <w:tr>
        <w:trPr>
          <w:trHeight w:val="18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траны</w:t>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Style18"/>
              <w:rPr/>
            </w:pPr>
            <w:r>
              <w:rPr/>
              <w:t>Культурно-познавательный (экскурсионный) туризм</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Style18"/>
              <w:rPr/>
            </w:pPr>
            <w:r>
              <w:rPr/>
              <w:t>Активный туризм на природе</w:t>
            </w:r>
          </w:p>
        </w:tc>
      </w:tr>
      <w:tr>
        <w:trPr>
          <w:trHeight w:val="2306"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8"/>
              </w:rPr>
            </w:pPr>
            <w:r>
              <w:rPr>
                <w:rFonts w:cs="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Исторические объект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таринные поселения и архитектур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оенная истор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втобусные экскурс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Круиз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Интенсив - тур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Природа - заповедни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афари на мотосан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Германия</w:t>
            </w:r>
          </w:p>
        </w:tc>
        <w:tc>
          <w:tcPr>
            <w:tcW w:w="766"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Скандинавские страны*</w:t>
            </w:r>
          </w:p>
        </w:tc>
        <w:tc>
          <w:tcPr>
            <w:tcW w:w="766"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Финляндия**</w:t>
            </w:r>
          </w:p>
        </w:tc>
        <w:tc>
          <w:tcPr>
            <w:tcW w:w="766" w:type="dxa"/>
            <w:tcBorders>
              <w:top w:val="single" w:sz="4" w:space="0" w:color="000000"/>
              <w:left w:val="single" w:sz="4" w:space="0" w:color="000000"/>
              <w:bottom w:val="single" w:sz="4" w:space="0" w:color="000000"/>
              <w:right w:val="single" w:sz="4" w:space="0" w:color="000000"/>
            </w:tcBorders>
          </w:tcPr>
          <w:p>
            <w:pPr>
              <w:pStyle w:val="Style18"/>
              <w:rPr/>
            </w:pPr>
            <w:r>
              <w:rPr/>
              <w:t>V</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I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Голландия и Великобритания</w:t>
            </w:r>
          </w:p>
        </w:tc>
        <w:tc>
          <w:tcPr>
            <w:tcW w:w="766"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Франция и Италия</w:t>
            </w:r>
          </w:p>
        </w:tc>
        <w:tc>
          <w:tcPr>
            <w:tcW w:w="766"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III</w:t>
            </w:r>
          </w:p>
        </w:tc>
      </w:tr>
    </w:tbl>
    <w:p>
      <w:pPr>
        <w:pStyle w:val="Style17"/>
        <w:rPr/>
      </w:pPr>
      <w:r>
        <w:rPr/>
        <w:t>* I место в рамках культурно-познавательного туризма у скандинавов занимают народные традиции и этнология.</w:t>
      </w:r>
    </w:p>
    <w:p>
      <w:pPr>
        <w:pStyle w:val="Style17"/>
        <w:rPr/>
      </w:pPr>
      <w:r>
        <w:rPr/>
        <w:t>** I место в рамках активного туризма на природе у финнов занимает рыбалка.</w:t>
      </w:r>
    </w:p>
    <w:p>
      <w:pPr>
        <w:pStyle w:val="Style17"/>
        <w:rPr/>
      </w:pPr>
      <w:r>
        <w:rPr/>
        <w:t>*** I/V - места в системе предпочтений и приоритетов.</w:t>
      </w:r>
    </w:p>
    <w:p>
      <w:pPr>
        <w:pStyle w:val="Style17"/>
        <w:rPr/>
      </w:pPr>
      <w:r>
        <w:rPr/>
      </w:r>
    </w:p>
    <w:p>
      <w:pPr>
        <w:pStyle w:val="Style17"/>
        <w:rPr/>
      </w:pPr>
      <w:r>
        <w:rPr/>
        <w:t>Таблица 3</w:t>
      </w:r>
    </w:p>
    <w:p>
      <w:pPr>
        <w:pStyle w:val="Style17"/>
        <w:rPr/>
      </w:pPr>
      <w:r>
        <w:rPr/>
        <w:t xml:space="preserve">Прогноз уровня продаж турпродукта «Янтарное ожерелье» </w:t>
      </w:r>
    </w:p>
    <w:tbl>
      <w:tblPr>
        <w:tblW w:w="8558" w:type="dxa"/>
        <w:jc w:val="left"/>
        <w:tblInd w:w="279" w:type="dxa"/>
        <w:tblLayout w:type="fixed"/>
        <w:tblCellMar>
          <w:top w:w="0" w:type="dxa"/>
          <w:left w:w="108" w:type="dxa"/>
          <w:bottom w:w="0" w:type="dxa"/>
          <w:right w:w="108" w:type="dxa"/>
        </w:tblCellMar>
      </w:tblPr>
      <w:tblGrid>
        <w:gridCol w:w="3685"/>
        <w:gridCol w:w="1218"/>
        <w:gridCol w:w="1218"/>
        <w:gridCol w:w="1218"/>
        <w:gridCol w:w="1219"/>
      </w:tblGrid>
      <w:tr>
        <w:trPr>
          <w:trHeight w:val="348"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2008 (прогноз)</w:t>
            </w:r>
          </w:p>
        </w:tc>
        <w:tc>
          <w:tcPr>
            <w:tcW w:w="1219" w:type="dxa"/>
            <w:tcBorders>
              <w:top w:val="single" w:sz="4" w:space="0" w:color="000000"/>
              <w:left w:val="single" w:sz="4" w:space="0" w:color="000000"/>
              <w:bottom w:val="single" w:sz="4" w:space="0" w:color="000000"/>
              <w:right w:val="single" w:sz="4" w:space="0" w:color="000000"/>
            </w:tcBorders>
          </w:tcPr>
          <w:p>
            <w:pPr>
              <w:pStyle w:val="Style18"/>
              <w:rPr/>
            </w:pPr>
            <w:r>
              <w:rPr/>
              <w:t>2009 (прогноз)</w:t>
            </w:r>
          </w:p>
        </w:tc>
      </w:tr>
      <w:tr>
        <w:trPr>
          <w:trHeight w:val="309"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Число российских туристов, тыс.чел.</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66</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1219" w:type="dxa"/>
            <w:tcBorders>
              <w:top w:val="single" w:sz="4" w:space="0" w:color="000000"/>
              <w:left w:val="single" w:sz="4" w:space="0" w:color="000000"/>
              <w:bottom w:val="single" w:sz="4" w:space="0" w:color="000000"/>
              <w:right w:val="single" w:sz="4" w:space="0" w:color="000000"/>
            </w:tcBorders>
          </w:tcPr>
          <w:p>
            <w:pPr>
              <w:pStyle w:val="Style18"/>
              <w:rPr/>
            </w:pPr>
            <w:r>
              <w:rPr/>
              <w:t>92</w:t>
            </w:r>
          </w:p>
        </w:tc>
      </w:tr>
      <w:tr>
        <w:trPr>
          <w:trHeight w:val="38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Число иностранных туристов, тыс.чел.</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68</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82</w:t>
            </w:r>
          </w:p>
        </w:tc>
        <w:tc>
          <w:tcPr>
            <w:tcW w:w="1219" w:type="dxa"/>
            <w:tcBorders>
              <w:top w:val="single" w:sz="4" w:space="0" w:color="000000"/>
              <w:left w:val="single" w:sz="4" w:space="0" w:color="000000"/>
              <w:bottom w:val="single" w:sz="4" w:space="0" w:color="000000"/>
              <w:right w:val="single" w:sz="4" w:space="0" w:color="000000"/>
            </w:tcBorders>
          </w:tcPr>
          <w:p>
            <w:pPr>
              <w:pStyle w:val="Style18"/>
              <w:rPr/>
            </w:pPr>
            <w:r>
              <w:rPr/>
              <w:t>98</w:t>
            </w:r>
          </w:p>
        </w:tc>
      </w:tr>
      <w:tr>
        <w:trPr>
          <w:trHeight w:val="348"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134</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160</w:t>
            </w:r>
          </w:p>
        </w:tc>
        <w:tc>
          <w:tcPr>
            <w:tcW w:w="1219" w:type="dxa"/>
            <w:tcBorders>
              <w:top w:val="single" w:sz="4" w:space="0" w:color="000000"/>
              <w:left w:val="single" w:sz="4" w:space="0" w:color="000000"/>
              <w:bottom w:val="single" w:sz="4" w:space="0" w:color="000000"/>
              <w:right w:val="single" w:sz="4" w:space="0" w:color="000000"/>
            </w:tcBorders>
          </w:tcPr>
          <w:p>
            <w:pPr>
              <w:pStyle w:val="Style18"/>
              <w:rPr/>
            </w:pPr>
            <w:r>
              <w:rPr/>
              <w:t>190</w:t>
            </w:r>
          </w:p>
        </w:tc>
      </w:tr>
    </w:tbl>
    <w:p>
      <w:pPr>
        <w:pStyle w:val="Style17"/>
        <w:rPr/>
      </w:pPr>
      <w:r>
        <w:rPr/>
      </w:r>
    </w:p>
    <w:p>
      <w:pPr>
        <w:pStyle w:val="Style17"/>
        <w:rPr/>
      </w:pPr>
      <w:r>
        <w:rPr/>
        <w:t>Таким образом, при сохранении темпов прироста туристов на уровне 18-20% число туристов, которые посетят Калининградскую область, в 2008 году составит 160 тыс.чел., в 2009 году – 190 тыс.чел. При средней стоимости тура в 20 000 руб. и средней продолжительности 1 неделя объем продаж в 2008 году составит 3200 млн.руб, в 2009 году – 3800 млн.руб.</w:t>
      </w:r>
    </w:p>
    <w:p>
      <w:pPr>
        <w:pStyle w:val="Style17"/>
        <w:rPr/>
      </w:pPr>
      <w:r>
        <w:rPr/>
        <w:t>Поскольку информационно-рекламная деятельность является одним из определяющих факторов развития въездного туризма, то информационно-рекламному обеспечению туристско-рекреационной деятельности в регионе уделяется особое внимание: туристический и административные структуры принимают участие в международных и региональных туристских выставках и ярмарках, руководят подготовкой и выпуском рекламных полиграфических материалов, организуют рекламные кампании.</w:t>
      </w:r>
      <w:r>
        <w:rPr>
          <w:rStyle w:val="FootnoteAnchor"/>
        </w:rPr>
        <w:footnoteReference w:id="22"/>
      </w:r>
      <w:r>
        <w:rPr/>
        <w:t xml:space="preserve"> Кроме того, планируется создание региональной сети информационных турцентров в г.г. Калининграде, Светлогорске, Зеленоградске, Балтийске, Советске, Черняховске, а также их филиалов в аэропорту "Храброво", на железнодорожном вокзале г. Калининграда, на таможенных автопереходах; а также разработка и реализация маркетинговой стратегии продвижения туристско-рекреационных продуктов (услуг) региона на международный и отечественный туристические рынки.</w:t>
      </w:r>
    </w:p>
    <w:p>
      <w:pPr>
        <w:pStyle w:val="Style17"/>
        <w:rPr/>
      </w:pPr>
      <w:r>
        <w:rPr/>
      </w:r>
      <w:r>
        <w:br w:type="page"/>
      </w:r>
    </w:p>
    <w:p>
      <w:pPr>
        <w:pStyle w:val="Style17"/>
        <w:rPr/>
      </w:pPr>
      <w:r>
        <w:rPr/>
        <w:t>2.4 Пути внедрения новой туристической программы «Янтарное ожерелье»</w:t>
      </w:r>
    </w:p>
    <w:p>
      <w:pPr>
        <w:pStyle w:val="Style17"/>
        <w:rPr/>
      </w:pPr>
      <w:r>
        <w:rPr/>
      </w:r>
    </w:p>
    <w:p>
      <w:pPr>
        <w:pStyle w:val="Style17"/>
        <w:rPr/>
      </w:pPr>
      <w:r>
        <w:rPr/>
        <w:t>Развитие туристской сферы Калининградской области является на сегодняшний день важным элементом составляющей региона.</w:t>
      </w:r>
    </w:p>
    <w:p>
      <w:pPr>
        <w:pStyle w:val="Style17"/>
        <w:rPr/>
      </w:pPr>
      <w:r>
        <w:rPr/>
        <w:t>В связи с ожидаемым в регионе уже в ближайшие годы значительным ростом турпотоков и, как следствие, увеличением спроса на экотуризм, возникает неотложная потребность в проведении научных исследований, направленных на разработку регламентов, связанных с использованием особо охраняемых природных территорий (ООПТ) в туристско-рекреационных целях. Результаты этих исследований должны быть законодательно закреплены, в том числе путем внесения изменений и дополнений в существующие положения, постановления, распоряжения и т.д.</w:t>
      </w:r>
    </w:p>
    <w:p>
      <w:pPr>
        <w:pStyle w:val="Style17"/>
        <w:rPr/>
      </w:pPr>
      <w:r>
        <w:rPr/>
        <w:t>В целом, как показывают результаты анализа природно-ресурсного потенциала Калининградской области, на его базе наиболее перспективно развивать следующие виды въездного туризма: лечебно-оздоровительный, водный, экотуризм, агротуризм, охота и рыбалка, а также создавать композитные туры, включающие в себя все эти элементы.</w:t>
      </w:r>
      <w:r>
        <w:rPr>
          <w:rStyle w:val="FootnoteAnchor"/>
        </w:rPr>
        <w:footnoteReference w:id="23"/>
      </w:r>
    </w:p>
    <w:p>
      <w:pPr>
        <w:pStyle w:val="Style17"/>
        <w:rPr/>
      </w:pPr>
      <w:r>
        <w:rPr/>
        <w:t>Для обеспечения существенного и устойчивого притока туристов в регион в настоящее время необходимо решить следующие наиболее важные проблемы:</w:t>
      </w:r>
    </w:p>
    <w:p>
      <w:pPr>
        <w:pStyle w:val="Style17"/>
        <w:rPr/>
      </w:pPr>
      <w:r>
        <w:rPr/>
        <w:t>Реконструировать действующие и создать новые современные средства размещения (гостиницы, кемпинги и т.д.);</w:t>
      </w:r>
    </w:p>
    <w:p>
      <w:pPr>
        <w:pStyle w:val="Style17"/>
        <w:rPr/>
      </w:pPr>
      <w:r>
        <w:rPr/>
        <w:t>существенно повысить привлекательность традиционных турпродуктов за счет развития дополнительных услуг, и прежде всего, услуг индустрии развлечений;</w:t>
      </w:r>
    </w:p>
    <w:p>
      <w:pPr>
        <w:pStyle w:val="Style17"/>
        <w:rPr/>
      </w:pPr>
      <w:r>
        <w:rPr/>
        <w:t>создать (возродить) новые конкурентоспособные турпродукты, использующие уникальный природно-культурный потенциал Калининградской области (водный, экотуризм, композитные туры и т.д.);</w:t>
      </w:r>
    </w:p>
    <w:p>
      <w:pPr>
        <w:pStyle w:val="Style17"/>
        <w:rPr/>
      </w:pPr>
      <w:r>
        <w:rPr/>
        <w:t>создать условия для обеспечения всесезонного притока туристов за счет развития таких объектов индустрии развлечений как аквапарки;</w:t>
      </w:r>
    </w:p>
    <w:p>
      <w:pPr>
        <w:pStyle w:val="Style17"/>
        <w:rPr/>
      </w:pPr>
      <w:r>
        <w:rPr/>
        <w:t>осуществить строительство коммуникационных, очистных сооружений, берегозащитных укреплений, благоустройство пляжей, природоохранные мероприятия и т.д.</w:t>
      </w:r>
    </w:p>
    <w:p>
      <w:pPr>
        <w:pStyle w:val="Style17"/>
        <w:rPr/>
      </w:pPr>
      <w:r>
        <w:rPr/>
        <w:t>При сохранении существующих темпов роста отрасли, мобилизации дополнительных инвестиционно-финансовых ресурсов и стабильном социально-экономическом развитии региона и страны в целом, величина полученных в результате прогноза показателей может быть достигнута с достаточно высокой степенью вероятности. Для региона, находящегося в центре Европы и более полувека остававшегося для остального мира terra incognito 2,5-кратное увеличение турпотоков за 10 лет вполне рядовая задача.</w:t>
      </w:r>
    </w:p>
    <w:p>
      <w:pPr>
        <w:pStyle w:val="Style17"/>
        <w:rPr/>
      </w:pPr>
      <w:r>
        <w:rPr/>
        <w:t>Основанием для реализации поставленной задачи является прежде всего вышерассмотренный богатый туристско-рекреационный потенциал, благоприятная конъюнктура, сложившаяся в последнее время вокруг Калининградской области (пристальное внимание к ней со стороны федерального центра и стремление оказать всемерную поддержку в ее социально-экономическом развитии), реформирование вооруженных сил, введение в Калининградской области упрощенного визового режима для туристов и предстоящие юбилеи.</w:t>
      </w:r>
    </w:p>
    <w:p>
      <w:pPr>
        <w:pStyle w:val="Style17"/>
        <w:rPr/>
      </w:pPr>
      <w:r>
        <w:rPr/>
        <w:t>Сложившаяся вокруг Калининградской области конъюнктура дает ее туристско-рекреационной отрасли уникальный шанс для выхода на лидирующие позиции не только в отечественном, но и в международном туристическом бизнесе.</w:t>
      </w:r>
      <w:r>
        <w:rPr>
          <w:rStyle w:val="FootnoteAnchor"/>
        </w:rPr>
        <w:footnoteReference w:id="24"/>
      </w:r>
      <w:r>
        <w:rPr/>
        <w:t xml:space="preserve"> При этом, безусловно, для реализации этого плана потребуется приложить значительные усилия не только со стороны администрации Калининградской области, но и со стороны соответствующих структур Северо-Западного округа и федерального центра.</w:t>
      </w:r>
    </w:p>
    <w:p>
      <w:pPr>
        <w:pStyle w:val="Style17"/>
        <w:rPr/>
      </w:pPr>
      <w:r>
        <w:rPr/>
        <w:t>Существенное значение для определения перспектив развития туризма и рекреации имеет аналитическая разработка, при помощи которой исследуется система факторов, определяющих перспективы развития отрасли (сильные и слабые стороны развития, потенциальные возможности и угрозы). На основании результатов данного анализа можно сформулировать следующую систему факторов:</w:t>
      </w:r>
    </w:p>
    <w:p>
      <w:pPr>
        <w:pStyle w:val="Style17"/>
        <w:rPr/>
      </w:pPr>
      <w:r>
        <w:rPr/>
        <w:t>Сильные стороны развития туризма и рекреации в Калининградской области:</w:t>
      </w:r>
    </w:p>
    <w:p>
      <w:pPr>
        <w:pStyle w:val="Style17"/>
        <w:rPr/>
      </w:pPr>
      <w:r>
        <w:rPr/>
        <w:t>Исключительно выгодное географическое положение;</w:t>
      </w:r>
    </w:p>
    <w:p>
      <w:pPr>
        <w:pStyle w:val="Style17"/>
        <w:rPr/>
      </w:pPr>
      <w:r>
        <w:rPr/>
        <w:t>наличие благоприятных климатических условий, разнообразного и уникального природно-ресурсно-рекреационного потенциала;</w:t>
      </w:r>
    </w:p>
    <w:p>
      <w:pPr>
        <w:pStyle w:val="Style17"/>
        <w:rPr/>
      </w:pPr>
      <w:r>
        <w:rPr/>
        <w:t>богатое историко-культурное наследие, позволяющее занять собственную нишу в системе международного разделения труда;</w:t>
      </w:r>
    </w:p>
    <w:p>
      <w:pPr>
        <w:pStyle w:val="Style17"/>
        <w:rPr/>
      </w:pPr>
      <w:r>
        <w:rPr/>
        <w:t>значительный потенциал гостеприимства;</w:t>
      </w:r>
    </w:p>
    <w:p>
      <w:pPr>
        <w:pStyle w:val="Style17"/>
        <w:rPr/>
      </w:pPr>
      <w:r>
        <w:rPr/>
        <w:t>достаточно развитая транспортная инфраструктура, представленная практически всеми видами транспорта;</w:t>
      </w:r>
    </w:p>
    <w:p>
      <w:pPr>
        <w:pStyle w:val="Style17"/>
        <w:rPr/>
      </w:pPr>
      <w:r>
        <w:rPr/>
        <w:t>наличие значительного числа квалифицированных кадров, знакомых с рыночными условиями хозяйствования и имеющих опыт работы с зарубежными предпринимателями;</w:t>
      </w:r>
    </w:p>
    <w:p>
      <w:pPr>
        <w:pStyle w:val="Style17"/>
        <w:rPr/>
      </w:pPr>
      <w:r>
        <w:rPr/>
        <w:t>наличие в регионе собственной, постоянно развивающейся системы подготовки и переподготовки кадров для туристско-рекреационной отрасли.</w:t>
      </w:r>
    </w:p>
    <w:p>
      <w:pPr>
        <w:pStyle w:val="Style17"/>
        <w:rPr/>
      </w:pPr>
      <w:r>
        <w:rPr/>
        <w:t>Слабые стороны развития туризма и рекреации в Калининградской области:</w:t>
      </w:r>
    </w:p>
    <w:p>
      <w:pPr>
        <w:pStyle w:val="Style17"/>
        <w:rPr/>
      </w:pPr>
      <w:r>
        <w:rPr/>
        <w:t>Недостаток средств размещения;</w:t>
      </w:r>
    </w:p>
    <w:p>
      <w:pPr>
        <w:pStyle w:val="Style17"/>
        <w:rPr/>
      </w:pPr>
      <w:r>
        <w:rPr/>
        <w:t>острая нехватка объектов индустрии отдыха и развлечений (особенно для семейных туристов);</w:t>
      </w:r>
    </w:p>
    <w:p>
      <w:pPr>
        <w:pStyle w:val="Style17"/>
        <w:rPr/>
      </w:pPr>
      <w:r>
        <w:rPr/>
        <w:t>неудовлетворительное состояние историко-культурных памятников (из 1000 памятников истории и культуры для экскурсионного показа используются около 50, т.е. 5% существующего потенциала);</w:t>
      </w:r>
    </w:p>
    <w:p>
      <w:pPr>
        <w:pStyle w:val="Style17"/>
        <w:rPr/>
      </w:pPr>
      <w:r>
        <w:rPr/>
        <w:t>неразвитость нормативно-правовой базы в области туризма и рекреации;</w:t>
      </w:r>
    </w:p>
    <w:p>
      <w:pPr>
        <w:pStyle w:val="Style17"/>
        <w:rPr/>
      </w:pPr>
      <w:r>
        <w:rPr/>
        <w:t>слабый маркетинг;</w:t>
      </w:r>
    </w:p>
    <w:p>
      <w:pPr>
        <w:pStyle w:val="Style17"/>
        <w:rPr/>
      </w:pPr>
      <w:r>
        <w:rPr/>
        <w:t>отсутствие комфортной информационной среды, определяемое в значительной степени отсутствием в регионе туристско-информационных центров;</w:t>
      </w:r>
    </w:p>
    <w:p>
      <w:pPr>
        <w:pStyle w:val="Style17"/>
        <w:rPr/>
      </w:pPr>
      <w:r>
        <w:rPr/>
        <w:t>комплекс проблем, связанных с охраной окружающей среды и благоустройством туристско-рекреационных территорий.</w:t>
      </w:r>
    </w:p>
    <w:p>
      <w:pPr>
        <w:pStyle w:val="Style17"/>
        <w:rPr/>
      </w:pPr>
      <w:r>
        <w:rPr/>
        <w:t>Возможности развития туризма и рекреации в Калининградской области:</w:t>
      </w:r>
    </w:p>
    <w:p>
      <w:pPr>
        <w:pStyle w:val="Style17"/>
        <w:rPr/>
      </w:pPr>
      <w:r>
        <w:rPr/>
        <w:t>Постоянно растущий интерес к региону со стороны европейских и российских туристов (возможности использования преимущества вновь открытого для Европы, находящегося в самом ее центре, региона);</w:t>
      </w:r>
    </w:p>
    <w:p>
      <w:pPr>
        <w:pStyle w:val="Style17"/>
        <w:rPr/>
      </w:pPr>
      <w:r>
        <w:rPr/>
        <w:t>особое внимание, уделяемое федеральным центром Калининградской области из-за ее эксклавного положения (возможности привлечения дополнительных средств из федерального бюджета для развития туризма и рекреации);</w:t>
      </w:r>
    </w:p>
    <w:p>
      <w:pPr>
        <w:pStyle w:val="Style17"/>
        <w:rPr/>
      </w:pPr>
      <w:r>
        <w:rPr/>
        <w:t>превращение области в пилотный регион сотрудничества ЕС с РФ;</w:t>
      </w:r>
    </w:p>
    <w:p>
      <w:pPr>
        <w:pStyle w:val="Style17"/>
        <w:rPr/>
      </w:pPr>
      <w:r>
        <w:rPr/>
        <w:t>углубление международного сотрудничества со странами Балтийского бассейна;</w:t>
      </w:r>
    </w:p>
    <w:p>
      <w:pPr>
        <w:pStyle w:val="Style17"/>
        <w:rPr/>
      </w:pPr>
      <w:r>
        <w:rPr/>
        <w:t>активизация в области приграничного сотрудничества. Совместная разработка и реализация проектов, направленных на формирование единого туристско-рекреационного пространства региона (в рамках территории б. Восточной Пруссии);</w:t>
      </w:r>
    </w:p>
    <w:p>
      <w:pPr>
        <w:pStyle w:val="Style17"/>
        <w:rPr/>
      </w:pPr>
      <w:r>
        <w:rPr/>
        <w:t>становление (возрождение) региона в качестве одного из наиболее популярных лечебно-оздоровительных центров (курортов) Европы;</w:t>
      </w:r>
    </w:p>
    <w:p>
      <w:pPr>
        <w:pStyle w:val="Style17"/>
        <w:rPr/>
      </w:pPr>
      <w:r>
        <w:rPr/>
        <w:t>становление региона в качестве базового центра России по развитию международного морского туризма.</w:t>
      </w:r>
    </w:p>
    <w:p>
      <w:pPr>
        <w:pStyle w:val="Style17"/>
        <w:rPr/>
      </w:pPr>
      <w:r>
        <w:rPr/>
        <w:t>Угрозы развития туризма и рекреации в Калининградской области:</w:t>
      </w:r>
    </w:p>
    <w:p>
      <w:pPr>
        <w:pStyle w:val="Style17"/>
        <w:rPr/>
      </w:pPr>
      <w:r>
        <w:rPr/>
        <w:t>Увеличивающиеся турпотоки в область, ведущие к росту чрезмерной антропогенной нагрузки на ее территорию и, как следствие, деградация ее природно-ресурсного потенциала;</w:t>
      </w:r>
    </w:p>
    <w:p>
      <w:pPr>
        <w:pStyle w:val="Style17"/>
        <w:rPr/>
      </w:pPr>
      <w:r>
        <w:rPr/>
        <w:t>ужесточение пограничного режима и введение ограничений на посещение территории Калининградской области в случае неразрешенности проблем во взаимоотношениях Российской Федерации со странами - членами ЕС и НАТО в связи со вступлением в эти организации Польши и Литвы;</w:t>
      </w:r>
    </w:p>
    <w:p>
      <w:pPr>
        <w:pStyle w:val="Style17"/>
        <w:rPr/>
      </w:pPr>
      <w:r>
        <w:rPr/>
        <w:t>сокращение поддержки экономики области в целом и ее туристско-рекреационной отрасли в частности со стороны федерального центра из-за неблагоприятной для страны конъюнктуры, складывающейся на международном рынке (резкое падение цен на нефть и другие энергоносители и сырье);</w:t>
      </w:r>
    </w:p>
    <w:p>
      <w:pPr>
        <w:pStyle w:val="Style17"/>
        <w:rPr/>
      </w:pPr>
      <w:r>
        <w:rPr/>
        <w:t>природные (мощные шторма на Балтике, ведущие к размыву песчаных пляжей, лесные пожары, ураганы и т.д.); техногенные (аварии на промышленных предприятиях, крупных морских судах и т.д.) и иные (эпидемии и т.д.) катаклизмы;</w:t>
      </w:r>
    </w:p>
    <w:p>
      <w:pPr>
        <w:pStyle w:val="Style17"/>
        <w:rPr/>
      </w:pPr>
      <w:r>
        <w:rPr/>
        <w:t>усиление антирекламы Калининградской области в качестве территории, неблагоприятной для туризма и рекреации, и отсутствие достаточных средств для проведения контрмероприятий - продвижения положительного имиджа региона на международный и отечественный рынки туристско-рекреационных услуг;</w:t>
      </w:r>
    </w:p>
    <w:p>
      <w:pPr>
        <w:pStyle w:val="Style17"/>
        <w:rPr/>
      </w:pPr>
      <w:r>
        <w:rPr/>
        <w:t>ужесточение конкуренции со стороны стран Балтийского бассейна (прежде всего, Польши и Литвы) за турпотоки в регион;</w:t>
      </w:r>
    </w:p>
    <w:p>
      <w:pPr>
        <w:pStyle w:val="Style17"/>
        <w:rPr/>
      </w:pPr>
      <w:r>
        <w:rPr/>
        <w:t>нарастание внутриотраслевых диспропорций, например, существенное опережение темпов роста числа объектов размещения и питания аналогичных темпов ввода объектов индустрии развлечений.</w:t>
      </w:r>
    </w:p>
    <w:p>
      <w:pPr>
        <w:pStyle w:val="Style17"/>
        <w:rPr/>
      </w:pPr>
      <w:r>
        <w:rPr/>
        <w:t>Цель проведенного анализа состоит в определении перспектив становления туристско-рекреационной отрасли, на базе которых формируются основные стратегические направления данного процесса, в рамках которых сильные стороны должны получить свое дальнейшее развитие при одновременном устранении (снижении воздействия) слабых сторон и учёте потенциальных угроз. Другими словами, задача состоит в том, чтобы найти при выборе стратегии развития туризма и рекреации в области оптимальное сочетание вышерассмотренных разнонаправленных факторов, что является важным показателем научной обоснованности и определяющей характеристикой практической ценности разрабатываемых программных мероприятий.</w:t>
      </w:r>
    </w:p>
    <w:p>
      <w:pPr>
        <w:pStyle w:val="Style17"/>
        <w:rPr/>
      </w:pPr>
      <w:r>
        <w:rPr/>
        <w:t>В рамках развития межрегионального и международного сотрудничества администрация области планирует не только разработку программы приграничного сотрудничества (с Польшей и Литвой) в сфере туризма и рекреации, но и участие в программах по разработке международных туристических маршрутов, проходящих по территории области. Еще одной первоочередной задачей развития туристической индустрии калининградской области является формирование единого туристско-рекреационного пространства в рамках Северо-Запада России и развитие сотрудничества с другими российскими регионами.</w:t>
      </w:r>
    </w:p>
    <w:p>
      <w:pPr>
        <w:pStyle w:val="Style17"/>
        <w:rPr/>
      </w:pPr>
      <w:r>
        <w:rPr/>
        <w:t>Наряду с участием в международных проектах по туристско-рекреационной тематике (по программе TACIS и др.), заключением соглашений о сотрудничестве в туристско-рекреационной сфере с городами и регионами России, необходимо заниматься прямой рекламной компанией для успешного продвижения местного турпродукта как на внутренний, так и на международный рынки.</w:t>
      </w:r>
    </w:p>
    <w:p>
      <w:pPr>
        <w:pStyle w:val="Style17"/>
        <w:rPr/>
      </w:pPr>
      <w:r>
        <w:rPr/>
        <w:t>Корректное планирование позволяет определить оптимальную загрузку материальной базы туристских объектов и добиться высокой экономической эффективности маршрутов. Такие действия туроператора позволяют предвидеть изменения в спросе и оперативно реагировать на них, что ведет к улучшению качества обслуживания как главного фактора, определяющего целесообразность разработки маршрута.</w:t>
      </w:r>
    </w:p>
    <w:p>
      <w:pPr>
        <w:pStyle w:val="Style17"/>
        <w:rPr/>
      </w:pPr>
      <w:r>
        <w:rPr/>
        <w:t>Процесс становления и развития туристско-рекреационной индустрии сопровождается процессом поэтапного формирования единого туристско-рекреационного пространства, основой которого является развитие общерегиональных, межрегиональных и международных туристских коридоров, по которым идут основные турпотоки.</w:t>
      </w:r>
      <w:r>
        <w:rPr>
          <w:rStyle w:val="FootnoteAnchor"/>
        </w:rPr>
        <w:footnoteReference w:id="25"/>
      </w:r>
      <w:r>
        <w:rPr/>
        <w:t xml:space="preserve"> Для данного закономерного процесса существенным тормозом является традиционная организация туристско-рекреационной деятельности преимущественно в рамках существующих административно-территориальных образований (областные районы, муниципалитеты), что обуславливает необходимость ее (организации) радикальной перестройки.</w:t>
      </w:r>
    </w:p>
    <w:p>
      <w:pPr>
        <w:pStyle w:val="Style17"/>
        <w:rPr/>
      </w:pPr>
      <w:r>
        <w:rPr/>
        <w:t>Структурной основой пространственной (территориальной) составляющей данной перестройки могут служить туркоридоры, туртерритории и турзоны, которые, являясь эффективной формой пространственной организации туристско-рекреационной деятельности, позволяют решать следующие задачи:</w:t>
      </w:r>
    </w:p>
    <w:p>
      <w:pPr>
        <w:pStyle w:val="Style17"/>
        <w:rPr/>
      </w:pPr>
      <w:r>
        <w:rPr/>
        <w:t>Значительно повысить эффективность процесса согласования интересов различных муниципальных образований области в ходе реализации основных направлений региональной туристско-рекреационной политики;</w:t>
      </w:r>
    </w:p>
    <w:p>
      <w:pPr>
        <w:pStyle w:val="Style17"/>
        <w:rPr/>
      </w:pPr>
      <w:r>
        <w:rPr/>
        <w:t>избежать нерациональных затрат и дублирования в процессе формирования и реализации муниципальных инициатив, связанных с созданием местных туристско-рекреационных продуктов и объектов туристской инфраструктуры;</w:t>
      </w:r>
    </w:p>
    <w:p>
      <w:pPr>
        <w:pStyle w:val="Style17"/>
        <w:rPr/>
      </w:pPr>
      <w:r>
        <w:rPr/>
        <w:t>сформировать благоприятные условия для привлечения инвестиций в туристско-рекреационную сферу, в т.ч. за счет создания в рамках туртерриторий крупных межмуниципальных организаций: ассоциаций, консорциумов, фондов и т.д., способных аккумулировать значительные финансовые ресурсы для целей развития туризма и рекреации и обеспечить на взаимовыгодной основе координацию своей деятельности с внешними туристскими фирмами;</w:t>
      </w:r>
    </w:p>
    <w:p>
      <w:pPr>
        <w:pStyle w:val="Style17"/>
        <w:rPr/>
      </w:pPr>
      <w:r>
        <w:rPr/>
        <w:t>обеспечить комплексное решение проблем, связанных с разработкой и реализацией турпродуктов, пакетов, программ не только местного, но и общерегионального и международного уровня;</w:t>
      </w:r>
    </w:p>
    <w:p>
      <w:pPr>
        <w:pStyle w:val="Style17"/>
        <w:rPr/>
      </w:pPr>
      <w:r>
        <w:rPr/>
        <w:t>значительно повысить уровень качества управления, регулирования и координации в ходе реализации Государственной программы развития туризма и рекреации в Калининградской области на 2006 - 2008 годы.</w:t>
      </w:r>
      <w:r>
        <w:br w:type="page"/>
      </w:r>
    </w:p>
    <w:p>
      <w:pPr>
        <w:pStyle w:val="Style17"/>
        <w:rPr/>
      </w:pPr>
      <w:r>
        <w:rPr/>
        <w:t>Заключение</w:t>
      </w:r>
    </w:p>
    <w:p>
      <w:pPr>
        <w:pStyle w:val="Style17"/>
        <w:rPr/>
      </w:pPr>
      <w:r>
        <w:rPr/>
      </w:r>
    </w:p>
    <w:p>
      <w:pPr>
        <w:pStyle w:val="Style17"/>
        <w:rPr/>
      </w:pPr>
      <w:r>
        <w:rPr/>
        <w:t>Проблема низкого уровня качества российского туризма из экономической превратилась в проблему социальную. Необходимо расширить социальную базу туризма, вернуть на туристский рынок тысячи предприятий социального туризма, что должно способствовать созданию новых рабочих мест и в конечном счете вывести страну из полосы затянувшегося кризиса в зону реформ. Такова цель нового социального проекта развития туризма.</w:t>
      </w:r>
    </w:p>
    <w:p>
      <w:pPr>
        <w:pStyle w:val="Style17"/>
        <w:rPr/>
      </w:pPr>
      <w:r>
        <w:rPr/>
        <w:t>Проведенный анализ состояния въездного туризма в Калининградскую область показывает, что основными странами, поставляющими туристов в регион, являются Германия, приграничные Литва и Польша, затем Белоруссия, Скандинавские страны. Для трансграничного туризма характерна высокая составляющая краткосрочных туров.</w:t>
      </w:r>
      <w:r>
        <w:rPr>
          <w:rStyle w:val="FootnoteAnchor"/>
        </w:rPr>
        <w:footnoteReference w:id="26"/>
      </w:r>
      <w:r>
        <w:rPr/>
        <w:t xml:space="preserve"> Такая ориентация спроса формирует туристское предложение в рамках городского, культурно-познавательного, событийного и делового туризма. Высокая стабильность туристских потоков в зонах трансграничного туризма особенно остро ставит визовые проблемы и задачи организации пунктов перехода госграницы, что требует совершенствования межведомственной координации.</w:t>
      </w:r>
    </w:p>
    <w:p>
      <w:pPr>
        <w:pStyle w:val="Style17"/>
        <w:rPr/>
      </w:pPr>
      <w:r>
        <w:rPr/>
        <w:t>В Калининградской области в последние годы, благодаря активной работе областного комитета по туризму и межрегиональным связям</w:t>
      </w:r>
      <w:r>
        <w:rPr>
          <w:rStyle w:val="FootnoteAnchor"/>
        </w:rPr>
        <w:footnoteReference w:id="27"/>
      </w:r>
      <w:r>
        <w:rPr/>
        <w:t>, произошли существенные положительные сдвиги: увеличился приток туристов (ежегодные темпы роста турпотоков в области за период с 2000 по 2006 годы составили по российским туристам - 11-12 %, по иностранным туристам - 7-8 %); активно ведется строительство и модернизация объектов гостиничного и санаторно-курортного комплексов, ресторанов, культурно-досуговых учреждений и т.д.; сформирован портфель инвестиционных предложений и проектов, ряд которых находится в стадии реализации.</w:t>
      </w:r>
    </w:p>
    <w:p>
      <w:pPr>
        <w:pStyle w:val="Style17"/>
        <w:rPr/>
      </w:pPr>
      <w:r>
        <w:rPr/>
        <w:t>Вместе с тем, для сохранения данных положительных тенденций в области использования туристско-рекреационного потенциала территории и придания им устойчивого характера необходимо осуществить переход от фрагментарного к комплексному решению проблемы становления и развития туристско-рекреационного комплекса путем разработки и реализации соответствующей программы развития туризма и рекреации в Калининградской области, направленной на создание благоприятной правовой, организационной и экономической среды, обеспечивающей эффективное управление (регулирование) данным процессом. В числе заметных достижений туристской деятельности последних лет следует назвать оформление и обслуживание морских круизных судов, входящих с кратковременной стоянкой в порты Калининград и Балтийск. Контингент круизных судов составляют в основном туристы из России, Германии, США, Великобритании и Скандинавских стран.</w:t>
      </w:r>
      <w:r>
        <w:rPr>
          <w:rStyle w:val="FootnoteAnchor"/>
        </w:rPr>
        <w:footnoteReference w:id="28"/>
      </w:r>
      <w:r>
        <w:rPr/>
        <w:t xml:space="preserve"> Перенасыщение Средиземного моря круизами открывает определенные перспективы перед Балтийским морем. Регулярное паромное сообщение с Санкт-Петербургом позволит сформировать постоянный пассажиропоток туристов из России в Калининградский регион.</w:t>
      </w:r>
    </w:p>
    <w:p>
      <w:pPr>
        <w:pStyle w:val="Style17"/>
        <w:rPr/>
      </w:pPr>
      <w:r>
        <w:rPr/>
        <w:t>Постоянное число туристов из Германии обеспечивает стабильный доход владельцам отелей на период сентября – октября месяцев, когда основной поток россиян практически сходит на нет. В последнее время наблюдается увеличение туристских потоков за счет англоговорящего рынка и Белоруссии. Калининградская область становится популярным направлением для туристов из регионов России, исключительно за счет которых по временным рамкам продляется на балтийском побережье туристский сезон. В основном, это туристы из Москвы и Московской области, Санкт-Петербурга, с Северо-Запада России, из Центральной России и Сибири. С 2002 г. стали приезжать и туристы с Урала.</w:t>
      </w:r>
    </w:p>
    <w:p>
      <w:pPr>
        <w:pStyle w:val="Style17"/>
        <w:rPr/>
      </w:pPr>
      <w:r>
        <w:rPr/>
        <w:t>Таким образом, можно сделать вывод об устойчиво положительной динамике посещаемости региона туристами в последние годы. При сохранении темпов прироста туристов на уровне 18-20% число туристов, которые посетят Калининградскую область, в 2008 году составит 160 тыс.чел., в 2009 году – 190 тыс.чел.</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Восточная Пруссия., Калининград, 1996.</w:t>
      </w:r>
    </w:p>
    <w:p>
      <w:pPr>
        <w:pStyle w:val="Style17"/>
        <w:numPr>
          <w:ilvl w:val="0"/>
          <w:numId w:val="2"/>
        </w:numPr>
        <w:ind w:left="0" w:hanging="0"/>
        <w:jc w:val="left"/>
        <w:rPr/>
      </w:pPr>
      <w:r>
        <w:rPr/>
        <w:t>Государственная программа развития туризма и рекреации в Калининградской области на 2006 - 2008 годы. Калининград, 2006</w:t>
      </w:r>
    </w:p>
    <w:p>
      <w:pPr>
        <w:pStyle w:val="Style17"/>
        <w:numPr>
          <w:ilvl w:val="0"/>
          <w:numId w:val="2"/>
        </w:numPr>
        <w:ind w:left="0" w:hanging="0"/>
        <w:jc w:val="left"/>
        <w:rPr/>
      </w:pPr>
      <w:r>
        <w:rPr/>
        <w:t>Ильина Е.Н. Туроперейтинг. Организация деятельности.- М., 2002</w:t>
      </w:r>
    </w:p>
    <w:p>
      <w:pPr>
        <w:pStyle w:val="Style17"/>
        <w:numPr>
          <w:ilvl w:val="0"/>
          <w:numId w:val="2"/>
        </w:numPr>
        <w:ind w:left="0" w:hanging="0"/>
        <w:jc w:val="left"/>
        <w:rPr/>
      </w:pPr>
      <w:r>
        <w:rPr/>
        <w:t>Калининград: Янтарный сказ. Калининград, 1999</w:t>
      </w:r>
    </w:p>
    <w:p>
      <w:pPr>
        <w:pStyle w:val="Style17"/>
        <w:numPr>
          <w:ilvl w:val="0"/>
          <w:numId w:val="2"/>
        </w:numPr>
        <w:ind w:left="0" w:hanging="0"/>
        <w:jc w:val="left"/>
        <w:rPr/>
      </w:pPr>
      <w:r>
        <w:rPr/>
        <w:t>Калининградская область. Природные ресурсы. Под ред. В.М.Литвина, Г.Н.Ельцина, В.П.Дедкова. Калининград: Янтарный сказ, 1999.</w:t>
      </w:r>
    </w:p>
    <w:p>
      <w:pPr>
        <w:pStyle w:val="Style17"/>
        <w:numPr>
          <w:ilvl w:val="0"/>
          <w:numId w:val="2"/>
        </w:numPr>
        <w:ind w:left="0" w:hanging="0"/>
        <w:jc w:val="left"/>
        <w:rPr/>
      </w:pPr>
      <w:r>
        <w:rPr/>
        <w:t>Калининградская область: перспективы и размышления. Калининград, 2004</w:t>
      </w:r>
    </w:p>
    <w:p>
      <w:pPr>
        <w:pStyle w:val="Style17"/>
        <w:numPr>
          <w:ilvl w:val="0"/>
          <w:numId w:val="2"/>
        </w:numPr>
        <w:ind w:left="0" w:hanging="0"/>
        <w:jc w:val="left"/>
        <w:rPr/>
      </w:pPr>
      <w:r>
        <w:rPr/>
        <w:t>Калининградские альтернативы. Калининград, изд. Калининградского университета, 2002.</w:t>
      </w:r>
    </w:p>
    <w:p>
      <w:pPr>
        <w:pStyle w:val="Style17"/>
        <w:numPr>
          <w:ilvl w:val="0"/>
          <w:numId w:val="2"/>
        </w:numPr>
        <w:ind w:left="0" w:hanging="0"/>
        <w:jc w:val="left"/>
        <w:rPr/>
      </w:pPr>
      <w:r>
        <w:rPr/>
        <w:t>Котлер Ф., Боуэн Дж., Мейкенз Дж. Маркетинг. Гостеприимство и туризм. М., 2003</w:t>
      </w:r>
    </w:p>
    <w:p>
      <w:pPr>
        <w:pStyle w:val="Style17"/>
        <w:numPr>
          <w:ilvl w:val="0"/>
          <w:numId w:val="2"/>
        </w:numPr>
        <w:ind w:left="0" w:hanging="0"/>
        <w:jc w:val="left"/>
        <w:rPr/>
      </w:pPr>
      <w:r>
        <w:rPr/>
        <w:t>Менеджмент туризма. Туризм как вид деятельности. М., 2007</w:t>
      </w:r>
    </w:p>
    <w:p>
      <w:pPr>
        <w:pStyle w:val="Style17"/>
        <w:numPr>
          <w:ilvl w:val="0"/>
          <w:numId w:val="2"/>
        </w:numPr>
        <w:ind w:left="0" w:hanging="0"/>
        <w:jc w:val="left"/>
        <w:rPr/>
      </w:pPr>
      <w:r>
        <w:rPr/>
        <w:t>Попов Е.В. «Продвижение товаров и услуг: учебное пособие». - М.: Финансы и статистика, 2002.</w:t>
      </w:r>
    </w:p>
    <w:p>
      <w:pPr>
        <w:pStyle w:val="Style17"/>
        <w:numPr>
          <w:ilvl w:val="0"/>
          <w:numId w:val="2"/>
        </w:numPr>
        <w:ind w:left="0" w:hanging="0"/>
        <w:jc w:val="left"/>
        <w:rPr/>
      </w:pPr>
      <w:r>
        <w:rPr/>
        <w:t>Предложения по развитию Калининградской области на основе совершенствования механизма Особой экономической зоны. Под ред. А.П. Хлопецкого, С.Д. Козлова, Ю.С. Маточкина, Г.М.Федорова.- Калининград, 2007.</w:t>
      </w:r>
    </w:p>
    <w:p>
      <w:pPr>
        <w:pStyle w:val="Style17"/>
        <w:numPr>
          <w:ilvl w:val="0"/>
          <w:numId w:val="2"/>
        </w:numPr>
        <w:ind w:left="0" w:hanging="0"/>
        <w:jc w:val="left"/>
        <w:rPr/>
      </w:pPr>
      <w:r>
        <w:rPr/>
        <w:t>Сапрунова В. Туризм: эволюция, структура, маркетинг. М., 2003</w:t>
      </w:r>
    </w:p>
    <w:p>
      <w:pPr>
        <w:pStyle w:val="Style17"/>
        <w:numPr>
          <w:ilvl w:val="0"/>
          <w:numId w:val="2"/>
        </w:numPr>
        <w:ind w:left="0" w:hanging="0"/>
        <w:jc w:val="left"/>
        <w:rPr/>
      </w:pPr>
      <w:r>
        <w:rPr/>
        <w:t>Уокер Дж. Р. Введение в гостеприимство: Учебник / Пер. с англ. - М.: ЮНИТИ, 2003. - 463 с.</w:t>
      </w:r>
    </w:p>
    <w:p>
      <w:pPr>
        <w:pStyle w:val="Style17"/>
        <w:numPr>
          <w:ilvl w:val="0"/>
          <w:numId w:val="2"/>
        </w:numPr>
        <w:ind w:left="0" w:hanging="0"/>
        <w:jc w:val="left"/>
        <w:rPr/>
      </w:pPr>
      <w:r>
        <w:rPr/>
        <w:t>Федоров Г.М., Корнеевец В.С. Социально-экономическая география Балтийского региона. Калининград, изд. Калининградского университета, 2003</w:t>
      </w:r>
    </w:p>
    <w:p>
      <w:pPr>
        <w:pStyle w:val="Style17"/>
        <w:ind w:hanging="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Биржаков М.Б. Введение в туризм. М.-СПб., 2003., С.57.</w:t>
      </w:r>
    </w:p>
  </w:footnote>
  <w:footnote w:id="3">
    <w:p>
      <w:pPr>
        <w:pStyle w:val="Style18"/>
        <w:rPr/>
      </w:pPr>
      <w:r>
        <w:rPr>
          <w:rStyle w:val="FootnoteCharacters"/>
        </w:rPr>
        <w:footnoteRef/>
      </w:r>
      <w:r>
        <w:rPr/>
        <w:t xml:space="preserve"> </w:t>
      </w:r>
      <w:r>
        <w:rPr/>
        <w:t>Предложения по развитию Калининградской области на основе совершенствования механизма Особой экономической зоны. Под ред. А.П. Хлопецкого, С.Д. Козлова, Ю.С. Маточкина, Г.М.Федорова.- Калининград, 2007. С.53-54.</w:t>
      </w:r>
    </w:p>
  </w:footnote>
  <w:footnote w:id="4">
    <w:p>
      <w:pPr>
        <w:pStyle w:val="Style18"/>
        <w:rPr/>
      </w:pPr>
      <w:r>
        <w:rPr>
          <w:rStyle w:val="FootnoteCharacters"/>
        </w:rPr>
        <w:footnoteRef/>
      </w:r>
      <w:r>
        <w:rPr/>
        <w:t xml:space="preserve"> </w:t>
      </w:r>
      <w:r>
        <w:rPr/>
        <w:t>См. Государственная программа развития туризма и рекреации в Калининградской области на 2006 - 2008 годы. Калининград, 2006.</w:t>
      </w:r>
    </w:p>
  </w:footnote>
  <w:footnote w:id="5">
    <w:p>
      <w:pPr>
        <w:pStyle w:val="Style18"/>
        <w:rPr/>
      </w:pPr>
      <w:r>
        <w:rPr>
          <w:rStyle w:val="FootnoteCharacters"/>
        </w:rPr>
        <w:footnoteRef/>
      </w:r>
      <w:r>
        <w:rPr/>
        <w:t xml:space="preserve"> </w:t>
      </w:r>
      <w:r>
        <w:rPr/>
        <w:t>Федоров Г.М., Корнеевец В.С. Социально-экономическая география Балтийского региона. Калининград, изд. Калининградского университета, 2003, С. 84-85.</w:t>
      </w:r>
    </w:p>
  </w:footnote>
  <w:footnote w:id="6">
    <w:p>
      <w:pPr>
        <w:pStyle w:val="Style18"/>
        <w:rPr/>
      </w:pPr>
      <w:r>
        <w:rPr>
          <w:rStyle w:val="FootnoteCharacters"/>
        </w:rPr>
        <w:footnoteRef/>
      </w:r>
      <w:r>
        <w:rPr/>
        <w:t xml:space="preserve"> </w:t>
      </w:r>
      <w:r>
        <w:rPr/>
        <w:t>Калининградские альтернативы. Калининград, изд. Калининградского университета, 2002., С.189.</w:t>
      </w:r>
    </w:p>
  </w:footnote>
  <w:footnote w:id="7">
    <w:p>
      <w:pPr>
        <w:pStyle w:val="Style18"/>
        <w:rPr/>
      </w:pPr>
      <w:r>
        <w:rPr>
          <w:rStyle w:val="FootnoteCharacters"/>
        </w:rPr>
        <w:footnoteRef/>
      </w:r>
      <w:r>
        <w:rPr/>
        <w:t xml:space="preserve"> </w:t>
      </w:r>
      <w:r>
        <w:rPr/>
        <w:t>См. Восточная Пруссия., Калининград, 1996.</w:t>
      </w:r>
    </w:p>
  </w:footnote>
  <w:footnote w:id="8">
    <w:p>
      <w:pPr>
        <w:pStyle w:val="Style18"/>
        <w:rPr/>
      </w:pPr>
      <w:r>
        <w:rPr>
          <w:rStyle w:val="FootnoteCharacters"/>
        </w:rPr>
        <w:footnoteRef/>
      </w:r>
      <w:r>
        <w:rPr/>
        <w:t xml:space="preserve"> </w:t>
      </w:r>
      <w:r>
        <w:rPr/>
        <w:t>Калининградская область. Природные ресурсы. Под ред. В.М.Литвина, Г.Н.Ельцина, В.П.Дедкова. Калининград: Янтарный сказ, 1999., С.49.</w:t>
      </w:r>
    </w:p>
  </w:footnote>
  <w:footnote w:id="9">
    <w:p>
      <w:pPr>
        <w:pStyle w:val="Style18"/>
        <w:rPr/>
      </w:pPr>
      <w:r>
        <w:rPr>
          <w:rStyle w:val="FootnoteCharacters"/>
        </w:rPr>
        <w:footnoteRef/>
      </w:r>
      <w:r>
        <w:rPr/>
        <w:t xml:space="preserve"> </w:t>
      </w:r>
      <w:r>
        <w:rPr/>
        <w:t>Калининград: Янтарный сказ. Калининград, 1999, С.36.</w:t>
      </w:r>
    </w:p>
  </w:footnote>
  <w:footnote w:id="10">
    <w:p>
      <w:pPr>
        <w:pStyle w:val="Style18"/>
        <w:rPr/>
      </w:pPr>
      <w:r>
        <w:rPr>
          <w:rStyle w:val="FootnoteCharacters"/>
        </w:rPr>
        <w:footnoteRef/>
      </w:r>
      <w:r>
        <w:rPr/>
        <w:t xml:space="preserve"> </w:t>
      </w:r>
      <w:r>
        <w:rPr/>
        <w:t>Калининградская область: перспективы и размышления. Калининград, 2004., С. 68.</w:t>
      </w:r>
    </w:p>
  </w:footnote>
  <w:footnote w:id="11">
    <w:p>
      <w:pPr>
        <w:pStyle w:val="Style18"/>
        <w:rPr/>
      </w:pPr>
      <w:r>
        <w:rPr>
          <w:rStyle w:val="FootnoteCharacters"/>
        </w:rPr>
        <w:footnoteRef/>
      </w:r>
      <w:r>
        <w:rPr/>
        <w:t xml:space="preserve"> </w:t>
      </w:r>
      <w:r>
        <w:rPr/>
        <w:t>Государственная программа развития туризма и рекреации в Калининградской области на 2006 - 2008 годы. Калининград, 2006.</w:t>
      </w:r>
    </w:p>
  </w:footnote>
  <w:footnote w:id="12">
    <w:p>
      <w:pPr>
        <w:pStyle w:val="Style18"/>
        <w:rPr/>
      </w:pPr>
      <w:r>
        <w:rPr>
          <w:rStyle w:val="FootnoteCharacters"/>
        </w:rPr>
        <w:footnoteRef/>
      </w:r>
      <w:r>
        <w:rPr/>
        <w:t xml:space="preserve"> </w:t>
      </w:r>
      <w:r>
        <w:rPr/>
        <w:t>Ильина Е.Н. Туроперейтинг. Организация деятельности.- М., 2002.- С. 26.</w:t>
      </w:r>
    </w:p>
  </w:footnote>
  <w:footnote w:id="13">
    <w:p>
      <w:pPr>
        <w:pStyle w:val="Style18"/>
        <w:rPr/>
      </w:pPr>
      <w:r>
        <w:rPr>
          <w:rStyle w:val="FootnoteCharacters"/>
        </w:rPr>
        <w:footnoteRef/>
      </w:r>
      <w:r>
        <w:rPr/>
        <w:t xml:space="preserve"> </w:t>
      </w:r>
      <w:r>
        <w:rPr/>
        <w:t>Там же.- С.34.</w:t>
      </w:r>
    </w:p>
  </w:footnote>
  <w:footnote w:id="14">
    <w:p>
      <w:pPr>
        <w:pStyle w:val="Style18"/>
        <w:rPr/>
      </w:pPr>
      <w:r>
        <w:rPr>
          <w:rStyle w:val="FootnoteCharacters"/>
        </w:rPr>
        <w:footnoteRef/>
      </w:r>
      <w:r>
        <w:rPr/>
        <w:t xml:space="preserve"> </w:t>
      </w:r>
      <w:r>
        <w:rPr/>
        <w:t>Абуков А.Х. Туризм на новом этапе. География туризма. Маршруты путешествий. М., 1996.- С.17-18.</w:t>
      </w:r>
    </w:p>
  </w:footnote>
  <w:footnote w:id="15">
    <w:p>
      <w:pPr>
        <w:pStyle w:val="Style18"/>
        <w:rPr/>
      </w:pPr>
      <w:r>
        <w:rPr>
          <w:rStyle w:val="FootnoteCharacters"/>
        </w:rPr>
        <w:footnoteRef/>
      </w:r>
      <w:r>
        <w:rPr/>
        <w:t xml:space="preserve"> </w:t>
      </w:r>
      <w:r>
        <w:rPr/>
        <w:t>Абуков А.Х. Туризм на новом этапе. География туризма. Маршруты путешествий.- М., 1986.- С.31.</w:t>
      </w:r>
    </w:p>
  </w:footnote>
  <w:footnote w:id="16">
    <w:p>
      <w:pPr>
        <w:pStyle w:val="Style18"/>
        <w:rPr/>
      </w:pPr>
      <w:r>
        <w:rPr>
          <w:rStyle w:val="FootnoteCharacters"/>
        </w:rPr>
        <w:footnoteRef/>
      </w:r>
      <w:r>
        <w:rPr/>
        <w:t xml:space="preserve"> </w:t>
      </w:r>
      <w:r>
        <w:rPr/>
        <w:t>Янтарные страницы. Калининград, 2002. С.23.</w:t>
      </w:r>
    </w:p>
  </w:footnote>
  <w:footnote w:id="17">
    <w:p>
      <w:pPr>
        <w:pStyle w:val="Style18"/>
        <w:rPr/>
      </w:pPr>
      <w:r>
        <w:rPr>
          <w:rStyle w:val="FootnoteCharacters"/>
        </w:rPr>
        <w:footnoteRef/>
      </w:r>
      <w:r>
        <w:rPr/>
        <w:t xml:space="preserve"> </w:t>
      </w:r>
      <w:r>
        <w:rPr/>
        <w:t>Федоров Г.М., Зверев Ю.М. Калининградские альтернативы. Издательство Калининградского университета. Калининград, 2004. С. 124.</w:t>
      </w:r>
    </w:p>
  </w:footnote>
  <w:footnote w:id="18">
    <w:p>
      <w:pPr>
        <w:pStyle w:val="Style18"/>
        <w:rPr/>
      </w:pPr>
      <w:r>
        <w:rPr>
          <w:rStyle w:val="FootnoteCharacters"/>
        </w:rPr>
        <w:footnoteRef/>
      </w:r>
      <w:r>
        <w:rPr/>
        <w:t xml:space="preserve"> </w:t>
      </w:r>
      <w:r>
        <w:rPr/>
        <w:t>Федоров Г.М., Зверев Ю.М., Корнеевец В.С. Российский эксклав на Балтике: Калининградская область в Балтийском экономическом пространстве. Под ред. Г.М.Федорова. Издательство Калининградского университета, Калининград, 1997., С. 23.</w:t>
      </w:r>
    </w:p>
  </w:footnote>
  <w:footnote w:id="19">
    <w:p>
      <w:pPr>
        <w:pStyle w:val="Style18"/>
        <w:rPr/>
      </w:pPr>
      <w:r>
        <w:rPr>
          <w:rStyle w:val="FootnoteCharacters"/>
        </w:rPr>
        <w:footnoteRef/>
      </w:r>
      <w:r>
        <w:rPr/>
        <w:t xml:space="preserve"> </w:t>
      </w:r>
      <w:r>
        <w:rPr/>
        <w:t>Предложения по развитию Калининградской области на основе совершенствования механизма Особой экономической зоны. Под ред. А.П. Хлопецкого, С.Д. Козлова, Ю.С. Маточкина, Г.М.Федорова.- Калининград, 2007., С.68-69.</w:t>
      </w:r>
    </w:p>
  </w:footnote>
  <w:footnote w:id="20">
    <w:p>
      <w:pPr>
        <w:pStyle w:val="Style18"/>
        <w:rPr/>
      </w:pPr>
      <w:r>
        <w:rPr>
          <w:rStyle w:val="FootnoteCharacters"/>
        </w:rPr>
        <w:footnoteRef/>
      </w:r>
      <w:r>
        <w:rPr/>
        <w:t xml:space="preserve"> </w:t>
      </w:r>
      <w:r>
        <w:rPr/>
        <w:t>разработан областной Закон "О туристской деятельности в Калининградской области", туристский паспорт Калининградской области и Концепция развития туризма и рекреации в Калининградской области; создан Координационный совет при главе администрации (губернаторе) области по вопросам развития индустрии туризма в Калининградской области, ведется активная рекламно-выставочная деятельность и т.д.</w:t>
      </w:r>
    </w:p>
  </w:footnote>
  <w:footnote w:id="21">
    <w:p>
      <w:pPr>
        <w:pStyle w:val="Style18"/>
        <w:rPr/>
      </w:pPr>
      <w:r>
        <w:rPr>
          <w:rStyle w:val="FootnoteCharacters"/>
        </w:rPr>
        <w:footnoteRef/>
      </w:r>
      <w:r>
        <w:rPr/>
        <w:t xml:space="preserve"> </w:t>
      </w:r>
      <w:r>
        <w:rPr/>
        <w:t>Янкевич В., Безрукова Н. Туристический бум на рубеже тысячелетия// Туризм: практика, проблемы, перспективы. 2007. № 5. С.32.</w:t>
      </w:r>
    </w:p>
  </w:footnote>
  <w:footnote w:id="22">
    <w:p>
      <w:pPr>
        <w:pStyle w:val="Style18"/>
        <w:rPr/>
      </w:pPr>
      <w:r>
        <w:rPr>
          <w:rStyle w:val="FootnoteCharacters"/>
        </w:rPr>
        <w:footnoteRef/>
      </w:r>
      <w:r>
        <w:rPr/>
        <w:t xml:space="preserve"> </w:t>
      </w:r>
      <w:r>
        <w:rPr/>
        <w:t>Международная туристическая выставка "Янтур".</w:t>
      </w:r>
    </w:p>
  </w:footnote>
  <w:footnote w:id="23">
    <w:p>
      <w:pPr>
        <w:pStyle w:val="Style18"/>
        <w:rPr/>
      </w:pPr>
      <w:r>
        <w:rPr>
          <w:rStyle w:val="FootnoteCharacters"/>
        </w:rPr>
        <w:footnoteRef/>
      </w:r>
      <w:r>
        <w:rPr/>
        <w:t xml:space="preserve"> </w:t>
      </w:r>
      <w:r>
        <w:rPr/>
        <w:t>Туризм в России: Статистический сборник. М., Госкомстат, 2002. С.78.</w:t>
      </w:r>
    </w:p>
  </w:footnote>
  <w:footnote w:id="24">
    <w:p>
      <w:pPr>
        <w:pStyle w:val="Style18"/>
        <w:rPr/>
      </w:pPr>
      <w:r>
        <w:rPr>
          <w:rStyle w:val="FootnoteCharacters"/>
        </w:rPr>
        <w:footnoteRef/>
      </w:r>
      <w:r>
        <w:rPr/>
        <w:t xml:space="preserve"> </w:t>
      </w:r>
      <w:r>
        <w:rPr/>
        <w:t>Социально-географические исследования Калининградской области. Межвузовский сборник. Калининград. Калиниградский университет. 1999. С.52.</w:t>
      </w:r>
    </w:p>
  </w:footnote>
  <w:footnote w:id="25">
    <w:p>
      <w:pPr>
        <w:pStyle w:val="Style18"/>
        <w:rPr/>
      </w:pPr>
      <w:r>
        <w:rPr>
          <w:rStyle w:val="FootnoteCharacters"/>
        </w:rPr>
        <w:footnoteRef/>
      </w:r>
      <w:r>
        <w:rPr/>
        <w:t xml:space="preserve"> </w:t>
      </w:r>
      <w:r>
        <w:rPr/>
        <w:t>Российский туризм в поисках радости. Портрет туриста в рамках его предпочтения// Туризм: практика, проблемы, перспективы. 2000. № 12. С.14.</w:t>
      </w:r>
    </w:p>
  </w:footnote>
  <w:footnote w:id="26">
    <w:p>
      <w:pPr>
        <w:pStyle w:val="Style18"/>
        <w:rPr/>
      </w:pPr>
      <w:r>
        <w:rPr>
          <w:rStyle w:val="FootnoteCharacters"/>
        </w:rPr>
        <w:footnoteRef/>
      </w:r>
      <w:r>
        <w:rPr/>
        <w:t xml:space="preserve"> </w:t>
      </w:r>
      <w:r>
        <w:rPr/>
        <w:t>Предложения по развитию Калининградской области на основе совершенствования механизма Особой экономической зоны. Под ред. А.П. Хлопецкого, С.Д. Козлова, Ю.С. Маточкина, Г.М.Федорова.- Калининград, 2007., С.68-69.</w:t>
      </w:r>
    </w:p>
  </w:footnote>
  <w:footnote w:id="27">
    <w:p>
      <w:pPr>
        <w:pStyle w:val="Style18"/>
        <w:rPr/>
      </w:pPr>
      <w:r>
        <w:rPr>
          <w:rStyle w:val="FootnoteCharacters"/>
        </w:rPr>
        <w:footnoteRef/>
      </w:r>
      <w:r>
        <w:rPr/>
        <w:t xml:space="preserve"> </w:t>
      </w:r>
      <w:r>
        <w:rPr/>
        <w:t>разработан областной Закон "О туристской деятельности в Калининградской области", туристский паспорт Калининградской области и Концепция развития туризма и рекреации в Калининградской области; создан Координационный совет при главе администрации (губернаторе) области по вопросам развития индустрии туризма в Калининградской области, ведется активная рекламно-выставочная деятельность и т.д.</w:t>
      </w:r>
    </w:p>
  </w:footnote>
  <w:footnote w:id="28">
    <w:p>
      <w:pPr>
        <w:pStyle w:val="Style18"/>
        <w:rPr/>
      </w:pPr>
      <w:r>
        <w:rPr>
          <w:rStyle w:val="FootnoteCharacters"/>
        </w:rPr>
        <w:footnoteRef/>
      </w:r>
      <w:r>
        <w:rPr/>
        <w:t xml:space="preserve"> </w:t>
      </w:r>
      <w:r>
        <w:rPr/>
        <w:t>Янкевич В., Безрукова Н. Туристический бум на рубеже тысячелетия// Туризм: практика, проблемы, перспективы. 2007. № 5.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360" w:before="0" w:after="0"/>
      <w:ind w:firstLine="720"/>
      <w:jc w:val="right"/>
      <w:outlineLvl w:val="6"/>
    </w:pPr>
    <w:rPr>
      <w:rFonts w:ascii="Times New Roman" w:hAnsi="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ascii="Arial" w:hAnsi="Arial" w:cs="Times New Roman"/>
      <w:b/>
      <w:sz w:val="20"/>
      <w:szCs w:val="20"/>
      <w:u w:val="single"/>
    </w:rPr>
  </w:style>
  <w:style w:type="character" w:styleId="Style11">
    <w:name w:val="Основной текст с отступом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color w:val="000000"/>
      <w:sz w:val="20"/>
      <w:szCs w:val="20"/>
    </w:rPr>
  </w:style>
  <w:style w:type="character" w:styleId="32">
    <w:name w:val="Основной текст с отступом 3 Знак"/>
    <w:qFormat/>
    <w:rPr>
      <w:rFonts w:ascii="Times New Roman" w:hAnsi="Times New Roman" w:cs="Times New Roman"/>
      <w:sz w:val="20"/>
      <w:szCs w:val="20"/>
      <w:shd w:fill="FFFFFF" w:val="clear"/>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40" w:before="0" w:after="0"/>
      <w:ind w:left="-426" w:right="-476" w:hanging="0"/>
      <w:jc w:val="both"/>
    </w:pPr>
    <w:rPr>
      <w:rFonts w:ascii="Times New Roman" w:hAnsi="Times New Roman" w:cs="Times New Roman"/>
      <w:sz w:val="24"/>
      <w:szCs w:val="20"/>
    </w:rPr>
  </w:style>
  <w:style w:type="paragraph" w:styleId="TextBodyIndent">
    <w:name w:val="Body Text Indent"/>
    <w:basedOn w:val="Normal"/>
    <w:pPr>
      <w:spacing w:lineRule="auto" w:line="240" w:before="0" w:after="0"/>
      <w:ind w:right="-51" w:firstLine="72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3">
    <w:name w:val="Основной текст 3"/>
    <w:basedOn w:val="Normal"/>
    <w:qFormat/>
    <w:pPr>
      <w:spacing w:lineRule="auto" w:line="240" w:before="0" w:after="0"/>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color w:val="000000"/>
      <w:spacing w:val="-1"/>
      <w:sz w:val="28"/>
      <w:szCs w:val="20"/>
    </w:rPr>
  </w:style>
  <w:style w:type="paragraph" w:styleId="Style16">
    <w:name w:val="Обычный (веб)"/>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widowControl w:val="false"/>
      <w:shd w:fill="FFFFFF" w:val="clear"/>
      <w:autoSpaceDE w:val="false"/>
      <w:spacing w:lineRule="auto" w:line="360" w:before="192" w:after="0"/>
      <w:ind w:right="62"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8">
    <w:name w:val="Б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9:00Z</dcterms:created>
  <dc:creator>User</dc:creator>
  <dc:description/>
  <cp:keywords/>
  <dc:language>en-US</dc:language>
  <cp:lastModifiedBy>SYSTEM</cp:lastModifiedBy>
  <dcterms:modified xsi:type="dcterms:W3CDTF">2011-09-22T01:39:00Z</dcterms:modified>
  <cp:revision>2</cp:revision>
  <dc:subject/>
  <dc:title/>
</cp:coreProperties>
</file>