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pPr>
      <w:r>
        <w:rPr>
          <w:color w:val="000000"/>
          <w:sz w:val="28"/>
          <w:lang w:val="en-US" w:eastAsia="en-US"/>
        </w:rPr>
        <w:t>ГОУ ВПО «Алтайский государственный технический</w:t>
      </w:r>
      <w:r>
        <w:rPr>
          <w:b/>
          <w:color w:val="000000"/>
          <w:sz w:val="28"/>
          <w:lang w:val="en-US" w:eastAsia="en-US"/>
        </w:rPr>
        <w:t xml:space="preserve"> </w:t>
      </w:r>
      <w:r>
        <w:rPr>
          <w:color w:val="000000"/>
          <w:sz w:val="28"/>
          <w:lang w:val="en-US" w:eastAsia="en-US"/>
        </w:rPr>
        <w:t>университет</w:t>
      </w:r>
    </w:p>
    <w:p>
      <w:pPr>
        <w:pStyle w:val="Normal"/>
        <w:spacing w:lineRule="auto" w:line="360"/>
        <w:jc w:val="center"/>
        <w:rPr>
          <w:color w:val="000000"/>
          <w:sz w:val="28"/>
          <w:lang w:val="en-US" w:eastAsia="en-US"/>
        </w:rPr>
      </w:pPr>
      <w:r>
        <w:rPr>
          <w:color w:val="000000"/>
          <w:sz w:val="28"/>
          <w:lang w:val="en-US" w:eastAsia="en-US"/>
        </w:rPr>
        <w:t>им. И.И. Ползунова»</w:t>
      </w:r>
    </w:p>
    <w:p>
      <w:pPr>
        <w:pStyle w:val="Normal"/>
        <w:spacing w:lineRule="auto" w:line="360"/>
        <w:jc w:val="center"/>
        <w:rPr>
          <w:color w:val="000000"/>
          <w:sz w:val="28"/>
          <w:lang w:val="en-US" w:eastAsia="en-US"/>
        </w:rPr>
      </w:pPr>
      <w:r>
        <w:rPr>
          <w:color w:val="000000"/>
          <w:sz w:val="28"/>
          <w:lang w:val="en-US" w:eastAsia="en-US"/>
        </w:rPr>
        <w:t>Заочный факультет</w:t>
      </w:r>
    </w:p>
    <w:p>
      <w:pPr>
        <w:pStyle w:val="Normal"/>
        <w:spacing w:lineRule="auto" w:line="360"/>
        <w:jc w:val="center"/>
        <w:rPr>
          <w:color w:val="000000"/>
          <w:sz w:val="28"/>
          <w:lang w:val="en-US" w:eastAsia="en-US"/>
        </w:rPr>
      </w:pPr>
      <w:r>
        <w:rPr>
          <w:color w:val="000000"/>
          <w:sz w:val="28"/>
          <w:lang w:val="en-US" w:eastAsia="en-US"/>
        </w:rPr>
        <w:t>Кафедра «Сервисных технологий» («Сервис и туризм»)</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Опыт и проблемы развития туризма в республике Казахстан</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4301"/>
        <w:rPr>
          <w:color w:val="000000"/>
          <w:sz w:val="28"/>
          <w:szCs w:val="28"/>
          <w:lang w:val="en-US" w:eastAsia="en-US"/>
        </w:rPr>
      </w:pPr>
      <w:r>
        <w:rPr>
          <w:color w:val="000000"/>
          <w:sz w:val="28"/>
          <w:szCs w:val="28"/>
          <w:lang w:val="en-US" w:eastAsia="en-US"/>
        </w:rPr>
        <w:t>Дипломник группы 9</w:t>
      </w:r>
    </w:p>
    <w:p>
      <w:pPr>
        <w:pStyle w:val="Normal"/>
        <w:spacing w:lineRule="auto" w:line="360"/>
        <w:ind w:firstLine="4301"/>
        <w:rPr/>
      </w:pPr>
      <w:r>
        <w:rPr>
          <w:color w:val="000000"/>
          <w:sz w:val="28"/>
          <w:szCs w:val="28"/>
          <w:lang w:val="en-US" w:eastAsia="en-US"/>
        </w:rPr>
        <w:t>СКС-31 Е.С. Романова</w:t>
      </w:r>
    </w:p>
    <w:p>
      <w:pPr>
        <w:pStyle w:val="Normal"/>
        <w:spacing w:lineRule="auto" w:line="360"/>
        <w:ind w:firstLine="4301"/>
        <w:rPr>
          <w:color w:val="000000"/>
          <w:sz w:val="28"/>
          <w:szCs w:val="28"/>
          <w:lang w:val="en-US" w:eastAsia="en-US"/>
        </w:rPr>
      </w:pPr>
      <w:r>
        <w:rPr>
          <w:color w:val="000000"/>
          <w:sz w:val="28"/>
          <w:szCs w:val="28"/>
          <w:lang w:val="en-US" w:eastAsia="en-US"/>
        </w:rPr>
        <w:t>Руководитель работы</w:t>
      </w:r>
    </w:p>
    <w:p>
      <w:pPr>
        <w:pStyle w:val="Normal"/>
        <w:spacing w:lineRule="auto" w:line="360"/>
        <w:ind w:firstLine="4301"/>
        <w:rPr/>
      </w:pPr>
      <w:r>
        <w:rPr>
          <w:color w:val="000000"/>
          <w:sz w:val="28"/>
          <w:szCs w:val="28"/>
          <w:lang w:val="en-US" w:eastAsia="en-US"/>
        </w:rPr>
        <w:t>Зав. кафедрой, проф., д.и.н В.С. Бовтун</w:t>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u w:val="single"/>
          <w:lang w:val="en-US" w:eastAsia="en-US"/>
        </w:rPr>
      </w:pPr>
      <w:r>
        <w:rPr>
          <w:color w:val="000000"/>
          <w:sz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арнаул</w:t>
      </w:r>
    </w:p>
    <w:p>
      <w:pPr>
        <w:pStyle w:val="Normal"/>
        <w:spacing w:lineRule="auto" w:line="360"/>
        <w:jc w:val="center"/>
        <w:rPr>
          <w:color w:val="000000"/>
          <w:sz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История развития туризма в Республике Казахстан</w:t>
      </w:r>
    </w:p>
    <w:p>
      <w:pPr>
        <w:pStyle w:val="Normal"/>
        <w:numPr>
          <w:ilvl w:val="1"/>
          <w:numId w:val="2"/>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Исторические предпосылки развития туризма в Республике Казахстан</w:t>
      </w:r>
    </w:p>
    <w:p>
      <w:pPr>
        <w:pStyle w:val="Normal"/>
        <w:numPr>
          <w:ilvl w:val="1"/>
          <w:numId w:val="2"/>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Формирование туристской инфраструктуры в стране</w:t>
      </w:r>
    </w:p>
    <w:p>
      <w:pPr>
        <w:pStyle w:val="Normal"/>
        <w:spacing w:lineRule="auto" w:line="360"/>
        <w:jc w:val="both"/>
        <w:rPr>
          <w:color w:val="000000"/>
          <w:sz w:val="28"/>
          <w:szCs w:val="28"/>
          <w:lang w:val="en-US" w:eastAsia="en-US"/>
        </w:rPr>
      </w:pPr>
      <w:r>
        <w:rPr>
          <w:color w:val="000000"/>
          <w:sz w:val="28"/>
          <w:szCs w:val="28"/>
          <w:lang w:val="en-US" w:eastAsia="en-US"/>
        </w:rPr>
        <w:t>Глава 2. Туристский потенциал Республики Казахстан</w:t>
      </w:r>
    </w:p>
    <w:p>
      <w:pPr>
        <w:pStyle w:val="Normal"/>
        <w:spacing w:lineRule="auto" w:line="360"/>
        <w:jc w:val="both"/>
        <w:rPr>
          <w:color w:val="000000"/>
          <w:sz w:val="28"/>
          <w:szCs w:val="28"/>
          <w:lang w:val="en-US" w:eastAsia="en-US"/>
        </w:rPr>
      </w:pPr>
      <w:r>
        <w:rPr>
          <w:color w:val="000000"/>
          <w:sz w:val="28"/>
          <w:szCs w:val="28"/>
          <w:lang w:val="en-US" w:eastAsia="en-US"/>
        </w:rPr>
        <w:t>2.1 Северный Казахстан</w:t>
      </w:r>
    </w:p>
    <w:p>
      <w:pPr>
        <w:pStyle w:val="Normal"/>
        <w:tabs>
          <w:tab w:val="clear" w:pos="708"/>
          <w:tab w:val="left" w:pos="540" w:leader="none"/>
        </w:tabs>
        <w:spacing w:lineRule="auto" w:line="360"/>
        <w:jc w:val="both"/>
        <w:rPr>
          <w:color w:val="000000"/>
          <w:sz w:val="28"/>
          <w:szCs w:val="28"/>
          <w:lang w:val="en-US" w:eastAsia="en-US"/>
        </w:rPr>
      </w:pPr>
      <w:r>
        <w:rPr>
          <w:color w:val="000000"/>
          <w:sz w:val="28"/>
          <w:szCs w:val="28"/>
          <w:lang w:val="en-US" w:eastAsia="en-US"/>
        </w:rPr>
        <w:t>2.2 Южный Казахстан</w:t>
      </w:r>
    </w:p>
    <w:p>
      <w:pPr>
        <w:pStyle w:val="Normal"/>
        <w:spacing w:lineRule="auto" w:line="360"/>
        <w:jc w:val="both"/>
        <w:rPr>
          <w:color w:val="000000"/>
          <w:sz w:val="28"/>
          <w:szCs w:val="28"/>
          <w:lang w:val="en-US" w:eastAsia="en-US"/>
        </w:rPr>
      </w:pPr>
      <w:r>
        <w:rPr>
          <w:color w:val="000000"/>
          <w:sz w:val="28"/>
          <w:szCs w:val="28"/>
          <w:lang w:val="en-US" w:eastAsia="en-US"/>
        </w:rPr>
        <w:t>2.3 Западный Казахстан</w:t>
      </w:r>
    </w:p>
    <w:p>
      <w:pPr>
        <w:pStyle w:val="Normal"/>
        <w:spacing w:lineRule="auto" w:line="360"/>
        <w:jc w:val="both"/>
        <w:rPr>
          <w:color w:val="000000"/>
          <w:sz w:val="28"/>
          <w:szCs w:val="28"/>
          <w:lang w:val="en-US" w:eastAsia="en-US"/>
        </w:rPr>
      </w:pPr>
      <w:r>
        <w:rPr>
          <w:color w:val="000000"/>
          <w:sz w:val="28"/>
          <w:szCs w:val="28"/>
          <w:lang w:val="en-US" w:eastAsia="en-US"/>
        </w:rPr>
        <w:t>2.4 Восточный Казахстан</w:t>
      </w:r>
    </w:p>
    <w:p>
      <w:pPr>
        <w:pStyle w:val="Normal"/>
        <w:spacing w:lineRule="auto" w:line="360"/>
        <w:jc w:val="both"/>
        <w:rPr>
          <w:color w:val="000000"/>
          <w:sz w:val="28"/>
          <w:szCs w:val="28"/>
          <w:lang w:val="en-US" w:eastAsia="en-US"/>
        </w:rPr>
      </w:pPr>
      <w:r>
        <w:rPr>
          <w:color w:val="000000"/>
          <w:sz w:val="28"/>
          <w:szCs w:val="28"/>
          <w:lang w:val="en-US" w:eastAsia="en-US"/>
        </w:rPr>
        <w:t>2.5 Центральный Казахстан</w:t>
      </w:r>
    </w:p>
    <w:p>
      <w:pPr>
        <w:pStyle w:val="Normal"/>
        <w:spacing w:lineRule="auto" w:line="360"/>
        <w:jc w:val="both"/>
        <w:rPr>
          <w:color w:val="000000"/>
          <w:sz w:val="28"/>
          <w:szCs w:val="28"/>
          <w:lang w:val="en-US" w:eastAsia="en-US"/>
        </w:rPr>
      </w:pPr>
      <w:r>
        <w:rPr>
          <w:color w:val="000000"/>
          <w:sz w:val="28"/>
          <w:szCs w:val="28"/>
          <w:lang w:val="en-US" w:eastAsia="en-US"/>
        </w:rPr>
        <w:t>Глава 3. Опыт и проблемы развития Республики Казахстан как объекта, привлекательного для туристов</w:t>
      </w:r>
    </w:p>
    <w:p>
      <w:pPr>
        <w:pStyle w:val="Normal"/>
        <w:spacing w:lineRule="auto" w:line="360"/>
        <w:jc w:val="both"/>
        <w:rPr>
          <w:color w:val="000000"/>
          <w:sz w:val="28"/>
          <w:szCs w:val="28"/>
          <w:lang w:val="en-US" w:eastAsia="en-US"/>
        </w:rPr>
      </w:pPr>
      <w:r>
        <w:rPr>
          <w:color w:val="000000"/>
          <w:sz w:val="28"/>
          <w:szCs w:val="28"/>
          <w:lang w:val="en-US" w:eastAsia="en-US"/>
        </w:rPr>
        <w:t>3.1 Современное состояние туристской индустрии Республики Казахстан</w:t>
      </w:r>
    </w:p>
    <w:p>
      <w:pPr>
        <w:pStyle w:val="Normal"/>
        <w:spacing w:lineRule="auto" w:line="360"/>
        <w:jc w:val="both"/>
        <w:rPr>
          <w:color w:val="000000"/>
          <w:sz w:val="28"/>
          <w:szCs w:val="28"/>
          <w:lang w:val="en-US" w:eastAsia="en-US"/>
        </w:rPr>
      </w:pPr>
      <w:r>
        <w:rPr>
          <w:color w:val="000000"/>
          <w:sz w:val="28"/>
          <w:szCs w:val="28"/>
          <w:lang w:val="en-US" w:eastAsia="en-US"/>
        </w:rPr>
        <w:t>3.2 Проблемы развития туристской отрасли страны</w:t>
      </w:r>
    </w:p>
    <w:p>
      <w:pPr>
        <w:pStyle w:val="Normal"/>
        <w:spacing w:lineRule="auto" w:line="360"/>
        <w:jc w:val="both"/>
        <w:rPr>
          <w:color w:val="000000"/>
          <w:sz w:val="28"/>
          <w:szCs w:val="28"/>
          <w:lang w:val="en-US" w:eastAsia="en-US"/>
        </w:rPr>
      </w:pPr>
      <w:r>
        <w:rPr>
          <w:color w:val="000000"/>
          <w:sz w:val="28"/>
          <w:szCs w:val="28"/>
          <w:lang w:val="en-US" w:eastAsia="en-US"/>
        </w:rPr>
        <w:t>Глава 4. Рекламный тур «Шелковый путь» по Республике Казахстан для российских менеджеров по туризму</w:t>
      </w:r>
    </w:p>
    <w:p>
      <w:pPr>
        <w:pStyle w:val="Normal"/>
        <w:spacing w:lineRule="auto" w:line="360"/>
        <w:jc w:val="both"/>
        <w:rPr>
          <w:color w:val="000000"/>
          <w:sz w:val="28"/>
          <w:szCs w:val="28"/>
          <w:lang w:val="en-US" w:eastAsia="en-US"/>
        </w:rPr>
      </w:pPr>
      <w:r>
        <w:rPr>
          <w:color w:val="000000"/>
          <w:sz w:val="28"/>
          <w:szCs w:val="28"/>
          <w:lang w:val="en-US" w:eastAsia="en-US"/>
        </w:rPr>
        <w:t>4.1 Актуальность разработки тура</w:t>
      </w:r>
    </w:p>
    <w:p>
      <w:pPr>
        <w:pStyle w:val="Normal"/>
        <w:spacing w:lineRule="auto" w:line="360"/>
        <w:jc w:val="both"/>
        <w:rPr>
          <w:color w:val="000000"/>
          <w:sz w:val="28"/>
          <w:szCs w:val="28"/>
          <w:lang w:val="en-US" w:eastAsia="en-US"/>
        </w:rPr>
      </w:pPr>
      <w:r>
        <w:rPr>
          <w:color w:val="000000"/>
          <w:sz w:val="28"/>
          <w:szCs w:val="28"/>
          <w:lang w:val="en-US" w:eastAsia="en-US"/>
        </w:rPr>
        <w:t>4.2 Программа тура «Шелковый путь»</w:t>
      </w:r>
    </w:p>
    <w:p>
      <w:pPr>
        <w:pStyle w:val="Normal"/>
        <w:spacing w:lineRule="auto" w:line="360"/>
        <w:jc w:val="both"/>
        <w:rPr>
          <w:color w:val="000000"/>
          <w:sz w:val="28"/>
          <w:szCs w:val="28"/>
          <w:lang w:val="en-US" w:eastAsia="en-US"/>
        </w:rPr>
      </w:pPr>
      <w:r>
        <w:rPr>
          <w:color w:val="000000"/>
          <w:sz w:val="28"/>
          <w:szCs w:val="28"/>
          <w:lang w:val="en-US" w:eastAsia="en-US"/>
        </w:rPr>
        <w:t>4.3 Технологическая карта тура «Шелковый путь»</w:t>
      </w:r>
    </w:p>
    <w:p>
      <w:pPr>
        <w:pStyle w:val="Normal"/>
        <w:spacing w:lineRule="auto" w:line="360"/>
        <w:jc w:val="both"/>
        <w:rPr>
          <w:color w:val="000000"/>
          <w:sz w:val="28"/>
          <w:szCs w:val="28"/>
          <w:lang w:val="en-US" w:eastAsia="en-US"/>
        </w:rPr>
      </w:pPr>
      <w:r>
        <w:rPr>
          <w:color w:val="000000"/>
          <w:sz w:val="28"/>
          <w:szCs w:val="28"/>
          <w:lang w:val="en-US" w:eastAsia="en-US"/>
        </w:rPr>
        <w:t>4.4 Калькуляция стоимости путевки</w:t>
      </w:r>
    </w:p>
    <w:p>
      <w:pPr>
        <w:pStyle w:val="Normal"/>
        <w:spacing w:lineRule="auto" w:line="360"/>
        <w:jc w:val="both"/>
        <w:rPr>
          <w:color w:val="000000"/>
          <w:sz w:val="28"/>
          <w:szCs w:val="28"/>
          <w:lang w:val="en-US" w:eastAsia="en-US"/>
        </w:rPr>
      </w:pPr>
      <w:r>
        <w:rPr>
          <w:color w:val="000000"/>
          <w:sz w:val="28"/>
          <w:szCs w:val="28"/>
          <w:lang w:val="en-US" w:eastAsia="en-US"/>
        </w:rPr>
        <w:t>4.5 Информационный листок к туристской путевке тура «Шелковый путь»</w:t>
      </w:r>
    </w:p>
    <w:p>
      <w:pPr>
        <w:pStyle w:val="Normal"/>
        <w:spacing w:lineRule="auto" w:line="360"/>
        <w:jc w:val="both"/>
        <w:rPr>
          <w:color w:val="000000"/>
          <w:sz w:val="28"/>
          <w:szCs w:val="28"/>
          <w:lang w:val="en-US" w:eastAsia="en-US"/>
        </w:rPr>
      </w:pPr>
      <w:r>
        <w:rPr>
          <w:color w:val="000000"/>
          <w:sz w:val="28"/>
          <w:szCs w:val="28"/>
          <w:lang w:val="en-US" w:eastAsia="en-US"/>
        </w:rPr>
        <w:t>4.6 Договора с поставщиками услуг</w:t>
      </w:r>
    </w:p>
    <w:p>
      <w:pPr>
        <w:pStyle w:val="Normal"/>
        <w:spacing w:lineRule="auto" w:line="360"/>
        <w:jc w:val="both"/>
        <w:rPr>
          <w:color w:val="000000"/>
          <w:sz w:val="28"/>
          <w:szCs w:val="28"/>
          <w:lang w:val="en-US" w:eastAsia="en-US"/>
        </w:rPr>
      </w:pPr>
      <w:r>
        <w:rPr>
          <w:color w:val="000000"/>
          <w:sz w:val="28"/>
          <w:szCs w:val="28"/>
          <w:lang w:val="en-US" w:eastAsia="en-US"/>
        </w:rPr>
        <w:t>4.7 Дополнительная информац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тношения между Российской Федерацией и Республикой Казахстан динамично развиваются. Одним из направлений взаимодействия стран является туризм. В отличие от других направлений туристский обмен слабо развит между нашими государствами. Именно поэтому исследование опыта и проблем развития туризма на примере сотрудничества России и Казахстана очень актуально. Также оно актуально, потому что отношения стран в сфере туризма только начинают развиваться, разрабатываются различные программы по развитию гостеприимства в Казахстане, по продвижению Казахстана на международной арене, по развитию отношений в сфере туризма между Республикой Казахстан и Российской Федерацией. А кто же еще поддержит Казахстан, как не Россия. На данный момент наши государства дополняют друг друга. К примеру, Казахстан является своего рода прикрытием для России от стран, которые опасны терроризмом. А Россия в свою очередь, развивая свою экономику, помогает и Казахстану стремительно развиваться в этой сфере. Именно поэтому одной из главных задач стран является развитие туризма между ними и поднятие его на международный уровень, так как туризм это очень прибыльная отрасль для люб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данного исследования будет являться сотрудничество Казахстана и России в сфере развития туризма. Временные рамки не ограничены, потому что отношения Казахстана и России как двух отдельных государств начались в 1991 году и развиваются в настоящий момент. Сотрудничество рассматривается именно в сфере туризма, потому что именно эта сфера нас интересует, и эта область сотрудничества находится на начальной стадии развития, в отличие от разносторонних экономических и политических отношений между Российской Федерацией и Республикой Казахстаном. Именно взаимоотношения правительств этих государств в области развития туризма между ними во многом определяют туристский поток. А рассматривать Казахстан отдельно нет смысла, потому что эти страны взаимозависимы и в то же время дополняют друг друга. Без развития России нет и развития Казах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туризм в Казахстане, его связь с туристским обменом между Казахстаном и Россией, опыт и проблемы его развития, возникшие за период становления взаимоотношений между странами в этой сфере.</w:t>
      </w:r>
    </w:p>
    <w:p>
      <w:pPr>
        <w:pStyle w:val="Normal"/>
        <w:spacing w:lineRule="auto" w:line="360"/>
        <w:ind w:firstLine="709"/>
        <w:jc w:val="both"/>
        <w:rPr/>
      </w:pPr>
      <w:r>
        <w:rPr>
          <w:color w:val="000000"/>
          <w:sz w:val="28"/>
          <w:szCs w:val="28"/>
          <w:lang w:val="en-US" w:eastAsia="en-US"/>
        </w:rPr>
        <w:t>Цель исследования заключается в определении проблем развития туризма между Республикой Казахстан и Российской Федерацией и разработка рекламного тура по Казахстану для туристских агентов России, исходя из имеющегося опыта развития туризма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решить следующие задач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смотреть государственную политику стран в сфере туризма, программы по развитию и продвижению туристского продукт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смотреть состояние туризма в Казахстане.</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правила паспортно-визового режима между Республикой Казахстан и Российской Федераци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явить и определить проблемы взаимодействия визового режима и туризма в наших государства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учить туристский потенциал Казахстана и определить маршрут будущего рекламного тура по Казахстану.</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работать рекламный тур по городам Республики Казах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исследования мы прибегаем к следующим общим логическим методам: анализ и обобщение. Анализируем государственные программы по развитию туризма и их воплощение в России и в Казахстане, правила паспортно-визового режима в каждой стране. Также мы используем сравнение, что является эмпирическим методом. Мы сравниваем организацию туристских услуг в Республике Казахстан и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исследование отличается от предыдущих тем, что в его процессе будет разработана программа рекламного тура, помогающая ознакомить российских туристских агентов с потенциалом Казахстана. Нами вновь будут изучены отношения между Российской Федерацией и Республикой Казахстан в сфере туризма, что покажет, на каком уровне развития находятся и отношения и туристский обмен между стр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ша работа имеет практическую значимость в области развития международных отношений между Российской Федерацией и Республикой Казахстан и в области международного туризма между странами. Результаты исследования, разработанная программа рекламного тура по Казахстану могут быть использованы в работе местных туристских фирм по продвижению Казахстана не только на российском рынке туристских услуг, но и на международ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ИСТОРИЯ РАЗВИТИЯ ТУРИЗМА В РЕСПУБЛИКЕ КАЗАХ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8"/>
        </w:numPr>
        <w:spacing w:lineRule="auto" w:line="360"/>
        <w:ind w:left="0" w:firstLine="709"/>
        <w:jc w:val="both"/>
        <w:rPr>
          <w:b/>
          <w:b/>
          <w:color w:val="000000"/>
          <w:sz w:val="28"/>
          <w:szCs w:val="28"/>
          <w:lang w:val="en-US" w:eastAsia="en-US"/>
        </w:rPr>
      </w:pPr>
      <w:r>
        <w:rPr>
          <w:b/>
          <w:color w:val="000000"/>
          <w:sz w:val="28"/>
          <w:szCs w:val="28"/>
          <w:lang w:val="en-US" w:eastAsia="en-US"/>
        </w:rPr>
        <w:t>Исторические предпосылки развития туризма в Республике Казах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Историческими предпосылками туризма в Казахстане являются становление и развитие Великого Шелкового пути, начало формирования которого относится к третьему тысячелетию до н.э.</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До обретения Казахстаном независимости туризм, как и все другие отрасли экономики, был жестко регламентирован центром. Основными регионами туристской деятельности в СССР были Кавказ, Крым, Прибалтика, исторические центры России, Средней Азии. В то же время историческая значимость целого ряда архитектурных, археологических, культурных памятников и природных достопримечательностей Казахстана фактически не рекламировалась и оставалась невостребованной. Туризм в Казахстане в советский период представлял собой один из элементов системы культурно-просветительной работы, выполнявшей идеологическую функцию и, несмотря на ее доминирующую роль, финансировался по остаточному принципу и не имел существенной экономической значимости.</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Одной из причин неразвитости индустрии туризма в Казахстане является то, что на государственном уровне ею не занимались целенаправленно как отраслью экономики. Не уделялось внимание комплексному прогнозированию, долгосрочному планированию, территориальной организации туризма и негосударственным туристским структурам. Фактором, тормозящим развитие отрасли, является также непризнание туристской деятельности приоритетом со стороны местных органов управления, несмотря на то, что большая часть доходов от туризма поступает в местный бюджет.</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С приобретением независимости в Казахстане была заложена основа для регулирования туристской деятельности и возрождения исторического и культурного наследия народа.</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На сегодня развитие туризма в Республике Казахстан обеспечивается Законом Республики Казахстан "О туризме" от 3 июля 1992 года N 1508-ХII, Указами Президента Республики Казахстан "О реализации Ташкентской декларации глав тюрко-язычных государств, проекта ЮНЕСКО и Всемирной Туристской Организации по развитию инфраструктуры туризма на Великом Шелковом пути в Республике Казахстан" от 30 апреля 1997 года N 3476 и "О Государственной программе Республики Казахстан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 от 27 февраля 1998 года N 3859 [30, 39].</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Принятие этих документов положительно сказалось на развитии казахстанского рынка туризма.</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Одним из шагов к развитию международных отношении в сфере туризма стало вступление Казахстана в 1993 году в качестве действительного члена в Всемирную Туристскую Организацию, заключение международных соглашений о сотрудничестве в области туризма. Следует отметить, что ряд соглашений инициируется правительствами иностранных государств, находя Казахстан перспективным партнером, обладающим богатым туристским потенциалом.</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 xml:space="preserve">По данным Агентства Республики Казахстан по статистике в 1999 году в стране функционировало 425 туристских организаций, из них 6 предприятий государственной, 405 - частной формы собственности и 14 иностранных туристских агентств. Казахстанскими предприятиями установлены договорные отношения с туристскими фирмами 80 стран, 4 алматинских и 13 областных турфирм осуществляют чартерные авиарейсы в 8 государств. </w:t>
      </w:r>
    </w:p>
    <w:p>
      <w:pPr>
        <w:pStyle w:val="Normal"/>
        <w:tabs>
          <w:tab w:val="clear" w:pos="708"/>
          <w:tab w:val="left" w:pos="7080" w:leader="none"/>
        </w:tabs>
        <w:spacing w:lineRule="auto" w:line="360"/>
        <w:ind w:firstLine="709"/>
        <w:jc w:val="both"/>
        <w:rPr/>
      </w:pPr>
      <w:r>
        <w:rPr>
          <w:color w:val="000000"/>
          <w:sz w:val="28"/>
          <w:szCs w:val="28"/>
          <w:lang w:val="en-US" w:eastAsia="en-US"/>
        </w:rPr>
        <w:t xml:space="preserve">Наиболее развитой является сеть туристских фирм в Алматинской, Восточно-Казахстанской, Карагандинской, Павлодарской, Южно-Казахстанской областях, а также в городах Алматы и Астане. Туристскими организациями этих областей и городов обслуживается до 88 процентов туристов и экскурсантов ежегодно. </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 xml:space="preserve">В целом предприятиями всех форм собственности в 1999 год было реализовано продукции, выполнено работ и оказано услуг на сумму 2410,5 млн. тенге, в том числе, государственными туристскими предприятиями на сумму 57,3 млн. тенге, частными - 2298,5 млн. тенге, иностранными фирмами - 54,7 млн. тенге. </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Доля налогов и сборов от туристской деятельности в общих поступлениях в бюджет республики составила в 1998 году 0,1%.</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 xml:space="preserve">В 1999 году форма статистического учета не предусматривает сбор этих данных. В 1999 году наблюдается тенденция роста удельного веса туризма в ВВП страны по сравнению с 1998 годом, который составил 1,1%. </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Всего за 1999 год туристскими организациями было обслужено 228,3 тыс. туристов, услугами туристских фирм Казахстана воспользовались 55,9 тыс. иностранных граждан, что на 20,9 тыс. или 60% больше по сравнению с 1998 годом. В 1999 году из общего объема обслуженных туристов отправка туристов за рубеж составила 45%, на внутренний туризм пришлось 30%, на прием иностранных туристов - 24%, экскурсионное обслуживание - 1 %.</w:t>
      </w:r>
    </w:p>
    <w:p>
      <w:pPr>
        <w:pStyle w:val="Normal"/>
        <w:tabs>
          <w:tab w:val="clear" w:pos="708"/>
          <w:tab w:val="left" w:pos="7080" w:leader="none"/>
        </w:tabs>
        <w:spacing w:lineRule="auto" w:line="360"/>
        <w:ind w:firstLine="709"/>
        <w:jc w:val="both"/>
        <w:rPr/>
      </w:pPr>
      <w:r>
        <w:rPr>
          <w:color w:val="000000"/>
          <w:sz w:val="28"/>
          <w:szCs w:val="28"/>
          <w:lang w:val="en-US" w:eastAsia="en-US"/>
        </w:rPr>
        <w:t>Наиболее посещаемые туристами Казахстана страны: Россия, Китай, Германия, Республика Корея, Польша, Турция, ОАЭ. Республику Казахстан чаще всего посещают граждане России, Китая, Германии, Республики Корея, Пакистана, Польши, Турции.</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Анализ туристской деятельности показывает, что подавляющее большинство турфирм занимается выездным туризмом, а это, в первую очередь, приводит к оттоку капитала из Казахстана. Только в 1999 году 57,1 миллионов долларов США было вывезено за пределы республики. Поездки за границу граждан республики с целью приобретения товаров для последующей их реализации по прежнему носит массовый характер, а шоп-туризм стал выразителем состояния рынка туристских услуг Казахстана. Он вызвал в период экономического кризиса оживление спроса на туристские услуги, оказав существенное влияние на рост туристских фирм, чаше всего осуществлявших, из-за недостатка соответствующего опыта и квалифицированных кадров, только посреднические услуги между туристами и "чартеродержателями". "Челночный" бизнес на одну четверть наполняет товарами потребительский рынок Казахстана и в целом с системой сбыта и реализации обеспечивает занятостью около 150 тысяч человек. Ежегодно объем "челночной" торговли во внешнеторговом обороте Казахстана составляет примерно 2 млрд. долларов США.</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В то же время шоп-туризм оказывает негативное влияние, прежде всего, на бюджет страны. Подъем шоп-туризма как одного из секторов туристского бизнеса не оказал существенного влияния на повышение уровня туристского обслуживания.</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Весь цивилизованный мир старается привлечь основные туристские потоки, поскольку туризм является одним из немаловажных источников пополнения доходной части бюджета государства. Поэтому Казахстану необходимо увеличить поток иностранных туристов. В этих целях требуется переориентация деятельности турорганизаций на развитие въездного туризма, что, в первую очередь, зависит от состояния транспорта, средств размещения, кадрового обеспечения.</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80" w:leader="none"/>
        </w:tabs>
        <w:spacing w:lineRule="auto" w:line="360"/>
        <w:ind w:firstLine="709"/>
        <w:jc w:val="both"/>
        <w:rPr>
          <w:b/>
          <w:b/>
          <w:color w:val="000000"/>
          <w:sz w:val="28"/>
          <w:szCs w:val="28"/>
          <w:lang w:val="en-US" w:eastAsia="en-US"/>
        </w:rPr>
      </w:pPr>
      <w:r>
        <w:rPr>
          <w:b/>
          <w:color w:val="000000"/>
          <w:sz w:val="28"/>
          <w:szCs w:val="28"/>
          <w:lang w:val="en-US" w:eastAsia="en-US"/>
        </w:rPr>
        <w:t>1.2 Формирование туристской инфраструктуры в стране</w:t>
      </w:r>
    </w:p>
    <w:p>
      <w:pPr>
        <w:pStyle w:val="Normal"/>
        <w:tabs>
          <w:tab w:val="clear" w:pos="708"/>
          <w:tab w:val="left" w:pos="70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080" w:leader="none"/>
        </w:tabs>
        <w:spacing w:lineRule="auto" w:line="360"/>
        <w:ind w:firstLine="709"/>
        <w:jc w:val="both"/>
        <w:rPr/>
      </w:pPr>
      <w:r>
        <w:rPr>
          <w:color w:val="000000"/>
          <w:sz w:val="28"/>
          <w:szCs w:val="28"/>
          <w:lang w:val="en-US" w:eastAsia="en-US"/>
        </w:rPr>
        <w:t>Транспорт. Сегодня международные авиалинии Казахстана позволяют осуществить полеты в Германию, Индию, Объединенные Арабские Эмираты, Турцию, Италию, Республику Корея, Венгрию, Израиль, Китай, Таиланд. Авиаперевозки осуществляются национальным перевозчиком "Эйр-Казахстан" и другими авиакомпаниями, работающими на внутреннем и международном рынках. Большинство туристов предпочитает в плане сервиса и надежности услуги иностранных перевозчиков, что влечет за собой снижение пассажиропотока на авиарейсах, совершаемых отечественными перевозчиками. К тому же, высокая стоимость авиабилетов увеличивает стоимость туристского продукта Казахстана и, соответственно, снижает его конкурентоспособность на международном рынке.</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Автомобильный транспорт используется для организации шоп-туризма в приграничные государства и в экскурсионных маршрутах. Однако, его развитие целиком зависит от состояния дорог и наличия надлежащего технического обслуживания туристских транспортных средств. Автобусный парк республики находится в запущенном состоянии, к тому же практически не имеет современных комфортабельных автобусов, что не позволяет поддерживать высокий уровень обслуживания туристов.</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Основной железнодорожный перевозчик Республиканское государственное предприятие "Казахстан темiр жолы" совершает пассажироперевозки по 14 маршрутам. По железным дорогам Казахстана транзитом курсируют пассажирские поезда Кыргызстана, Узбекистана, России, Таджикистана и Туркменистана.</w:t>
      </w:r>
    </w:p>
    <w:p>
      <w:pPr>
        <w:pStyle w:val="Normal"/>
        <w:tabs>
          <w:tab w:val="clear" w:pos="708"/>
          <w:tab w:val="left" w:pos="7080" w:leader="none"/>
        </w:tabs>
        <w:spacing w:lineRule="auto" w:line="360"/>
        <w:ind w:firstLine="709"/>
        <w:jc w:val="both"/>
        <w:rPr/>
      </w:pPr>
      <w:r>
        <w:rPr>
          <w:color w:val="000000"/>
          <w:sz w:val="28"/>
          <w:szCs w:val="28"/>
          <w:lang w:val="en-US" w:eastAsia="en-US"/>
        </w:rPr>
        <w:t>Средства размещения. Одним из самых серьезных ограничительных факторов в зарождении туристского бизнеса в республике являлись низкие возможности материальной базы индустрии туризма. Главной причиной предоставления некачественного туристского продукта в областных центрах зарубежным посетителям было и остается отсутствие гостиниц соответствующего класса, а имеющаяся гостиничная база изношена на 80 процентов, часть гостиниц находится в упадочном состоянии и на грани банкротства, так как были построены в 60-х годах.</w:t>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Кадровое обеспечение. Одной из ключевых проблем развития туризма является подготовка туристских кадров. В настоящее время в Казахстане с учетом государственных, частных и российских филиалов, насчитывается 28 вузов, ведущих подготовку менеджеров туризма. Хотя начало такой подготовки в Казахстане было заложено в 1992 году, кадровое обеспечение туристской отрасли до сих пор остается неудовлетворительным. В большинстве вузов основной причиной этого является недостаточный уровень знаний преподавательского состава о туристском потенциале Казахстана и опыта работы в туристской отрасли. Как следствие, подготовка специалистов ведется без достаточного учета содержания отечественных туристско-рекреационных ресурсов, технологий их использования для приема туристов и методики адресного рекламирования туристских услуг среди потенциальных клиентов. Поэтому значительная часть выпускников вузов не в состоянии в полной мере выполнять туроператорские функ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ТУРИСТСКИЙ ПОТЕНЦИАЛ РЕСПУБЛИКИ КАЗАХ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Северный Казах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080" w:leader="none"/>
        </w:tabs>
        <w:spacing w:lineRule="auto" w:line="360"/>
        <w:ind w:firstLine="709"/>
        <w:jc w:val="both"/>
        <w:rPr>
          <w:color w:val="000000"/>
          <w:sz w:val="28"/>
          <w:szCs w:val="28"/>
          <w:lang w:val="en-US" w:eastAsia="en-US"/>
        </w:rPr>
      </w:pPr>
      <w:r>
        <w:rPr>
          <w:color w:val="000000"/>
          <w:sz w:val="28"/>
          <w:szCs w:val="28"/>
          <w:lang w:val="en-US" w:eastAsia="en-US"/>
        </w:rPr>
        <w:t>Туризм как отрасль народного хозяйства производит продукт, который должен соответствовать рыночным категориям спроса и предложения. В этом отношении следует разграничить международный рынок, ориентированный на зарубежного потребителя и внутренний рынок, предназначенный для граждан Казахстана.</w:t>
      </w:r>
    </w:p>
    <w:p>
      <w:pPr>
        <w:pStyle w:val="Normal"/>
        <w:tabs>
          <w:tab w:val="clear" w:pos="708"/>
          <w:tab w:val="left" w:pos="6690" w:leader="none"/>
        </w:tabs>
        <w:spacing w:lineRule="auto" w:line="360"/>
        <w:ind w:firstLine="709"/>
        <w:jc w:val="both"/>
        <w:rPr>
          <w:color w:val="000000"/>
          <w:sz w:val="28"/>
          <w:szCs w:val="28"/>
          <w:lang w:val="en-US" w:eastAsia="en-US"/>
        </w:rPr>
      </w:pPr>
      <w:r>
        <w:rPr>
          <w:color w:val="000000"/>
          <w:sz w:val="28"/>
          <w:szCs w:val="28"/>
          <w:lang w:val="en-US" w:eastAsia="en-US"/>
        </w:rPr>
        <w:t xml:space="preserve">Сегодня Казахстан предоставляет практически все существующие виды туризма - познавательный, развлекательный, этнический, экологический и другие. Для туристов предлагается большое количество маршрутов путешествий по всей территории Казахстана. Взять хотя бы Южный Казахстан. Как не проехать по его Золотому кольцу? В благодатном оазисе южных степей, на стыке кочевой и оседлой цивилизаций существовали древнейшие города мира. Веками по этой земле проходила система древних караванных дорог, ведущих из Китая в страны Ближнего Востока и Европы. </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территория Республики Казахстан делится на 5 привлекательных для многих туристов района, это: Северный Казахстан, Южный Казахстан, Западный Казахстан, Восточный Казахстан и Центральный Казахстан. Подробно опишем каждый рай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еверный Казахстан включает Северно-Казахстанскую, Павлодарскую, Акмолинскую и Костанайскую области. Регион расположен на крайнем севере республики в бассейне рек Есил, Тобыл и Обаган. С запада на восток северный Казахстан простирается более чем на 1300 км, а с севера на юг – почти на 900 км. </w:t>
      </w:r>
    </w:p>
    <w:p>
      <w:pPr>
        <w:pStyle w:val="Normal"/>
        <w:widowControl w:val="false"/>
        <w:autoSpaceDE w:val="false"/>
        <w:spacing w:lineRule="auto" w:line="360"/>
        <w:ind w:firstLine="709"/>
        <w:jc w:val="both"/>
        <w:rPr/>
      </w:pPr>
      <w:r>
        <w:rPr>
          <w:color w:val="000000"/>
          <w:sz w:val="28"/>
          <w:szCs w:val="28"/>
          <w:lang w:val="en-US" w:eastAsia="en-US"/>
        </w:rPr>
        <w:t xml:space="preserve">Главные реки – Иртыш и его два левых притока, Есил и Тобол. Наиболее крупные озера – Кусмурын и Сары Копа в Костанайской области, Тенгиз и Коргалджын в Акмолинской, Шагала, Шортан и Бурабай в Северо-Казахстанской обла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которые озера славятся лечебными минеральными солями и грязями (озеро Мойылды в Павлодарской, Майбалык в Северо-Казахстанской областях). Климат – резко континентальный, но отличается от других районов республики более умеренными летними и более низкими зимой температур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повторимый ландшафт Кокшетауских гор, лесов и озер, экзотические скалы Баянаула на юге Павлодарской области, богатство флоры и фауны Кургальджинского заповедника – реальный шанс почувствовать себя частицей девственной природ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ровое</w:t>
      </w:r>
    </w:p>
    <w:p>
      <w:pPr>
        <w:pStyle w:val="Normal"/>
        <w:widowControl w:val="false"/>
        <w:autoSpaceDE w:val="false"/>
        <w:spacing w:lineRule="auto" w:line="360"/>
        <w:ind w:firstLine="709"/>
        <w:jc w:val="both"/>
        <w:rPr/>
      </w:pPr>
      <w:r>
        <w:rPr>
          <w:color w:val="000000"/>
          <w:sz w:val="28"/>
          <w:szCs w:val="28"/>
          <w:lang w:val="en-US" w:eastAsia="en-US"/>
        </w:rPr>
        <w:t xml:space="preserve">На севере Казахстана, между городами Астана и Кокшетау находится удивительный район, настоящий оазис - Боровое. Географически этот уголок носит название Кокшетауская возвышенность, а местные путеводители именуют его "Казахстанская Швейцария". «Когда аллах создавал мир, - говорится в старой легенде, - то одним народам достались богатые леса, тучные поля и широкие реки, другим красивые горы и голубые озера. Казах же получил только степи. Обидным это показалось казаху, и он попросил Создателя уделить и ему частицу великолепия природы. И вот Аллах выскреб со дна своего коржуна (сумки) и рассыпал посреди безбрежной ковыльной степи остатки живописных гор, скал и озер с хрустально-чистой голубоватой водой, разбросал щедрой рукой изумрудные луга, покрытые цветами, ключи со студеной водой и весело журчащие ручьи. Прикрыл горы пестрым ковром из разнообразных деревьев и кустарников, населил леса зверями и птицами, озера – рыбой, луга – насекомыми и бабочками, каких не встретишь в степи на сто верст кругом. Так и возникло Боровое». Высшая точка местности - гора Кокшетау (Голубая гора). Южнее расположена гора Бурабай (690м) - отличная панорамная точка. Бурабай – это верблюд. Еще южнее расположены Щучинские сопки, самая большая из которых называется Жеке-батыр – одинокий воин (826м) [18]. </w:t>
      </w:r>
    </w:p>
    <w:p>
      <w:pPr>
        <w:pStyle w:val="Normal"/>
        <w:widowControl w:val="false"/>
        <w:autoSpaceDE w:val="false"/>
        <w:spacing w:lineRule="auto" w:line="360"/>
        <w:ind w:firstLine="709"/>
        <w:jc w:val="both"/>
        <w:rPr/>
      </w:pPr>
      <w:r>
        <w:rPr>
          <w:color w:val="000000"/>
          <w:sz w:val="28"/>
          <w:szCs w:val="28"/>
          <w:lang w:val="en-US" w:eastAsia="en-US"/>
        </w:rPr>
        <w:t xml:space="preserve">Нельзя не сказать об озёрах Борового. Их множество. Блестят на зеленом сукне леса озера: Щучье, Боровое, Большое и Малое Чебачьи, Котырколь. С гребня Кокшетау видны еще и малые озёра: Светлое, Карасье, Горное, Лебединое. Визитной карточкой Борового является Голубой залив на одноимённом озере. Прямо из воды залива поднимается скала Жумбактас (Камень-Загадка), напоминающая сфинкса, на фоне лесистых склонов возвышается скала Ок-Жетпес (Стрела не долетит) с вершиной, похожей на слона. Здесь с каждым названием связана своя легенда. Сфинкс, например, интересен тем, что если смотреть на него с разных точек, то можно увидеть, лицо девушки с развивающимися волосами, потом женщины, и, наконец, старухи. </w:t>
      </w:r>
    </w:p>
    <w:p>
      <w:pPr>
        <w:pStyle w:val="Normal"/>
        <w:widowControl w:val="false"/>
        <w:autoSpaceDE w:val="false"/>
        <w:spacing w:lineRule="auto" w:line="360"/>
        <w:ind w:firstLine="709"/>
        <w:jc w:val="both"/>
        <w:rPr/>
      </w:pPr>
      <w:r>
        <w:rPr>
          <w:color w:val="000000"/>
          <w:sz w:val="28"/>
          <w:szCs w:val="28"/>
          <w:lang w:val="en-US" w:eastAsia="en-US"/>
        </w:rPr>
        <w:t xml:space="preserve">Боровое прекраснее любой сказки. Сочетание гор, хвойного леса и озер создает не только неповторимую красоту ландшафтов, но и особый лечебный климат. Здесь Вы можете найти множество санаториев, туристских баз и пансионов со всеми атрибутами курорта: ресторанами, барами, магазинами и дискотек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аянаул</w:t>
      </w:r>
    </w:p>
    <w:p>
      <w:pPr>
        <w:pStyle w:val="Normal"/>
        <w:widowControl w:val="false"/>
        <w:autoSpaceDE w:val="false"/>
        <w:spacing w:lineRule="auto" w:line="360"/>
        <w:ind w:firstLine="709"/>
        <w:jc w:val="both"/>
        <w:rPr/>
      </w:pPr>
      <w:r>
        <w:rPr>
          <w:color w:val="000000"/>
          <w:sz w:val="28"/>
          <w:szCs w:val="28"/>
          <w:lang w:val="en-US" w:eastAsia="en-US"/>
        </w:rPr>
        <w:t xml:space="preserve">Павлодарская область знаменита своим замечательным Национальным Природным Парком Баянаул, одним из самых живописных уголков страны. Он находится в ста километрах от Экибастуза, города с развитой индустрией. В этом Национальном Парке представлены четыре вида растительности: лес, лесостепь, степь и луг. В Северо-Западных окрестностях города Павлодар, на правом берегу Иртыша, находится одно из уникальнейших мест в мире- памятник природы, под названием Гусиный Перелет. Палеонтологи обнаружили в этом месте останки костей жирафов, носорогов, гиеноподобных животных и гиппаририонов (небольших тридактильных лошадей), которые жили от 7 до 10 миллионов лет назад. Общее количество ископаемых весьма значительно. По всей видимости, они относятся к тысячам вид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урзумский заповедник расположен на территории Наурзумского и Семиозерского районов Костанайской области, в 190 км к югу от Костаная, в Тургайской ложбине, куда входят урочища Терсек, Сыпсын и Наурзум. Основную часть последнего урочища занимает уникальный Наурзумский бор. </w:t>
      </w:r>
    </w:p>
    <w:p>
      <w:pPr>
        <w:pStyle w:val="Normal"/>
        <w:widowControl w:val="false"/>
        <w:autoSpaceDE w:val="false"/>
        <w:spacing w:lineRule="auto" w:line="360"/>
        <w:ind w:firstLine="709"/>
        <w:jc w:val="both"/>
        <w:rPr/>
      </w:pPr>
      <w:r>
        <w:rPr>
          <w:color w:val="000000"/>
          <w:sz w:val="28"/>
          <w:szCs w:val="28"/>
          <w:lang w:val="en-US" w:eastAsia="en-US"/>
        </w:rPr>
        <w:t xml:space="preserve">Сосновые леса заповедника можно считать реликтовыми, так как они сохранились в малоизмененном виде с третичного или начала четвертичного периода. И пусть березы Наурзума менее стройны, чем в России, все же они прекрасны, даже те, что растут вблизи соленых озер. Это особый вид - береза киргизская - эндемик Северного Казахстана. Она растет на сравнительно небольшой территории и больше нигде в мире не встречается. Эмблема Наурзумского заповедника - лебедь-шипун. Но с тем же успехом символом мог быть выбран орел-могильник - здесь их насчитывается около 30 па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ые грациозные звери заповедника, украшение Наурзумского бора - косул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6"/>
        </w:numPr>
        <w:autoSpaceDE w:val="false"/>
        <w:spacing w:lineRule="auto" w:line="360"/>
        <w:ind w:left="0" w:firstLine="709"/>
        <w:jc w:val="both"/>
        <w:rPr>
          <w:b/>
          <w:b/>
          <w:color w:val="000000"/>
          <w:sz w:val="28"/>
          <w:szCs w:val="28"/>
          <w:lang w:val="en-US" w:eastAsia="en-US"/>
        </w:rPr>
      </w:pPr>
      <w:r>
        <w:rPr>
          <w:b/>
          <w:color w:val="000000"/>
          <w:sz w:val="28"/>
          <w:szCs w:val="28"/>
          <w:lang w:val="en-US" w:eastAsia="en-US"/>
        </w:rPr>
        <w:t>Южный Казахстан</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Южный Казахстан включает Алматинскую, Жамбыльскую, Южно Казахстанскую и Кызылординскую области. Регион занимает обширную территорию от Аральского моря на западе до Джунгарских ворот на востоке и от озера Балхаш и пустынного плато Бетпак-Дала на севере, до границы республики на юге, включая северную часть пустыни Кызылкум, западные и северные отроги Тянь-Шаня и хребты Джунгарского Алатау. С запада на восток территория простирается почти на 2000 км, а с севера на юг около 700 км. Главные реки – Сырдарья, Чу, Или, Каратал, Аксу, Лепсы. Самые крупные озера – Аральское море, Балхаш, Алаколь, Сасыкколь. </w:t>
      </w:r>
    </w:p>
    <w:p>
      <w:pPr>
        <w:pStyle w:val="Normal"/>
        <w:widowControl w:val="false"/>
        <w:autoSpaceDE w:val="false"/>
        <w:spacing w:lineRule="auto" w:line="360"/>
        <w:ind w:firstLine="709"/>
        <w:jc w:val="both"/>
        <w:rPr/>
      </w:pPr>
      <w:r>
        <w:rPr>
          <w:color w:val="000000"/>
          <w:sz w:val="28"/>
          <w:szCs w:val="28"/>
          <w:lang w:val="en-US" w:eastAsia="en-US"/>
        </w:rPr>
        <w:t xml:space="preserve">Алматинская область по площади немного меньше, чем вся Великобритания. Эта территория отличается большим разнообразием рельефа. В течение одного дня туристы могут посетить все ландшафтные и климатические зоны, встречающиеся на земле: от песчаных пустынь и степей до вечных ледников и высочайших вершин. В пустынях и полупустынях интерес вызывают уникальный животный и растительный мир этого края. В туристском плане Алматинскую область представляют Чарынский каньон и реликтовая Ясеневая роща, петроглифы берега Или и урочища Тамгалы, Большое Алматинское и Кольсайские озера, а также горы Заилийского Алатау, Джунгарии и Центрального Тянь-Шаня. Это земля древней культуры и истории, славящаяся старинными мавзолеями Ходжа Ахмет Яссави в Туркестане Айша Биби, Карахан и Бабаджи Хатун в г. Тараз, уникальными гробницами скифов в Семиречье. Южный регион – родина космического центра «Байкону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смодром Байкону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ной достопримечательностью Кзылординской области, привлекающей множество туристов со всего мира, является космический центр Байконур. Его площадь равна 6 717 кв. км. Здесь вы можете понаблюдать за запуском ракеты и посетить Музей Космонавтики, а также дома, где жили Юрий Гагарин и Сергей Короле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су-Джабаглы</w:t>
      </w:r>
    </w:p>
    <w:p>
      <w:pPr>
        <w:pStyle w:val="Normal"/>
        <w:widowControl w:val="false"/>
        <w:autoSpaceDE w:val="false"/>
        <w:spacing w:lineRule="auto" w:line="360"/>
        <w:ind w:firstLine="709"/>
        <w:jc w:val="both"/>
        <w:rPr/>
      </w:pPr>
      <w:r>
        <w:rPr>
          <w:color w:val="000000"/>
          <w:sz w:val="28"/>
          <w:szCs w:val="28"/>
          <w:lang w:val="en-US" w:eastAsia="en-US"/>
        </w:rPr>
        <w:t xml:space="preserve">Аксу-Джабаглы - старейший заповедник Казахстана, а также первый в Центральной Азии, получивший статус биосферного заповедника ЮНЕСКО, расположен в отрогах Западного Тянь-Шаня на высоте от 1000 до 4280 метров над уровнем моря. Здесь представлены основные высотные пояса: полупустыни сменяются сухими разнотравными степями. Роскошные участки суходольных лугов уступают место густым зарослям стелющихся арчовников. Пестрая мозаика из разноцветных альпийских цветов украшает подножие суровых вершин с ослепительными снегами и голубоватыми языками ледников. Аксу-Джабаглы – богатейшая сокровищница редких, исчезающих и эндемичных видов животных и растений. Здесь водятся архары и горные козлы, маралы и косули, рыси и снежные барсы, волки и лисы, медведи и дикобразы, каменные куницы и горностаи. Богат мир пернатых. Высоко в небе парят бородачи и грифы, белоголовые сипы и беркуты. На каменных склонах гнездятся кеклики, около вечных снегов можно встретить уларов. В тенистой сени лиственных лесов живым огоньком кажется оперение райской мухоловки. Звонкие звуки флейты напоминают пение синей птицы. Над солнечными полянами мелькают разноцветные бабочки-махаоны, редкие виды парусников, голубянок, желтушек [18].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знообразен растительный мир заповедника. Алым пламенем полыхают по склонам тюльпаны Грейга. В розоватые соцветия собраны воздушные цветки морины кокандско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труднодоступном котловане на высоте 3000 метров над уровнем моря находится еще одна достопримечательность заповедника – своеобразная «картинная галерея», состоящая из множества рисунков, высеченных на темных блестящих камнях. Изображены на них дикие и домашние животные, сцены охоты и быта древних людей. В сланцевых отложениях на палеонтологических участках Аксу-Джабаглы сохранились окаменевшие отпечатки древнейших обитателей планеты – растений, рыб, насекомых и ящер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лтын-Эмель</w:t>
      </w:r>
    </w:p>
    <w:p>
      <w:pPr>
        <w:pStyle w:val="Normal"/>
        <w:widowControl w:val="false"/>
        <w:autoSpaceDE w:val="false"/>
        <w:spacing w:lineRule="auto" w:line="360"/>
        <w:ind w:firstLine="709"/>
        <w:jc w:val="both"/>
        <w:rPr/>
      </w:pPr>
      <w:r>
        <w:rPr>
          <w:color w:val="000000"/>
          <w:sz w:val="28"/>
          <w:szCs w:val="28"/>
          <w:lang w:val="en-US" w:eastAsia="en-US"/>
        </w:rPr>
        <w:t xml:space="preserve">На западных отрогах хребта Джунгарский Алатау расположен Национальный Парк Алтын-Эмель, крупнейший заповедник Казахстана. Площадь в 460 000 гектаров предназначена для сохранения редких видов животных и растений. Здесь можно насладиться неповторимым видом разноцветных гор Актау, песчаных гор Катутау. На территории Парка располагается несколько исторических памятников – скифские (сакские) погребальные курганы Бес-Шатыр, датируемые 1-м тысячелетием до н.э. и Тамгалы-Тас с древними наскальными изображениями, самые ранние из которых относят к 16-14 вв. до н. э. Здесь, на правом берегу реки Или находится знаменитый Поющий Бархан. Отправляясь на сафари, вы встретите множество животных: сибирских горных козлов – теке, пустынных газелей – джейранов, куланов, горных баранов – архаров, волков, лис, таких птиц как беркут, бородач, горная куропатка – кеклик и многих других. Большинство, из которых занесены в Мировую и Казахстанскую Красные Книг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рганы Бес-Шатыр</w:t>
      </w:r>
    </w:p>
    <w:p>
      <w:pPr>
        <w:pStyle w:val="Normal"/>
        <w:widowControl w:val="false"/>
        <w:autoSpaceDE w:val="false"/>
        <w:spacing w:lineRule="auto" w:line="360"/>
        <w:ind w:firstLine="709"/>
        <w:jc w:val="both"/>
        <w:rPr/>
      </w:pPr>
      <w:r>
        <w:rPr>
          <w:color w:val="000000"/>
          <w:sz w:val="28"/>
          <w:szCs w:val="28"/>
          <w:lang w:val="en-US" w:eastAsia="en-US"/>
        </w:rPr>
        <w:t xml:space="preserve">Некрополь Бес-Шатыр (Пять шатров) был местом поклонения древних саков, живших на территории нынешнего Казахстана в первом тысячелетии до н. э. Здесь, на территории 2 кв. км. расположены 18 царских курганов около 9 м. в диаметре и около 2.5 м. в высоту. Под курганами были сооружены склепы из бревен Тянь-Шаньской ели. Этот уникальный памятник ранних кочевников находится в Семиречье, в верховьях реки Или. К западу от царских курганов простирается с севера на юг цепь из 45-и каменных плит с вырезанными на них изображениями животных. Ученые считают, это место было ритуальной частью некропол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троглифы Тамгалы-Тас </w:t>
      </w:r>
    </w:p>
    <w:p>
      <w:pPr>
        <w:pStyle w:val="Normal"/>
        <w:widowControl w:val="false"/>
        <w:autoSpaceDE w:val="false"/>
        <w:spacing w:lineRule="auto" w:line="360"/>
        <w:ind w:firstLine="709"/>
        <w:jc w:val="both"/>
        <w:rPr/>
      </w:pPr>
      <w:r>
        <w:rPr>
          <w:color w:val="000000"/>
          <w:sz w:val="28"/>
          <w:szCs w:val="28"/>
          <w:lang w:val="en-US" w:eastAsia="en-US"/>
        </w:rPr>
        <w:t xml:space="preserve">В 170 км от Алматы, в урочище Тамгалы-Тас (Камни, отмеченные родовым знаком) было найдено уникальное святилище с наскальными рисунками, представляющее собой настоящую древнюю художественную галерею. В ней нашли отражение нескольких исторических периодов. Обнаружено более 4000 рисунков, принадлежащих к эпохе бронзы, ранних кочевников и тюркскому периоду. На невысоких сланцевых выходах по обе стороны ущелья, на ровных вертикальных плоскостях металлическим чеканом нанесены изображения культовых солнцеголовых божеств, архаров, козлов, оленей-маралов, домашних животных: верблюдов, лошадей, быков, собак; сцены охоты, ритуалов, жертвоприношений, фигуры женщин, лучников, сцены соколиной охоты и многое другое. Вблизи ущелья находятся могильники эпохи бронзы, и ранних кочевников, а также их поселения. Галерея петроглифов Тамгалы является сокровищем мирового значения и находится под защитой фонда ЮНЕСК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ющий Барх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ще одно чудо природы расположено на правом берегу реки Или. Поющий бархан знаменит тем, что в сухую погоду пески издают звук, похожий на мелодию органа. Трение, вызванное движением воздуха и сухих песчинок, электризует их, вызывая вибрацию. Благоприятные условия резонанса создают звуковые волны, которые, отражаясь от плотной почвы, вызывают дрожание бархана. Этот звук слышен за несколько километров. Любопытно, что бархан не кочует по равнинам, несмотря на зыбкость песка и сильные ветра, а остается на месте вот уже несколько тысячелетий. Его юго-западный склон гладкий, тогда как склон на северо-востоке имеет несколько гребней с пологими скат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ры Акта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ры Актау (Белые горы) это музей далекого прошлого Земли. 15 миллионов лет назад здесь было гигантское озеро-море, теперь – слои осадочных пород причудливых форм и цветов: красного, желтого, голубого и белого. Огромные конические горы напоминают египетские пирамиды. Время от времени здесь находят ископаемые останки динозавров и древних млекопитающи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ургенское ущелье</w:t>
      </w:r>
    </w:p>
    <w:p>
      <w:pPr>
        <w:pStyle w:val="Normal"/>
        <w:widowControl w:val="false"/>
        <w:autoSpaceDE w:val="false"/>
        <w:spacing w:lineRule="auto" w:line="360"/>
        <w:ind w:firstLine="709"/>
        <w:jc w:val="both"/>
        <w:rPr/>
      </w:pPr>
      <w:r>
        <w:rPr>
          <w:color w:val="000000"/>
          <w:sz w:val="28"/>
          <w:szCs w:val="28"/>
          <w:lang w:val="en-US" w:eastAsia="en-US"/>
        </w:rPr>
        <w:t xml:space="preserve">В 90 км от Алматы располагается прекрасный уголок природы – Тургенское ущелье. Богатое горячими источниками, водопадами, хвойными и смешанными лесами, альпийскими и субальпийскими лугами, озерами и родниками, лекарственными растениями и ягодами, оно уходит вглубь на 44 км до огромного плато Ассы. Тургенское ущелье славится водопадами – их около семи. Водопад Медвежий притягивает своей 30-метровой высотой среди нависающих скал и зеленых елей. А водопад Бозгуль известен мощным потоком воды, пробившим в скале целый туннель. Скалы в урочище хранят отпечатки растений доледникового периода. Ущелье знаменито реликтовыми Чин-Тургенскими моховыми ельниками, стелющимися по земле, образующими сплошной еловый ковер [18]. </w:t>
      </w:r>
    </w:p>
    <w:p>
      <w:pPr>
        <w:pStyle w:val="Normal"/>
        <w:widowControl w:val="false"/>
        <w:autoSpaceDE w:val="false"/>
        <w:spacing w:lineRule="auto" w:line="360"/>
        <w:ind w:firstLine="709"/>
        <w:jc w:val="both"/>
        <w:rPr/>
      </w:pPr>
      <w:r>
        <w:rPr>
          <w:color w:val="000000"/>
          <w:sz w:val="28"/>
          <w:szCs w:val="28"/>
          <w:lang w:val="en-US" w:eastAsia="en-US"/>
        </w:rPr>
        <w:t xml:space="preserve">Самое популярное место в ущелье – Ботан-егерская станция. Здесь, при слиянии трех рек, Тургенское ущелье достигает наибольшей глубины – 920 м. На плато есть обсерватория. Вдоль реки Асы находятся древние курганы и наскальные рисунки. В ущелье немало древних сакских и усуньских могил. Также в Тургенском ущелье находится форелевое хозяйство, где можно ловить рыбу и самим приготовить на ужин форель по-царск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сыкский кург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сыкский могильник считается одним из самых больших археологических памятников скифо-сакского периода. Памятник датирован IV в. до н.э. Молодой человек, похороненный там, принадлежит к Сакско-Тиграхаудским правителям, возможно – к правящей династии Великих Кушанов. «Золотой воин» был облачен в кольчугу, богато украшенную золотыми бляшками, пояс с оружием из чистого золота; на голове – стреловидный убор. Костюм состоит из 4 тысяч золотых украшений-символов, выполненных в знаменитом «зверином стиле», характерном для сакских ремесленников. Копии «Золотого человека» выставлены в музеях гг. Алматы и Астан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зеро Иссык</w:t>
      </w:r>
    </w:p>
    <w:p>
      <w:pPr>
        <w:pStyle w:val="Normal"/>
        <w:widowControl w:val="false"/>
        <w:autoSpaceDE w:val="false"/>
        <w:spacing w:lineRule="auto" w:line="360"/>
        <w:ind w:firstLine="709"/>
        <w:jc w:val="both"/>
        <w:rPr/>
      </w:pPr>
      <w:r>
        <w:rPr>
          <w:color w:val="000000"/>
          <w:sz w:val="28"/>
          <w:szCs w:val="28"/>
          <w:lang w:val="en-US" w:eastAsia="en-US"/>
        </w:rPr>
        <w:t xml:space="preserve">Всего в 60-ти км от Алматы, рядом с небольшим городком Иссык, на высоте 1 800 м над уровнем моря, притаилось одно из самых живописных озер Заилийского Алатау. В 1963 г. из ледниковой зоны в верховьях реки Иссык вырвался мощный селевой поток. Гигантские волны разрушили естественную плотину, и в результате, за несколько часов озеро было размыто. В настоящее время оно частично восстановлено, но прекрасный ландшафт окружающих его гор и по сей день радует глаз турис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ньон Чары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рынский каньон, который сравнивают по красоте с Гранд Каньоном в Колорадо, находится в 200 км к востоку от Алматы. Уникальные формы размыва и выветривания рельефа перенесут вас в сказочный, нереальный мир причудливых скульптур из песчаника: «Долина замков», «Ущелье ведьм» и другие. Высота отвесных склонов, колон и арок достигает 150-300 метров. Каньон протянулся на 154 км с северо-востока на юго-запад, вдоль реки Чарын, которая прекрасно подходит для рафтинга. Здесь сохранился редчайший представитель растительности земного шара – ясень согдийский, переживший эпоху оледенения [18].</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ка И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ли – самая крупная река в Семиречье. Ее длина – 1439 км. Свое начало река берет в Китае, на территории Алматинской области она образует искусственное водохранилище Капчагай, и впадает в озеро Балхаш. Капчагай называют морем: в теплое время оно является излюбленным местом отдыха горожан. Его максимальная ширина – 22 км, глубина – 45 м. Вдоль побережья располагаются санатории, пансионаты, пляжи, в самом городе Капчагае построен аквапарк. Воды Капчагая богаты разнообразной рыбой. Всего в нескольких километрах от него, на берегу реки Или, есть место, возвращающее нас в глубокую древность. На правом берегу, с огромного камня уже много веков смотрят в небо изображения Будды и бодхисатв. На черных таинственных скалах сохранилось множество петроглифов, изображений божеств, поздних буддистских надписей, смысл и значение которых еще предстоит разгадать – всего около 1000 разнообразных наскальных изображений, которые историки относят к позднему средневековью. Для начинающих туристов и просто для любителей активного отдыха представляет большой интерес сплав по реке Или. Во время сплава туристы знакомятся с природой и животным миром поймы реки. В Тугайных зарослях здесь водится большое количество птиц, многие из которых уникальны. Прекрасна и рыбалка на реке Или. Сом, сазан, жерех, судак, лещ, белый амур – все это может стать добычей в руках даже не слишком опытного рыболов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ьшое Алматинское Озеро</w:t>
      </w:r>
    </w:p>
    <w:p>
      <w:pPr>
        <w:pStyle w:val="Normal"/>
        <w:widowControl w:val="false"/>
        <w:autoSpaceDE w:val="false"/>
        <w:spacing w:lineRule="auto" w:line="360"/>
        <w:ind w:firstLine="709"/>
        <w:jc w:val="both"/>
        <w:rPr/>
      </w:pPr>
      <w:r>
        <w:rPr>
          <w:color w:val="000000"/>
          <w:sz w:val="28"/>
          <w:szCs w:val="28"/>
          <w:lang w:val="en-US" w:eastAsia="en-US"/>
        </w:rPr>
        <w:t xml:space="preserve">Это горное озеро расположено в ущелье реки Большой Алматинки, на высоте 2511м над уровнем моря, в 28,5км к югу от Алматы. Оно находится во впадине, словно сверкающее зеркало, со всех сторон окруженное горными вершинами. Над озером возвышаются три основных пика: пик Советов (4317м), пик Озерный (4110м) и пик Турист (3954м) – их можно увидеть с северного конца плотины. На запад от туриста находится гребень пика Большой Алматы (пирамида высотой 3681м), который хорошо виден из центра города. Питающееся ледниковой водой озеро представляет собой чашу длиной в 1,6км, шириной почти в 1км и глубиной в 40м. В зависимости от времени года, цвет озера меняется от бледно-зеленого до бирюзово-голубого. В долине над озером расположился поселок с эффектными куполами Тянь-Шанской астрономической обсерватории (в 2км от озера, на высоте 2700м). А еще выше (на высоте 3300м), вблизи перевала Жасылкезень,– Космостанция, где можно ночевать, любуясь звезда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льсайские озера</w:t>
      </w:r>
    </w:p>
    <w:p>
      <w:pPr>
        <w:pStyle w:val="Normal"/>
        <w:widowControl w:val="false"/>
        <w:autoSpaceDE w:val="false"/>
        <w:spacing w:lineRule="auto" w:line="360"/>
        <w:ind w:firstLine="709"/>
        <w:jc w:val="both"/>
        <w:rPr/>
      </w:pPr>
      <w:r>
        <w:rPr>
          <w:color w:val="000000"/>
          <w:sz w:val="28"/>
          <w:szCs w:val="28"/>
          <w:lang w:val="en-US" w:eastAsia="en-US"/>
        </w:rPr>
        <w:t xml:space="preserve">Их называют жемчужиной Северного Тянь-Шаня. Три высокогорных озера с крутыми, поросшими сосной склонами расположены в отрогах хребта Кунгей-Алатау. Каждое озеро имеет свое очарование. В кристально чистой голубой воде водится королевская рыба – радужная форель. Это прекрасное место для пеших походов, путешествий верхом на лошадях и горных велосипедах. Первое озеро протянулось длиной в 1км на высоте 1818м, к нему проложена дорога, есть комфортабельные гостевые дома, кэмпинги. Среднее Кольсайское озеро (2252м) самое большое и красивое, оно находится в 5км подъема от первого озера. Верхний Кольсай находится в 4км дальше и на 600м выше. Еще через 6км, на Кыргызской границе, путешественника ждет перевал Сары-Булак (3278м) с великолепными видами на голубое озеро Иссык-Куль. Все путешествие (25км) можно проделать на лошади за один день, пешком – за 3 дн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зеро Каинды</w:t>
      </w:r>
    </w:p>
    <w:p>
      <w:pPr>
        <w:pStyle w:val="Normal"/>
        <w:widowControl w:val="false"/>
        <w:autoSpaceDE w:val="false"/>
        <w:spacing w:lineRule="auto" w:line="360"/>
        <w:ind w:firstLine="709"/>
        <w:jc w:val="both"/>
        <w:rPr/>
      </w:pPr>
      <w:r>
        <w:rPr>
          <w:color w:val="000000"/>
          <w:sz w:val="28"/>
          <w:szCs w:val="28"/>
          <w:lang w:val="en-US" w:eastAsia="en-US"/>
        </w:rPr>
        <w:t xml:space="preserve">Каинды («Березовое» с казахского) – озеро, расположенное среди великолепного хвойного леса на высоте 2000метров над уровнем моря. Озеро длиной около 400м достигает в глубину почти 30м. с гребня скальника открываются изумительные виды на ущелья Каинды, Саты, долину реки Чилик. Сухие стволы затопленных елей возвышаются над водной поверхностью, как мачты затонувшей эскадры. </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ан-Тенгр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стоящей Меккой альпинизма стал Центральный Тянь-Шань со знаменитыми вершинами Хан-Тенгри (7010м) и пиком Победы (7439м), принадлежащим соседнему Кыргызстану. Пик Хан-Тенгри (Повелитель духов), наивысшая точка Казахстана, считается одной из красивейших вершин Центрального Тянь-Шаня. Мраморная вершина в виде остроконечной пирамиды видна почти отовсюду. Гора издревле окутана легендами. Ее еще называют Тенгритау (Гора Бога) или Кантау (Кровавая гора), за красный оттенок, который вершина приобретает в часы заката. Это самый северный семитысячник мира. Пик Хан-Тенгри труднодоступен, поэтому чрезвычайно интересен как для альпинистов, так и для любителей приключенческого туризма. Казахстану принадлежит северная часть горы. Восхождение по «Северной Стене Хан-Тенгри» является заветной мечтой многих альпинис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олотое Кольцо» Южного Казахстана</w:t>
      </w:r>
    </w:p>
    <w:p>
      <w:pPr>
        <w:pStyle w:val="Normal"/>
        <w:widowControl w:val="false"/>
        <w:autoSpaceDE w:val="false"/>
        <w:spacing w:lineRule="auto" w:line="360"/>
        <w:ind w:firstLine="709"/>
        <w:jc w:val="both"/>
        <w:rPr/>
      </w:pPr>
      <w:r>
        <w:rPr>
          <w:color w:val="000000"/>
          <w:sz w:val="28"/>
          <w:szCs w:val="28"/>
          <w:lang w:val="en-US" w:eastAsia="en-US"/>
        </w:rPr>
        <w:t xml:space="preserve">В благодатном оазисе южных степей, на стыке кочевой и оседлой цивилизаций существовали древнейшие города мира. Веками по этой земле проходила система древних караванных дорог, ведущих из Китая в страны Ближнего Востока и Европы. Шелковый Путь, или «Жибек-Жолы» как торговая магистраль зародился в III веке до н.э. Значительная часть пути пролегала по территории нынешнего Казахстана. Города Туркестан (Ясы), Тараз (Талас), Отрар, расположенные на Великом Шелковом Пути, в древности и средневековье являлись главными центрами, через которые курсировали торговц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уркестан</w:t>
      </w:r>
    </w:p>
    <w:p>
      <w:pPr>
        <w:pStyle w:val="Normal"/>
        <w:widowControl w:val="false"/>
        <w:autoSpaceDE w:val="false"/>
        <w:spacing w:lineRule="auto" w:line="360"/>
        <w:ind w:firstLine="709"/>
        <w:jc w:val="both"/>
        <w:rPr/>
      </w:pPr>
      <w:r>
        <w:rPr>
          <w:color w:val="000000"/>
          <w:sz w:val="28"/>
          <w:szCs w:val="28"/>
          <w:lang w:val="en-US" w:eastAsia="en-US"/>
        </w:rPr>
        <w:t xml:space="preserve">Город Туркестан (Ясы) слыл духовно-политическим центром тюркоязычных народов огромного региона Дешт-и-Кипчак (Кипчакская степь) и был древнейшей столицей казахских ханов. Сегодня Туркестану 1500 лет. Шейх Ходжа Ахмед Яссауи – суфий, поэт, философ, духовный наставник тюркских народов жил в этом городе. Мавзолей Ходжа Ахмеда Яссауи, возведенный в XVI в. по приказу Тимура, шедевр средневекового зодчества, это удивительный комплекс дворцов и храм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рыстан-Баб</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народному поверью дорога в Туркестан обязательно должна лежать через мавзолей Арыстан-Баб, возведенный над могилой учителя Ахмеда Яссауи, известного религиозного мистика, жившего в XII веке. Самая ранняя часть мавзолея относится к эпохе Тимурид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ра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евний город Отрар (IVв. До н.э.) был крупным центром торговли. Его знаменитая библиотека не уступала в богатстве самым прославленным библиотекам античности: Александрийской и Карфагенской. В этом городе родился, жил и творил всемирно известный средневековый мыслитель Аль-Фараби. В конце XIII века монгольские войска сровняли удивительный город с земле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аур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ощная крепость Сауран (X-XVIII вв.) славилась уникальным водоснабжением. Благодаря обеспеченности водой и продовольствием, город мог выдержать осаду в несколько месяце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малак-Ана</w:t>
      </w:r>
    </w:p>
    <w:p>
      <w:pPr>
        <w:pStyle w:val="Normal"/>
        <w:widowControl w:val="false"/>
        <w:autoSpaceDE w:val="false"/>
        <w:spacing w:lineRule="auto" w:line="360"/>
        <w:ind w:firstLine="709"/>
        <w:jc w:val="both"/>
        <w:rPr/>
      </w:pPr>
      <w:r>
        <w:rPr>
          <w:color w:val="000000"/>
          <w:sz w:val="28"/>
          <w:szCs w:val="28"/>
          <w:lang w:val="en-US" w:eastAsia="en-US"/>
        </w:rPr>
        <w:t xml:space="preserve">На возвышенном месте в степи, недалеко от Туркестана, находится мазар Домалак-Ана, воздвигнутый в честь «Великой Матери Бабишар, дочери Аксултана» – ясновидящей, наделенной даром предсказания. Согласно поверьям, три Казахских Жуза (клана) – потомки трех ее внуков. В 1998г. на месте старого мазара был построен великолепный мемориальный комплекс из белого мрамора. Два камня, которые прежде стояли на могиле, считаются священными. Говорят, что между ними может пройти только праведный челове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ра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ороду Тараз (Талас) более 2000 лет. С древних времен этот город был известен как «город купцов». Пик развития города приходится на X-XII вв., когда он был столицей государства Караханидов. Мавзолеи Карахана и Давудбека, замки правителей и множество древних могильников позволят путешественнику мысленно окунуться в далекие столетия. Недалеко от современного Тараза сохранились шедевры древней архитектуры, включенные ЮНЕСКО в список всемирных раритетов зодчества: мавзолеи Бабаджи-Хатун и Айша-Биб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взолей Айша-Биб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легенде, мавзолей был воздвигнут одним из правителей династии Караханидов над могилой его прекрасной невесты Айша-Биби, дочери суфийского поэта Хаким-Ата. Согласно народным преданиям, коварная змея оборвала жизнь юного создания на пути к возлюбленному. Строение полностью облицовано резными терракотовыми плитками с растительным и геометрическим узором. Более восьми веков стоит он как свидетель незаурядного мастерства древних зодчи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2.3 Западный Казахстан</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Западный Казахстан включает: Западно-Казахстанскую, Атыраускую, Мангистаускую и Актюбинскую области. Регион расположен на крайнем западе и юго-западе республики. Его обширная территория тянется на 1200км с севера на юг и на 1300км с запада на восток. </w:t>
      </w:r>
    </w:p>
    <w:p>
      <w:pPr>
        <w:pStyle w:val="Normal"/>
        <w:widowControl w:val="false"/>
        <w:autoSpaceDE w:val="false"/>
        <w:spacing w:lineRule="auto" w:line="360"/>
        <w:ind w:firstLine="709"/>
        <w:jc w:val="both"/>
        <w:rPr/>
      </w:pPr>
      <w:r>
        <w:rPr>
          <w:color w:val="000000"/>
          <w:sz w:val="28"/>
          <w:szCs w:val="28"/>
          <w:lang w:val="en-US" w:eastAsia="en-US"/>
        </w:rPr>
        <w:t xml:space="preserve">Главные реки – Урал, Эмба. Самые крупные озера – Индер, Аралсор, Камыс-Самарские. Важнейшую роль в регионе играет Каспийское море. В регионе более 100 лет ведется добыча нефти. Атырау является центром по добыче и консервированию черной икры. Климат – резко континентальный, засушливый. </w:t>
      </w:r>
    </w:p>
    <w:p>
      <w:pPr>
        <w:pStyle w:val="Normal"/>
        <w:widowControl w:val="false"/>
        <w:autoSpaceDE w:val="false"/>
        <w:spacing w:lineRule="auto" w:line="360"/>
        <w:ind w:firstLine="709"/>
        <w:jc w:val="both"/>
        <w:rPr/>
      </w:pPr>
      <w:r>
        <w:rPr>
          <w:color w:val="000000"/>
          <w:sz w:val="28"/>
          <w:szCs w:val="28"/>
          <w:lang w:val="en-US" w:eastAsia="en-US"/>
        </w:rPr>
        <w:t xml:space="preserve">Через всю территорию Мангистау 2000 лет проходил Великий Шелковый Путь, теперь это интереснейший туристский маршрут. Наличие привлекательных ландшафтов в совокупности с разнообразием фауны Устюртского заповедника, уникальные памятники природы и множество исторических и культурных памятников, которыми изобилует Мангистау, живописнейшие места побережья Каспия представляют значительный интерес для потенциального турис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падина Караг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падина Карагие («черная впадина» с казахского) – самая низкая точка Казахстана и СНГ (132м ниже уровня моря). Она замечательна своей уникальной красото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елковый путь</w:t>
      </w:r>
    </w:p>
    <w:p>
      <w:pPr>
        <w:pStyle w:val="Normal"/>
        <w:widowControl w:val="false"/>
        <w:autoSpaceDE w:val="false"/>
        <w:spacing w:lineRule="auto" w:line="360"/>
        <w:ind w:firstLine="709"/>
        <w:jc w:val="both"/>
        <w:rPr/>
      </w:pPr>
      <w:r>
        <w:rPr>
          <w:color w:val="000000"/>
          <w:sz w:val="28"/>
          <w:szCs w:val="28"/>
          <w:lang w:val="en-US" w:eastAsia="en-US"/>
        </w:rPr>
        <w:t xml:space="preserve">Одним из самых привлекательных туристских маршрутов Мангистауской области считается путешествие вдоль Великого Шелкового Пути, проходившего в древности через всю территорию Мангистау, с юга на север и дальше, на северо-запад, через плато Устюрт, Шетпинские ворота к побережью Каспия. Здесь сохранились караван-сараи, небольшие городища: Сарташ, Алта, Кетык. Легендарная священная гора Шеркала, а недалеко от нее – развалины крепости сына Чингисхана Джучи. Эти края хранят множество историко-архитектурных памятников: высеченные из скалы подземные мечети Бекет-Ата, Шакпак-Ата и многие другие, мемориальный комплекс Есет-Баты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мша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далеко от Актау, в 35 км от Форт-Шевченко расположен райский уголок под названием Тамшалы, что означает «веселая капель» по-казахски. Зеленая долина, поросшая плакучими старыми ивами, тополями, кустарниками, окружена дымчато-палевыми кручами. Здесь же озеро с зарослями мяты, ежевики. Вода выступает из-под широкой каменной платформы, нависшей высоким карнизом, и капелью барабанит по камню. Здесь можно послушать легенду о плачущих камнях.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стюртский Национальный биосферный заповедник </w:t>
      </w:r>
    </w:p>
    <w:p>
      <w:pPr>
        <w:pStyle w:val="Normal"/>
        <w:widowControl w:val="false"/>
        <w:autoSpaceDE w:val="false"/>
        <w:spacing w:lineRule="auto" w:line="360"/>
        <w:ind w:firstLine="709"/>
        <w:jc w:val="both"/>
        <w:rPr/>
      </w:pPr>
      <w:r>
        <w:rPr>
          <w:color w:val="000000"/>
          <w:sz w:val="28"/>
          <w:szCs w:val="28"/>
          <w:lang w:val="en-US" w:eastAsia="en-US"/>
        </w:rPr>
        <w:t xml:space="preserve">Устюртский заповедник имеет площадь в 70`000га, для него характерны типичные ландшафты пустынь Туранской низменности и плато Устюрт. Заповедник служит надежным убежищем для многих редких животных, таких как: устюртский муфлон, гепард, сайгак, джейран, шакал, лиса, длинноиглый еж, хорь-перевязка и других. Достопримечательностями Устюрта являются археологические памятники. В древности через плато проходили старинные караванные пути, такие, как дорога хорезм-шахов, соединявшая Хиву с низовьями Эмбы и Волги. Вдоль нее располагались древний город Шахр-и-Вазир, караван-сарай Белеули и крепость Аллан. По всему плато рассеяны старинные кладбища с величественными мавзолеями-мазарами. Часть их уже изучена археологами, но многие еще ждут своих исследователей. Имеются и более древние памятники. На Устюрте известно около 60 неолитических стоянок. Особенно много их в районе Маната и окрестностях впадины Карынжары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рхеологические памятни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севере от Кызана, на берегу Мертвого Култука были найдены древние захоронения. Они датируются приблизительно 4 –5- ым веками до н. э. Эксперты признают, что это открытие может сообщить новые сведения о древних народах Сако-Массагетского периода, кочевавших в этих местах. Расположенное в 18км от Шетпе местечко Акмыш привлекает туристов не только своей красотой, но и историческими памятниками древнего города Кзыл-Кала («красный город» с казахского). В трех километрах от Акмышсая находятся живописные ущелья Самал и Сазанбай. В 30 км от Форт-Шевченко находится еще одно привлекательное место - урочище Ханга-баба. Родниковая вода, заросли боярышника, ежевики, тутовника, карагача, тополя. Здесь же древний некрополь Ханга-баба с мечеть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2.4 Восточный Казахста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Восточный Казахстан состоит из Восточно-Казахстанской области. Этот регион расположен на стыке границ Китая, Монголии, России. Большую часть территории занимают горные системы Рудного и Южного Алтая, Калбы, Саур-Тарбагатая. Высота гор - от 800 до 1500м, на крайнем востоке Алтая - до 3000-4000м (г. Белуха, 4506м). </w:t>
      </w:r>
    </w:p>
    <w:p>
      <w:pPr>
        <w:pStyle w:val="Normal"/>
        <w:widowControl w:val="false"/>
        <w:autoSpaceDE w:val="false"/>
        <w:spacing w:lineRule="auto" w:line="360"/>
        <w:ind w:firstLine="709"/>
        <w:jc w:val="both"/>
        <w:rPr/>
      </w:pPr>
      <w:r>
        <w:rPr>
          <w:color w:val="000000"/>
          <w:sz w:val="28"/>
          <w:szCs w:val="28"/>
          <w:lang w:val="en-US" w:eastAsia="en-US"/>
        </w:rPr>
        <w:t xml:space="preserve">Главные реки – Иртыш и его крупные притоки - реки Уба, Ульба, Бухтарма. Наиболеее крупные озера – Маркаколь, Зайсан, Рахмановское, Сасыкколь, Алаколь, Маралье. Климат резко континентальный, с большими суточными и годовыми амплитудами температуры воздух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Восточного Казахстана характерно большое разнообразие природно-климатических зо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дивительна природа Восточного Казахстана, степи и полупустыни Азии встречаются здесь с горной тайгой Сибири, рождая уникальное ландшафтное разнообразие: пустыни, степи, тайга, горы со сверкающими вечными ледниками, множество рек и озе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ра Белуха</w:t>
      </w:r>
    </w:p>
    <w:p>
      <w:pPr>
        <w:pStyle w:val="Normal"/>
        <w:widowControl w:val="false"/>
        <w:autoSpaceDE w:val="false"/>
        <w:spacing w:lineRule="auto" w:line="360"/>
        <w:ind w:firstLine="709"/>
        <w:jc w:val="both"/>
        <w:rPr/>
      </w:pPr>
      <w:r>
        <w:rPr>
          <w:color w:val="000000"/>
          <w:sz w:val="28"/>
          <w:szCs w:val="28"/>
          <w:lang w:val="en-US" w:eastAsia="en-US"/>
        </w:rPr>
        <w:t xml:space="preserve">Гора белуха на Северо-Востоке, с белоснежной вершиной (4506м) – самая высокая в Сибири и на Алтае. Это царство снега, льда, грохочущих лавин и сверкающих водопадов. С ней соседствует гора Беркутаул (Жилище Орла), ее высота – 3.373м. Беркутаул – вторая по популярности вершина Южного Алтая, после Белух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ркакольский Заповедник</w:t>
      </w:r>
    </w:p>
    <w:p>
      <w:pPr>
        <w:pStyle w:val="Normal"/>
        <w:widowControl w:val="false"/>
        <w:autoSpaceDE w:val="false"/>
        <w:spacing w:lineRule="auto" w:line="360"/>
        <w:ind w:firstLine="709"/>
        <w:jc w:val="both"/>
        <w:rPr/>
      </w:pPr>
      <w:r>
        <w:rPr>
          <w:color w:val="000000"/>
          <w:sz w:val="28"/>
          <w:szCs w:val="28"/>
          <w:lang w:val="en-US" w:eastAsia="en-US"/>
        </w:rPr>
        <w:t xml:space="preserve">Восточный Казахстан приютил один из самых удивительных уголков Казахстана – Маркакольский Национальный Заповедник. Жемчужиной этого края по праву называют озеро Маркаколь, лежащее во впадине, ограниченной хребтом Кучум с севера и хребтом Азутау – с юга. Озеро имеет 38км в длину, 19км – в ширину и 27м – в глубину. Его питают 27 рек и речушек, но вытекает из озера только река Кальжи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да Маркаколя пресная и очень мягкая, но ее главное богатство – рыба ускуч из семейства лососевых. Озеро Маркаколь – единственное обиталище этой рыбы в Казахстан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Живописные скалистые уступы гор покрыты преимущественно лиственничным, реже – пихтовым лесом. Субальпийские луга богаты цветами, редкими лекарственными растениями (золотой и маралий корень, прутьевидный копеечник, бадан толстолистный и другие). Богат и разнообразен животный мир заповедни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лесах водятся бурые медведи, лоси, лисы, рысь, маралы (сибирские олени), росомаха, соболь, горностай, сокол, тетерев, редчайший красный волк, черный аист, серебристая чайка и многие друг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хмановские Ключи </w:t>
      </w:r>
    </w:p>
    <w:p>
      <w:pPr>
        <w:pStyle w:val="Normal"/>
        <w:widowControl w:val="false"/>
        <w:autoSpaceDE w:val="false"/>
        <w:spacing w:lineRule="auto" w:line="360"/>
        <w:ind w:firstLine="709"/>
        <w:jc w:val="both"/>
        <w:rPr/>
      </w:pPr>
      <w:r>
        <w:rPr>
          <w:color w:val="000000"/>
          <w:sz w:val="28"/>
          <w:szCs w:val="28"/>
          <w:lang w:val="en-US" w:eastAsia="en-US"/>
        </w:rPr>
        <w:t xml:space="preserve">Подземные реки этих мест предположительно содержат целебный радон - продукт распада радиоактивных элементов, содержащихся в очень редких минералах гранита. Термальные воды используются для лечения заболеваний суставов, позвоночника, нервной системы и кожи. Открыл горячие источники крестьянин Рахманов в 1763г. Согласно легенде, он ранил марала. Теряя силы, животное забрело в ключи и вышло из них уже здоровым и невредимы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зеро Алаколь </w:t>
      </w:r>
    </w:p>
    <w:p>
      <w:pPr>
        <w:pStyle w:val="Normal"/>
        <w:widowControl w:val="false"/>
        <w:autoSpaceDE w:val="false"/>
        <w:spacing w:lineRule="auto" w:line="360"/>
        <w:ind w:firstLine="709"/>
        <w:jc w:val="both"/>
        <w:rPr/>
      </w:pPr>
      <w:r>
        <w:rPr>
          <w:color w:val="000000"/>
          <w:sz w:val="28"/>
          <w:szCs w:val="28"/>
          <w:lang w:val="en-US" w:eastAsia="en-US"/>
        </w:rPr>
        <w:t xml:space="preserve">Алаколь (Пестрое) – одно из красивейших озер Казахстана. Кроме благодатной воды соленое озеро богато лечебными грязями, минеральными солями. Оно расположено на Северо-Восточном краю Джунгарского Алатау. На Птичьем острове величаво выступают стаи фламинго, здесь обитают свыше 40 видов птиц.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иин-Кериш</w:t>
      </w:r>
    </w:p>
    <w:p>
      <w:pPr>
        <w:pStyle w:val="Normal"/>
        <w:widowControl w:val="false"/>
        <w:autoSpaceDE w:val="false"/>
        <w:spacing w:lineRule="auto" w:line="360"/>
        <w:ind w:firstLine="709"/>
        <w:jc w:val="both"/>
        <w:rPr/>
      </w:pPr>
      <w:r>
        <w:rPr>
          <w:color w:val="000000"/>
          <w:sz w:val="28"/>
          <w:szCs w:val="28"/>
          <w:lang w:val="en-US" w:eastAsia="en-US"/>
        </w:rPr>
        <w:t xml:space="preserve">Среди пустынных равнин поднимаются стены и башни древних городов и крепостей…Это не мираж, это Киин-Кериш (Гордая Красота) – природный эоловый город, называемый также «Город Духов». Сложенный третичными глинами, невообразимый по красоте и оригинальности уголок с неповторимыми красными, белыми и оранжевыми сооружениями. Издали яркие глинистые утесы и обрывы Киин-Кериша походят на рвущееся на ветру пламя. За это их и называют «Пылающие Утесы». Главное сокровище Киин-Кериша это небольшие слои глины и песка с отпечатками растительности из далекого тропического прошлого этих мест (пальм, магнолий, араукарии, гинкго и других) и останков ископаемых позвоночных (носорогов, крокодилов, черепах и саламанд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ухтарминское озеро </w:t>
      </w:r>
    </w:p>
    <w:p>
      <w:pPr>
        <w:pStyle w:val="Normal"/>
        <w:widowControl w:val="false"/>
        <w:autoSpaceDE w:val="false"/>
        <w:spacing w:lineRule="auto" w:line="360"/>
        <w:ind w:firstLine="709"/>
        <w:jc w:val="both"/>
        <w:rPr/>
      </w:pPr>
      <w:r>
        <w:rPr>
          <w:color w:val="000000"/>
          <w:sz w:val="28"/>
          <w:szCs w:val="28"/>
          <w:lang w:val="en-US" w:eastAsia="en-US"/>
        </w:rPr>
        <w:t xml:space="preserve">Природа этого края удивительна и прекрасна. Изумрудное Бухтарминское озеро известно своими живописными видами, а также отличным клевом. Множество рек и родников, сбегающих с горных уступов, впадает в озеро, образуя здесь и там красивейшие водопады, вытекает же из озера только речка Шандаге-Була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взолей Козы-Корпеша и Баян-Су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ин из самых интересных исторических памятников, расположенный на берегу реки Аягуз – Мазар Козы-Корпеша и Баян-Сулу. (X – XI вв.) Образ этих героев народного эпоса – символ вечной любви между юношей и девушкой, казахскими Ромео и Джульетто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2.5 Центральный Казахстан</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нтральный Казахстан (Карагандинская область) – Сердце Казахстана, его площадь 398,8 тысяч квадратных километров. Этот регион – сокровищница природных богатств. В Центральном Казахстане (Карагандинская область) расположено одно из самых больших озер мира - озеро Балхаш, уникальный Каркаралинский горно-лесной оазис. Любителей горных видов туризма не оставят равнодушными виды живописных гор Улытау. В крае много памятных мест, в которых сохранились археологические и этнографические объекты. Центральный Казахстан - это земля, где встречаются тысячелетия. Последние археологические раскопки свидетельствуют о том, что степи Сарыарки были включены в торговую и культурную сферу Великого Шелкового пути. Свидетельством тому служат вещи индо-китайского и среднеазиатского происхождения, найденные в этой обла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рыар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вольно и широко раскинулись степные просторы Сарыарки: живописные гранитные массивы гор Каркаралы, Кент, Кызылрай на востоке до озера Тенгиз и гор Улытау на западе, от реки Ишим на севере до пустыни Бетпак-Дала на юге простирается широкая степь, которой казахский народ с древних времен присвоил поэтичное имя Сарыарка, что значит "желтый хребет". Природа щедро одарила землю. Ее недра богаты полезными ископаемыми. Здесь, в самом центре евразийского материка, протянулись летние и осенние пастбища, голубым цветом сияют горы и сопки. На просторах Сарыарки, помимо озера Тенгиз, насчитывается более двухсот озер, где обитают журавли, лебеди, цапли, утки, гус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ркаралинский государственный национальный природный парк </w:t>
      </w:r>
    </w:p>
    <w:p>
      <w:pPr>
        <w:pStyle w:val="Normal"/>
        <w:widowControl w:val="false"/>
        <w:autoSpaceDE w:val="false"/>
        <w:spacing w:lineRule="auto" w:line="360"/>
        <w:ind w:firstLine="709"/>
        <w:jc w:val="both"/>
        <w:rPr/>
      </w:pPr>
      <w:r>
        <w:rPr>
          <w:color w:val="000000"/>
          <w:sz w:val="28"/>
          <w:szCs w:val="28"/>
          <w:lang w:val="en-US" w:eastAsia="en-US"/>
        </w:rPr>
        <w:t xml:space="preserve">Название гор Каркаралы произошло от названия национального головного убора девушек-казашек — каркары, искусно расшитого бисером, бусами, шелками, украшенного бархатом, парчой и увенчанного султанчиком из совиных перьев. И как блестящая каркара—всеми цветами радуги сияют Каркаралинские горы. Высота их сравнительно невелика: высшая точка— трехглавый Комсомольский пик—имеет 1403м над уровнем моря, а над окружающими сопками он поднимается на 400—500 м. Покрыты горы сосновым и березовым лесом, разнообразной травяной растительностью. О необычной красоте здешних мест хорошо говорят названия утесов, гор, долин, озер, рек, которые им дал народ-сказитель. Вершина Соколиная, гора Оленья, сопка Рыжая борода, утес Красная скала, озера Зеркальная падь, Пашенное, Шайтан-коль (Чертово озеро)...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зеро Карас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зеро Карасор (или Туздыкуль), имеет площадь около 250 квадратных километров. Озеро богато рыбой. Содержание солей в водах Карасора превышает содержание солей в морской воде. На его берегу имеются лечебные грязи. В озеро Карасор несут свои воды около десяти небольших речек.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зеро Балхаш </w:t>
      </w:r>
    </w:p>
    <w:p>
      <w:pPr>
        <w:pStyle w:val="Normal"/>
        <w:widowControl w:val="false"/>
        <w:autoSpaceDE w:val="false"/>
        <w:spacing w:lineRule="auto" w:line="360"/>
        <w:ind w:firstLine="709"/>
        <w:jc w:val="both"/>
        <w:rPr/>
      </w:pPr>
      <w:r>
        <w:rPr>
          <w:color w:val="000000"/>
          <w:sz w:val="28"/>
          <w:szCs w:val="28"/>
          <w:lang w:val="en-US" w:eastAsia="en-US"/>
        </w:rPr>
        <w:t xml:space="preserve">Существует легенда, что у богатого бая Балкаша была красавица дочь Или. Бай объявил праздник – той и победителю обещал в жены дочь. Красавица Или и бедный пастух Каратал любили друг друга. Или помогла Караталу выиграть состязание женихов. Но Балкаш не хотел отдать дочь бедняку. Тогда Каратал и Или бежали. Разгневанный отец не мог догнать беглецов. И тогда он превращает их в реки, а сам бросается к ним на перед и превращается в озеро, поглощая непослушную дочь. И озеро имеет цвет седой голубизны. Озеро Балхаш - крупнейший бессточный водоем после Каспийского и Аральского морей. Длина озера - 614км, ширина - от 3,5 до 44км, максимальная глубина достигает 26м. Феномен Балхаша заключается в разной минерализации его западной и восточной частей соединенных узким проливом. Западный бассейн, получающий воду из ранее многоводной реки Или - пресный, восточный - солоноватый. Природа Балхаша удивительна и полна контрастов. Водоемы Или - Балхашского бассейна являются одним из наиболее значимых с точки зрения биоразнообразия и воспроизводства ценных видов рыб, а также по возможностям промысла рыбы. В состав ихтиофауны входят сазан, белый амур, шип, усач, форель, маринка, жерех, лещ, сом и другие. В озере ежегодно добывают 8-10 тысяч тонн рыбы. Балхашская маринка и балхашский окунь занесены в Международную Красную Книгу. Только здесь сохранились вымершие в Арале шип и аральский усач.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рный массив Бектауата</w:t>
      </w:r>
    </w:p>
    <w:p>
      <w:pPr>
        <w:pStyle w:val="Normal"/>
        <w:widowControl w:val="false"/>
        <w:autoSpaceDE w:val="false"/>
        <w:spacing w:lineRule="auto" w:line="360"/>
        <w:ind w:firstLine="709"/>
        <w:jc w:val="both"/>
        <w:rPr/>
      </w:pPr>
      <w:r>
        <w:rPr>
          <w:color w:val="000000"/>
          <w:sz w:val="28"/>
          <w:szCs w:val="28"/>
          <w:lang w:val="en-US" w:eastAsia="en-US"/>
        </w:rPr>
        <w:t xml:space="preserve">На высоту более тысячи метров взметнулся розовый пик Бектауата- оазис Северного Прибалхашья. В ясную погоду его можно видеть за сотню километров, поэтому его не зря называют маяком Прибалхашья. Горный массив Бектауата невелик по площади (4000га), но он вместил в себя необыкновенное многообразие причудливых скал, тернистых ущелий. В пещеру далеко проникает дневной свет, и поэтому спелеологи называют такие пещеры "гротами" или "хрустальными погребами". Это редкий по красоте портал, и вход в пещеру расположен на площадке среди отвесных утесов. На редкость для здешних пустынных мест много в Бектауата различных растений. В недрах горных пещер встречаются дымчатый горный хрусталь морион, редкий минерал пьезокварц. Процессы выветривания тысячелетиями разрушали граниты, и там, где они поддавались, приняли самые фантастические формы. Они так и называются - "Гриб", "Сундук", "Черепаха", "Трехзубка". Один из массивов назван "Сарыкульджа" - желтый архар.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евние памятники и кург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огие из них еще сохранились и, быть может, скрывают тайны жизни, шумевшей в этих краях. В Сарыарке под государственную охрану принято 88 археологических памятников, расположенных в различных районах области. Среди них - курган Актасты, стоянка Дермен, пещера Айдагарлы и курган Клыш), группа курганов у зимовки Карасу и в ущелье Кен Дара, стоянка Донгал и другие. Интереснейшим образцом культовой архитектуры XVIII века в области является мазар Ак-Бекет. Мазар представляет собой круглое сооружение в виде юрты. Самобытной красотой веет и от мазаров Шон (XVIII век), Клыш и Ахметжан (XIX век). Любопытно, что для их изготовления применяли около 80 различных форм кирпичей, многообразных цветов и оттенков. Для их производства использовали только высококачественную глину и родниковую воду, которую возили на лошадях в "торсуках" (сосудах из кожи).</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ГЛАВА 3. ОПЫТ И ПРОБЛЕМЫ РАЗВИТИЯ РЕСПУБЛИКИ КАЗАХСТАН КАК ОБЪЕКТА, ПРИВЛЕКАТЕЛЬНОГО ДЛЯ ТУР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7"/>
        </w:numPr>
        <w:tabs>
          <w:tab w:val="clear" w:pos="708"/>
          <w:tab w:val="left" w:pos="1122" w:leader="none"/>
        </w:tabs>
        <w:spacing w:lineRule="auto" w:line="360"/>
        <w:ind w:left="0" w:firstLine="709"/>
        <w:jc w:val="both"/>
        <w:rPr/>
      </w:pPr>
      <w:r>
        <w:rPr>
          <w:b/>
          <w:color w:val="000000"/>
          <w:sz w:val="28"/>
          <w:szCs w:val="28"/>
          <w:lang w:val="en-US" w:eastAsia="en-US"/>
        </w:rPr>
        <w:t>Современное состояние туристской индустрии Республики Казахст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Безо всяких сомнений Республика Казахстан стремительно развивается в условиях рыночной экономики, но преимущественно развиваются нефтедобывающая и металлургическая отрасли, что же касается туризма, то он остается еще только на стадии затянувшегося зарождения. Вся инфраструктура сферы обслуживания и туризма остается на том уровне, который был заложен еще во время Советского Союза, и, к сожалению нисколько не развивается, а если и развивается то частными лицами, но не как не государством. Государство, конечно, старается, разрабатывает различные программы по развитию туризма в стране, но за их выполнение мало кто отвечает. Да и вообще, для того чтобы развить Казахстан как сильный по туризму регион надо для начала усовершенствовать инфраструктуру, упростить правила пересечения границы либо хотя бы наладить четкую работу миграционной службы. Наряду со старыми гостиницами к недостаткам инфраструктуры можно отнести и устаревшую автомобильную базу, непрофессиональную организацию услуг питания, недостаток квалифицированны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гостиничный потенциал Республики Казахстан, можно сделать следующие выводы, что количество средств размещения возросло на 59% в период с 2002 по 2007 года. И если с начала 90-х было закрыто или перепрофилировано около 60% гостиниц, то за период 2005-2007гг. отмечается обратный процесс открытия новых гостиниц и гостевых домов. Это свидетельствует о том, что все-таки развитие инфраструктуры происходит, но медленно, получается, что число объектов размещения возрастает в среднем на 10% за год. А как же государственные программы, согласно которым производится финансирование индустрии туризма. Число обслуженных туристов в объектах размещения возросло на 1190922 чел., что составляет 60%. Получается, что в среднем число туристов увеличивается на 12% в год, что характеризует не очень стремительный рост интереса к Казахстану, как к объекту туризма [28].</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объемы иностранных туристов обслуженных предприятиями, занимающимися туристской деятельностью, по данным табл.3 то можно сказать, что с 2002г. по 2007г. число обслуженных нерезидентов возросло на 32346 чел., что составляет 53%. Число же туристов, решивших выехать за границу в этот период возросло на 74% или на 211963 чел. (см. приложение Г). Объем обслуженных туристов внутри страны увеличился на 126194 чел. на 66% (см. приложение Д). Исходя из этого можно сделать вывод, что эффективней все же развивается выездной туризм, нежели въездной или внутрен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анализа таблицы (см. приложение Е) заполняемость гостиниц по всей республике изменяется незначительно, к примеру, в 2002г. она составила 23,3%, а в 2007г. – 28,7%, это говорит о том, что она возросла всего лишь на 5,4% [28].</w:t>
      </w:r>
    </w:p>
    <w:p>
      <w:pPr>
        <w:pStyle w:val="Normal"/>
        <w:spacing w:lineRule="auto" w:line="360"/>
        <w:ind w:firstLine="709"/>
        <w:jc w:val="both"/>
        <w:rPr/>
      </w:pPr>
      <w:r>
        <w:rPr>
          <w:color w:val="000000"/>
          <w:sz w:val="28"/>
          <w:szCs w:val="28"/>
          <w:lang w:val="en-US" w:eastAsia="en-US"/>
        </w:rPr>
        <w:t>Что касается числа туристских фирм с 2002 -2007гг., то по данным анализа таблицы (см.приложение А) можно сказать, что их число возросло на 395 единиц, что составляет 39%. Получается, что количество туристских фирм увеличилось не сильно, это хорошо, говорит о хорошем качестве услуг, ведь когда конкурентов много, не всегда качество услуг на высшем уровне. Если рассматривать количество индивидуальных предпринимателей, которые предоставляют туристские услуги, их в 2007 году было всего 51, это говорит о том, что большую часть туристских фирм составляют государственные предприятия или объединенные предприятия, которые предоставляют большие гарантии в обслуживании, чем частные предприним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роанализировать некоторые показатели туристской деятельности в Республике Казахстан возьмем данные за 2003 год. В общем объеме оказанных услуг за прошлый год было достигнуто значительное увеличение доли въездного, выездного и внутреннего туризма. В то же время увеличилось число посещений из стран СНГ. В 2003 году оно составило 51,3 % от общего числа прибывших. Основная масса туристов прибыла в республику из Германии – 19213чел.; США – 2106чел.; Китая – 2190чел.; Великобритании – 1337чел. Что касается выездного туризма, то, как и в прошлые годы, активно продолжается его рост. К примеру, объем выездного туризма в 2003 году увеличился на 18,6 %, или на 10189 человек, по сравнению с предыдущим годом, в котором объем выездного туризма составил 54575 человек, тогда как в 2003 году это число составило 64764 человека. Среднее количество дней проживания в странах вне СНГ в 2003 году составило 3-4 дня. Наиболее посещаемые страны казахстанскими туристами являются Турция, Китай, Германия, ОАЭ [28].</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ость туристов внутреннего направления в 2003 году увеличилась по сравнению с предыдущим годом в 1,8 раза, что составило 75849 человек, в 2002 же году это число составило 48692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вида транспорта, который предпочитают большинство туристов, посещающих Казахстан - это воздушный транспорт – 94,7%. На втором месте железная дорога – 3,3%, на третьем междугородние автобусы – 0,4% и прочими сухопутными средствами пользуются – 1,6% туристов. Казахстанские же туристы предпочитают воздушный</w:t>
        <w:tab/>
        <w:t xml:space="preserve"> транспорт, процент которого составляет 74,4%, затем идут междугородние автобусы – 14,8%, на третьем месте железнодорожный транспорт – 9,9% туристов и остальные 0,9% туристов предпочитают передвигаться на прочих сухопутных средствах [2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рассматривать цели туристов, прибывших в Казахстан в 2003 году, то можно сказать следующее, только 16,4% туристов прибыло с целью организованного отдыха и 0,7% прибыли в коммерческие шоп-туры. Остальные же прибыли либо к родственникам и знакомым, либо назвали свою поездку профессиональной. Таким образом, исследование целей поездки туристов в Республику Казахстан говорит о том, что эта страна привлекательна как объект бизнеса и пользуется популярностью в большей степени за счет живущих здесь родственников и знакомых, но никак не за счет известности Казахстана как привлекательного туристского объекта. </w:t>
      </w:r>
    </w:p>
    <w:p>
      <w:pPr>
        <w:pStyle w:val="Normal"/>
        <w:spacing w:lineRule="auto" w:line="360"/>
        <w:ind w:firstLine="709"/>
        <w:jc w:val="both"/>
        <w:rPr/>
      </w:pPr>
      <w:r>
        <w:rPr>
          <w:color w:val="000000"/>
          <w:sz w:val="28"/>
          <w:szCs w:val="28"/>
          <w:lang w:val="en-US" w:eastAsia="en-US"/>
        </w:rPr>
        <w:t>После анализа статистических данных, можно добавить кое-что и о будущем развитии туризма в Казахстане. В данное время в этой стране действует несколько многообещающих проектов в рамках программы развития туризма в различных странах. В первую очередь, планируется обустроить существующие зоны отдыха в Алматинской, Южно-Казахстанской, Северо-Казахстанской и Восточно-Казахстанской областях. Большой акцент делается на реконструкцию «жемчужин» горных склонов — Медеу и Чимбулака. Стимулом для этого являются зимние Азиатские игры.</w:t>
      </w:r>
    </w:p>
    <w:p>
      <w:pPr>
        <w:pStyle w:val="Normal"/>
        <w:spacing w:lineRule="auto" w:line="360"/>
        <w:ind w:firstLine="709"/>
        <w:jc w:val="both"/>
        <w:rPr/>
      </w:pPr>
      <w:r>
        <w:rPr>
          <w:color w:val="000000"/>
          <w:sz w:val="28"/>
          <w:szCs w:val="28"/>
          <w:lang w:val="en-US" w:eastAsia="en-US"/>
        </w:rPr>
        <w:t xml:space="preserve">Несомненно, это хороший шанс продвинуть Республику Казахстан на международном туристском рынке. И, прежде всего, познакомить массу иностранных туристов с Алматой. Ведь все города, где проходили крупные культурные, научные или спортивные международные мероприятия — различные фестивали, ярмарки, выставки, форумы, симпозиумы, Олимпийские и Азиатские игры, а также соревнования рангом пониже, но весьма престижные, становились притягательными для гостей как в момент самого события, так и позже, когда люди приезжали сюда исключительно из собственного интереса — как туристы.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ы по преображению высокогорного катка «Медеу» и горнолыжной базы «Чимбулак» в современные спортивные комплексы международного класса пройдут в три этапа и завершатся ближе к началу Азиатских игр. Планируется, что после обновления спорткомплекс «Медеу» будет принимать гостей круглый год [4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касается горнолыжного курорта Чимбулак, то здесь появятся современная гостиница с конференц-центром для деловых людей и фитнес-клубом, рестораны, коттеджи, магазины, будут улучшены существующие лыжные трассы.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оительство новой гондольной канатной дороги сократит путь от Медеу до Чимбулака до 15 минут. В планах у городских властей — улучшить общественное транспортное сообщение с Алм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проекта даст возможность заниматься зимними видами спорта не только спортсменам, но и людям любого возраста и дохода, поскольку цены на проживание и отдых на этих курортах будут вполне умер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базе Медеу и Чимбулака реально развивать различные виды спорта, проводить тренировки и состязания спортсменов, в том числе и крупные международные. Что примечательно, географические параметры этих спортивных комплексов очень выигрышные по сравнению со многими европейскими и американскими зимними курортами из-за их расположения на значительно большей высоте над уровнем моря. </w:t>
      </w:r>
    </w:p>
    <w:p>
      <w:pPr>
        <w:pStyle w:val="Normal"/>
        <w:spacing w:lineRule="auto" w:line="360"/>
        <w:ind w:firstLine="709"/>
        <w:jc w:val="both"/>
        <w:rPr>
          <w:color w:val="000000"/>
          <w:sz w:val="28"/>
          <w:szCs w:val="28"/>
          <w:lang w:val="en-US" w:eastAsia="en-US"/>
        </w:rPr>
      </w:pPr>
      <w:r>
        <w:rPr>
          <w:color w:val="000000"/>
          <w:sz w:val="28"/>
          <w:szCs w:val="28"/>
          <w:lang w:val="en-US" w:eastAsia="en-US"/>
        </w:rPr>
        <w:t>И если владельцы знаменитых курортов терпят иногда убытки по причине отсутствия снега, а значит, и туристов, то Чимбулаку это не грозит — глобальное потепление этого горнолыжного «рая» не коснулось и, скорей всего, не косн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страны уверено, что Медеу и Чимбулак по завершении реконструкции станут не просто визитной карточкой Алматы — это будет курорт, построенный по европейским стандартам, который составит огромную конкуренцию знаменитым курортам Швейцарии и Австрии. Это значительно улучшит положение Казахстана на мировой арене туризма и повысит его конкурентоспособность.</w:t>
      </w:r>
    </w:p>
    <w:p>
      <w:pPr>
        <w:pStyle w:val="Normal"/>
        <w:spacing w:lineRule="auto" w:line="360"/>
        <w:ind w:firstLine="709"/>
        <w:jc w:val="both"/>
        <w:rPr/>
      </w:pPr>
      <w:r>
        <w:rPr>
          <w:color w:val="000000"/>
          <w:sz w:val="28"/>
          <w:szCs w:val="28"/>
          <w:lang w:val="en-US" w:eastAsia="en-US"/>
        </w:rPr>
        <w:t>Развитие Казахстана, как горнолыжного курорта, имеет положительное влияние и на Россию, ведь она является самым надежным соседом этой страны и они по-дружески обмениваются своими туристами. Развитие туристского потенциала Казахстана позволит производить больший туристский обмен. Ведь большинство казахстанских туристов едут на лечение именно в Белокуриху, Геленджик, Анапу, Сочи, а не на зарубежные курорты.</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недостаточное развитие инфраструктуры туризма, а также ограниченность финансовых средств, необходимо определить приоритеты первоочередного строительства сети гостиниц, гостевых домов и мотелей, а также кемпингов в рамках реализации проекта "Еврокемпинг" на региональном уровне, направленного на строительство сети гостиниц категории трех-, двухзвездочные и туркласса в следующих реги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Акмолинская область - г. Кокшетау, п. Зеренда Зерендинского р-на и г. Щучинск;</w:t>
      </w:r>
    </w:p>
    <w:p>
      <w:pPr>
        <w:pStyle w:val="Normal"/>
        <w:spacing w:lineRule="auto" w:line="360"/>
        <w:ind w:firstLine="709"/>
        <w:jc w:val="both"/>
        <w:rPr>
          <w:color w:val="000000"/>
          <w:sz w:val="28"/>
          <w:szCs w:val="28"/>
          <w:lang w:val="en-US" w:eastAsia="en-US"/>
        </w:rPr>
      </w:pPr>
      <w:r>
        <w:rPr>
          <w:color w:val="000000"/>
          <w:sz w:val="28"/>
          <w:szCs w:val="28"/>
          <w:lang w:val="en-US" w:eastAsia="en-US"/>
        </w:rPr>
        <w:t>Алматинская область - г. Текели, г. Жаркент;</w:t>
      </w:r>
    </w:p>
    <w:p>
      <w:pPr>
        <w:pStyle w:val="Normal"/>
        <w:spacing w:lineRule="auto" w:line="360"/>
        <w:ind w:firstLine="709"/>
        <w:jc w:val="both"/>
        <w:rPr>
          <w:color w:val="000000"/>
          <w:sz w:val="28"/>
          <w:szCs w:val="28"/>
          <w:lang w:val="en-US" w:eastAsia="en-US"/>
        </w:rPr>
      </w:pPr>
      <w:r>
        <w:rPr>
          <w:color w:val="000000"/>
          <w:sz w:val="28"/>
          <w:szCs w:val="28"/>
          <w:lang w:val="en-US" w:eastAsia="en-US"/>
        </w:rPr>
        <w:t>Жамбылская область - г. Тараз (на территории архитектурного комплекса "Тектурмас"), Байзакский р-н (на территории древнего городища "Акыртас"), с. Б. Момышулы Жуалынского р-н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беспечить создание сети гостиниц категории туркласса, гостевых домов и кемпинг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Восточно-Казахстанской области - у озер Алаколь и Маркаколь, на водохранилище Бухтарма;</w:t>
      </w:r>
    </w:p>
    <w:p>
      <w:pPr>
        <w:pStyle w:val="Normal"/>
        <w:spacing w:lineRule="auto" w:line="360"/>
        <w:ind w:firstLine="709"/>
        <w:jc w:val="both"/>
        <w:rPr>
          <w:color w:val="000000"/>
          <w:sz w:val="28"/>
          <w:szCs w:val="28"/>
          <w:lang w:val="en-US" w:eastAsia="en-US"/>
        </w:rPr>
      </w:pPr>
      <w:r>
        <w:rPr>
          <w:color w:val="000000"/>
          <w:sz w:val="28"/>
          <w:szCs w:val="28"/>
          <w:lang w:val="en-US" w:eastAsia="en-US"/>
        </w:rPr>
        <w:t>в Кызылординской области - на участке Великого Шелкового пути вдоль трассы Шымкент-Самарканд;</w:t>
      </w:r>
    </w:p>
    <w:p>
      <w:pPr>
        <w:pStyle w:val="Normal"/>
        <w:spacing w:lineRule="auto" w:line="360"/>
        <w:ind w:firstLine="709"/>
        <w:jc w:val="both"/>
        <w:rPr>
          <w:color w:val="000000"/>
          <w:sz w:val="28"/>
          <w:szCs w:val="28"/>
          <w:lang w:val="en-US" w:eastAsia="en-US"/>
        </w:rPr>
      </w:pPr>
      <w:r>
        <w:rPr>
          <w:color w:val="000000"/>
          <w:sz w:val="28"/>
          <w:szCs w:val="28"/>
          <w:lang w:val="en-US" w:eastAsia="en-US"/>
        </w:rPr>
        <w:t>в Атырауской области - на городище Сарайчик;</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нгистауской области - в с. Шетпе Мангистауского рай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авлодарской области - на территории Баянаульского ГНПП[4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казать, что туризм в данной стране только начинает развиваться. И это развитие не произойдет самостоятельно, обязательно в развитии туризма должно быть заинтересованно само правительство государства, ведь частные предприниматели не в состоянии самостоятельно поднять такую значимую для всей страны отрасль.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Проблемы развития туристской отрасли стра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туризма в любой стране зависит от множества факторов. Для этого очень важна реклама региона как туристского объекта. И правовая поддержка туристской отрасли играет немаловажную роль. Таможенные формальности государства и его международные отношения с другими странами во многом определяют уровень развития туризма в стране. И конечно же нельзя не сделать акцент на состоянии инфраструктуры туризма, ведь степень развития инфраструктуры является показателем привлекательности региона. Так же рост числа туристов зависит и от политической ситуации в регионе, потому что не многие отдыхающие сейчас рискнут поехать в государство, где нестабильная политическая обстановка. Но все же определяющую роль в развитии государства как привлекательного объекта для путешественников играют рекреационные ресурсы региона и туристский продукт, который она может предло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Республика Казахстан как и любое другое государство в Средней Азии обладает хорошим туристским потенциалом. Эта страна может предложить туристам различные виды туризма. Любой из нас может выбрать по желанию либо паломнический туризм, либо эко-приключенческий. Туристский продукт Казахстана обладает своей особенностью он, как и турпродукт многих соседних стран обладает сезонным характером, что тоже относится к недостаткам развития туризма в этой стране. Наряду с этим слабо развита реклама этого государства как туристского объекта за рубежом, в большинстве случаев туристы или едут к своим родственникам или просто едут туда по работе. Государственная поддержка туристской отрасли в Республике Казахстан тоже оставляет желать лучшего, законодательная база не проработана должным образом. Также тормозом для привлечения большего числа туристов в данное государство является паспортно-визовый режим государства и трудности при прохождении регистрации иностранных граждан на территории страны. Еще один фактор, тормозящий развитие туризма в республике это уровень развития инфраструктуры. Так как государство только начинает поддерживать сферу туризма как перспективную отрасль для страны, то инфраструктура находится на том уровне, который был заложен еще во время Советского Союза. При таком слабом развитии инфраструктуры цены значительно завышаются, наверно с целью получить большую выгоду от минимального числа туристов.</w:t>
      </w:r>
    </w:p>
    <w:p>
      <w:pPr>
        <w:pStyle w:val="Normal"/>
        <w:spacing w:lineRule="auto" w:line="360"/>
        <w:ind w:firstLine="709"/>
        <w:jc w:val="both"/>
        <w:rPr/>
      </w:pPr>
      <w:r>
        <w:rPr>
          <w:color w:val="000000"/>
          <w:sz w:val="28"/>
          <w:szCs w:val="28"/>
          <w:lang w:val="en-US" w:eastAsia="en-US"/>
        </w:rPr>
        <w:t>Итак, при анализе развития туризма были выявлены следующие факторы, тормозящие развитие туризма как самостоятельной отрасли в Республике Казахстан:</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ровень развития инфраструктуры туризма в стране;</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авовое обеспечение туристской отрасли в Казахстане;</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аспортно-визовые формальности пересечения государственной границы государства;</w:t>
      </w:r>
    </w:p>
    <w:p>
      <w:pPr>
        <w:pStyle w:val="Normal"/>
        <w:numPr>
          <w:ilvl w:val="0"/>
          <w:numId w:val="3"/>
        </w:numPr>
        <w:tabs>
          <w:tab w:val="clear" w:pos="708"/>
          <w:tab w:val="left" w:pos="-180" w:leader="none"/>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реклама Республики Казахстан иностранным туристам;</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соответствующая качеству услуг стоимость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подробно на каждом факторе и опишем каким образом тот или иной фактор тормозит развитие отрасли в Казахста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самых серьезных ограничительных факторов в туристском бизнесе являются низкие возможности материальной базы индустрии туризма. Главной причиной предоставления некачественного туристского продукта в областных центрах иностранным туристам является отсутствие гостиниц соответствующего класса, а имеющаяся гостиничная база изношена на 80%, так как большинство гостиниц было построено еще в 60-х годах прошлого столетия. С начала 90-х годов было ликвидировано около 600 гостиниц и уже в начале 2000-х годов общее число гостиниц составляло 300, загруженность средств размещения при этом составляла всего лишь 15%. На начало 2003 года гостиниц, которыми владело государство, было 7,3% от всего числа. Частные лица обладали 85,8% всех гостиниц. И 6,9% гостиниц принадлежало иностранцам. Более значительная часть всех гостиниц в данное время располагается в городской черте это 94%, остальные 6% располагаются в сельской местности, что характеризует неразвитость сельских регионов. Самые привлекательные средства размещения для туристов это гостиницы Алматы(50,7%), Атырауской области (13,7%), Астаны (8,1%), Костанайской области (6,9%) и Западно-Казахстанской области (5,4%). Средняя вместимость номеров составляет 2 человека, что свидетельствует о том, что предприятия размещения туристов могут предоставлять качественные услуги туристам [28].</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ная комплектация любого номера казахстанской средней гостиницы включает в себя двух комнатный номер с ванной туалетом, двумя односпальными кроватями, телевизором, тумбой, журнальным столиком и шкафом. Конечно, гостиничные номера повышенной комфортности располагают мягким уголком, телефоном, Интернетом, холодильником, мини-баром и как минимум гостиной, кабинетом и спальней. Но таких гостиниц очень мало. Большинство гостиниц рассчитаны на своих, казахстанских туристов, которым достаточно и стандартного но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состоянием средств размещения желает оставлять лучшего и состояние транспорта, которым обеспечивают большинство туров по стране. Основной массе туристов предлагается перемещение на автобусах междугороднего сообщения, которые порой не очень комфортабельны. А если и есть в автотранспортной базе предприятия комфортабельные автобусы, то они в большинстве своем приобретены за границей после долгой эксплуатации. Исходя из чего, можно сделать соответствующие выводы о степени пригодности к эксплуатации этих автобусов. А средств на приобретение совершенно новых автобусов для перевозки туристов ни туристские компании, ни государство не имеют. А если денежные средства и выделяются, то, как у нас принято мы лучше купим больше, но дешевле. Соответственно из такой экономии и складывается качество предоставляемых услуг.</w:t>
      </w:r>
    </w:p>
    <w:p>
      <w:pPr>
        <w:pStyle w:val="Normal"/>
        <w:spacing w:lineRule="auto" w:line="360"/>
        <w:ind w:firstLine="709"/>
        <w:jc w:val="both"/>
        <w:rPr/>
      </w:pPr>
      <w:r>
        <w:rPr>
          <w:color w:val="000000"/>
          <w:sz w:val="28"/>
          <w:szCs w:val="28"/>
          <w:lang w:val="en-US" w:eastAsia="en-US"/>
        </w:rPr>
        <w:t>Если же транспортное обеспечение туров идет с помощью железнодорожного транспорта, то бедным туристам не позавидуешь. При сравнении уровня развития автобусной базы с уровнем развития железнодорожной, то можно сказать: «Лучше поехать на автобусе». Чтобы было понятно, почему сделан такой вывод, опишем состояние железнодорожного транспорта. У железнодорожного транспорта есть следующие недостатки:</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Большинство поездов находятся в эксплуатации больше 20 лет.</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 многим направлениям едут так называемые «шоп-туристы» из Алматы, что предоставляет массу неудобств, когда везде и всюду располагается бесконечное число «баулов».</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ровень подготовки обслуживающего персонала в поездах далек от европейских стандартов.</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остояние вагонов не позволяет чувствовать себя комфортно во время поездки на таких поездах, что значительно сокращает число туристов, пользующихся железнодорожным транспор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 смотря на эти недостатки, туристы, отдыхающие в Республике Казахстан как иностранные гости, все же чаще выбирают путешествие поездом, чем путешествие на автобусе. К примеру, иностранные туристы чаще всего пользуются услугами воздушного транспорта – это 94,7% от всего числа иностранных туристов. Железнодорожный транспорт предпочитают использовать 3,3% туристов. На автобусе путешествуют около 0,4% туристов и остальные 1,6% для передвижения во время путешествия используют иные сухопутные средства. Что же касается казахстанских туристов, то у них на первом месте стоит воздушный транспорт(74,4%), затем междугородние автобусы(14,8%), на третьем месте железнодорожный транспорт(9,9%) и на последнем месте прочие сухопутные средства(0,9%). Основной железнодорожный перевозчик – Республиканское государственное предприятие «Казакстан темiр жолы» совершает пассажироперевозки по 14 направлениям [28].</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воздушном транспорте, то можно сказать, что это единственная составляющая инфраструктуры туристской отрасли страны, которая находится на должном уровне. Сегодня международные авиалинии республики позволяют осуществлять полеты в Германию, Индию, ОАЭ, Турцию, Италию, Республику Корея, Венгрию, Израиль, Китай, Тайланд. Основной авиаперевозчик – это «Эйр-Казахстан». Воздушный транспорт в республике необходимо только поддерживать на должном уровне для привлекательности страны для иностранных туристов, а не развивать до должного уровня, как нужно развивать остальные классы средств пере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состоянии инфраструктуры туристской отрасли в стране нельзя не сказать о подготовке профессиональных кадров в сфере сервиса и туризма, уровень образования которых зачастую задерживается на окончании общеобразовательной школы. Речь идет не только о менеджерах по туризму, но и об обслуживающем персонале. Почти по всему Казахстану работу администратора выполняет не квалифицированный работник, который имеет образование совершенно другой направленности. Отсюда и не знание основ этики и психологии, неумение общаться с людьми, отсутствие знания иностранных языков, что очень важно при обслуживании зарубежных гостей. В настоящее время в Казахстане насчитывается 28 вузов, которые ведут подготовку менеджеров туризма. Несмотря на то, что подготовка специалистов началась еще в 90-е годы прошлого столетия Казахстан испытывает серьезную недостаточность в квалифицированных кадрах в сфере туризма. Основная причина недостаточный уровень знаний у преподавательского состава вузов о туристском потенциале Казахстана и отсутствие опыта работы в туристской индустрии. Как правило в них ведется обучение без учета рекреационных особенностей страны, в результате чего большинство выпускников не в состоянии в полной мере выполнять туроператор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что уж говорить про сферу общественного питания. Квалифицированные в этой сфере только повара, а стать официантом или барменом может стать любой выпускник школы, которому не обязательно проходить профессиональную подготовку в среднеспециальных образовательных учреждениях. Отсюда и можно сделать вывод об уровне обслуживания и в сфере общественн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внимания невозможно оставить и состояние природных объектов привлекательных для туризма. Все предприятия занимающиеся обслуживанием туристов только используют рекреационные ресурсы страны, но мало кто поддерживает природные объекты в чистоте и следит за их правильной эксплуатацией. Сейчас в правительстве республике есть различные программы по поддержке охраны природы, но не все из них несут в себе именно то предназначение, которое возложило на них правительство. К примеру, в данное время правительство разработало программу под названием «Чистая вода», по которой любой желающий берет в аренду какой-либо водоем и в любом банке может получить деньги, выделенные государством на поддержание водоемов в чистоте, взамен обязуется поддерживать чистоту водного объекта и обеспечивать полноценное развитие обитателей водоемов. Естественно, большинство денежных средств уходит далеко не на содержание озер и прудов, можно даже сказать, что все деньги уходят совсем в другом направлении, а озера как находились в плохом состоянии, так и остаются на этом же уровне. Но так называемые владельцы водоемов еще и успевают брать плату с желающих половить рыбу и отдохнуть на берегу водоема.</w:t>
      </w:r>
    </w:p>
    <w:p>
      <w:pPr>
        <w:pStyle w:val="Normal"/>
        <w:spacing w:lineRule="auto" w:line="360"/>
        <w:ind w:firstLine="709"/>
        <w:jc w:val="both"/>
        <w:rPr/>
      </w:pPr>
      <w:r>
        <w:rPr>
          <w:color w:val="000000"/>
          <w:sz w:val="28"/>
          <w:szCs w:val="28"/>
          <w:lang w:val="en-US" w:eastAsia="en-US"/>
        </w:rPr>
        <w:t>То же самое касается и других привлекательных для туризма природных объектов, таких как Киин-Кериш, Каньон Чарын, Некрополь Бес-Шатыр. Если за ними идет уход, то его осуществляет не государство, а частные лица, которые опять же желают получить свою выгоду в использовании природ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гостиницами и транспортной базой республики в упадочном состоянии находятся и автомобильные дороги, которые не всегда позволяют путешествовать сухопутным транспортом. Ко многим привлекательным объектам Казахстана проезжать приходится по проселочным дорогам, да и республиканские автодороги в большинстве своем оставляют желать лучшего. Хотя и происходит строительство новых автодорог, многим из имеющихся маршрутов требуется капитальный ремонт из-за недостаточного ухода за автотрассами, который бы соответствовал их загру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основа туризма в Республике Казахстан складывается из следующих документов: Закон РК от 13 июня 2001г. № 211-II «О туристской деятельности в Республике Казахстан»; Указ Президента РК О Государственной программе Республики Казахстан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 от 27 февраля 1998 г.;</w:t>
      </w:r>
      <w:r>
        <w:rPr>
          <w:color w:val="000000"/>
          <w:sz w:val="28"/>
          <w:szCs w:val="17"/>
          <w:lang w:val="en-US" w:eastAsia="en-US"/>
        </w:rPr>
        <w:t xml:space="preserve"> </w:t>
      </w:r>
      <w:r>
        <w:rPr>
          <w:color w:val="000000"/>
          <w:sz w:val="28"/>
          <w:szCs w:val="28"/>
          <w:lang w:val="en-US" w:eastAsia="en-US"/>
        </w:rPr>
        <w:t>Постановление Правительства РК “Об образовании Координационного совета по туризму” от 30 октября 2000 г. № 1631;</w:t>
      </w:r>
      <w:r>
        <w:rPr>
          <w:color w:val="000000"/>
          <w:sz w:val="28"/>
          <w:szCs w:val="17"/>
          <w:lang w:val="en-US" w:eastAsia="en-US"/>
        </w:rPr>
        <w:t xml:space="preserve"> </w:t>
      </w:r>
      <w:r>
        <w:rPr>
          <w:color w:val="000000"/>
          <w:sz w:val="28"/>
          <w:szCs w:val="28"/>
          <w:lang w:val="en-US" w:eastAsia="en-US"/>
        </w:rPr>
        <w:t>«О первоочередных мерах развития туристской отрасли» Постановление Правительства Республики Казахстан от 29 декабря 2000г. № 1947; «Концепция развития туризма в Республике Казахстан» одобрена постановлением Правительства Республики Казахстан от 6 марта 2001г. № 333; «Правила лицензирования туроператорской, турагентской деятельности, услуг инструктора туризма» утверждены постановлением Правительства Республики Казахстан от 11 июня 2007 г. № 481; «Квалификационные требования, предъявляемые при лицензировании туроператорской, турагентской деятельности, услуг инструктора туризма » утверждены постановлением Правительства Республики Казахстан от 11 июня 2007 г. №481; «Правила повышения квалификации работников туристских организаций, их аттестации и подготовки различных категорий общественных туристских кадров (инструкторов всех видов спортивного туризма, туристских спасателей и других)» утверждены приказом и.о. председателя Агентства Республики Казахстан по туризму и спорту от 12 марта 2004 г. № 03-2-2/89 [29, 30, 32, 39].</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К «О туристкой деятельности в Республике Казахстан» определяет правовые, экономические, социальные, организационные основы туристской деятельности как одной из отраслей экономики республики. Он состоит из 5 глав. Таких как основные положения; государственное регулирование туристской деятельности; организация туристской деятельности; права и обязанности туриста, обеспечение безопасности туриста; заключительные положения. Глава 1 определяет основные понятия туристской отрасли, основу законодательства республики в сфере туризма, субъекты и объекты туристской деятельности, туристскую индустрию и виды ее услуг, основные формы и виды туризма. Глава 2 раскрывает принципы государственного регулирования туристской деятельности; цели, приоритетные направления и способы государственного регулирования туристской деятельности; компетенцию Правительства Республики Казахстан; компетенцию уполномоченного органа; компетенцию местных исполнительных органов; работу совета по туризму; работу туристского информационного центра. Глава 3 раскрывает правила лицензирования и стандартизации в области туризма, определяет договор на туристское обслуживание основой оказаний туристских услуг. В ней прописаны правила возмещения убытков и условия изменения договора туристского обслуживания. Данная глава определяет правила работы туристских организаций, объединений туристских организаций, объединений туристов, правила подготовки специалистов в области туризма. Глава 4 определяет права и обязанности туристов, правила обеспечения их безопасности и проведения страхования при оказании услуг. Заключительная Глава 5 раскрывает, какую ответственность несут лица, нарушившие законодательство о туристской деятельности, каким образом происходит контроль за исполнением туристского законодательства в стране [39].</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 Правительства Республики Казахстан от 29 декабря 2000 года «О первоочередных мерах развития туристской отрасли» определяет каждому ведомству, которое каким-либо образом относится к сфере туризма предпринять меры по эффективному развитию данной сферы. К примеру, на министерство иностранных дел было возложено принять меры по упрощению таможенных процедур, по сокращению сроков оформления туристской визы, о снижении ее стоимости. Министерство внутренних дел должно определить перечень гостиниц, которые имеют право регистрации паспортов иностранных граждан, рассмотрение вопросов о наделении гостиниц правом регистрации иностранных туристов. Агентству Республики Казахстан по туризму и спорту способствовать продвижению Казахстана на международных выставках и ярмарках. Министерству культуры провести пропаганду туризма в средствах массовой информации. Акимам областей было поручено принять меры по поддержке предпринимателей, занимающихся обслуживанием иностранных туристов и организацией внутреннего туризма [39].</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лицензирования туроператорской, турагентской деятельности, услуг инструктора туризма» от 11 июня 2007г. №481 определяют порядок выдачи переоформления лицензии и отказа в ее выдачи, условия приостановления, прекращения действия и лишения лицензии, правила учета и контроля за лицензируемыми [39].</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повышения квалификации работников туристских организаций, их аттестации и подготовки различных категорий общественных туристских кадров (инструкторов всех видов спортивного туризма, туристских спасателей и других)» от 12 марта 2004 года № 06-2-2/89 определяет состав туристских кадров, основные задачи повышения их квалификации, правила прохождения повышения квалификации, правила проведения аттестации туристских кадров [3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о сказать, что не все эти законодательные документы соблюдаются, порой предпринимателям в сфере питания проще принять на работу не обученного человека, провести ему стажировку, во время которой он бесплатно поработает, затем принять на работу и платить ему заработную плату гораздо меньше, чем пришлось бы платить квалифицированному работнику. </w:t>
      </w:r>
    </w:p>
    <w:p>
      <w:pPr>
        <w:pStyle w:val="Normal"/>
        <w:spacing w:lineRule="auto" w:line="360"/>
        <w:ind w:firstLine="709"/>
        <w:jc w:val="both"/>
        <w:rPr/>
      </w:pPr>
      <w:r>
        <w:rPr>
          <w:color w:val="000000"/>
          <w:sz w:val="28"/>
          <w:szCs w:val="28"/>
          <w:lang w:val="en-US" w:eastAsia="en-US"/>
        </w:rPr>
        <w:t>Но для полноценной совершенной работы туристской индустрии не достаточно просто законодательных документов, необходима их работа, строгое соблюдение всех стандартов и правил, которые часто просто игнорируются. Так же необходима подготовка юристов, специализирующихся именно на сфере туризма, а так как эта область экономики еще слабо развита, то и юристов для нее наверняка никто не будет готовить. Именно от того, что соблюдение правовых основ туристской деятельности производиться самостоятельно предпринимателями не на профессиональном уровне, туризм в данной стране и не поднимается на европейский уровень, и возможно не поднимется, пока не появятся специалисты, которые профессионально будут проводить всю работу туристских организаций. Ведь большинство иностранных туристов предпочитают не только страховые гарантии, но и правовую защищ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множество других государств Республика Казахстан требует с иностранных граждан получение визы для пересечения государственной границы и пребывания на территории страны. Исключением являются граждане России и стран СНГ. Но даже наличие визы не упрощает процедуру прохождения пограничного контроля и регистрации по месту пребывания. Обязательным условием пересечения границы является заполнение миграционной карточки, заполнение декларации при необходимости. Еще на пограничных пунктах имеет место досмотр личных вещей, причем не через сканер, а лично сотрудниками таможенной службы, что естественно доставляет неудобство всем туристам. Для всех иностранных граждан кроме граждан России и стран СНГ обязательно наличие заграничного паспорта, без которого не возможна выдача визы [44].</w:t>
      </w:r>
    </w:p>
    <w:p>
      <w:pPr>
        <w:pStyle w:val="Normal"/>
        <w:spacing w:lineRule="auto" w:line="360"/>
        <w:ind w:firstLine="709"/>
        <w:jc w:val="both"/>
        <w:rPr/>
      </w:pPr>
      <w:r>
        <w:rPr>
          <w:color w:val="000000"/>
          <w:sz w:val="28"/>
          <w:szCs w:val="28"/>
          <w:lang w:val="en-US" w:eastAsia="en-US"/>
        </w:rPr>
        <w:t xml:space="preserve">Но на прохождении пограничного контроля все формальности не заканчиваются. Каждый иностранный гражданин обязан зарегистрировать свою миграционную карточку по месту пребывания, что очень не удобно. Регистрацию необходимо пройти в течение 5 суток после пересечения границы, но здесь не учитывается тот факт, что большинство гостиниц в Республике Казахстан не имеют права регистрации паспортов иностранных граждан. В результате чего туристам самим приходится искать миграционные службы, чтобы зарегистрироваться. Порой им приходится выстоять не маленькую очередь, прежде чем пройдут все формальности и оформят свои документы согласно требованиям прав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ледовательно кому понравится такой сервис. Поэтому многие туристы, которые побывали один раз в такой ситуации в следующий раз задумаются поехать ли отдыхать в Казахстан или выбрать для отдыха другую страну. Для этого следует упростить процедуру регистрации иностранных граждан на территории республики, хотя бы ввести регистрацию миграционных карт туристов на пограничных пунктах сотрудниками пограничной службы, что гораздо ускорит процесс прохождения таможни и пограничного контроля и упростит процесс регистрации иностранцев. В следствие чего может увеличится поток иностранных туристов в страну. Конечно государство предпринимает определенные меры, например, в данный момент упрощены визовые процедуры для граждан 54 политически и экономически стабильных стран, разрешено оформление виз в аэропортах Астаны и Алматы и продлена длительность миграционной карточки от 3 до 5 д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этих мер по-прежнему не хватает, потому что надо еще и рассмотреть предоставление многим гостиницам права регистрации иностранцев.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правил оформления визы то можно сказать, что иностранным гражданам и лицам без гражданства для въезда на территорию Республики Казахстан необходима виза, если иной порядок не установлен международным договором РК. Виза РК вклеивается в паспорт или другой признаваемый РК документ, удостоверяющий личность и действительный для проезда, и дает право въезда и пребывания в РК, а также выезда из нее или пересечения территории РК транзитом.</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Основанием для выдачи виз Республики Казахстан</w:t>
      </w:r>
      <w:r>
        <w:rPr>
          <w:color w:val="000000"/>
          <w:sz w:val="28"/>
          <w:szCs w:val="28"/>
          <w:lang w:val="en-US" w:eastAsia="en-US"/>
        </w:rPr>
        <w:t xml:space="preserve"> и продления срока их действия являются оформленные в установленном законодательством порядке письменные обращения международных организаций, представительств иностранных государств, а также государственных организаций Республики Казахстан в Департамент консульской службы (ДКС) МИД РК в Астане или в Представительство ДКС в Алм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государственные организации, приглашающие иностранных граждан в качестве туристов и с деловыми целями, подают письменные обращения в ДКС МИД РК после согласования с местными подразделениями службы миграционной полиции областного уровня (для жителей городов Астаны и Алматы УМП УВД-ГУВД гг.Астаны и Алм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иглашения граждан Австралии, Австрии, Андорры, Аргентины, Бельгии, Болгарии, Бразилии, Ватикана, Великобритании, Венгрии, Греции, Дании, Израиля, Ирландии, Исландии, Испании, Италии, Канады, Кипра, Республики Корея, Коста-Рики, Кубы, Латвии, Литвы, Лихтенштейна, Люксембурга, Малайзии, Мальты, Мексики, Монако, Науру, Нидерландов, Новой Зеландии, Норвегии, Польши, Португалии, Румынии, Сан-Марино, Сингапура, Словакии, Словении, США, Турции, Уругвая, Чехии, Чили, Швейцарии, Швеции, Финляндии, Франции, ФРГ, Эстонии, ЮАР, Ямайки, Японии с деловыми или туристскими целями разрешения органов внутренних дел не требуется, т.е. приглашения принимающих организаций представляются непосредственно в ДКС МИД РК (гг.Астана, Алматы). </w:t>
      </w:r>
    </w:p>
    <w:p>
      <w:pPr>
        <w:pStyle w:val="Normal"/>
        <w:spacing w:lineRule="auto" w:line="360"/>
        <w:ind w:firstLine="709"/>
        <w:jc w:val="both"/>
        <w:rPr/>
      </w:pPr>
      <w:r>
        <w:rPr>
          <w:color w:val="000000"/>
          <w:sz w:val="28"/>
          <w:szCs w:val="28"/>
          <w:lang w:val="en-US" w:eastAsia="en-US"/>
        </w:rPr>
        <w:t xml:space="preserve">Для иностранных граждан, въезжающих в Республику Казахстан по частным делам, разрешение на въезд оформляется органами внутренних дел Республики Казахстан. </w:t>
      </w:r>
      <w:r>
        <w:rPr>
          <w:rStyle w:val="StrongEmphasis"/>
          <w:b w:val="false"/>
          <w:color w:val="000000"/>
          <w:sz w:val="28"/>
          <w:szCs w:val="28"/>
          <w:lang w:val="en-US" w:eastAsia="en-US"/>
        </w:rPr>
        <w:t>Для получения виз РК иностранные граждане должны обратиться в дипломатическое/консульское учреждение Республики Казахстан</w:t>
      </w:r>
      <w:r>
        <w:rPr>
          <w:b/>
          <w:color w:val="000000"/>
          <w:sz w:val="28"/>
          <w:szCs w:val="28"/>
          <w:lang w:val="en-US" w:eastAsia="en-US"/>
        </w:rPr>
        <w:t xml:space="preserve"> </w:t>
      </w:r>
      <w:r>
        <w:rPr>
          <w:color w:val="000000"/>
          <w:sz w:val="28"/>
          <w:szCs w:val="28"/>
          <w:lang w:val="en-US" w:eastAsia="en-US"/>
        </w:rPr>
        <w:t xml:space="preserve">в стране пребывания с предоставлением действительного паспорта в стране пребывания с предоставлением действительного паспорта (при этом, срок действия паспорта должен истекать не ранее 6 месяцев после окончания срока действия запрашиваемой визы), копии письма-приглашения с отметкой номера визовой поддержки ДКС МИД РК (либо оригинала частного приглашения, оформленного органами внутренних дел РК), заполненной визовой анкетой и фотокарточкой. Необходимость предоставления других документов определяется консулом на месте. </w:t>
      </w:r>
    </w:p>
    <w:p>
      <w:pPr>
        <w:pStyle w:val="Normal"/>
        <w:spacing w:lineRule="auto" w:line="360"/>
        <w:ind w:firstLine="709"/>
        <w:jc w:val="both"/>
        <w:rPr/>
      </w:pPr>
      <w:r>
        <w:rPr>
          <w:rStyle w:val="StrongEmphasis"/>
          <w:b w:val="false"/>
          <w:color w:val="000000"/>
          <w:sz w:val="28"/>
          <w:szCs w:val="28"/>
          <w:lang w:val="en-US" w:eastAsia="en-US"/>
        </w:rPr>
        <w:t>Для оформления туристских виз РК</w:t>
      </w:r>
      <w:r>
        <w:rPr>
          <w:color w:val="000000"/>
          <w:sz w:val="28"/>
          <w:szCs w:val="28"/>
          <w:lang w:val="en-US" w:eastAsia="en-US"/>
        </w:rPr>
        <w:t xml:space="preserve"> необходимо наличие подтверждения о приеме туристской организацией РК, имеющей лицензию на право осуществление туристской деятельности. Гражданам стран, указанных выше, по ходатайствам турорганизации в ДКС МИД РК, туристские визы могут выдаваться в консульских пунктах МИД РК в аэропортах гг.Астаны, Алматы, Атырау, Уральска и Усть-Каменогорска. </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Регистрация иностранных граждан в органах внутренних дел</w:t>
      </w:r>
      <w:r>
        <w:rPr>
          <w:b/>
          <w:color w:val="000000"/>
          <w:sz w:val="28"/>
          <w:szCs w:val="28"/>
          <w:lang w:val="en-US" w:eastAsia="en-US"/>
        </w:rPr>
        <w:t xml:space="preserve"> </w:t>
      </w:r>
      <w:r>
        <w:rPr>
          <w:color w:val="000000"/>
          <w:sz w:val="28"/>
          <w:szCs w:val="28"/>
          <w:lang w:val="en-US" w:eastAsia="en-US"/>
        </w:rPr>
        <w:t xml:space="preserve">должна проводиться в течение 5 дней после прибытия в Республику Казах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е Австралии, Австрии, Бельгии, Великобритании, Венгрии, Греции, Дании, Израиля, Ирландии, Исландии, Испании, Италии, Канады, Республики Корея, Лихтенштейна, Люксембурга, Малайзии, Монако, Нидерландов, Новой Зеландии, Норвегии, Польши, Португалии, Сингапура, Словакии, США, Финляндии, Франции, ФРГ, Хорватии, Швейцарии, Швеции и Японии, прибывающие через 12 международных аэропортов РК, международный железнодорожный пункт пропуска «Достык-Алашанькоу», через международные автомобильные пункты пропуска Хоргос, Достык, Бахты, Майкапчагай, Кордай, Кольжат и морские порты Актау и Баутино имеют право получения регистрации на указанных пограничных пунктах. Если иностранному гражданину не удастся зарегистрироваться в указанных погранпунктах, они имеют право также получить регистрацию в миграционной полиции по месту нахождения [44].</w:t>
      </w:r>
    </w:p>
    <w:p>
      <w:pPr>
        <w:pStyle w:val="Normal"/>
        <w:spacing w:lineRule="auto" w:line="360"/>
        <w:ind w:firstLine="709"/>
        <w:jc w:val="both"/>
        <w:rPr/>
      </w:pPr>
      <w:r>
        <w:rPr>
          <w:color w:val="000000"/>
          <w:sz w:val="28"/>
          <w:szCs w:val="28"/>
          <w:lang w:val="en-US" w:eastAsia="en-US"/>
        </w:rPr>
        <w:t xml:space="preserve">Казахстан практически неизвестен на мировой арене туризма как туристское направление, не смотря на то, что его земли издавна обеспечивали связь между Китаем и Европой, будучи на протяжении столетий свидетелями многих исторических событий на участке Великого Шелкового пути. Создание привлекательного туристского образа страны это мероприятие не на один день. Для того, чтобы продвинуть Казахстан на международной арене и достигнуть отличных успехов в мировом туризме необходимо провести множество мер и мероприятий. Несомненно, первоочередными мероприятиями по продвижению Республики Казахстан как туристского объекта является участие туристских организаций страны на международных выставках, ярмарках, конференциях, в том числе проводимых Всемирной Туристской Организацией. Немаловажна и организация таких мероприятий на территории республ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ое сотрудничество Казахстана в туризме заключается в разработке и реализации проектов ЮНЕСКО и ВТО по Великому Шелковому пути, по работе с двусторонними и многосторонними соглашениями с иностранными государ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лучшего продвижения Казахстана на международной арене туризма необходимо создание информационных туристских центров не только в стране, но и за границей. При этом не следует забывать о взаимодействии туристских организаций с дипломатическими представительствами страны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же, нет достаточных рекламных и высококачественных полиграфических материалов о Казахстане, которые бы заинтересовали иностранных туристов этой страной как экзотическим объектом, неоткрытым для большей части туристов земного шар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 Казахстана есть туристский продукт, то есть и своя ярмарка туристских организаций. «</w:t>
      </w:r>
      <w:r>
        <w:rPr>
          <w:bCs/>
          <w:color w:val="000000"/>
          <w:sz w:val="28"/>
          <w:szCs w:val="28"/>
          <w:lang w:val="en-US" w:eastAsia="en-US"/>
        </w:rPr>
        <w:t>KITF</w:t>
      </w:r>
      <w:r>
        <w:rPr>
          <w:color w:val="000000"/>
          <w:sz w:val="28"/>
          <w:szCs w:val="28"/>
          <w:lang w:val="en-US" w:eastAsia="en-US"/>
        </w:rPr>
        <w:t>» это ярмарка, в рамках которой проводятся презентации компаний, отдельных проектов, розыгрыши призов, конкурсы, шоу, семинары, клубные мероприятия и светские приемы. Для казахстанских туристских организаций эта ярмарка имеет большое значение, ведь эта та ярмарка, которая впервые была включена в план мероприятий Всемирной Туристской Организации. Результатом деятельности «</w:t>
      </w:r>
      <w:r>
        <w:rPr>
          <w:bCs/>
          <w:color w:val="000000"/>
          <w:sz w:val="28"/>
          <w:szCs w:val="28"/>
          <w:lang w:val="en-US" w:eastAsia="en-US"/>
        </w:rPr>
        <w:t>KITF</w:t>
      </w:r>
      <w:r>
        <w:rPr>
          <w:color w:val="000000"/>
          <w:sz w:val="28"/>
          <w:szCs w:val="28"/>
          <w:lang w:val="en-US" w:eastAsia="en-US"/>
        </w:rPr>
        <w:t>» является возросший интерес иностранных туристов к маршрутам Великого Шелкового пути и расширение географии путешествий казахстанских туристов.</w:t>
      </w:r>
    </w:p>
    <w:p>
      <w:pPr>
        <w:pStyle w:val="Normal"/>
        <w:spacing w:lineRule="auto" w:line="360"/>
        <w:ind w:firstLine="709"/>
        <w:jc w:val="both"/>
        <w:rPr/>
      </w:pPr>
      <w:r>
        <w:rPr>
          <w:color w:val="000000"/>
          <w:sz w:val="28"/>
          <w:szCs w:val="28"/>
          <w:lang w:val="en-US" w:eastAsia="en-US"/>
        </w:rPr>
        <w:t xml:space="preserve">Туристская ярмарка </w:t>
      </w:r>
      <w:r>
        <w:rPr>
          <w:bCs/>
          <w:color w:val="000000"/>
          <w:sz w:val="28"/>
          <w:szCs w:val="28"/>
          <w:lang w:val="en-US" w:eastAsia="en-US"/>
        </w:rPr>
        <w:t>«KITF»</w:t>
      </w:r>
      <w:r>
        <w:rPr>
          <w:color w:val="000000"/>
          <w:sz w:val="28"/>
          <w:szCs w:val="28"/>
          <w:lang w:val="en-US" w:eastAsia="en-US"/>
        </w:rPr>
        <w:t xml:space="preserve"> и выставка </w:t>
      </w:r>
      <w:r>
        <w:rPr>
          <w:bCs/>
          <w:color w:val="000000"/>
          <w:sz w:val="28"/>
          <w:szCs w:val="28"/>
          <w:lang w:val="en-US" w:eastAsia="en-US"/>
        </w:rPr>
        <w:t>«Sport Expo»</w:t>
      </w:r>
      <w:r>
        <w:rPr>
          <w:color w:val="000000"/>
          <w:sz w:val="28"/>
          <w:szCs w:val="28"/>
          <w:lang w:val="en-US" w:eastAsia="en-US"/>
        </w:rPr>
        <w:t>, ежегодно проводимые в Казахстане, стали прекрасным инструментом для продвижения национального туристского продукта. Рост числа зарубежных участников событий, а также увеличение доли казахстанских экспонентов является наглядным отображением позитивных процессов в отечественной туристской отрасли.</w:t>
      </w:r>
    </w:p>
    <w:p>
      <w:pPr>
        <w:pStyle w:val="Normal"/>
        <w:spacing w:lineRule="auto" w:line="360"/>
        <w:ind w:firstLine="709"/>
        <w:jc w:val="both"/>
        <w:rPr/>
      </w:pPr>
      <w:r>
        <w:rPr>
          <w:color w:val="000000"/>
          <w:sz w:val="28"/>
          <w:szCs w:val="28"/>
          <w:lang w:val="en-US" w:eastAsia="en-US"/>
        </w:rPr>
        <w:t xml:space="preserve">В выставке </w:t>
      </w:r>
      <w:r>
        <w:rPr>
          <w:bCs/>
          <w:color w:val="000000"/>
          <w:sz w:val="28"/>
          <w:szCs w:val="28"/>
          <w:lang w:val="en-US" w:eastAsia="en-US"/>
        </w:rPr>
        <w:t>«Sport Expo»</w:t>
      </w:r>
      <w:r>
        <w:rPr>
          <w:color w:val="000000"/>
          <w:sz w:val="28"/>
          <w:szCs w:val="28"/>
          <w:lang w:val="en-US" w:eastAsia="en-US"/>
        </w:rPr>
        <w:t xml:space="preserve"> приняли участие следующие организации: ТОО ПКК «Арго» (Казахстан), «K - Tau Travel» / Горнолыжная база отдыха «Табаган» (Казахстан), ТОО «КМГ – Алатау» /высокогорный комплекс «Ак-Булак» (Казахстан), ТОО «Sayat Media» (Казахстан), «Shimano» (Казахстан/ Япония) и Федерация спортивного рыболовства (Казахстан)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вышеуказанной ярмаркой казахстанские туристские организации представляют свои услуги и в следующих мероприятиях: казахстанская международная туристская выставка «Астана-Отдых», туристский слет под девизом «туризм против наркотиков», республиканский туристский поход «Туризм против наркотиков», информационный тур в РК для ведущих зарубежных туристских операторов и представителей СМИ, Иле-Балхашская регата в Алматинской области, казахстанская международная туристская ярмарка (передвижная) «Саркылмас саяхат». Многие из этих мероприятий являются нововведением Агентства Республики Казахстан по туризму и спорту. В ходе проведения данных выставок и слетов представляется не только казахстанский турпродукт, но и местные туристские организации знакомятся с иностранными коллегами и начинают свое сотрудничество с иностранными 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того, что правительство республики способствует проведению подобных мероприятий, еще и предпринимаются меры по продвижению национального турпродукта на международных туристских ярмарках и выставках таких как: Международная туристская ярмарка FITUR (г.Мадрид),</w:t>
      </w:r>
      <w:r>
        <w:rPr>
          <w:color w:val="000000"/>
          <w:sz w:val="28"/>
          <w:szCs w:val="18"/>
          <w:lang w:val="en-US" w:eastAsia="en-US"/>
        </w:rPr>
        <w:t xml:space="preserve"> </w:t>
      </w:r>
      <w:r>
        <w:rPr>
          <w:color w:val="000000"/>
          <w:sz w:val="28"/>
          <w:szCs w:val="28"/>
          <w:lang w:val="en-US" w:eastAsia="en-US"/>
        </w:rPr>
        <w:t>Международная туристская биржа ITB</w:t>
      </w:r>
      <w:r>
        <w:rPr>
          <w:color w:val="000000"/>
          <w:sz w:val="28"/>
          <w:szCs w:val="18"/>
          <w:lang w:val="en-US" w:eastAsia="en-US"/>
        </w:rPr>
        <w:t xml:space="preserve"> </w:t>
      </w:r>
      <w:r>
        <w:rPr>
          <w:color w:val="000000"/>
          <w:sz w:val="28"/>
          <w:szCs w:val="28"/>
          <w:lang w:val="en-US" w:eastAsia="en-US"/>
        </w:rPr>
        <w:t>(г.Берлин), Московская Международная выставка «Путешествия и туризм» MITT (г.Москва), Международная туристская выставка «Интурмаркет» (г.Москва), Международная туристкая выставка BITE (г.Пекин), Международная туристская выставка KOTFA(г.Сеул),</w:t>
      </w:r>
      <w:r>
        <w:rPr>
          <w:color w:val="000000"/>
          <w:sz w:val="28"/>
          <w:szCs w:val="18"/>
          <w:lang w:val="en-US" w:eastAsia="en-US"/>
        </w:rPr>
        <w:t xml:space="preserve"> </w:t>
      </w:r>
      <w:r>
        <w:rPr>
          <w:color w:val="000000"/>
          <w:sz w:val="28"/>
          <w:szCs w:val="28"/>
          <w:lang w:val="en-US" w:eastAsia="en-US"/>
        </w:rPr>
        <w:t>Международная туристкая выставка TOP RESA(г.Париж), Международная ярмарка путешествий JATA (г.Токио), Всемирная туристская биржа WTM (г.Лондон) [46].</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различных общественных конференций и конгрессов на территории республики тоже привлекает большое число туристов и представителей средств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рудники Комитета по регулированию торговой и туристской деятельности Министерства индустрии и торговли РК (правопреемник Агентства РК по туризму и спорту) принимают активное участие в работе международных семинаров и Генеральной ассамблеи ВТО, различных межрегиональных конференциях, туристских ярмарках, проводимых в признанных центрах туризма, проходящих под эгидой ВТО. Все это способствует повышению авторитета Казахстана в мировом туристском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4. РЕКЛАМНЫЙ ТУР «ШЕЛКОВЫЙ ПУТЬ» ПО РЕСПУБЛИКЕ КАЗАХСТАН ДЛЯ РОССИЙСКИХ МЕНЕДЖЕРОВ ПО ТУРИЗ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Актуальность разработки 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исследования опыта и проблем развития туризма в Республике Казахстан нами был разработан рекламный тур по Республике Казахстан «Шелковый путь».</w:t>
      </w:r>
    </w:p>
    <w:p>
      <w:pPr>
        <w:pStyle w:val="Normal"/>
        <w:spacing w:lineRule="auto" w:line="360"/>
        <w:ind w:firstLine="709"/>
        <w:jc w:val="both"/>
        <w:rPr/>
      </w:pPr>
      <w:r>
        <w:rPr>
          <w:color w:val="000000"/>
          <w:sz w:val="28"/>
          <w:szCs w:val="28"/>
          <w:lang w:val="en-US" w:eastAsia="en-US"/>
        </w:rPr>
        <w:t>При рассмотрении сотрудничества в области туризма между Российской Федерацией и Республикой Казахстан мы пришли к выводу, что разработка рекламного тура по данной азиатской стране, приглашаться в который будут российские менеджеры по туризму актуальна. Так как отношения между Российской Федерацией динамично развиваются во всех сферах экономики, что способствует и развитию сотрудничества стран в области туризма. Развивая туризм между государствами правительства стран, сможет создать единую экономическую зону, что не только укрепит позиции стран на мировой арене, но и упростит туристский обмен между стр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му же туристский продукт республики уникален, так как турфирмы могут предложить своим клиентам все виды туризма, начиная от пассивного отдыха на пляжах Каспийского моря, Аральского моря, озера Балхаш и Бухтарминского водохранилища и заканчивая активным познавательным отдыхом в Чарынский каньоне, и полной релаксацией в реликтовой Ясеневой роще. Также в число услуг, предлагаемых местными туристскими организациями, входят и сафари, рафтинг, орнитологический туризм, треккинг, альпинизм, охота, рыбал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ю территорию страны можно разделить на несколько привлекательных для туристов регионов: </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Заилийский (г.Алматы, с.Тургень, г.Есик, г.Талгар, г.Каскелен, с.Узунагач, г.Капчагай).</w:t>
      </w:r>
    </w:p>
    <w:p>
      <w:pPr>
        <w:pStyle w:val="Normal"/>
        <w:numPr>
          <w:ilvl w:val="0"/>
          <w:numId w:val="9"/>
        </w:numPr>
        <w:tabs>
          <w:tab w:val="clear" w:pos="708"/>
        </w:tabs>
        <w:spacing w:lineRule="auto" w:line="360"/>
        <w:ind w:left="0" w:firstLine="709"/>
        <w:jc w:val="both"/>
        <w:rPr/>
      </w:pPr>
      <w:r>
        <w:rPr>
          <w:color w:val="000000"/>
          <w:sz w:val="28"/>
          <w:szCs w:val="28"/>
          <w:lang w:val="en-US" w:eastAsia="en-US"/>
        </w:rPr>
        <w:t>Северо-Тяньшаньский (с.Кеген, с.Нарынкол, с.Жаланаш, с.Чунджа, с.Кольжат).</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Жаркент-Талдыкорганский (г.Жаркент, с.Коктал, с.Бас-чи, г.Текели, г.Талдыкорган, курорт «Жаркент-Арасан»).</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Балхашский (оз.Балхаш, с.Прибалхашье).</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еверо-Жунгарский (с.Дружба, р-н оз. Алаколь, с. Лепсинск, р-н р. Лепсы, с.Жаркулак, с.Коктума, г.Сарканд, курорт «Арасан-Капал»).</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Жамбылский (г.Тараз, с.Мерке, р-н Мойынкум).</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уркестанский (г.Туркестан, с.Турбат, с.Отрар, с.Шаульдер,с.Баба-Ата, г.Кентау, с.Шаян).</w:t>
      </w:r>
    </w:p>
    <w:p>
      <w:pPr>
        <w:pStyle w:val="Normal"/>
        <w:numPr>
          <w:ilvl w:val="0"/>
          <w:numId w:val="9"/>
        </w:numPr>
        <w:tabs>
          <w:tab w:val="clear" w:pos="708"/>
          <w:tab w:val="left" w:pos="-180" w:leader="none"/>
        </w:tabs>
        <w:spacing w:lineRule="auto" w:line="360"/>
        <w:ind w:left="0" w:firstLine="709"/>
        <w:jc w:val="both"/>
        <w:rPr/>
      </w:pPr>
      <w:r>
        <w:rPr>
          <w:color w:val="000000"/>
          <w:sz w:val="28"/>
          <w:szCs w:val="28"/>
          <w:lang w:val="en-US" w:eastAsia="en-US"/>
        </w:rPr>
        <w:t>Сайрам-Шымкентский (г.Шымкент, с.Сайрам, г.Арысь, г.Чардара).</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ерхнее-Бухтарминский (с.Катон-Карагай, с.Берель, курорт Рахмановские ключи, р-н оз. Маркаколь).</w:t>
      </w:r>
    </w:p>
    <w:p>
      <w:pPr>
        <w:pStyle w:val="Normal"/>
        <w:numPr>
          <w:ilvl w:val="0"/>
          <w:numId w:val="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Мангистауский (с.Фетисово, г.Актау, р.п. Ералиев-Курык).</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рекламный тур уникален еще и тем, что его маршрут проходит почти по всем регионам страны. Это позволит казахстанским туристским организациям познакомить российских коллег с особенностью туристского продукта Казахстана и наглядно показать все достопримечательности как природные, так и созданные самой историей, свидетелем которой стала территория республики. Также менеджеры будут ознакомлены с достопримечательностями, созданными современными архите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нашему мнению данный тур это хорошее средство продвижения Казахстана как туристского объекта в России, потому что у большинства россиян эта страна ассоциируется только лишь со степью и верблюдами, многие на самом деле не знают, что некоторые регионы Казахстана называют «второй Швейцарией», что есть в этой стране даже частичка Америки – Чарынский каньон, что лыжный отдых на Юге страны можно сравнить с занятием спортом в Альпах. Так зачем же отдавать большие деньги, чтобы побывать в американских каньонах, отдохнуть в Швейцарии, покататься на лыжных трассах Альп, когда можно просто купить путевку на Юг Казахстана и гораздо дешевле получить не меньшее удовольств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Программа тура «Шелковый 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ограмма тура рассчитана на 14 дней/ 13 ночей. Рассчитан тур на любое время года. Предлагается такие виды туризма как познавательный с элементами экскурсий различного характера. По желанию клиента за отдельную плату можно посетить сауну, поиграть в бильярд в развлекательных залах гостиниц. Питание во время тура 3-х разовое. Размещение туристов производится в комфортных одноместных номерах гостиниц таких городов как г.Алмата, г.Астана, г.Караганда, г.Актау, г.Атырау, г.Усть-Каменогорск. Маршрут путешествия можно посмотреть в приложении. путешествие начинается в г.Астана, заканчивается в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1-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00 - 10.00 Встреча туристов в аэропорту г.Астана и на ж/д и автовокзалах г.Астана. </w:t>
      </w:r>
    </w:p>
    <w:p>
      <w:pPr>
        <w:pStyle w:val="Normal"/>
        <w:spacing w:lineRule="auto" w:line="360"/>
        <w:ind w:firstLine="709"/>
        <w:jc w:val="both"/>
        <w:rPr>
          <w:color w:val="000000"/>
          <w:sz w:val="28"/>
          <w:szCs w:val="28"/>
          <w:lang w:val="en-US" w:eastAsia="en-US"/>
        </w:rPr>
      </w:pPr>
      <w:r>
        <w:rPr>
          <w:color w:val="000000"/>
          <w:sz w:val="28"/>
          <w:szCs w:val="28"/>
          <w:lang w:val="en-US" w:eastAsia="en-US"/>
        </w:rPr>
        <w:t>10.00 – 10.30 Размещение туристов в гостинице «Турист» (расчетный час 10.00).</w:t>
      </w:r>
    </w:p>
    <w:p>
      <w:pPr>
        <w:pStyle w:val="Normal"/>
        <w:spacing w:lineRule="auto" w:line="360"/>
        <w:ind w:firstLine="709"/>
        <w:jc w:val="both"/>
        <w:rPr>
          <w:color w:val="000000"/>
          <w:sz w:val="28"/>
          <w:szCs w:val="28"/>
          <w:lang w:val="en-US" w:eastAsia="en-US"/>
        </w:rPr>
      </w:pPr>
      <w:r>
        <w:rPr>
          <w:color w:val="000000"/>
          <w:sz w:val="28"/>
          <w:szCs w:val="28"/>
          <w:lang w:val="en-US" w:eastAsia="en-US"/>
        </w:rPr>
        <w:t>10.40 – 11.00 Легкий завтрак</w:t>
      </w:r>
    </w:p>
    <w:p>
      <w:pPr>
        <w:pStyle w:val="Normal"/>
        <w:spacing w:lineRule="auto" w:line="360"/>
        <w:ind w:firstLine="709"/>
        <w:jc w:val="both"/>
        <w:rPr/>
      </w:pPr>
      <w:r>
        <w:rPr>
          <w:color w:val="000000"/>
          <w:sz w:val="28"/>
          <w:szCs w:val="28"/>
          <w:lang w:val="en-US" w:eastAsia="en-US"/>
        </w:rPr>
        <w:t>11.00 – 13.00 Отдых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pPr>
      <w:r>
        <w:rPr>
          <w:color w:val="000000"/>
          <w:sz w:val="28"/>
          <w:szCs w:val="28"/>
          <w:lang w:val="en-US" w:eastAsia="en-US"/>
        </w:rPr>
        <w:t>13.30 – 18.30 Ознакомительная экскурсия по г.А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19.00 – 19.3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20.00 – 21.00 Пешая экскурсия по центру г.А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2-о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9.00 – 12.00 Встреча с представителями туристских фирм г.А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12.00 – 13.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3.30 – 16.30 Экскурсия "Астана – город третьего тысячелетия"</w:t>
      </w:r>
    </w:p>
    <w:p>
      <w:pPr>
        <w:pStyle w:val="Normal"/>
        <w:spacing w:lineRule="auto" w:line="360"/>
        <w:ind w:firstLine="709"/>
        <w:jc w:val="both"/>
        <w:rPr/>
      </w:pPr>
      <w:r>
        <w:rPr>
          <w:color w:val="000000"/>
          <w:sz w:val="28"/>
          <w:szCs w:val="28"/>
          <w:lang w:val="en-US" w:eastAsia="en-US"/>
        </w:rPr>
        <w:t>16.30 – 18.30 Экскурсия "Отечества славные сыны"</w:t>
      </w:r>
      <w:r>
        <w:rPr>
          <w:color w:val="000000"/>
          <w:sz w:val="28"/>
          <w:lang w:val="en-US" w:eastAsia="en-US"/>
        </w:rPr>
        <w:t xml:space="preserve"> (</w:t>
      </w:r>
      <w:r>
        <w:rPr>
          <w:color w:val="000000"/>
          <w:sz w:val="28"/>
          <w:szCs w:val="28"/>
          <w:lang w:val="en-US" w:eastAsia="en-US"/>
        </w:rPr>
        <w:t>автобусная, историческая, загородная с посещением мавзолея Кабанбай батыра).</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9.00 – 19.3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20.00 – 21.00 Встречи с сотрудниками заинтересовавших турфирм г.А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3-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9.00 – 12.00 Экскурсия "Астана – духовный центр Евр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12.00 – 13.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3.30 – 14.00 С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14.00 – 18.00 Поездка в г.Караганда.</w:t>
      </w:r>
    </w:p>
    <w:p>
      <w:pPr>
        <w:pStyle w:val="Normal"/>
        <w:spacing w:lineRule="auto" w:line="360"/>
        <w:ind w:firstLine="709"/>
        <w:jc w:val="both"/>
        <w:rPr>
          <w:color w:val="000000"/>
          <w:sz w:val="28"/>
          <w:szCs w:val="28"/>
          <w:lang w:val="en-US" w:eastAsia="en-US"/>
        </w:rPr>
      </w:pPr>
      <w:r>
        <w:rPr>
          <w:color w:val="000000"/>
          <w:sz w:val="28"/>
          <w:szCs w:val="28"/>
          <w:lang w:val="en-US" w:eastAsia="en-US"/>
        </w:rPr>
        <w:t>18.00 – 18.30 Размещение группы туристов в гостинице «Гермес».</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9.00 – 19.3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20.00 – 21.00 Встреча с карагандинскими колле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4-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9.00 – 12.00 Экскурсия "Православная Караганда"</w:t>
      </w:r>
    </w:p>
    <w:p>
      <w:pPr>
        <w:pStyle w:val="Normal"/>
        <w:spacing w:lineRule="auto" w:line="360"/>
        <w:ind w:firstLine="709"/>
        <w:jc w:val="both"/>
        <w:rPr>
          <w:color w:val="000000"/>
          <w:sz w:val="28"/>
          <w:szCs w:val="28"/>
          <w:lang w:val="en-US" w:eastAsia="en-US"/>
        </w:rPr>
      </w:pPr>
      <w:r>
        <w:rPr>
          <w:color w:val="000000"/>
          <w:sz w:val="28"/>
          <w:szCs w:val="28"/>
          <w:lang w:val="en-US" w:eastAsia="en-US"/>
        </w:rPr>
        <w:t>12.00 – 13.00 Конференция с карагандинскими туропер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3.30 – 18.30 Экскурсия по степным просторам Сарыарки.</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9.00 – 19.3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20.00 – 21.00 Пешая прогулка по ночной Караганде.</w:t>
      </w:r>
    </w:p>
    <w:p>
      <w:pPr>
        <w:pStyle w:val="Normal"/>
        <w:spacing w:lineRule="auto" w:line="360"/>
        <w:ind w:firstLine="709"/>
        <w:jc w:val="both"/>
        <w:rPr>
          <w:color w:val="000000"/>
          <w:sz w:val="28"/>
          <w:szCs w:val="28"/>
          <w:lang w:val="en-US" w:eastAsia="en-US"/>
        </w:rPr>
      </w:pPr>
      <w:r>
        <w:rPr>
          <w:color w:val="000000"/>
          <w:sz w:val="28"/>
          <w:szCs w:val="28"/>
          <w:lang w:val="en-US" w:eastAsia="en-US"/>
        </w:rPr>
        <w:t>5-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9.00 – 12.00 Историческая экскурсия по г.Караганда.</w:t>
      </w:r>
    </w:p>
    <w:p>
      <w:pPr>
        <w:pStyle w:val="Normal"/>
        <w:spacing w:lineRule="auto" w:line="360"/>
        <w:ind w:firstLine="709"/>
        <w:jc w:val="both"/>
        <w:rPr/>
      </w:pPr>
      <w:r>
        <w:rPr>
          <w:color w:val="000000"/>
          <w:sz w:val="28"/>
          <w:szCs w:val="28"/>
          <w:lang w:val="en-US" w:eastAsia="en-US"/>
        </w:rPr>
        <w:t>12.00 – 13.00 Встреча с карагандинскими туристскими аг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3.30 – 18.30 Экскурсия в Каркаралинский заповедник.</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19.00 – 21.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21.00 – 22.00 Прибытие в аэропорт г.Караганда.</w:t>
      </w:r>
    </w:p>
    <w:p>
      <w:pPr>
        <w:pStyle w:val="Normal"/>
        <w:spacing w:lineRule="auto" w:line="360"/>
        <w:ind w:firstLine="709"/>
        <w:jc w:val="both"/>
        <w:rPr>
          <w:color w:val="000000"/>
          <w:sz w:val="28"/>
          <w:szCs w:val="28"/>
          <w:lang w:val="en-US" w:eastAsia="en-US"/>
        </w:rPr>
      </w:pPr>
      <w:r>
        <w:rPr>
          <w:color w:val="000000"/>
          <w:sz w:val="28"/>
          <w:szCs w:val="28"/>
          <w:lang w:val="en-US" w:eastAsia="en-US"/>
        </w:rPr>
        <w:t>23.55 – Вылет в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6-о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2.20 - Прибытие в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3.20 – 5.30 Перелет в г.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5.30 – 6.00 Встреча туристов в аэропорту г.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6.00 – 7.00 Доставка группы туристов в гостиницу «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7.00 – 7.30 Размещение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8.30 – 11.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1.00 – 12.30 Сбор группы, экскурсия по Каспийскому морю.</w:t>
      </w:r>
    </w:p>
    <w:p>
      <w:pPr>
        <w:pStyle w:val="Normal"/>
        <w:spacing w:lineRule="auto" w:line="360"/>
        <w:ind w:firstLine="709"/>
        <w:jc w:val="both"/>
        <w:rPr>
          <w:color w:val="000000"/>
          <w:sz w:val="28"/>
          <w:szCs w:val="28"/>
          <w:lang w:val="en-US" w:eastAsia="en-US"/>
        </w:rPr>
      </w:pPr>
      <w:r>
        <w:rPr>
          <w:color w:val="000000"/>
          <w:sz w:val="28"/>
          <w:szCs w:val="28"/>
          <w:lang w:val="en-US" w:eastAsia="en-US"/>
        </w:rPr>
        <w:t>12.30 – 13.00 Доставка группы туристов в гостиницу «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pPr>
      <w:r>
        <w:rPr>
          <w:color w:val="000000"/>
          <w:sz w:val="28"/>
          <w:szCs w:val="28"/>
          <w:lang w:val="en-US" w:eastAsia="en-US"/>
        </w:rPr>
        <w:t>13.30 – 18.30 Экскурсия «Рыбацкие зори» по рыбным хозяйствам г.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pPr>
      <w:r>
        <w:rPr>
          <w:color w:val="000000"/>
          <w:sz w:val="28"/>
          <w:szCs w:val="28"/>
          <w:lang w:val="en-US" w:eastAsia="en-US"/>
        </w:rPr>
        <w:t>19.00 – 19.30 Отдых.</w:t>
      </w:r>
    </w:p>
    <w:p>
      <w:pPr>
        <w:pStyle w:val="Normal"/>
        <w:spacing w:lineRule="auto" w:line="360"/>
        <w:ind w:firstLine="709"/>
        <w:jc w:val="both"/>
        <w:rPr/>
      </w:pPr>
      <w:r>
        <w:rPr>
          <w:color w:val="000000"/>
          <w:sz w:val="28"/>
          <w:szCs w:val="28"/>
          <w:lang w:val="en-US" w:eastAsia="en-US"/>
        </w:rPr>
        <w:t>19.30 – 21.00 Обмен опытом с представителями местных тур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7-о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pPr>
      <w:r>
        <w:rPr>
          <w:color w:val="000000"/>
          <w:sz w:val="28"/>
          <w:szCs w:val="28"/>
          <w:lang w:val="en-US" w:eastAsia="en-US"/>
        </w:rPr>
        <w:t>9.00 – 12.00 Историческая экскурсия по г.Атырау.</w:t>
      </w:r>
    </w:p>
    <w:p>
      <w:pPr>
        <w:pStyle w:val="Normal"/>
        <w:spacing w:lineRule="auto" w:line="360"/>
        <w:ind w:firstLine="709"/>
        <w:jc w:val="both"/>
        <w:rPr/>
      </w:pPr>
      <w:r>
        <w:rPr>
          <w:color w:val="000000"/>
          <w:sz w:val="28"/>
          <w:szCs w:val="28"/>
          <w:lang w:val="en-US" w:eastAsia="en-US"/>
        </w:rPr>
        <w:t>12.00 – 13.00 Встреча с туристскими агентами г.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pPr>
      <w:r>
        <w:rPr>
          <w:color w:val="000000"/>
          <w:sz w:val="28"/>
          <w:szCs w:val="28"/>
          <w:lang w:val="en-US" w:eastAsia="en-US"/>
        </w:rPr>
        <w:t>13.30 – 18.30 Водная экскурсия по р.Урал.</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pPr>
      <w:r>
        <w:rPr>
          <w:color w:val="000000"/>
          <w:sz w:val="28"/>
          <w:szCs w:val="28"/>
          <w:lang w:val="en-US" w:eastAsia="en-US"/>
        </w:rPr>
        <w:t>19.00 – 21.3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21.30 – 22.00 Сбор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22.00 – Выезд в г.Актау на автобусе.</w:t>
      </w:r>
    </w:p>
    <w:p>
      <w:pPr>
        <w:pStyle w:val="Normal"/>
        <w:spacing w:lineRule="auto" w:line="360"/>
        <w:ind w:firstLine="709"/>
        <w:jc w:val="both"/>
        <w:rPr>
          <w:color w:val="000000"/>
          <w:sz w:val="28"/>
          <w:szCs w:val="28"/>
          <w:lang w:val="en-US" w:eastAsia="en-US"/>
        </w:rPr>
      </w:pPr>
      <w:r>
        <w:rPr>
          <w:color w:val="000000"/>
          <w:sz w:val="28"/>
          <w:szCs w:val="28"/>
          <w:lang w:val="en-US" w:eastAsia="en-US"/>
        </w:rPr>
        <w:t>8-о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6.00 – 7.00 Прибытие в г.Актау.</w:t>
      </w:r>
    </w:p>
    <w:p>
      <w:pPr>
        <w:pStyle w:val="Normal"/>
        <w:spacing w:lineRule="auto" w:line="360"/>
        <w:ind w:firstLine="709"/>
        <w:jc w:val="both"/>
        <w:rPr>
          <w:color w:val="000000"/>
          <w:sz w:val="28"/>
          <w:szCs w:val="28"/>
          <w:lang w:val="en-US" w:eastAsia="en-US"/>
        </w:rPr>
      </w:pPr>
      <w:r>
        <w:rPr>
          <w:color w:val="000000"/>
          <w:sz w:val="28"/>
          <w:szCs w:val="28"/>
          <w:lang w:val="en-US" w:eastAsia="en-US"/>
        </w:rPr>
        <w:t>7.00 – 7.30 Размещение туристов в гостинице «Актау».</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9.00 – 11.00 Историческая экскурсия по г.Актау.</w:t>
      </w:r>
    </w:p>
    <w:p>
      <w:pPr>
        <w:pStyle w:val="Normal"/>
        <w:spacing w:lineRule="auto" w:line="360"/>
        <w:ind w:firstLine="709"/>
        <w:jc w:val="both"/>
        <w:rPr/>
      </w:pPr>
      <w:r>
        <w:rPr>
          <w:color w:val="000000"/>
          <w:sz w:val="28"/>
          <w:szCs w:val="28"/>
          <w:lang w:val="en-US" w:eastAsia="en-US"/>
        </w:rPr>
        <w:t>11.30 – 13.00 Обмен опытом с представителями турфирм г.Актау.</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3.30 – 18.30 Экскурсия в Устюртский Национальный биосферный заповедник. </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19.00 – 21.00 Конференция с актаускими колле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9-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pPr>
      <w:r>
        <w:rPr>
          <w:color w:val="000000"/>
          <w:sz w:val="28"/>
          <w:szCs w:val="28"/>
          <w:lang w:val="en-US" w:eastAsia="en-US"/>
        </w:rPr>
        <w:t>9.00 – 12.00 Экскурсия по Тамшалы.</w:t>
      </w:r>
    </w:p>
    <w:p>
      <w:pPr>
        <w:pStyle w:val="Normal"/>
        <w:spacing w:lineRule="auto" w:line="360"/>
        <w:ind w:firstLine="709"/>
        <w:jc w:val="both"/>
        <w:rPr/>
      </w:pPr>
      <w:r>
        <w:rPr>
          <w:color w:val="000000"/>
          <w:sz w:val="28"/>
          <w:szCs w:val="28"/>
          <w:lang w:val="en-US" w:eastAsia="en-US"/>
        </w:rPr>
        <w:t>12.00 – 13.0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pPr>
      <w:r>
        <w:rPr>
          <w:color w:val="000000"/>
          <w:sz w:val="28"/>
          <w:szCs w:val="28"/>
          <w:lang w:val="en-US" w:eastAsia="en-US"/>
        </w:rPr>
        <w:t>13.30 – 18.30 Экскурсия по плато Устюрт.</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pPr>
      <w:r>
        <w:rPr>
          <w:color w:val="000000"/>
          <w:sz w:val="28"/>
          <w:szCs w:val="28"/>
          <w:lang w:val="en-US" w:eastAsia="en-US"/>
        </w:rPr>
        <w:t>19.00 – 20.3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20.30 – 21.00 Сбор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21.00 – 21.30 Доставка группы туристов в аэропорт г.Актау.</w:t>
      </w:r>
    </w:p>
    <w:p>
      <w:pPr>
        <w:pStyle w:val="Normal"/>
        <w:spacing w:lineRule="auto" w:line="360"/>
        <w:ind w:firstLine="709"/>
        <w:jc w:val="both"/>
        <w:rPr>
          <w:color w:val="000000"/>
          <w:sz w:val="28"/>
          <w:szCs w:val="28"/>
          <w:lang w:val="en-US" w:eastAsia="en-US"/>
        </w:rPr>
      </w:pPr>
      <w:r>
        <w:rPr>
          <w:color w:val="000000"/>
          <w:sz w:val="28"/>
          <w:szCs w:val="28"/>
          <w:lang w:val="en-US" w:eastAsia="en-US"/>
        </w:rPr>
        <w:t>22.00 – Вылет в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10-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3.20 – 4.00 Прибытие в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4.00 - 5.00 Встреча туристов в аэропорту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5.00 – 7.00 Доставка туристов в гостиницу «Астра».</w:t>
      </w:r>
    </w:p>
    <w:p>
      <w:pPr>
        <w:pStyle w:val="Normal"/>
        <w:spacing w:lineRule="auto" w:line="360"/>
        <w:ind w:firstLine="709"/>
        <w:jc w:val="both"/>
        <w:rPr>
          <w:color w:val="000000"/>
          <w:sz w:val="28"/>
          <w:szCs w:val="28"/>
          <w:lang w:val="en-US" w:eastAsia="en-US"/>
        </w:rPr>
      </w:pPr>
      <w:r>
        <w:rPr>
          <w:color w:val="000000"/>
          <w:sz w:val="28"/>
          <w:szCs w:val="28"/>
          <w:lang w:val="en-US" w:eastAsia="en-US"/>
        </w:rPr>
        <w:t>7.00 – 7.30 Размещение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pPr>
      <w:r>
        <w:rPr>
          <w:color w:val="000000"/>
          <w:sz w:val="28"/>
          <w:szCs w:val="28"/>
          <w:lang w:val="en-US" w:eastAsia="en-US"/>
        </w:rPr>
        <w:t>8.30 – 10.00 Отдых.</w:t>
      </w:r>
    </w:p>
    <w:p>
      <w:pPr>
        <w:pStyle w:val="Normal"/>
        <w:spacing w:lineRule="auto" w:line="360"/>
        <w:ind w:firstLine="709"/>
        <w:jc w:val="both"/>
        <w:rPr/>
      </w:pPr>
      <w:r>
        <w:rPr>
          <w:color w:val="000000"/>
          <w:sz w:val="28"/>
          <w:szCs w:val="28"/>
          <w:lang w:val="en-US" w:eastAsia="en-US"/>
        </w:rPr>
        <w:t>10.00 – 10.30 Сбор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0.30 – 13.30 Экскурсия по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13.30 – 14.00 Обед.</w:t>
      </w:r>
    </w:p>
    <w:p>
      <w:pPr>
        <w:pStyle w:val="Normal"/>
        <w:spacing w:lineRule="auto" w:line="360"/>
        <w:ind w:firstLine="709"/>
        <w:jc w:val="both"/>
        <w:rPr/>
      </w:pPr>
      <w:r>
        <w:rPr>
          <w:color w:val="000000"/>
          <w:sz w:val="28"/>
          <w:szCs w:val="28"/>
          <w:lang w:val="en-US" w:eastAsia="en-US"/>
        </w:rPr>
        <w:t>14.00 – 18.30 Экскурсия по заповедникуАксу-Джабаглы.</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w:t>
      </w:r>
    </w:p>
    <w:p>
      <w:pPr>
        <w:pStyle w:val="Normal"/>
        <w:spacing w:lineRule="auto" w:line="360"/>
        <w:ind w:firstLine="709"/>
        <w:jc w:val="both"/>
        <w:rPr>
          <w:color w:val="000000"/>
          <w:sz w:val="28"/>
          <w:szCs w:val="28"/>
          <w:lang w:val="en-US" w:eastAsia="en-US"/>
        </w:rPr>
      </w:pPr>
      <w:r>
        <w:rPr>
          <w:color w:val="000000"/>
          <w:sz w:val="28"/>
          <w:szCs w:val="28"/>
          <w:lang w:val="en-US" w:eastAsia="en-US"/>
        </w:rPr>
        <w:t>19.00 – 21.00 Встреча с алматинскими представителями тур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11-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pPr>
      <w:r>
        <w:rPr>
          <w:color w:val="000000"/>
          <w:sz w:val="28"/>
          <w:szCs w:val="28"/>
          <w:lang w:val="en-US" w:eastAsia="en-US"/>
        </w:rPr>
        <w:t>8.30 – 9.00 Сбор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9.00 – 13.30 Экскурсия по окрестностям оз.Балхаш.</w:t>
      </w:r>
    </w:p>
    <w:p>
      <w:pPr>
        <w:pStyle w:val="Normal"/>
        <w:spacing w:lineRule="auto" w:line="360"/>
        <w:ind w:firstLine="709"/>
        <w:jc w:val="both"/>
        <w:rPr>
          <w:color w:val="000000"/>
          <w:sz w:val="28"/>
          <w:szCs w:val="28"/>
          <w:lang w:val="en-US" w:eastAsia="en-US"/>
        </w:rPr>
      </w:pPr>
      <w:r>
        <w:rPr>
          <w:color w:val="000000"/>
          <w:sz w:val="28"/>
          <w:szCs w:val="28"/>
          <w:lang w:val="en-US" w:eastAsia="en-US"/>
        </w:rPr>
        <w:t>13.30 – 14.00 Обед на базе отдыха «Афганец».</w:t>
      </w:r>
    </w:p>
    <w:p>
      <w:pPr>
        <w:pStyle w:val="Normal"/>
        <w:spacing w:lineRule="auto" w:line="360"/>
        <w:ind w:firstLine="709"/>
        <w:jc w:val="both"/>
        <w:rPr>
          <w:color w:val="000000"/>
          <w:sz w:val="28"/>
          <w:szCs w:val="28"/>
          <w:lang w:val="en-US" w:eastAsia="en-US"/>
        </w:rPr>
      </w:pPr>
      <w:r>
        <w:rPr>
          <w:color w:val="000000"/>
          <w:sz w:val="28"/>
          <w:szCs w:val="28"/>
          <w:lang w:val="en-US" w:eastAsia="en-US"/>
        </w:rPr>
        <w:t>14.00 – 14.3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4.30 – 18.30 Продолжение экскурсии.</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 в гостинице «Астра».</w:t>
      </w:r>
    </w:p>
    <w:p>
      <w:pPr>
        <w:pStyle w:val="Normal"/>
        <w:spacing w:lineRule="auto" w:line="360"/>
        <w:ind w:firstLine="709"/>
        <w:jc w:val="both"/>
        <w:rPr/>
      </w:pPr>
      <w:r>
        <w:rPr>
          <w:color w:val="000000"/>
          <w:sz w:val="28"/>
          <w:szCs w:val="28"/>
          <w:lang w:val="en-US" w:eastAsia="en-US"/>
        </w:rPr>
        <w:t>19.00 – 21.00 Конференция с алматинскими представителями тур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12-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pPr>
      <w:r>
        <w:rPr>
          <w:color w:val="000000"/>
          <w:sz w:val="28"/>
          <w:szCs w:val="28"/>
          <w:lang w:val="en-US" w:eastAsia="en-US"/>
        </w:rPr>
        <w:t>8.30 – 10.00 Экскурсия в Чарынский каньон.</w:t>
      </w:r>
    </w:p>
    <w:p>
      <w:pPr>
        <w:pStyle w:val="Normal"/>
        <w:spacing w:lineRule="auto" w:line="360"/>
        <w:ind w:firstLine="709"/>
        <w:jc w:val="both"/>
        <w:rPr>
          <w:color w:val="000000"/>
          <w:sz w:val="28"/>
          <w:szCs w:val="28"/>
          <w:lang w:val="en-US" w:eastAsia="en-US"/>
        </w:rPr>
      </w:pPr>
      <w:r>
        <w:rPr>
          <w:color w:val="000000"/>
          <w:sz w:val="28"/>
          <w:szCs w:val="28"/>
          <w:lang w:val="en-US" w:eastAsia="en-US"/>
        </w:rPr>
        <w:t>10.00 – 10.30 Сбор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0.30 – 11.30 Доставка туристов в аэропорт г.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12.35 – Вылет в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15.30 – 16.00 Прибытие в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16.00 – 16.30 Доставка туристов в гостиницу «Турист».</w:t>
      </w:r>
    </w:p>
    <w:p>
      <w:pPr>
        <w:pStyle w:val="Normal"/>
        <w:spacing w:lineRule="auto" w:line="360"/>
        <w:ind w:firstLine="709"/>
        <w:jc w:val="both"/>
        <w:rPr>
          <w:color w:val="000000"/>
          <w:sz w:val="28"/>
          <w:szCs w:val="28"/>
          <w:lang w:val="en-US" w:eastAsia="en-US"/>
        </w:rPr>
      </w:pPr>
      <w:r>
        <w:rPr>
          <w:color w:val="000000"/>
          <w:sz w:val="28"/>
          <w:szCs w:val="28"/>
          <w:lang w:val="en-US" w:eastAsia="en-US"/>
        </w:rPr>
        <w:t>17.00 – 17.30 Размещение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17.30 – 18.30 Отдых.</w:t>
      </w:r>
    </w:p>
    <w:p>
      <w:pPr>
        <w:pStyle w:val="Normal"/>
        <w:spacing w:lineRule="auto" w:line="360"/>
        <w:ind w:firstLine="709"/>
        <w:jc w:val="both"/>
        <w:rPr>
          <w:color w:val="000000"/>
          <w:sz w:val="28"/>
          <w:szCs w:val="28"/>
          <w:lang w:val="en-US" w:eastAsia="en-US"/>
        </w:rPr>
      </w:pPr>
      <w:r>
        <w:rPr>
          <w:color w:val="000000"/>
          <w:sz w:val="28"/>
          <w:szCs w:val="28"/>
          <w:lang w:val="en-US" w:eastAsia="en-US"/>
        </w:rPr>
        <w:t>18.30 – 19.00 Ужин в гостинице «Турист».</w:t>
      </w:r>
    </w:p>
    <w:p>
      <w:pPr>
        <w:pStyle w:val="Normal"/>
        <w:spacing w:lineRule="auto" w:line="360"/>
        <w:ind w:firstLine="709"/>
        <w:jc w:val="both"/>
        <w:rPr/>
      </w:pPr>
      <w:r>
        <w:rPr>
          <w:color w:val="000000"/>
          <w:sz w:val="28"/>
          <w:szCs w:val="28"/>
          <w:lang w:val="en-US" w:eastAsia="en-US"/>
        </w:rPr>
        <w:t>19.00 – 21.00 Экскурсия по ночному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13-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30 – 9.00 Отдых. </w:t>
      </w:r>
    </w:p>
    <w:p>
      <w:pPr>
        <w:pStyle w:val="Normal"/>
        <w:spacing w:lineRule="auto" w:line="360"/>
        <w:ind w:firstLine="709"/>
        <w:jc w:val="both"/>
        <w:rPr>
          <w:color w:val="000000"/>
          <w:sz w:val="28"/>
          <w:szCs w:val="28"/>
          <w:lang w:val="en-US" w:eastAsia="en-US"/>
        </w:rPr>
      </w:pPr>
      <w:r>
        <w:rPr>
          <w:color w:val="000000"/>
          <w:sz w:val="28"/>
          <w:szCs w:val="28"/>
          <w:lang w:val="en-US" w:eastAsia="en-US"/>
        </w:rPr>
        <w:t>9.30 – 13.00 Экскурсия на Княжьи горы.</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pPr>
      <w:r>
        <w:rPr>
          <w:color w:val="000000"/>
          <w:sz w:val="28"/>
          <w:szCs w:val="28"/>
          <w:lang w:val="en-US" w:eastAsia="en-US"/>
        </w:rPr>
        <w:t>13.30 – 18.30 Конференция с представителями туристских фирм г.Усть-Каменогор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8.30 – 19.00 Ужин. </w:t>
      </w:r>
    </w:p>
    <w:p>
      <w:pPr>
        <w:pStyle w:val="Normal"/>
        <w:spacing w:lineRule="auto" w:line="360"/>
        <w:ind w:firstLine="709"/>
        <w:jc w:val="both"/>
        <w:rPr>
          <w:color w:val="000000"/>
          <w:sz w:val="28"/>
          <w:szCs w:val="28"/>
          <w:lang w:val="en-US" w:eastAsia="en-US"/>
        </w:rPr>
      </w:pPr>
      <w:r>
        <w:rPr>
          <w:color w:val="000000"/>
          <w:sz w:val="28"/>
          <w:szCs w:val="28"/>
          <w:lang w:val="en-US" w:eastAsia="en-US"/>
        </w:rPr>
        <w:t>19.00 – 21.00 Водная экскурсия по р.Иртыш.</w:t>
      </w:r>
    </w:p>
    <w:p>
      <w:pPr>
        <w:pStyle w:val="Normal"/>
        <w:spacing w:lineRule="auto" w:line="360"/>
        <w:ind w:firstLine="709"/>
        <w:jc w:val="both"/>
        <w:rPr>
          <w:color w:val="000000"/>
          <w:sz w:val="28"/>
          <w:szCs w:val="28"/>
          <w:lang w:val="en-US" w:eastAsia="en-US"/>
        </w:rPr>
      </w:pPr>
      <w:r>
        <w:rPr>
          <w:color w:val="000000"/>
          <w:sz w:val="28"/>
          <w:szCs w:val="28"/>
          <w:lang w:val="en-US" w:eastAsia="en-US"/>
        </w:rPr>
        <w:t>14-ы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8.00. – 8.30 Завтра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30 – 9.00 Отдых. </w:t>
      </w:r>
    </w:p>
    <w:p>
      <w:pPr>
        <w:pStyle w:val="Normal"/>
        <w:spacing w:lineRule="auto" w:line="360"/>
        <w:ind w:firstLine="709"/>
        <w:jc w:val="both"/>
        <w:rPr>
          <w:color w:val="000000"/>
          <w:sz w:val="28"/>
          <w:szCs w:val="28"/>
          <w:lang w:val="en-US" w:eastAsia="en-US"/>
        </w:rPr>
      </w:pPr>
      <w:r>
        <w:rPr>
          <w:color w:val="000000"/>
          <w:sz w:val="28"/>
          <w:szCs w:val="28"/>
          <w:lang w:val="en-US" w:eastAsia="en-US"/>
        </w:rPr>
        <w:t>9.30 – 13.00 Историческая экскурсия по го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13.00 – 13.30 Обед.</w:t>
      </w:r>
    </w:p>
    <w:p>
      <w:pPr>
        <w:pStyle w:val="Normal"/>
        <w:spacing w:lineRule="auto" w:line="360"/>
        <w:ind w:firstLine="709"/>
        <w:jc w:val="both"/>
        <w:rPr>
          <w:color w:val="000000"/>
          <w:sz w:val="28"/>
          <w:szCs w:val="28"/>
          <w:lang w:val="en-US" w:eastAsia="en-US"/>
        </w:rPr>
      </w:pPr>
      <w:r>
        <w:rPr>
          <w:color w:val="000000"/>
          <w:sz w:val="28"/>
          <w:szCs w:val="28"/>
          <w:lang w:val="en-US" w:eastAsia="en-US"/>
        </w:rPr>
        <w:t>13.30 – 18.30 Доставка туристов в аэропорт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сказать, что мы предлагаем тур не похожий на другие. Разработанный нами тур позволит казахстанским туристским организациям не только продвинуть свой регион, но и наладить работу с российскими туроператорами и конечно же развивать выездной туризм в Российскую Федерацию. Это позволит поднять сотрудничество наших стран в области туризма на качественно новый уровень. Так же организация такого тура прояснит представление о Республике Казахстан как о туристском объекте и заинтересует м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3 Технологическая карта рекламного тура «Шелковый 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Туристское предприятие – туристская фирма «Kaz - тур».</w:t>
      </w:r>
    </w:p>
    <w:p>
      <w:pPr>
        <w:pStyle w:val="Normal"/>
        <w:spacing w:lineRule="auto" w:line="360"/>
        <w:ind w:firstLine="709"/>
        <w:jc w:val="both"/>
        <w:rPr>
          <w:color w:val="000000"/>
          <w:sz w:val="28"/>
          <w:szCs w:val="28"/>
          <w:lang w:val="en-US" w:eastAsia="en-US"/>
        </w:rPr>
      </w:pPr>
      <w:r>
        <w:rPr>
          <w:color w:val="000000"/>
          <w:sz w:val="28"/>
          <w:szCs w:val="28"/>
          <w:lang w:val="en-US" w:eastAsia="en-US"/>
        </w:rPr>
        <w:t>2. Технологическая карта рекламного тура «Шелковый путь» по городам Казах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3. Основные показатели маршрута: вид туризма – культурно-познавательный, по категории сложности - некатегорийный, расстояние путешествия на автобусе составляет 2600км, остальное расстояние это перелет на самолете, продолжительность тура 14 дней/13 ночей, не считая времени, которое будет затрачено туристами на то, чтобы прибыть в г.Астана и добраться до своего места жительства из г.Усть-Каменогорск. Число турсистких групп за сезон, который длится с 3.01.09 по 02.01.10 составляет 26 групп, число туристов в группе составляет 15, всего 390 человеко-дней обслуживания. Начало обслуживания первой группы 3.01.09, начало обслуживания последней группы 19.02.09. Стоимость путевки –1915$.</w:t>
      </w:r>
    </w:p>
    <w:p>
      <w:pPr>
        <w:pStyle w:val="Normal"/>
        <w:spacing w:lineRule="auto" w:line="360"/>
        <w:ind w:firstLine="709"/>
        <w:jc w:val="both"/>
        <w:rPr/>
      </w:pPr>
      <w:r>
        <w:rPr>
          <w:color w:val="000000"/>
          <w:sz w:val="28"/>
          <w:szCs w:val="28"/>
          <w:lang w:val="en-US" w:eastAsia="en-US"/>
        </w:rPr>
        <w:t>4. Программа обслуживания. Населенные пункты: г.Астана, г.Алмата, г.Караганда, г.Усть-Каменогорск, г.Актау, г.Атырау, район озера Балхаш. Общее расстояние, между ними учитывая только передвижение на автобусе, составляет 2600км, способ передвижения – самолет, автобус. Время пребытия в г.Астана различное, так как туристы будут пребывать со всех регионов России, по прибытие каждого туриста встречают в аэропорту и доставляют в гостиницу. Сбор группы в 11.00 у гостиницы «», туристское предприятие – турфирма «Kaz - тур», размещение туристов в гостиницах. Во время отдыха проводятся экскурсии по городам и ознакомление с достопримечательностями различных регионов, выезд на привлекательные для туризма объек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4.4 Калькуляция себестоимости путевки тура «Шелковый пу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счета себестоимости путевки рассчитаем прямые затраты по таким калькуляционным статьям как расходы на транспорт, расходы на размещение, расходы на питание, расходы на услуги экскурсо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рассчитываем на всю группу. Учитывая что аренда микроавтобуса стоит 35$ за 1 час, услуги экскурсовода стоят 4$ за час, стоимость 3-х разового питания за сутки составляет 50$, аренда зала для конференций стоит 100$ за 1 час, мы можем рассчитать такие расходы как транспортные, расходы на оплату экскурсовода, расходы на питание и расходы на аренду зала для конференций (цены рассчитываются по курсу 1$ = 150тг.).</w:t>
      </w:r>
    </w:p>
    <w:p>
      <w:pPr>
        <w:pStyle w:val="Normal"/>
        <w:spacing w:lineRule="auto" w:line="360"/>
        <w:ind w:firstLine="709"/>
        <w:jc w:val="both"/>
        <w:rPr/>
      </w:pPr>
      <w:r>
        <w:rPr>
          <w:color w:val="000000"/>
          <w:sz w:val="28"/>
          <w:szCs w:val="28"/>
          <w:lang w:val="en-US" w:eastAsia="en-US"/>
        </w:rPr>
        <w:t>1.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98,5ч. * 35$ = 3450$ - автобусные перевоз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0$ - авиаперелет Караганда – Атырау</w:t>
      </w:r>
    </w:p>
    <w:p>
      <w:pPr>
        <w:pStyle w:val="Normal"/>
        <w:spacing w:lineRule="auto" w:line="360"/>
        <w:ind w:firstLine="709"/>
        <w:jc w:val="both"/>
        <w:rPr>
          <w:color w:val="000000"/>
          <w:sz w:val="28"/>
          <w:szCs w:val="28"/>
          <w:lang w:val="en-US" w:eastAsia="en-US"/>
        </w:rPr>
      </w:pPr>
      <w:r>
        <w:rPr>
          <w:color w:val="000000"/>
          <w:sz w:val="28"/>
          <w:szCs w:val="28"/>
          <w:lang w:val="en-US" w:eastAsia="en-US"/>
        </w:rPr>
        <w:t>185$ - авиаперелет Актау – Ал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140$ - авиаперелет Алмата – 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в группе 15 человек, автобусные перевозки имеют одинаковую стоимость для любого количества человек в группе, а стоимость билетов на самолет указана на 1 человека, то транспортные расходы будут вычеслены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тр.</w:t>
      </w:r>
      <w:r>
        <w:rPr>
          <w:color w:val="000000"/>
          <w:sz w:val="28"/>
          <w:szCs w:val="28"/>
          <w:lang w:val="en-US" w:eastAsia="en-US"/>
        </w:rPr>
        <w:t xml:space="preserve">= 3450$+ 15чел.*(400$+185$+140$) = 3450$+10875$ = 1432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 xml:space="preserve">тр </w:t>
      </w:r>
      <w:r>
        <w:rPr>
          <w:color w:val="000000"/>
          <w:sz w:val="28"/>
          <w:szCs w:val="28"/>
          <w:lang w:val="en-US" w:eastAsia="en-US"/>
        </w:rPr>
        <w:t>– транспортные расходы.</w:t>
      </w:r>
    </w:p>
    <w:p>
      <w:pPr>
        <w:pStyle w:val="Normal"/>
        <w:spacing w:lineRule="auto" w:line="360"/>
        <w:ind w:firstLine="709"/>
        <w:jc w:val="both"/>
        <w:rPr/>
      </w:pPr>
      <w:r>
        <w:rPr>
          <w:color w:val="000000"/>
          <w:sz w:val="28"/>
          <w:szCs w:val="28"/>
          <w:lang w:val="en-US" w:eastAsia="en-US"/>
        </w:rPr>
        <w:t>2. Экскурсовод:</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услуг экскурсовода не зависит от количества людей в группе, главное чтобы их было не больше 20, у нас в группе 15 человек, поэтому стоимость услуг гида остается прежней, то есть 4$ за час. Во время всего путешествия продолжительность экскурсий составляет 80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экс.</w:t>
      </w:r>
      <w:r>
        <w:rPr>
          <w:color w:val="000000"/>
          <w:sz w:val="28"/>
          <w:szCs w:val="28"/>
          <w:lang w:val="en-US" w:eastAsia="en-US"/>
        </w:rPr>
        <w:t xml:space="preserve">= 4$*80ч.=32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экс.</w:t>
      </w:r>
      <w:r>
        <w:rPr>
          <w:color w:val="000000"/>
          <w:sz w:val="28"/>
          <w:szCs w:val="28"/>
          <w:lang w:val="en-US" w:eastAsia="en-US"/>
        </w:rPr>
        <w:t xml:space="preserve"> – затраты на экскурсовода.</w:t>
      </w:r>
    </w:p>
    <w:p>
      <w:pPr>
        <w:pStyle w:val="Normal"/>
        <w:spacing w:lineRule="auto" w:line="360"/>
        <w:ind w:firstLine="709"/>
        <w:jc w:val="both"/>
        <w:rPr/>
      </w:pPr>
      <w:r>
        <w:rPr>
          <w:color w:val="000000"/>
          <w:sz w:val="28"/>
          <w:szCs w:val="28"/>
          <w:lang w:val="en-US" w:eastAsia="en-US"/>
        </w:rPr>
        <w:t>3. Питание:</w:t>
      </w:r>
    </w:p>
    <w:p>
      <w:pPr>
        <w:pStyle w:val="Normal"/>
        <w:spacing w:lineRule="auto" w:line="360"/>
        <w:ind w:firstLine="709"/>
        <w:jc w:val="both"/>
        <w:rPr/>
      </w:pPr>
      <w:r>
        <w:rPr>
          <w:color w:val="000000"/>
          <w:sz w:val="28"/>
          <w:szCs w:val="28"/>
          <w:lang w:val="en-US" w:eastAsia="en-US"/>
        </w:rPr>
        <w:t>Так как у нас тур продолжительностью 14 дней, количество человек в группе 15, стоимость питания в течение одного дня составляет 20$, 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ит.</w:t>
      </w:r>
      <w:r>
        <w:rPr>
          <w:color w:val="000000"/>
          <w:sz w:val="28"/>
          <w:szCs w:val="28"/>
          <w:lang w:val="en-US" w:eastAsia="en-US"/>
        </w:rPr>
        <w:t xml:space="preserve">= 15 чел.*(14дн.*20$) =15 чел. * 280$=42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Z</w:t>
      </w:r>
      <w:r>
        <w:rPr>
          <w:color w:val="000000"/>
          <w:sz w:val="28"/>
          <w:szCs w:val="28"/>
          <w:vertAlign w:val="subscript"/>
          <w:lang w:val="en-US" w:eastAsia="en-US"/>
        </w:rPr>
        <w:t>пит.</w:t>
      </w:r>
      <w:r>
        <w:rPr>
          <w:color w:val="000000"/>
          <w:sz w:val="28"/>
          <w:szCs w:val="28"/>
          <w:lang w:val="en-US" w:eastAsia="en-US"/>
        </w:rPr>
        <w:t xml:space="preserve"> – затраты на пит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4. Аренда зала для конфер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путешествия менеджеры турфирм примут участие во многих конференциях. Общее количество часов конференций составляет 2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w:t>
      </w:r>
      <w:r>
        <w:rPr>
          <w:color w:val="000000"/>
          <w:sz w:val="28"/>
          <w:szCs w:val="28"/>
          <w:vertAlign w:val="subscript"/>
          <w:lang w:val="en-US" w:eastAsia="en-US"/>
        </w:rPr>
        <w:t>ар.</w:t>
      </w:r>
      <w:r>
        <w:rPr>
          <w:color w:val="000000"/>
          <w:sz w:val="28"/>
          <w:szCs w:val="28"/>
          <w:lang w:val="en-US" w:eastAsia="en-US"/>
        </w:rPr>
        <w:t>= 25ч.*30$= 7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 xml:space="preserve">ар </w:t>
      </w:r>
      <w:r>
        <w:rPr>
          <w:color w:val="000000"/>
          <w:sz w:val="28"/>
          <w:szCs w:val="28"/>
          <w:lang w:val="en-US" w:eastAsia="en-US"/>
        </w:rPr>
        <w:t>- затраты на аренду зала для конферен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для того чтобы рассчитать стоимость проживания группы туристов из 15 человек в гостиницах Казахстана, рассчитаем стоимость проживания в каждом городе маршрута тура.</w:t>
      </w:r>
    </w:p>
    <w:p>
      <w:pPr>
        <w:pStyle w:val="Normal"/>
        <w:spacing w:lineRule="auto" w:line="360"/>
        <w:ind w:firstLine="709"/>
        <w:jc w:val="both"/>
        <w:rPr/>
      </w:pPr>
      <w:r>
        <w:rPr>
          <w:color w:val="000000"/>
          <w:sz w:val="28"/>
          <w:szCs w:val="28"/>
          <w:lang w:val="en-US" w:eastAsia="en-US"/>
        </w:rPr>
        <w:t>Проживание в г.Астана стоит 75$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1</w:t>
      </w:r>
      <w:r>
        <w:rPr>
          <w:color w:val="000000"/>
          <w:sz w:val="28"/>
          <w:szCs w:val="28"/>
          <w:lang w:val="en-US" w:eastAsia="en-US"/>
        </w:rPr>
        <w:t xml:space="preserve"> = 15чел.*(75$* 3сут.) = 337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пр1</w:t>
      </w:r>
      <w:r>
        <w:rPr>
          <w:color w:val="000000"/>
          <w:sz w:val="28"/>
          <w:szCs w:val="28"/>
          <w:lang w:val="en-US" w:eastAsia="en-US"/>
        </w:rPr>
        <w:t xml:space="preserve"> – затраты на проживание группы туристов в г.Астана.</w:t>
      </w:r>
    </w:p>
    <w:p>
      <w:pPr>
        <w:pStyle w:val="Normal"/>
        <w:spacing w:lineRule="auto" w:line="360"/>
        <w:ind w:firstLine="709"/>
        <w:jc w:val="both"/>
        <w:rPr/>
      </w:pPr>
      <w:r>
        <w:rPr>
          <w:color w:val="000000"/>
          <w:sz w:val="28"/>
          <w:szCs w:val="28"/>
          <w:lang w:val="en-US" w:eastAsia="en-US"/>
        </w:rPr>
        <w:t>Проживание в г.Караганда стоит 25$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w:t>
      </w:r>
      <w:r>
        <w:rPr>
          <w:color w:val="000000"/>
          <w:sz w:val="28"/>
          <w:szCs w:val="28"/>
          <w:vertAlign w:val="subscript"/>
          <w:lang w:val="en-US" w:eastAsia="en-US"/>
        </w:rPr>
        <w:t>пр2</w:t>
      </w:r>
      <w:r>
        <w:rPr>
          <w:color w:val="000000"/>
          <w:sz w:val="28"/>
          <w:szCs w:val="28"/>
          <w:lang w:val="en-US" w:eastAsia="en-US"/>
        </w:rPr>
        <w:t xml:space="preserve"> = 15чел.*(25$* 2сут.)= 7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пр2</w:t>
      </w:r>
      <w:r>
        <w:rPr>
          <w:color w:val="000000"/>
          <w:sz w:val="28"/>
          <w:szCs w:val="28"/>
          <w:lang w:val="en-US" w:eastAsia="en-US"/>
        </w:rPr>
        <w:t xml:space="preserve"> – затраты на проживание группы туристов в г.Караганда.</w:t>
      </w:r>
    </w:p>
    <w:p>
      <w:pPr>
        <w:pStyle w:val="Normal"/>
        <w:spacing w:lineRule="auto" w:line="360"/>
        <w:ind w:firstLine="709"/>
        <w:jc w:val="both"/>
        <w:rPr/>
      </w:pPr>
      <w:r>
        <w:rPr>
          <w:color w:val="000000"/>
          <w:sz w:val="28"/>
          <w:szCs w:val="28"/>
          <w:lang w:val="en-US" w:eastAsia="en-US"/>
        </w:rPr>
        <w:t>Проживание в г.Атырау стоит 25$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3</w:t>
      </w:r>
      <w:r>
        <w:rPr>
          <w:color w:val="000000"/>
          <w:sz w:val="28"/>
          <w:szCs w:val="28"/>
          <w:lang w:val="en-US" w:eastAsia="en-US"/>
        </w:rPr>
        <w:t xml:space="preserve"> = 15чел.*(25$* 2сут.)=7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пр3</w:t>
      </w:r>
      <w:r>
        <w:rPr>
          <w:color w:val="000000"/>
          <w:sz w:val="28"/>
          <w:szCs w:val="28"/>
          <w:lang w:val="en-US" w:eastAsia="en-US"/>
        </w:rPr>
        <w:t xml:space="preserve"> – затраты на проживание группы туристов в г.Атырау.</w:t>
      </w:r>
    </w:p>
    <w:p>
      <w:pPr>
        <w:pStyle w:val="Normal"/>
        <w:spacing w:lineRule="auto" w:line="360"/>
        <w:ind w:firstLine="709"/>
        <w:jc w:val="both"/>
        <w:rPr/>
      </w:pPr>
      <w:r>
        <w:rPr>
          <w:color w:val="000000"/>
          <w:sz w:val="28"/>
          <w:szCs w:val="28"/>
          <w:lang w:val="en-US" w:eastAsia="en-US"/>
        </w:rPr>
        <w:t>Проживание в г.Актау стоит 30$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4</w:t>
      </w:r>
      <w:r>
        <w:rPr>
          <w:color w:val="000000"/>
          <w:sz w:val="28"/>
          <w:szCs w:val="28"/>
          <w:lang w:val="en-US" w:eastAsia="en-US"/>
        </w:rPr>
        <w:t xml:space="preserve"> = 15чел.*(30$* 2сут.)=9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пр4</w:t>
      </w:r>
      <w:r>
        <w:rPr>
          <w:color w:val="000000"/>
          <w:sz w:val="28"/>
          <w:szCs w:val="28"/>
          <w:lang w:val="en-US" w:eastAsia="en-US"/>
        </w:rPr>
        <w:t xml:space="preserve"> – затраты на проживание группы туристов в г.Актау.</w:t>
      </w:r>
    </w:p>
    <w:p>
      <w:pPr>
        <w:pStyle w:val="Normal"/>
        <w:spacing w:lineRule="auto" w:line="360"/>
        <w:ind w:firstLine="709"/>
        <w:jc w:val="both"/>
        <w:rPr/>
      </w:pPr>
      <w:r>
        <w:rPr>
          <w:color w:val="000000"/>
          <w:sz w:val="28"/>
          <w:szCs w:val="28"/>
          <w:lang w:val="en-US" w:eastAsia="en-US"/>
        </w:rPr>
        <w:t>Проживание в г.Алмата стоит 50$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5</w:t>
      </w:r>
      <w:r>
        <w:rPr>
          <w:color w:val="000000"/>
          <w:sz w:val="28"/>
          <w:szCs w:val="28"/>
          <w:lang w:val="en-US" w:eastAsia="en-US"/>
        </w:rPr>
        <w:t xml:space="preserve"> = 15чел.*(50$* 3сут.)=22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пр5</w:t>
      </w:r>
      <w:r>
        <w:rPr>
          <w:color w:val="000000"/>
          <w:sz w:val="28"/>
          <w:szCs w:val="28"/>
          <w:lang w:val="en-US" w:eastAsia="en-US"/>
        </w:rPr>
        <w:t xml:space="preserve"> – затраты на проживание группы туристов в г.Алмата.</w:t>
      </w:r>
    </w:p>
    <w:p>
      <w:pPr>
        <w:pStyle w:val="Normal"/>
        <w:spacing w:lineRule="auto" w:line="360"/>
        <w:ind w:firstLine="709"/>
        <w:jc w:val="both"/>
        <w:rPr/>
      </w:pPr>
      <w:r>
        <w:rPr>
          <w:color w:val="000000"/>
          <w:sz w:val="28"/>
          <w:szCs w:val="28"/>
          <w:lang w:val="en-US" w:eastAsia="en-US"/>
        </w:rPr>
        <w:t>Проживание в г.Усть-Каменогорск стоит 20$ за су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6</w:t>
      </w:r>
      <w:r>
        <w:rPr>
          <w:color w:val="000000"/>
          <w:sz w:val="28"/>
          <w:szCs w:val="28"/>
          <w:lang w:val="en-US" w:eastAsia="en-US"/>
        </w:rPr>
        <w:t xml:space="preserve"> = 15чел.*(20$* 2сут.)=6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Z</w:t>
      </w:r>
      <w:r>
        <w:rPr>
          <w:color w:val="000000"/>
          <w:sz w:val="28"/>
          <w:szCs w:val="28"/>
          <w:vertAlign w:val="subscript"/>
          <w:lang w:val="en-US" w:eastAsia="en-US"/>
        </w:rPr>
        <w:t>пр6</w:t>
      </w:r>
      <w:r>
        <w:rPr>
          <w:color w:val="000000"/>
          <w:sz w:val="28"/>
          <w:szCs w:val="28"/>
          <w:lang w:val="en-US" w:eastAsia="en-US"/>
        </w:rPr>
        <w:t xml:space="preserve"> – затраты на проживание группы туристов в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траты на проживание туристов группы во время всего путешествия можно вычисли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общ.</w:t>
      </w:r>
      <w:r>
        <w:rPr>
          <w:color w:val="000000"/>
          <w:sz w:val="28"/>
          <w:szCs w:val="28"/>
          <w:lang w:val="en-US" w:eastAsia="en-US"/>
        </w:rPr>
        <w:t xml:space="preserve"> = Z</w:t>
      </w:r>
      <w:r>
        <w:rPr>
          <w:color w:val="000000"/>
          <w:sz w:val="28"/>
          <w:szCs w:val="28"/>
          <w:vertAlign w:val="subscript"/>
          <w:lang w:val="en-US" w:eastAsia="en-US"/>
        </w:rPr>
        <w:t xml:space="preserve">пр1 </w:t>
      </w:r>
      <w:r>
        <w:rPr>
          <w:color w:val="000000"/>
          <w:sz w:val="28"/>
          <w:szCs w:val="28"/>
          <w:lang w:val="en-US" w:eastAsia="en-US"/>
        </w:rPr>
        <w:t>+ Z</w:t>
      </w:r>
      <w:r>
        <w:rPr>
          <w:color w:val="000000"/>
          <w:sz w:val="28"/>
          <w:szCs w:val="28"/>
          <w:vertAlign w:val="subscript"/>
          <w:lang w:val="en-US" w:eastAsia="en-US"/>
        </w:rPr>
        <w:t xml:space="preserve">пр2 </w:t>
      </w:r>
      <w:r>
        <w:rPr>
          <w:color w:val="000000"/>
          <w:sz w:val="28"/>
          <w:szCs w:val="28"/>
          <w:lang w:val="en-US" w:eastAsia="en-US"/>
        </w:rPr>
        <w:t>+ Z</w:t>
      </w:r>
      <w:r>
        <w:rPr>
          <w:color w:val="000000"/>
          <w:sz w:val="28"/>
          <w:szCs w:val="28"/>
          <w:vertAlign w:val="subscript"/>
          <w:lang w:val="en-US" w:eastAsia="en-US"/>
        </w:rPr>
        <w:t xml:space="preserve">пр3 </w:t>
      </w:r>
      <w:r>
        <w:rPr>
          <w:color w:val="000000"/>
          <w:sz w:val="28"/>
          <w:szCs w:val="28"/>
          <w:lang w:val="en-US" w:eastAsia="en-US"/>
        </w:rPr>
        <w:t>+ Z</w:t>
      </w:r>
      <w:r>
        <w:rPr>
          <w:color w:val="000000"/>
          <w:sz w:val="28"/>
          <w:szCs w:val="28"/>
          <w:vertAlign w:val="subscript"/>
          <w:lang w:val="en-US" w:eastAsia="en-US"/>
        </w:rPr>
        <w:t xml:space="preserve">пр4 </w:t>
      </w:r>
      <w:r>
        <w:rPr>
          <w:color w:val="000000"/>
          <w:sz w:val="28"/>
          <w:szCs w:val="28"/>
          <w:lang w:val="en-US" w:eastAsia="en-US"/>
        </w:rPr>
        <w:t>+ Z</w:t>
      </w:r>
      <w:r>
        <w:rPr>
          <w:color w:val="000000"/>
          <w:sz w:val="28"/>
          <w:szCs w:val="28"/>
          <w:vertAlign w:val="subscript"/>
          <w:lang w:val="en-US" w:eastAsia="en-US"/>
        </w:rPr>
        <w:t xml:space="preserve">пр5 </w:t>
      </w:r>
      <w:r>
        <w:rPr>
          <w:color w:val="000000"/>
          <w:sz w:val="28"/>
          <w:szCs w:val="28"/>
          <w:lang w:val="en-US" w:eastAsia="en-US"/>
        </w:rPr>
        <w:t>+ Z</w:t>
      </w:r>
      <w:r>
        <w:rPr>
          <w:color w:val="000000"/>
          <w:sz w:val="28"/>
          <w:szCs w:val="28"/>
          <w:vertAlign w:val="subscript"/>
          <w:lang w:val="en-US" w:eastAsia="en-US"/>
        </w:rPr>
        <w:t xml:space="preserve">пр6 </w:t>
      </w:r>
      <w:r>
        <w:rPr>
          <w:color w:val="000000"/>
          <w:sz w:val="28"/>
          <w:szCs w:val="28"/>
          <w:lang w:val="en-US" w:eastAsia="en-US"/>
        </w:rPr>
        <w:t xml:space="preserve">= 3375$+750$+750$+900$+2250$+600$ = 8625$,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Z</w:t>
      </w:r>
      <w:r>
        <w:rPr>
          <w:color w:val="000000"/>
          <w:sz w:val="28"/>
          <w:szCs w:val="28"/>
          <w:vertAlign w:val="subscript"/>
          <w:lang w:val="en-US" w:eastAsia="en-US"/>
        </w:rPr>
        <w:t>пр.общ.</w:t>
      </w:r>
      <w:r>
        <w:rPr>
          <w:color w:val="000000"/>
          <w:sz w:val="28"/>
          <w:szCs w:val="28"/>
          <w:lang w:val="en-US" w:eastAsia="en-US"/>
        </w:rPr>
        <w:t xml:space="preserve"> – общие затраты на проживание группы туристов в городах Казахстан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1</w:t>
      </w:r>
      <w:r>
        <w:rPr>
          <w:color w:val="000000"/>
          <w:sz w:val="28"/>
          <w:szCs w:val="28"/>
          <w:lang w:val="en-US" w:eastAsia="en-US"/>
        </w:rPr>
        <w:t xml:space="preserve"> – затраты на проживание группы туристов в г.Астан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2</w:t>
      </w:r>
      <w:r>
        <w:rPr>
          <w:color w:val="000000"/>
          <w:sz w:val="28"/>
          <w:szCs w:val="28"/>
          <w:lang w:val="en-US" w:eastAsia="en-US"/>
        </w:rPr>
        <w:t xml:space="preserve"> – затраты на проживание группы туристов в г.Караганд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3</w:t>
      </w:r>
      <w:r>
        <w:rPr>
          <w:color w:val="000000"/>
          <w:sz w:val="28"/>
          <w:szCs w:val="28"/>
          <w:lang w:val="en-US" w:eastAsia="en-US"/>
        </w:rPr>
        <w:t xml:space="preserve"> – затраты на проживание группы туристов в г.Атырау;</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4</w:t>
      </w:r>
      <w:r>
        <w:rPr>
          <w:color w:val="000000"/>
          <w:sz w:val="28"/>
          <w:szCs w:val="28"/>
          <w:lang w:val="en-US" w:eastAsia="en-US"/>
        </w:rPr>
        <w:t xml:space="preserve"> – затраты на проживание группы туристов в г.Актау;</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5</w:t>
      </w:r>
      <w:r>
        <w:rPr>
          <w:color w:val="000000"/>
          <w:sz w:val="28"/>
          <w:szCs w:val="28"/>
          <w:lang w:val="en-US" w:eastAsia="en-US"/>
        </w:rPr>
        <w:t xml:space="preserve"> – затраты на проживание группы туристов в г.Алмат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6</w:t>
      </w:r>
      <w:r>
        <w:rPr>
          <w:color w:val="000000"/>
          <w:sz w:val="28"/>
          <w:szCs w:val="28"/>
          <w:lang w:val="en-US" w:eastAsia="en-US"/>
        </w:rPr>
        <w:t xml:space="preserve"> – затраты на проживание группы туристов в г.Усть-Каменогорск.</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мы можем определить сумму прямых затрат на организацию тура «Шелковый пу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 Z</w:t>
      </w:r>
      <w:r>
        <w:rPr>
          <w:color w:val="000000"/>
          <w:sz w:val="28"/>
          <w:szCs w:val="28"/>
          <w:vertAlign w:val="subscript"/>
          <w:lang w:val="en-US" w:eastAsia="en-US"/>
        </w:rPr>
        <w:t xml:space="preserve">тр </w:t>
      </w:r>
      <w:r>
        <w:rPr>
          <w:color w:val="000000"/>
          <w:sz w:val="28"/>
          <w:szCs w:val="28"/>
          <w:lang w:val="en-US" w:eastAsia="en-US"/>
        </w:rPr>
        <w:t>+ Z</w:t>
      </w:r>
      <w:r>
        <w:rPr>
          <w:color w:val="000000"/>
          <w:sz w:val="28"/>
          <w:szCs w:val="28"/>
          <w:vertAlign w:val="subscript"/>
          <w:lang w:val="en-US" w:eastAsia="en-US"/>
        </w:rPr>
        <w:t>экс.</w:t>
      </w:r>
      <w:r>
        <w:rPr>
          <w:color w:val="000000"/>
          <w:sz w:val="28"/>
          <w:szCs w:val="28"/>
          <w:lang w:val="en-US" w:eastAsia="en-US"/>
        </w:rPr>
        <w:t xml:space="preserve"> + Z</w:t>
      </w:r>
      <w:r>
        <w:rPr>
          <w:color w:val="000000"/>
          <w:sz w:val="28"/>
          <w:szCs w:val="28"/>
          <w:vertAlign w:val="subscript"/>
          <w:lang w:val="en-US" w:eastAsia="en-US"/>
        </w:rPr>
        <w:t>пит.</w:t>
      </w:r>
      <w:r>
        <w:rPr>
          <w:color w:val="000000"/>
          <w:sz w:val="28"/>
          <w:szCs w:val="28"/>
          <w:lang w:val="en-US" w:eastAsia="en-US"/>
        </w:rPr>
        <w:t xml:space="preserve"> + Z</w:t>
      </w:r>
      <w:r>
        <w:rPr>
          <w:color w:val="000000"/>
          <w:sz w:val="28"/>
          <w:szCs w:val="28"/>
          <w:vertAlign w:val="subscript"/>
          <w:lang w:val="en-US" w:eastAsia="en-US"/>
        </w:rPr>
        <w:t>ар.</w:t>
      </w:r>
      <w:r>
        <w:rPr>
          <w:color w:val="000000"/>
          <w:sz w:val="28"/>
          <w:szCs w:val="28"/>
          <w:lang w:val="en-US" w:eastAsia="en-US"/>
        </w:rPr>
        <w:t xml:space="preserve"> + Z</w:t>
      </w:r>
      <w:r>
        <w:rPr>
          <w:color w:val="000000"/>
          <w:sz w:val="28"/>
          <w:szCs w:val="28"/>
          <w:vertAlign w:val="subscript"/>
          <w:lang w:val="en-US" w:eastAsia="en-US"/>
        </w:rPr>
        <w:t xml:space="preserve">пр.общ. </w:t>
      </w:r>
      <w:r>
        <w:rPr>
          <w:color w:val="000000"/>
          <w:sz w:val="28"/>
          <w:szCs w:val="28"/>
          <w:lang w:val="en-US" w:eastAsia="en-US"/>
        </w:rPr>
        <w:t>=14325$+320$+4200$+750$+8625$ =282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 – прямые затраты на организацию тур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 xml:space="preserve">тр </w:t>
      </w:r>
      <w:r>
        <w:rPr>
          <w:color w:val="000000"/>
          <w:sz w:val="28"/>
          <w:szCs w:val="28"/>
          <w:lang w:val="en-US" w:eastAsia="en-US"/>
        </w:rPr>
        <w:t>– транспортные расходы;</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экс.</w:t>
      </w:r>
      <w:r>
        <w:rPr>
          <w:color w:val="000000"/>
          <w:sz w:val="28"/>
          <w:szCs w:val="28"/>
          <w:lang w:val="en-US" w:eastAsia="en-US"/>
        </w:rPr>
        <w:t xml:space="preserve"> – затраты на экскурсовод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ит.</w:t>
      </w:r>
      <w:r>
        <w:rPr>
          <w:color w:val="000000"/>
          <w:sz w:val="28"/>
          <w:szCs w:val="28"/>
          <w:lang w:val="en-US" w:eastAsia="en-US"/>
        </w:rPr>
        <w:t xml:space="preserve"> – затраты на питание;</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 xml:space="preserve">ар </w:t>
      </w:r>
      <w:r>
        <w:rPr>
          <w:color w:val="000000"/>
          <w:sz w:val="28"/>
          <w:szCs w:val="28"/>
          <w:lang w:val="en-US" w:eastAsia="en-US"/>
        </w:rPr>
        <w:t>- затраты на аренду зала для конференций;</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пр.общ.</w:t>
      </w:r>
      <w:r>
        <w:rPr>
          <w:color w:val="000000"/>
          <w:sz w:val="28"/>
          <w:szCs w:val="28"/>
          <w:lang w:val="en-US" w:eastAsia="en-US"/>
        </w:rPr>
        <w:t xml:space="preserve"> – общие затраты на проживание группы туристов в городах Казах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учтем затраты на продвижение тура.</w:t>
      </w:r>
    </w:p>
    <w:p>
      <w:pPr>
        <w:pStyle w:val="Normal"/>
        <w:spacing w:lineRule="auto" w:line="360"/>
        <w:ind w:firstLine="709"/>
        <w:jc w:val="both"/>
        <w:rPr/>
      </w:pPr>
      <w:r>
        <w:rPr>
          <w:color w:val="000000"/>
          <w:sz w:val="28"/>
          <w:szCs w:val="28"/>
          <w:lang w:val="en-US" w:eastAsia="en-US"/>
        </w:rPr>
        <w:t>Во-первых, можно разместить рекламу о данном туре на сайте туристской фирмы «Kaz-тур», эта услуга будет стоить 100$.</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оизвести рекламную рассылку на электронные адреса российских туристских фирм, эта услуга будет стоить 100$.</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еобходимо участвовать в выставках. Учитывая казахстанские цены на участие в ярмарках данный вид продвижения тура будет стоить 500$. Но если учесть, что данная фирма ежегодно представляет себя на туристских выставках Казахстана, то расходы на выставочную деятельность можно считать 2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w:t>
      </w:r>
      <w:r>
        <w:rPr>
          <w:color w:val="000000"/>
          <w:sz w:val="28"/>
          <w:szCs w:val="28"/>
          <w:vertAlign w:val="subscript"/>
          <w:lang w:val="en-US" w:eastAsia="en-US"/>
        </w:rPr>
        <w:t>общ.</w:t>
      </w:r>
      <w:r>
        <w:rPr>
          <w:color w:val="000000"/>
          <w:sz w:val="28"/>
          <w:szCs w:val="28"/>
          <w:lang w:val="en-US" w:eastAsia="en-US"/>
        </w:rPr>
        <w:t xml:space="preserve"> = Z</w:t>
      </w:r>
      <w:r>
        <w:rPr>
          <w:color w:val="000000"/>
          <w:sz w:val="28"/>
          <w:szCs w:val="28"/>
          <w:vertAlign w:val="subscript"/>
          <w:lang w:val="en-US" w:eastAsia="en-US"/>
        </w:rPr>
        <w:t xml:space="preserve"> </w:t>
      </w:r>
      <w:r>
        <w:rPr>
          <w:color w:val="000000"/>
          <w:sz w:val="28"/>
          <w:szCs w:val="28"/>
          <w:lang w:val="en-US" w:eastAsia="en-US"/>
        </w:rPr>
        <w:t>+ Z</w:t>
      </w:r>
      <w:r>
        <w:rPr>
          <w:color w:val="000000"/>
          <w:sz w:val="28"/>
          <w:szCs w:val="28"/>
          <w:vertAlign w:val="subscript"/>
          <w:lang w:val="en-US" w:eastAsia="en-US"/>
        </w:rPr>
        <w:t>косв.</w:t>
      </w:r>
      <w:r>
        <w:rPr>
          <w:color w:val="000000"/>
          <w:sz w:val="28"/>
          <w:szCs w:val="28"/>
          <w:lang w:val="en-US" w:eastAsia="en-US"/>
        </w:rPr>
        <w:t>= 28220$ + 450$ = 2867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Z</w:t>
      </w:r>
      <w:r>
        <w:rPr>
          <w:color w:val="000000"/>
          <w:sz w:val="28"/>
          <w:szCs w:val="28"/>
          <w:vertAlign w:val="subscript"/>
          <w:lang w:val="en-US" w:eastAsia="en-US"/>
        </w:rPr>
        <w:t xml:space="preserve">общ. </w:t>
      </w:r>
      <w:r>
        <w:rPr>
          <w:color w:val="000000"/>
          <w:sz w:val="28"/>
          <w:szCs w:val="28"/>
          <w:lang w:val="en-US" w:eastAsia="en-US"/>
        </w:rPr>
        <w:t>– затраты на организацию и продвижение 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Z – сумма прямых затрат на организацию тура;</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 xml:space="preserve">косв </w:t>
      </w:r>
      <w:r>
        <w:rPr>
          <w:color w:val="000000"/>
          <w:sz w:val="28"/>
          <w:szCs w:val="28"/>
          <w:lang w:val="en-US" w:eastAsia="en-US"/>
        </w:rPr>
        <w:t>- затраты на продвижение 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влечения большего числа туристов ограничимся пока себестоимостью тура и не будем делать надбавок. Таким образом, получается, что стоимость обслуживания группы туристов у нас составляет 28670$, следовательно, обслуживание 1 туриста обойдется в 1915$ [6,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4.5 Информационный листок путевке рекламного тура «Шелковый пу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Туристское путешествие относится к культурно-познавательному туризму. По прибытие туристов в г.Астана их встречают в аэропорту, доставляют в гостиницу «». Предоставляется время для отдыха 2 часа, затем начало экскурсий. Программа тура длится 14 дней, в течение которых туристы знакомятся с местными достопримечательностями и определяют ценность каждого региона для туризма. В культурно познавательную программу тура «Шелковый путь» входят экскурсии по городам, входящим в программу маршрута, знакомство с народными традициями и обычаями казахов, знакомство с основными святынями как объектами паломнического туризма, встречи и конференции с представителями местных турист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2. Пункт прибытия г.Астана. Размещение в 1-х номерах гостиниц Астаны, Караганды, Атырау, Актау, Алматы, Усть-Каменогорска.</w:t>
      </w:r>
    </w:p>
    <w:p>
      <w:pPr>
        <w:pStyle w:val="Normal"/>
        <w:spacing w:lineRule="auto" w:line="360"/>
        <w:ind w:firstLine="709"/>
        <w:jc w:val="both"/>
        <w:rPr>
          <w:color w:val="000000"/>
          <w:sz w:val="28"/>
          <w:szCs w:val="28"/>
          <w:lang w:val="en-US" w:eastAsia="en-US"/>
        </w:rPr>
      </w:pPr>
      <w:r>
        <w:rPr>
          <w:color w:val="000000"/>
          <w:sz w:val="28"/>
          <w:szCs w:val="28"/>
          <w:lang w:val="en-US" w:eastAsia="en-US"/>
        </w:rPr>
        <w:t>3. Рекламный тур проходит по самым достопримечательным городам Севера, Запада, Юга и Востока республики. Во время тура менеджеры турфирм знакомятся не только с историческими объектами, но и природными объектами, которые привлекут множество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4. Во время тура все менеджеры получают контактную информацию о местных турфирмах. К тому же представляют свой регион на конференциях и встречах с казахстанскими коллег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6 Договора с поставщиками у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1. Так как в каждом городе по маршруту тура экскурсии производятся на автобусе, то руководство туристской фирмы «Kaz - тур» арендует микроавтобусы у транспортных компаний и заключает договора аренды микроавтобусов с водителем с такими компаниями «КазАвто» (г.Астана), «Колеса» (г.Алмата), «Запад» (г.Атырау), «Устюрт –Авто» (г.Актау), «ТемiрАвто» (г.Караганда), «VKO- Auto» (Усть-Каменогорск). В г.Астана микроавтобус арендуется на 20,5 часов, в г.Караганда на 14 часов, в г.Атырау на 19 часов, в г.Актау на 15,5 часов, в г.Алмата на 19,5 часов, в г.Усть-Каменогорск на 9 часов. Все транспортные компании установили тариф на услуги за 1 час 3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ля сокращения времени тура и для экономии сил участников группы передвижение из г.Караганда в г.Атырау с пересадкой в г.Алмата, из г.Актау в г.Алмата и из г.Алмата в г.Усть-Каменогрск производится на самолете. Стоимость всех перелетов включена в стоимость тура, все авиабилеты выдаются туристам. </w:t>
      </w:r>
    </w:p>
    <w:p>
      <w:pPr>
        <w:pStyle w:val="Normal"/>
        <w:spacing w:lineRule="auto" w:line="360"/>
        <w:ind w:firstLine="709"/>
        <w:jc w:val="both"/>
        <w:rPr>
          <w:color w:val="000000"/>
          <w:sz w:val="28"/>
          <w:szCs w:val="28"/>
          <w:lang w:val="en-US" w:eastAsia="en-US"/>
        </w:rPr>
      </w:pPr>
      <w:r>
        <w:rPr>
          <w:color w:val="000000"/>
          <w:sz w:val="28"/>
          <w:szCs w:val="28"/>
          <w:lang w:val="en-US" w:eastAsia="en-US"/>
        </w:rPr>
        <w:t>3. Для размещения группы туристов во всех городах по маршруту тура компания выкупает 15 одноместных номеров на 3дня/2ночи в гостинице «Турист» в г.Астана, начиная с 3.01. по 5.01. любого года и начало бронирования номеров для последней группы туристов в году с 19.12 по 21.12. Затем компания бронирует 15 одноместных номеров в гостинице «Гермес» в г.Караганда на 6.01 – 7.01. В гостинице «Атырау» г.Атырау бронируются номера на 8.01 – 9.01, на 10.01 – 11.01 выкупаются номера в гостинице «Актау» (г.Актау). В гостинице «Астра» (г.Алмата) бронируются 15 одноместных номеров на 12.01 – 14.01. и на 15.01 – 16.01 номера бронируются в гостинице «Турист»(г.Усть-Каменогорск).</w:t>
      </w:r>
    </w:p>
    <w:p>
      <w:pPr>
        <w:pStyle w:val="Normal"/>
        <w:spacing w:lineRule="auto" w:line="360"/>
        <w:ind w:firstLine="709"/>
        <w:jc w:val="both"/>
        <w:rPr/>
      </w:pPr>
      <w:r>
        <w:rPr>
          <w:color w:val="000000"/>
          <w:sz w:val="28"/>
          <w:szCs w:val="28"/>
          <w:lang w:val="en-US" w:eastAsia="en-US"/>
        </w:rPr>
        <w:t>4. Для проведения экскурсий в каждом городе заключается договор с экскурсоводом на предоставление услуг гида-экскурсовода. В г.Астана туристам предлагается 16 часов занимательных экскурсий. В г.Караганда туристы посетят 13 часов экскурсий различного характера. В г.Атырау туристам будут предложены экскурсии продолжительностью 15 часов. В г.Актау компании понадобятся услуги экскурсовода на 15 часов. В г.Алмате экскурсии займут 19 часов. И в г.Усть-Каменогорск группе будут предложены экскурсии продолжительностью 7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5. Во время тура питание туристам будут предоставлять рестораны при гостиницах. Питание будет 3-разовое. Фирма «Kaz - тур» услуги питания оплачивает отдельно от услуг размещения. И заключает договор с ресторанами на предоставление услуг питания турис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4.7 Дополнительная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В путешествие приглашаются менеджеры турфирм, желающих включить в список стран, с которыми они желают работать, Республику Казахстан.</w:t>
      </w:r>
    </w:p>
    <w:p>
      <w:pPr>
        <w:pStyle w:val="Normal"/>
        <w:spacing w:lineRule="auto" w:line="360"/>
        <w:ind w:firstLine="709"/>
        <w:jc w:val="both"/>
        <w:rPr/>
      </w:pPr>
      <w:r>
        <w:rPr>
          <w:color w:val="000000"/>
          <w:sz w:val="28"/>
          <w:szCs w:val="28"/>
          <w:lang w:val="en-US" w:eastAsia="en-US"/>
        </w:rPr>
        <w:t>2. Для въезда в Республику Казахстан желательно иметь при себе заграничный паспорт гражданина Российской Федерации. По прибытие в гостиницу «Турист» г.Астана все участники группы регистрируются персоналом гостиницы и имеют право находиться на территории Республики Казахстан на протяжении всего путеше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3. Регистрация иностранных граждан может производиться и по внутреннему российскому паспорту.</w:t>
      </w:r>
    </w:p>
    <w:p>
      <w:pPr>
        <w:pStyle w:val="Normal"/>
        <w:spacing w:lineRule="auto" w:line="360"/>
        <w:ind w:firstLine="709"/>
        <w:jc w:val="both"/>
        <w:rPr>
          <w:color w:val="000000"/>
          <w:sz w:val="28"/>
          <w:szCs w:val="28"/>
          <w:lang w:val="en-US" w:eastAsia="en-US"/>
        </w:rPr>
      </w:pPr>
      <w:r>
        <w:rPr>
          <w:color w:val="000000"/>
          <w:sz w:val="28"/>
          <w:szCs w:val="28"/>
          <w:lang w:val="en-US" w:eastAsia="en-US"/>
        </w:rPr>
        <w:t>4. В каждом городе маршрута будут проводиться встречи с представителями местных турфирм, поэтому для обмена опытом и осуществления сотрудничества менеджерам рекомендуется взять с собой рекламные материалы собственных турфир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е за горами времена, когда о Казахстане будут говорить как об одном из центров туризма в азиатском регионе. Для республики эта сфера экономики уже стала приоритетным направлением. Особое внимание уделяется строительству современных туристских комплексов в Алма-Атинской, Акмолинской и Южно-Казахстанской областях. «На перекрестке миров, в центре Евразии» - эти слова стали новым казахстанским туристским брендом. Все больше внимания в Казахстане уделяется развитию въездного и внутреннего туризма, разрабатываются увлекательные маршруты культурно-познавательного, экологического, конного и санаторно-оздоровительного направлений</w:t>
      </w:r>
      <w:r>
        <w:rPr>
          <w:color w:val="000000"/>
          <w:sz w:val="28"/>
          <w:lang w:val="en-US" w:eastAsia="en-US"/>
        </w:rPr>
        <w:t>.</w:t>
      </w:r>
      <w:r>
        <w:rPr>
          <w:color w:val="000000"/>
          <w:sz w:val="28"/>
          <w:szCs w:val="28"/>
          <w:lang w:val="en-US" w:eastAsia="en-US"/>
        </w:rPr>
        <w:t xml:space="preserve"> Но все же не все так просто и быстро проис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проделанной работе можно сказать, что проблем в развитии туризма между Российской Федерацией и Республикой</w:t>
        <w:tab/>
        <w:t xml:space="preserve"> Казахстан очень много. Основные факторы, которые тормозят развитие отношений в этой сфере это:</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уровень развития инфраструктуры туризма в стране;</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авовое обеспечение туристской отрасли в Казахстане;</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паспортно-визовые формальности пересечения государственной границы государства;</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реклама Республики Казахстан иностранным туристам;</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соответствующая качеству услуг стоимость туристск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цессе определения вышеперечисленных факторов были решены следующие задачи: </w:t>
      </w:r>
    </w:p>
    <w:p>
      <w:pPr>
        <w:pStyle w:val="Normal"/>
        <w:numPr>
          <w:ilvl w:val="1"/>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ссмотрена государственную политику стран в сфере туризма, программы по развитию и продвижению туристского продукта.</w:t>
      </w:r>
    </w:p>
    <w:p>
      <w:pPr>
        <w:pStyle w:val="Normal"/>
        <w:numPr>
          <w:ilvl w:val="1"/>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ссмотрено состояние туризма в Казахстане.</w:t>
      </w:r>
    </w:p>
    <w:p>
      <w:pPr>
        <w:pStyle w:val="Normal"/>
        <w:numPr>
          <w:ilvl w:val="1"/>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оанализированы правила паспортно-визового режима между Республикой Казахстан и Российской Федерацией.</w:t>
      </w:r>
    </w:p>
    <w:p>
      <w:pPr>
        <w:pStyle w:val="Normal"/>
        <w:numPr>
          <w:ilvl w:val="1"/>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явлены и определены проблемы взаимодействия визового режима и туризма в наших государствах.</w:t>
      </w:r>
    </w:p>
    <w:p>
      <w:pPr>
        <w:pStyle w:val="Normal"/>
        <w:numPr>
          <w:ilvl w:val="1"/>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Изучен туристский потенциал Казахстана и определен маршрут будущего рекламного тура по Казахстану.</w:t>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зработан рекламный тур «Шелковый путь» по городам Республики Казах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работа имеет практическую значимость, потому что в ходе исследования проблем развития туризма в Республике Казахстан был разработан рекламный тур. Внедрение разработанного рекламного тура позволит увеличить туристский обмен между Российской Федерацией и Республикой Казахстан. Также с помощью данной разработки казахстанские туристские организации смогут продвинуть Казахстан как привлекательный для туристов объект.</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ость нашего исследования в том, что мы изучили не только туристский потенциал республики, но и раскрыли проблемы развития туризма в данной стране, предложили свой рекламный тур. Особенность которого заключается в том, что он позволить познакомить менеджеров турфирм со всеми регионами государства. Это поможет туроператорам определить приоритетные для них регионы, с которыми они будут налаживать контакты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актическая значимость данной работы распространяется не только на сферу туризма между странами, но и на международные отношения в целом между Российской Федерацией и Республикой Казахстан.</w:t>
      </w:r>
    </w:p>
    <w:p>
      <w:pPr>
        <w:pStyle w:val="Normal"/>
        <w:spacing w:lineRule="auto" w:line="360"/>
        <w:ind w:firstLine="709"/>
        <w:jc w:val="both"/>
        <w:rPr/>
      </w:pPr>
      <w:r>
        <w:rPr>
          <w:color w:val="000000"/>
          <w:sz w:val="28"/>
          <w:szCs w:val="28"/>
          <w:lang w:val="en-US" w:eastAsia="en-US"/>
        </w:rPr>
        <w:t>Результаты исследования, разработанная программа рекламного тура по Казахстану будут использованы в работе местных туристских фирм по продвижению Казахстана не только на российском рынке туристских услуг, но и на международном рын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аучная литература</w:t>
      </w:r>
    </w:p>
    <w:p>
      <w:pPr>
        <w:pStyle w:val="Normal"/>
        <w:spacing w:lineRule="auto" w:line="360"/>
        <w:jc w:val="both"/>
        <w:rPr/>
      </w:pPr>
      <w:r>
        <w:rPr>
          <w:color w:val="000000"/>
          <w:sz w:val="28"/>
          <w:szCs w:val="28"/>
          <w:lang w:val="en-US" w:eastAsia="en-US"/>
        </w:rPr>
        <w:t>1. Бабушкин, Н.И. Менеджмент туризма / Н.И. Бабушкин. - Минск: Новое знание, 2002. – 165с.</w:t>
      </w:r>
    </w:p>
    <w:p>
      <w:pPr>
        <w:pStyle w:val="Normal"/>
        <w:spacing w:lineRule="auto" w:line="360"/>
        <w:jc w:val="both"/>
        <w:rPr>
          <w:color w:val="000000"/>
          <w:sz w:val="28"/>
          <w:szCs w:val="28"/>
          <w:lang w:val="en-US" w:eastAsia="en-US"/>
        </w:rPr>
      </w:pPr>
      <w:r>
        <w:rPr>
          <w:color w:val="000000"/>
          <w:sz w:val="28"/>
          <w:szCs w:val="28"/>
          <w:lang w:val="en-US" w:eastAsia="en-US"/>
        </w:rPr>
        <w:t>2. Балабанов, И.Т. Экономика туризма / И.Т. Балабанов. - М: Финансы и статистика, 2002. – 123с.</w:t>
      </w:r>
    </w:p>
    <w:p>
      <w:pPr>
        <w:pStyle w:val="Normal"/>
        <w:spacing w:lineRule="auto" w:line="360"/>
        <w:jc w:val="both"/>
        <w:rPr/>
      </w:pPr>
      <w:r>
        <w:rPr>
          <w:color w:val="000000"/>
          <w:sz w:val="28"/>
          <w:szCs w:val="28"/>
          <w:lang w:val="en-US" w:eastAsia="en-US"/>
        </w:rPr>
        <w:t>3.Биржаков, М.Б. Введение в туризм / М.Б. Биржаков. - М. - С-Пб.: Торговый дом Герда - 1999.</w:t>
      </w:r>
    </w:p>
    <w:p>
      <w:pPr>
        <w:pStyle w:val="Style18"/>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Биржаков, М.Б. Индустрия туризма: ПЕРЕВОЗКИ / М.Б. Биржаков, В.И. Никифоров. – СПб.: Издательский дом Герда - 2001 г. - 400 с. </w:t>
      </w:r>
    </w:p>
    <w:p>
      <w:pPr>
        <w:pStyle w:val="Style18"/>
        <w:spacing w:lineRule="auto" w:line="360"/>
        <w:jc w:val="both"/>
        <w:rPr/>
      </w:pPr>
      <w:r>
        <w:rPr>
          <w:rFonts w:cs="Times New Roman" w:ascii="Times New Roman" w:hAnsi="Times New Roman"/>
          <w:color w:val="000000"/>
          <w:sz w:val="28"/>
          <w:szCs w:val="28"/>
          <w:lang w:val="en-US" w:eastAsia="en-US"/>
        </w:rPr>
        <w:t xml:space="preserve">5. Вахмистров, В.П. Правовое обеспечение туризма / В.П. Вахмистров, С.И. Вахмистрова. - СПб: Издательство Михайлова В.А. - 2005. – 174с. </w:t>
      </w:r>
    </w:p>
    <w:p>
      <w:pPr>
        <w:pStyle w:val="Normal"/>
        <w:spacing w:lineRule="auto" w:line="360"/>
        <w:jc w:val="both"/>
        <w:rPr>
          <w:color w:val="000000"/>
          <w:sz w:val="28"/>
          <w:szCs w:val="28"/>
          <w:lang w:val="en-US" w:eastAsia="en-US"/>
        </w:rPr>
      </w:pPr>
      <w:r>
        <w:rPr>
          <w:color w:val="000000"/>
          <w:sz w:val="28"/>
          <w:szCs w:val="28"/>
          <w:lang w:val="en-US" w:eastAsia="en-US"/>
        </w:rPr>
        <w:t>6. Веткин, В.А. Технология создания туристского продукта / В.А. Веткин. - М.: ГроссМедиа: РОСБУХ - 2008. – 220с.</w:t>
      </w:r>
    </w:p>
    <w:p>
      <w:pPr>
        <w:pStyle w:val="Normal"/>
        <w:spacing w:lineRule="auto" w:line="360"/>
        <w:jc w:val="both"/>
        <w:rPr/>
      </w:pPr>
      <w:r>
        <w:rPr>
          <w:color w:val="000000"/>
          <w:sz w:val="28"/>
          <w:szCs w:val="28"/>
          <w:lang w:val="en-US" w:eastAsia="en-US"/>
        </w:rPr>
        <w:t xml:space="preserve">7. Вороницына, Г.С. Технология перевозок на воздушном транспорте / Г.С. Вороницына, Л.П. Волкова. – М.: 1998 г. – 248с.8. Гуляев, В.Г. Организация туристской деятельности / В.Г. Гуляев. - М.: НОЛИДЖ - 1996. - 312с. </w:t>
      </w:r>
    </w:p>
    <w:p>
      <w:pPr>
        <w:pStyle w:val="Style18"/>
        <w:spacing w:lineRule="auto" w:line="360"/>
        <w:jc w:val="both"/>
        <w:rPr/>
      </w:pPr>
      <w:r>
        <w:rPr>
          <w:rFonts w:cs="Times New Roman" w:ascii="Times New Roman" w:hAnsi="Times New Roman"/>
          <w:color w:val="000000"/>
          <w:sz w:val="28"/>
          <w:szCs w:val="28"/>
          <w:lang w:val="en-US" w:eastAsia="en-US"/>
        </w:rPr>
        <w:t xml:space="preserve">9. Ердавлетов, С. Р. География туризма: история, теория, методы, практика / С.Р. Ердавлетов. – Алматы - 2000 г. – 336 с. </w:t>
      </w:r>
    </w:p>
    <w:p>
      <w:pPr>
        <w:pStyle w:val="Normal"/>
        <w:spacing w:lineRule="auto" w:line="360"/>
        <w:jc w:val="both"/>
        <w:rPr/>
      </w:pPr>
      <w:r>
        <w:rPr>
          <w:color w:val="000000"/>
          <w:sz w:val="28"/>
          <w:szCs w:val="28"/>
          <w:lang w:val="en-US" w:eastAsia="en-US"/>
        </w:rPr>
        <w:t>10. Ефремова, М.В. Основы технологи туристского бизнеса / М.В. Ефремова. - М: Ось 89 - 1999.</w:t>
      </w:r>
    </w:p>
    <w:p>
      <w:pPr>
        <w:pStyle w:val="Normal"/>
        <w:spacing w:lineRule="auto" w:line="360"/>
        <w:jc w:val="both"/>
        <w:rPr>
          <w:color w:val="000000"/>
          <w:sz w:val="28"/>
          <w:szCs w:val="28"/>
          <w:lang w:val="en-US" w:eastAsia="en-US"/>
        </w:rPr>
      </w:pPr>
      <w:r>
        <w:rPr>
          <w:color w:val="000000"/>
          <w:sz w:val="28"/>
          <w:szCs w:val="28"/>
          <w:lang w:val="en-US" w:eastAsia="en-US"/>
        </w:rPr>
        <w:t>11. Жаксыбергенов, А. Г. Менеджмент в ресторанном бизнесе / А.Г. Жаксыбергенов, Т.К. Кулажанов. - Алматы - 2000. – с. 75-90.</w:t>
      </w:r>
    </w:p>
    <w:p>
      <w:pPr>
        <w:pStyle w:val="Normal"/>
        <w:spacing w:lineRule="auto" w:line="360"/>
        <w:jc w:val="both"/>
        <w:rPr/>
      </w:pPr>
      <w:r>
        <w:rPr>
          <w:color w:val="000000"/>
          <w:sz w:val="28"/>
          <w:szCs w:val="28"/>
          <w:lang w:val="en-US" w:eastAsia="en-US"/>
        </w:rPr>
        <w:t>12. Ильина, Е.Н. Основы туристской деятельности / Е.Н. Ильина. - М: Советский спорт - 2004.</w:t>
      </w:r>
    </w:p>
    <w:p>
      <w:pPr>
        <w:pStyle w:val="Normal"/>
        <w:spacing w:lineRule="auto" w:line="360"/>
        <w:jc w:val="both"/>
        <w:rPr>
          <w:color w:val="000000"/>
          <w:sz w:val="28"/>
          <w:szCs w:val="28"/>
          <w:lang w:val="en-US" w:eastAsia="en-US"/>
        </w:rPr>
      </w:pPr>
      <w:r>
        <w:rPr>
          <w:color w:val="000000"/>
          <w:sz w:val="28"/>
          <w:szCs w:val="28"/>
          <w:lang w:val="en-US" w:eastAsia="en-US"/>
        </w:rPr>
        <w:t>13.Кабушкин, Н.И. Менеджмент гостиниц и ресторанов / Н.И. Кабушкин, Г.А. Бондаренко. - Мн.: ООО "Новое знание", 2000. – с. 180-205.</w:t>
      </w:r>
    </w:p>
    <w:p>
      <w:pPr>
        <w:pStyle w:val="Normal"/>
        <w:widowControl w:val="false"/>
        <w:autoSpaceDE w:val="false"/>
        <w:spacing w:lineRule="auto" w:line="360"/>
        <w:jc w:val="both"/>
        <w:rPr/>
      </w:pPr>
      <w:r>
        <w:rPr>
          <w:color w:val="000000"/>
          <w:sz w:val="28"/>
          <w:szCs w:val="28"/>
          <w:lang w:val="en-US" w:eastAsia="en-US"/>
        </w:rPr>
        <w:t xml:space="preserve">14. Кабушкин, Н.И. Организация туризма / Н.И. Кабушкин, А.П. Дурович.- Минск: 2003. – с. 256-300. </w:t>
      </w:r>
    </w:p>
    <w:p>
      <w:pPr>
        <w:pStyle w:val="Style18"/>
        <w:spacing w:lineRule="auto" w:line="360"/>
        <w:jc w:val="both"/>
        <w:rPr/>
      </w:pPr>
      <w:r>
        <w:rPr>
          <w:rFonts w:cs="Times New Roman" w:ascii="Times New Roman" w:hAnsi="Times New Roman"/>
          <w:color w:val="000000"/>
          <w:sz w:val="28"/>
          <w:szCs w:val="28"/>
          <w:lang w:val="en-US" w:eastAsia="en-US"/>
        </w:rPr>
        <w:t xml:space="preserve">15. Карпова, Г.А. Практика туристского бизнеса / Г.А. Карпова. - СПб.: ГЕРДА, 2000.- 192с. </w:t>
      </w:r>
    </w:p>
    <w:p>
      <w:pPr>
        <w:pStyle w:val="Normal"/>
        <w:spacing w:lineRule="auto" w:line="360"/>
        <w:jc w:val="both"/>
        <w:rPr/>
      </w:pPr>
      <w:r>
        <w:rPr>
          <w:color w:val="000000"/>
          <w:sz w:val="28"/>
          <w:szCs w:val="28"/>
          <w:lang w:val="en-US" w:eastAsia="en-US"/>
        </w:rPr>
        <w:t>16. Квартальнов, В.А. Теория и практика туризма / В.А. Квартальнов. - М: Финансы и статистика - 2003.</w:t>
      </w:r>
    </w:p>
    <w:p>
      <w:pPr>
        <w:pStyle w:val="Normal"/>
        <w:spacing w:lineRule="auto" w:line="360"/>
        <w:jc w:val="both"/>
        <w:rPr>
          <w:color w:val="000000"/>
          <w:sz w:val="28"/>
          <w:szCs w:val="28"/>
          <w:lang w:val="en-US" w:eastAsia="en-US"/>
        </w:rPr>
      </w:pPr>
      <w:r>
        <w:rPr>
          <w:color w:val="000000"/>
          <w:sz w:val="28"/>
          <w:szCs w:val="28"/>
          <w:lang w:val="en-US" w:eastAsia="en-US"/>
        </w:rPr>
        <w:t>17. Козырев, В.М. Основы современной экономики / В.М. Козырев. - М. Финансы и статистика - 2001.</w:t>
      </w:r>
    </w:p>
    <w:p>
      <w:pPr>
        <w:pStyle w:val="Normal"/>
        <w:spacing w:lineRule="auto" w:line="360"/>
        <w:jc w:val="both"/>
        <w:rPr>
          <w:color w:val="000000"/>
          <w:sz w:val="28"/>
          <w:szCs w:val="28"/>
          <w:lang w:val="en-US" w:eastAsia="en-US"/>
        </w:rPr>
      </w:pPr>
      <w:r>
        <w:rPr>
          <w:color w:val="000000"/>
          <w:sz w:val="28"/>
          <w:szCs w:val="28"/>
          <w:lang w:val="en-US" w:eastAsia="en-US"/>
        </w:rPr>
        <w:t>18. Макашев, А.Т. Жемчужины Казахстана / А.Т. Макашев. – Алмата: Кайнар – 1983г. – 384с.</w:t>
      </w:r>
    </w:p>
    <w:p>
      <w:pPr>
        <w:pStyle w:val="Normal"/>
        <w:spacing w:lineRule="auto" w:line="360"/>
        <w:jc w:val="both"/>
        <w:rPr>
          <w:color w:val="000000"/>
          <w:sz w:val="28"/>
          <w:szCs w:val="28"/>
          <w:lang w:val="en-US" w:eastAsia="en-US"/>
        </w:rPr>
      </w:pPr>
      <w:r>
        <w:rPr>
          <w:color w:val="000000"/>
          <w:sz w:val="28"/>
          <w:szCs w:val="28"/>
          <w:lang w:val="en-US" w:eastAsia="en-US"/>
        </w:rPr>
        <w:t>19. Нестеренко, В.П. Введение в гостеприимство / В.П. Нестеренко. - М., 1999.</w:t>
      </w:r>
    </w:p>
    <w:p>
      <w:pPr>
        <w:pStyle w:val="Normal"/>
        <w:spacing w:lineRule="auto" w:line="360"/>
        <w:jc w:val="both"/>
        <w:rPr/>
      </w:pPr>
      <w:r>
        <w:rPr>
          <w:color w:val="000000"/>
          <w:sz w:val="28"/>
          <w:szCs w:val="28"/>
          <w:lang w:val="en-US" w:eastAsia="en-US"/>
        </w:rPr>
        <w:t xml:space="preserve">20. Осипова, О.Я. Транспортное обслуживание туристов / О.Я. Осипова. - М.: Издательский центр «Академия» - 2004 г. – 368 с. </w:t>
      </w:r>
    </w:p>
    <w:p>
      <w:pPr>
        <w:pStyle w:val="Normal"/>
        <w:spacing w:lineRule="auto" w:line="360"/>
        <w:jc w:val="both"/>
        <w:rPr/>
      </w:pPr>
      <w:r>
        <w:rPr>
          <w:color w:val="000000"/>
          <w:sz w:val="28"/>
          <w:szCs w:val="28"/>
          <w:lang w:val="en-US" w:eastAsia="en-US"/>
        </w:rPr>
        <w:t>21. Саак, А.Э. Маркетинг в социально-культурном сервисе и туризме / А.Э. Саак, Ю.А. Пшеничных. - СПб: «Питер Пресс» - 2007.</w:t>
      </w:r>
    </w:p>
    <w:p>
      <w:pPr>
        <w:pStyle w:val="Normal"/>
        <w:spacing w:lineRule="auto" w:line="360"/>
        <w:jc w:val="both"/>
        <w:rPr/>
      </w:pPr>
      <w:r>
        <w:rPr>
          <w:color w:val="000000"/>
          <w:sz w:val="28"/>
          <w:szCs w:val="28"/>
          <w:lang w:val="en-US" w:eastAsia="en-US"/>
        </w:rPr>
        <w:t>22. Сенин, В. С. Организация международного туризма / В.С. Сенин. - М.: Финансы и статистика - 2003. – 400с.</w:t>
      </w:r>
    </w:p>
    <w:p>
      <w:pPr>
        <w:pStyle w:val="Style18"/>
        <w:spacing w:lineRule="auto" w:line="360"/>
        <w:jc w:val="both"/>
        <w:rPr/>
      </w:pPr>
      <w:r>
        <w:rPr>
          <w:rFonts w:cs="Times New Roman" w:ascii="Times New Roman" w:hAnsi="Times New Roman"/>
          <w:color w:val="000000"/>
          <w:sz w:val="28"/>
          <w:szCs w:val="28"/>
          <w:lang w:val="en-US" w:eastAsia="en-US"/>
        </w:rPr>
        <w:t xml:space="preserve">23. Сергеева, Т.М. Транспортное обеспечение в туризме / Т.М. Сергеева. - Минск: Новое знание, 2003. с. 239 - 270. </w:t>
      </w:r>
    </w:p>
    <w:p>
      <w:pPr>
        <w:pStyle w:val="Normal"/>
        <w:spacing w:lineRule="auto" w:line="360"/>
        <w:jc w:val="both"/>
        <w:rPr/>
      </w:pPr>
      <w:r>
        <w:rPr>
          <w:color w:val="000000"/>
          <w:sz w:val="28"/>
          <w:szCs w:val="28"/>
          <w:lang w:val="en-US" w:eastAsia="en-US"/>
        </w:rPr>
        <w:t>24. Уокер, Дж. Р. Введение в гостеприимство / Дж.Р. Уокер. - М.: ЮНИТИ, 1999.-463 с.</w:t>
      </w:r>
    </w:p>
    <w:p>
      <w:pPr>
        <w:pStyle w:val="Normal"/>
        <w:spacing w:lineRule="auto" w:line="360"/>
        <w:jc w:val="both"/>
        <w:rPr/>
      </w:pPr>
      <w:r>
        <w:rPr>
          <w:color w:val="000000"/>
          <w:sz w:val="28"/>
          <w:szCs w:val="28"/>
          <w:lang w:val="en-US" w:eastAsia="en-US"/>
        </w:rPr>
        <w:t>25. Чудновский, А.Д. Менеджмент туризма / А.Д. Чудновский, М.А. Жукова. - М. - 2002 г. - 483с.</w:t>
      </w:r>
    </w:p>
    <w:p>
      <w:pPr>
        <w:pStyle w:val="Normal"/>
        <w:spacing w:lineRule="auto" w:line="360"/>
        <w:jc w:val="both"/>
        <w:rPr/>
      </w:pPr>
      <w:r>
        <w:rPr>
          <w:color w:val="000000"/>
          <w:sz w:val="28"/>
          <w:szCs w:val="28"/>
          <w:lang w:val="en-US" w:eastAsia="en-US"/>
        </w:rPr>
        <w:t>26. Бекишева, Ш.Н. Сертификация: защита для клиентов / Ш.Н. Бекишева. - Алмата, Вестникъ Ресторатора. - 2001. - № 4. - С. 81-82.</w:t>
      </w:r>
    </w:p>
    <w:p>
      <w:pPr>
        <w:pStyle w:val="Style19"/>
        <w:numPr>
          <w:ilvl w:val="0"/>
          <w:numId w:val="0"/>
        </w:numPr>
        <w:ind w:left="0" w:hanging="0"/>
        <w:jc w:val="both"/>
        <w:outlineLvl w:val="0"/>
        <w:rPr/>
      </w:pPr>
      <w:r>
        <w:rPr>
          <w:color w:val="000000"/>
          <w:szCs w:val="28"/>
          <w:lang w:val="en-US" w:eastAsia="en-US"/>
        </w:rPr>
        <w:t>27. Вуколов, В.Н. Роль туризма в экономике и социальной сфере современного Казахстана. //Казахстанское общество сегодня: социально-институциональные сдвиги и экономическое развитие. Алматы: Университет "Туран" - 1998. – 216с.</w:t>
      </w:r>
    </w:p>
    <w:p>
      <w:pPr>
        <w:pStyle w:val="Normal"/>
        <w:spacing w:lineRule="auto" w:line="360"/>
        <w:jc w:val="both"/>
        <w:rPr/>
      </w:pPr>
      <w:r>
        <w:rPr>
          <w:color w:val="000000"/>
          <w:sz w:val="28"/>
          <w:szCs w:val="28"/>
          <w:lang w:val="en-US" w:eastAsia="en-US"/>
        </w:rPr>
        <w:t>28. Ибраев, К. Казахстан практически неизвестен в мире как туристское направление // Панорама – 2004 №18.</w:t>
      </w:r>
    </w:p>
    <w:p>
      <w:pPr>
        <w:pStyle w:val="Style18"/>
        <w:spacing w:lineRule="auto" w:line="360"/>
        <w:jc w:val="both"/>
        <w:rPr/>
      </w:pPr>
      <w:r>
        <w:rPr>
          <w:rFonts w:cs="Times New Roman" w:ascii="Times New Roman" w:hAnsi="Times New Roman"/>
          <w:color w:val="000000"/>
          <w:sz w:val="28"/>
          <w:szCs w:val="28"/>
          <w:lang w:val="en-US" w:eastAsia="en-US"/>
        </w:rPr>
        <w:t>29. Концепция развития туризма в Республике Казахстан. Одобрена постановлением Правительства Республики Казахстан от 6 марта 2001 г. № 333.//Правовой справочник «Законодательство». - Алматы: Юрист, 2004.</w:t>
      </w:r>
    </w:p>
    <w:p>
      <w:pPr>
        <w:pStyle w:val="Normal"/>
        <w:spacing w:lineRule="auto" w:line="360"/>
        <w:jc w:val="both"/>
        <w:rPr/>
      </w:pPr>
      <w:r>
        <w:rPr>
          <w:color w:val="000000"/>
          <w:sz w:val="28"/>
          <w:szCs w:val="28"/>
          <w:lang w:val="en-US" w:eastAsia="en-US"/>
        </w:rPr>
        <w:t>30. О Государственной программе Республики Казахстан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 указ Президента Республики Казахстан: [принят 27 февраля 1998 г. N 3859] // Казахстанская правда – 2007. - №1</w:t>
      </w:r>
    </w:p>
    <w:p>
      <w:pPr>
        <w:pStyle w:val="Normal"/>
        <w:spacing w:lineRule="auto" w:line="360"/>
        <w:jc w:val="both"/>
        <w:rPr/>
      </w:pPr>
      <w:r>
        <w:rPr>
          <w:color w:val="000000"/>
          <w:sz w:val="28"/>
          <w:szCs w:val="28"/>
          <w:lang w:val="en-US" w:eastAsia="en-US"/>
        </w:rPr>
        <w:t>31. О Государственной программе развития туризма в Республике Казахстан на 2001-2005 годы: указ Президента Республики Казахстан // Казахстанская правда – 2001. - №5</w:t>
      </w:r>
    </w:p>
    <w:p>
      <w:pPr>
        <w:pStyle w:val="Style18"/>
        <w:spacing w:lineRule="auto" w:line="360"/>
        <w:jc w:val="both"/>
        <w:rPr/>
      </w:pPr>
      <w:r>
        <w:rPr>
          <w:rFonts w:cs="Times New Roman" w:ascii="Times New Roman" w:hAnsi="Times New Roman"/>
          <w:color w:val="000000"/>
          <w:sz w:val="28"/>
          <w:szCs w:val="28"/>
          <w:lang w:val="en-US" w:eastAsia="en-US"/>
        </w:rPr>
        <w:t xml:space="preserve">32. О первоочередных мерах развития туристской отрасли. Постановление Правительства Республики Казахстан от 29 декабря 2000 г. № 1947. // Правовой справочник «Законодательство». - Алматы: Юрист, 2004. </w:t>
      </w:r>
    </w:p>
    <w:p>
      <w:pPr>
        <w:pStyle w:val="32"/>
        <w:spacing w:lineRule="auto" w:line="360"/>
        <w:rPr/>
      </w:pPr>
      <w:r>
        <w:rPr>
          <w:color w:val="000000"/>
          <w:szCs w:val="28"/>
          <w:lang w:val="en-US" w:eastAsia="en-US"/>
        </w:rPr>
        <w:t xml:space="preserve">33. Об утверждении Плана мероприятий по формированию туристского имиджа Казахстана на 2000-2003 годы. Постановление Правительства Республики Казахстан от 26 октября 2000 г № 1604. // Правовой справочник «Законодательство». - Алматы: Юрист, 2004. </w:t>
      </w:r>
    </w:p>
    <w:p>
      <w:pPr>
        <w:pStyle w:val="Style18"/>
        <w:spacing w:lineRule="auto" w:line="360"/>
        <w:jc w:val="both"/>
        <w:rPr/>
      </w:pPr>
      <w:r>
        <w:rPr>
          <w:rFonts w:cs="Times New Roman" w:ascii="Times New Roman" w:hAnsi="Times New Roman"/>
          <w:color w:val="000000"/>
          <w:sz w:val="28"/>
          <w:szCs w:val="28"/>
          <w:lang w:val="en-US" w:eastAsia="en-US"/>
        </w:rPr>
        <w:t xml:space="preserve">34.Постановление Правительства Республики Казахстан от 10 июня 1996 г. N 723 «Об утверждении Правил контроля, досмотра ручной клади, багажа, грузов, почты, бортпитания, экипажа воздушного судна и личного досмотра пассажиров». // Правовой справочник «Законодательство». - Алматы: Юрист, 2004. </w:t>
      </w:r>
    </w:p>
    <w:p>
      <w:pPr>
        <w:pStyle w:val="Style18"/>
        <w:spacing w:lineRule="auto" w:line="360"/>
        <w:jc w:val="both"/>
        <w:rPr/>
      </w:pPr>
      <w:r>
        <w:rPr>
          <w:rFonts w:cs="Times New Roman" w:ascii="Times New Roman" w:hAnsi="Times New Roman"/>
          <w:color w:val="000000"/>
          <w:sz w:val="28"/>
          <w:szCs w:val="28"/>
          <w:lang w:val="en-US" w:eastAsia="en-US"/>
        </w:rPr>
        <w:t xml:space="preserve">35. Приказ Председателя Комитета гражданской авиации Министерства транспорта и коммуникаций РК от 25 апреля 2003 года N 182 «Об утверждении Правил перевозки пассажиров, багажа и грузов на воздушных линиях Республики Казахстан». // Правовой справочник «Законодательство». - Алматы: Юрист, 2004. </w:t>
      </w:r>
    </w:p>
    <w:p>
      <w:pPr>
        <w:pStyle w:val="Normal"/>
        <w:spacing w:lineRule="auto" w:line="360"/>
        <w:jc w:val="both"/>
        <w:rPr/>
      </w:pPr>
      <w:r>
        <w:rPr>
          <w:color w:val="000000"/>
          <w:sz w:val="28"/>
          <w:szCs w:val="28"/>
          <w:lang w:val="en-US" w:eastAsia="en-US"/>
        </w:rPr>
        <w:t>36.Семыкина, Ю. Отдых - дело государственное / Ю. Семыкина. - А.: Контитнент - 2001 - № 16. - с. 25 – 28.</w:t>
      </w:r>
    </w:p>
    <w:p>
      <w:pPr>
        <w:pStyle w:val="Normal"/>
        <w:spacing w:lineRule="auto" w:line="360"/>
        <w:jc w:val="both"/>
        <w:rPr/>
      </w:pPr>
      <w:r>
        <w:rPr>
          <w:color w:val="000000"/>
          <w:sz w:val="28"/>
          <w:szCs w:val="28"/>
          <w:lang w:val="en-US" w:eastAsia="en-US"/>
        </w:rPr>
        <w:t xml:space="preserve">37. Семыкина, Ю. Пожалуйте к дастархану! / Ю. Семыкина. - А.: Континент - 2001 - №22. </w:t>
      </w:r>
    </w:p>
    <w:p>
      <w:pPr>
        <w:pStyle w:val="Normal"/>
        <w:spacing w:lineRule="auto" w:line="360"/>
        <w:jc w:val="both"/>
        <w:rPr/>
      </w:pPr>
      <w:r>
        <w:rPr>
          <w:color w:val="000000"/>
          <w:sz w:val="28"/>
          <w:szCs w:val="28"/>
          <w:lang w:val="en-US" w:eastAsia="en-US"/>
        </w:rPr>
        <w:t>38. Тимошинов, В. Транспорт: взгляд в XXI век / В. Тимошинов // Казахский кочевой этикет и этика в исламе: Материалы первой международной научно-практической конференции. - Мин. Образования и науки РК – А, 2001.</w:t>
      </w:r>
    </w:p>
    <w:p>
      <w:pPr>
        <w:pStyle w:val="Normal"/>
        <w:spacing w:lineRule="auto" w:line="360"/>
        <w:jc w:val="both"/>
        <w:rPr/>
      </w:pPr>
      <w:r>
        <w:rPr>
          <w:color w:val="000000"/>
          <w:sz w:val="28"/>
          <w:szCs w:val="28"/>
          <w:lang w:val="en-US" w:eastAsia="en-US"/>
        </w:rPr>
        <w:t>39. Туристская деятельность: Сб. зак.актов. – Алматы: Юрист – 2007. – 36с.</w:t>
      </w:r>
    </w:p>
    <w:p>
      <w:pPr>
        <w:pStyle w:val="Normal"/>
        <w:widowControl w:val="false"/>
        <w:autoSpaceDE w:val="false"/>
        <w:spacing w:lineRule="auto" w:line="360"/>
        <w:jc w:val="both"/>
        <w:rPr/>
      </w:pPr>
      <w:r>
        <w:rPr>
          <w:color w:val="000000"/>
          <w:sz w:val="28"/>
          <w:szCs w:val="28"/>
          <w:lang w:val="en-US" w:eastAsia="en-US"/>
        </w:rPr>
        <w:t xml:space="preserve">40. Тынчерова, З.В. Основы планирования и организации туристской деятельности / З.В. Тынчерова, Г.Ф. Ягофаров // учеб. пособие. – Алматы - 2003 г. – 118 с. </w:t>
      </w:r>
    </w:p>
    <w:p>
      <w:pPr>
        <w:pStyle w:val="Normal"/>
        <w:spacing w:lineRule="auto" w:line="360"/>
        <w:jc w:val="both"/>
        <w:rPr/>
      </w:pPr>
      <w:r>
        <w:rPr>
          <w:color w:val="000000"/>
          <w:sz w:val="28"/>
          <w:szCs w:val="28"/>
          <w:lang w:val="en-US" w:eastAsia="en-US"/>
        </w:rPr>
        <w:t>41. Уварова, А.К. Национальная кухня казахов / А.К. Уварова // Вопросы развития туризма в Сибирском регионе и сопредельных территориях: Материалы научной конференции. – Томск, 2001.</w:t>
      </w:r>
    </w:p>
    <w:p>
      <w:pPr>
        <w:pStyle w:val="Normal"/>
        <w:spacing w:lineRule="auto" w:line="360"/>
        <w:jc w:val="both"/>
        <w:rPr>
          <w:b/>
          <w:b/>
          <w:color w:val="000000"/>
          <w:sz w:val="28"/>
          <w:szCs w:val="28"/>
          <w:lang w:val="en-US" w:eastAsia="en-US"/>
        </w:rPr>
      </w:pPr>
      <w:r>
        <w:rPr>
          <w:b/>
          <w:color w:val="000000"/>
          <w:sz w:val="28"/>
          <w:szCs w:val="28"/>
          <w:lang w:val="en-US" w:eastAsia="en-US"/>
        </w:rPr>
        <w:t>Электронные ресурсы</w:t>
      </w:r>
    </w:p>
    <w:p>
      <w:pPr>
        <w:pStyle w:val="Normal"/>
        <w:spacing w:lineRule="auto" w:line="360"/>
        <w:jc w:val="both"/>
        <w:rPr>
          <w:color w:val="000000"/>
          <w:sz w:val="28"/>
          <w:szCs w:val="28"/>
          <w:lang w:val="en-US" w:eastAsia="en-US"/>
        </w:rPr>
      </w:pPr>
      <w:r>
        <w:rPr>
          <w:color w:val="000000"/>
          <w:sz w:val="28"/>
          <w:szCs w:val="28"/>
          <w:lang w:val="en-US" w:eastAsia="en-US"/>
        </w:rPr>
        <w:t>42. Деловой туризм Казахстана [Электронный ресурс] / Режим доступа: http:www.tio.kz. – Загл. с экрана.</w:t>
      </w:r>
    </w:p>
    <w:p>
      <w:pPr>
        <w:pStyle w:val="Normal"/>
        <w:spacing w:lineRule="auto" w:line="360"/>
        <w:jc w:val="both"/>
        <w:rPr>
          <w:color w:val="000000"/>
          <w:sz w:val="28"/>
          <w:szCs w:val="28"/>
          <w:lang w:val="en-US" w:eastAsia="en-US"/>
        </w:rPr>
      </w:pPr>
      <w:r>
        <w:rPr>
          <w:color w:val="000000"/>
          <w:sz w:val="28"/>
          <w:szCs w:val="28"/>
          <w:lang w:val="en-US" w:eastAsia="en-US"/>
        </w:rPr>
        <w:t>43. Для прорыва в туризме нужны преференции… [Электронный ресурс] / Мамышев Ж. – Режим доступа: http:www.kursiv.kz. – Загл. с экрана.</w:t>
      </w:r>
    </w:p>
    <w:p>
      <w:pPr>
        <w:pStyle w:val="Normal"/>
        <w:spacing w:lineRule="auto" w:line="360"/>
        <w:jc w:val="both"/>
        <w:rPr>
          <w:color w:val="000000"/>
          <w:sz w:val="28"/>
          <w:szCs w:val="28"/>
          <w:lang w:val="en-US" w:eastAsia="en-US"/>
        </w:rPr>
      </w:pPr>
      <w:r>
        <w:rPr>
          <w:color w:val="000000"/>
          <w:sz w:val="28"/>
          <w:szCs w:val="28"/>
          <w:lang w:val="en-US" w:eastAsia="en-US"/>
        </w:rPr>
        <w:t>44. Правила получения визы Республики Казахстан [Электронный ресурс] / Режим доступа: http: www.kazakhstan-tourist.com. – Загл. с экрана.</w:t>
      </w:r>
    </w:p>
    <w:p>
      <w:pPr>
        <w:pStyle w:val="Normal"/>
        <w:spacing w:lineRule="auto" w:line="360"/>
        <w:jc w:val="both"/>
        <w:rPr>
          <w:color w:val="000000"/>
          <w:sz w:val="28"/>
          <w:szCs w:val="28"/>
          <w:lang w:val="en-US" w:eastAsia="en-US"/>
        </w:rPr>
      </w:pPr>
      <w:r>
        <w:rPr>
          <w:color w:val="000000"/>
          <w:sz w:val="28"/>
          <w:szCs w:val="28"/>
          <w:lang w:val="en-US" w:eastAsia="en-US"/>
        </w:rPr>
        <w:t>45. Статистические показатели эффективности туризма в Казахстане [Электронный ресурс] / Режим доступа: http:www.kazakhstan-tourist.com. – Загл. с экрана.</w:t>
      </w:r>
    </w:p>
    <w:p>
      <w:pPr>
        <w:pStyle w:val="Normal"/>
        <w:spacing w:lineRule="auto" w:line="360"/>
        <w:jc w:val="both"/>
        <w:rPr>
          <w:color w:val="000000"/>
          <w:sz w:val="28"/>
          <w:szCs w:val="28"/>
          <w:lang w:val="en-US" w:eastAsia="en-US"/>
        </w:rPr>
      </w:pPr>
      <w:r>
        <w:rPr>
          <w:color w:val="000000"/>
          <w:sz w:val="28"/>
          <w:szCs w:val="28"/>
          <w:lang w:val="en-US" w:eastAsia="en-US"/>
        </w:rPr>
        <w:t>46. Туристская ярмарка Казахстана. [Электронный ресурс] / Режим доступа: http:www.kitf.kz. – Загл. с экрана.</w:t>
      </w:r>
      <w:r>
        <w:br w:type="page"/>
      </w:r>
    </w:p>
    <w:p>
      <w:pPr>
        <w:pStyle w:val="Normal"/>
        <w:spacing w:lineRule="auto" w:line="360"/>
        <w:ind w:firstLine="709"/>
        <w:jc w:val="both"/>
        <w:rPr>
          <w:color w:val="000000"/>
          <w:sz w:val="28"/>
          <w:lang w:val="en-US" w:eastAsia="en-US"/>
        </w:rPr>
      </w:pPr>
      <w:r>
        <w:rPr>
          <w:b/>
          <w:color w:val="000000"/>
          <w:sz w:val="28"/>
          <w:szCs w:val="28"/>
          <w:lang w:val="en-US" w:eastAsia="en-US"/>
        </w:rPr>
        <w:t xml:space="preserve">Приложение 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личество туристских фирм в Республике Казахстан </w:t>
      </w:r>
      <w:r>
        <w:rPr/>
        <w:t>за период 2002-2007гг</w:t>
      </w:r>
    </w:p>
    <w:tbl>
      <w:tblPr>
        <w:tblW w:w="5000" w:type="pct"/>
        <w:jc w:val="left"/>
        <w:tblInd w:w="-113" w:type="dxa"/>
        <w:tblLayout w:type="fixed"/>
        <w:tblCellMar>
          <w:top w:w="0" w:type="dxa"/>
          <w:left w:w="108" w:type="dxa"/>
          <w:bottom w:w="0" w:type="dxa"/>
          <w:right w:w="108" w:type="dxa"/>
        </w:tblCellMar>
      </w:tblPr>
      <w:tblGrid>
        <w:gridCol w:w="2305"/>
        <w:gridCol w:w="1175"/>
        <w:gridCol w:w="1175"/>
        <w:gridCol w:w="1175"/>
        <w:gridCol w:w="1175"/>
        <w:gridCol w:w="1175"/>
        <w:gridCol w:w="1175"/>
      </w:tblGrid>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7</w:t>
            </w:r>
          </w:p>
        </w:tc>
      </w:tr>
    </w:tbl>
    <w:p>
      <w:pPr>
        <w:pStyle w:val="Normal"/>
        <w:spacing w:lineRule="auto" w:line="360"/>
        <w:ind w:firstLine="709"/>
        <w:jc w:val="both"/>
        <w:rPr>
          <w:color w:val="000000"/>
          <w:sz w:val="28"/>
          <w:lang w:val="en-US" w:eastAsia="en-US"/>
        </w:rPr>
      </w:pPr>
      <w:r>
        <w:rPr>
          <w:color w:val="000000"/>
          <w:sz w:val="28"/>
          <w:lang w:val="en-US" w:eastAsia="en-US"/>
        </w:rPr>
        <w:t>* Источник: статистические данные [4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индивидуальных предпринимателей в туристской отрасли Республики Казахстан за 2004-2008гг.</w:t>
      </w:r>
    </w:p>
    <w:tbl>
      <w:tblPr>
        <w:tblW w:w="5000" w:type="pct"/>
        <w:jc w:val="left"/>
        <w:tblInd w:w="-113" w:type="dxa"/>
        <w:tblLayout w:type="fixed"/>
        <w:tblCellMar>
          <w:top w:w="0" w:type="dxa"/>
          <w:left w:w="108" w:type="dxa"/>
          <w:bottom w:w="0" w:type="dxa"/>
          <w:right w:w="108" w:type="dxa"/>
        </w:tblCellMar>
      </w:tblPr>
      <w:tblGrid>
        <w:gridCol w:w="2551"/>
        <w:gridCol w:w="1286"/>
        <w:gridCol w:w="1285"/>
        <w:gridCol w:w="1286"/>
        <w:gridCol w:w="1285"/>
        <w:gridCol w:w="1662"/>
      </w:tblGrid>
      <w:tr>
        <w:trPr>
          <w:trHeight w:val="5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январь-март 2008г.</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t>* Источник: статистические данные [4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ено туристов казахстанскими турфирмами по въездному туризму за период 2002-2007гг.</w:t>
      </w:r>
    </w:p>
    <w:tbl>
      <w:tblPr>
        <w:tblW w:w="5000" w:type="pct"/>
        <w:jc w:val="left"/>
        <w:tblInd w:w="-113" w:type="dxa"/>
        <w:tblLayout w:type="fixed"/>
        <w:tblCellMar>
          <w:top w:w="0" w:type="dxa"/>
          <w:left w:w="108" w:type="dxa"/>
          <w:bottom w:w="0" w:type="dxa"/>
          <w:right w:w="108" w:type="dxa"/>
        </w:tblCellMar>
      </w:tblPr>
      <w:tblGrid>
        <w:gridCol w:w="2276"/>
        <w:gridCol w:w="1180"/>
        <w:gridCol w:w="1179"/>
        <w:gridCol w:w="1180"/>
        <w:gridCol w:w="1180"/>
        <w:gridCol w:w="1180"/>
        <w:gridCol w:w="1180"/>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7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9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6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87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20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11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3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2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63</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9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70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4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71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017</w:t>
            </w:r>
          </w:p>
        </w:tc>
      </w:tr>
    </w:tbl>
    <w:p>
      <w:pPr>
        <w:pStyle w:val="Normal"/>
        <w:spacing w:lineRule="auto" w:line="360"/>
        <w:ind w:firstLine="709"/>
        <w:jc w:val="both"/>
        <w:rPr>
          <w:color w:val="000000"/>
          <w:sz w:val="28"/>
          <w:lang w:val="en-US" w:eastAsia="en-US"/>
        </w:rPr>
      </w:pPr>
      <w:r>
        <w:rPr>
          <w:color w:val="000000"/>
          <w:sz w:val="28"/>
          <w:lang w:val="en-US" w:eastAsia="en-US"/>
        </w:rPr>
        <w:t>* Источник: статистические данные [45]</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ind w:firstLine="709"/>
        <w:jc w:val="both"/>
        <w:rPr>
          <w:color w:val="000000"/>
          <w:sz w:val="28"/>
          <w:lang w:val="en-US" w:eastAsia="en-US"/>
        </w:rPr>
      </w:pPr>
      <w:r>
        <w:rPr>
          <w:b/>
          <w:color w:val="000000"/>
          <w:sz w:val="28"/>
          <w:szCs w:val="28"/>
          <w:lang w:val="en-US" w:eastAsia="en-US"/>
        </w:rPr>
        <w:t>Приложение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ено туристов казахстанскими турфирмами по выездному туризму за период 2002-2007гг.</w:t>
      </w:r>
    </w:p>
    <w:tbl>
      <w:tblPr>
        <w:tblW w:w="5000" w:type="pct"/>
        <w:jc w:val="left"/>
        <w:tblInd w:w="-113" w:type="dxa"/>
        <w:tblLayout w:type="fixed"/>
        <w:tblCellMar>
          <w:top w:w="0" w:type="dxa"/>
          <w:left w:w="108" w:type="dxa"/>
          <w:bottom w:w="0" w:type="dxa"/>
          <w:right w:w="108" w:type="dxa"/>
        </w:tblCellMar>
      </w:tblPr>
      <w:tblGrid>
        <w:gridCol w:w="2276"/>
        <w:gridCol w:w="1117"/>
        <w:gridCol w:w="1117"/>
        <w:gridCol w:w="1212"/>
        <w:gridCol w:w="1212"/>
        <w:gridCol w:w="1212"/>
        <w:gridCol w:w="1209"/>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7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69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8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69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62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691</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1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2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9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473</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62</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3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5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33</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8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1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89</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6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2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4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7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70</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1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7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60</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7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1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3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9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4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2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8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2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0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721</w:t>
            </w:r>
          </w:p>
        </w:tc>
      </w:tr>
    </w:tbl>
    <w:p>
      <w:pPr>
        <w:pStyle w:val="Normal"/>
        <w:spacing w:lineRule="auto" w:line="360"/>
        <w:ind w:firstLine="709"/>
        <w:jc w:val="both"/>
        <w:rPr>
          <w:color w:val="000000"/>
          <w:sz w:val="28"/>
          <w:lang w:val="en-US" w:eastAsia="en-US"/>
        </w:rPr>
      </w:pPr>
      <w:r>
        <w:rPr>
          <w:color w:val="000000"/>
          <w:sz w:val="28"/>
          <w:lang w:val="en-US" w:eastAsia="en-US"/>
        </w:rPr>
        <w:t>* Источник: статистические данные [45]</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color w:val="000000"/>
          <w:sz w:val="28"/>
          <w:lang w:val="en-US" w:eastAsia="en-US"/>
        </w:rPr>
      </w:pPr>
      <w:r>
        <w:rPr>
          <w:b/>
          <w:color w:val="000000"/>
          <w:sz w:val="28"/>
          <w:szCs w:val="28"/>
          <w:lang w:val="en-US" w:eastAsia="en-US"/>
        </w:rPr>
        <w:t>Приложение 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служено туристов казахстанскими турфирмами по внутреннему туризму за период 2002-2007 гг.</w:t>
      </w:r>
    </w:p>
    <w:tbl>
      <w:tblPr>
        <w:tblW w:w="5000" w:type="pct"/>
        <w:jc w:val="left"/>
        <w:tblInd w:w="-113" w:type="dxa"/>
        <w:tblLayout w:type="fixed"/>
        <w:tblCellMar>
          <w:top w:w="0" w:type="dxa"/>
          <w:left w:w="108" w:type="dxa"/>
          <w:bottom w:w="0" w:type="dxa"/>
          <w:right w:w="108" w:type="dxa"/>
        </w:tblCellMar>
      </w:tblPr>
      <w:tblGrid>
        <w:gridCol w:w="2276"/>
        <w:gridCol w:w="1117"/>
        <w:gridCol w:w="1117"/>
        <w:gridCol w:w="1212"/>
        <w:gridCol w:w="1212"/>
        <w:gridCol w:w="1212"/>
        <w:gridCol w:w="1209"/>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9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33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4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3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14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122</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3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3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9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21</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6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6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2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68</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9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8</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6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5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1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4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87</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9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21</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6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1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2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8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92</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9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8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96</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9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5</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4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9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4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78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90</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6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9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639</w:t>
            </w:r>
          </w:p>
        </w:tc>
      </w:tr>
    </w:tbl>
    <w:p>
      <w:pPr>
        <w:pStyle w:val="Normal"/>
        <w:spacing w:lineRule="auto" w:line="360"/>
        <w:ind w:firstLine="709"/>
        <w:jc w:val="both"/>
        <w:rPr>
          <w:color w:val="000000"/>
          <w:sz w:val="28"/>
          <w:lang w:val="en-US" w:eastAsia="en-US"/>
        </w:rPr>
      </w:pPr>
      <w:r>
        <w:rPr>
          <w:color w:val="000000"/>
          <w:sz w:val="28"/>
          <w:lang w:val="en-US" w:eastAsia="en-US"/>
        </w:rPr>
        <w:t>* Источник: статистические данные [45]</w:t>
      </w:r>
    </w:p>
    <w:p>
      <w:pPr>
        <w:pStyle w:val="Normal"/>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t>Заполняемость гостиниц</w:t>
      </w:r>
    </w:p>
    <w:tbl>
      <w:tblPr>
        <w:tblW w:w="5000" w:type="pct"/>
        <w:jc w:val="left"/>
        <w:tblInd w:w="-113" w:type="dxa"/>
        <w:tblLayout w:type="fixed"/>
        <w:tblCellMar>
          <w:top w:w="0" w:type="dxa"/>
          <w:left w:w="108" w:type="dxa"/>
          <w:bottom w:w="0" w:type="dxa"/>
          <w:right w:w="108" w:type="dxa"/>
        </w:tblCellMar>
      </w:tblPr>
      <w:tblGrid>
        <w:gridCol w:w="2305"/>
        <w:gridCol w:w="1175"/>
        <w:gridCol w:w="1175"/>
        <w:gridCol w:w="1175"/>
        <w:gridCol w:w="1175"/>
        <w:gridCol w:w="1175"/>
        <w:gridCol w:w="1175"/>
      </w:tblGrid>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200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lang w:val="en-US" w:eastAsia="en-US"/>
              </w:rPr>
            </w:pPr>
            <w:r>
              <w:rPr>
                <w:bCs/>
                <w:color w:val="000000"/>
                <w:sz w:val="20"/>
                <w:szCs w:val="20"/>
                <w:lang w:val="en-US" w:eastAsia="en-US"/>
              </w:rPr>
              <w:t>Республика Казахстан</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мол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юб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мат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тырау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сточ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мбыл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8</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пад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ганд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станай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ызылорди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нгистау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влодар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0</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о-Казахстанска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стан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w:t>
            </w:r>
          </w:p>
        </w:tc>
      </w:tr>
      <w:tr>
        <w:trPr>
          <w:trHeight w:val="2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лмат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8</w:t>
            </w:r>
          </w:p>
        </w:tc>
      </w:tr>
    </w:tbl>
    <w:p>
      <w:pPr>
        <w:pStyle w:val="Normal"/>
        <w:spacing w:lineRule="auto" w:line="360"/>
        <w:ind w:firstLine="709"/>
        <w:jc w:val="both"/>
        <w:rPr>
          <w:color w:val="000000"/>
          <w:sz w:val="28"/>
          <w:szCs w:val="20"/>
          <w:lang w:val="en-US" w:eastAsia="en-US"/>
        </w:rPr>
      </w:pPr>
      <w:r>
        <w:rPr>
          <w:color w:val="000000"/>
          <w:sz w:val="28"/>
          <w:szCs w:val="20"/>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rFonts w:cs="Times New Roman"/>
      </w:rPr>
    </w:lvl>
    <w:lvl w:ilvl="1">
      <w:start w:val="1"/>
      <w:numFmt w:val="decimal"/>
      <w:lvlText w:val="%1.%2"/>
      <w:lvlJc w:val="left"/>
      <w:pPr>
        <w:tabs>
          <w:tab w:val="num" w:pos="1305"/>
        </w:tabs>
        <w:ind w:left="1305" w:hanging="58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0"/>
        </w:tabs>
        <w:ind w:left="1400" w:hanging="360"/>
      </w:pPr>
      <w:rPr>
        <w:rFonts w:cs="Times New Roman"/>
      </w:rPr>
    </w:lvl>
  </w:abstractNum>
  <w:abstractNum w:abstractNumId="6">
    <w:lvl w:ilvl="0">
      <w:start w:val="2"/>
      <w:numFmt w:val="decimal"/>
      <w:lvlText w:val="%1"/>
      <w:lvlJc w:val="left"/>
      <w:pPr>
        <w:tabs>
          <w:tab w:val="num" w:pos="510"/>
        </w:tabs>
        <w:ind w:left="510" w:hanging="510"/>
      </w:pPr>
      <w:rPr>
        <w:rFonts w:cs="Times New Roman"/>
      </w:rPr>
    </w:lvl>
    <w:lvl w:ilvl="1">
      <w:start w:val="2"/>
      <w:numFmt w:val="decimal"/>
      <w:lvlText w:val="%1.%2"/>
      <w:lvlJc w:val="left"/>
      <w:pPr>
        <w:tabs>
          <w:tab w:val="num" w:pos="1077"/>
        </w:tabs>
        <w:ind w:left="1077" w:hanging="51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9">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ascii="Tahoma" w:hAnsi="Tahoma" w:cs="Tahoma"/>
      <w:color w:val="555DFF"/>
      <w:sz w:val="18"/>
      <w:szCs w:val="18"/>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qFormat/>
    <w:pPr>
      <w:spacing w:lineRule="auto" w:line="360"/>
      <w:ind w:left="567" w:hanging="0"/>
      <w:jc w:val="center"/>
    </w:pPr>
    <w:rPr>
      <w:sz w:val="28"/>
    </w:rPr>
  </w:style>
  <w:style w:type="paragraph" w:styleId="32">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9:00Z</dcterms:created>
  <dc:creator>Admin</dc:creator>
  <dc:description/>
  <cp:keywords/>
  <dc:language>en-US</dc:language>
  <cp:lastModifiedBy>SYSTEM</cp:lastModifiedBy>
  <dcterms:modified xsi:type="dcterms:W3CDTF">2011-09-22T01:39:00Z</dcterms:modified>
  <cp:revision>2</cp:revision>
  <dc:subject/>
  <dc:title>Министерство образования и науки Российской Федерации</dc:title>
</cp:coreProperties>
</file>