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Белорусский государственный университет</w:t>
      </w:r>
    </w:p>
    <w:p>
      <w:pPr>
        <w:pStyle w:val="Style17"/>
        <w:jc w:val="center"/>
        <w:rPr/>
      </w:pPr>
      <w:r>
        <w:rPr/>
        <w:t>Факультет международных отношений</w:t>
      </w:r>
    </w:p>
    <w:p>
      <w:pPr>
        <w:pStyle w:val="Style17"/>
        <w:jc w:val="center"/>
        <w:rPr/>
      </w:pPr>
      <w:r>
        <w:rPr/>
        <w:t>Кафедра международного туризм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Аналитическая работа</w:t>
      </w:r>
    </w:p>
    <w:p>
      <w:pPr>
        <w:pStyle w:val="Style17"/>
        <w:jc w:val="center"/>
        <w:rPr/>
      </w:pPr>
      <w:r>
        <w:rPr/>
        <w:t>по курсу «Статистика»</w:t>
      </w:r>
    </w:p>
    <w:p>
      <w:pPr>
        <w:pStyle w:val="Style17"/>
        <w:jc w:val="center"/>
        <w:rPr/>
      </w:pPr>
      <w:r>
        <w:rPr/>
        <w:t>на тему:</w:t>
      </w:r>
      <w:r>
        <w:rPr>
          <w:lang w:val="uk-UA"/>
        </w:rPr>
        <w:t xml:space="preserve"> </w:t>
      </w:r>
      <w:r>
        <w:rPr/>
        <w:t>«Отрасль туризма Италии»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 Социально-экономические показатели развития Италии. Статистические показатели развития туристкой отрасли в экономике Италии.</w:t>
        <w:tab/>
        <w:t>7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 Италия и Беларусь. Основные показатели развития туризма</w:t>
        <w:tab/>
        <w:t>15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19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использованных истоников.</w:t>
        <w:tab/>
        <w:t>20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талья́нская Респу́блика — государство на юге Европы, в центре Средиземноморья. Границы: с Францией на северо-западе, со Швейцарией и Австрией на севере и со Словенией на северо-востоке. Внутренние границы с Ватиканом и Сан-Марино.</w:t>
      </w:r>
    </w:p>
    <w:p>
      <w:pPr>
        <w:pStyle w:val="Style17"/>
        <w:rPr/>
      </w:pPr>
      <w:r>
        <w:rPr/>
        <w:t>Географическое положение: Занимает Апеннинский полуостров, Паданскую равнину, южные склоны Альп, острова Сицилия, Сардиния и ряд мелких островов. Италия — преимущественно горная страна. На севере — южные склоны Альп с высшей точкой Западной Европы горой Монблан (4808 м), южнее — Паданская равнина; на полуострове — горы Апеннины (высшая точка — гора Корно-Гранде, 2914 м).</w:t>
      </w:r>
    </w:p>
    <w:p>
      <w:pPr>
        <w:pStyle w:val="Style17"/>
        <w:rPr/>
      </w:pPr>
      <w:r>
        <w:rPr/>
        <w:t>Климат: средиземноморский. Средние температуры января от 0 до 12 °C, июля 20—28°C; осадки преимущественно зимой (600—1000 мм в год, в горах местами свыше 3000 мм).</w:t>
      </w:r>
    </w:p>
    <w:p>
      <w:pPr>
        <w:pStyle w:val="Style17"/>
        <w:rPr/>
      </w:pPr>
      <w:r>
        <w:rPr/>
        <w:t>Полезные ископаемые: В Италии большое разнообразие полезных ископаемых. Но месторождения многих из них невелики по запасам, распылены по территории страны, нередко залегают неудобно для разработки.</w:t>
      </w:r>
    </w:p>
    <w:p>
      <w:pPr>
        <w:pStyle w:val="Style17"/>
        <w:rPr/>
      </w:pPr>
      <w:r>
        <w:rPr/>
        <w:t>Значительно богаче Италия свинцово-цинковыми рудами с примесью серебра и других металлов. Эти месторождения расположены на Сардинии и в Восточных Альпах. Область Тоскана богата запасами пиритов и ртутной руды — киновари, по запасам которой Италия занимает второе место в мире; в известняках Сардинии залегают сурьмяные руды. Месторождения серы, известные со времён Древнего Рима, сосредоточены в основном в районе Кальтаниссетты на острове Сицилия. Недра Италии богаты разнообразными строительными и отделочными материалами (мрамор, гранит, туф и др.). Мрамор добывается в ряде мест, но особенно в районе Каррары. По запасам других видов сырья территория Италии бедна. В небольшом количестве встречается антрацит в области Валле-д'Аоста, коллоидные лигниты в Тоскане, торф и торфообразные лигниты. В Центральной Италии и Лигурии есть небольшие месторождения марганца. Бокситы, долгое время добывавшиеся из карстовых впадин Апулии, сейчас почти исчерпаны. На острове Сицилия есть запасы калийной и каменной соли, асфальта, битума.</w:t>
      </w:r>
    </w:p>
    <w:p>
      <w:pPr>
        <w:pStyle w:val="Style17"/>
        <w:rPr/>
      </w:pPr>
      <w:r>
        <w:rPr/>
        <w:t>В послевоенные годы выявлены довольно значительные (для Италии) ресурсы нефти — в Паданской низменности, в полосе альпийских предгорий, а также на острове Сицилия. Дополнением к ним являются битумные сланцы, на острове Сицилия в районе Рагузы, у Сан-Валентино в области Абруццо-э-Молизе, а также в районе Фрозиноне (Лацио). На Сардинии, в Тоскане, Умбрии имеются небольшие месторождения бурого и низкокачественного каменного угля.</w:t>
      </w:r>
    </w:p>
    <w:p>
      <w:pPr>
        <w:pStyle w:val="Style17"/>
        <w:rPr/>
      </w:pPr>
      <w:r>
        <w:rPr/>
        <w:t>Реки: По, Адидже, Брента , Арно и Тибр, Сезия, Кьезе, Пьяве, Адда, Мелла, Идиче, Треббия, Баккильоне, Авизио, Рено, Фолья, Эзино, Потенца, Нера, Тенна, Чечина, Танаро, Дора Бальтва, Омброне, Лири, Тронто, Сангро, Брадано, Базенто, Танагра, Агри, Синни, Офанто, Селе, Мезина, Савуто, Аниене, Калоре, Черваро, Конделаро, Риенца, Ольо, Агонья.</w:t>
      </w:r>
    </w:p>
    <w:p>
      <w:pPr>
        <w:pStyle w:val="Style17"/>
        <w:rPr/>
      </w:pPr>
      <w:r>
        <w:rPr/>
        <w:t>Реки на острове Сардиния: Когинас, Тирсо, Чедрино, Флумендози.</w:t>
      </w:r>
    </w:p>
    <w:p>
      <w:pPr>
        <w:pStyle w:val="Style17"/>
        <w:rPr/>
      </w:pPr>
      <w:r>
        <w:rPr/>
        <w:t>Реки на острове Сицилия: Беличе, Торто, Платани, Сальсо, Диттайно.</w:t>
      </w:r>
    </w:p>
    <w:p>
      <w:pPr>
        <w:pStyle w:val="Style17"/>
        <w:rPr/>
      </w:pPr>
      <w:bookmarkStart w:id="0" w:name=".D0.9E.D0.B7.D1.91.D1.80.D0.B0"/>
      <w:bookmarkEnd w:id="0"/>
      <w:r>
        <w:rPr/>
        <w:t>Озёра: Гарда, Лаго-Маджоре, Комо, Больсена, Изео, Тразименское озеро, озеро Браччано, озеро Валли-ди- Комаккью, озеро Лезина, озеро Омодео (на о. Сардинии).</w:t>
      </w:r>
    </w:p>
    <w:p>
      <w:pPr>
        <w:pStyle w:val="Style17"/>
        <w:rPr/>
      </w:pPr>
      <w:r>
        <w:rPr/>
        <w:t>Глава государства — Президент Италии.</w:t>
      </w:r>
    </w:p>
    <w:p>
      <w:pPr>
        <w:pStyle w:val="Style17"/>
        <w:rPr/>
      </w:pPr>
      <w:r>
        <w:rPr/>
        <w:t>Исполнительную власть и Правительство возглавляет Председатель Совета министров Италии.</w:t>
      </w:r>
    </w:p>
    <w:p>
      <w:pPr>
        <w:pStyle w:val="Style17"/>
        <w:rPr/>
      </w:pPr>
      <w:r>
        <w:rPr/>
        <w:t>Международное членство:</w:t>
      </w:r>
    </w:p>
    <w:p>
      <w:pPr>
        <w:pStyle w:val="Style17"/>
        <w:rPr/>
      </w:pPr>
      <w:r>
        <w:rPr/>
        <w:t>ООН(1955), НАТО(1949), СЕ(1949), ЕС(1957).</w:t>
      </w:r>
      <w:bookmarkStart w:id="1" w:name=".D0.9F.D0.BE.D0.BB.D0.B5.D0.B7.D0.BD.D1."/>
      <w:bookmarkStart w:id="2" w:name=".D0.A0.D0.B5.D0.BA.D0.B8"/>
      <w:bookmarkEnd w:id="1"/>
      <w:bookmarkEnd w:id="2"/>
    </w:p>
    <w:p>
      <w:pPr>
        <w:pStyle w:val="Style17"/>
        <w:rPr/>
      </w:pPr>
      <w:r>
        <w:rPr/>
        <w:t>Экономика: Преимущества: конкурентоспособный и креативный средний класс. Задает моду во всем мире в области дизайна производства и продукции, одежды и бытовой техники. К ведущим фирмам относятся Fiat (автопром), Montedison (производство пластмасс), Olivetti (коммуникации), Benetton (одежда). Высокопроизводительное сельское хозяйство и производство продукции для туристов, известные дома мод.</w:t>
      </w:r>
    </w:p>
    <w:p>
      <w:pPr>
        <w:pStyle w:val="Style17"/>
        <w:rPr/>
      </w:pPr>
      <w:r>
        <w:rPr/>
        <w:t>Слабые стороны: государственный дефицит и новый рост долга все еще велики. Малый прирост экономики, неэффективная сфера услуг, которая интенсивно приватизируется. Неравное распределение благосостояния между богатым Севером и бедным Югом, где безработица в 3 раза выше. Недостаточная налоговая дисциплина, улучшающаяся в последнее время. Относительно малые, ориентированные на международную конкуренцию предприятия. Сильная зависимость от импорта энергоресурсов.</w:t>
      </w:r>
    </w:p>
    <w:p>
      <w:pPr>
        <w:pStyle w:val="Style17"/>
        <w:rPr/>
      </w:pPr>
      <w:r>
        <w:rPr/>
        <w:t>Промышленность: Ведущие отрасли промышленности: машиностроение, металлургия, химическая и нефтехимическая, лёгкая и пищевая. Италия входит в число крупнейших производителей и поставщиков на мировой рынок автомобилей, велосипедов и мопедов, тракторов, стиральных машин и холодильников, пишущих и счётных машин, радиоэлектронной продукции, промышленного оборудования, стальных труб, пластмасс и химических волокон, автомобильных шин, а также готовой одежды и кожаной обуви, макарон, сыра, оливкового масла, вина, фруктовых и томатных консервов. Крупное производство цемента, натуральных эссенций и эфирных масел из цветов и фруктов, художественных изделий из стекла и фаянса, ювелирных изделий. Добыча пиритов, руд ртути, природного газа, калийной соли, доломитов, асбеста.</w:t>
      </w:r>
    </w:p>
    <w:p>
      <w:pPr>
        <w:pStyle w:val="Style17"/>
        <w:rPr/>
      </w:pPr>
      <w:r>
        <w:rPr/>
        <w:t>В сельском хозяйстве преобладает растениеводство. Основные культуры — пшеница, кукуруза, рис (1-е место по сбору в Европе; свыше 1 млн т. в год), сахарная свёкла. Италия — один из крупнейших в мире и ведущий в Европе производитель цитрусовых (свыше 3,3 млн т. в год), томатов (свыше 5,5 млн т.), винограда (около 10 млн т. в год; свыше 90 % перерабатывается в вино), оливок. Цветоводство. Развито птицеводство.</w:t>
      </w:r>
    </w:p>
    <w:p>
      <w:pPr>
        <w:pStyle w:val="Style17"/>
        <w:rPr/>
      </w:pPr>
      <w:r>
        <w:rPr/>
        <w:t>Италия — крупнейший район международного туризма</w:t>
      </w:r>
    </w:p>
    <w:p>
      <w:pPr>
        <w:pStyle w:val="Style17"/>
        <w:rPr/>
      </w:pPr>
      <w:r>
        <w:rPr/>
        <w:t>Денежная единица — евро. [11]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Социально-экономические показатели развития Италии. Статистические показатели развития туристкой отрасли в Экономике Итал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1.</w:t>
      </w:r>
    </w:p>
    <w:p>
      <w:pPr>
        <w:pStyle w:val="Style17"/>
        <w:rPr/>
      </w:pPr>
      <w:r>
        <w:rPr/>
        <w:drawing>
          <wp:inline distT="0" distB="0" distL="0" distR="0">
            <wp:extent cx="533400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4].</w:t>
      </w:r>
    </w:p>
    <w:p>
      <w:pPr>
        <w:pStyle w:val="Style17"/>
        <w:rPr/>
      </w:pPr>
      <w:r>
        <w:rPr/>
        <w:t>На диаграмме 1 видно, что население Италии с каждым годом увеличивается. Это связанно с высоким уровнем прироста. Среднегодовой прирост населения в 2004 составлял 0,9% (в 1971–1981 гг. – 0,47%, в 1961–1971 гг. – 0,77%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2.</w:t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633720" cy="219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4].</w:t>
      </w:r>
    </w:p>
    <w:p>
      <w:pPr>
        <w:pStyle w:val="Style17"/>
        <w:rPr/>
      </w:pPr>
      <w:r>
        <w:rPr/>
        <w:t>Миграция населения в Италии начала стремительно расти с 2001 года, как это видно на диаграмме 2, и начала в 2003 году медленно снижать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3.</w:t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554980" cy="2166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4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4.</w:t>
      </w:r>
    </w:p>
    <w:p>
      <w:pPr>
        <w:pStyle w:val="Style17"/>
        <w:rPr/>
      </w:pPr>
      <w:r>
        <w:rPr/>
        <w:drawing>
          <wp:inline distT="0" distB="0" distL="0" distR="0">
            <wp:extent cx="5365750" cy="1966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Источник: [4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намика занятости населения идет на повышение, в 2006 г. она увеличилась на 0,8%.</w:t>
      </w:r>
    </w:p>
    <w:p>
      <w:pPr>
        <w:pStyle w:val="Style17"/>
        <w:rPr/>
      </w:pPr>
      <w:r>
        <w:rPr/>
        <w:t>Положительная динамика наблюдается и в показателе безработицы. В 2006 г. Уровень безработицы снизился на 0,9% по сравнению с предыдущим год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5.</w:t>
      </w:r>
    </w:p>
    <w:p>
      <w:pPr>
        <w:pStyle w:val="Style17"/>
        <w:rPr/>
      </w:pPr>
      <w:r>
        <w:rPr/>
        <w:drawing>
          <wp:inline distT="0" distB="0" distL="0" distR="0">
            <wp:extent cx="4883785" cy="205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4, 10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6.</w:t>
      </w:r>
    </w:p>
    <w:p>
      <w:pPr>
        <w:pStyle w:val="Style17"/>
        <w:rPr/>
      </w:pPr>
      <w:r>
        <w:rPr/>
        <w:drawing>
          <wp:inline distT="0" distB="0" distL="0" distR="0">
            <wp:extent cx="5019675" cy="179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4, 10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7.</w:t>
      </w:r>
    </w:p>
    <w:p>
      <w:pPr>
        <w:pStyle w:val="Style17"/>
        <w:rPr/>
      </w:pPr>
      <w:r>
        <w:rPr/>
        <w:drawing>
          <wp:inline distT="0" distB="0" distL="0" distR="0">
            <wp:extent cx="5414645" cy="2075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Источник: [4]</w:t>
      </w:r>
    </w:p>
    <w:p>
      <w:pPr>
        <w:pStyle w:val="Style17"/>
        <w:rPr/>
      </w:pPr>
      <w:r>
        <w:rPr/>
        <w:t>На диаграммах 4 и 5 видно, что ВВП с каждым годом увеличивается, а уровень ВВП на душу населения пада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8.</w:t>
      </w:r>
    </w:p>
    <w:p>
      <w:pPr>
        <w:pStyle w:val="Style17"/>
        <w:rPr/>
      </w:pPr>
      <w:r>
        <w:rPr/>
        <w:drawing>
          <wp:inline distT="0" distB="0" distL="0" distR="0">
            <wp:extent cx="5194935" cy="2167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10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9.</w:t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79120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4, 10]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Диаграмма 10.</w:t>
      </w:r>
    </w:p>
    <w:p>
      <w:pPr>
        <w:pStyle w:val="Style17"/>
        <w:rPr/>
      </w:pPr>
      <w:r>
        <w:rPr/>
        <w:drawing>
          <wp:inline distT="0" distB="0" distL="0" distR="0">
            <wp:extent cx="2798445" cy="3489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11.</w:t>
      </w:r>
    </w:p>
    <w:p>
      <w:pPr>
        <w:pStyle w:val="Style17"/>
        <w:rPr/>
      </w:pPr>
      <w:r>
        <w:rPr/>
        <w:drawing>
          <wp:inline distT="0" distB="0" distL="0" distR="0">
            <wp:extent cx="2767965" cy="3430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5].</w:t>
      </w:r>
    </w:p>
    <w:p>
      <w:pPr>
        <w:pStyle w:val="Style17"/>
        <w:rPr/>
      </w:pPr>
      <w:r>
        <w:rPr/>
        <w:t>С 1996 года туристские доходы и расходы значительно возросли, что свидетельствует о развитии данной отрасли экономике в стране. На данный момент туризм является одной из основной отраслью в структуре экономики Италии.</w:t>
      </w:r>
    </w:p>
    <w:p>
      <w:pPr>
        <w:pStyle w:val="Style17"/>
        <w:rPr/>
      </w:pPr>
      <w:r>
        <w:rPr/>
        <w:t>Динамика международных туристских прибытий нестабильна, но в последние годы уровень прибытий стремительно раст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12.</w:t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05170" cy="3310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4,6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.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60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ид транспорт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здушный транспорт (тыс. пассажиров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906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территории Италии развитая транспортная сеть. С каждым годом увеличивается протяженность железнодорожного транспорта, увеличивается количество пассажиров на воздушном транспорте, но снижается значимость водного транспорта. Протяженность дорог в 2006 году составила 176, 292 млн. к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13.</w:t>
      </w:r>
    </w:p>
    <w:p>
      <w:pPr>
        <w:pStyle w:val="Style17"/>
        <w:rPr/>
      </w:pPr>
      <w:r>
        <w:rPr/>
        <w:drawing>
          <wp:inline distT="0" distB="0" distL="0" distR="0">
            <wp:extent cx="4772025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6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14.</w:t>
      </w:r>
    </w:p>
    <w:p>
      <w:pPr>
        <w:pStyle w:val="Style17"/>
        <w:rPr/>
      </w:pPr>
      <w:r>
        <w:rPr/>
        <w:drawing>
          <wp:inline distT="0" distB="0" distL="0" distR="0">
            <wp:extent cx="4914900" cy="2085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15.</w:t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391150" cy="2771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Источник: [7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16.</w:t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572125" cy="23431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7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17.</w:t>
      </w:r>
    </w:p>
    <w:p>
      <w:pPr>
        <w:pStyle w:val="Style17"/>
        <w:rPr/>
      </w:pPr>
      <w:r>
        <w:rPr/>
        <w:drawing>
          <wp:inline distT="0" distB="0" distL="0" distR="0">
            <wp:extent cx="5372100" cy="23526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3]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Италия и Беларусь. Основные показатели развития туризм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18.</w:t>
      </w:r>
    </w:p>
    <w:p>
      <w:pPr>
        <w:pStyle w:val="Style17"/>
        <w:rPr/>
      </w:pPr>
      <w:r>
        <w:rPr/>
        <w:drawing>
          <wp:inline distT="0" distB="0" distL="0" distR="0">
            <wp:extent cx="2747645" cy="27692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19.</w:t>
      </w:r>
    </w:p>
    <w:p>
      <w:pPr>
        <w:pStyle w:val="Style17"/>
        <w:rPr/>
      </w:pPr>
      <w:r>
        <w:rPr/>
        <w:drawing>
          <wp:inline distT="0" distB="0" distL="0" distR="0">
            <wp:extent cx="2747645" cy="26987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12].</w:t>
      </w:r>
    </w:p>
    <w:p>
      <w:pPr>
        <w:pStyle w:val="Style17"/>
        <w:rPr/>
      </w:pPr>
      <w:r>
        <w:rPr/>
        <w:t>На диаграммах 17 и 18 показаны выезд и въезд между Италией и РБ. Численность белорусских туристов растет, а численность туристов Италии в РБ уменьшаетс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Диаграмма 20.</w:t>
      </w:r>
    </w:p>
    <w:p>
      <w:pPr>
        <w:pStyle w:val="Style17"/>
        <w:rPr/>
      </w:pPr>
      <w:r>
        <w:rPr/>
        <w:drawing>
          <wp:inline distT="0" distB="0" distL="0" distR="0">
            <wp:extent cx="5485130" cy="32600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1, 13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21.</w:t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905500" cy="302958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Источник: [2]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Диаграмма 22.</w:t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66130" cy="30753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3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аграмма 23.</w:t>
      </w:r>
    </w:p>
    <w:p>
      <w:pPr>
        <w:pStyle w:val="Style17"/>
        <w:rPr/>
      </w:pPr>
      <w:r>
        <w:rPr/>
        <w:drawing>
          <wp:inline distT="0" distB="0" distL="0" distR="0">
            <wp:extent cx="3048635" cy="36087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Диаграмма 24.</w:t>
      </w:r>
    </w:p>
    <w:p>
      <w:pPr>
        <w:pStyle w:val="Style17"/>
        <w:rPr/>
      </w:pPr>
      <w:r>
        <w:rPr/>
        <w:drawing>
          <wp:inline distT="0" distB="0" distL="0" distR="0">
            <wp:extent cx="2747645" cy="32397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точник: [1]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данной работе автор постарался наиболее четко и подробно проанализировать социальные и экономические аспекты развития Италии, как отдельно, так и в сравнении с РБ. Для наглядности были использованы многочисленные диаграммы и таблицы. Также много внимания было обращено на сферу туризма и предпосылки его развития. Проанализировав все вышеупомянутые показатели можно утверждать, что Италия является высокоразвитой страной со стабильными показателями роста и устойчивой экономикой. Италия – всемирно известный международный туристический центр. Она обладает богатым туристским потенциалом, природно-ресурсной базой и массой историко-культурных ценностей, привлекающих туристов со всего мира. Туризм играет немаловажную роль в экономике страны.</w:t>
      </w:r>
    </w:p>
    <w:p>
      <w:pPr>
        <w:pStyle w:val="Style17"/>
        <w:rPr/>
      </w:pPr>
      <w:r>
        <w:rPr/>
        <w:t>Многие показатели приведены в сравнении и параллели с аналогичными показателями для РБ. Это делалось для наглядности разницы в развитии стран в целом, и в частности их туристских секторов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ованных источников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Республика Беларусь в цифрах. 2006. Краткий статистический сборник. – Мн.: Министерство статистики и анализа Республики Беларусь, 2008 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Туризм и туристские ресурсы в РБ. Статистический справочник. – Мн., 2005 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>
          <w:lang w:val="en-US"/>
        </w:rPr>
        <w:t>Compendium of Tourism Statistics. World Tourism Organization., 2001-2005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>
          <w:lang w:val="en-US"/>
        </w:rPr>
        <w:t xml:space="preserve">Europe in figures. Eurostat yearbook 2008. </w:t>
      </w:r>
      <w:r>
        <w:rPr/>
        <w:t>European communities, 2008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>
          <w:lang w:val="en-US"/>
        </w:rPr>
        <w:t xml:space="preserve">Industry and services. Europe in figures. </w:t>
      </w:r>
      <w:r>
        <w:rPr/>
        <w:t>Eurostat yearbook 2008. European communities, 2008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Tourism Highlights. Edition 2008. UNWTO, 2008.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en-US"/>
        </w:rPr>
      </w:pPr>
      <w:r>
        <w:rPr>
          <w:lang w:val="en-US"/>
        </w:rPr>
        <w:t>Italian State Tourist Board. Corporate Annual Report , 2007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инистерство статистики и анализа РБ. [Электронный ресурс]: – Режим доступа: belstat.gov.by/index.htm. Дата доступа: 20.11.2008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Доклад о развитии человека 2007- 20008. Перевод с английского.- Москва: Весь Мир, 2007 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Central Intelligence Agency [Электронный ресурс]: – Режим доступа: www.cia.gov . Дата доступа: 10.11.2008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Википедия [Электронный ресурс]. – 2005. – Режим доступа: http://ru.wikipedia.org/ . – Дата доступа: 4.11.08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Туристско-информационный центр УП "Национальное агентство по туризму", по данным Министерства статистики и анализа Республики Беларусь.2006 г.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en-US"/>
        </w:rPr>
      </w:pPr>
      <w:r>
        <w:rPr>
          <w:lang w:val="en-US"/>
        </w:rPr>
        <w:t>Tourism statistics. Eurostat Pocketbook. Edition 2008.</w:t>
      </w:r>
    </w:p>
    <w:p>
      <w:pPr>
        <w:pStyle w:val="Style17"/>
        <w:ind w:hanging="0"/>
        <w:jc w:val="left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КУРСАЧ"/>
    <w:basedOn w:val="Normal"/>
    <w:qFormat/>
    <w:pPr>
      <w:ind w:first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before="360" w:after="0"/>
    </w:pPr>
    <w:rPr>
      <w:rFonts w:cs="Arial"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"/>
    <w:basedOn w:val="Normal"/>
    <w:qFormat/>
    <w:pPr>
      <w:spacing w:before="0" w:after="0"/>
      <w:ind w:firstLine="709"/>
      <w:contextualSpacing/>
      <w:jc w:val="both"/>
    </w:pPr>
    <w:rPr>
      <w:sz w:val="28"/>
      <w:szCs w:val="20"/>
    </w:rPr>
  </w:style>
  <w:style w:type="paragraph" w:styleId="Style18">
    <w:name w:val="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20:00Z</dcterms:created>
  <dc:creator>Ирина</dc:creator>
  <dc:description/>
  <cp:keywords/>
  <dc:language>en-US</dc:language>
  <cp:lastModifiedBy>SYSTEM</cp:lastModifiedBy>
  <cp:lastPrinted>2008-12-23T21:01:00Z</cp:lastPrinted>
  <dcterms:modified xsi:type="dcterms:W3CDTF">2011-09-22T01:20:00Z</dcterms:modified>
  <cp:revision>2</cp:revision>
  <dc:subject/>
  <dc:title>Диаграмма 1</dc:title>
</cp:coreProperties>
</file>