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ждународных отношени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ждународного туризм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работа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 курсу «Статистика» на тему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 Отрасль туризма Китая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suppressLineNumbers/>
        <w:tabs>
          <w:tab w:val="clear" w:pos="708"/>
          <w:tab w:val="right" w:pos="9345" w:leader="dot"/>
        </w:tabs>
        <w:suppressAutoHyphens w:val="true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СНОВНЫЕ СОЦИАЛЬНО-ЭКОНОМИЧЕСКИЕ ПОКАЗАТЕЛИ. ПРЕДПОСЫЛКИ ДЛЯ РАЗВИТИЯ ТУРИСТСКОЙ СФЕРЫ В КИТАЕ</w:t>
      </w:r>
    </w:p>
    <w:p>
      <w:pPr>
        <w:pStyle w:val="Contents1"/>
        <w:suppressLineNumbers/>
        <w:tabs>
          <w:tab w:val="clear" w:pos="708"/>
          <w:tab w:val="right" w:pos="9345" w:leader="dot"/>
        </w:tabs>
        <w:suppressAutoHyphens w:val="true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ТАТИСТИЧЕСКИЕ ПОКАЗАТЕЛИ РАЗВИТИЯ ТУРИСТСКОЙ ОТРАСЛИ В ЭКОНОМИКЕ КИТАЯ</w:t>
      </w:r>
    </w:p>
    <w:p>
      <w:pPr>
        <w:pStyle w:val="Contents1"/>
        <w:suppressLineNumbers/>
        <w:tabs>
          <w:tab w:val="clear" w:pos="708"/>
          <w:tab w:val="right" w:pos="9345" w:leader="dot"/>
        </w:tabs>
        <w:suppressAutoHyphens w:val="true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 ИСПОЛЬЗОВАННЫХ В РАБОТЕ ТАБЛИЦ И ДИАГРАММ</w:t>
      </w:r>
    </w:p>
    <w:p>
      <w:pPr>
        <w:pStyle w:val="Contents1"/>
        <w:suppressLineNumbers/>
        <w:tabs>
          <w:tab w:val="clear" w:pos="708"/>
          <w:tab w:val="right" w:pos="9345" w:leader="dot"/>
        </w:tabs>
        <w:suppressAutoHyphens w:val="true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: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uppressLineNumbers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ОЦИАЛЬНО-ЭКОНОМИЧЕСКИЕ </w:t>
      </w:r>
    </w:p>
    <w:p>
      <w:pPr>
        <w:pStyle w:val="Heading1"/>
        <w:suppressLineNumbers/>
        <w:suppressAutoHyphens w:val="true"/>
        <w:spacing w:lineRule="auto" w:line="36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. ПРЕДПОСЫЛКИ ДЛЯ РАЗВИТИЯ ТУРИСТСКОЙ СФЕРЫ В КИТА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мечание автора.</w:t>
      </w:r>
      <w:r>
        <w:rPr>
          <w:sz w:val="28"/>
          <w:szCs w:val="28"/>
        </w:rPr>
        <w:t xml:space="preserve"> Сравнивать статистические данные Китая и Республики Беларусь составляет некоторые трудности, так как показатели различаются не просто в несколько раз, но иногда разница составляет несколько десятков. Поэтому в работе не целесообразно использовать большое количество диаграмм, графиков и других зрительных приемов для того, чтобы показать различия в уровнях развития социально-экономического развития страны, которое является одним из основных факторов, влияющих на развитие туристской отрасли не только в Беларуси, но и в Кита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.1. Естественный прирост населения Китая и Республики Беларусь 2000-2007 гг., млн. чел.</w:t>
      </w:r>
    </w:p>
    <w:tbl>
      <w:tblPr>
        <w:tblW w:w="62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16"/>
        <w:gridCol w:w="916"/>
        <w:gridCol w:w="916"/>
        <w:gridCol w:w="916"/>
      </w:tblGrid>
      <w:tr>
        <w:trPr>
          <w:trHeight w:val="270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Кита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/>
            </w:pPr>
            <w:r>
              <w:rPr>
                <w:sz w:val="20"/>
                <w:szCs w:val="20"/>
              </w:rPr>
              <w:t>1 319,98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т  (в %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Беларус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т  (в %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0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0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0,3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: [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1.2. </w:t>
      </w:r>
      <w:r>
        <w:rPr>
          <w:b/>
          <w:i/>
          <w:sz w:val="28"/>
          <w:szCs w:val="28"/>
        </w:rPr>
        <w:t>Основные демографические тенденции в развитии Китая на фоне стран ЦВЕ, ОЭСР и Беларуси</w:t>
      </w:r>
    </w:p>
    <w:tbl>
      <w:tblPr>
        <w:tblW w:w="144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98"/>
        <w:gridCol w:w="1071"/>
        <w:gridCol w:w="1134"/>
        <w:gridCol w:w="1080"/>
        <w:gridCol w:w="905"/>
        <w:gridCol w:w="992"/>
        <w:gridCol w:w="764"/>
        <w:gridCol w:w="900"/>
        <w:gridCol w:w="720"/>
        <w:gridCol w:w="660"/>
        <w:gridCol w:w="659"/>
        <w:gridCol w:w="659"/>
        <w:gridCol w:w="659"/>
        <w:gridCol w:w="660"/>
        <w:gridCol w:w="660"/>
      </w:tblGrid>
      <w:tr>
        <w:trPr>
          <w:trHeight w:val="270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ИРЧП (место)</w:t>
            </w:r>
          </w:p>
        </w:tc>
        <w:tc>
          <w:tcPr>
            <w:tcW w:w="32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бщая численность населения, млн. чел.</w:t>
            </w:r>
          </w:p>
        </w:tc>
        <w:tc>
          <w:tcPr>
            <w:tcW w:w="18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Годовые темпы роста численности населения, %</w:t>
            </w:r>
          </w:p>
        </w:tc>
        <w:tc>
          <w:tcPr>
            <w:tcW w:w="238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родское население, % от общ. числа </w:t>
            </w:r>
          </w:p>
        </w:tc>
        <w:tc>
          <w:tcPr>
            <w:tcW w:w="13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в возрасте до 15 лет</w:t>
            </w:r>
          </w:p>
        </w:tc>
        <w:tc>
          <w:tcPr>
            <w:tcW w:w="13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в возрасте 65 лет и старше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 в возрасте 15-65 лет</w:t>
            </w:r>
          </w:p>
        </w:tc>
      </w:tr>
      <w:tr>
        <w:trPr>
          <w:trHeight w:val="27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–2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–201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 (81)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,6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4 (64)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483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 ОЭСР с высоким уровнем дохода</w:t>
            </w:r>
          </w:p>
        </w:tc>
        <w:tc>
          <w:tcPr>
            <w:tcW w:w="10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sz w:val="20"/>
                <w:szCs w:val="20"/>
              </w:rPr>
              <w:t>0,947</w:t>
            </w:r>
          </w:p>
        </w:tc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6</w:t>
            </w:r>
          </w:p>
        </w:tc>
        <w:tc>
          <w:tcPr>
            <w:tcW w:w="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483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и Восточная Европа и СНГ</w:t>
            </w:r>
          </w:p>
        </w:tc>
        <w:tc>
          <w:tcPr>
            <w:tcW w:w="10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8</w:t>
            </w:r>
          </w:p>
        </w:tc>
        <w:tc>
          <w:tcPr>
            <w:tcW w:w="1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483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 в целом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43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76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6 514,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95,10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8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659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3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: [1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АБЛИЦЫ 1.3 - 1.4. </w:t>
      </w:r>
      <w:r>
        <w:rPr>
          <w:b/>
          <w:i/>
          <w:sz w:val="28"/>
          <w:szCs w:val="28"/>
        </w:rPr>
        <w:t>Сравнительная характеристика экономик Китая и Республики Беларусь 2000-2007 гг</w:t>
      </w:r>
    </w:p>
    <w:tbl>
      <w:tblPr>
        <w:tblW w:w="7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916"/>
        <w:gridCol w:w="916"/>
        <w:gridCol w:w="916"/>
        <w:gridCol w:w="916"/>
      </w:tblGrid>
      <w:tr>
        <w:trPr>
          <w:trHeight w:val="270" w:hRule="atLeast"/>
        </w:trPr>
        <w:tc>
          <w:tcPr>
            <w:tcW w:w="7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АЙ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0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ВП (в млрд. долл.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7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,2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9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,77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ост ВВП (в %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фляц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5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о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 усл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Экпорт товаров и услуг (в % от ВВП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мпорт товаров и услуг (в % от ВВП)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72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АРУСЬ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ВП (в млрд. долл.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198,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243,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657,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280,05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ост ВВП (в %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фляц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,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о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фера услу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Экпорт товаров и услуг (в % от ВВП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мпорт товаров и услуг (в % от ВВП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: [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АБЛИЦЫ 1.5 - 1.6. </w:t>
      </w:r>
      <w:r>
        <w:rPr>
          <w:b/>
          <w:i/>
          <w:sz w:val="28"/>
          <w:szCs w:val="28"/>
        </w:rPr>
        <w:t>Сравнительная характеристика дополнительных экономических показателей Китая и Республики Беларусь 2000-2007 гг., тыс. че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1046"/>
        <w:gridCol w:w="1053"/>
        <w:gridCol w:w="1052"/>
        <w:gridCol w:w="670"/>
      </w:tblGrid>
      <w:tr>
        <w:trPr>
          <w:trHeight w:val="130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ТАЙ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яя торговля (в % от ВВП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долг (млн. долл. США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45 72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281 612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322 84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, требуемое для открытия частной фирм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енную сферу (в % от ВВП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ационарных и мобильных телефонов на 100 жител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тернет-пользователей на 100 жите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Экспорт высоких технологий (в % от промышленного экспорта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ЛАРУСЬ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яя торговля (в % от ВВП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долг (млн. долл. США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39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2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, требуемое для открытия частной фирм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енную сферу (в % от ВВП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ационарных и мобильных телефонов на 100 жителе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тернет-пользователей на 100 жителей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5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орт высоких технологий (в % от промышленного экспорта)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: [</w:t>
      </w:r>
      <w:r>
        <w:rPr>
          <w:i/>
          <w:sz w:val="28"/>
          <w:szCs w:val="28"/>
          <w:lang w:val="en-US"/>
        </w:rPr>
        <w:t>3</w:t>
      </w:r>
      <w:r>
        <w:rPr>
          <w:i/>
          <w:sz w:val="28"/>
          <w:szCs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ГРАФИК 1.1. </w:t>
      </w:r>
      <w:r>
        <w:rPr>
          <w:b/>
          <w:i/>
          <w:sz w:val="28"/>
          <w:szCs w:val="28"/>
        </w:rPr>
        <w:t>Динамика изменения ВВП на душу населения в Беларуси и Китае в период 1990-2006 гг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1645" cy="232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Key Global Indicators | United Nations Statistics Division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ИАГРАММА 1.1. </w:t>
      </w:r>
      <w:r>
        <w:rPr>
          <w:b/>
          <w:i/>
          <w:sz w:val="28"/>
          <w:szCs w:val="28"/>
        </w:rPr>
        <w:t>Динамика роста ВВП в Беларуси и Китае в период 1991-2006 гг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1645" cy="226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Key Global Indicators | United Nations Statistics Division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РАФИК 1.2 </w:t>
      </w:r>
      <w:r>
        <w:rPr>
          <w:b/>
          <w:i/>
          <w:sz w:val="28"/>
          <w:szCs w:val="28"/>
        </w:rPr>
        <w:t>Прогнозная динамика изменения естественного прироста населения Беларуси и Китая в промежуток 2000-2050 гг</w:t>
      </w:r>
      <w:r>
        <w:rPr>
          <w:sz w:val="28"/>
          <w:szCs w:val="28"/>
        </w:rPr>
        <w:drawing>
          <wp:inline distT="0" distB="0" distL="0" distR="0">
            <wp:extent cx="5424170" cy="232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Key Global Indicators | United Nations Statistics Division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]</w:t>
      </w:r>
    </w:p>
    <w:p>
      <w:pPr>
        <w:pStyle w:val="Heading1"/>
        <w:suppressLineNumbers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ТИСТИЧЕСКИЕ ПОКАЗАТЕЛИ РАЗВИТИЯ ТУРИСТСКОЙ ОТРАСЛИ В ЭКОНОМИКЕ КИТА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2.1. </w:t>
      </w:r>
      <w:r>
        <w:rPr>
          <w:b/>
          <w:i/>
          <w:sz w:val="28"/>
          <w:szCs w:val="28"/>
        </w:rPr>
        <w:t>Главные туристические показатели Китая в 2005-2006 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2396"/>
        <w:gridCol w:w="1758"/>
        <w:gridCol w:w="1643"/>
        <w:gridCol w:w="1815"/>
      </w:tblGrid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ы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т в %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бытия посетителей (всего)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в 100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12 494,21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029,23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87%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остранцы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10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2 221,0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 025,5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,65%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 Гонг-Конга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10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7 390,9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 019,3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,29%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 Макао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10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2 440,8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 573,4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5,15%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 повинции Тайвань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100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41,3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10,9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7,40%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уристы (посетитель страны, проведший больше одной ночи в стране)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10000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991,34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680,9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енежные поступления от международного туризма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 млн. долл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92,9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енние посетители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лн.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Денежные поступления от внутреннего туризма 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100 млн. юаней 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 286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щие денежные поступления от туризма 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млрд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>долл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3,949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9,292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5,9</w:t>
            </w: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.2. </w:t>
      </w:r>
      <w:r>
        <w:rPr>
          <w:b/>
          <w:i/>
          <w:sz w:val="28"/>
          <w:szCs w:val="28"/>
        </w:rPr>
        <w:t>Главные туристические показатели внутреннего туризма Китая в 2005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6"/>
        <w:gridCol w:w="1242"/>
        <w:gridCol w:w="3294"/>
        <w:gridCol w:w="25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Внутренние туристы (100 миллионов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Доля (%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ходы на внутренний туризм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(100 миллионов юан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ий расход на душу населения (юан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,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85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6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ородские резиден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,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35,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656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3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зиденты из сельскоймест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629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27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ские резиден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,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56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янв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.-</w:t>
            </w:r>
            <w:r>
              <w:rPr>
                <w:i/>
                <w:color w:val="000000"/>
                <w:sz w:val="20"/>
                <w:szCs w:val="20"/>
              </w:rPr>
              <w:t>мар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,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6,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42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63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пр.-ию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2,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58,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727.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юль-се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,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2,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015,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860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кт.-де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1,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34,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939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i/>
                <w:color w:val="000000"/>
                <w:sz w:val="20"/>
                <w:szCs w:val="20"/>
              </w:rPr>
              <w:t>40,0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2.3. </w:t>
      </w:r>
      <w:r>
        <w:rPr>
          <w:b/>
          <w:i/>
          <w:sz w:val="28"/>
          <w:szCs w:val="28"/>
        </w:rPr>
        <w:t>Главные туристические направления выездного туризма Китая в 2006 г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1133"/>
      </w:tblGrid>
      <w:tr>
        <w:trPr>
          <w:trHeight w:val="4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рием туристов из Китая (на 1000 жителей принимающей стран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Рос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(%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гапу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7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йз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5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.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ая Коре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98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.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5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ТАБЛИЦА 2.4. </w:t>
      </w:r>
      <w:r>
        <w:rPr>
          <w:b/>
          <w:i/>
          <w:sz w:val="28"/>
          <w:szCs w:val="28"/>
        </w:rPr>
        <w:t>Прибытия посетителей по транспорту прибытия в Китай в период янв.-дек. 2006 года</w:t>
      </w:r>
      <w:r>
        <w:rPr/>
        <w:t xml:space="preserve"> </w:t>
      </w:r>
    </w:p>
    <w:tbl>
      <w:tblPr>
        <w:tblW w:w="14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3"/>
        <w:gridCol w:w="1134"/>
        <w:gridCol w:w="1559"/>
        <w:gridCol w:w="1701"/>
        <w:gridCol w:w="2694"/>
        <w:gridCol w:w="1985"/>
        <w:gridCol w:w="113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(челове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т в %</w:t>
            </w:r>
          </w:p>
        </w:tc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транспорт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Железно доро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ш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4,942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484,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499,8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,660,6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54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,757,09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 Гонг-Ко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,909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041,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80,2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7,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716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824,1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Мак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408,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5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8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87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,199,1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 провинции Тай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413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9,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90,8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,9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8,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9,32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стран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10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6,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84,8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8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54,432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2.5. </w:t>
      </w:r>
      <w:r>
        <w:rPr>
          <w:b/>
          <w:i/>
          <w:sz w:val="28"/>
          <w:szCs w:val="28"/>
        </w:rPr>
        <w:t>Прибытия иностранных посетителей по транспорту прибытия в Китай в период янв.-дек. 2006 года</w:t>
      </w:r>
    </w:p>
    <w:tbl>
      <w:tblPr>
        <w:tblW w:w="126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65"/>
        <w:gridCol w:w="1276"/>
        <w:gridCol w:w="1131"/>
        <w:gridCol w:w="1421"/>
        <w:gridCol w:w="2125"/>
        <w:gridCol w:w="2268"/>
        <w:gridCol w:w="1127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(человек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т в %</w:t>
            </w:r>
          </w:p>
        </w:tc>
        <w:tc>
          <w:tcPr>
            <w:tcW w:w="8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транспорта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ско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Железно доро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Автомо бильны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шком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595,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.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67,8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546,3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66,5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15,16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о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45,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7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8,5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1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33</w:t>
            </w:r>
            <w:r>
              <w:rPr>
                <w:color w:val="000000"/>
                <w:sz w:val="20"/>
                <w:szCs w:val="20"/>
                <w:lang w:val="en-US"/>
              </w:rPr>
              <w:t>1,79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. Коре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923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3,5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003,1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,2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4,98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ев. Коре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12.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2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1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4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7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54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го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1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1.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97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,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1,7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,78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ин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4,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0,9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8,1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6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9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5,43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илан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1,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3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8,8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0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1,65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гапу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7,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4,4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4,0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4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7,04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оне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3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5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3,7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,6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,39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йз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0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0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7,6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,5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2,70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ист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,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9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1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4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91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5,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,5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9,9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7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2,5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6,40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а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0.9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4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4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02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и-Лан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3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8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06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.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0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,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,7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7,91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гизст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7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8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94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4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,7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6,9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2,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,2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3,55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мер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,405,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2.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77,8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,587,3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83,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1,9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24,90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,710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8,0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87,27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8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5,2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0,92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9,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0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7,7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,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7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48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кс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7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6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,9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,49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7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.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0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,7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9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00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роп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,271,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.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84,9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,318,4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37,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,524,1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06,72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брит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2,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4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8,0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3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8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,88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5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5,7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8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67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2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,3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1,1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0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65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5,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7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,2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7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2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42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05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5,7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0,6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5,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76,5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63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39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4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57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ц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,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0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,9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9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13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7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.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0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9,8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8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,52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вег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2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2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72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.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5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6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0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88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ьг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,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.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05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6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8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67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2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7,4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2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19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уга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6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5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74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9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,7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5,0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0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99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е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38,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1.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4,0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362,3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7,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8,9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46,03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8,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6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12,46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7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2,12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Новая Зеланд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,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1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8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2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62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.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2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29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фр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93,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3.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1,6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69,0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7,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,8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9,98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34.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6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620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2.6. </w:t>
      </w:r>
      <w:r>
        <w:rPr>
          <w:b/>
          <w:i/>
          <w:sz w:val="28"/>
          <w:szCs w:val="28"/>
        </w:rPr>
        <w:t>Прибытия иностранных посетителей по половозрастному признаку в Китай в период янв.-дек. 2006 года</w:t>
      </w:r>
    </w:p>
    <w:tbl>
      <w:tblPr>
        <w:tblW w:w="110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16"/>
        <w:gridCol w:w="1438"/>
        <w:gridCol w:w="1016"/>
        <w:gridCol w:w="1116"/>
        <w:gridCol w:w="1016"/>
        <w:gridCol w:w="1388"/>
        <w:gridCol w:w="1150"/>
        <w:gridCol w:w="1174"/>
      </w:tblGrid>
      <w:tr>
        <w:trPr/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(человек)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</w:t>
            </w:r>
          </w:p>
        </w:tc>
      </w:tr>
      <w:tr>
        <w:trPr/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ладше 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5-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5-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45-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Старше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210,2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2,8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732,4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319,8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044,59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30,5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354,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856,14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з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595,9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5,8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4,0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459,2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929,4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7,2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174,0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421,88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о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45,8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,3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,2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56,5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620,7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5,0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864,8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1,02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. Коре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923,9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,7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9,9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666,2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49,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0,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569,9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53,99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ев. Коре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,0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1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1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7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,1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94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гол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1,1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,2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,9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9,3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,59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0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8,4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2,68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ин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4,1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,0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77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7,3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0,3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67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1,6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2,50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ила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1,9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7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2,3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0,5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6,1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1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1,79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0,15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гапу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7,88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9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1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,3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3,5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2,0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5,82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онез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3,0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6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,9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9,1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,0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2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5,2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7,77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йз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0,4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4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5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5,0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2,8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,6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3,7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6,74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ист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,6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3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9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3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5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,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61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5,0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2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8,2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,2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9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9,0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,04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7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4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6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2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2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53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и-Лан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3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6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3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4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93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70,4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5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,6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9,3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0,0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8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2,1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,30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гизст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8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8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,9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0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,4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33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4,2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8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,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9,3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0,30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2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9,8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4,44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мер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05,8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7,9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0,2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0,1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15,1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,3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54,1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1,67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710,2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3,5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8,6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4,5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8,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5,4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23,2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7,07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9,6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7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2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8,8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5,4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35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1,0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8,63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кс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0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5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5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8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1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92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7,8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5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7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,1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78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6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4,7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04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роп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271,8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9,2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0,5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530,9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782,3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8,7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999,4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272,39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брит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2,5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3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4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6,2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1,0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5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0,58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1,99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5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5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9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2,2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,7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0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6,27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,29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2,17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,6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3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8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3,95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4,9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7,18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л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5,3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2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3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,5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,5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6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1,0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23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05,0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,7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3,3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53,2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10,8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7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7,29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17,77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.8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9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9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,5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3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14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72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,6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4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2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2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3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3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,85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753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7,8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8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7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,5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,4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3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4,45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,39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вег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0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1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8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2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,84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4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7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9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8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7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1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384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ьг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.2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0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89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1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12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,2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7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6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,0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7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0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,3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88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угал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4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3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3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09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,1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29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9,2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9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4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8,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7,54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1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5,7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3,506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е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8,5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0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3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3,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3,43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5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,6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7,86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8,0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2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,1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2,2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2,0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3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7,0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,99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Новая Зеланд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,3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8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0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,4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29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63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68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81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фр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1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0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3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03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ДИАГРАММА 2.1. </w:t>
      </w:r>
      <w:r>
        <w:rPr>
          <w:b/>
          <w:i/>
          <w:sz w:val="28"/>
          <w:szCs w:val="28"/>
        </w:rPr>
        <w:t>Прибытия иностранных туристов по возрасту в 2006 г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7510" cy="149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958" t="2522" r="4738" b="6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492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br w:type="column"/>
      </w:r>
      <w:r>
        <w:rPr>
          <w:b/>
          <w:sz w:val="28"/>
          <w:szCs w:val="28"/>
        </w:rPr>
        <w:t xml:space="preserve">ДИАГРАММА 2.2. </w:t>
      </w:r>
      <w:r>
        <w:rPr>
          <w:b/>
          <w:i/>
          <w:sz w:val="28"/>
          <w:szCs w:val="28"/>
        </w:rPr>
        <w:t>Прибытия иностранных туристов по полу в 2006 г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2760" cy="144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8921" t="55043" r="26744" b="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1444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09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2.7. </w:t>
      </w:r>
      <w:r>
        <w:rPr>
          <w:b/>
          <w:i/>
          <w:sz w:val="28"/>
          <w:szCs w:val="28"/>
        </w:rPr>
        <w:t>Прибытия иностранных посетителей по целям поездки в Китай в период янв.-дек. 2006 года</w:t>
      </w:r>
    </w:p>
    <w:tbl>
      <w:tblPr>
        <w:tblW w:w="13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270"/>
        <w:gridCol w:w="1063"/>
        <w:gridCol w:w="3261"/>
        <w:gridCol w:w="2551"/>
        <w:gridCol w:w="2268"/>
        <w:gridCol w:w="1239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изн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е свободного врем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Посещение друзей и родстве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бота (плюс составы экипа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210,2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548,3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331,9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0,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092,4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067,28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595,9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199,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591,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,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50,4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345,08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по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45,88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8,4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831,1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,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8,1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6,55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. Коре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923,98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14,3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068,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4,8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0,27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ев. Коре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0,0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,7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,51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гол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1,1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,9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9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,7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8,05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и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04,1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2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1,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3,3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,36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илан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1,9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,1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4,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,1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,54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гапу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7,8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2,8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9,4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,8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8,71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оне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3,0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4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4,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,2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59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й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0,4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7,4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5,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42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3,01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и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,6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8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8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21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5,0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,6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6,5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,9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,41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а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7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5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5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43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03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и-Лан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,3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0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8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6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73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х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0,4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2,4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3,9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9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97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гизст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,8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9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4,2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0,4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3,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2,98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5,10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мер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05,8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8,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75,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,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,6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5,93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710,2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4,7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3,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,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2,8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6,57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д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9,6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7,5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8,3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9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,75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кс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,0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8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0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0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94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7,8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,4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8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66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вроп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271,8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50,0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878,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7,4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1,25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обрит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2,5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3,6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7,9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7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,6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,57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0,5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8,9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5,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87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48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ан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2,1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,9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7,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,8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17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л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5,3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,2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,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3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,34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05,0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6,3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46,5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5,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,52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йца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,8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6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,6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05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ц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,6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,6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,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,86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дерлан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7,8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,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,6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,7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,24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вег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,0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,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,9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91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4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,8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14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ьг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,28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,5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,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44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66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,2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,7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,3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2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,58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тугал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4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,3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,0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,1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77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9,2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0,1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4,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,52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,9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ке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8,5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4,6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3,4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,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,1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,80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страл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8,0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9,9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1,9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,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,18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,49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Новая Зеланди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,3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,8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,5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8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,60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0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фр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7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8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5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4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ИАГРАММА 2.3. </w:t>
      </w:r>
      <w:r>
        <w:rPr>
          <w:b/>
          <w:i/>
          <w:sz w:val="28"/>
          <w:szCs w:val="28"/>
        </w:rPr>
        <w:t>Прибытия иностранных посетителей по целям поездки в 2006 г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2850" cy="2106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627"/>
        <w:gridCol w:w="4408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тупления (в млн. долл.)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 xml:space="preserve">В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b/>
                <w:color w:val="000000"/>
                <w:sz w:val="20"/>
                <w:szCs w:val="20"/>
              </w:rPr>
              <w:t xml:space="preserve"> в общему количеству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92.9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Продолжительные транспортировки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.9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душный транспорт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.2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.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ная дорог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0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транспорт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1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ско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4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мотр достопримечательносте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2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2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размеще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.7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Еда и напитки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7.4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ещение магазинов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3.7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.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веселительные мероприят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0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муникация и связь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4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Местные перевозки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30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.99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.3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АБЛИЦА 2.8. </w:t>
      </w:r>
      <w:r>
        <w:rPr>
          <w:b/>
          <w:i/>
          <w:sz w:val="28"/>
          <w:szCs w:val="28"/>
        </w:rPr>
        <w:t>Поступления от международного туризма в зависимости от источника поступления в экономику в 2005 г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2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sz w:val="28"/>
          <w:szCs w:val="28"/>
        </w:rPr>
        <w:t xml:space="preserve">ТАБЛИЦА 2.9. </w:t>
      </w:r>
      <w:r>
        <w:rPr>
          <w:b/>
          <w:i/>
          <w:sz w:val="28"/>
          <w:szCs w:val="28"/>
        </w:rPr>
        <w:t>Поступления от международного туризма от города Китая в 2006 г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7089775" cy="25209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3472"/>
                              <w:gridCol w:w="1134"/>
                              <w:gridCol w:w="283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ход от туризма (млн. долл. США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т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%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ием туристов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ост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екин (Beijing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026.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90.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анхай (Shanghai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3903.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64.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Гуанчжо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Guangzhou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797.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2.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564.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9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еньжень (Shenzhen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265.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00.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5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ангжоу (Hangzhou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908.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9.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82.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ухаи (Zhuhai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73.8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4.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277.9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3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джоу (Suzhou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7.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7.9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ньинг (Nanjing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77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.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0.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яньинь (Tianjin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25.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8.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иньмень (Xiamen)</w:t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90.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.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360"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7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198.5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3472"/>
                        <w:gridCol w:w="1134"/>
                        <w:gridCol w:w="2835"/>
                        <w:gridCol w:w="1276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ход от туризма (млн. долл. США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(%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ием туристо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 00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ост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кин (Beijing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026.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1.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90.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анхай (Shanghai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3903.9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9.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64.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Гуанчжо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(Guangzhou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797.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2.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564.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9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еньжень (Shenzhen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265.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700.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5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ангжоу (Hangzhou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908.7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9.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82.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ухаи (Zhuhai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73.8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4.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277.9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3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уджоу (Suzhou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7.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7.9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ньинг (Nanjing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77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.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0.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яньинь (Tianjin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25.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8.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иньмень (Xiamen)</w:t>
                            </w:r>
                          </w:p>
                        </w:tc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90.8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.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7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2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2.10. </w:t>
      </w:r>
      <w:r>
        <w:rPr>
          <w:b/>
          <w:i/>
          <w:sz w:val="28"/>
          <w:szCs w:val="28"/>
        </w:rPr>
        <w:t>Поступления от международного туризма по городам и провинциям в 2006 г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463"/>
        <w:gridCol w:w="1331"/>
        <w:gridCol w:w="3481"/>
        <w:gridCol w:w="1428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инция или город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ход от туризма (млн. долл. США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ос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%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туристо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10 000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Рос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%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Гуандун (Guangdong)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2.7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9.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кин (Beijing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6.3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.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нхай (Shanghai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3.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.6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Дженьсу (Jiangsu)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.6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.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7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Жеджень (Zhejiang)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.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.8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6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Фукьен (Fujian)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1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.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Шеньдан (Shandong)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.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Ляунин (Liaoning)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.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9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unnan (Юньнань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.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4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Тяньинь (Tianjin)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.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</w:t>
      </w:r>
      <w:r>
        <w:rPr>
          <w:i/>
          <w:sz w:val="28"/>
          <w:szCs w:val="28"/>
          <w:lang w:val="en-US"/>
        </w:rPr>
        <w:t>: [5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2.11. </w:t>
      </w:r>
      <w:r>
        <w:rPr>
          <w:b/>
          <w:i/>
          <w:sz w:val="28"/>
          <w:szCs w:val="28"/>
        </w:rPr>
        <w:t>Детальная статистическая характеристика гостиничного бизнеса в 2006 г.</w:t>
      </w:r>
    </w:p>
    <w:tbl>
      <w:tblPr>
        <w:tblW w:w="14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2126"/>
        <w:gridCol w:w="1582"/>
        <w:gridCol w:w="1566"/>
        <w:gridCol w:w="1567"/>
        <w:gridCol w:w="1947"/>
      </w:tblGrid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средств размещения (со «звездочками»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номеров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10 0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йко-мест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10 0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Доход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млрд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color w:val="000000"/>
                <w:sz w:val="20"/>
                <w:szCs w:val="20"/>
              </w:rPr>
              <w:t>юаней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Загруженность средств размещения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(%)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2,75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45.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278.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48.2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61.03</w:t>
            </w:r>
          </w:p>
        </w:tc>
      </w:tr>
      <w:tr>
        <w:trPr/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ртировка по экономическим секторам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>Государственные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,8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.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1.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.94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.06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лективной формы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69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кционерные предприятия, основанные на кооперати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65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ил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6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7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едприятия с ограниченной ответствен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8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44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1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регистрированные как корпо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0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Частный сек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8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угие 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41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 инвестициями из Гонг-Конга, Макао и Тайва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.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.29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.3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С иностранными инвестиц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71</w:t>
            </w:r>
          </w:p>
        </w:tc>
      </w:tr>
      <w:tr>
        <w:trPr/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местительность отеля (количество номеров)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Свыше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56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3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0-4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1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79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1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0-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4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80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0-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7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6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97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ньше 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5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62</w:t>
            </w:r>
          </w:p>
        </w:tc>
      </w:tr>
      <w:tr>
        <w:trPr/>
        <w:tc>
          <w:tcPr>
            <w:tcW w:w="1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«звездному признаку»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-тизвездно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.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38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-ехзвездно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0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32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-ехзвездно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.9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.7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33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-ухзвездно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9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4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.7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94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-озвездноч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06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contextualSpacing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ИСТОЧНИК</w:t>
      </w:r>
      <w:r>
        <w:rPr>
          <w:i/>
          <w:color w:val="000000"/>
          <w:sz w:val="20"/>
          <w:szCs w:val="20"/>
          <w:lang w:val="en-US"/>
        </w:rPr>
        <w:t>: [5]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АГРАММА 2.4. </w:t>
      </w:r>
      <w:r>
        <w:rPr>
          <w:b/>
          <w:i/>
          <w:color w:val="000000"/>
          <w:sz w:val="28"/>
          <w:szCs w:val="28"/>
        </w:rPr>
        <w:t>Доля разных видов средств размещения в 2006 г.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924300" cy="21761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ЧНИК: [5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uppressLineNumbers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ИСПОЛЬЗОВАННЫХ В РАБОТЕ ТАБЛИЦ И ДИАГРА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АФИКИКИ: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 1.1. Динамика изменения ВВП на душу населения в Беларуси и Китае в период 1990-2006 г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 1.2. Прогнозная динамика изменения естественного прироста населения Беларуси и Китая в промежуток 2000-2050 г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АГРАММЫ: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АГРАММА 1.1. Динамика роста ВВП в Беларуси и Китае в период 1991-2006 г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АГРАММА 2.1. Прибытия иностранных туристов по возрасту в 2006 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АГРАММА 2.2. Прибытия иностранных туристов по полу в 2006 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АГРАММА 2.3. Прибытия иностранных посетителей по целям поездки в 2006 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АГРАММА 2.4. Доля разных видов средств размещения в 2006 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Ы: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.1. Естественный прирост населения Китая и Республики Беларусь 2000-2007 гг., млн. чел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1.2. Основные демографические тенденции в развитии Китая на фоне стран ЦВЕ, ОЭСР и Беларуси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Ы 1.3 - 1.4. Сравнительная характеристика экономик Китая и Республики Беларусь 2000-2007 г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Ы 1.5 - 1.6. Сравнительная характеристика дополнительных экономических показателей Китая и Республики Беларусь 2000-2007 гг., тыс. чел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1. Главные туристические показатели Китая в 2005-2006 г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11. Детальная статистическая характеристика гостиничного бизнеса в 2006 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/>
      </w:pPr>
      <w:r>
        <w:rPr>
          <w:b w:val="false"/>
          <w:sz w:val="28"/>
          <w:szCs w:val="28"/>
        </w:rPr>
        <w:t>ТАБЛИЦА 2.2. Главные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b w:val="false"/>
          <w:sz w:val="28"/>
          <w:szCs w:val="28"/>
        </w:rPr>
        <w:t>туристические показатели внутреннего туризма Китая в 2005 г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3. Главные туристические направления выездного туризма Китая в 2006 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4. Прибытия посетителей по транспорту прибытия в Китай в период янв.-дек. 2006 года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/>
      </w:pPr>
      <w:r>
        <w:rPr>
          <w:b w:val="false"/>
          <w:sz w:val="28"/>
          <w:szCs w:val="28"/>
        </w:rPr>
        <w:t>ТАБЛИЦА 2.5. Прибытия иностранных посетителей по транспорту прибытия в Китай в период янв.-дек. 2006 года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6. Прибытия иностранных посетителей по половозрастному признаку в Китай в период янв.-дек. 2006 года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7. Прибытия иностранных посетителей по целям поездки в Китай в период янв.-дек. 2006 года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8. Поступления от международного туризма в зависимости от источника поступления в экономику в 2005 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9. Поступления от международного туризма от города Китая в 2006 г.</w:t>
      </w:r>
    </w:p>
    <w:p>
      <w:pPr>
        <w:pStyle w:val="Index1"/>
        <w:suppressLineNumbers/>
        <w:suppressAutoHyphens w:val="true"/>
        <w:spacing w:lineRule="auto" w:line="360"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2.10. Поступления от международного туризма по городам и провинциям в 2006 г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uppressLineNumbers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Доклад о развитии человека 2007/2008. Борьба с изменениями климата: Человеческая солидарность в разделённом мире / Пер. с англ. – М.: Издательство «Весь Мир», 2007. – 400 с.</w:t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2008 TRAVEL &amp; TOURISM ECONOMIC RESEARCH. CHINA, - United Kingdom: World Travel &amp; Tourism Council, 2008. – p. 20.</w:t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 xml:space="preserve">Международный Валютный Фонд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orldban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/ </w:t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ina National Tourist Office [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 xml:space="preserve">] –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ступа</w:t>
      </w:r>
      <w:r>
        <w:rPr>
          <w:sz w:val="28"/>
          <w:szCs w:val="28"/>
          <w:lang w:val="en-US"/>
        </w:rPr>
        <w:t>: http://www.citm.com.cn/en/index.php</w:t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ide</w:t>
      </w:r>
      <w:r>
        <w:rPr>
          <w:sz w:val="28"/>
          <w:szCs w:val="28"/>
        </w:rPr>
        <w:t xml:space="preserve">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  <w:lang w:val="en-US"/>
        </w:rPr>
        <w:t>ravelchinaguid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/  </w:t>
      </w:r>
    </w:p>
    <w:sectPr>
      <w:headerReference w:type="default" r:id="rId31"/>
      <w:footerReference w:type="default" r:id="rId3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tabs>
        <w:tab w:val="clear" w:pos="708"/>
        <w:tab w:val="right" w:pos="9344" w:leader="dot"/>
      </w:tabs>
    </w:pPr>
    <w:rPr>
      <w:b/>
      <w:bCs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image" Target="media/image6.wmf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image" Target="media/image7.wmf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20:00Z</dcterms:created>
  <dc:creator/>
  <dc:description/>
  <cp:keywords/>
  <dc:language>en-US</dc:language>
  <cp:lastModifiedBy/>
  <dcterms:modified xsi:type="dcterms:W3CDTF">2011-09-22T01:20:00Z</dcterms:modified>
  <cp:revision>1</cp:revision>
  <dc:subject/>
  <dc:title/>
</cp:coreProperties>
</file>