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елорус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международных отноше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международного туризм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4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4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4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4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4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4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4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абота по дисциплине: "</w:t>
      </w:r>
      <w:r>
        <w:rPr>
          <w:rFonts w:eastAsia="SimSun;§­§°§®§Ц"/>
          <w:sz w:val="28"/>
          <w:szCs w:val="32"/>
          <w:lang w:eastAsia="zh-CN"/>
        </w:rPr>
        <w:t>Статистика</w:t>
      </w:r>
      <w:r>
        <w:rPr>
          <w:sz w:val="28"/>
          <w:szCs w:val="32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2"/>
        </w:rPr>
        <w:t xml:space="preserve">на тему: </w:t>
      </w:r>
      <w:r>
        <w:rPr>
          <w:sz w:val="28"/>
          <w:szCs w:val="36"/>
        </w:rPr>
        <w:t>"</w:t>
      </w:r>
      <w:r>
        <w:rPr>
          <w:sz w:val="28"/>
          <w:szCs w:val="52"/>
        </w:rPr>
        <w:t>Отрасль туризма Турции</w:t>
      </w:r>
      <w:r>
        <w:rPr>
          <w:sz w:val="28"/>
          <w:szCs w:val="36"/>
        </w:rPr>
        <w:t>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false"/>
        <w:suppressAutoHyphens w:val="true"/>
        <w:spacing w:lineRule="auto" w:line="360" w:before="0" w:after="0"/>
        <w:jc w:val="left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>ГЛАВА 1. ОСНОВНЫЕ СОЦИАЛЬНО-ЭКОНОМИЧЕСКИЕ ПОКАЗАТЕЛ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ПОСЫЛКИ ДЛЯ РАЗВИТИЯ ТУРИСТСКОЙ СФЕРЫ В ТУРЦИИ И БЕЛАРУСИ</w:t>
      </w:r>
    </w:p>
    <w:p>
      <w:pPr>
        <w:pStyle w:val="Contents1"/>
        <w:tabs>
          <w:tab w:val="clear" w:pos="708"/>
          <w:tab w:val="right" w:pos="10194" w:leader="dot"/>
        </w:tabs>
        <w:suppressAutoHyphens w:val="true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2. СТАТИСТИЧЕСКИЕ ПОКАЗАТЕЛИ РАЗВИТИЯ ТУРИСТСКОЙ ОТРАСЛИ В ЭКОНОМИКЕ ТУРЦИИ И БЕЛАРУСИ</w:t>
      </w:r>
    </w:p>
    <w:p>
      <w:pPr>
        <w:pStyle w:val="Style17"/>
        <w:keepNext w:val="false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ЫХ ИСТОЧНИКОВ</w:t>
      </w:r>
    </w:p>
    <w:p>
      <w:pPr>
        <w:pStyle w:val="Style17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Style17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1. Основные социально-экономические показатели. Предпосылки для развития туристской сферы в Турции и Белару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предпосылки развития туризма в Турции и Белару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3872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Сравнительный анализ ВВП Турции и Беларуси в 1995-2008 гг. (млрд. дол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к видно из рисунка 1. ВВП Турции растет более быстрыми темпами, чем аналогичный показатель Беларуси, и на 2008 год составил около 723 млрд. долл. В Беларуси на 2008 г. – 96,1 млрд. дол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4820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2. Сравнительный анализ ВВП на душу населения Турции и Беларуси в 2000-2007 гг. (тыс. долл.)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данные ВВП на душу населения, нужно обратить внимания, что этот показатель растет примерно одинаковыми темпами как в Турции, так и в Беларуси. В Турции он составляет на 2007 г. 12 млрд. долл., а в Беларуси – около 10 млрд. долл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8725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Доля секторов в ВВП Турции и Беларуси в 2007 г. (%)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риведенных данных можно сделать вывод, что в Турции сфера услуг занимает лидирующее место в структуре ВВП – 62,8%, Беларусь в этом показателе немного отстает – 50,6 %. В Беларуси высока доля сектора промышленности в структуре ВВП – 40,6%, что значительно выше аналогичного показателя в Турции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33645" cy="2277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Уровень инфляции в Турции и Беларуси в сравнении со средним значением по миру в 1995-2008 гг. (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инфляции в Турции в 1995 г. составлял 36%, в Беларуси – 51%, однако уже в 2008 г. аналогичные показатели составляют 8,7 и 12,3%. Это говорит о значительном снижении уровня инфляции как в Турции, так и в Беларуси. В целом по миру этот показатель на 2008 г. составляет 6,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38725" cy="197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Динамика численности населения Турции и Беларуси в 1997-2008 гг. (млн. че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0125" cy="211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 Темпы прироста населения Турции (%)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рисунки 5,6, можно заметить, что численность населения в Турции постепенно увеличивается, а в Беларуси, наоборот, небольшими темпами уменьшается. На 2008 г. численность населения Турции составляет 73 млн. чел., а Беларуси – 9,69 млн.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прирост населения в Турции в 1995-2000 гг. составил 18,3%, а в период с 2000-2007 гг. произошло падение прироста населения до12,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57725" cy="2143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7. Количество безработных и ЭАН в Турции и Беларуси по отношению к общей численности населения в 2007 г. (млн. чел.)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авнивая показатели уровня безработицы в 2007 г. в обеих странах, можно заметить, что в Беларуси он очень невелик, приблизительно 1,6%, а в Турции этот показатель значительно выше – 9,9% . ЭАН Беларуси составляет практически половину всего населения страны (4,5 из 9,69), а в Турции лишь треть – (25,27 из 7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з вышеприведенных данных можно сделать следующие основные выводы по главе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П Турции на 2008 г. составил 723 млрд. долл., в Беларуси – 84,5 млрд. долл. (см.рис.1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П на душу населения Турции на 2008 г. – 12 тыс. долл., в Беларуси – около 10 тыс. долл. (см.рис.2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 структуре ВВП Турции лидирующее место занимает сфера услуг – 62,8%, в Беларуси она составляет 50,6 %. В Беларуси высока доля сектора промышленности – 40,6%, в Турции – 28,3% </w:t>
      </w:r>
      <w:r>
        <w:rPr>
          <w:sz w:val="28"/>
          <w:szCs w:val="28"/>
        </w:rPr>
        <w:t>(см.рис.3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ляции в 2008 г. снизился в обеих странах в сравнении с 1995 г., причем снижение этого показателя в Беларуси проходило очень быстрыми темп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енность населения Турции на 2008 г. составила 73 млн. чел. Аналогичный показатель в Беларуси – 9,69. Произошло падение прироста населения в Турции в период с 2000-2007 гг. (см.рис.5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ровень безработицы в 2008 г. в Турции остается высоким – около 10%, а в Беларуси – 1,6%. Количество </w:t>
      </w:r>
      <w:r>
        <w:rPr>
          <w:bCs/>
          <w:sz w:val="28"/>
          <w:szCs w:val="28"/>
        </w:rPr>
        <w:t>ЭАН в Беларуси составляет 4,5млн. чел, а в Турции – 25,27 млн. чел.</w:t>
      </w:r>
      <w:r>
        <w:rPr>
          <w:sz w:val="28"/>
          <w:szCs w:val="28"/>
        </w:rPr>
        <w:t xml:space="preserve"> (см.рис.7)</w:t>
      </w:r>
    </w:p>
    <w:p>
      <w:pPr>
        <w:pStyle w:val="Style18"/>
        <w:keepNext w:val="false"/>
        <w:suppressAutoHyphens w:val="true"/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Style18"/>
        <w:keepNext w:val="false"/>
        <w:suppressAutoHyphens w:val="true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>Глава 2. Статистические показатели развития туристской отрасли в экономике Турции и Белару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особенности туризма Турции и Беларуси.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. 1 Десятка стран, принимающих наибольшее число туристов в мире (2006</w:t>
      </w:r>
      <w:r>
        <w:rPr/>
        <w:t>)</w:t>
      </w:r>
    </w:p>
    <w:tbl>
      <w:tblPr>
        <w:tblW w:w="66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34"/>
        <w:gridCol w:w="2987"/>
        <w:gridCol w:w="161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Государств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личество туристов (млн. чел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ля в мире (%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Франц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6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,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сп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5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,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Ш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9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ита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6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ал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6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,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еликобрит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ексик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Герм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1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урц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,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встр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4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. 2 Десятка стран, получающих наибольший туристский доход в мире (2006</w:t>
      </w:r>
      <w:r>
        <w:rPr/>
        <w:t>)</w:t>
      </w:r>
    </w:p>
    <w:tbl>
      <w:tblPr>
        <w:tblW w:w="49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34"/>
        <w:gridCol w:w="1247"/>
        <w:gridCol w:w="161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Государст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лрд. долл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оля в мире</w:t>
            </w:r>
            <w:r>
              <w:rPr>
                <w:bCs/>
                <w:sz w:val="20"/>
                <w:szCs w:val="28"/>
                <w:lang w:val="en-US"/>
              </w:rPr>
              <w:t xml:space="preserve"> (%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2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сп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Фран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тал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5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еликобрит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ита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9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Герм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урц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8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встр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5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встрал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4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,2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1, Турция в 2006 году входит в десятку стран, лидирующих по принятию наибольшего числа туристов, и занимает девятое место. По данным таблицы 2, можно заметить, что она так же входит в десятку стран, получающих наибольший туристский доход, и занимает восьмое место. Эти показатели играют важную роль в развитии туризма в стр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912235" cy="1764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8. Динамика туристских прибытий в Турцию в 1990-2007 гг. (тыс. че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38725" cy="2305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ис. 9. Резиденты Турции и Беларуси, выехавшие за границу (тыс. чел.)</w:t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57090" cy="2190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ис. 10. </w:t>
      </w:r>
      <w:r>
        <w:rPr>
          <w:bCs/>
          <w:sz w:val="28"/>
          <w:szCs w:val="28"/>
        </w:rPr>
        <w:t>Количество белорусских туристов, выехавших в Турцию в 2000 -2007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исунка 8, можно заметить, что с каждым годом количество туристских прибытий в Турцию увеличивается, что благоприятно влияет на экономику страны. В период с 1990 по 2007 г. количество прибытий увеличилось приблизительно в 6 раз. Доля белорусских туристов так же растет с каждым годом. В 2007 г. Турцию посетило 1162 белор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62780" cy="2210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1. Доходы от туризма в Турции и Беларуси в 1990-2007 гг. (млн. долл.)</w:t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от туризма в Турции на 2007 г. составили 23200 млн. долл., а в Беларуси – 390,7 млн. долл. Как видно из рисунка 10. в период с 2000 по 2007 г. наблюдается достаточно быстрое увеличение доходов от туризма как в Турции, так и в Белару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90775" cy="2200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.</w:t>
      </w:r>
      <w:r>
        <w:rPr>
          <w:sz w:val="28"/>
        </w:rPr>
        <w:t xml:space="preserve"> </w:t>
      </w:r>
      <w:r>
        <w:rPr>
          <w:sz w:val="28"/>
          <w:szCs w:val="28"/>
        </w:rPr>
        <w:t>Партнеры Турции по экспорту в 2007 г. (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9005" cy="2257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3. Партнеры Турции по импорту в 2007 г. (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86200" cy="1609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4. Экспорт товаров (млрд. дол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е рисунка 14, можно заметить, что количество экспортируемых товаров Турции и Беларуси увеличилось почти в четыре раза в период с 2000 – 2007 г. В 2007 г. экспорт товаров в Турции составил 107 млрд. долл, в Беларуси – 24,3 млрд. долл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48150" cy="1685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5.</w:t>
      </w:r>
      <w:r>
        <w:rPr>
          <w:sz w:val="28"/>
        </w:rPr>
        <w:t xml:space="preserve"> </w:t>
      </w:r>
      <w:r>
        <w:rPr>
          <w:sz w:val="28"/>
          <w:szCs w:val="28"/>
        </w:rPr>
        <w:t>Импорт товаров (млрд. долл.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рисунка 15, можно заметить, что количество импортируемых товаров Турции и Беларуси увеличилось более чем в три раза в период с 2000 – 2007 г. В 2007 г. импорт товаров в Турции составил 169 млрд. долл, в Беларуси – 28,7 млрд. долл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. 3 </w:t>
      </w:r>
      <w:r>
        <w:rPr>
          <w:bCs/>
          <w:sz w:val="28"/>
          <w:szCs w:val="28"/>
        </w:rPr>
        <w:t>Прибытие туристов в Турцию по цели в 2007 г.</w:t>
      </w:r>
    </w:p>
    <w:tbl>
      <w:tblPr>
        <w:tblW w:w="43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59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Цель посещ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сего (%)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тдых и развлеч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5,7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ещение родственников и друз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,3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ловые встречи, конферен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,7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иск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,6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з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,2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лигиозные ц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,0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доровл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,2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оппин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6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ртивные мероприя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7,5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е количе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38725" cy="2000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6. Доля видов транспорта в перевозке пассажиров в Турции в 2007 г. (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3 и рисунка 16 мы видим, что основными целями туристских прибытий в Турцию в 2007 г. являлись отдых и посещение родственников и друзей. Абсолютное большинство туристов в воспользовались воздушным и автомобильным видами транспор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962525" cy="2276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7. </w:t>
      </w:r>
      <w:r>
        <w:rPr>
          <w:bCs/>
          <w:sz w:val="28"/>
          <w:szCs w:val="28"/>
        </w:rPr>
        <w:t>Размещение иностранных резидентов в Турции, в зависимости от типа жилья (%), 2007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исунка 17 можно заметить, что большинство туристов предпочитают останавливаться в отелях и пансионах (43,2%), далее следует частный сектор (28,5%), остановки у родственников и друзей (23%) ,съемное жилье (3,1%)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шеизложенного материала можно сделать следующие вывод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. Турция приняла 19,800 млн. туристов (см. рис. 8). Этот показатель немного ниже предшествующего года. Беларусь в этот же год приняла 67 тыс. турист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ордным показателем (см. рис. 9) является количество резидентов Турции выехавших за границу в 2006 г. – 6,237 млн.; в Беларуси – 430 тыс., причем этот показатель значительно снизился в период с 2000 г. по 2006 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туризма в Турции в 2007 г. являются максимальными (см. рис. 11), в сравнении с предшествующими годами – 23200 млн. долл. В Беларуси этот показатель совсем невелик – 390,7 млн. дол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00 – 2007 г. количество экспортируемых и импортируемых товаров Турции и Беларуси увеличилось почти в четыре раза. В 2007 г. экспорт товаров в Турции составил 107 млрд. долл, в Беларуси – 24,3 млрд. долл. В 2007 г. импорт товаров в Турции составил 169 млрд. долл, в Беларуси – 28,7 млрд. долл.. (см. рис. 14,15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ми целями туристских прибытий в Турцию в 2007 г. являлись отдых и посещение родственников и друзей. Абсолютное большинство туристов воспользовались воздушным (58%) и автомобильным (32%) видами транспорта. (см. табл.3 и рис.16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уристов предпочитают останавливаться в отелях и пансионах (43,2%), далее следует частный сектор (28,5%), остановки у родственников и друзей (23%), съемное жилье (3,1%) и др. (см. рис. 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531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спублика Беларусь в цифрах. 2006. Статистический справочник. – Мн.: Министерство статистики и анализа Республики Беларусь, 2007. – 38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ческий ежегодник 2007. – Мн.: Министерство статистики и анализа РБ, 2008. – 61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циально-экономические показатели РБ. [Электронный ресурс]: Национальный статистический комитет Республики Беларусь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elsta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ome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icator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ansp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, свободный. Дата доступа: 20.11.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урция 2007 - Кутлай Доган, 2008.- 5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conomic and Labour Market Review. </w:t>
      </w:r>
      <w:r>
        <w:rPr>
          <w:sz w:val="28"/>
          <w:szCs w:val="28"/>
        </w:rPr>
        <w:t xml:space="preserve">[Электронный ресурс]: – Режим доступа: </w:t>
      </w:r>
      <w:r>
        <w:rPr>
          <w:sz w:val="28"/>
          <w:szCs w:val="28"/>
          <w:u w:val="single"/>
        </w:rPr>
        <w:t>http://die.gov.tr</w:t>
      </w:r>
      <w:r>
        <w:rPr>
          <w:sz w:val="28"/>
          <w:szCs w:val="28"/>
        </w:rPr>
        <w:t>, своб</w:t>
      </w:r>
      <w:r>
        <w:rPr>
          <w:color w:val="333333"/>
          <w:sz w:val="28"/>
          <w:szCs w:val="28"/>
        </w:rPr>
        <w:t xml:space="preserve">одный. </w:t>
      </w:r>
      <w:r>
        <w:rPr>
          <w:sz w:val="28"/>
          <w:szCs w:val="28"/>
        </w:rPr>
        <w:t>Дата доступа: 20.11.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International Monetary Fund, World Economic Outlook Database, October 2008. </w:t>
      </w:r>
      <w:r>
        <w:rPr>
          <w:sz w:val="28"/>
          <w:szCs w:val="28"/>
        </w:rPr>
        <w:t>[Электронный ресурс]: – Режим доступа:</w:t>
      </w:r>
      <w:r>
        <w:rPr>
          <w:sz w:val="28"/>
        </w:rPr>
        <w:t xml:space="preserve">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yase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r</w:t>
      </w:r>
      <w:r>
        <w:rPr>
          <w:sz w:val="28"/>
          <w:szCs w:val="28"/>
        </w:rPr>
        <w:t>, своб</w:t>
      </w:r>
      <w:r>
        <w:rPr>
          <w:color w:val="333333"/>
          <w:sz w:val="28"/>
          <w:szCs w:val="28"/>
        </w:rPr>
        <w:t xml:space="preserve">одный. </w:t>
      </w:r>
      <w:r>
        <w:rPr>
          <w:sz w:val="28"/>
          <w:szCs w:val="28"/>
        </w:rPr>
        <w:t>Дата доступа: 25.11.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Touris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ghlights</w:t>
      </w:r>
      <w:r>
        <w:rPr>
          <w:sz w:val="28"/>
          <w:szCs w:val="28"/>
        </w:rPr>
        <w:t>. [Электронный ресурс]: – Режим доступа:</w:t>
      </w:r>
      <w:r>
        <w:rPr>
          <w:sz w:val="28"/>
        </w:rPr>
        <w:t xml:space="preserve"> </w:t>
      </w:r>
      <w:r>
        <w:rPr>
          <w:sz w:val="28"/>
          <w:szCs w:val="28"/>
          <w:u w:val="single"/>
        </w:rPr>
        <w:t>http://k-turkam.ru</w:t>
      </w:r>
      <w:r>
        <w:rPr>
          <w:sz w:val="28"/>
          <w:szCs w:val="28"/>
        </w:rPr>
        <w:t>, своб</w:t>
      </w:r>
      <w:r>
        <w:rPr>
          <w:color w:val="333333"/>
          <w:sz w:val="28"/>
          <w:szCs w:val="28"/>
        </w:rPr>
        <w:t xml:space="preserve">одный. </w:t>
      </w:r>
      <w:r>
        <w:rPr>
          <w:sz w:val="28"/>
          <w:szCs w:val="28"/>
        </w:rPr>
        <w:t>Дата доступа: 28.11.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bCs/>
          <w:color w:val="231F20"/>
          <w:sz w:val="28"/>
          <w:szCs w:val="28"/>
        </w:rPr>
        <w:t xml:space="preserve">Transport Travel and Tourism. </w:t>
      </w:r>
      <w:r>
        <w:rPr>
          <w:sz w:val="28"/>
          <w:szCs w:val="28"/>
        </w:rPr>
        <w:t xml:space="preserve">[Электронный ресурс]: – Режим доступа: </w:t>
      </w:r>
      <w:r>
        <w:rPr>
          <w:sz w:val="28"/>
          <w:szCs w:val="28"/>
          <w:u w:val="single"/>
        </w:rPr>
        <w:t>http://</w:t>
      </w:r>
      <w:r>
        <w:rPr>
          <w:sz w:val="28"/>
          <w:szCs w:val="28"/>
          <w:u w:val="single"/>
          <w:lang w:val="en-US"/>
        </w:rPr>
        <w:t>uba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r</w:t>
      </w:r>
      <w:r>
        <w:rPr>
          <w:sz w:val="28"/>
          <w:szCs w:val="28"/>
        </w:rPr>
        <w:t>, своб</w:t>
      </w:r>
      <w:r>
        <w:rPr>
          <w:color w:val="333333"/>
          <w:sz w:val="28"/>
          <w:szCs w:val="28"/>
        </w:rPr>
        <w:t xml:space="preserve">одный. </w:t>
      </w:r>
      <w:r>
        <w:rPr>
          <w:sz w:val="28"/>
          <w:szCs w:val="28"/>
        </w:rPr>
        <w:t>Дата доступа: 28.11.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  <w:lang w:val="en-US"/>
        </w:rPr>
        <w:t xml:space="preserve">World Economic outlook, October 2008. </w:t>
      </w:r>
      <w:r>
        <w:rPr>
          <w:sz w:val="28"/>
          <w:szCs w:val="28"/>
          <w:lang w:val="en-US"/>
        </w:rPr>
        <w:t xml:space="preserve">World economic outlook: a survey by the staff of the International Monetary Fund. </w:t>
      </w:r>
      <w:r>
        <w:rPr>
          <w:sz w:val="28"/>
          <w:szCs w:val="28"/>
        </w:rPr>
        <w:t xml:space="preserve">[Электронный ресурс]: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th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r</w:t>
      </w:r>
      <w:r>
        <w:rPr>
          <w:sz w:val="28"/>
          <w:szCs w:val="28"/>
        </w:rPr>
        <w:t>, своб</w:t>
      </w:r>
      <w:r>
        <w:rPr>
          <w:color w:val="333333"/>
          <w:sz w:val="28"/>
          <w:szCs w:val="28"/>
        </w:rPr>
        <w:t xml:space="preserve">одный. </w:t>
      </w:r>
      <w:r>
        <w:rPr>
          <w:sz w:val="28"/>
          <w:szCs w:val="28"/>
        </w:rPr>
        <w:t>Дата доступа: 28.11.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eig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de</w:t>
      </w:r>
      <w:r>
        <w:rPr>
          <w:sz w:val="28"/>
          <w:szCs w:val="28"/>
        </w:rPr>
        <w:t xml:space="preserve">. [Электронный ресурс]: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foreigntrade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r</w:t>
      </w:r>
      <w:r>
        <w:rPr>
          <w:sz w:val="28"/>
          <w:szCs w:val="28"/>
        </w:rPr>
        <w:t>, своб</w:t>
      </w:r>
      <w:r>
        <w:rPr>
          <w:color w:val="333333"/>
          <w:sz w:val="28"/>
          <w:szCs w:val="28"/>
        </w:rPr>
        <w:t xml:space="preserve">одный. </w:t>
      </w:r>
      <w:r>
        <w:rPr>
          <w:sz w:val="28"/>
          <w:szCs w:val="28"/>
        </w:rPr>
        <w:t>Дата доступа: 28.11.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мое......................."/>
    <w:basedOn w:val="Heading1"/>
    <w:qFormat/>
    <w:pPr>
      <w:numPr>
        <w:ilvl w:val="0"/>
        <w:numId w:val="0"/>
      </w:numPr>
      <w:ind w:firstLine="360"/>
      <w:jc w:val="both"/>
      <w:outlineLvl w:val="9"/>
    </w:pPr>
    <w:rPr>
      <w:rFonts w:ascii="Times New Roman" w:hAnsi="Times New Roman" w:cs="Times New Roman"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9:00Z</dcterms:created>
  <dc:creator>comp</dc:creator>
  <dc:description/>
  <cp:keywords/>
  <dc:language>en-US</dc:language>
  <cp:lastModifiedBy>SYSTEM</cp:lastModifiedBy>
  <dcterms:modified xsi:type="dcterms:W3CDTF">2011-09-22T01:19:00Z</dcterms:modified>
  <cp:revision>2</cp:revision>
  <dc:subject/>
  <dc:title>Per Capita GNP </dc:title>
</cp:coreProperties>
</file>