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ждународного туриз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Работа по курсу "Статистика"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Отрасль туризма Финлянд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ОСНОВНЫЕ СОЦИАЛЬНО-ЭКОНОМИЧЕСКИЕ ПОКАЗАТЕЛИ. ПРЕДПОСЫЛКИ ДЛЯ РАЗВИТИЯ ТУРИСТСКОЙ СФЕРЫ В ФИНЛЯНДИИ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СТАТИСТИЧЕСКИЕ ПОКАЗАТЕЛИ РАЗВИТИЯ ТУРИСТСКОЙ ОТРАСЛИ В ЭКОНОМИКЕ ФИНЛЯНДИИ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ЕРЕЧЕНЬ ТАБЛИЦ, ДИАГРАММ И ГРАФИКОВ, ИСПОЛЬЗОВАННЫХ В РАБОТ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ЫХ ИСТОЧНИКОВ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ера туризма в последнее время развивалась довольно быстрыми темпами. Это связано с тем, что люди испытывают потребность в отдыхе от того образа жизни, который они ведут каждый день. Все больше людей хотят оторваться от городской жизни и, оставив все свои проблемы, отдохнуть в кругу друзей или семь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я тенденция к увеличению путешествий непосредственно переплетена с социально-экономическими предпосылками, которые заключаются в целом комплексе показателей экономики, например, в увеличении количества занятых в экономике рабочих, в росте заработной платы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мировом масштабе, из исследований в области наблюдения за статистическими показателями, видно, что туристская сфера сегодня создает рабочие места около 240 миллионам человек и создает порядка 10% мирового ВВ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последних десяти лет был виден стремительный рост в сфере туризма и 2008 год не станет исключением. Туристы путешествуют все больше и больше. Туристские прибытия в 2008 году, по оценкам многих аналитиков, перешагнут рубеж в 900 миллионов. Расходы туристов в принимающей стране являются хорошим дополнением в бюджет любой страны. Что касается этого показателя, то он растет еще большими темпами, чем темпы роста поступлений от сферы туризма в экономи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вропейский туристский макрорегион характеризуется наиболее динамично-развивающимся статистическими показателями. Темпы роста этого региона наибольшие по сравнению с другими туристскими макрорегионами. Такие результаты были бы не такими значительными, если бы не вклад каждой страны, входящей в данную дестинацию. Речь идет о развитии инфраструктуры гостеприимства и смежных отраслей в каждой стране. Одной из таких стран является Финлянд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ляндия является одной из притягивающих туристов стран из-за своей уникальной и первозданной природы. Именно этот фактор важен сегодня как никогда, когда так мало осталось уголков в мире, где бы можно было отдохнуть в экологически чистой атмосфе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поэтому изучение статистических показателей туристской сферы представляет особый интере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й работы - наглядно показать (в таблицах, графиках и диаграммах) динамику развития социально-экономических показателей, способствующих развитию туристского потока, и развитие сферы туризма в Финлянд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состоит из трех глав. Первая глава характеризует показатели социально-экономического развития страны, т.е. это одни из важнейших предпосылок для развития сферы услуг и туризма в частности. Во второй главе приведены статистические данные сферы туризма в эконом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были приведены последние статистические данные о развитии экономики Финляндии, в частности сферы туризма. Для получения статистических данных послужили разнообразные источники, начиная отчетами Всемирной туристской организации заканчивая показателями, приведенными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СНОВНЫЕ СОЦИАЛЬНО-ЭКОНОМИЧЕСКИЕ ПОКАЗАТЕЛИ. ПРЕДПОСЫЛКИ ДЛЯ РАЗВИТИЯ ТУРИСТСКОЙ СФЕРЫ В ФИНЛЯНД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 для раздела 1. Некоторые статистические показатели развития Финляндии специально взяты в сравнении с Республикой Беларусь для того, чтобы показать сходства/различия между уровнем развития социально-экономических предпосылок в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1.1. Динамика численности населения Финляндии и РБ в 2005-08 гг., тыс.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743200"/>
                          <a:chOff x="0" y="0"/>
                          <a:chExt cx="45720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640" y="211716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3" h="361">
                                <a:moveTo>
                                  <a:pt x="0" y="361"/>
                                </a:moveTo>
                                <a:lnTo>
                                  <a:pt x="478" y="0"/>
                                </a:lnTo>
                                <a:lnTo>
                                  <a:pt x="8273" y="0"/>
                                </a:lnTo>
                                <a:lnTo>
                                  <a:pt x="7795" y="361"/>
                                </a:lnTo>
                                <a:lnTo>
                                  <a:pt x="0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1520"/>
                            <a:ext cx="244440" cy="220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185">
                                <a:moveTo>
                                  <a:pt x="0" y="4185"/>
                                </a:moveTo>
                                <a:lnTo>
                                  <a:pt x="0" y="361"/>
                                </a:lnTo>
                                <a:lnTo>
                                  <a:pt x="478" y="0"/>
                                </a:lnTo>
                                <a:lnTo>
                                  <a:pt x="478" y="3824"/>
                                </a:lnTo>
                                <a:lnTo>
                                  <a:pt x="0" y="4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01520"/>
                            <a:ext cx="3994920" cy="2014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11716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91520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71396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51200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31004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09880"/>
                            <a:ext cx="4239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6">
                                <a:moveTo>
                                  <a:pt x="0" y="116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0792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70668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0472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0348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152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4" h="117">
                                <a:moveTo>
                                  <a:pt x="0" y="117"/>
                                </a:moveTo>
                                <a:lnTo>
                                  <a:pt x="155" y="0"/>
                                </a:ln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117160"/>
                            <a:ext cx="423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3" h="361">
                                <a:moveTo>
                                  <a:pt x="8273" y="0"/>
                                </a:moveTo>
                                <a:lnTo>
                                  <a:pt x="7795" y="361"/>
                                </a:lnTo>
                                <a:lnTo>
                                  <a:pt x="0" y="361"/>
                                </a:lnTo>
                                <a:lnTo>
                                  <a:pt x="478" y="0"/>
                                </a:lnTo>
                                <a:lnTo>
                                  <a:pt x="82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1520"/>
                            <a:ext cx="244440" cy="220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185">
                                <a:moveTo>
                                  <a:pt x="0" y="4185"/>
                                </a:moveTo>
                                <a:lnTo>
                                  <a:pt x="0" y="361"/>
                                </a:lnTo>
                                <a:lnTo>
                                  <a:pt x="478" y="0"/>
                                </a:lnTo>
                                <a:lnTo>
                                  <a:pt x="478" y="3824"/>
                                </a:lnTo>
                                <a:lnTo>
                                  <a:pt x="0" y="4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01520"/>
                            <a:ext cx="3994920" cy="2014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118160"/>
                            <a:ext cx="9792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48">
                                <a:moveTo>
                                  <a:pt x="0" y="2148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2003"/>
                                </a:lnTo>
                                <a:lnTo>
                                  <a:pt x="0" y="2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94480"/>
                            <a:ext cx="285840" cy="1055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18160"/>
                            <a:ext cx="383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45">
                                <a:moveTo>
                                  <a:pt x="558" y="145"/>
                                </a:moveTo>
                                <a:lnTo>
                                  <a:pt x="749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99440"/>
                            <a:ext cx="97920" cy="205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91">
                                <a:moveTo>
                                  <a:pt x="0" y="3891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3746"/>
                                </a:lnTo>
                                <a:lnTo>
                                  <a:pt x="0" y="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75760"/>
                            <a:ext cx="283680" cy="1974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9944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45">
                                <a:moveTo>
                                  <a:pt x="555" y="145"/>
                                </a:moveTo>
                                <a:lnTo>
                                  <a:pt x="746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5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840" y="119700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35820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1114920"/>
                            <a:ext cx="9792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54">
                                <a:moveTo>
                                  <a:pt x="0" y="2154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2009"/>
                                </a:lnTo>
                                <a:lnTo>
                                  <a:pt x="0" y="2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191240"/>
                            <a:ext cx="285840" cy="1058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114920"/>
                            <a:ext cx="383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45">
                                <a:moveTo>
                                  <a:pt x="558" y="145"/>
                                </a:moveTo>
                                <a:lnTo>
                                  <a:pt x="749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208800"/>
                            <a:ext cx="9576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73">
                                <a:moveTo>
                                  <a:pt x="0" y="3873"/>
                                </a:moveTo>
                                <a:lnTo>
                                  <a:pt x="0" y="145"/>
                                </a:lnTo>
                                <a:lnTo>
                                  <a:pt x="188" y="0"/>
                                </a:lnTo>
                                <a:lnTo>
                                  <a:pt x="188" y="3728"/>
                                </a:lnTo>
                                <a:lnTo>
                                  <a:pt x="0" y="3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85120"/>
                            <a:ext cx="285840" cy="1964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0880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45">
                                <a:moveTo>
                                  <a:pt x="558" y="145"/>
                                </a:moveTo>
                                <a:lnTo>
                                  <a:pt x="746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119700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32508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7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6320" y="1109880"/>
                            <a:ext cx="9792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63">
                                <a:moveTo>
                                  <a:pt x="0" y="2163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2018"/>
                                </a:lnTo>
                                <a:lnTo>
                                  <a:pt x="0" y="2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186920"/>
                            <a:ext cx="283680" cy="1063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10988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45">
                                <a:moveTo>
                                  <a:pt x="555" y="145"/>
                                </a:moveTo>
                                <a:lnTo>
                                  <a:pt x="746" y="0"/>
                                </a:lnTo>
                                <a:lnTo>
                                  <a:pt x="188" y="0"/>
                                </a:lnTo>
                                <a:lnTo>
                                  <a:pt x="0" y="145"/>
                                </a:lnTo>
                                <a:lnTo>
                                  <a:pt x="555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17080"/>
                            <a:ext cx="97920" cy="20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57">
                                <a:moveTo>
                                  <a:pt x="0" y="3857"/>
                                </a:moveTo>
                                <a:lnTo>
                                  <a:pt x="0" y="141"/>
                                </a:lnTo>
                                <a:lnTo>
                                  <a:pt x="191" y="0"/>
                                </a:lnTo>
                                <a:lnTo>
                                  <a:pt x="191" y="3712"/>
                                </a:lnTo>
                                <a:lnTo>
                                  <a:pt x="0" y="3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91600"/>
                            <a:ext cx="285840" cy="19584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17080"/>
                            <a:ext cx="383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41">
                                <a:moveTo>
                                  <a:pt x="558" y="141"/>
                                </a:moveTo>
                                <a:lnTo>
                                  <a:pt x="749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1"/>
                                </a:lnTo>
                                <a:lnTo>
                                  <a:pt x="558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119268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32076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7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5320" y="1104840"/>
                            <a:ext cx="97920" cy="11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73">
                                <a:moveTo>
                                  <a:pt x="0" y="2173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2028"/>
                                </a:lnTo>
                                <a:lnTo>
                                  <a:pt x="0" y="2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181160"/>
                            <a:ext cx="283680" cy="1068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104840"/>
                            <a:ext cx="38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45">
                                <a:moveTo>
                                  <a:pt x="555" y="145"/>
                                </a:moveTo>
                                <a:lnTo>
                                  <a:pt x="746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5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220320"/>
                            <a:ext cx="97920" cy="20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51">
                                <a:moveTo>
                                  <a:pt x="0" y="3851"/>
                                </a:moveTo>
                                <a:lnTo>
                                  <a:pt x="0" y="145"/>
                                </a:lnTo>
                                <a:lnTo>
                                  <a:pt x="191" y="0"/>
                                </a:lnTo>
                                <a:lnTo>
                                  <a:pt x="191" y="3706"/>
                                </a:lnTo>
                                <a:lnTo>
                                  <a:pt x="0" y="3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297360"/>
                            <a:ext cx="285840" cy="1952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220320"/>
                            <a:ext cx="383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45">
                                <a:moveTo>
                                  <a:pt x="558" y="145"/>
                                </a:moveTo>
                                <a:lnTo>
                                  <a:pt x="749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145"/>
                                </a:lnTo>
                                <a:lnTo>
                                  <a:pt x="55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20852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32688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640" y="290880"/>
                            <a:ext cx="0" cy="201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230688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21049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90368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7017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50048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2985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0987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8967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6951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4935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29160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2251080"/>
                            <a:ext cx="514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04912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84788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64592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44396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24272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04256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84132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63936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437400"/>
                            <a:ext cx="20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160"/>
                            <a:ext cx="256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40" y="2306880"/>
                            <a:ext cx="399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3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3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3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3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230688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2355120"/>
                            <a:ext cx="159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2355120"/>
                            <a:ext cx="159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355120"/>
                            <a:ext cx="159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2355120"/>
                            <a:ext cx="159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2508840"/>
                            <a:ext cx="22028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551320"/>
                            <a:ext cx="55080" cy="56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8680" y="2523960"/>
                            <a:ext cx="482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инлян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0320" y="2551320"/>
                            <a:ext cx="55080" cy="56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160" y="2523960"/>
                            <a:ext cx="408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елару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216pt" coordorigin="0,0" coordsize="7200,4320">
                <v:rect id="shape_0" stroked="f" o:allowincell="f" style="position:absolute;left:0;top:0;width:71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273,361" path="m0,361l478,0l8273,0l7795,361l0,361xe" fillcolor="gray" stroked="f" o:allowincell="f" style="position:absolute;left:467;top:3334;width:6676;height:29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78,4185" path="m0,4185l0,361l478,0l478,3824l0,4185xe" fillcolor="silver" stroked="f" o:allowincell="f" style="position:absolute;left:467;top:160;width:384;height:347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3;top:160;width:6290;height:317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684,117" path="m0,117l155,0l2684,0e" stroked="t" o:allowincell="f" style="position:absolute;left:467;top:3334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3016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2699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2381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2063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6" path="m0,116l155,0l2684,0e" stroked="t" o:allowincell="f" style="position:absolute;left:467;top:1748;width:6676;height:2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1430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1113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795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478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84,117" path="m0,117l155,0l2684,0e" stroked="t" o:allowincell="f" style="position:absolute;left:467;top:160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273,361" path="m8273,0l7795,361l0,361l478,0l8273,0xe" stroked="t" o:allowincell="f" style="position:absolute;left:467;top:3334;width:6676;height:2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78,4185" path="m0,4185l0,361l478,0l478,3824l0,4185xe" stroked="t" o:allowincell="f" style="position:absolute;left:467;top:160;width:384;height:3472;mso-wrap-style:none;v-text-anchor:middle;mso-position-horizontal-relative:char">
                  <v:fill o:detectmouseclick="t" on="false"/>
                  <v:stroke color="gray" weight="7560" joinstyle="round" endcap="flat"/>
                  <w10:wrap type="none"/>
                </v:shape>
                <v:rect id="shape_0" stroked="t" o:allowincell="f" style="position:absolute;left:853;top:160;width:6290;height:3172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shape id="shape_0" coordsize="191,2148" path="m0,2148l0,145l191,0l191,2003l0,2148xe" fillcolor="#4d4d80" stroked="t" o:allowincell="f" style="position:absolute;left:1370;top:1761;width:153;height:1781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rect id="shape_0" fillcolor="#9999ff" stroked="t" o:allowincell="f" style="position:absolute;left:920;top:1881;width:449;height:1661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coordsize="749,145" path="m558,145l749,0l191,0l0,145l558,145xe" fillcolor="#7373bf" stroked="t" o:allowincell="f" style="position:absolute;left:920;top:1761;width:603;height:119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shape id="shape_0" coordsize="191,3891" path="m0,3891l0,145l191,0l191,3746l0,3891xe" fillcolor="#4d1a33" stroked="t" o:allowincell="f" style="position:absolute;left:1818;top:314;width:153;height:3228;mso-wrap-style:none;v-text-anchor:middle;mso-position-horizontal-relative:char">
                  <v:fill o:detectmouseclick="t" type="solid" color2="#b2e5cc"/>
                  <v:stroke color="black" weight="7560" joinstyle="round" endcap="flat"/>
                  <w10:wrap type="none"/>
                </v:shape>
                <v:rect id="shape_0" fillcolor="#993366" stroked="t" o:allowincell="f" style="position:absolute;left:1370;top:434;width:446;height:3108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coordsize="746,145" path="m555,145l746,0l191,0l0,145l555,145xe" fillcolor="#73264d" stroked="t" o:allowincell="f" style="position:absolute;left:1370;top:314;width:601;height:119;mso-wrap-style:none;v-text-anchor:middle;mso-position-horizontal-relative:char">
                  <v:fill o:detectmouseclick="t" type="solid" color2="#8cd9b2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3;top:1885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;top:564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1,2154" path="m0,2154l0,145l191,0l191,2009l0,2154xe" fillcolor="#4d4d80" stroked="t" o:allowincell="f" style="position:absolute;left:2942;top:1756;width:153;height:1786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rect id="shape_0" fillcolor="#9999ff" stroked="t" o:allowincell="f" style="position:absolute;left:2492;top:1876;width:449;height:1666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coordsize="749,145" path="m558,145l749,0l191,0l0,145l558,145xe" fillcolor="#7373bf" stroked="t" o:allowincell="f" style="position:absolute;left:2492;top:1756;width:603;height:119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shape id="shape_0" coordsize="188,3873" path="m0,3873l0,145l188,0l188,3728l0,3873xe" fillcolor="#4d1a33" stroked="t" o:allowincell="f" style="position:absolute;left:3393;top:329;width:150;height:3213;mso-wrap-style:none;v-text-anchor:middle;mso-position-horizontal-relative:char">
                  <v:fill o:detectmouseclick="t" type="solid" color2="#b2e5cc"/>
                  <v:stroke color="black" weight="7560" joinstyle="round" endcap="flat"/>
                  <w10:wrap type="none"/>
                </v:shape>
                <v:rect id="shape_0" fillcolor="#993366" stroked="t" o:allowincell="f" style="position:absolute;left:2942;top:449;width:449;height:3093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coordsize="746,145" path="m558,145l746,0l191,0l0,145l558,145xe" fillcolor="#73264d" stroked="t" o:allowincell="f" style="position:absolute;left:2942;top:329;width:601;height:119;mso-wrap-style:none;v-text-anchor:middle;mso-position-horizontal-relative:char">
                  <v:fill o:detectmouseclick="t" type="solid" color2="#8cd9b2"/>
                  <v:stroke color="black" weight="7560" joinstyle="round" endcap="flat"/>
                  <w10:wrap type="none"/>
                </v:shape>
                <v:shape id="shape_0" stroked="f" o:allowincell="f" style="position:absolute;left:2568;top:1885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512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7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1,2163" path="m0,2163l0,145l191,0l191,2018l0,2163xe" fillcolor="#4d4d80" stroked="t" o:allowincell="f" style="position:absolute;left:4514;top:1748;width:153;height:1794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rect id="shape_0" fillcolor="#9999ff" stroked="t" o:allowincell="f" style="position:absolute;left:4067;top:1869;width:446;height:1673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coordsize="746,145" path="m555,145l746,0l188,0l0,145l555,145xe" fillcolor="#7373bf" stroked="t" o:allowincell="f" style="position:absolute;left:4067;top:1748;width:601;height:119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shape id="shape_0" coordsize="191,3857" path="m0,3857l0,141l191,0l191,3712l0,3857xe" fillcolor="#4d1a33" stroked="t" o:allowincell="f" style="position:absolute;left:4965;top:342;width:153;height:3200;mso-wrap-style:none;v-text-anchor:middle;mso-position-horizontal-relative:char">
                  <v:fill o:detectmouseclick="t" type="solid" color2="#b2e5cc"/>
                  <v:stroke color="black" weight="7560" joinstyle="round" endcap="flat"/>
                  <w10:wrap type="none"/>
                </v:shape>
                <v:rect id="shape_0" fillcolor="#993366" stroked="t" o:allowincell="f" style="position:absolute;left:4514;top:459;width:449;height:3083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coordsize="749,141" path="m558,141l749,0l191,0l0,141l558,141xe" fillcolor="#73264d" stroked="t" o:allowincell="f" style="position:absolute;left:4514;top:342;width:603;height:116;mso-wrap-style:none;v-text-anchor:middle;mso-position-horizontal-relative:char">
                  <v:fill o:detectmouseclick="t" type="solid" color2="#8cd9b2"/>
                  <v:stroke color="black" weight="7560" joinstyle="round" endcap="flat"/>
                  <w10:wrap type="none"/>
                </v:shape>
                <v:shape id="shape_0" stroked="f" o:allowincell="f" style="position:absolute;left:4141;top:1878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505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7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1,2173" path="m0,2173l0,145l191,0l191,2028l0,2173xe" fillcolor="#4d4d80" stroked="t" o:allowincell="f" style="position:absolute;left:6087;top:1740;width:153;height:1802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rect id="shape_0" fillcolor="#9999ff" stroked="t" o:allowincell="f" style="position:absolute;left:5639;top:1860;width:446;height:1682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coordsize="746,145" path="m555,145l746,0l191,0l0,145l555,145xe" fillcolor="#7373bf" stroked="t" o:allowincell="f" style="position:absolute;left:5639;top:1740;width:601;height:119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shape id="shape_0" coordsize="191,3851" path="m0,3851l0,145l191,0l191,3706l0,3851xe" fillcolor="#4d1a33" stroked="t" o:allowincell="f" style="position:absolute;left:6537;top:347;width:153;height:3195;mso-wrap-style:none;v-text-anchor:middle;mso-position-horizontal-relative:char">
                  <v:fill o:detectmouseclick="t" type="solid" color2="#b2e5cc"/>
                  <v:stroke color="black" weight="7560" joinstyle="round" endcap="flat"/>
                  <w10:wrap type="none"/>
                </v:shape>
                <v:rect id="shape_0" fillcolor="#993366" stroked="t" o:allowincell="f" style="position:absolute;left:6087;top:468;width:449;height:3074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coordsize="749,145" path="m558,145l749,0l191,0l0,145l558,145xe" fillcolor="#73264d" stroked="t" o:allowincell="f" style="position:absolute;left:6087;top:347;width:603;height:119;mso-wrap-style:none;v-text-anchor:middle;mso-position-horizontal-relative:char">
                  <v:fill o:detectmouseclick="t" type="solid" color2="#8cd9b2"/>
                  <v:stroke color="black" weight="7560" joinstyle="round" endcap="flat"/>
                  <w10:wrap type="none"/>
                </v:shape>
                <v:shape id="shape_0" stroked="f" o:allowincell="f" style="position:absolute;left:5769;top:1903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515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6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,458" to="467,36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3633" to="465,363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3315" to="465,33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2998" to="465,29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2680" to="465,26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2363" to="465,23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2045" to="465,20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1730" to="465,173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1412" to="465,141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1095" to="465,10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777" to="465,7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,459" to="465,45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6;top:3545;width:8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3227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2910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2592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2274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957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642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325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007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689;width:32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72;width:40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,3633" to="6757,36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7,3633" to="467,3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1,3633" to="2041,3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4,3633" to="3614,3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86,3633" to="5186,3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58,3633" to="6758,3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38;top:3709;width:25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3709;width:25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3709;width:25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3709;width:25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05;top:3951;width:3468;height:2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2377;top:4018;width:86;height:88;mso-wrap-style:none;v-text-anchor:middle;mso-position-horizontal-relative:char">
                  <v:fill o:detectmouseclick="t" type="solid" color2="#666600"/>
                  <v:stroke color="black" weight="7560" joinstyle="miter" endcap="flat"/>
                  <w10:wrap type="none"/>
                </v:rect>
                <v:shape id="shape_0" stroked="f" o:allowincell="f" style="position:absolute;left:2502;top:3975;width:75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инлян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174;top:4018;width:86;height:88;mso-wrap-style:none;v-text-anchor:middle;mso-position-horizontal-relative:char">
                  <v:fill o:detectmouseclick="t" type="solid" color2="#66cc99"/>
                  <v:stroke color="black" weight="7560" joinstyle="miter" endcap="flat"/>
                  <w10:wrap type="none"/>
                </v:rect>
                <v:shape id="shape_0" stroked="f" o:allowincell="f" style="position:absolute;left:4298;top:3975;width:64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елару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72000" cy="2736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0015" r="-8" b="99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РАФИК 1.1. Сальдо миграции населения Финляндии и Республики Беларусь 2004-2007 гг., тыс.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0690" cy="2357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ТАБЛИЦА 1.1. Естественный прирост населения Финляндии и Республики Беларусь 2001-2007 гг., тыс. </w:t>
      </w:r>
      <w:r>
        <w:rPr/>
        <w:t>чел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7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нляндия, естественный прирос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7,6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6,1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7,6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10,1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9,8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10,7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9,65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нляндия, все насел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52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, естественный прирос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48,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7,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4,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1,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1,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41,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9,40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, все насел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2. Основные демографические тенденции в развитии Финляндии на фоне региона и РБ</w:t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99"/>
        <w:gridCol w:w="758"/>
        <w:gridCol w:w="759"/>
        <w:gridCol w:w="713"/>
        <w:gridCol w:w="969"/>
        <w:gridCol w:w="979"/>
        <w:gridCol w:w="697"/>
        <w:gridCol w:w="726"/>
        <w:gridCol w:w="726"/>
        <w:gridCol w:w="620"/>
        <w:gridCol w:w="749"/>
        <w:gridCol w:w="877"/>
        <w:gridCol w:w="712"/>
        <w:gridCol w:w="655"/>
        <w:gridCol w:w="869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Индекс ИРЧП (место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ая численность населения, млн. чел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одовые темпы роста численности населения, %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родское население, % от общ. числа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до 15 л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65 лет и старш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15-65 лет</w:t>
            </w:r>
          </w:p>
        </w:tc>
      </w:tr>
      <w:tr>
        <w:trPr>
          <w:trHeight w:val="59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75–2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–2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нлянд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 (1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113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арус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 (6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34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аны ОЭСР с высоким уровнем доход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7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6,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,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6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4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нтральная и Восточная Европа и СНГ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6,6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,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7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34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Мир в цел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 076,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6 514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  <w:szCs w:val="18"/>
              </w:rPr>
              <w:t>7 295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7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3. Занятость населения Финляндии на фоне стран ЕС 2004-2007 гг., в % от экономически активного населения (15-64 лет</w:t>
      </w:r>
    </w:p>
    <w:tbl>
      <w:tblPr>
        <w:tblW w:w="13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09"/>
        <w:gridCol w:w="1053"/>
        <w:gridCol w:w="1030"/>
        <w:gridCol w:w="709"/>
        <w:gridCol w:w="1053"/>
        <w:gridCol w:w="1030"/>
        <w:gridCol w:w="709"/>
        <w:gridCol w:w="1053"/>
        <w:gridCol w:w="1030"/>
        <w:gridCol w:w="709"/>
        <w:gridCol w:w="1053"/>
        <w:gridCol w:w="1030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щ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чин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ЕС (27 стр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4. Среднемесячная заработная плата в Финляндии и Республике Беларусь на фоне стран ЕС в 2002-2006 гг., евро</w:t>
      </w:r>
    </w:p>
    <w:tbl>
      <w:tblPr>
        <w:tblW w:w="59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66"/>
        <w:gridCol w:w="766"/>
        <w:gridCol w:w="766"/>
        <w:gridCol w:w="766"/>
        <w:gridCol w:w="766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ЕС (27 стра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1.2. Динамика изменения ВВП Республики Беларусь на фоне Финляндии в 2002-2007 гг., млрд. евр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686810" cy="2305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389" r="16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РАФИК 1.2. Уровень инфляции в Финляндии и Республике Беларусь в 2001-2007 гг.,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788410" cy="2374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00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5. Импорт, экспорт и торговый баланс Финляндии в 2000-2007 гг., евро</w:t>
      </w:r>
    </w:p>
    <w:tbl>
      <w:tblPr>
        <w:tblW w:w="70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16"/>
        <w:gridCol w:w="1271"/>
        <w:gridCol w:w="1116"/>
        <w:gridCol w:w="1271"/>
        <w:gridCol w:w="168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. го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. го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балан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 837 4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 484 3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2 646 9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 890 6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 800 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1 909 7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 611 0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 245 1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1 634 07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36 774 6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 378 3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9 603 66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 729 6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 916 9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8 187 29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 026 6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 453 0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5 426 3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 252 6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 489 2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6 236 59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 616 0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 687 6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 6 071 5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1.3. ВВП на душу населения (по ППС) Финляндии и Республики Беларусь в сравнении с странами ЕС и всего мира в 2007 г., дол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8530" cy="1426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 СТАТИСТИЧЕСКИЕ ПОКАЗАТЕЛИ РАЗВИТИЯ ТУРИСТСКОЙ ОТРАСЛИ В ЭКОНОМИКЕ ФИНЛЯНД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чание для раздела 2. Статистические показатели туристской отрасли Финляндии в сравнении с аналогичными показателями РБ. Данные были взяты с самых последних статистически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2.1. Сравнительная динамика поступлений в ВВП от сферы туризма в Финляндии и Республики Беларусь, млн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3195" cy="2472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01. Количество человек, работающих непосредственно в сфере туризма в Финляндии и Беларуси в 2008 г</w:t>
      </w:r>
    </w:p>
    <w:tbl>
      <w:tblPr>
        <w:tblW w:w="3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6"/>
        <w:gridCol w:w="16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00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в % от всего на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0</w:t>
      </w:r>
      <w:r>
        <w:rPr/>
        <w:t>2. Инвестиции в сферу туризма в Финляндии и Беларуси в 2008 г</w:t>
      </w:r>
    </w:p>
    <w:tbl>
      <w:tblPr>
        <w:tblW w:w="38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1"/>
        <w:gridCol w:w="159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00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млн.дол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в % от всех ин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0</w:t>
      </w:r>
      <w:r>
        <w:rPr/>
        <w:t>3. Правительственные расходы на сферу туризма в Финляндии и Беларуси в 2008 г., млн. долл</w:t>
      </w:r>
    </w:p>
    <w:tbl>
      <w:tblPr>
        <w:tblW w:w="45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1"/>
        <w:gridCol w:w="2349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00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млн.дол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в % от всех правит. рас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04. Доходы от делового туризма в Финляндии и Беларуси, млн. долл</w:t>
      </w:r>
    </w:p>
    <w:tbl>
      <w:tblPr>
        <w:tblW w:w="57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0</w:t>
      </w:r>
      <w:r>
        <w:rPr/>
        <w:t>5. Занятость в сфере туризма в сравнении с Республикой Беларусь, тыс. чел</w:t>
      </w:r>
    </w:p>
    <w:tbl>
      <w:tblPr>
        <w:tblW w:w="51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06. Въезд в Финляндию в 2000-2006 гг., чел</w:t>
      </w:r>
    </w:p>
    <w:tbl>
      <w:tblPr>
        <w:tblW w:w="107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116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бытия посетите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8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25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87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527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854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3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345 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4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бытия тури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714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2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7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601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4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14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375 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16"/>
              </w:rPr>
              <w:t>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его ночев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913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23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 17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28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 6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14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 054 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4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регистрированные ноче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28 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268 9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369 7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421 6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383 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498 6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03 7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зарегистрированные ноче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784 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969 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 800 2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867 3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248 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 647 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050 2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5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оходы от туризма, млрд. евр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0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6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1 6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7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91,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екс (2000=10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1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0</w:t>
      </w:r>
      <w:r>
        <w:rPr/>
        <w:t>7. Ночевки по сезонам года в Финляндии в 2001-2007 гг., чел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16"/>
        <w:gridCol w:w="1016"/>
        <w:gridCol w:w="1016"/>
        <w:gridCol w:w="1016"/>
        <w:gridCol w:w="1016"/>
        <w:gridCol w:w="1016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, ноя.-ап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2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 5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3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 8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 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 58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я от общ. кол-ва, в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, апр.-ок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6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 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2 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 8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 5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 42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я от общ. кол-ва, в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лета, июн.-ав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9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 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 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 922 6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38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я от общ. кол-ва, в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64 9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1 6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60 0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49 7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75 7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84 0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2.2. Прибытия в Финляндию по целям поездки в 2002-2006 гг.,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640580" cy="2418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08. Туристские прибытия в Финляндию на фоне прибытий в мире и Европе в 2002-2006 гг., чел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1"/>
        <w:gridCol w:w="1216"/>
        <w:gridCol w:w="1387"/>
        <w:gridCol w:w="1838"/>
        <w:gridCol w:w="2119"/>
      </w:tblGrid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ждународные прибыт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Европ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Финлянд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оля прибытий Финляндии в мире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прибытий Финляндии в Европе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4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08 6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1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0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09. Путешествия жителей Финляндии</w:t>
      </w:r>
      <w:r>
        <w:rPr/>
        <w:t xml:space="preserve"> в 2007 году по дестинациям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17"/>
        <w:gridCol w:w="1634"/>
        <w:gridCol w:w="1217"/>
        <w:gridCol w:w="1634"/>
        <w:gridCol w:w="1217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тин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тин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тин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к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сто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сто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8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сто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ве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2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ве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ве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е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ерм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е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2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ила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тв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а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а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ве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ерм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4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ерм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а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ила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8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ликобрит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124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ан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ликобрит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ликобрит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 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ан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ан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10. Путешествия в Финляндии в 2007 г</w:t>
      </w:r>
    </w:p>
    <w:tbl>
      <w:tblPr>
        <w:tblW w:w="46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116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ешествия,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382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с целью отдых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6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и профессиональные поезд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й туризм, путешеств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33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с целью отдых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4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латой средств разм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9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е поезд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 поезд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я друзей и родствен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4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и профессиональные поезд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9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здной туризм, путешеств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49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с целью отдых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и профессиональные поезд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0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из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РАФИК 2.1. Прибытия в Финляндию на фоне Дании и Норвегии в 2000-2007 гг., тыс.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526280" cy="1988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2.3.</w:t>
      </w:r>
      <w:r>
        <w:rPr>
          <w:sz w:val="28"/>
        </w:rPr>
        <w:t xml:space="preserve"> </w:t>
      </w:r>
      <w:r>
        <w:rPr>
          <w:sz w:val="28"/>
          <w:szCs w:val="22"/>
        </w:rPr>
        <w:t>Количество ночевок в отелях и аналогичных средствах размещения резидентами и нерезидентами Финляндии в 2000-2007 гг., тыс.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094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1. Количество ночевок, совершенных во всех средствах размещения в Финляндии в 2006-2007 гг</w:t>
      </w:r>
    </w:p>
    <w:tbl>
      <w:tblPr>
        <w:tblW w:w="63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16"/>
        <w:gridCol w:w="1116"/>
        <w:gridCol w:w="866"/>
        <w:gridCol w:w="90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нлян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165 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694 3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9 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0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7 4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3 9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6 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1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ве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3 2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6 1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7 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2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ерм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4 4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1 9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7 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0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ликобрит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8 8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5 9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7 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8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ан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2 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7 4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7 4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6"/>
              </w:rPr>
              <w:t>216 4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сто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 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8 3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1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ве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6 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 2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4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идерла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8 7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1 7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 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,5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а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3 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4 3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по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9 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 0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7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5 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 5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6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вейц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 2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 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8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 0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 2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итай+Гонкон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 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 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,2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ит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 2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 4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0,9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ь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 0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 3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ель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 5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 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,2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 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 5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5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встр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 4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 1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5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атв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 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 5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,2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встр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 8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 2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4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на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 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 7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7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х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 5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 6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9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рлан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 2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 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9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е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 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 5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,6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енгр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 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 7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5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и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 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 3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4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Южна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 4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7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0,6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раи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 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 7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ртуга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9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6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0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кра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5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,5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йван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2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7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рази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8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1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9 6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5 4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 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9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езиденты Финлянд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03 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321 1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7 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30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168 8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 015 5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6 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7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12</w:t>
      </w:r>
      <w:r>
        <w:rPr/>
        <w:t>. Туристский баланс Финляндии в 2000-2007</w:t>
      </w:r>
    </w:p>
    <w:tbl>
      <w:tblPr>
        <w:tblW w:w="35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66"/>
        <w:gridCol w:w="516"/>
        <w:gridCol w:w="666"/>
        <w:gridCol w:w="516"/>
        <w:gridCol w:w="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6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5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9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2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7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70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7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3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9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3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2.13. Динамика денежных поступлений</w:t>
      </w:r>
      <w:r>
        <w:rPr/>
        <w:t xml:space="preserve"> от международного туризма по странам Северной Европы, млн. долл. США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66"/>
        <w:gridCol w:w="866"/>
        <w:gridCol w:w="866"/>
        <w:gridCol w:w="866"/>
        <w:gridCol w:w="866"/>
        <w:gridCol w:w="866"/>
        <w:gridCol w:w="616"/>
        <w:gridCol w:w="616"/>
        <w:gridCol w:w="616"/>
        <w:gridCol w:w="1083"/>
        <w:gridCol w:w="1083"/>
        <w:gridCol w:w="1275"/>
        <w:gridCol w:w="1701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ступления от международного туризма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регионе, %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, в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уристов на прибы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уристов на душу населения</w:t>
            </w:r>
          </w:p>
        </w:tc>
      </w:tr>
      <w:tr>
        <w:trPr>
          <w:trHeight w:val="34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 СШ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ро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42 8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12 1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32 4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83 4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28 4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48 2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7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верная Евро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26 2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33 9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35 9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1 1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8 8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53 8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55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2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6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9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4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1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6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4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8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1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26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4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2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6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8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3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7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10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5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2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6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0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9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0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2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 1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 4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 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 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 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 6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 2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 6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4. Динамика туристских прибытий по странам Северной Европы на фоне прибытий в Европу, тыс. чел</w:t>
      </w:r>
    </w:p>
    <w:tbl>
      <w:tblPr>
        <w:tblW w:w="13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66"/>
        <w:gridCol w:w="866"/>
        <w:gridCol w:w="866"/>
        <w:gridCol w:w="866"/>
        <w:gridCol w:w="866"/>
        <w:gridCol w:w="866"/>
        <w:gridCol w:w="616"/>
        <w:gridCol w:w="616"/>
        <w:gridCol w:w="616"/>
        <w:gridCol w:w="1083"/>
        <w:gridCol w:w="1083"/>
        <w:gridCol w:w="1107"/>
        <w:gridCol w:w="1107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ступления от международного туризм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регионе, %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, в %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ост, %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-2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00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ро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65 6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15 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95 8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07 1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24 4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41 5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,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верная Европ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31 6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0 0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5 7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5 8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49 6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52 8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1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2,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5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4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5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7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7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7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8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6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8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 6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 7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 9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 3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9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8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1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2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6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8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3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7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9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7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 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 5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 2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 7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 7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 9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АГРАММА 2.4. Денежные поступления от международного туризма в странах Северной Европы в 2007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9875" cy="175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01" t="12669" r="1053" b="19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АГРАММА 2.5. Туристские прибытия в странах Северной Европы в 2007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1280" cy="1720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501" t="11141" r="1053" b="19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АГРАММА 2.6. Прибытия в Финляндию по целям поездки в 2006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1765" cy="2067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.15. Прогнозные показатели развития туристской отрасли в Финляндии в 2018 г. на фоне 2008 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сферы туризма в ВВ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8,0 млр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€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$9,8</w:t>
            </w:r>
            <w:r>
              <w:rPr>
                <w:sz w:val="20"/>
                <w:szCs w:val="16"/>
              </w:rPr>
              <w:t xml:space="preserve"> млр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8,0 млр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в сфере туризма (от общего количества работающих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  <w:r>
              <w:rPr>
                <w:sz w:val="20"/>
                <w:szCs w:val="18"/>
              </w:rPr>
              <w:t>тыс. чел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 </w:t>
            </w:r>
            <w:r>
              <w:rPr>
                <w:sz w:val="20"/>
                <w:szCs w:val="18"/>
              </w:rPr>
              <w:t>тыс. че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иностранных посетителей и от продажи товаров, связанных с туристской отраслью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% от общего экспорта товар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,7 млр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€</w:t>
            </w:r>
            <w:r>
              <w:rPr>
                <w:sz w:val="20"/>
                <w:szCs w:val="20"/>
              </w:rPr>
              <w:t>3,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 от общего экспорта товар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,3 млр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€</w:t>
            </w:r>
            <w:r>
              <w:rPr>
                <w:sz w:val="20"/>
                <w:szCs w:val="20"/>
              </w:rPr>
              <w:t>7,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сферу туризм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 от всех инвестиц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,1 млр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4,9 млрд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% от всех инвестиц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,1 млр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1,5 млр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нвестиции в сферу туризм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от всех государственных инвестиц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7 млр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€</w:t>
            </w:r>
            <w:r>
              <w:rPr>
                <w:sz w:val="20"/>
                <w:szCs w:val="20"/>
              </w:rPr>
              <w:t>1,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от всех государственных инвестиц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9 млр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€</w:t>
            </w: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рд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были в динамике рассмотрены не только показатели развития туристской отрасли Финляндии, но и социально-экономические результаты предпосылки развития туризма, т.е. те, которые способствуют активизации развития туристско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тогам собранной и обработанной информации можно сделать следующие выводы. Финляндия, не обладая значительными запасами природных ресурсов, обладает устойчивой стабильной экономикой. Кроме того, страна обладает, в отличие от многих стран Европы, положительным естественным приростом, что является основным из факторов для формирования туристских потоков. Финляндия обладает довольно высоким процентом экономически активного населения по сравнению с аналогичным показателем стран Европейского Союза. А также высокий показатель заработной платы является одним из решающих факторов способствующих развитию выездного турпотока Финляндии. Республика Беларусь, несмотря на то, что имеет большие трудовые и природные ресурсы, пока не может составить конкуренцию Финляндии в области как в области экономики, так и сфере туризма. Несмотря на то, что страна не обладает такими туристскими ресурсами, как выход к теплому морю, наличие высокогорных цепей, по показателям развития туристской отрасли можно сделать вывод, что на ряду с попытками развивать традиционные виды туризма, в стране для развития туризма задействуются другие креативные и оригинальные идеи – о чем свидетельствуют устойчивые темпы роста различных показателей туристской сферы в экономике Финлян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ные показатели развития туризма в экономике также обнадеживают, например, к 2018 году возрастет процент прямо или косвенно занятых в сфере туризма, а также возрастет процент инвестиций вложенных в туризм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ЕРЕЧЕНЬ ТАБЛИЦ, ДИАГРАММ И ГРАФИКОВ, ИСПОЛЬЗОВАННЫХ В РАБОТЕ</w:t>
      </w:r>
    </w:p>
    <w:p>
      <w:pPr>
        <w:pStyle w:val="Normal"/>
        <w:suppressAutoHyphens w:val="true"/>
        <w:spacing w:lineRule="auto" w:line="360"/>
        <w:rPr>
          <w:rStyle w:val="1"/>
          <w:rFonts w:cs="Times New Roman"/>
          <w:sz w:val="28"/>
          <w:lang w:val="en-US" w:eastAsia="en-US"/>
        </w:rPr>
      </w:pPr>
      <w:r>
        <w:rPr>
          <w:rFonts w:cs="Times New Roman"/>
          <w:sz w:val="28"/>
        </w:rPr>
      </w:r>
    </w:p>
    <w:p>
      <w:pPr>
        <w:pStyle w:val="Index1"/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ГРАФИКИ: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ФИК 1.1. Сальдо миграции населения Финляндии и Республики Беларусь 2004-2007 гг.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ФИК 1.2. Уровень инфляции в Финляндии и Республике Беларусь в 2001-2007 гг., в %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ФИК 2.1. Прибытия в Финляндию на фоне Дании и Норвегии в 2000-2007 гг.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Ы: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1. Динамика численности населения Финляндии и РБ в 2005-08 гг.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2. Динамика изменения ВВП Республики Беларусь на фоне Финляндии в 2002-2007 гг., млрд. евро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3. ВВП на душу населения (по ППС) Финляндии и Республики Беларусь в сравнении с странами ЕС и всего мира в 2007 г., дол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1. Сравнительная динамика поступлений в ВВП от сферы туризма в Финляндии и Республики Беларусь, млн. дол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2. Прибытия в Финляндию по целям поездки в 2002-2006 гг.,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3. Количество ночевок в отелях и аналогичных средствах размещения резидентами и нерезидентами Финляндии в 2000-2007 гг.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4. Денежные поступления от международного туризма в странах Северной Европы в 2007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5. Туристские прибытия в странах Северной Европы в 2007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2.6. Прибытия в Финляндию по целям поездки в 2006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Ы: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1. Естественный прирост населения Финляндии и Республики Беларусь 2001-2007 гг.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2. Основные демографические тенденции в развитии Финляндии на фоне региона и РБ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3. Занятость населения Финляндии на фоне стран ЕС 2004-2007 гг., в % от экономически активного населения (15-64 лет)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4. Среднемесячная заработная плата в Финляндии и Республике Беларусь на фоне стран ЕС в 2002-2006 гг., евро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5. Импорт, экспорт и торговый баланс Финляндии в 2000-2007 гг., евро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1. Количество человек, работающих непосредственно в сфере туризма в Финляндии и Беларуси в 2008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2. Инвестиции в сферу туризма в Финляндии и Беларуси в 2008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3. Правительственные расходы на сферу туризма в Финляндии и Беларуси в 2008 г., млн. дол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4. Доходы от делового туризма в Финляндии и Беларуси, млн. дол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5. Занятость в сфере туризма в сравнении с Республикой Беларусь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6. Въезд в Финляндию в 2000-2006 гг.,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7. Ночевки по сезонам года в Финляндии в 2001-2007 гг.,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8. Туристские прибытия в Финляндию на фоне прибытий в мире и Европе в 2002-2006 гг.,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09. Путешествия жителей Филяндии в 2007 году по дестинациям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0. Путешествия в Финляндии в 2007 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1. Количество ночевок, совершенных во всех средствах размещения в Финляндии в 2006-2007 гг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2. Туристский баланс Финляндии в 2000-2007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3. Динамика денежных поступлений от международного туризма по странам Северной Европы, млн. долл. США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4. Динамика туристских прибытий по странам Северной Европы на фоне прибытий в Европу, тыс. чел.</w:t>
      </w:r>
    </w:p>
    <w:p>
      <w:pPr>
        <w:pStyle w:val="Index1"/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.15. Прогнозные показатели развития туристской отрасли в Финляндии в 2018 г. на фоне 2008 г.</w:t>
      </w:r>
    </w:p>
    <w:p>
      <w:pPr>
        <w:pStyle w:val="Normal"/>
        <w:suppressAutoHyphens w:val="true"/>
        <w:spacing w:lineRule="auto" w:line="360"/>
        <w:rPr/>
      </w:pPr>
      <w:r>
        <w:rPr>
          <w:rStyle w:val="1"/>
          <w:rFonts w:cs="Times New Roman"/>
          <w:sz w:val="28"/>
        </w:rPr>
        <w:t>ДОПОЛНЕНИЕ К ОСНОВНОЙ РАБОТЕ: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ГРАФИК 1.1. Динамика доли экономически активного населения от всего населения РБ и Финляндии 1980-2020 г.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ФИК 1.2. Динамика количества Интернет-пользователей в РБ и Финляндии 2000-2005 гг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ФИК 1.3. Динамика изменения ВВП на душу населения (в текущих ценах) 1991-2007, тыс. дол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1. Структура экономически активного населения РБ в 2010 г. (прогноз)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2. Структура экономически активного населения РБ в 2008 г.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ДИАГРАММА 1.3. Структура экономически активного населения Финляндии в 2010 г. (прогноз)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4. Структура экономически активного населения Финляндии в 2008 г.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ДИАГРАММА 1.5. Индекс потребительских цен РБ и Финляндии (2000 г. = 100)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ДИАГРАММА 1.6. Динамика роста числа абонентов мобильной связи в РБ и Финляндии 1980-2006 г., абонентов на 100 жителей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1. Количество безработных и их доля от всего населения РБ и Финляндии 2004-2006 г., тыс. чел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ТАБЛИЦА 1.2. Гражданские авиаперевозки в РБ и Финляндии 1995-2004 г., тыс.</w:t>
      </w:r>
    </w:p>
    <w:p>
      <w:pPr>
        <w:pStyle w:val="Index1"/>
        <w:tabs>
          <w:tab w:val="right" w:pos="9360" w:leader="dot"/>
          <w:tab w:val="right" w:pos="14560" w:leader="dot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lang w:val="en-US" w:eastAsia="en-US"/>
        </w:rPr>
        <w:t>ТАБЛИЦА 1.3. Выданные кредиты МВФ РБ и Финляндии 2000-2006 гг., долл.</w:t>
      </w:r>
    </w:p>
    <w:p>
      <w:pPr>
        <w:pStyle w:val="Normal"/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1.4. Количество умерших по полу и месту проживания в РБ и Финляндии в 2004-2005 гг</w:t>
      </w:r>
    </w:p>
    <w:p>
      <w:pPr>
        <w:pStyle w:val="Normal"/>
        <w:suppressAutoHyphens w:val="true"/>
        <w:spacing w:lineRule="auto" w:line="360"/>
        <w:rPr>
          <w:rStyle w:val="1"/>
          <w:rFonts w:cs="Times New Roman"/>
          <w:sz w:val="28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rStyle w:val="1"/>
          <w:rFonts w:cs="Times New Roman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Доклад о развитии человека 2007/2008. Борьба с изменениями климата: Человеческая солидарность в разделённом мире / Пер. с англ. – М.: Издательство "Весь Мир", 2007. – 40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оклад МВФ по стране № 07/311. Республика Беларусь. Статистическое приложение. – Вашингтон: Международный Валютный Фонд, 2007. – 4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еспублика Беларусь в цифрах - Краткий статистический сборник. – Мн.: Министерство статистики и анализа Республики Беларусь, 2008. - 348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ЭЛЕКТРОННЫЕ ИСТОЧНИ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Международная туристская организация [Электронный ресурс] – Режим доступа: http://www.</w:t>
      </w:r>
      <w:r>
        <w:rPr>
          <w:sz w:val="28"/>
          <w:lang w:val="en-US"/>
        </w:rPr>
        <w:t>unwto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/ - Дата доступа: 07.11.200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Министерство статистики и анализа Республики Беларусь. [Электронный ресурс]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belstat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by</w:t>
      </w:r>
      <w:r>
        <w:rPr>
          <w:sz w:val="28"/>
        </w:rPr>
        <w:t>/</w:t>
      </w:r>
      <w:r>
        <w:rPr>
          <w:sz w:val="28"/>
          <w:lang w:val="en-US"/>
        </w:rPr>
        <w:t>index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 xml:space="preserve"> - Дата доступа: 01-10.11.200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Официальный сайт Европейского статистического агентства. [Электронный ресурс]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europa</w:t>
      </w:r>
      <w:r>
        <w:rPr>
          <w:sz w:val="28"/>
        </w:rPr>
        <w:t>.</w:t>
      </w:r>
      <w:r>
        <w:rPr>
          <w:sz w:val="28"/>
          <w:lang w:val="en-US"/>
        </w:rPr>
        <w:t>eu</w:t>
      </w:r>
      <w:r>
        <w:rPr>
          <w:sz w:val="28"/>
        </w:rPr>
        <w:t>.</w:t>
      </w:r>
      <w:r>
        <w:rPr>
          <w:sz w:val="28"/>
          <w:lang w:val="en-US"/>
        </w:rPr>
        <w:t>int</w:t>
      </w:r>
      <w:r>
        <w:rPr>
          <w:sz w:val="28"/>
        </w:rPr>
        <w:t>/</w:t>
      </w:r>
      <w:r>
        <w:rPr>
          <w:sz w:val="28"/>
          <w:lang w:val="en-US"/>
        </w:rPr>
        <w:t>comm</w:t>
      </w:r>
      <w:r>
        <w:rPr>
          <w:sz w:val="28"/>
        </w:rPr>
        <w:t>/</w:t>
      </w:r>
      <w:r>
        <w:rPr>
          <w:sz w:val="28"/>
          <w:lang w:val="en-US"/>
        </w:rPr>
        <w:t>eurostat</w:t>
      </w:r>
      <w:r>
        <w:rPr>
          <w:sz w:val="28"/>
        </w:rPr>
        <w:t>/ - Дата доступа: 01-10.11.200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Национальный Банк Республики Беларусь. [Электронный ресурс]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brb</w:t>
      </w:r>
      <w:r>
        <w:rPr>
          <w:sz w:val="28"/>
        </w:rPr>
        <w:t>.</w:t>
      </w:r>
      <w:r>
        <w:rPr>
          <w:sz w:val="28"/>
          <w:lang w:val="en-US"/>
        </w:rPr>
        <w:t>by</w:t>
      </w:r>
      <w:r>
        <w:rPr>
          <w:sz w:val="28"/>
        </w:rPr>
        <w:t>/ - Дата доступа: 06.11.200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entral Intelligence Agency – The World Factbook [</w:t>
      </w:r>
      <w:r>
        <w:rPr>
          <w:sz w:val="28"/>
        </w:rPr>
        <w:t>Электронный</w:t>
      </w:r>
      <w:r>
        <w:rPr>
          <w:sz w:val="28"/>
          <w:lang w:val="en-US"/>
        </w:rPr>
        <w:t xml:space="preserve"> </w:t>
      </w:r>
      <w:r>
        <w:rPr>
          <w:sz w:val="28"/>
        </w:rPr>
        <w:t>ресурс</w:t>
      </w:r>
      <w:r>
        <w:rPr>
          <w:sz w:val="28"/>
          <w:lang w:val="en-US"/>
        </w:rPr>
        <w:t xml:space="preserve">] – </w:t>
      </w:r>
      <w:r>
        <w:rPr>
          <w:sz w:val="28"/>
        </w:rPr>
        <w:t>Режим</w:t>
      </w:r>
      <w:r>
        <w:rPr>
          <w:sz w:val="28"/>
          <w:lang w:val="en-US"/>
        </w:rPr>
        <w:t xml:space="preserve"> </w:t>
      </w:r>
      <w:r>
        <w:rPr>
          <w:sz w:val="28"/>
        </w:rPr>
        <w:t>доступа</w:t>
      </w:r>
      <w:r>
        <w:rPr>
          <w:sz w:val="28"/>
          <w:lang w:val="en-US"/>
        </w:rPr>
        <w:t>: https://www.cia.gov/library/publications/the-world-factbook/index.html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lang w:val="en-US"/>
        </w:rPr>
        <w:t>Statistics</w:t>
      </w:r>
      <w:r>
        <w:rPr>
          <w:sz w:val="28"/>
        </w:rPr>
        <w:t xml:space="preserve"> </w:t>
      </w:r>
      <w:r>
        <w:rPr>
          <w:sz w:val="28"/>
          <w:lang w:val="en-US"/>
        </w:rPr>
        <w:t>Finland</w:t>
      </w:r>
      <w:r>
        <w:rPr>
          <w:sz w:val="28"/>
        </w:rPr>
        <w:t>. [Электронный ресурс] – Режим доступа: http://www.tilastokeskus.fi/index_en.html - Дата доступа: 07.11.200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The Finnish Tourist Board. [Электронный ресурс] – Режим доступа: http://www.mek.fi/w5/meken/index.nsf/(Pages)/Home - Дата доступа: 07.11.2008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ИНОСТРАННАЯ ЛИТЕРАТУР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FINLAND. TRAVEL FACTS 2007, - Helsinki: Tourism Statistics and Statistics Finland, 2008. – p. 3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THE 2008 TRAVEL &amp; TOURISM ECONOMIC RESEARCH. BELARUS, - United Kingdom: World Travel &amp; Tourism Council, 2008. – p. 2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THE 2008 TRAVEL &amp; TOURISM ECONOMIC RESEARCH. FINLAND, - United Kingdom: World Travel &amp; Tourism Council, 2008. – p. 2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bCs/>
          <w:sz w:val="28"/>
          <w:lang w:val="en-US"/>
        </w:rPr>
        <w:t>Tourism Market Trends: Europe</w:t>
      </w:r>
      <w:r>
        <w:rPr>
          <w:sz w:val="28"/>
          <w:lang w:val="en-US"/>
        </w:rPr>
        <w:t>, - Madrid, Spain: World Tourism Organization, 2008. – p. 3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tabs>
        <w:tab w:val="clear" w:pos="708"/>
        <w:tab w:val="right" w:pos="9360" w:leader="dot"/>
      </w:tabs>
      <w:ind w:left="240" w:hanging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9:00Z</dcterms:created>
  <dc:creator>Alexander Porshnev</dc:creator>
  <dc:description/>
  <cp:keywords/>
  <dc:language>en-US</dc:language>
  <cp:lastModifiedBy>SYSTEM</cp:lastModifiedBy>
  <dcterms:modified xsi:type="dcterms:W3CDTF">2011-09-22T01:19:00Z</dcterms:modified>
  <cp:revision>2</cp:revision>
  <dc:subject/>
  <dc:title>ВВЕДЕНИЕ</dc:title>
</cp:coreProperties>
</file>