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Российской Федерации</w:t>
      </w:r>
    </w:p>
    <w:p>
      <w:pPr>
        <w:pStyle w:val="Style23"/>
        <w:rPr/>
      </w:pPr>
      <w:r>
        <w:rPr>
          <w:szCs w:val="32"/>
        </w:rPr>
        <w:t>Управление образования г. Вилючинска</w:t>
      </w:r>
    </w:p>
    <w:p>
      <w:pPr>
        <w:pStyle w:val="Style23"/>
        <w:rPr>
          <w:bCs/>
        </w:rPr>
      </w:pPr>
      <w:r>
        <w:rPr>
          <w:bCs/>
        </w:rPr>
        <w:t>Эколого-краеведческий центр «Кристалл»</w:t>
      </w:r>
    </w:p>
    <w:p>
      <w:pPr>
        <w:pStyle w:val="Style23"/>
        <w:rPr/>
      </w:pPr>
      <w:r>
        <w:rPr/>
        <w:t>Исследовательская работа</w:t>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r>
    </w:p>
    <w:p>
      <w:pPr>
        <w:pStyle w:val="Style23"/>
        <w:rPr>
          <w:bCs/>
        </w:rPr>
      </w:pPr>
      <w:r>
        <w:rPr>
          <w:bCs/>
        </w:rPr>
        <w:t xml:space="preserve">Характеристика рекреационных ресурсов </w:t>
      </w:r>
    </w:p>
    <w:p>
      <w:pPr>
        <w:pStyle w:val="Style23"/>
        <w:rPr>
          <w:bCs/>
        </w:rPr>
      </w:pPr>
      <w:r>
        <w:rPr>
          <w:bCs/>
        </w:rPr>
        <w:t xml:space="preserve">г. Петропавловска-Камчатского </w:t>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r>
    </w:p>
    <w:p>
      <w:pPr>
        <w:pStyle w:val="Normal"/>
        <w:widowControl w:val="false"/>
        <w:autoSpaceDE w:val="false"/>
        <w:rPr/>
      </w:pPr>
      <w:r>
        <w:rPr>
          <w:bCs/>
          <w:szCs w:val="28"/>
        </w:rPr>
        <w:t>Исполнители</w:t>
      </w:r>
      <w:r>
        <w:rPr>
          <w:szCs w:val="28"/>
        </w:rPr>
        <w:t xml:space="preserve">: </w:t>
      </w:r>
    </w:p>
    <w:p>
      <w:pPr>
        <w:pStyle w:val="Normal"/>
        <w:widowControl w:val="false"/>
        <w:autoSpaceDE w:val="false"/>
        <w:rPr/>
      </w:pPr>
      <w:r>
        <w:rPr>
          <w:bCs/>
          <w:szCs w:val="28"/>
        </w:rPr>
        <w:t>Руководители</w:t>
      </w:r>
      <w:r>
        <w:rPr>
          <w:szCs w:val="28"/>
        </w:rPr>
        <w:t xml:space="preserve">: </w:t>
      </w:r>
    </w:p>
    <w:p>
      <w:pPr>
        <w:pStyle w:val="Normal"/>
        <w:widowControl w:val="false"/>
        <w:autoSpaceDE w:val="false"/>
        <w:rPr/>
      </w:pPr>
      <w:r>
        <w:rPr>
          <w:szCs w:val="28"/>
        </w:rPr>
        <w:t>Пахомова Наталья Анатольевна,</w:t>
      </w:r>
    </w:p>
    <w:p>
      <w:pPr>
        <w:pStyle w:val="Normal"/>
        <w:widowControl w:val="false"/>
        <w:autoSpaceDE w:val="false"/>
        <w:rPr>
          <w:szCs w:val="28"/>
        </w:rPr>
      </w:pPr>
      <w:r>
        <w:rPr>
          <w:szCs w:val="28"/>
        </w:rPr>
        <w:t>Преподаватель КамГУ</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Style23"/>
        <w:rPr/>
      </w:pPr>
      <w:r>
        <w:rPr/>
        <w:t xml:space="preserve">г. Вилючинск 2006 г. </w:t>
      </w:r>
      <w:r>
        <w:br w:type="page"/>
      </w:r>
    </w:p>
    <w:p>
      <w:pPr>
        <w:pStyle w:val="Heading2"/>
        <w:ind w:hanging="0"/>
        <w:rPr/>
      </w:pPr>
      <w:r>
        <w:rPr/>
        <w:t>Оглавление</w:t>
      </w:r>
    </w:p>
    <w:p>
      <w:pPr>
        <w:pStyle w:val="Normal"/>
        <w:widowControl w:val="false"/>
        <w:autoSpaceDE w:val="false"/>
        <w:rPr>
          <w:szCs w:val="28"/>
        </w:rPr>
      </w:pPr>
      <w:r>
        <w:rPr>
          <w:szCs w:val="28"/>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ая часть</w:t>
      </w:r>
      <w:r>
        <w:rPr>
          <w:lang w:val="en-US" w:eastAsia="en-US"/>
        </w:rPr>
        <w:tab/>
        <w:t>5</w:t>
      </w:r>
    </w:p>
    <w:p>
      <w:pPr>
        <w:pStyle w:val="Contents2"/>
        <w:rPr>
          <w:caps w:val="false"/>
          <w:smallCaps w:val="false"/>
          <w:sz w:val="24"/>
          <w:szCs w:val="24"/>
          <w:lang w:val="en-US" w:eastAsia="en-US"/>
        </w:rPr>
      </w:pPr>
      <w:r>
        <w:rPr>
          <w:rStyle w:val="InternetLink"/>
          <w:lang w:val="en-US" w:eastAsia="en-US"/>
        </w:rPr>
        <w:t>1.1 Понятие о рекреации. Рекреационные ресурсы</w:t>
      </w:r>
      <w:r>
        <w:rPr>
          <w:lang w:val="en-US" w:eastAsia="en-US"/>
        </w:rPr>
        <w:tab/>
        <w:t>5</w:t>
      </w:r>
    </w:p>
    <w:p>
      <w:pPr>
        <w:pStyle w:val="Contents2"/>
        <w:rPr>
          <w:caps w:val="false"/>
          <w:smallCaps w:val="false"/>
          <w:sz w:val="24"/>
          <w:szCs w:val="24"/>
          <w:lang w:val="en-US" w:eastAsia="en-US"/>
        </w:rPr>
      </w:pPr>
      <w:r>
        <w:rPr>
          <w:rStyle w:val="InternetLink"/>
          <w:lang w:val="en-US" w:eastAsia="en-US"/>
        </w:rPr>
        <w:t>1.2 Туризм</w:t>
      </w:r>
      <w:r>
        <w:rPr>
          <w:lang w:val="en-US" w:eastAsia="en-US"/>
        </w:rPr>
        <w:tab/>
        <w:t>10</w:t>
      </w:r>
    </w:p>
    <w:p>
      <w:pPr>
        <w:pStyle w:val="Contents2"/>
        <w:rPr>
          <w:caps w:val="false"/>
          <w:smallCaps w:val="false"/>
          <w:sz w:val="24"/>
          <w:szCs w:val="24"/>
          <w:lang w:val="en-US" w:eastAsia="en-US"/>
        </w:rPr>
      </w:pPr>
      <w:r>
        <w:rPr>
          <w:rStyle w:val="InternetLink"/>
          <w:lang w:val="en-US" w:eastAsia="en-US"/>
        </w:rPr>
        <w:t>1.3 Ресурсный потенциал Камчатки</w:t>
      </w:r>
      <w:r>
        <w:rPr>
          <w:lang w:val="en-US" w:eastAsia="en-US"/>
        </w:rPr>
        <w:tab/>
        <w:t>12</w:t>
      </w:r>
    </w:p>
    <w:p>
      <w:pPr>
        <w:pStyle w:val="Contents2"/>
        <w:rPr>
          <w:caps w:val="false"/>
          <w:smallCaps w:val="false"/>
          <w:sz w:val="24"/>
          <w:szCs w:val="24"/>
          <w:lang w:val="en-US" w:eastAsia="en-US"/>
        </w:rPr>
      </w:pPr>
      <w:r>
        <w:rPr>
          <w:rStyle w:val="InternetLink"/>
          <w:lang w:val="en-US" w:eastAsia="en-US"/>
        </w:rPr>
        <w:t>Глава II. Характеристика Памятников Петропавловска-Камчатского</w:t>
      </w:r>
      <w:r>
        <w:rPr>
          <w:lang w:val="en-US" w:eastAsia="en-US"/>
        </w:rPr>
        <w:tab/>
        <w:t>14</w:t>
      </w:r>
    </w:p>
    <w:p>
      <w:pPr>
        <w:pStyle w:val="Contents2"/>
        <w:rPr>
          <w:caps w:val="false"/>
          <w:smallCaps w:val="false"/>
          <w:sz w:val="24"/>
          <w:szCs w:val="24"/>
          <w:lang w:val="en-US" w:eastAsia="en-US"/>
        </w:rPr>
      </w:pPr>
      <w:r>
        <w:rPr>
          <w:rStyle w:val="InternetLink"/>
          <w:lang w:val="en-US" w:eastAsia="en-US"/>
        </w:rPr>
        <w:t>2.1 Памятник основателю Петропавловска Камчатского</w:t>
      </w:r>
      <w:r>
        <w:rPr>
          <w:lang w:val="en-US" w:eastAsia="en-US"/>
        </w:rPr>
        <w:tab/>
        <w:t>15</w:t>
      </w:r>
    </w:p>
    <w:p>
      <w:pPr>
        <w:pStyle w:val="Contents2"/>
        <w:rPr>
          <w:caps w:val="false"/>
          <w:smallCaps w:val="false"/>
          <w:sz w:val="24"/>
          <w:szCs w:val="24"/>
          <w:lang w:val="en-US" w:eastAsia="en-US"/>
        </w:rPr>
      </w:pPr>
      <w:r>
        <w:rPr>
          <w:rStyle w:val="InternetLink"/>
          <w:lang w:val="en-US" w:eastAsia="en-US"/>
        </w:rPr>
        <w:t>2.2 Памятник Чарльзу Кларку</w:t>
      </w:r>
      <w:r>
        <w:rPr>
          <w:lang w:val="en-US" w:eastAsia="en-US"/>
        </w:rPr>
        <w:tab/>
        <w:t>20</w:t>
      </w:r>
    </w:p>
    <w:p>
      <w:pPr>
        <w:pStyle w:val="Contents2"/>
        <w:rPr>
          <w:caps w:val="false"/>
          <w:smallCaps w:val="false"/>
          <w:sz w:val="24"/>
          <w:szCs w:val="24"/>
          <w:lang w:val="en-US" w:eastAsia="en-US"/>
        </w:rPr>
      </w:pPr>
      <w:r>
        <w:rPr>
          <w:rStyle w:val="InternetLink"/>
          <w:lang w:val="en-US" w:eastAsia="en-US"/>
        </w:rPr>
        <w:t>2.3 Памятник Лаперузу</w:t>
      </w:r>
      <w:r>
        <w:rPr>
          <w:lang w:val="en-US" w:eastAsia="en-US"/>
        </w:rPr>
        <w:tab/>
        <w:t>24</w:t>
      </w:r>
    </w:p>
    <w:p>
      <w:pPr>
        <w:pStyle w:val="Contents2"/>
        <w:rPr>
          <w:caps w:val="false"/>
          <w:smallCaps w:val="false"/>
          <w:sz w:val="24"/>
          <w:szCs w:val="24"/>
          <w:lang w:val="en-US" w:eastAsia="en-US"/>
        </w:rPr>
      </w:pPr>
      <w:r>
        <w:rPr>
          <w:rStyle w:val="InternetLink"/>
          <w:lang w:val="en-US" w:eastAsia="en-US"/>
        </w:rPr>
        <w:t>2.4 Мемориальный комплекс сопки Никольской</w:t>
      </w:r>
      <w:r>
        <w:rPr>
          <w:lang w:val="en-US" w:eastAsia="en-US"/>
        </w:rPr>
        <w:tab/>
        <w:t>28</w:t>
      </w:r>
    </w:p>
    <w:p>
      <w:pPr>
        <w:pStyle w:val="Contents2"/>
        <w:rPr>
          <w:caps w:val="false"/>
          <w:smallCaps w:val="false"/>
          <w:sz w:val="24"/>
          <w:szCs w:val="24"/>
          <w:lang w:val="en-US" w:eastAsia="en-US"/>
        </w:rPr>
      </w:pPr>
      <w:r>
        <w:rPr>
          <w:rStyle w:val="InternetLink"/>
          <w:lang w:val="en-US" w:eastAsia="en-US"/>
        </w:rPr>
        <w:t>2.4.1 Памятник во славу русского оружия</w:t>
      </w:r>
      <w:r>
        <w:rPr>
          <w:lang w:val="en-US" w:eastAsia="en-US"/>
        </w:rPr>
        <w:tab/>
        <w:t>28</w:t>
      </w:r>
    </w:p>
    <w:p>
      <w:pPr>
        <w:pStyle w:val="Contents2"/>
        <w:rPr>
          <w:caps w:val="false"/>
          <w:smallCaps w:val="false"/>
          <w:sz w:val="24"/>
          <w:szCs w:val="24"/>
          <w:lang w:val="en-US" w:eastAsia="en-US"/>
        </w:rPr>
      </w:pPr>
      <w:r>
        <w:rPr>
          <w:rStyle w:val="InternetLink"/>
          <w:lang w:val="en-US" w:eastAsia="en-US"/>
        </w:rPr>
        <w:t>2.4.2 Часовня</w:t>
      </w:r>
      <w:r>
        <w:rPr>
          <w:lang w:val="en-US" w:eastAsia="en-US"/>
        </w:rPr>
        <w:tab/>
        <w:t>31</w:t>
      </w:r>
    </w:p>
    <w:p>
      <w:pPr>
        <w:pStyle w:val="Contents2"/>
        <w:rPr>
          <w:caps w:val="false"/>
          <w:smallCaps w:val="false"/>
          <w:sz w:val="24"/>
          <w:szCs w:val="24"/>
          <w:lang w:val="en-US" w:eastAsia="en-US"/>
        </w:rPr>
      </w:pPr>
      <w:r>
        <w:rPr>
          <w:rStyle w:val="InternetLink"/>
          <w:lang w:val="en-US" w:eastAsia="en-US"/>
        </w:rPr>
        <w:t>2.5 Памятник камчатским партизанам</w:t>
      </w:r>
      <w:r>
        <w:rPr>
          <w:lang w:val="en-US" w:eastAsia="en-US"/>
        </w:rPr>
        <w:tab/>
        <w:t>32</w:t>
      </w:r>
    </w:p>
    <w:p>
      <w:pPr>
        <w:pStyle w:val="Contents2"/>
        <w:rPr>
          <w:caps w:val="false"/>
          <w:smallCaps w:val="false"/>
          <w:sz w:val="24"/>
          <w:szCs w:val="24"/>
          <w:lang w:val="en-US" w:eastAsia="en-US"/>
        </w:rPr>
      </w:pPr>
      <w:r>
        <w:rPr>
          <w:rStyle w:val="InternetLink"/>
          <w:lang w:val="en-US" w:eastAsia="en-US"/>
        </w:rPr>
        <w:t>2.6 Памятник морякам-подводникам</w:t>
      </w:r>
      <w:r>
        <w:rPr>
          <w:lang w:val="en-US" w:eastAsia="en-US"/>
        </w:rPr>
        <w:tab/>
        <w:t>34</w:t>
      </w:r>
    </w:p>
    <w:p>
      <w:pPr>
        <w:pStyle w:val="Contents2"/>
        <w:rPr>
          <w:caps w:val="false"/>
          <w:smallCaps w:val="false"/>
          <w:sz w:val="24"/>
          <w:szCs w:val="24"/>
          <w:lang w:val="en-US" w:eastAsia="en-US"/>
        </w:rPr>
      </w:pPr>
      <w:r>
        <w:rPr>
          <w:rStyle w:val="InternetLink"/>
          <w:lang w:val="en-US" w:eastAsia="en-US"/>
        </w:rPr>
        <w:t>2.7 Памятник освободителям Курил</w:t>
      </w:r>
      <w:r>
        <w:rPr>
          <w:lang w:val="en-US" w:eastAsia="en-US"/>
        </w:rPr>
        <w:tab/>
        <w:t>36</w:t>
      </w:r>
    </w:p>
    <w:p>
      <w:pPr>
        <w:pStyle w:val="Contents2"/>
        <w:rPr>
          <w:caps w:val="false"/>
          <w:smallCaps w:val="false"/>
          <w:sz w:val="24"/>
          <w:szCs w:val="24"/>
          <w:lang w:val="en-US" w:eastAsia="en-US"/>
        </w:rPr>
      </w:pPr>
      <w:r>
        <w:rPr>
          <w:rStyle w:val="InternetLink"/>
          <w:lang w:val="en-US" w:eastAsia="en-US"/>
        </w:rPr>
        <w:t>2.8 Памятник В.И. Ленину</w:t>
      </w:r>
      <w:r>
        <w:rPr>
          <w:lang w:val="en-US" w:eastAsia="en-US"/>
        </w:rPr>
        <w:tab/>
        <w:t>38</w:t>
      </w:r>
    </w:p>
    <w:p>
      <w:pPr>
        <w:pStyle w:val="Contents2"/>
        <w:rPr>
          <w:caps w:val="false"/>
          <w:smallCaps w:val="false"/>
          <w:sz w:val="24"/>
          <w:szCs w:val="24"/>
          <w:lang w:val="en-US" w:eastAsia="en-US"/>
        </w:rPr>
      </w:pPr>
      <w:r>
        <w:rPr>
          <w:rStyle w:val="InternetLink"/>
          <w:lang w:val="en-US" w:eastAsia="en-US"/>
        </w:rPr>
        <w:t>2.9 Култучное озеро</w:t>
      </w:r>
      <w:r>
        <w:rPr>
          <w:lang w:val="en-US" w:eastAsia="en-US"/>
        </w:rPr>
        <w:tab/>
        <w:t>39</w:t>
      </w:r>
    </w:p>
    <w:p>
      <w:pPr>
        <w:pStyle w:val="Contents2"/>
        <w:rPr>
          <w:caps w:val="false"/>
          <w:smallCaps w:val="false"/>
          <w:sz w:val="24"/>
          <w:szCs w:val="24"/>
          <w:lang w:val="en-US" w:eastAsia="en-US"/>
        </w:rPr>
      </w:pPr>
      <w:r>
        <w:rPr>
          <w:rStyle w:val="InternetLink"/>
          <w:lang w:val="en-US" w:eastAsia="en-US"/>
        </w:rPr>
        <w:t>2.10 Мишенная сопка</w:t>
      </w:r>
      <w:r>
        <w:rPr>
          <w:lang w:val="en-US" w:eastAsia="en-US"/>
        </w:rPr>
        <w:tab/>
        <w:t>42</w:t>
      </w:r>
    </w:p>
    <w:p>
      <w:pPr>
        <w:pStyle w:val="Contents2"/>
        <w:rPr>
          <w:caps w:val="false"/>
          <w:smallCaps w:val="false"/>
          <w:sz w:val="24"/>
          <w:szCs w:val="24"/>
          <w:lang w:val="en-US" w:eastAsia="en-US"/>
        </w:rPr>
      </w:pPr>
      <w:r>
        <w:rPr>
          <w:rStyle w:val="InternetLink"/>
          <w:lang w:val="en-US" w:eastAsia="en-US"/>
        </w:rPr>
        <w:t>2.11 Областная научная библиотека</w:t>
      </w:r>
      <w:r>
        <w:rPr>
          <w:lang w:val="en-US" w:eastAsia="en-US"/>
        </w:rPr>
        <w:tab/>
        <w:t>44</w:t>
      </w:r>
    </w:p>
    <w:p>
      <w:pPr>
        <w:pStyle w:val="Contents2"/>
        <w:rPr>
          <w:caps w:val="false"/>
          <w:smallCaps w:val="false"/>
          <w:sz w:val="24"/>
          <w:szCs w:val="24"/>
          <w:lang w:val="en-US" w:eastAsia="en-US"/>
        </w:rPr>
      </w:pPr>
      <w:r>
        <w:rPr>
          <w:rStyle w:val="InternetLink"/>
          <w:lang w:val="en-US" w:eastAsia="en-US"/>
        </w:rPr>
        <w:t>2.12 Авачинская губа</w:t>
      </w:r>
      <w:r>
        <w:rPr>
          <w:lang w:val="en-US" w:eastAsia="en-US"/>
        </w:rPr>
        <w:tab/>
        <w:t>4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54</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55</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октябре 1740 г. в Авачинскую губу вошли пакетботы «Св. апостол Петр» и «Св. апостол Павел» - корабли русского военного флоты. Отсюда, из маленькой бухточки, было положено начало пути к далеким неизведанным берегам Западной Америки. Селение, выстроенное Иваном Елагиным на берегу этой бухты, было названо по имени пакетботов – гаванью святых Петра и Павла, или Петропавловскою. Так началась история одного из старейших городов Крайнего Северо-востока России. </w:t>
      </w:r>
    </w:p>
    <w:p>
      <w:pPr>
        <w:pStyle w:val="Normal"/>
        <w:widowControl w:val="false"/>
        <w:autoSpaceDE w:val="false"/>
        <w:rPr/>
      </w:pPr>
      <w:r>
        <w:rPr>
          <w:szCs w:val="28"/>
        </w:rPr>
        <w:t>В биографии нашего города соединились самые разные страницы: первых географических открытий, научных изысканий, славных ратных подвигов, трудового героизма в тяжелые военные годы, энтузиазма и самоотверженности послевоенных лет…</w:t>
      </w:r>
    </w:p>
    <w:p>
      <w:pPr>
        <w:pStyle w:val="Normal"/>
        <w:widowControl w:val="false"/>
        <w:autoSpaceDE w:val="false"/>
        <w:rPr>
          <w:szCs w:val="28"/>
        </w:rPr>
      </w:pPr>
      <w:r>
        <w:rPr>
          <w:szCs w:val="28"/>
        </w:rPr>
        <w:t xml:space="preserve">С прошлым Петропавловска связаны великие имена – Витус Беринг, Алексей Чириков, Чарльз Кларк, Жан-Франсуа Лаперуз, Иван Крузенштерн, Василий Завойко, Александр Максутов, Григорий Щедрин… Всех имен не перечесть. Авачинская губа гостеприимно встречала многочисленные экспедиции со всего мира. Людей всегда манила неизведанная и загадочная камчатская земля. </w:t>
      </w:r>
    </w:p>
    <w:p>
      <w:pPr>
        <w:pStyle w:val="Normal"/>
        <w:widowControl w:val="false"/>
        <w:autoSpaceDE w:val="false"/>
        <w:rPr>
          <w:szCs w:val="28"/>
        </w:rPr>
      </w:pPr>
      <w:r>
        <w:rPr>
          <w:szCs w:val="28"/>
        </w:rPr>
        <w:t xml:space="preserve">Памятники Петропавловска-Камчатского являются сегодня практически единственными материальными творениями рук человеческих, напоминающими нам о прошлом города, его удивительной и неповторимой судьбе. </w:t>
      </w:r>
    </w:p>
    <w:p>
      <w:pPr>
        <w:pStyle w:val="Normal"/>
        <w:widowControl w:val="false"/>
        <w:autoSpaceDE w:val="false"/>
        <w:rPr>
          <w:szCs w:val="28"/>
        </w:rPr>
      </w:pPr>
      <w:r>
        <w:rPr>
          <w:szCs w:val="28"/>
        </w:rPr>
        <w:t xml:space="preserve">Данный проект – своеобразная дань уважения и памяти тем, кто строил и создавал наш город, проходил здесь школу мужества, стойкости и терпения. </w:t>
      </w:r>
    </w:p>
    <w:p>
      <w:pPr>
        <w:pStyle w:val="Normal"/>
        <w:widowControl w:val="false"/>
        <w:autoSpaceDE w:val="false"/>
        <w:rPr>
          <w:szCs w:val="28"/>
        </w:rPr>
      </w:pPr>
      <w:r>
        <w:rPr>
          <w:szCs w:val="28"/>
        </w:rPr>
        <w:t xml:space="preserve">Цель проекта: описание истории и внешнего вида памятников Петропавловска-Камчатского, а также исследование памятников в качестве мест отдыха населения. </w:t>
      </w:r>
    </w:p>
    <w:p>
      <w:pPr>
        <w:pStyle w:val="Normal"/>
        <w:widowControl w:val="false"/>
        <w:autoSpaceDE w:val="false"/>
        <w:rPr>
          <w:szCs w:val="28"/>
        </w:rPr>
      </w:pPr>
      <w:r>
        <w:rPr>
          <w:szCs w:val="28"/>
        </w:rPr>
        <w:t xml:space="preserve">Задачи проекта: </w:t>
      </w:r>
    </w:p>
    <w:p>
      <w:pPr>
        <w:pStyle w:val="Normal"/>
        <w:widowControl w:val="false"/>
        <w:autoSpaceDE w:val="false"/>
        <w:rPr>
          <w:szCs w:val="28"/>
        </w:rPr>
      </w:pPr>
      <w:r>
        <w:rPr>
          <w:szCs w:val="28"/>
        </w:rPr>
        <w:t>Изучение и описание памятников в пределах отдыха</w:t>
      </w:r>
    </w:p>
    <w:p>
      <w:pPr>
        <w:pStyle w:val="Normal"/>
        <w:widowControl w:val="false"/>
        <w:autoSpaceDE w:val="false"/>
        <w:rPr/>
      </w:pPr>
      <w:r>
        <w:rPr>
          <w:szCs w:val="28"/>
        </w:rPr>
        <w:t>Выявление посещаемости памятников, их оценка в качестве рекреационных ресурсов</w:t>
      </w:r>
    </w:p>
    <w:p>
      <w:pPr>
        <w:pStyle w:val="Normal"/>
        <w:widowControl w:val="false"/>
        <w:autoSpaceDE w:val="false"/>
        <w:rPr/>
      </w:pPr>
      <w:r>
        <w:rPr>
          <w:szCs w:val="28"/>
        </w:rPr>
        <w:t>Изучение состояния памятников, выявление экологических проблем</w:t>
      </w:r>
    </w:p>
    <w:p>
      <w:pPr>
        <w:pStyle w:val="Normal"/>
        <w:widowControl w:val="false"/>
        <w:autoSpaceDE w:val="false"/>
        <w:rPr>
          <w:szCs w:val="28"/>
        </w:rPr>
      </w:pPr>
      <w:r>
        <w:rPr>
          <w:szCs w:val="28"/>
        </w:rPr>
        <w:t>Выявление возможностей развития туризма в городе</w:t>
      </w:r>
    </w:p>
    <w:p>
      <w:pPr>
        <w:pStyle w:val="Normal"/>
        <w:widowControl w:val="false"/>
        <w:autoSpaceDE w:val="false"/>
        <w:rPr>
          <w:szCs w:val="28"/>
        </w:rPr>
      </w:pPr>
      <w:r>
        <w:rPr>
          <w:szCs w:val="28"/>
        </w:rPr>
        <w:t xml:space="preserve">Город Петропавловск-Камчатский внесен в список (1988, 1990гг.) исторических населенных мест Российской Федерации, как имеющий архитектурные памятники, градостроительные ансамбли, являющиеся памятниками национальной культуры, природные ландшафты и древний культурный слой земли, представляющий археологическую и историческую ценность. </w:t>
      </w:r>
    </w:p>
    <w:p>
      <w:pPr>
        <w:pStyle w:val="Normal"/>
        <w:widowControl w:val="false"/>
        <w:autoSpaceDE w:val="false"/>
        <w:rPr>
          <w:szCs w:val="28"/>
        </w:rPr>
      </w:pPr>
      <w:r>
        <w:rPr>
          <w:szCs w:val="28"/>
        </w:rPr>
      </w:r>
      <w:r>
        <w:br w:type="page"/>
      </w:r>
    </w:p>
    <w:p>
      <w:pPr>
        <w:pStyle w:val="Heading2"/>
        <w:ind w:hanging="0"/>
        <w:rPr/>
      </w:pPr>
      <w:r>
        <w:rPr/>
        <w:t xml:space="preserve">Глава </w:t>
      </w:r>
      <w:r>
        <w:rPr>
          <w:lang w:val="en-US" w:eastAsia="en-US"/>
        </w:rPr>
        <w:t>I</w:t>
      </w:r>
      <w:r>
        <w:rPr/>
        <w:t>. Теоретическая часть</w:t>
      </w:r>
    </w:p>
    <w:p>
      <w:pPr>
        <w:pStyle w:val="Normal"/>
        <w:widowControl w:val="false"/>
        <w:autoSpaceDE w:val="false"/>
        <w:rPr>
          <w:szCs w:val="32"/>
        </w:rPr>
      </w:pPr>
      <w:r>
        <w:rPr>
          <w:szCs w:val="32"/>
        </w:rPr>
      </w:r>
    </w:p>
    <w:p>
      <w:pPr>
        <w:pStyle w:val="Heading2"/>
        <w:ind w:hanging="0"/>
        <w:rPr/>
      </w:pPr>
      <w:r>
        <w:rPr>
          <w:szCs w:val="32"/>
        </w:rPr>
        <w:t xml:space="preserve">1.1 </w:t>
      </w:r>
      <w:r>
        <w:rPr/>
        <w:t>Понятие о рекреации. Рекреационные ресурсы</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современном мире огромное значение приобрели рекреационные ресурсы, т.е. ресурсы природных территорий как зон отдыха, лечения и туризма. Но эти ресурсы нельзя назвать чисто природными, т.к к ним относятся и объекты антропогенного происхождения, в первую очередь историко-архитектурные памятники. Но основу рекреационных ресурсов составляют все же природные элементы: морские побережья, берега рек, леса, горные районы и т.д. Нарастающий поток людей – результат научно-технической революции, которая оторвала нас от природы. Но результат этот не всегда бывает положительным. </w:t>
      </w:r>
    </w:p>
    <w:p>
      <w:pPr>
        <w:pStyle w:val="Normal"/>
        <w:widowControl w:val="false"/>
        <w:autoSpaceDE w:val="false"/>
        <w:rPr/>
      </w:pPr>
      <w:r>
        <w:rPr>
          <w:szCs w:val="28"/>
        </w:rPr>
        <w:t>Приступая к работе над проектом, целесообразнее будет сначала определить, что же такое рекреация. Определений рекреации существует множество, но, т.к это не столь важно для нашей работы, нами было выбрано наиболее распространенное определение</w:t>
      </w:r>
    </w:p>
    <w:p>
      <w:pPr>
        <w:pStyle w:val="Normal"/>
        <w:widowControl w:val="false"/>
        <w:autoSpaceDE w:val="false"/>
        <w:rPr>
          <w:szCs w:val="28"/>
        </w:rPr>
      </w:pPr>
      <w:r>
        <w:rPr>
          <w:szCs w:val="28"/>
        </w:rPr>
        <w:t xml:space="preserve">Рекреация – это отдых, восстановление сил человека, израсходованных в процессе труда. </w:t>
      </w:r>
    </w:p>
    <w:p>
      <w:pPr>
        <w:pStyle w:val="Normal"/>
        <w:widowControl w:val="false"/>
        <w:autoSpaceDE w:val="false"/>
        <w:rPr>
          <w:szCs w:val="28"/>
        </w:rPr>
      </w:pPr>
      <w:r>
        <w:rPr>
          <w:szCs w:val="28"/>
        </w:rPr>
        <w:t xml:space="preserve">Существует и другое определение рекреации, наиболее полно отражающее сущность данного понятия. </w:t>
      </w:r>
    </w:p>
    <w:p>
      <w:pPr>
        <w:pStyle w:val="Normal"/>
        <w:widowControl w:val="false"/>
        <w:autoSpaceDE w:val="false"/>
        <w:rPr>
          <w:szCs w:val="28"/>
        </w:rPr>
      </w:pPr>
      <w:r>
        <w:rPr>
          <w:szCs w:val="28"/>
        </w:rPr>
        <w:t xml:space="preserve">Рекреация – это цивилизованный отдых, обеспечиваемый различными видами профилактики заболеваний в стационарных условиях, экскурсионно-туристскими мероприятиями, а также в процессе занятий физическими упражнениями. </w:t>
      </w:r>
    </w:p>
    <w:p>
      <w:pPr>
        <w:pStyle w:val="Normal"/>
        <w:widowControl w:val="false"/>
        <w:autoSpaceDE w:val="false"/>
        <w:rPr>
          <w:szCs w:val="28"/>
        </w:rPr>
      </w:pPr>
      <w:r>
        <w:rPr>
          <w:szCs w:val="28"/>
        </w:rPr>
        <w:t xml:space="preserve">С понятием рекреации тесно связано понятие «отдых». Часто эти понятия употребляют как синонимы. </w:t>
      </w:r>
    </w:p>
    <w:p>
      <w:pPr>
        <w:pStyle w:val="Normal"/>
        <w:widowControl w:val="false"/>
        <w:autoSpaceDE w:val="false"/>
        <w:rPr>
          <w:szCs w:val="28"/>
        </w:rPr>
      </w:pPr>
      <w:r>
        <w:rPr>
          <w:szCs w:val="28"/>
        </w:rPr>
        <w:t xml:space="preserve">Отдых – любая человеческая деятельность, которая не направлена на удовлетворение физиологических потребностей (путешествия, хобби, собирательство, рыбалка, охота и т.д.) </w:t>
      </w:r>
    </w:p>
    <w:p>
      <w:pPr>
        <w:pStyle w:val="Normal"/>
        <w:widowControl w:val="false"/>
        <w:autoSpaceDE w:val="false"/>
        <w:rPr>
          <w:szCs w:val="28"/>
        </w:rPr>
      </w:pPr>
      <w:r>
        <w:rPr>
          <w:szCs w:val="28"/>
        </w:rPr>
        <w:t xml:space="preserve">Человек весьма избирателен в характере своей деятельности в свободное время и в зависимости от собственных интересов и существующих возможностей выбирает тот или иной вид отдыха по его содержанию. Следуя этому можно выделить следующие виды деятельности человека во время отдыха: </w:t>
      </w:r>
    </w:p>
    <w:p>
      <w:pPr>
        <w:pStyle w:val="Normal"/>
        <w:widowControl w:val="false"/>
        <w:autoSpaceDE w:val="false"/>
        <w:rPr>
          <w:szCs w:val="28"/>
        </w:rPr>
      </w:pPr>
      <w:r>
        <w:rPr>
          <w:szCs w:val="28"/>
        </w:rPr>
        <w:t xml:space="preserve">деятельность, связанная с определенной физической нагрузкой (занятия физической культурой, прогулки, туризм, альпинизм); </w:t>
      </w:r>
    </w:p>
    <w:p>
      <w:pPr>
        <w:pStyle w:val="Normal"/>
        <w:widowControl w:val="false"/>
        <w:autoSpaceDE w:val="false"/>
        <w:rPr>
          <w:szCs w:val="28"/>
        </w:rPr>
      </w:pPr>
      <w:r>
        <w:rPr>
          <w:szCs w:val="28"/>
        </w:rPr>
        <w:t xml:space="preserve">любительские занятия – охота, рыбалка, сбор грибов, ягод и т.д.; </w:t>
      </w:r>
    </w:p>
    <w:p>
      <w:pPr>
        <w:pStyle w:val="Normal"/>
        <w:widowControl w:val="false"/>
        <w:autoSpaceDE w:val="false"/>
        <w:rPr>
          <w:szCs w:val="28"/>
        </w:rPr>
      </w:pPr>
      <w:r>
        <w:rPr>
          <w:szCs w:val="28"/>
        </w:rPr>
        <w:t xml:space="preserve">приобщение к миру искусства, а также творчество в сфере искусства; </w:t>
      </w:r>
    </w:p>
    <w:p>
      <w:pPr>
        <w:pStyle w:val="Normal"/>
        <w:widowControl w:val="false"/>
        <w:autoSpaceDE w:val="false"/>
        <w:rPr>
          <w:szCs w:val="28"/>
        </w:rPr>
      </w:pPr>
      <w:r>
        <w:rPr>
          <w:szCs w:val="28"/>
        </w:rPr>
        <w:t xml:space="preserve">интеллектуальная деятельность (чтение, самообразование); </w:t>
      </w:r>
    </w:p>
    <w:p>
      <w:pPr>
        <w:pStyle w:val="Normal"/>
        <w:widowControl w:val="false"/>
        <w:autoSpaceDE w:val="false"/>
        <w:rPr>
          <w:szCs w:val="28"/>
        </w:rPr>
      </w:pPr>
      <w:r>
        <w:rPr>
          <w:szCs w:val="28"/>
        </w:rPr>
        <w:t xml:space="preserve">общение по интересу и свободному выбору; </w:t>
      </w:r>
    </w:p>
    <w:p>
      <w:pPr>
        <w:pStyle w:val="Normal"/>
        <w:widowControl w:val="false"/>
        <w:autoSpaceDE w:val="false"/>
        <w:rPr>
          <w:szCs w:val="28"/>
        </w:rPr>
      </w:pPr>
      <w:r>
        <w:rPr>
          <w:szCs w:val="28"/>
        </w:rPr>
        <w:t xml:space="preserve">развлечения, носящие либо активный, либо пассивный характер (игры, танцы, зрелища) </w:t>
      </w:r>
    </w:p>
    <w:p>
      <w:pPr>
        <w:pStyle w:val="Normal"/>
        <w:widowControl w:val="false"/>
        <w:autoSpaceDE w:val="false"/>
        <w:rPr>
          <w:szCs w:val="28"/>
        </w:rPr>
      </w:pPr>
      <w:r>
        <w:rPr>
          <w:szCs w:val="28"/>
        </w:rPr>
        <w:t xml:space="preserve">путешествия и экскурсии ради удовольствия. </w:t>
      </w:r>
    </w:p>
    <w:p>
      <w:pPr>
        <w:pStyle w:val="Normal"/>
        <w:widowControl w:val="false"/>
        <w:autoSpaceDE w:val="false"/>
        <w:rPr>
          <w:szCs w:val="28"/>
        </w:rPr>
      </w:pPr>
      <w:r>
        <w:rPr>
          <w:szCs w:val="28"/>
        </w:rPr>
        <w:t xml:space="preserve">Многообразие видов отдыха, различная их технология, требующая особых средств отдыха, и характер используемых ресурсов определяют и множественность предприятий, обеспечивающих тот или иной вид отдыха. Они называются рекреационными предприятиями. К ним можно отнести: </w:t>
      </w:r>
    </w:p>
    <w:p>
      <w:pPr>
        <w:pStyle w:val="Normal"/>
        <w:widowControl w:val="false"/>
        <w:autoSpaceDE w:val="false"/>
        <w:rPr>
          <w:szCs w:val="28"/>
        </w:rPr>
      </w:pPr>
      <w:r>
        <w:rPr>
          <w:szCs w:val="28"/>
        </w:rPr>
        <w:t xml:space="preserve">государственные природные заповедники, в том числе биосферные; </w:t>
      </w:r>
    </w:p>
    <w:p>
      <w:pPr>
        <w:pStyle w:val="Normal"/>
        <w:widowControl w:val="false"/>
        <w:autoSpaceDE w:val="false"/>
        <w:rPr>
          <w:szCs w:val="28"/>
        </w:rPr>
      </w:pPr>
      <w:r>
        <w:rPr>
          <w:szCs w:val="28"/>
        </w:rPr>
        <w:t xml:space="preserve">национальные парки; </w:t>
      </w:r>
    </w:p>
    <w:p>
      <w:pPr>
        <w:pStyle w:val="Normal"/>
        <w:widowControl w:val="false"/>
        <w:autoSpaceDE w:val="false"/>
        <w:rPr>
          <w:szCs w:val="28"/>
        </w:rPr>
      </w:pPr>
      <w:r>
        <w:rPr>
          <w:szCs w:val="28"/>
        </w:rPr>
        <w:t xml:space="preserve">природные парки; </w:t>
      </w:r>
    </w:p>
    <w:p>
      <w:pPr>
        <w:pStyle w:val="Normal"/>
        <w:widowControl w:val="false"/>
        <w:autoSpaceDE w:val="false"/>
        <w:rPr>
          <w:szCs w:val="28"/>
        </w:rPr>
      </w:pPr>
      <w:r>
        <w:rPr>
          <w:szCs w:val="28"/>
        </w:rPr>
        <w:t xml:space="preserve">государственные природные заказники; </w:t>
      </w:r>
    </w:p>
    <w:p>
      <w:pPr>
        <w:pStyle w:val="Normal"/>
        <w:widowControl w:val="false"/>
        <w:autoSpaceDE w:val="false"/>
        <w:rPr>
          <w:szCs w:val="28"/>
        </w:rPr>
      </w:pPr>
      <w:r>
        <w:rPr>
          <w:szCs w:val="28"/>
        </w:rPr>
        <w:t xml:space="preserve">памятники природы; </w:t>
      </w:r>
    </w:p>
    <w:p>
      <w:pPr>
        <w:pStyle w:val="Normal"/>
        <w:widowControl w:val="false"/>
        <w:autoSpaceDE w:val="false"/>
        <w:rPr>
          <w:szCs w:val="28"/>
        </w:rPr>
      </w:pPr>
      <w:r>
        <w:rPr>
          <w:szCs w:val="28"/>
        </w:rPr>
        <w:t xml:space="preserve">дендрологические парки и ботанические сады; </w:t>
      </w:r>
    </w:p>
    <w:p>
      <w:pPr>
        <w:pStyle w:val="Normal"/>
        <w:widowControl w:val="false"/>
        <w:autoSpaceDE w:val="false"/>
        <w:rPr>
          <w:szCs w:val="28"/>
        </w:rPr>
      </w:pPr>
      <w:r>
        <w:rPr>
          <w:szCs w:val="28"/>
        </w:rPr>
        <w:t xml:space="preserve">лечебно-оздоровительные местности и курорты. </w:t>
      </w:r>
    </w:p>
    <w:p>
      <w:pPr>
        <w:pStyle w:val="Normal"/>
        <w:widowControl w:val="false"/>
        <w:autoSpaceDE w:val="false"/>
        <w:rPr>
          <w:szCs w:val="28"/>
        </w:rPr>
      </w:pPr>
      <w:r>
        <w:rPr>
          <w:szCs w:val="28"/>
        </w:rPr>
        <w:t xml:space="preserve">Рекреация относится к такому избирательному виду деятельности, который становится необходимым условием нормальной человеческой жизни, средством компенсации напряжения, восстановления работоспособности и условием продолжения самого производства. Основная ее задача – восстановление и развитие физических и психических сил каждого члена общества, всестороннее развитие его духовного мира. При этом высшей потребностью, которая должна удовлетворяться в первую очередь, является развитие духовного мира человека, его творческих способностей. Кроме этого, рекреация выполняет и некоторые экономические функции. Благодаря ей повышается способность трудящихся к труду, ускоряется развитие хозяйственной структуры определенной части территории страны, повышается эффективность иностранного туризма как источника поступления иностранной валюты. </w:t>
      </w:r>
    </w:p>
    <w:p>
      <w:pPr>
        <w:pStyle w:val="Normal"/>
        <w:widowControl w:val="false"/>
        <w:autoSpaceDE w:val="false"/>
        <w:rPr>
          <w:szCs w:val="28"/>
        </w:rPr>
      </w:pPr>
      <w:r>
        <w:rPr>
          <w:szCs w:val="28"/>
        </w:rPr>
        <w:t xml:space="preserve">Необходимым условием развития рекреации является наличие рекреационного потенциала, который может оцениваться в разных масштабах: на уровне мира, страны, района и т.д. </w:t>
      </w:r>
    </w:p>
    <w:p>
      <w:pPr>
        <w:pStyle w:val="Normal"/>
        <w:widowControl w:val="false"/>
        <w:autoSpaceDE w:val="false"/>
        <w:rPr>
          <w:szCs w:val="28"/>
        </w:rPr>
      </w:pPr>
      <w:r>
        <w:rPr>
          <w:szCs w:val="28"/>
        </w:rPr>
        <w:t xml:space="preserve">Под рекреационным потенциалом понимается вся совокупность природных, культурно-исторических и социально-экономических предпосылок для организации рекреационной деятельности на определенной территории. Иногда этим термином обозначают отношение между фактической и предельно возможной численностью туристов, определяемой исходя из наличия рекреационных ресурсов. Практически все природные ресурсы обладают рекреационным и туристским потенциалом, но степень использования его различна и зависит от рекреационного спроса и специализаций региона. Одним из важных элементов рекреационного потенциала поселений (т.е. мест постоянного проживания населения), в первую очередь крупных городов, является ландшафтная архитектура, т.е. сознательное гармоническое сочетание природных антропогенных ландшафтов и их отдельных компонентов (растительность, рельеф, водоемы) с населенными пунктами, архитектурными комплексами и сооружениями. Традиционными объектами ландшафтной архитектуры являются парки, сады, бульвары, скверы, зеленые насаждения городских микрорайонов, а также территории водохранилищ, лесопарков и т.п., «используемые в основном для отдыха. </w:t>
      </w:r>
    </w:p>
    <w:p>
      <w:pPr>
        <w:pStyle w:val="Normal"/>
        <w:widowControl w:val="false"/>
        <w:autoSpaceDE w:val="false"/>
        <w:rPr>
          <w:szCs w:val="28"/>
        </w:rPr>
      </w:pPr>
      <w:r>
        <w:rPr>
          <w:szCs w:val="28"/>
        </w:rPr>
        <w:t xml:space="preserve">Рекреационные ресурсы являются важнейшей составной частью рекреационного потенциала. Под рекреационными ресурсами понимаются компоненты природной среды, объекты хозяйственной деятельности, обладающие уникальностью, оригинальностью, эстетической привлекательностью, целебно-оздоровительной значимостью, могущие быть использованы для организации различных видов и форм рекреационных занятий. Этот тип ресурсов обусловлен большим количеством других видов природных ресурсов. </w:t>
      </w:r>
    </w:p>
    <w:p>
      <w:pPr>
        <w:pStyle w:val="Normal"/>
        <w:widowControl w:val="false"/>
        <w:autoSpaceDE w:val="false"/>
        <w:rPr>
          <w:szCs w:val="28"/>
        </w:rPr>
      </w:pPr>
      <w:r>
        <w:rPr>
          <w:szCs w:val="28"/>
        </w:rPr>
        <w:t xml:space="preserve">Согласно принятым в экономике природопользования классификациям, основанным на двойственном характере понятия «природные ресурсы», отражающем их природное происхождение, с одной стороны, и экономическую значимость, с другой, природные рекреационные ресурсы можно сгруппировать по: </w:t>
      </w:r>
    </w:p>
    <w:p>
      <w:pPr>
        <w:pStyle w:val="Normal"/>
        <w:widowControl w:val="false"/>
        <w:autoSpaceDE w:val="false"/>
        <w:rPr>
          <w:szCs w:val="28"/>
        </w:rPr>
      </w:pPr>
      <w:r>
        <w:rPr>
          <w:szCs w:val="28"/>
        </w:rPr>
        <w:t xml:space="preserve">происхождению; </w:t>
      </w:r>
    </w:p>
    <w:p>
      <w:pPr>
        <w:pStyle w:val="Normal"/>
        <w:widowControl w:val="false"/>
        <w:autoSpaceDE w:val="false"/>
        <w:rPr>
          <w:szCs w:val="28"/>
        </w:rPr>
      </w:pPr>
      <w:r>
        <w:rPr>
          <w:szCs w:val="28"/>
        </w:rPr>
        <w:t xml:space="preserve">видам рекреационного использования; </w:t>
      </w:r>
    </w:p>
    <w:p>
      <w:pPr>
        <w:pStyle w:val="Normal"/>
        <w:widowControl w:val="false"/>
        <w:autoSpaceDE w:val="false"/>
        <w:rPr>
          <w:szCs w:val="28"/>
        </w:rPr>
      </w:pPr>
      <w:r>
        <w:rPr>
          <w:szCs w:val="28"/>
        </w:rPr>
        <w:t xml:space="preserve">скорости исчерпания (быстро исчерпаемые, медленно исчерпаемые, неисчерпаемые); </w:t>
      </w:r>
    </w:p>
    <w:p>
      <w:pPr>
        <w:pStyle w:val="Normal"/>
        <w:widowControl w:val="false"/>
        <w:autoSpaceDE w:val="false"/>
        <w:rPr>
          <w:szCs w:val="28"/>
        </w:rPr>
      </w:pPr>
      <w:r>
        <w:rPr>
          <w:szCs w:val="28"/>
        </w:rPr>
        <w:t xml:space="preserve">возможности самовосстановления и культивирования (возобновимые, относительно возобновимые и невозобновимые); </w:t>
      </w:r>
    </w:p>
    <w:p>
      <w:pPr>
        <w:pStyle w:val="Normal"/>
        <w:widowControl w:val="false"/>
        <w:autoSpaceDE w:val="false"/>
        <w:rPr>
          <w:szCs w:val="28"/>
        </w:rPr>
      </w:pPr>
      <w:r>
        <w:rPr>
          <w:szCs w:val="28"/>
        </w:rPr>
        <w:t xml:space="preserve">возможности экономического восполнения (восполнимые, невосполнимые); </w:t>
      </w:r>
    </w:p>
    <w:p>
      <w:pPr>
        <w:pStyle w:val="Normal"/>
        <w:widowControl w:val="false"/>
        <w:autoSpaceDE w:val="false"/>
        <w:rPr>
          <w:szCs w:val="28"/>
        </w:rPr>
      </w:pPr>
      <w:r>
        <w:rPr>
          <w:szCs w:val="28"/>
        </w:rPr>
        <w:t xml:space="preserve">возможности замены одних ресурсов другими. </w:t>
      </w:r>
    </w:p>
    <w:p>
      <w:pPr>
        <w:pStyle w:val="Normal"/>
        <w:widowControl w:val="false"/>
        <w:autoSpaceDE w:val="false"/>
        <w:rPr>
          <w:szCs w:val="28"/>
        </w:rPr>
      </w:pPr>
      <w:r>
        <w:rPr>
          <w:szCs w:val="28"/>
        </w:rPr>
        <w:t xml:space="preserve">Рекреационные ресурсы оказывают влияние на территориальную организацию рекреационной деятельности, на формирование рекреационных районов и центров, на их специализацию и экономическую эффективность. Но это влияние не прямое. Оно опосредуется социально-экономическими факторами и, прежде всего, объемом и структурой рекреационных потребностей. </w:t>
      </w:r>
    </w:p>
    <w:p>
      <w:pPr>
        <w:pStyle w:val="Normal"/>
        <w:widowControl w:val="false"/>
        <w:autoSpaceDE w:val="false"/>
        <w:rPr>
          <w:szCs w:val="28"/>
        </w:rPr>
      </w:pPr>
      <w:r>
        <w:rPr>
          <w:szCs w:val="28"/>
        </w:rPr>
        <w:t xml:space="preserve">Выделяют два типа рекреационных ресурсов – природные и культурно-исторические. </w:t>
      </w:r>
    </w:p>
    <w:p>
      <w:pPr>
        <w:pStyle w:val="Normal"/>
        <w:widowControl w:val="false"/>
        <w:autoSpaceDE w:val="false"/>
        <w:rPr>
          <w:szCs w:val="28"/>
        </w:rPr>
      </w:pPr>
      <w:r>
        <w:rPr>
          <w:szCs w:val="28"/>
        </w:rPr>
        <w:t xml:space="preserve">Под природными рекреационными ресурсами понимаются природно-территориальные комплексы, их компоненты и свойства, такие как привлекательность, контрастность и чередование ландшафтов, экзотичность, уникальность, размеры и формы объектов, возможность их обзора. Сюда входят морские побережья с благоприятным климатом, берега рек и озер, горы, лесные массивы, минеральные источники, лечебные грязи. </w:t>
      </w:r>
    </w:p>
    <w:p>
      <w:pPr>
        <w:pStyle w:val="Normal"/>
        <w:widowControl w:val="false"/>
        <w:autoSpaceDE w:val="false"/>
        <w:rPr>
          <w:szCs w:val="28"/>
        </w:rPr>
      </w:pPr>
      <w:r>
        <w:rPr>
          <w:szCs w:val="28"/>
        </w:rPr>
        <w:t xml:space="preserve">Культурно-исторические ресурсы включают в себя: материальные (все средства производства и материальные ценности общества, могущие удовлетворять познавательные способности людей) и духовные (достижения общества в государственно-общественной жизни, науке, культуре, искусстве). К данной группе относятся памятники истории, археологии, архитектуры и искусства.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w:t>
      </w:r>
    </w:p>
    <w:p>
      <w:pPr>
        <w:pStyle w:val="Normal"/>
        <w:widowControl w:val="false"/>
        <w:autoSpaceDE w:val="false"/>
        <w:rPr>
          <w:szCs w:val="28"/>
        </w:rPr>
      </w:pPr>
      <w:r>
        <w:rPr>
          <w:szCs w:val="28"/>
        </w:rPr>
        <w:t xml:space="preserve">Рекреационные ресурсы обладают емкостью – то есть способностью принимать определенное количество рекреантов и выдерживать определенные антропогенные нагрузки без нарушения состояния экологического и природного равновесия. </w:t>
      </w:r>
    </w:p>
    <w:p>
      <w:pPr>
        <w:pStyle w:val="Normal"/>
        <w:widowControl w:val="false"/>
        <w:autoSpaceDE w:val="false"/>
        <w:rPr>
          <w:szCs w:val="28"/>
        </w:rPr>
      </w:pPr>
      <w:r>
        <w:rPr>
          <w:szCs w:val="28"/>
        </w:rPr>
        <w:t xml:space="preserve">В качестве природных предпосылок рекреации выступают, прежде всего, природно-территориальные и аквальные комплексы различных рангов, их компоненты и отдельные свойства, в том числе, такие как аттрактивность, контрастность и ритм ландшафтов, возможность преодоления препятствий, географическая специфика, экзотичность, уникальность, или, наоборот, типичностью размеры и формы природных объектов и их визуально-географическое положение. </w:t>
      </w:r>
    </w:p>
    <w:p>
      <w:pPr>
        <w:pStyle w:val="Normal"/>
        <w:widowControl w:val="false"/>
        <w:autoSpaceDE w:val="false"/>
        <w:rPr>
          <w:szCs w:val="28"/>
        </w:rPr>
      </w:pPr>
      <w:r>
        <w:rPr>
          <w:szCs w:val="28"/>
        </w:rPr>
        <w:t xml:space="preserve">Для использования природных условий и ресурсов необходима их оценка. Процедура оценивания состоит из таких обязательных этапов: </w:t>
      </w:r>
    </w:p>
    <w:p>
      <w:pPr>
        <w:pStyle w:val="Normal"/>
        <w:widowControl w:val="false"/>
        <w:autoSpaceDE w:val="false"/>
        <w:rPr>
          <w:szCs w:val="28"/>
        </w:rPr>
      </w:pPr>
      <w:r>
        <w:rPr>
          <w:szCs w:val="28"/>
        </w:rPr>
        <w:t xml:space="preserve">Выделение объектов оценки – природных комплексов, их компонентов и свойств; </w:t>
      </w:r>
    </w:p>
    <w:p>
      <w:pPr>
        <w:pStyle w:val="Normal"/>
        <w:widowControl w:val="false"/>
        <w:autoSpaceDE w:val="false"/>
        <w:rPr>
          <w:szCs w:val="28"/>
        </w:rPr>
      </w:pPr>
      <w:r>
        <w:rPr>
          <w:szCs w:val="28"/>
        </w:rPr>
        <w:t xml:space="preserve">Выделение субъекта, с позиции которого ведется оценка; </w:t>
      </w:r>
    </w:p>
    <w:p>
      <w:pPr>
        <w:pStyle w:val="Normal"/>
        <w:widowControl w:val="false"/>
        <w:autoSpaceDE w:val="false"/>
        <w:rPr>
          <w:szCs w:val="28"/>
        </w:rPr>
      </w:pPr>
      <w:r>
        <w:rPr>
          <w:szCs w:val="28"/>
        </w:rPr>
        <w:t xml:space="preserve">Формулирование критериев оценки, которые определяются как масштабом и целью использования, так и свойствами субъекта; </w:t>
      </w:r>
    </w:p>
    <w:p>
      <w:pPr>
        <w:pStyle w:val="Normal"/>
        <w:widowControl w:val="false"/>
        <w:autoSpaceDE w:val="false"/>
        <w:rPr>
          <w:szCs w:val="28"/>
        </w:rPr>
      </w:pPr>
      <w:r>
        <w:rPr>
          <w:szCs w:val="28"/>
        </w:rPr>
        <w:t xml:space="preserve">Разработка параметров оценочных шкал градаций. </w:t>
      </w:r>
    </w:p>
    <w:p>
      <w:pPr>
        <w:pStyle w:val="Normal"/>
        <w:widowControl w:val="false"/>
        <w:autoSpaceDE w:val="false"/>
        <w:rPr>
          <w:szCs w:val="28"/>
        </w:rPr>
      </w:pPr>
      <w:r>
        <w:rPr>
          <w:szCs w:val="28"/>
        </w:rPr>
        <w:t xml:space="preserve">При оценивании обязательно учитываются следующие параметры: климат (температура, влажность и т.д.), эстетическая ценность, внутренне пейзажное разнообразие, структура ландшафта, степень заселенности территории, экзотичность, уникальность, технологии использования природных ресурсов и т.д. </w:t>
      </w:r>
    </w:p>
    <w:p>
      <w:pPr>
        <w:pStyle w:val="Normal"/>
        <w:widowControl w:val="false"/>
        <w:autoSpaceDE w:val="false"/>
        <w:rPr>
          <w:szCs w:val="28"/>
        </w:rPr>
      </w:pPr>
      <w:r>
        <w:rPr>
          <w:szCs w:val="28"/>
        </w:rPr>
        <w:t xml:space="preserve">Природные рекреационные ресурсы включают рекреационные ландшафты, биоклимат, гидроминеральные ресурсы. Обязательным условием пригодности природных рекреационных ресурсов является экологически благополучное состояние природной среды. Существуют различные методы оценки природных рекреационных ресурсов, но самой распространенной является оценка степени благополучности тех или иных параметров для рекреационного использования по трехбалльной системе. Она позволяет сопоставлять ландшафтную, биоклиматическую и экологическую оценку территории и получать комплексную характеристику. </w:t>
      </w:r>
    </w:p>
    <w:p>
      <w:pPr>
        <w:pStyle w:val="Normal"/>
        <w:widowControl w:val="false"/>
        <w:autoSpaceDE w:val="false"/>
        <w:rPr>
          <w:szCs w:val="28"/>
        </w:rPr>
      </w:pPr>
      <w:r>
        <w:rPr>
          <w:szCs w:val="28"/>
        </w:rPr>
        <w:t xml:space="preserve">Характеристика рекреационных ресурсов по основным ландшафтно-климатическим зонам позволяет оценить эти зоны в сравнении (по богатству этих ресурсов), что способствует выявлению наиболее эффективных направлений развития курортной сети нашей страны. </w:t>
      </w:r>
    </w:p>
    <w:p>
      <w:pPr>
        <w:pStyle w:val="Normal"/>
        <w:widowControl w:val="false"/>
        <w:autoSpaceDE w:val="false"/>
        <w:rPr>
          <w:szCs w:val="32"/>
        </w:rPr>
      </w:pPr>
      <w:r>
        <w:rPr>
          <w:szCs w:val="32"/>
        </w:rPr>
      </w:r>
    </w:p>
    <w:p>
      <w:pPr>
        <w:pStyle w:val="Heading2"/>
        <w:ind w:hanging="0"/>
        <w:rPr/>
      </w:pPr>
      <w:r>
        <w:rPr>
          <w:szCs w:val="32"/>
        </w:rPr>
        <w:t xml:space="preserve">1.2 </w:t>
      </w:r>
      <w:r>
        <w:rPr/>
        <w:t>Туризм</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дним из наиболее эффективных способов удовлетворения рекреационных потребностей является туризм. Он сочетает в себе не только отдых, оздоровление, но и культурно-познавательную деятельность и общение (последнее часто выражается в формах научных конференций, специальных культурных программ, деловых контактов. </w:t>
      </w:r>
    </w:p>
    <w:p>
      <w:pPr>
        <w:pStyle w:val="Normal"/>
        <w:widowControl w:val="false"/>
        <w:autoSpaceDE w:val="false"/>
        <w:rPr>
          <w:szCs w:val="28"/>
        </w:rPr>
      </w:pPr>
      <w:r>
        <w:rPr>
          <w:szCs w:val="28"/>
        </w:rPr>
        <w:t xml:space="preserve">Рекреационный туризм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 Для развития этого вида туризма необходимы рекреационные ресурсы. </w:t>
      </w:r>
    </w:p>
    <w:p>
      <w:pPr>
        <w:pStyle w:val="Normal"/>
        <w:widowControl w:val="false"/>
        <w:autoSpaceDE w:val="false"/>
        <w:rPr>
          <w:szCs w:val="28"/>
        </w:rPr>
      </w:pPr>
      <w:r>
        <w:rPr>
          <w:szCs w:val="28"/>
        </w:rPr>
        <w:t xml:space="preserve">Оценка рекреационных ресурсов производится на основе пофакторной оценки каждой из составляющих: рельефа, водных объектов и почвенно-растительного покрова, биоклимат, гидроминеральных и уникальных природных лечебных ресурсов, историко-культурного потенциала и др.), рассматриваемой с точки зрения использования её конкретным видом туризма. </w:t>
      </w:r>
    </w:p>
    <w:p>
      <w:pPr>
        <w:pStyle w:val="Normal"/>
        <w:widowControl w:val="false"/>
        <w:autoSpaceDE w:val="false"/>
        <w:rPr>
          <w:szCs w:val="28"/>
        </w:rPr>
      </w:pPr>
      <w:r>
        <w:rPr>
          <w:szCs w:val="28"/>
        </w:rPr>
        <w:t xml:space="preserve">Рекреационный туризм можно условно разделить на несколько типов: </w:t>
      </w:r>
    </w:p>
    <w:p>
      <w:pPr>
        <w:pStyle w:val="Normal"/>
        <w:widowControl w:val="false"/>
        <w:autoSpaceDE w:val="false"/>
        <w:rPr>
          <w:szCs w:val="28"/>
        </w:rPr>
      </w:pPr>
      <w:r>
        <w:rPr>
          <w:szCs w:val="28"/>
        </w:rPr>
        <w:t>Туристско-оздоровительный тип</w:t>
      </w:r>
    </w:p>
    <w:p>
      <w:pPr>
        <w:pStyle w:val="Normal"/>
        <w:widowControl w:val="false"/>
        <w:autoSpaceDE w:val="false"/>
        <w:rPr>
          <w:szCs w:val="28"/>
        </w:rPr>
      </w:pPr>
      <w:r>
        <w:rPr>
          <w:szCs w:val="28"/>
        </w:rPr>
        <w:t>Познавательно-туристский тип</w:t>
      </w:r>
    </w:p>
    <w:p>
      <w:pPr>
        <w:pStyle w:val="Normal"/>
        <w:widowControl w:val="false"/>
        <w:autoSpaceDE w:val="false"/>
        <w:rPr>
          <w:szCs w:val="28"/>
        </w:rPr>
      </w:pPr>
      <w:r>
        <w:rPr>
          <w:szCs w:val="28"/>
        </w:rPr>
        <w:t xml:space="preserve">Для каждого типа требуется свой вид рекреационных ресурсов. В состав природных характеристик входят площадь и вместимость рекреационной территории, комфортность климата, наличие водных объектов, прежде всего бальнеологического свойства, эстетические особенности ландшафта и т.д. Оптимальное сочетание этих характеристик создает необходимую основу для развития рекреационного туризма. </w:t>
      </w:r>
    </w:p>
    <w:p>
      <w:pPr>
        <w:pStyle w:val="Normal"/>
        <w:widowControl w:val="false"/>
        <w:autoSpaceDE w:val="false"/>
        <w:rPr>
          <w:szCs w:val="28"/>
        </w:rPr>
      </w:pPr>
      <w:r>
        <w:rPr>
          <w:szCs w:val="28"/>
        </w:rPr>
        <w:t xml:space="preserve">Для первого типа это - климатические факторы, которые в сочетании с источниками минеральных вод и лечебными грязями создают благоприятные условия для формирования курортного комплекса. Для второго кроме вышеперечисленного – историко-культурный потенциал. Рекреационные мероприятия первого вида можно назвать пассивными. К ним относятся солнечные и воздушные ванны в покое. Осуществляются они обычно в условиях пляжа. Этот вид рекреации предъявляет жесткие требования к погоде. </w:t>
      </w:r>
    </w:p>
    <w:p>
      <w:pPr>
        <w:pStyle w:val="Normal"/>
        <w:widowControl w:val="false"/>
        <w:autoSpaceDE w:val="false"/>
        <w:rPr>
          <w:bCs/>
          <w:iCs/>
          <w:szCs w:val="28"/>
        </w:rPr>
      </w:pPr>
      <w:r>
        <w:rPr>
          <w:szCs w:val="28"/>
        </w:rPr>
        <w:t xml:space="preserve">Второй вид - активная рекреация: прогулки, спортивные игры и т.д. От пассивной рекреации активную отличает, во-первых, то, что физическая активность обусловливает повышенную теплопродукцию. Во-вторых, во время активной рекреации люди обычно одеты. И хотя в этом случае обычно используется легкая одежда с уровнем теплозащиты 0,5-1,0 кло, в сочетании с повышенной теплопродукцией это делает комфортными более низкие температуры воздуха, чем для пассивной рекреации. Требования к погоде менее жесткие в сравнении с пассивной рекреацией. </w:t>
      </w:r>
    </w:p>
    <w:p>
      <w:pPr>
        <w:pStyle w:val="Normal"/>
        <w:widowControl w:val="false"/>
        <w:autoSpaceDE w:val="false"/>
        <w:rPr>
          <w:szCs w:val="28"/>
        </w:rPr>
      </w:pPr>
      <w:r>
        <w:rPr>
          <w:szCs w:val="28"/>
        </w:rPr>
        <w:t xml:space="preserve">Широко распространен экскурсионный туризм с заранее объявленной культурной программой. В зависимости от целей путешествия подразделяют туризм спортивный, любительский, с социальными целями, деловой (ярмарки, конгрессы), религиозный и т.д. В зависимости от средств передвижения различают туризм водный, пешеходный, железнодорожный, конный, лыжный, вело-, мото - и автотуризм. </w:t>
      </w:r>
    </w:p>
    <w:p>
      <w:pPr>
        <w:pStyle w:val="Normal"/>
        <w:widowControl w:val="false"/>
        <w:autoSpaceDE w:val="false"/>
        <w:rPr>
          <w:szCs w:val="28"/>
        </w:rPr>
      </w:pPr>
      <w:r>
        <w:rPr>
          <w:szCs w:val="28"/>
        </w:rPr>
        <w:t xml:space="preserve">Рекреация и туризм пересекаются: рекреация – все виды деятельности, несвязанные с переменой места жительства; туризм – это учеба, деловой туризм, лечебная рекреация, шоп-туры, политический туризм. Следовательно, зона их пересечения – все виды туризма, которые направлены на восстановление, выздоровление, релаксацию, дачный отдых, паломничество, экотуризм. </w:t>
      </w:r>
    </w:p>
    <w:p>
      <w:pPr>
        <w:pStyle w:val="Normal"/>
        <w:widowControl w:val="false"/>
        <w:autoSpaceDE w:val="false"/>
        <w:rPr>
          <w:szCs w:val="28"/>
        </w:rPr>
      </w:pPr>
      <w:r>
        <w:rPr>
          <w:szCs w:val="28"/>
        </w:rPr>
        <w:t xml:space="preserve">Огромные объемы природных ресурсов, вовлекаемых в современную человеческую деятельность, обострили проблемы их рационального использования и охраны и приобрели глобальный характер. </w:t>
      </w:r>
    </w:p>
    <w:p>
      <w:pPr>
        <w:pStyle w:val="Normal"/>
        <w:widowControl w:val="false"/>
        <w:autoSpaceDE w:val="false"/>
        <w:rPr>
          <w:szCs w:val="28"/>
        </w:rPr>
      </w:pPr>
      <w:r>
        <w:rPr>
          <w:szCs w:val="28"/>
        </w:rPr>
      </w:r>
    </w:p>
    <w:p>
      <w:pPr>
        <w:pStyle w:val="Heading2"/>
        <w:ind w:hanging="0"/>
        <w:rPr/>
      </w:pPr>
      <w:r>
        <w:rPr>
          <w:szCs w:val="32"/>
        </w:rPr>
        <w:t xml:space="preserve">1.3 </w:t>
      </w:r>
      <w:r>
        <w:rPr/>
        <w:t>Ресурсный потенциал Камчатк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иродные ресурсы Камчатской области представляют собой экологически взаимосвязанный природно-территориальный комплекс, в структуре которого можно выделить: </w:t>
      </w:r>
    </w:p>
    <w:p>
      <w:pPr>
        <w:pStyle w:val="Normal"/>
        <w:widowControl w:val="false"/>
        <w:autoSpaceDE w:val="false"/>
        <w:rPr>
          <w:szCs w:val="28"/>
        </w:rPr>
      </w:pPr>
      <w:r>
        <w:rPr>
          <w:szCs w:val="28"/>
        </w:rPr>
        <w:t>рыбные и другие биологические ресурсы прикамчатских вод и внутренних вод области</w:t>
      </w:r>
    </w:p>
    <w:p>
      <w:pPr>
        <w:pStyle w:val="Normal"/>
        <w:widowControl w:val="false"/>
        <w:autoSpaceDE w:val="false"/>
        <w:rPr>
          <w:szCs w:val="28"/>
        </w:rPr>
      </w:pPr>
      <w:r>
        <w:rPr>
          <w:szCs w:val="28"/>
        </w:rPr>
        <w:t>земельные, лесные и промышленные ресурсы</w:t>
      </w:r>
    </w:p>
    <w:p>
      <w:pPr>
        <w:pStyle w:val="Normal"/>
        <w:widowControl w:val="false"/>
        <w:autoSpaceDE w:val="false"/>
        <w:rPr>
          <w:szCs w:val="28"/>
        </w:rPr>
      </w:pPr>
      <w:r>
        <w:rPr>
          <w:szCs w:val="28"/>
        </w:rPr>
        <w:t>минерально-сырьевые, металлические и неметаллические ресурсы</w:t>
      </w:r>
    </w:p>
    <w:p>
      <w:pPr>
        <w:pStyle w:val="Normal"/>
        <w:widowControl w:val="false"/>
        <w:autoSpaceDE w:val="false"/>
        <w:rPr>
          <w:szCs w:val="28"/>
        </w:rPr>
      </w:pPr>
      <w:r>
        <w:rPr>
          <w:szCs w:val="28"/>
        </w:rPr>
        <w:t>традиционные и нетрадиционные топливно-энергетические ресурсы</w:t>
      </w:r>
    </w:p>
    <w:p>
      <w:pPr>
        <w:pStyle w:val="Normal"/>
        <w:widowControl w:val="false"/>
        <w:autoSpaceDE w:val="false"/>
        <w:rPr>
          <w:szCs w:val="28"/>
        </w:rPr>
      </w:pPr>
      <w:r>
        <w:rPr>
          <w:szCs w:val="28"/>
        </w:rPr>
        <w:t>водные ресурсы</w:t>
      </w:r>
    </w:p>
    <w:p>
      <w:pPr>
        <w:pStyle w:val="Normal"/>
        <w:widowControl w:val="false"/>
        <w:autoSpaceDE w:val="false"/>
        <w:rPr>
          <w:szCs w:val="28"/>
        </w:rPr>
      </w:pPr>
      <w:r>
        <w:rPr>
          <w:szCs w:val="28"/>
        </w:rPr>
        <w:t>уникальные рекреационные ресурсы</w:t>
      </w:r>
    </w:p>
    <w:p>
      <w:pPr>
        <w:pStyle w:val="Normal"/>
        <w:widowControl w:val="false"/>
        <w:autoSpaceDE w:val="false"/>
        <w:rPr>
          <w:szCs w:val="28"/>
        </w:rPr>
      </w:pPr>
      <w:r>
        <w:rPr>
          <w:szCs w:val="28"/>
        </w:rPr>
        <w:t xml:space="preserve">Природно-ресурсный потенциал Камчатки составляет изымаемая часть природных ресурсов: более 20 видов биологических ресурсов прикамчатских вод, лесные, земельные и др. Если оценить уровень использования всего комплекса, то можно сказать, что ресурсы области используются пока недостаточно. Но природно-ресурсный потенциал Камчатки отличается большим разнообразием. </w:t>
      </w:r>
    </w:p>
    <w:p>
      <w:pPr>
        <w:pStyle w:val="Normal"/>
        <w:widowControl w:val="false"/>
        <w:autoSpaceDE w:val="false"/>
        <w:rPr>
          <w:szCs w:val="28"/>
        </w:rPr>
      </w:pPr>
      <w:r>
        <w:rPr>
          <w:szCs w:val="28"/>
        </w:rPr>
        <w:t xml:space="preserve">Камчатская область по разнообразию и богатству природными рекреационными ресурсами сопоставляется с лучшими регионами мира. </w:t>
      </w:r>
    </w:p>
    <w:p>
      <w:pPr>
        <w:pStyle w:val="Normal"/>
        <w:widowControl w:val="false"/>
        <w:autoSpaceDE w:val="false"/>
        <w:rPr>
          <w:szCs w:val="28"/>
        </w:rPr>
      </w:pPr>
      <w:r>
        <w:rPr>
          <w:szCs w:val="28"/>
        </w:rPr>
        <w:t xml:space="preserve">На Камчатке имеется более 100 памятников природы областного значения, многие из которых находятся в пределах П-К. </w:t>
      </w:r>
    </w:p>
    <w:p>
      <w:pPr>
        <w:pStyle w:val="Normal"/>
        <w:widowControl w:val="false"/>
        <w:autoSpaceDE w:val="false"/>
        <w:rPr>
          <w:szCs w:val="28"/>
        </w:rPr>
      </w:pPr>
      <w:r>
        <w:rPr>
          <w:szCs w:val="28"/>
        </w:rPr>
        <w:t xml:space="preserve">В зоне П-К объектами туризма являются: Авачинсая губа, вулкан Авачинский, доступный для восхождения среднему по физическому состоянию туристу и Корякский вулкан – для альпинизма средней трудности, горячие источники Паратунские, Начикинские, Малкинские с большим набором столовых и лечебных минеральных вод, памятники П-К и т.д. </w:t>
      </w:r>
    </w:p>
    <w:p>
      <w:pPr>
        <w:pStyle w:val="Normal"/>
        <w:widowControl w:val="false"/>
        <w:autoSpaceDE w:val="false"/>
        <w:rPr>
          <w:szCs w:val="28"/>
        </w:rPr>
      </w:pPr>
      <w:r>
        <w:rPr>
          <w:szCs w:val="28"/>
        </w:rPr>
        <w:t xml:space="preserve">Вывод: из всего вышеизложенного можно сделать вывод, что г. Петропавловск-Камчатский, как и Камчатка в целом обладает значительным запасом природных рекреационных ресурсов. Дальнейшее использование этих ресурсов может привести к развитию туризма на Камчатке, хотя его влияние на памятники природы не всегда благотворно. </w:t>
      </w:r>
      <w:r>
        <w:br w:type="page"/>
      </w:r>
    </w:p>
    <w:p>
      <w:pPr>
        <w:pStyle w:val="Heading2"/>
        <w:ind w:hanging="0"/>
        <w:rPr/>
      </w:pPr>
      <w:r>
        <w:rPr/>
        <w:t>Глава II. Характеристика Памятников Петропавловска-Камчатского</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стория города увековечена в памятниках, семь из которых являются памятниками федерального значения: памятник В. Берингу, Ч. Клерку, Ж. Лаперузу, "Славы", батарее А. Максутова, Братская могила, погибших при обороне Петропавловска от англо-французского десанта в период Крымской войны 1853-1855гг. Седьмой памятник относится к истории 20 века - памятник освободителям Курильских островов в 1945 году. </w:t>
      </w:r>
    </w:p>
    <w:p>
      <w:pPr>
        <w:pStyle w:val="Normal"/>
        <w:widowControl w:val="false"/>
        <w:autoSpaceDE w:val="false"/>
        <w:rPr>
          <w:szCs w:val="28"/>
        </w:rPr>
      </w:pPr>
      <w:r>
        <w:rPr>
          <w:szCs w:val="28"/>
        </w:rPr>
        <w:t xml:space="preserve">Установка памятников мореплавателям, представителям разных стран связана в свою очередь с известными именами российского флота. </w:t>
      </w:r>
    </w:p>
    <w:p>
      <w:pPr>
        <w:pStyle w:val="Normal"/>
        <w:widowControl w:val="false"/>
        <w:autoSpaceDE w:val="false"/>
        <w:rPr>
          <w:szCs w:val="28"/>
        </w:rPr>
      </w:pPr>
      <w:r>
        <w:rPr>
          <w:szCs w:val="28"/>
        </w:rPr>
        <w:t xml:space="preserve">В 1989г. (№ 848 от 4.05.89) было принято решение Петропавловск-Камачатского горисполкома "Об определении историко-ландшафтной зоны г. Петропавловска-Камчатского". В зону была включена территория от Култушного озера до Дома Флота с прилегающими сопками Никольской и Петровской. Следом вышло решение Камчатского облисполкома " О принятии на государственный учет и охрану памятников архитектуры и градостроительства, как памятников местного значения, зданий по ул. Красноармейской, Ленинской, Красинцев в г. Петропавловске-Камчатском". Этим решением была начата, паспортизация, которая завершилась к 1993г. Актом № 1434 от 28 мая 1993 года (утвержденным начальником отдела охраны культурного наследия Министерства Культуры и туризма РФ Мансуровой Ф. М) были приняты на учет, как памятники архитектуры, 16 домов дореволюционной постройки, выполненные в стиле городского модерна составляющие единый городской ансамбль и характеризующие застройку дореволюционного города. В "исторической зоне» находятся как архитектурные ансамбли, так и памятники истории федерального(7) и местного значения. (Разработана проектная документация по реставрации памятников федерального значения: памятник Славы; Братская могила, погибших при обороне Петропавловского порта от Англо-Французской эскадры в августе1854г.; памятник английскому мореплавателю Ч. Клерку; памятник французскому мореплавателю Ж.Ф. Лаперузу. С 1994 года ведется реставрация памятника " Братская могила", не закончена по экономическим причинам. </w:t>
      </w:r>
    </w:p>
    <w:p>
      <w:pPr>
        <w:pStyle w:val="Normal"/>
        <w:widowControl w:val="false"/>
        <w:autoSpaceDE w:val="false"/>
        <w:rPr>
          <w:szCs w:val="28"/>
        </w:rPr>
      </w:pPr>
      <w:r>
        <w:rPr>
          <w:szCs w:val="28"/>
        </w:rPr>
        <w:t xml:space="preserve">В продолжение работы по сохранению памятников архитектуры составлен список вновь выявленных объектов, нуждающихся в сохранении. Составлен список из 22 объектов и двух комплексов 30-40-х годов оригинального архитектурного решения. </w:t>
      </w:r>
    </w:p>
    <w:p>
      <w:pPr>
        <w:pStyle w:val="Heading2"/>
        <w:ind w:hanging="0"/>
        <w:rPr>
          <w:szCs w:val="28"/>
        </w:rPr>
      </w:pPr>
      <w:r>
        <w:rPr>
          <w:szCs w:val="28"/>
        </w:rPr>
      </w:r>
    </w:p>
    <w:p>
      <w:pPr>
        <w:pStyle w:val="Heading2"/>
        <w:ind w:hanging="0"/>
        <w:rPr>
          <w:szCs w:val="36"/>
        </w:rPr>
      </w:pPr>
      <w:r>
        <w:rPr/>
        <w:t xml:space="preserve">2.1 </w:t>
      </w:r>
      <w:r>
        <w:rPr>
          <w:szCs w:val="36"/>
        </w:rPr>
        <w:t>Памятник основателю Петропавловска Камчатского</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440180"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40180" cy="191960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В центре города, у каменной лестницы, соединяющей улицы Ленинскую и Советскую, стоит небольшой памятник. Очертания его лаконичны: утвержденная на небольшом цоколе двухметровая металлическая колонна, напоминающая орудийный ствол, завершается капителью; абака, верхняя плита капители, увенчана цветком лотоса, в раскрытых лепестках которого покоится пушечное ядро. На четырех гранях металлического цоколя - обрамленные барельефные изображения лавровых венков с двумя скрещенными факелами. Памятник покоится на массивном основании из тесаного камня, к которому прикреплена чугунная плита с надписью «Основателю Петропавловска в 1740 году - мореплавателю Берингу». </w:t>
      </w:r>
    </w:p>
    <w:p>
      <w:pPr>
        <w:pStyle w:val="Normal"/>
        <w:widowControl w:val="false"/>
        <w:autoSpaceDE w:val="false"/>
        <w:rPr>
          <w:szCs w:val="28"/>
        </w:rPr>
      </w:pPr>
      <w:r>
        <w:rPr>
          <w:szCs w:val="28"/>
        </w:rPr>
        <w:t xml:space="preserve">Орудийный ствол и ядро, разделенные цветком лотоса. Символы мужества, устремленности и чистоты побуждений. Может быть, этот смысл вкладывал в свое творение неизвестный создатель памятника? Или же, как считают некоторые, мы имеем дело с элементами чисто морской символики, и розетка цветка не что иное, как картушка компаса, поддерживающая земной шар, а четыре больших и четыре малых лепестка - это направления глазных и промежуточных румбов. Несомненно лишь одно: строгий и лаконичный памятник несет дыхание эпохи, давшей России - среди многих - Петра Первого и Михаила Ломоносова, Феофана Прокоповича и Ивана Кирилова, Василия Татищева и Степана Крашенинникова. И блестящую плеяду землепроходцев и мореплавателей, свершивших Вторую Камчатскую экспедицию, которую в настоящее время называют Великой Северной. </w:t>
      </w:r>
    </w:p>
    <w:p>
      <w:pPr>
        <w:pStyle w:val="Normal"/>
        <w:widowControl w:val="false"/>
        <w:autoSpaceDE w:val="false"/>
        <w:rPr>
          <w:szCs w:val="28"/>
        </w:rPr>
      </w:pPr>
      <w:r>
        <w:rPr>
          <w:szCs w:val="28"/>
        </w:rPr>
        <w:t xml:space="preserve">События, предшествовавшие созданию памятника. Прологом к решительному прорыву в неведомые северные пространства Тихого океана явилась Первая Камчатская экспедиция (1725-1730) Витуса Йонассена Беринга. Осуществлявшая предсмертный наказ Петра, она была лишь прелюдией к будущей десятилетней эпопее, которая станет поразительным примером дерзновенности и стойкости духа человеческого, подвергнутого невиданным лишениям и страданиям. </w:t>
      </w:r>
    </w:p>
    <w:p>
      <w:pPr>
        <w:pStyle w:val="Normal"/>
        <w:widowControl w:val="false"/>
        <w:autoSpaceDE w:val="false"/>
        <w:rPr>
          <w:szCs w:val="28"/>
        </w:rPr>
      </w:pPr>
      <w:r>
        <w:rPr>
          <w:szCs w:val="28"/>
        </w:rPr>
        <w:t xml:space="preserve">Для В.Й. Беринга, А.И. Чирикова, М.П. Шпанберга и многих других это был путь, во многом пройденный дважды: во время Первой экспедиции и, спустя три года, Второй - Великой. </w:t>
      </w:r>
    </w:p>
    <w:p>
      <w:pPr>
        <w:pStyle w:val="Normal"/>
        <w:widowControl w:val="false"/>
        <w:autoSpaceDE w:val="false"/>
        <w:rPr>
          <w:szCs w:val="28"/>
        </w:rPr>
      </w:pPr>
      <w:r>
        <w:rPr>
          <w:szCs w:val="28"/>
        </w:rPr>
        <w:t xml:space="preserve">17 апреля 1732 года императрица Анна Иоанновна подписала указы о снаряжении Второй Камчатской экспедиции и назначении руководителем ее В.Й. Беринга. Капитан-командор Беринг сам вызвался довершить дело, начатое его первой экспедицией. Данные ему инструкции содержали десятки пунктов, касающихся самых различных сторон изучения обширной территории от Урала до Тихого океана. На Тихом океане намечалось: пройти от Камчатки до западных берегов Америки и исследовать их; найти пути к Японии; исследовать Курильские острова, побережье Охотского моря и Шантарский архипелаг. Совершенно очевидно, что поставленные задачи, сопряженные с невероятными трудностями, требовали от участников экспедиции высокого чувства долга, мужества, духовной и физической стойкости. Заботы требовали неимоверного напряжения сил. Беринг писал из Охотска: «Служители претерпевают несносную нужду, и все наги и босы находятся, к тому же без харчу живут на одном хлебе... нынче лучше го матроса от худости и наготы признать не можно, что он матрос, а показует якобы самый вящий невольники. Таковым было состояние его отряда, добравшегося до Охотска осенью 1737 года и потратившего на путь от Балтики до Тихого океана без малого пять лет. </w:t>
      </w:r>
    </w:p>
    <w:p>
      <w:pPr>
        <w:pStyle w:val="Normal"/>
        <w:widowControl w:val="false"/>
        <w:autoSpaceDE w:val="false"/>
        <w:rPr>
          <w:szCs w:val="28"/>
        </w:rPr>
      </w:pPr>
      <w:r>
        <w:rPr>
          <w:szCs w:val="28"/>
        </w:rPr>
        <w:t xml:space="preserve">Осенью 1740 года в Авачинскую губу вошли экспедиционные пакетботы «Святой апостол Петр» и «Святой апостол Павел» под командой В.Й. Беринга и А.И. Чирикова. </w:t>
      </w:r>
    </w:p>
    <w:p>
      <w:pPr>
        <w:pStyle w:val="Normal"/>
        <w:widowControl w:val="false"/>
        <w:autoSpaceDE w:val="false"/>
        <w:rPr>
          <w:szCs w:val="28"/>
        </w:rPr>
      </w:pPr>
      <w:r>
        <w:rPr>
          <w:szCs w:val="28"/>
        </w:rPr>
        <w:t xml:space="preserve">17 октября (по новому стилю) 1740 года принято считать датой основания порта Св, апостолов Петра и Павла (его еще называли Санкт-Петропавловским). Отсюда 4 июня 1741 года пакетботы экспедиции вышли в свое историческое плавание. Корабли следовали курсом, предполагавшим выход к таинственной «Земле Гамы», мифическому острову, в существование которого верили тогда многие европейцы. Попытки Беринга найти якобы виденную в XVII веке португальцами землю привели к большой потере времени, что в дальнейшем имело трагические последствия для судьбы всей экспедиции.20 июня пакетботы потеряли друг друга в тумане, находясь невдалеке от Алеутского архипелага. Отныне пакетботам «Святой Петр» Беринга и «Святой Павел» Чирикова предстояло продолжать свой путь в одиночестве. За время плавания было совершено одно из величайших географических открытий XVIII столетия - достижение русскими североамериканского континента с востока. </w:t>
      </w:r>
    </w:p>
    <w:p>
      <w:pPr>
        <w:pStyle w:val="Normal"/>
        <w:widowControl w:val="false"/>
        <w:autoSpaceDE w:val="false"/>
        <w:rPr>
          <w:szCs w:val="28"/>
        </w:rPr>
      </w:pPr>
      <w:r>
        <w:rPr>
          <w:szCs w:val="28"/>
        </w:rPr>
        <w:t xml:space="preserve">На обратном пути самые тяжкие испытания выпали на долю экипажа «Святого Петра». В начале августа открылся роковой западный ветер, задержавший возвращение на Камчатку. На корабль неотвратимо надвинулась цинга. 24 сентября пакетбот попал в полосу жесточайшего шторма, продолжавшегося 22 дня. Но и после шторма кораблю пришлось долго бороться с сильным западным ветром. Несколько раз моряки видели землю. Наконец, 5 ноября открылся берег, который был принят за камчатский. Когда ошибка выяснилась, возможностей дойти до Авачинской губы уже не оставалось. Было принято решение высаживаться на берег, оказавшийся для многих беринговцев последним пристанищем.8 декабря 1740 года на острове, названном впоследствии его именем, умер калитан-командор Витус Йонассен Беринг. </w:t>
      </w:r>
    </w:p>
    <w:p>
      <w:pPr>
        <w:pStyle w:val="Normal"/>
        <w:widowControl w:val="false"/>
        <w:autoSpaceDE w:val="false"/>
        <w:rPr>
          <w:szCs w:val="28"/>
        </w:rPr>
      </w:pPr>
      <w:r>
        <w:rPr>
          <w:szCs w:val="28"/>
        </w:rPr>
        <w:t xml:space="preserve">27 августа 1742 года выжившие после островной зимовки и построившие из остова «Святого Петра» новый корабль, беринговцы вернулись в порт Петропавловский. Не менее трагическая одиссея выпала и на долю экипажа «Святого Павла», который с большими трудностями возвратился в Авачинскую губу. </w:t>
      </w:r>
    </w:p>
    <w:p>
      <w:pPr>
        <w:pStyle w:val="Normal"/>
        <w:widowControl w:val="false"/>
        <w:autoSpaceDE w:val="false"/>
        <w:rPr>
          <w:szCs w:val="28"/>
        </w:rPr>
      </w:pPr>
      <w:r>
        <w:rPr>
          <w:szCs w:val="28"/>
        </w:rPr>
        <w:t xml:space="preserve">Велико значение подвига, совершенного мореплавателями. Они осуществили новые географические открытия, положив начало необычайно интенсивному освоению русскими Алеутской гряды и северо-западных берегов Америки. Именем В.Й. Беринга названы остров, где осталась его могила, море у восточных берегов Камчатки и северный пролив, разделяющий Старый и Новый Свет. В честь Витуса Йонассена Беринга, его соратников и водружен в Петропавловске памятник, являющийся старейшим мемориальным сооружением Дальнего Востока. </w:t>
      </w:r>
    </w:p>
    <w:p>
      <w:pPr>
        <w:pStyle w:val="Normal"/>
        <w:widowControl w:val="false"/>
        <w:autoSpaceDE w:val="false"/>
        <w:rPr>
          <w:szCs w:val="28"/>
        </w:rPr>
      </w:pPr>
      <w:r>
        <w:rPr>
          <w:szCs w:val="28"/>
        </w:rPr>
        <w:t xml:space="preserve">Установка памятника. Кем и когда поставлен этот памятник? Существует один документ, датированный 1867 годом. Это воспоминания о пребывании в Петропавловске корвета «Варяг». Один из офицеров корабля, лейтенант К.С. Старицкий, сфотографировал памятник Берингу и переписал надпись на металлической доске, прикрепленной к ограде. Это был перечень фамилий людей, принимавших участие в учреждении памятника. Первой в списке стоит фамилия капитана 1-го ранга П.И. Рикорда (был с 1816 по 1822 годы начальником Камчатки). В списке учредителей значатся среди прочих и морские офицеры Михаил Васильев и Глеб Шишмарев, командиры шлюпов «Открытие» и «Благонамеренный», прибывшие в Петропавловский порт осенью 1821 года. Все эти даты уточняют историю появления памятника Берингу, А она была связана, вероятнее всего, с приближавшейся годовщиной смерти Беринга. Очевидно, что П.И. Рикорд, учитывая, что в Петропавловске собралось большое общество просвещенных и патриотически-настроенных флотских офицеров, высказал мысль о создании памятника великому русскому мореплавателю. Предложение было поддержано. Литейного дела на Камчатке тогда не было, и памятник решили заказать в Петербурге после возвращения шлюпов в Кронштадт. Предполагают, что памятник был изготовлен в период между 1823 и 1826 годами, доставлен в Петропавловский порт на военном транспорте «Кроткий» под командованием капитан-лейтенанта Фердинанда Врангеля. Сравнительно точное время установки памятника в Петропавловске помогли установить материалы плавания английского капитана Ф. Бичи. На корабле «Блоссом» он заходил в Петропавловский порт дважды: в 1826 и 1827 годах. При описании второго посещения парта Бичи упоминает о памятнике Берингу, установленном на аллее у дома губернатора. Годом ранее Бичи о памятнике не говорит, из чего можно заключить, что памятника еще не было. </w:t>
      </w:r>
    </w:p>
    <w:p>
      <w:pPr>
        <w:pStyle w:val="Normal"/>
        <w:widowControl w:val="false"/>
        <w:autoSpaceDE w:val="false"/>
        <w:rPr>
          <w:szCs w:val="28"/>
        </w:rPr>
      </w:pPr>
      <w:r>
        <w:rPr>
          <w:szCs w:val="28"/>
        </w:rPr>
        <w:t xml:space="preserve">По различным причинам памятник несколько раз переносился. Его последнее дореволюционное описание сделано в 1912 году. Памятник стоял у фасада Петропавловского собора, на территории небольшого церковного некрополя. Он был установлен на основании из массивного круглого камня серого цвета и был обнесен прямоугольной оградой из художественного чугунного литья. Металлическая доска с фамилиями учредителей к тому времени уже была утрачена, возможно, ее убрали за ветхостью. Вместе нее к колонне была прикреплена бронзовая табличка с надписью: «Основателю Петропавловска в 1740 году мореплавателю Берингу». Сейчас памятник стоит в центре города, на возвышенной площадке, облицованной серым камнем. Первый на Дальнем Востоке отечественный мемориальный памятник располагается неподалеку от Петропавловской гавани, где в зиму 1740'41 года укрывались пакетботы Второй Камчатской экспедиции. </w:t>
      </w:r>
    </w:p>
    <w:p>
      <w:pPr>
        <w:pStyle w:val="Heading2"/>
        <w:ind w:hanging="0"/>
        <w:rPr/>
      </w:pPr>
      <w:r>
        <w:rPr/>
        <w:t>2.2 Памятник Чарльзу Кларку</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На улице Ленинской, в центре Петропавловска-Камчатского, неизменно привлекает внимание скромный, строгих очертаний обелиск. На четырехгранном основании его вырезаны надписи на английском языке. </w:t>
      </w:r>
    </w:p>
    <w:p>
      <w:pPr>
        <w:pStyle w:val="Normal"/>
        <w:widowControl w:val="false"/>
        <w:autoSpaceDE w:val="false"/>
        <w:rPr>
          <w:szCs w:val="28"/>
        </w:rPr>
      </w:pPr>
      <w:r>
        <w:rPr>
          <w:szCs w:val="28"/>
        </w:rPr>
        <w:t xml:space="preserve">События, предшествовавшие созданию памятника. Это единственный в нашей стране памятник, напоминающий нам о третьей английской кругосветной экспедиции капитана Д. Кука и о причастности России к этому выдающемуся событию XVIII века. В 1776 году адмиралтейство Великобритании снарядило морскую кругосветную экспедицию, перед которой в числе других ставилась цель - пройти Беринговым проливом из Тихого океана и отыскать загадочный северо-западный проход в Атлантику. Парламент придавал этому плаванию огромное значение, учитывая интенсивное продвижение к северо-западной Америке русских с запада и испанцев с юга. Англичане решили отправить на поиски арктического прохода корабли «Резолюшн» и «Дискавери». Командиром «Резолюшн» и руководителем экспедиции был назначен капитан Джеймс Кук. Командиром «Дискавери» был 33-летний Чарльз Клерк (Кларк), участник двух прошлых экспедиций Кука. Необходимо сразу отметить, что в предстоящих поисках северо-западного прохода в Атлантику англичане во многом возлагали надежды на Петропавловский порт как на место возможной зимовки своих кораблей. </w:t>
      </w:r>
    </w:p>
    <w:p>
      <w:pPr>
        <w:pStyle w:val="Normal"/>
        <w:widowControl w:val="false"/>
        <w:autoSpaceDE w:val="false"/>
        <w:rPr>
          <w:szCs w:val="28"/>
        </w:rPr>
      </w:pPr>
      <w:r>
        <w:rPr>
          <w:szCs w:val="28"/>
        </w:rPr>
        <w:t>14 июля 1776 года корабли экспедиции вышли из Ла-Манша в открытый океан и направились к мысу Доброй Надежды. Отсюда англичане продолжили плавание по Индийскому океану и в феврале следующего года достигли берега Новой Зеландии. В конце 1777 года Кук двинулся на северо-восток, открыв Сандвичевы (Гавайские) острова. Он вернулся сюда вновь после обследования берегов северо-западной Америки и был убит в стычке с гавайцами. Руководство экспедицией принял Чарльз Клерк. Направляясь к берегам Чукотки, «Резолюшн и «Дискавери» 29 апреля 1779 года зашли в Петропавловский порт дня пополнения запасов воды и продовольствия. Главный командир Камчатки премьер-майор М.К. фон Бем и его помощник капитан Василий Шмалев оказали английским гостям самый радушный прием. По свидетельству одного из участников плавания, они «выразили желание поделиться тем малым, что у них есть... Мы находились под впечатлением исключительного и благожелательного приема... « Узнав о нуждах англичан, Бем распорядился передать на корабли 20 голов скота и 400 пудов различного провианта. Для скудной продовольствием Камчатки это был поистине бесценный дар. Бем произвел на Клерка исключительно благоприятное впечатление. Узнав, что премьер-майор вскоре отправляется в Петербург, он решил передать с ним самые ценные документы: дневники покойного Кука и свой собственный, отчеты, карты и другие материалы экспедиции. Это был акт высокого доверия русскому офицеру, благородные побуждения которого вызывали чувство глубокого уважения. «Мы сожалели, - писал Клерк, - что расстаемся с этим человеком, которого нам вряд ли удастся когда-либо увидеть, и чье бескорыстное поведение крепко нам запомнилось... «</w:t>
      </w:r>
    </w:p>
    <w:p>
      <w:pPr>
        <w:pStyle w:val="Normal"/>
        <w:widowControl w:val="false"/>
        <w:autoSpaceDE w:val="false"/>
        <w:rPr>
          <w:szCs w:val="28"/>
        </w:rPr>
      </w:pPr>
      <w:r>
        <w:rPr>
          <w:szCs w:val="28"/>
        </w:rPr>
        <w:t xml:space="preserve">И, в конечном счете, будучи просвещенным человеком, он прилагал все усилия, чтобы содействовать нашему предприятию, считая, что оно способствует общественной пользе всех наций». (Через несколько лет британское адмиралтейство прислало Бему в подарок великолепную серебряную вазу с надписью, где высоко оценивался акт русского гостеприимства и помощи английским мореплавателям) </w:t>
      </w:r>
    </w:p>
    <w:p>
      <w:pPr>
        <w:pStyle w:val="Normal"/>
        <w:widowControl w:val="false"/>
        <w:autoSpaceDE w:val="false"/>
        <w:rPr>
          <w:szCs w:val="28"/>
        </w:rPr>
      </w:pPr>
      <w:r>
        <w:rPr>
          <w:szCs w:val="28"/>
        </w:rPr>
        <w:t xml:space="preserve">12 июня 1779 года Чарльз Клерк (уже смертельно больной чахоткой) вывел свои корабли из Авачинской губы и взял курс на север вдоль восточного побережья Камчатки. На штурманском столе флагмана лежали копии более точных русских карт, снятых, по предложению Бема, с подлинников. Корабли прошли Берингов пролив, но на широте 70 градусов встретили ледяные поля. В течение восьми суток Ч. Клерк пытался продвинуться дальше на север, но 27 июля вынужден был отступить. Он снова направился в Петропавловск, но донести корабли до порта уже не смог. </w:t>
      </w:r>
    </w:p>
    <w:p>
      <w:pPr>
        <w:pStyle w:val="Normal"/>
        <w:widowControl w:val="false"/>
        <w:autoSpaceDE w:val="false"/>
        <w:rPr>
          <w:szCs w:val="28"/>
        </w:rPr>
      </w:pPr>
      <w:r>
        <w:rPr>
          <w:szCs w:val="28"/>
        </w:rPr>
        <w:t xml:space="preserve">22 августа на подходе к Авачинской губе сподвижник и преемник Джеймса Кука капитан Чарльз Клерк умер, завещав похоронить его в Паратунке. Русские власти предложили произвести погребение в Петропавловске, на территории некрополя, где предполагалось через некоторое время построить новую церковь. Место для гробницы Клерка было выбрано рядом с могилой участника экспедиции В. R Беринга профессора Петербургской Академии Н. Делиль де ла Кройера.29 августа тело капитана Клерка было предано земле с воинскими почестями. С кораблей было дано по 12 пушечных залпов, солдаты трижды салютовали из мушкетов. Над могилой мореплавателя был насыпан земляной холм и огорожен деревянной оградой. Вокруг могилы старые товарищи покойного посадили несколько ив. На росшем у изголовья большом дереве была прикреплена доска с надписью: «У подножия этого дерева покоится прах капитана Чарльза Клерка, который принял командование его британского величества кораблями «Резолюшн» и «Дискавери» по смерти капитана Джеймса Кука, который умерщвлен был на одном острове Южного моря 14 февраля 1779 года. Умер в море от легочной чахотки 22 августа того же года в возрасте 38 пет». </w:t>
      </w:r>
    </w:p>
    <w:p>
      <w:pPr>
        <w:pStyle w:val="Normal"/>
        <w:widowControl w:val="false"/>
        <w:autoSpaceDE w:val="false"/>
        <w:rPr>
          <w:szCs w:val="28"/>
        </w:rPr>
      </w:pPr>
      <w:r>
        <w:rPr>
          <w:szCs w:val="28"/>
        </w:rPr>
        <w:t xml:space="preserve">История памятника. Английская депутация посетила Паратунку и передала в дар местной церкви деревянный гербовый щит капитана Клерка с надписью, более пространно повторявшей надмогильный текст. </w:t>
      </w:r>
    </w:p>
    <w:p>
      <w:pPr>
        <w:pStyle w:val="Normal"/>
        <w:widowControl w:val="false"/>
        <w:autoSpaceDE w:val="false"/>
        <w:rPr>
          <w:szCs w:val="28"/>
        </w:rPr>
      </w:pPr>
      <w:r>
        <w:rPr>
          <w:szCs w:val="28"/>
        </w:rPr>
        <w:t xml:space="preserve">Спустя восемь лет в Петропавловский порт зашли корабли французской кругосветной экспедиции Ж.Ф. Лаперуза. К этому времени надгробная памятная доска, да и сама могила Клерка, обветшала. По распоряжению Лаперуза над местом погребения Клерка была сооружена небольшая деревянная гробница. На прикрепленной к ней медной пластине была скопирована английская надпись с примечанием по-французски: «Эта копия с английской подлинной надписи сделана по приказу командора Лаперуза в 1787 году». </w:t>
      </w:r>
    </w:p>
    <w:p>
      <w:pPr>
        <w:pStyle w:val="Normal"/>
        <w:widowControl w:val="false"/>
        <w:autoSpaceDE w:val="false"/>
        <w:rPr>
          <w:szCs w:val="28"/>
        </w:rPr>
      </w:pPr>
      <w:r>
        <w:rPr>
          <w:szCs w:val="28"/>
        </w:rPr>
        <w:t xml:space="preserve">В мае 1805 года Петропавловский порт посетил шлюп «Надежда» под командованием Ивана Федоровича Крузенштерна, совершавший первое русское кругосветное плавание. Моряки в знак глубочайшего уважения к памяти сподвижника и преемника знаменитого Куна водрузили над местом погребения Чарльза Клерка деревянный обелиск. «Сделана нами на твердом основании деревянная пирамида, - отметил Кузенштерн. - На одной стороне прибили мы медный лист Лаперузов, на другой живо написанный Тилезиусом герб Клерка. А на третьей - следующую надпись на российском языке; «Английскому капитану Клерку. Усердием общества фрегата «Надежда». В первую экспедицию Россиян вокруг света под командою флота капитан-лейтенанта Крузенштерна, 1805 года, сентября 15 дня». </w:t>
      </w:r>
    </w:p>
    <w:p>
      <w:pPr>
        <w:pStyle w:val="Normal"/>
        <w:widowControl w:val="false"/>
        <w:autoSpaceDE w:val="false"/>
        <w:rPr>
          <w:szCs w:val="28"/>
        </w:rPr>
      </w:pPr>
      <w:r>
        <w:rPr>
          <w:szCs w:val="28"/>
        </w:rPr>
        <w:t xml:space="preserve">В 1818 году начальник Камчатки капитан 1-го ранга Петр Иванович Рикорд распорядился перенести прах Клерка на главную улицу Петропавловска. Участник этого события, знаменитый русский мореплаватель Василий Михайлович Головин вспоминал; «Остаток гроба, и прах были положены в другой ящик и пристойною церемонией в сопровождении всех нас и стоявшей в ружье экипажной роты 6ьел перенесен к намеченному месту и опущен в могилу. Причем память покойника гарнизон почтил семью пушечными выстрелами». </w:t>
      </w:r>
    </w:p>
    <w:p>
      <w:pPr>
        <w:pStyle w:val="Normal"/>
        <w:widowControl w:val="false"/>
        <w:autoSpaceDE w:val="false"/>
        <w:rPr>
          <w:szCs w:val="28"/>
        </w:rPr>
      </w:pPr>
      <w:r>
        <w:rPr>
          <w:szCs w:val="28"/>
        </w:rPr>
        <w:t>В 1913 году Петропавловск посетила английская парламентская делегация. Она установила над могилой Ч. Клерка обелиск из портландцемента с надписями на английском языке. «Памяти капитана королевского флота Чарльза Клерка, который скончался 22 августа 1779 года в возрасте 38 лет и чье тело покоится под этим камнем». Такова надпись на фасаде.</w:t>
      </w:r>
      <w:r>
        <w:br w:type="page"/>
      </w:r>
    </w:p>
    <w:p>
      <w:pPr>
        <w:pStyle w:val="Normal"/>
        <w:widowControl w:val="false"/>
        <w:autoSpaceDE w:val="false"/>
        <w:rPr>
          <w:szCs w:val="28"/>
        </w:rPr>
      </w:pPr>
      <w:r>
        <w:rPr>
          <w:szCs w:val="28"/>
        </w:rPr>
        <w:t xml:space="preserve"> </w:t>
      </w:r>
      <w:r>
        <w:rPr>
          <w:szCs w:val="28"/>
        </w:rPr>
        <w:drawing>
          <wp:inline distT="0" distB="0" distL="0" distR="0">
            <wp:extent cx="1652270"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1652270" cy="2203450"/>
                    </a:xfrm>
                    <a:prstGeom prst="rect">
                      <a:avLst/>
                    </a:prstGeom>
                  </pic:spPr>
                </pic:pic>
              </a:graphicData>
            </a:graphic>
          </wp:inline>
        </w:drawing>
      </w:r>
      <w:r>
        <w:rPr>
          <w:szCs w:val="28"/>
        </w:rPr>
        <w:t xml:space="preserve">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а северной грани обелиска начертано: «Этот офицер совершил несколько путешествий, посвященных открытию новых земель под командою капитана Кука, всемирно известного мореплавателя, и доставил его врач после того, как капитан был убит дикарями. Он умер в море после отважной, но безуспешной попытки пробиться сквозь льды, лежащие перед Беринговым проливом. Он был человеком высокого достоинства и беззаветной отваги, верный своему руководителю и безоговорочно преданный долгу». Надпись на южной стороне обелиска: «Этот памятник установлен в 1913 году офицерами, членами парламентской комиссии адмиралтейства (Морского министерства) Великобритании, Ирландии и прочая в знак высокой оценки смелой и честной службы отважного британского офицера». </w:t>
      </w:r>
    </w:p>
    <w:p>
      <w:pPr>
        <w:pStyle w:val="Normal"/>
        <w:widowControl w:val="false"/>
        <w:autoSpaceDE w:val="false"/>
        <w:rPr>
          <w:szCs w:val="28"/>
        </w:rPr>
      </w:pPr>
      <w:r>
        <w:rPr>
          <w:szCs w:val="28"/>
        </w:rPr>
      </w:r>
    </w:p>
    <w:p>
      <w:pPr>
        <w:pStyle w:val="Heading2"/>
        <w:ind w:hanging="0"/>
        <w:rPr/>
      </w:pPr>
      <w:r>
        <w:rPr/>
        <w:t>2.3 Памятник Лаперузу</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обытия, предшествовавшие созданию памятника. Это была одна из самых грандиозных по замыслу морских кругосветных экспедиций XVIII века. Но, это была и одна из самых трагических экспедиций XVIII столетия. </w:t>
      </w:r>
    </w:p>
    <w:p>
      <w:pPr>
        <w:pStyle w:val="Normal"/>
        <w:widowControl w:val="false"/>
        <w:autoSpaceDE w:val="false"/>
        <w:rPr>
          <w:szCs w:val="28"/>
        </w:rPr>
      </w:pPr>
      <w:r>
        <w:rPr>
          <w:szCs w:val="28"/>
        </w:rPr>
        <w:t xml:space="preserve">Фрегатам «Буссоль» и «Астролябия» под руководством лучшего моряка Франции капитана де Лаперуза предстояло отправиться от родных берегов к Канарским островам, затем обогнуть мыс Горн и подняться вдоль североамериканского континента к высоким широтам. От Аляски нужно было достичь Японии и Китая, затем направиться к Новой Голландии (Австралии) и вернуться затем во Францию. Плавание предполагалось закончить через четыре года. Однако судьбе было суждено распорядиться иначе.15 сентября 1786 г. суда прибыли в Монтерей. Лаперуз с горечью сообщил о первых потерях экспедиции, перечислив имена двадцати моряков, погибших в волнах аляскинского залива Литуйя. Из донесения, отправленного уже из Австралии, во Франции узнают о гибели еще двенадцати участников плавания. Это будет последнее известие об экспедиции. Покинув берега Австралии 10 марта 1788 года, фрегаты «Буссоль» и «Астролябия» отправились... в неизвестность. Лишь тридцать четыре года спустя следы исчезнувшей экспедиции обнаружатся на архипелаге Вера-Крус, обстоятельства же гибели ее будут прояснены в 1959 году, когда бельгийский ученый Г. Тазиев обнаружит на дне лагуны атолла Ваникоро останки погибших фрегатов. </w:t>
      </w:r>
    </w:p>
    <w:p>
      <w:pPr>
        <w:pStyle w:val="Normal"/>
        <w:widowControl w:val="false"/>
        <w:autoSpaceDE w:val="false"/>
        <w:rPr>
          <w:szCs w:val="28"/>
        </w:rPr>
      </w:pPr>
      <w:r>
        <w:rPr>
          <w:szCs w:val="28"/>
        </w:rPr>
        <w:t xml:space="preserve">По некоторым сведениям экспедиция Лаперуза насчитывала 242 человека. Среди них были моряки, ученые, живописцы. Все они стали жертвами Великого океана. Все, за исключением одного человека. Этим человеком был Ж, Б. Лессепс, которому по воле случая удалось вернуться на родину, сохранив для истории часть писем, отчетов и карт экспедиции Лаперуза. А волей случая был заход французских фрегатов в порт Петропавловский. Вернемся к этому событию, поскольку именно с ним связана история памятника, стоящего на улице Ленинской. </w:t>
      </w:r>
    </w:p>
    <w:p>
      <w:pPr>
        <w:pStyle w:val="Normal"/>
        <w:widowControl w:val="false"/>
        <w:autoSpaceDE w:val="false"/>
        <w:rPr>
          <w:szCs w:val="28"/>
        </w:rPr>
      </w:pPr>
      <w:r>
        <w:rPr>
          <w:szCs w:val="28"/>
        </w:rPr>
        <w:t xml:space="preserve">25 августа 1787 года в Авачинскую губу вошли фрегаты Лаперуза. Появление французских кораблей было неожиданным, тем не менее, моряки были приняты с истинным русским радушием. Лаперуз был восхищен действиями петропавловцев: «У себя на родине, среди своих лучших друзей, я не смог бы найти более любезного приема... Всякого рода помощь, которую только позволено было получить в этой бесплодной стране, нам была представлена, и за нее не захотели принять никакой платы». </w:t>
      </w:r>
    </w:p>
    <w:p>
      <w:pPr>
        <w:pStyle w:val="Normal"/>
        <w:widowControl w:val="false"/>
        <w:autoSpaceDE w:val="false"/>
        <w:rPr>
          <w:szCs w:val="28"/>
        </w:rPr>
      </w:pPr>
      <w:r>
        <w:rPr>
          <w:szCs w:val="28"/>
        </w:rPr>
        <w:t xml:space="preserve">19 сентября фрегаты Лаперуза покинули гостеприимный русский порт, оставив здесь вице-консула Лессепса, которому предстояло совершить сухопутное путешествие с Камчатки во Францию. </w:t>
      </w:r>
    </w:p>
    <w:p>
      <w:pPr>
        <w:pStyle w:val="Normal"/>
        <w:widowControl w:val="false"/>
        <w:autoSpaceDE w:val="false"/>
        <w:rPr>
          <w:szCs w:val="28"/>
        </w:rPr>
      </w:pPr>
      <w:r>
        <w:rPr>
          <w:szCs w:val="28"/>
        </w:rPr>
        <w:t xml:space="preserve">История памятника. Спустя пятьдесят лет после посещения Лаперузом Петропавловского порта туда зашел французский фрегат «Венус». Командир его, капитан де Петитуар, имел поручение правительства Франции обратиться к властям Камчатки с просьбой установить в порту памятник в честь своего знаменитого соотечественника. Начальник Камчатки капитан 1-го ранга Шахов согласился удовлетворить просьбу гостей и, более того, вызвался построить памятник на свой счет. Французы, передав ему чертежи памятника, покинули Петропавловск. Обо всем этом начальник Камчатки сообщил в Петербург и через некоторое время получил высочайшее разрешение на возведение памятника французскому мореплавателю. Памятник был изготовлен в Петропавловске в 1843 году и поставлен на перешейке между Сигнальной и Никольской сопками. Вот его описание: </w:t>
      </w:r>
    </w:p>
    <w:p>
      <w:pPr>
        <w:pStyle w:val="Normal"/>
        <w:widowControl w:val="false"/>
        <w:autoSpaceDE w:val="false"/>
        <w:rPr>
          <w:szCs w:val="28"/>
        </w:rPr>
      </w:pPr>
      <w:r>
        <w:rPr>
          <w:szCs w:val="28"/>
        </w:rPr>
        <w:t xml:space="preserve">«Поставлен столб лиственничный, который укреплен сваями березовыми и камнями, для двух ступеней поставлены стойки, концы оных обожжены и осмолены, установлены по ватерпасу и связаны продольными и поперечными брусьями, прибитыми гвоздями.5 же ступеней обшиты досками, которые выкрашены как наружные, равно и внутренние стороны масляной краской. Памятник весь обит листовым железом, замазан по швам замазкою и выкрашен черною краскою, на верху оного поставлен шар с крестом, обшитые жестью и вызолоченный. Памятник же обнесен кругом лиственным палисадом». </w:t>
      </w:r>
    </w:p>
    <w:p>
      <w:pPr>
        <w:pStyle w:val="Normal"/>
        <w:widowControl w:val="false"/>
        <w:autoSpaceDE w:val="false"/>
        <w:rPr>
          <w:szCs w:val="28"/>
        </w:rPr>
      </w:pPr>
      <w:r>
        <w:rPr>
          <w:szCs w:val="28"/>
        </w:rPr>
        <w:t xml:space="preserve">В таком виде памятник простоял до героических дней обороны Петропавловского порта. По злой иронии судьбы, шквал ядер и бомб, обрушившийся на Лаперусов перешеек, не миновал и памятник знаменитому французу. Колонна была значительно повреждена и с годами все более разрушалась. Инициатива восстановления памятника Лаперузу принадлежит участницу польского освободительного восстания, ученому Б.И. Дыбовскому, отбывавшему на Камчатке ссылку. В 1882 году он на собственные средства изготовил и установил на месте прежнего памятника новый. Это был выкрашенный белой краской высокий деревянный крест, водруженный на каменном основании. К кресту была прикреплена овальная металлическая пластина с надписью по-французски: «Памяти Лаперуза.1787». </w:t>
      </w:r>
    </w:p>
    <w:p>
      <w:pPr>
        <w:pStyle w:val="Normal"/>
        <w:widowControl w:val="false"/>
        <w:autoSpaceDE w:val="false"/>
        <w:rPr>
          <w:szCs w:val="28"/>
        </w:rPr>
      </w:pPr>
      <w:r>
        <w:rPr>
          <w:szCs w:val="28"/>
        </w:rPr>
        <w:t xml:space="preserve">Миновало еще десять лет. Вероятно, к этому времени памятник совершенно обветшал, поскольку моряки пришедшего в Петропавловский порт крейсера «Забияка» решили соорудитъ другой монумент. На сохранившееся от старого памятника каменное основание был установлен округлой формы камень. Художественным оформлением его послужили якорь и якорные цепи - дань скромной, но выразительной морской символике.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485900"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1485900" cy="111188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памятника. В тридцатые годы XX века памятник перенесли в центр города, в сквер на улице Ленинской, где он стоит и поныне. Изменилось лишь основание монумента: камень с якорем и цепями покоится на призмовидном бетонном постаменте, на фасаде которого прикреплена металлическая доска с барельефом, изображающим парусник. На обвитом цепями камне - надпись: «Памяти Лаперуза.1787». </w:t>
      </w:r>
    </w:p>
    <w:p>
      <w:pPr>
        <w:pStyle w:val="Normal"/>
        <w:widowControl w:val="false"/>
        <w:autoSpaceDE w:val="false"/>
        <w:rPr>
          <w:szCs w:val="28"/>
        </w:rPr>
      </w:pPr>
      <w:r>
        <w:rPr>
          <w:szCs w:val="28"/>
        </w:rPr>
      </w:r>
      <w:r>
        <w:br w:type="page"/>
      </w:r>
    </w:p>
    <w:p>
      <w:pPr>
        <w:pStyle w:val="Heading2"/>
        <w:ind w:hanging="0"/>
        <w:rPr/>
      </w:pPr>
      <w:r>
        <w:rPr/>
        <w:t>2.4 Мемориальный комплекс сопки Никольской</w:t>
      </w:r>
    </w:p>
    <w:p>
      <w:pPr>
        <w:pStyle w:val="Heading2"/>
        <w:ind w:hanging="0"/>
        <w:rPr/>
      </w:pPr>
      <w:r>
        <w:rPr/>
      </w:r>
    </w:p>
    <w:p>
      <w:pPr>
        <w:pStyle w:val="Heading2"/>
        <w:ind w:hanging="0"/>
        <w:rPr/>
      </w:pPr>
      <w:r>
        <w:rPr/>
        <w:t>2.4.1 Памятник во славу русского оружия</w:t>
      </w:r>
    </w:p>
    <w:p>
      <w:pPr>
        <w:pStyle w:val="Normal"/>
        <w:widowControl w:val="false"/>
        <w:autoSpaceDE w:val="false"/>
        <w:rPr>
          <w:szCs w:val="28"/>
        </w:rPr>
      </w:pPr>
      <w:r>
        <w:rPr>
          <w:szCs w:val="28"/>
        </w:rPr>
        <w:t xml:space="preserve">События, предшествовавшие созданию памятника. В августе 1854 года, во время Крымской войны, склоны сопок Никольская и Сигнальная стали ареной победоносного сражении, принесшего Петропавловскому порту славу тихоокеанского Севастополя. </w:t>
      </w:r>
    </w:p>
    <w:p>
      <w:pPr>
        <w:pStyle w:val="Normal"/>
        <w:widowControl w:val="false"/>
        <w:autoSpaceDE w:val="false"/>
        <w:rPr>
          <w:szCs w:val="28"/>
        </w:rPr>
      </w:pPr>
      <w:r>
        <w:rPr>
          <w:szCs w:val="28"/>
        </w:rPr>
        <w:t xml:space="preserve">Названная Крымской, эта война велась не только на Черном море. К началу Крымской войны Англия и ее союзница - Франция сосредоточили на Тихом океане мощную эскадру, значительно превосходившую русские морские силы. Главный удар в кампании 1854 года было решено направить на Петропавловск - главный тихоокеанский парт России. </w:t>
      </w:r>
    </w:p>
    <w:p>
      <w:pPr>
        <w:pStyle w:val="Normal"/>
        <w:widowControl w:val="false"/>
        <w:autoSpaceDE w:val="false"/>
        <w:rPr>
          <w:szCs w:val="28"/>
        </w:rPr>
      </w:pPr>
      <w:r>
        <w:rPr>
          <w:szCs w:val="28"/>
        </w:rPr>
        <w:t xml:space="preserve">Стоявший на берегу одной из лучших гаваней мира, Петропавловск был захолустным городком с полуторатысячным населением. Несмотря на огромные усилия, предпринятые камчатским губернатором генерал-майором В.С. Завойко для обороны порта, положение его оставалось крайне тяжелым. Оно несколько улучшилось лишь летом 1854 года, когда в гавань прибыли фрегат «Аврора» и транспорт «Двина» с воинским подкреплением. Вскоре вражеская эскадра Англии и Франции под командованием контр-адмиралов Д. Прайса и Ф. де Пуанта вошла в Авачинскую губу 18 августа 1854 года. Это были шесть боевых кораблей, несшие 204 орудия, и 2540 матросов и солдат. Интервенты думали, что победа будет легкой. Едва вражеская эскадра приблизилась к Сигнальному мысу, заговорили русские батареи. Ошеломленный противник отступил. Не увенчалась успехом и попытка штурма, предпринятая англо-французами следующим утром. Лишь позднее защитникам порта стало известно, что вторичное отступление неприятеля было связано с самоубийством главнокомандующего объединенной эскадрой контр-адмирала Прайса, потерявшего веру в победу. </w:t>
      </w:r>
    </w:p>
    <w:p>
      <w:pPr>
        <w:pStyle w:val="Normal"/>
        <w:widowControl w:val="false"/>
        <w:autoSpaceDE w:val="false"/>
        <w:rPr>
          <w:szCs w:val="28"/>
        </w:rPr>
      </w:pPr>
      <w:r>
        <w:rPr>
          <w:szCs w:val="28"/>
        </w:rPr>
        <w:t xml:space="preserve">Решающие баталии развернулись 20 и 24 августа. Усилия англо-французов сокрушить батарею, защищавшую внутреннюю гавань, где стояли фрегат «Аврора» и транспорт «Двина» не имели успеха. Она выдержала 9-часовой бой с грозным противником. Получив жестокий отпор по всей линии русской обороны, неприятель вновь отступил. Туманным утром 24 августа стало очевидно, что грядет генеральное сражение. Руководившие обороной порта генерал-майор В.С. Завойко и командир «Авроры» капитан-лейтенант И.Н. Изыльметьев обошли укрепления и корабли, призывая солдат и матросов к доблестному выполнению долга. Бой начался в шестом часу утра. Первой приняла на себя удар 3-я батарея, начавшая неравную дуэль с тридцатью бортовыми орудиями одного из кораблей интервентов. Эта батарея, названная «Смертельной», давала невиданный отпор, но участь ее была предрешена. Яростный поединок закончился лишь, когда пал смертельно раненный командир Александр Максутов и была сметена последняя пушка. Центр боя переместился к северному склону Никольской сопки, где у основания Озерновской косы успешно сражались 7-я батарея под командованием капитан-лейтенанта Василия Кораллова. Лишь через два часа, противник решился на высадку десанта. На последний штурм противник бросил 700 человек. Положение было критическим. Завойко решает ввести в дело против десантников все оставшиеся силы; около 300 моряков, стрелков и волонтеров Несмотря на внушительное превосходство, противник дрогнул и в панике кинулся вниз, к шлюпкам. Обезумев от страха, десантники срывались с отвесных скал, оставшиеся в живых гибли под прицельным огнем русских стрелков. Вскоре после полудня сражение закончилось полным разгромом интервентов. Подобрав остатки десанта, вражеские корабли отступили, а 26 августа покинули Авачинскую губу. В память о героическом подвиге камчатцев в 1854 году имена фрегата «Аврора» и порта Петропавловск приняли по славной традиций будущий легендарный крейcеp «Aвpopa» и броненосец Порт-Артурской эскадры «Петропавловск». </w:t>
      </w:r>
    </w:p>
    <w:p>
      <w:pPr>
        <w:pStyle w:val="Normal"/>
        <w:widowControl w:val="false"/>
        <w:autoSpaceDE w:val="false"/>
        <w:rPr>
          <w:szCs w:val="28"/>
        </w:rPr>
      </w:pPr>
      <w:r>
        <w:rPr>
          <w:szCs w:val="28"/>
        </w:rPr>
        <w:drawing>
          <wp:inline distT="0" distB="0" distL="0" distR="0">
            <wp:extent cx="1511935" cy="235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511935" cy="235394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памятника. Тени березовых ветвей колеблются на темных чугунных гранях 8-метрового монумента Славы. Водруженный на гребне Никольской сопки, он высится над местами былых сражений, и видно издалека его вызолоченное навершие, увенчанное восьмиконечным крестом. Памятник своеобразен. Он выполнен из чугуна в виде профилированного по краям четырехгранного шатра с зубчатой маковкой в форме венка с крестом. Шатер вознесен над арочным сводом, опирающимся, в свою очередь, на четыре колонны. Каждая пара колонн монументального цоколя, сопряженная арочным килевидным перекрытием, формирует неглубокую нишу-эдикулу, где помещены барельефы и надписи. На стенах северной и южной эдикул изображены восьмиконечные кресты и лавровые венки. С восточной стороны надпись: «Памяти павших при отражении англо-французского флота и десанта 20 и 24 августа 1854 года». В западной эдикуле - дата установления памятника - 1881 год. </w:t>
      </w:r>
    </w:p>
    <w:p>
      <w:pPr>
        <w:pStyle w:val="Normal"/>
        <w:widowControl w:val="false"/>
        <w:autoSpaceDE w:val="false"/>
        <w:rPr>
          <w:szCs w:val="28"/>
        </w:rPr>
      </w:pPr>
      <w:r>
        <w:rPr>
          <w:szCs w:val="28"/>
        </w:rPr>
        <w:t xml:space="preserve">Этот монумент - старейший в комплексе мемориальных и надгробных сооружений Никольской сопки. Интересна его история. По некоторым сведениям, идея постройки памятника возникла в 1878 году в связи с 24 - летней годовщиной Петропавловской' обороны. До этого единственным напоминанием о героическом сражении был лишь некрополь в центре Петропавловска с братскими могилами победителей и побежденных. Так родилась мысль о сборе средств на сооружение достойного памятника во славу русского оружия, поддержанная Морским министерством. Однако по различным причинам он был установлен в Петропавловске не в 1881 году, как указано на монументе, а годом позднее. Согласно инструкции, памятник надлежало установить на Петропавловской косе, рядом с проходом в Малую гавань, где некогда сражался фрегат «Аврора». Конструкция, состоявшая из 37 фрагментов общим весом в 2 тонны, была смонтирована специальной командой и установлена на косе 35 июля 1882 года. </w:t>
      </w:r>
    </w:p>
    <w:p>
      <w:pPr>
        <w:pStyle w:val="Normal"/>
        <w:widowControl w:val="false"/>
        <w:autoSpaceDE w:val="false"/>
        <w:rPr>
          <w:szCs w:val="28"/>
        </w:rPr>
      </w:pPr>
      <w:r>
        <w:rPr>
          <w:szCs w:val="28"/>
        </w:rPr>
        <w:t xml:space="preserve">Памятник стоял на косе более 50 лет и как героический символ Петропавловска запечатлен на многих рисунках, фотографиях, кадрах первой советской кинохроники, В связи с началом строительства порта монумент был перенесен на склон Никольской сопки. </w:t>
      </w:r>
    </w:p>
    <w:p>
      <w:pPr>
        <w:pStyle w:val="Heading2"/>
        <w:ind w:hanging="0"/>
        <w:rPr>
          <w:szCs w:val="28"/>
        </w:rPr>
      </w:pPr>
      <w:r>
        <w:rPr>
          <w:szCs w:val="28"/>
        </w:rPr>
      </w:r>
    </w:p>
    <w:p>
      <w:pPr>
        <w:pStyle w:val="Heading2"/>
        <w:ind w:hanging="0"/>
        <w:rPr/>
      </w:pPr>
      <w:r>
        <w:rPr/>
        <w:t>2.4.2 Часовня</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834515" cy="121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1834515" cy="12160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памятника. Особое место в мемориальном комплексе сопки Никольской занимает небольшой некрополь с каменной часовней. Изящная часовня с ведущей к ней каменной лестницей - сооружение более позднего времени, завершившее ансамбль, центральной частью которого являются две братские могилы.3 правой погребены русские воины, слева - англо-французы, тела которых были подобраны после заключительного сражения. Судя по документам Петропавловской обороны, русских похоронено 35 человек, вражеских десантников - 38, среди них 4 офицера. Погребение производилось 24 августа, сразу после боя. Над русской могилой был водружен крест из таврового железа, над иностранным погребением соотечественниками и родственниками погибших в разные годы были установлены несколько крестов и плит, которые не сохранились. </w:t>
      </w:r>
    </w:p>
    <w:p>
      <w:pPr>
        <w:pStyle w:val="Normal"/>
        <w:widowControl w:val="false"/>
        <w:autoSpaceDE w:val="false"/>
        <w:rPr>
          <w:szCs w:val="28"/>
        </w:rPr>
      </w:pPr>
      <w:r>
        <w:rPr>
          <w:szCs w:val="28"/>
        </w:rPr>
        <w:t xml:space="preserve">История памятника. В 1910 году в Петропавловске решили благоустроить территорию некрополя и соорудить часовню. Для этого пришлось снести небольшой деревянный храм во имя Александра Невского, загораживавший подходы к могилам.24 августа 1912 года новая часовня была освещена во время праздничной церемонии. К часовне вела каменная лестница, по бокам которой установили несколько старинных орудий. Автором проекта был областной инженер Заранек. По давней традиции у некрополя ежегодно населением города и экипажами военных судов отмечался день памяти. Многим старожилам памятен августовский день 1954 года. Город отмечал 100-летие победы над англо-французскими захватчиками. В урочный час заиграл духовой оркестр. Медленно сползло покрывало. Все увидели памятник, облицованный цветным бетоном и мрамором. На верхней плоскости четырехгранного цоколя покоилось орудие, развёрнутое к входу в Авачинскую губу. По углам массивного кубического основания памятника были установлены четыре тумбы, украшенные бронзовыми медальонами и соединенные якорными цепями. Монумент был сооружен военными моряками по проекту архитектора Толмачева. На врезанных в мраморный цоколь бронзовых щитах - барельефы с символами Победы и надписи. Одна из них гласит: «Героям третьей батареи лейтенанта Максутова, жизни не пощадившим для разгрома врага. От моряков-тихоокеанцев в день столетия Петропавловской обороны». </w:t>
      </w:r>
    </w:p>
    <w:p>
      <w:pPr>
        <w:pStyle w:val="Normal"/>
        <w:widowControl w:val="false"/>
        <w:autoSpaceDE w:val="false"/>
        <w:rPr>
          <w:szCs w:val="28"/>
        </w:rPr>
      </w:pPr>
      <w:r>
        <w:rPr>
          <w:szCs w:val="28"/>
        </w:rPr>
      </w:r>
    </w:p>
    <w:p>
      <w:pPr>
        <w:pStyle w:val="Heading2"/>
        <w:ind w:hanging="0"/>
        <w:rPr/>
      </w:pPr>
      <w:r>
        <w:rPr/>
        <w:t>2.5 Памятник камчатским партизанам</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обытия, предшествовавшие созданию памятника.25 октября 1917 года крейсер «Аврора» возвестил своим выстрелом начало новой эры в истории человечества. Известие о свержении власти радиотелеграф принес в Петропавловск 27 октября. Началась многолетняя борьба за установление Советской власти на полуострове. </w:t>
      </w:r>
    </w:p>
    <w:p>
      <w:pPr>
        <w:pStyle w:val="Normal"/>
        <w:widowControl w:val="false"/>
        <w:autoSpaceDE w:val="false"/>
        <w:rPr>
          <w:szCs w:val="28"/>
        </w:rPr>
      </w:pPr>
      <w:r>
        <w:rPr>
          <w:szCs w:val="28"/>
        </w:rPr>
        <w:t xml:space="preserve">Партизанское движение на Камчатке возглавили большевики И.Е. Ларин, М.И. Савченко-Славский, Н.П. Фролов, В.М. Чекмарев и другие. Во многих селах были созданы боевые дружины. Наиболее крупный партизанский отряд действовал в окрестностях областного центра. К концу 1921 года в нем насчитывалось более 60 человек. Появилась возможность блокировать город, не давая возможности белогвардейцам проникнуть в глубь полуострова, чтобы соединиться с главными силами есаула Бочкарева в районе Гижиги. Партизанские заслоны сосредоточивались в районе сел Паратунка, Халактырка, на участках дороги Петропавловск - Мильково. Многочисленные попытки белогвардейских сил, подкрепленных «батальоном смерти», прорваться из города не имели успеха.10 ноября 1922 года партизанские отряды вступили в Петропавловск.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854835" cy="139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1854835" cy="139255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стория. Напоминанием о той поре являются памятники в городе и его окрестностях. Неподалеку от бывшей сельскохозяйственной фермы, на склоне сопки есть мемориальная плита с фамилиями четырех партизан, погибших в бою с белогвардейцами, В июле 1966 года участники Всесоюзного авторалли «Родина» установили еще один памятник. Там, где улица Ленинская спускается к морскому порту, чуть в стороне от дороги на склоне сопки стоит мемориальная плита в виде комсомольского значка с надписью: «Здесь похоронен Кручина Виталий Михайлович - 1890-1924 гг. - один из организаторов комсомола Камчатки». Кручина был одним из тех людей, кого называют первыми. Пламенный революционер, коммунист, секретарь Камчатского губбюро РКП(б), комиссар штаба войск Охотско-Камчатского края, редактор газеты «Полярная звезда», осуществлял партийное руководство по организации молодежного движения на Камчатке. Он умер в расцвете сил. В день его смерти был объявлен траур по всей Камчатке. </w:t>
      </w:r>
    </w:p>
    <w:p>
      <w:pPr>
        <w:pStyle w:val="Heading2"/>
        <w:ind w:hanging="0"/>
        <w:rPr>
          <w:szCs w:val="28"/>
        </w:rPr>
      </w:pPr>
      <w:r>
        <w:rPr>
          <w:szCs w:val="28"/>
        </w:rPr>
      </w:r>
    </w:p>
    <w:p>
      <w:pPr>
        <w:pStyle w:val="Heading2"/>
        <w:ind w:hanging="0"/>
        <w:rPr/>
      </w:pPr>
      <w:r>
        <w:rPr/>
        <w:t>2.6 Памятник морякам-подводникам</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943100" cy="1455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1943100" cy="145542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памятника.30 июля 1963 года в сквере Петропавловского Музея Боевой Славы был открыт памятник морякам-подводникам. Выполненный из бетона по замыслу мичмана А.И. Соловьева, он представляет собой рубку боевого подводного корабля. На рубке - обозначение - «Л-16». На левой стеле памятника начертана надпись: «Подвига их не забудем, гибели их не простим». На правой стеле - имена 55 членов экипажа. </w:t>
      </w:r>
    </w:p>
    <w:p>
      <w:pPr>
        <w:pStyle w:val="Normal"/>
        <w:widowControl w:val="false"/>
        <w:autoSpaceDE w:val="false"/>
        <w:rPr>
          <w:szCs w:val="28"/>
        </w:rPr>
      </w:pPr>
      <w:r>
        <w:rPr>
          <w:szCs w:val="28"/>
        </w:rPr>
        <w:t xml:space="preserve">События, предшествовавшие созданию памятника. Почти полвека отделяют нас от трагического воскресенья 11 октября 1942 года. В тот день в 820 милях от Сан-Франциско неизвестная субмарина торпедировала советскую подводную лодку «Л-16». Время не залечило эту рану, и память человеческая вновь и вновь обращается к той трагедии. </w:t>
      </w:r>
    </w:p>
    <w:p>
      <w:pPr>
        <w:pStyle w:val="Normal"/>
        <w:widowControl w:val="false"/>
        <w:autoSpaceDE w:val="false"/>
        <w:rPr>
          <w:szCs w:val="28"/>
        </w:rPr>
      </w:pPr>
      <w:r>
        <w:rPr>
          <w:szCs w:val="28"/>
        </w:rPr>
        <w:t xml:space="preserve">30 декабря 1942 года президент США Рузвельт направил И.В. Сталину послание следующего содержания: «Я обратил внимание на радиосообщение из Токио о том, что 12 октября а Тихом океане японская подводная лодка потопила подводную лодку союзной нации. </w:t>
      </w:r>
    </w:p>
    <w:p>
      <w:pPr>
        <w:pStyle w:val="Normal"/>
        <w:widowControl w:val="false"/>
        <w:autoSpaceDE w:val="false"/>
        <w:rPr>
          <w:szCs w:val="28"/>
        </w:rPr>
      </w:pPr>
      <w:r>
        <w:rPr>
          <w:szCs w:val="28"/>
        </w:rPr>
        <w:t xml:space="preserve">Вероятно, это сообщение касается Вашей подводной лодки Л-16, потопленной противником 11 октября в то время, когда она находилась на пути в Соединенные Штаты с Аляски, и я посылаю Вам выражение сожаления по поводу потери Вашего корабля с его доблестной командой и выражаю мою высокую оценку вклада, который вносит в дело союзников также Ваш доблестный Военно-Морской Флот в дополнение к героическим победам Вашей армии». </w:t>
      </w:r>
    </w:p>
    <w:p>
      <w:pPr>
        <w:pStyle w:val="Normal"/>
        <w:widowControl w:val="false"/>
        <w:autoSpaceDE w:val="false"/>
        <w:rPr>
          <w:szCs w:val="28"/>
        </w:rPr>
      </w:pPr>
      <w:r>
        <w:rPr>
          <w:szCs w:val="28"/>
        </w:rPr>
        <w:t xml:space="preserve">Подводная лодка Л-16 была одной из 6 лодок, которые решено было перебросить с Тихого океана для усиления Северного флота в 1942 году. Ей вместе с лодкой Л-15 предстояло отправиться из Петропавловска-Камчатского под командованием капитан-лейтенантов В.И. Комарова и Д.Ф. Гусарова.24 сентября 1942 года оба корабля, готовые к трансокеанскому походу, встали на якоря в Авачинской губе. </w:t>
      </w:r>
    </w:p>
    <w:p>
      <w:pPr>
        <w:pStyle w:val="Normal"/>
        <w:widowControl w:val="false"/>
        <w:autoSpaceDE w:val="false"/>
        <w:rPr>
          <w:szCs w:val="28"/>
        </w:rPr>
      </w:pPr>
      <w:r>
        <w:rPr>
          <w:szCs w:val="28"/>
        </w:rPr>
        <w:t xml:space="preserve">25 сентября, в 8.25 утра, «Л-16» и «Л-15» вышли из Авачинской губы. Курс пролегал через Берингово море, Тихий океан, Панамский канал, Карибское и Саргассово моря, Атлантику, Норвежское, Гренландское и Баренцево моря и заканчивался в Кольском заливе. На картах отмечались и места возможных заходов: Датч-Харбор на Алеутских островах, Сан-Франциско, базы США Коко-Соло (Панама), Гуантанамо (Куба), Галифакс (Канада), Рейкьявик (Исландия). </w:t>
      </w:r>
    </w:p>
    <w:p>
      <w:pPr>
        <w:pStyle w:val="Normal"/>
        <w:widowControl w:val="false"/>
        <w:autoSpaceDE w:val="false"/>
        <w:rPr>
          <w:szCs w:val="28"/>
        </w:rPr>
      </w:pPr>
      <w:r>
        <w:rPr>
          <w:szCs w:val="28"/>
        </w:rPr>
        <w:t xml:space="preserve">Но до Сан-Франциско подводная лодка Л-16 не дошла. </w:t>
      </w:r>
    </w:p>
    <w:p>
      <w:pPr>
        <w:pStyle w:val="Normal"/>
        <w:widowControl w:val="false"/>
        <w:autoSpaceDE w:val="false"/>
        <w:rPr>
          <w:szCs w:val="28"/>
        </w:rPr>
      </w:pPr>
      <w:r>
        <w:rPr>
          <w:szCs w:val="28"/>
        </w:rPr>
        <w:t xml:space="preserve">11 октября ничего не предвещало катастрофы. Первой следовала «Л-16», ярко освещенная солнцем. О том, что произошло дальше, не знает никто. Вдруг вместо лодки экипаж на Л-15 увидел только огромный столб воды вперемешку с клубами черного дыма и листами железа. Через мгновение донесся оглушительный взрыв... Л-16 ушла под воду. </w:t>
      </w:r>
    </w:p>
    <w:p>
      <w:pPr>
        <w:pStyle w:val="Normal"/>
        <w:widowControl w:val="false"/>
        <w:autoSpaceDE w:val="false"/>
        <w:rPr>
          <w:szCs w:val="28"/>
        </w:rPr>
      </w:pPr>
      <w:r>
        <w:rPr>
          <w:szCs w:val="28"/>
        </w:rPr>
        <w:t>Минуты через три, продолжая наблюдать место, где затонул флагман, с мостика «Л-15» заметили два перископа, двигавшиеся к соляровому пятну. По ним был немедленно открыт огонь и отмечены попадания между перископами. Они скрылись под водой. В это же время радист передал командиру телеграфный бланк с обрывком радиограммы с «Л-16». Там были всего два слова; «Погибаем от... «</w:t>
      </w:r>
    </w:p>
    <w:p>
      <w:pPr>
        <w:pStyle w:val="Normal"/>
        <w:widowControl w:val="false"/>
        <w:autoSpaceDE w:val="false"/>
        <w:rPr>
          <w:szCs w:val="28"/>
        </w:rPr>
      </w:pPr>
      <w:r>
        <w:rPr>
          <w:szCs w:val="28"/>
        </w:rPr>
        <w:t xml:space="preserve">Тщательный осмотр места гибели лодки ничего не прояснил. «Л-15» продолжала плавание в одиночестве. Утром 15 октября ледка вошла в залив Сан-Франциско и ошвартовалась у пирса военной верфи на Мэри-Айленд. </w:t>
      </w:r>
    </w:p>
    <w:p>
      <w:pPr>
        <w:pStyle w:val="Normal"/>
        <w:widowControl w:val="false"/>
        <w:autoSpaceDE w:val="false"/>
        <w:rPr>
          <w:szCs w:val="28"/>
        </w:rPr>
      </w:pPr>
      <w:r>
        <w:rPr>
          <w:szCs w:val="28"/>
        </w:rPr>
        <w:t xml:space="preserve">Пять тихоокеанских подлодок через разные промежутки времени добрались до Полярного, включившись в борьбу с фашизмом. Тайну гибели шестого корабля хранит океан. Национальная принадлежность пиратской подводной лодки еще не установлена. Существуют лишь версии. </w:t>
      </w:r>
    </w:p>
    <w:p>
      <w:pPr>
        <w:pStyle w:val="Normal"/>
        <w:widowControl w:val="false"/>
        <w:autoSpaceDE w:val="false"/>
        <w:rPr>
          <w:szCs w:val="28"/>
        </w:rPr>
      </w:pPr>
      <w:r>
        <w:rPr>
          <w:szCs w:val="28"/>
        </w:rPr>
        <w:t xml:space="preserve">Жертвой коварного торпедного удара стали пятьдесят пять человеческих жизней. </w:t>
      </w:r>
    </w:p>
    <w:p>
      <w:pPr>
        <w:pStyle w:val="Normal"/>
        <w:widowControl w:val="false"/>
        <w:autoSpaceDE w:val="false"/>
        <w:rPr>
          <w:szCs w:val="28"/>
        </w:rPr>
      </w:pPr>
      <w:r>
        <w:rPr>
          <w:szCs w:val="28"/>
        </w:rPr>
        <w:t xml:space="preserve">«Подвига их не забудем, гибели их не простим» - эти слова, высеченные на памятнике, звучат клятвой. </w:t>
      </w:r>
    </w:p>
    <w:p>
      <w:pPr>
        <w:pStyle w:val="Heading2"/>
        <w:ind w:hanging="0"/>
        <w:rPr>
          <w:szCs w:val="28"/>
        </w:rPr>
      </w:pPr>
      <w:r>
        <w:rPr>
          <w:szCs w:val="28"/>
        </w:rPr>
      </w:r>
    </w:p>
    <w:p>
      <w:pPr>
        <w:pStyle w:val="Heading2"/>
        <w:ind w:hanging="0"/>
        <w:rPr/>
      </w:pPr>
      <w:r>
        <w:rPr/>
        <w:t>2.7 Памятник освободителям Курил</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обытия, предшествовавшие созданию памятника.2 сентября 1945 года был подписан акт о безоговорочной капитуляции Японии. Это означало конец второй мировой войны и начало мира, завоеванного ценой неслыханных жертв. Об этом вечно будут напоминать памятники, водруженные в Порт-Артуре и Сейсине, Владивостоке и Южно-Сахалинске, Северо-Курильске и Петропавловске-Камчатском. </w:t>
      </w:r>
    </w:p>
    <w:p>
      <w:pPr>
        <w:pStyle w:val="Normal"/>
        <w:widowControl w:val="false"/>
        <w:autoSpaceDE w:val="false"/>
        <w:rPr>
          <w:szCs w:val="28"/>
        </w:rPr>
      </w:pPr>
      <w:r>
        <w:rPr>
          <w:szCs w:val="28"/>
        </w:rPr>
        <w:t xml:space="preserve">Последние страницы Великой Отечественной писались на Тихом океане. Одна из этих страниц связана с освобождением Курильских островов. Эту сложнейшую боевую операцию было намечено провести силами Камчатского оборонительного района во главе с генерал-майором А.Р. Гнечко и Петропавловской военно-морской базы под командованием капитана 1-го ранга Д.Г. Пономарева. Командующий десантной операцией А.Р. Гнечко принял решение высадить десант в северо-восточной части острова Шумшу, овладеть им, затем нанести удары по островам Парамушир и Онекотан. Остров Шумшу, отделенный от Камчатки нешироким проливом, был сильно укреплен. Подготовленный японцами как плацдарм для нападения на Камчатку, остров был насыщен мощными крепостными сооружениями. Островная крепость, построенная руками китайских и других военнопленных, считалась японцами неприступной. </w:t>
      </w:r>
    </w:p>
    <w:p>
      <w:pPr>
        <w:pStyle w:val="Normal"/>
        <w:widowControl w:val="false"/>
        <w:autoSpaceDE w:val="false"/>
        <w:rPr>
          <w:szCs w:val="28"/>
        </w:rPr>
      </w:pPr>
      <w:r>
        <w:rPr>
          <w:szCs w:val="28"/>
        </w:rPr>
        <w:t xml:space="preserve">23 августа 1945 года ценой огромных усилий и жертв гарнизон Шумшу прекратил сопротивление. Родина высоко оценила подвиг освободителей. Более 4 тысяч участников Курильского штурма были удостоены правительственных наград.9 из них стали Героями Советского Союза.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108835" cy="1583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108835" cy="158305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нешний вид памятника. Хранятся в Музее боевой славы Петропавловска ржавые стволы умолкших навек вражеских пулеметов. Отгремевшие навсегда, застыли стволы 945-й береговой батареи на мысе Лопатка. Они повернуты в сторону Шумшу. На обелиске в честь освободителей, сооруженном в центре Петропавловска в 1946 году, реквием бойцам-курильцам: «Вы шли бесстрашно на врага, вы выполнили до конца свой воинский долг. Родина никогда не забудет вас». </w:t>
      </w:r>
    </w:p>
    <w:p>
      <w:pPr>
        <w:pStyle w:val="Normal"/>
        <w:widowControl w:val="false"/>
        <w:autoSpaceDE w:val="false"/>
        <w:rPr>
          <w:szCs w:val="28"/>
        </w:rPr>
      </w:pPr>
      <w:r>
        <w:rPr>
          <w:szCs w:val="28"/>
        </w:rPr>
      </w:r>
      <w:r>
        <w:br w:type="page"/>
      </w:r>
    </w:p>
    <w:p>
      <w:pPr>
        <w:pStyle w:val="Heading2"/>
        <w:ind w:hanging="0"/>
        <w:rPr/>
      </w:pPr>
      <w:r>
        <w:rPr/>
        <w:t>2.8 Памятник В.И. Ленину</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419225" cy="229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1419225" cy="229425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обытия, предшествовавшие созданию памятника. Трудно представить, но весной 1918 года, в период короткой передышки перед смертельной схваткой с контрреволюцией, мысль Владимира Ильича Ленина обратилась к... памятникам. «Вы помните, - делился он с Луначарским, - что Кампанелла в своем «Солнечном городе» говорил о том, что на стенах его фантастического социалистического города нарисованы фрески, которые служат для молодежи наглядным уроком по естествознанию, истории, возбуждая гражданское чувство - словом, участвуют в деле образования, воспитания новых поколений. Мне кажется, что это далеко не наивно и с известным изменением могло бы быть нами усвоено и осуществлено теперь же... Я назвал бы то, о чем думаю, монументальной пропагандой». </w:t>
      </w:r>
    </w:p>
    <w:p>
      <w:pPr>
        <w:pStyle w:val="Normal"/>
        <w:widowControl w:val="false"/>
        <w:autoSpaceDE w:val="false"/>
        <w:rPr>
          <w:szCs w:val="28"/>
        </w:rPr>
      </w:pPr>
      <w:r>
        <w:rPr>
          <w:szCs w:val="28"/>
        </w:rPr>
        <w:t xml:space="preserve">Велика и неизбывна сила воздействия памятников нашей духовной культуры на чувства и мысли людей. Отчетливо сознавая это, поколение за поколением воздвигает в нашем городе все новые и новые мемориальные сооружения. Для нас, живущих сегодня, для тех, кто будет жить завтра, памятники эти - полпреды истории. </w:t>
      </w:r>
    </w:p>
    <w:p>
      <w:pPr>
        <w:pStyle w:val="Normal"/>
        <w:widowControl w:val="false"/>
        <w:autoSpaceDE w:val="false"/>
        <w:rPr>
          <w:szCs w:val="28"/>
        </w:rPr>
      </w:pPr>
      <w:r>
        <w:rPr>
          <w:szCs w:val="28"/>
        </w:rPr>
        <w:t xml:space="preserve">Внешний вид памятника. Высится над центральной площадью Петропавловска бронзовая фигура вождя, основателя первого в мире социалистического государства. Памятник установлен здесь по желанию горожан и торжественно открыт 6 ноября 1978 года. Здесь с особой глубиной ощущаешь смысл одного из ленинских декретов, подписанных в Петрограде в 1918 году: «Граждане, не трогайте ни одного камня, охраняйте памятники, здания, старые вещи, документы - все это веша гордость». </w:t>
      </w:r>
    </w:p>
    <w:p>
      <w:pPr>
        <w:pStyle w:val="Heading2"/>
        <w:ind w:hanging="0"/>
        <w:rPr>
          <w:szCs w:val="28"/>
        </w:rPr>
      </w:pPr>
      <w:r>
        <w:rPr>
          <w:szCs w:val="28"/>
        </w:rPr>
      </w:r>
    </w:p>
    <w:p>
      <w:pPr>
        <w:pStyle w:val="Heading2"/>
        <w:ind w:hanging="0"/>
        <w:rPr/>
      </w:pPr>
      <w:r>
        <w:rPr/>
        <w:t>2.9 Култучное озеро</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Култучное озеро по праву считается одним из основных природных украшений Петропавловска. Это озеро как бы спрятано между склонами Мачтовой сопки с одной стороны и Никольской сопки с другой. Более уютного места, чем перешеек между Ниакиной бухточкой и этим прекрасным, тихим озером не найти. Возможно, что Култучное озеро послужило определяющим фактором для выбора места для нашего будущего города. </w:t>
      </w:r>
    </w:p>
    <w:p>
      <w:pPr>
        <w:pStyle w:val="Normal"/>
        <w:widowControl w:val="false"/>
        <w:autoSpaceDE w:val="false"/>
        <w:rPr>
          <w:szCs w:val="28"/>
        </w:rPr>
      </w:pPr>
      <w:r>
        <w:rPr>
          <w:szCs w:val="28"/>
        </w:rPr>
        <w:t xml:space="preserve">Само название озера - Култучное, или, искаженно Култушное - происходит, по-видимому, от слов "култук, катыш, накатыш, нарост". Култуком или култучкой образно называли речной разлив, расширение русла реки в месте ее впадения в базисную акваторию. В данном случае озеро является "култуком" ручья, который бежал когда-то через территорию нынешнего стадиона "Спартак". </w:t>
      </w:r>
    </w:p>
    <w:p>
      <w:pPr>
        <w:pStyle w:val="Normal"/>
        <w:widowControl w:val="false"/>
        <w:autoSpaceDE w:val="false"/>
        <w:rPr>
          <w:szCs w:val="28"/>
        </w:rPr>
      </w:pPr>
      <w:r>
        <w:rPr>
          <w:szCs w:val="28"/>
        </w:rPr>
        <w:t xml:space="preserve">Озеро долга находилось на окраине поселения Петропавловской гавани, служило местом отдыха, заготовки рыбы и охоты ее жителей. Это было удивительно красивое место. Лес здесь стоял густой, с высокими травами. Над водой носились стайки уток. Воздух был пропитан запахом рыбы. Зимой петропавловцы приходили сюда охотиться на зайцев и лис. </w:t>
      </w:r>
    </w:p>
    <w:p>
      <w:pPr>
        <w:pStyle w:val="Normal"/>
        <w:widowControl w:val="false"/>
        <w:autoSpaceDE w:val="false"/>
        <w:rPr>
          <w:szCs w:val="28"/>
        </w:rPr>
      </w:pPr>
      <w:r>
        <w:rPr>
          <w:szCs w:val="28"/>
        </w:rPr>
        <w:t xml:space="preserve">После того, как в 1909 году была образована Камчатская область, и, Петропавловск стал ее центром, он начал отстраиваться, расти. При этом рос он не в сторону нынешнего СРВ, так как там, за ручьем Поганкой находилось кладбище, а в сторону озера. Городские строения при этом вплотную подступили к воде. Город естественно просился на другой берег озера. Но это произошло только в 1930 году, когда там началось строительство Акограда. </w:t>
      </w:r>
    </w:p>
    <w:p>
      <w:pPr>
        <w:pStyle w:val="Normal"/>
        <w:widowControl w:val="false"/>
        <w:autoSpaceDE w:val="false"/>
        <w:rPr>
          <w:szCs w:val="28"/>
        </w:rPr>
      </w:pPr>
      <w:r>
        <w:rPr>
          <w:szCs w:val="28"/>
        </w:rPr>
        <w:t xml:space="preserve">Именно с этого времени пошло мощное наступление людей на Култучное озеро. Сначала на Озерновской косе поставили небольшой лесопильный завод, затем за озером, в районе нынешнего Старого рынка обосновались пограничники и стали там основательно обустраиваться. А вскоре АКО организовало на склоне Мишенной сопки переселенческий поселок. К концу 30-х годов на косе выросли судоремонтные мастерские, вдоль озера протянулась улица Микояновская, над ней - Ключевская. </w:t>
      </w:r>
    </w:p>
    <w:p>
      <w:pPr>
        <w:pStyle w:val="Normal"/>
        <w:widowControl w:val="false"/>
        <w:autoSpaceDE w:val="false"/>
        <w:rPr>
          <w:szCs w:val="28"/>
        </w:rPr>
      </w:pPr>
      <w:r>
        <w:rPr>
          <w:szCs w:val="28"/>
        </w:rPr>
        <w:t xml:space="preserve">Все отходы жизнедеятельности населения и производства пошли в озеро, техногенная нагрузка на него стала увеличиваться. Берега озера были завалены хламом, мусором, заливались помоями. В 1937 году через озеро начали курсировать два пассажирских катера, а по дороге вдоль косы пошли машины. Появилась тенденция к исчезновению из озера рыбы... </w:t>
      </w:r>
    </w:p>
    <w:p>
      <w:pPr>
        <w:pStyle w:val="Normal"/>
        <w:widowControl w:val="false"/>
        <w:autoSpaceDE w:val="false"/>
        <w:rPr>
          <w:szCs w:val="28"/>
        </w:rPr>
      </w:pPr>
      <w:r>
        <w:rPr>
          <w:szCs w:val="28"/>
        </w:rPr>
        <w:t xml:space="preserve">После войны, когда начался бурный рост строительства, а в 60-е годы уже и строительства благоустроенного жилья, то все канализационные сети естественным путем пошли в Култучное озеро. Оно стало обычной сливной ямой, которую, правда, внешне старались украсить то стадионом, то бетонными берегами (1979 г) и просторной площадью с огромным памятником Ленину... </w:t>
      </w:r>
    </w:p>
    <w:p>
      <w:pPr>
        <w:pStyle w:val="Normal"/>
        <w:widowControl w:val="false"/>
        <w:autoSpaceDE w:val="false"/>
        <w:rPr>
          <w:szCs w:val="28"/>
        </w:rPr>
      </w:pPr>
      <w:r>
        <w:rPr>
          <w:szCs w:val="28"/>
        </w:rPr>
        <w:t xml:space="preserve">Озеро продолжало загрязняться до тех пор, пока в 1990 году в нем не обнаружили в большом количестве сероводород, а естественные роднички на дне окончательно заилились и перестали функционировать. Одним словом, грязи в озере стало больше, чем воды. Прибрежная часть Петропавловска пропиталась зловонием. Перед городской властью встал вопрос о срочной очистке водоема. Петропавловцы помнят эпопею с этой очисткой, когда на озере появился плавучий земснаряд, а его зеркало разрезали нитки трубопроводов. Загрохотала в трубах зеленая галька, откачиваемая со дна. Постепенно озеро стало очищаться. Работники предприятия «Аквапарк», занимавшиеся очисткой озера, говорят, что до очистки после каждого гребка веслом от воды поднимался сильный запах, а сейчас запаха нет. В 1996 году водолазы специально очищали на дне природные роднички. Это, похоже, тоже дало результат.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032000" cy="152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032000" cy="152463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Но полной локализации сбросов в озеро люди пока не добились. Сюда продолжают стекать ливневые сбросы: один с центра города и два со стороны стадиона "Спартак". А вместе с ливневыми водами попадают все городские загрязнения, идущие от предприятий, дорог и так далее. Особенно загрязняется озеро после праздников. Тогда озеро вообще неузнаваемо: сотни пустых бутылок, пакеты, стаканчики, обертки... Люди совершенно не думают о чистоте озера... </w:t>
      </w:r>
    </w:p>
    <w:p>
      <w:pPr>
        <w:pStyle w:val="Normal"/>
        <w:widowControl w:val="false"/>
        <w:autoSpaceDE w:val="false"/>
        <w:rPr>
          <w:szCs w:val="28"/>
        </w:rPr>
      </w:pPr>
      <w:r>
        <w:rPr>
          <w:szCs w:val="28"/>
        </w:rPr>
        <w:t xml:space="preserve">И все-таки посреди Култучного озера хорошо, красиво. Работники "Аквапарка" запустили в него карася, пойманного в Воробьином озере и тот, говорят, приживается. Видели на дне озера и речную мидию, а она является индикатором присутствия в воде необходимого количества кислорода. Так что, надежда на выздоровление озера есть. А любовь к нему горожан осталась. У городской же администрации в плане благоустройства города есть и пункты, касающиеся Култучного озера. </w:t>
      </w:r>
    </w:p>
    <w:p>
      <w:pPr>
        <w:pStyle w:val="Normal"/>
        <w:widowControl w:val="false"/>
        <w:autoSpaceDE w:val="false"/>
        <w:rPr>
          <w:szCs w:val="28"/>
        </w:rPr>
      </w:pPr>
      <w:r>
        <w:rPr>
          <w:szCs w:val="28"/>
        </w:rPr>
        <w:t xml:space="preserve">Что же можно с ним сделать, чтобы очистить, а затем окончательно прекратить сбрасывать в него отходы? </w:t>
      </w:r>
    </w:p>
    <w:p>
      <w:pPr>
        <w:pStyle w:val="Normal"/>
        <w:widowControl w:val="false"/>
        <w:autoSpaceDE w:val="false"/>
        <w:rPr>
          <w:szCs w:val="28"/>
        </w:rPr>
      </w:pPr>
      <w:r>
        <w:rPr>
          <w:szCs w:val="28"/>
        </w:rPr>
        <w:t xml:space="preserve">Для этого каждому жителю Петропавловска необходимо, прежде всего, обратить внимание на свое поведение. Ведь люди и только люди привели озеро к такому состоянию. Почему-то все хочется гулять по берегам красивого озера, наслаждаться пейзажем, отдыхать. Но для сохранения этой красоты многие и пальцем не пошевелят. А всего-то нужно просто не бросать мусор по берегам озера. Это ведь не сложно и выполнимо, гигантских усилий не требуется. И пока люди не образумятся, мы будем видеть озеро таким, какое оно есть. </w:t>
      </w:r>
    </w:p>
    <w:p>
      <w:pPr>
        <w:pStyle w:val="Normal"/>
        <w:widowControl w:val="false"/>
        <w:autoSpaceDE w:val="false"/>
        <w:rPr>
          <w:szCs w:val="28"/>
        </w:rPr>
      </w:pPr>
      <w:r>
        <w:rPr>
          <w:szCs w:val="28"/>
        </w:rPr>
      </w:r>
    </w:p>
    <w:p>
      <w:pPr>
        <w:pStyle w:val="Heading2"/>
        <w:ind w:hanging="0"/>
        <w:rPr/>
      </w:pPr>
      <w:r>
        <w:rPr/>
        <w:t>2.10 Мишенная сопк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Мишенная сопка находится прямо посреди города, и улицы обтекают ее со всех сторон. Она и зовется Мишенной потому, что увидишь ее и сразу определишь местоположение Петропавловска. Имя это, к тому же, добавляет городу исторической романтики и местного колорита. </w:t>
      </w:r>
    </w:p>
    <w:p>
      <w:pPr>
        <w:pStyle w:val="Normal"/>
        <w:widowControl w:val="false"/>
        <w:autoSpaceDE w:val="false"/>
        <w:rPr>
          <w:szCs w:val="28"/>
        </w:rPr>
      </w:pPr>
      <w:r>
        <w:rPr>
          <w:szCs w:val="28"/>
        </w:rPr>
        <w:t xml:space="preserve">Высота Мишенной сопки над уровнем моря 381 метр. Она вполне "домашняя", доступная любителям общения с природой. Узнать сопку легко даже издали - на ее вершине хорошо видна антенна радиотелевизионного передающего центра. Сопка уже много лет исправно служит горожанам, помогая им приобщаться к жизни страны и всего мира посредством радио и телевидения. Правда, надо прямо сказать, дорога к передающему центру испортила склон, обращенный в сторону Авачинского и Корякского вулканов. Она поднимается вверх от 5-го километра и режет сопку, что называется, по живому. Даже по прошествии большого количества времени склон так и не залечился силами самой природы - раны оказались слишком глубокими, и самолечение не помогает. </w:t>
      </w:r>
    </w:p>
    <w:p>
      <w:pPr>
        <w:pStyle w:val="Normal"/>
        <w:widowControl w:val="false"/>
        <w:autoSpaceDE w:val="false"/>
        <w:rPr>
          <w:szCs w:val="28"/>
        </w:rPr>
      </w:pPr>
      <w:r>
        <w:rPr>
          <w:szCs w:val="28"/>
        </w:rPr>
        <w:t xml:space="preserve">Бесконтрольное нашествие горожан на сопку тоже отрицательно влияет на ее состояние. </w:t>
      </w:r>
    </w:p>
    <w:p>
      <w:pPr>
        <w:pStyle w:val="Normal"/>
        <w:widowControl w:val="false"/>
        <w:autoSpaceDE w:val="false"/>
        <w:rPr>
          <w:szCs w:val="28"/>
        </w:rPr>
      </w:pPr>
      <w:r>
        <w:rPr>
          <w:szCs w:val="28"/>
        </w:rPr>
        <w:t xml:space="preserve">Во-первых, усиливается оползневый процесс. Почвенно-растительный слой лежит здесь на мелком обломочном материале из горных пород, которые сопку слагают. Там, где крутизна склонов значительная, начинаются оползни. Причем, таких мест в районе вершины уже много. Тропинки, а теперь уже и автомобильные проезды усиливают процесс, смещают растительный слой, он сползает огромными по площади лохмотьями. Через десяток-другой лет вершина может оказаться, голой, каменистой, с жалкими островками растительности. </w:t>
      </w:r>
    </w:p>
    <w:p>
      <w:pPr>
        <w:pStyle w:val="Normal"/>
        <w:widowControl w:val="false"/>
        <w:autoSpaceDE w:val="false"/>
        <w:rPr>
          <w:szCs w:val="28"/>
        </w:rPr>
      </w:pPr>
      <w:r>
        <w:rPr>
          <w:szCs w:val="28"/>
        </w:rPr>
        <w:t xml:space="preserve">Кроме того, на сопке скопилось много бытового мусора. Бутылки, пластиковая упаковка, ржавые кузова автомобилей - это уже часть пейзажа. В самых интересных местах, откуда открывается вид на город, - следы кострищ и многочисленных пиршеств. А ведь с нее открываются виды поинтереснее, чем со смотровой площадки на Петровской сопке. Отсюда виден весь город, вся Авачинская бухта и часть океана, все вулканы. Если здесь оборудовать смотровую площадку, облагородить и спланировать дорогу, то от гостей не будет отбоя. Вот уж где стоит сфотографироваться! Хоть на фоне любой части Петропавловска, хоть на фоне бухты, или вулканов. И с видеокамерой здесь стоит побывать. </w:t>
      </w:r>
    </w:p>
    <w:p>
      <w:pPr>
        <w:pStyle w:val="Normal"/>
        <w:widowControl w:val="false"/>
        <w:autoSpaceDE w:val="false"/>
        <w:rPr>
          <w:szCs w:val="28"/>
        </w:rPr>
      </w:pPr>
      <w:r>
        <w:rPr>
          <w:szCs w:val="28"/>
        </w:rPr>
        <w:t xml:space="preserve">Как место отдыха Мишенная сопка - великолепна. Пыли нет. Звуки транспорта тоже сюда не долетают. Зато много птиц, зелени, уединенных мест. </w:t>
      </w:r>
    </w:p>
    <w:p>
      <w:pPr>
        <w:pStyle w:val="Normal"/>
        <w:widowControl w:val="false"/>
        <w:autoSpaceDE w:val="false"/>
        <w:rPr>
          <w:szCs w:val="28"/>
        </w:rPr>
      </w:pPr>
      <w:r>
        <w:rPr>
          <w:szCs w:val="28"/>
        </w:rPr>
        <w:t xml:space="preserve">Кстати, сопка Мишенная – одно из любимых мест парапланеристов, которые приходят сюда, чтобы полетать, отдохнуть или просто насладиться пейзажем.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2571115" cy="1925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571115" cy="1925320"/>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ТПЦ, или радиотелевизионный передающий центр находится на Мишенной сопке с 1982 года. До этого он располагался на Никольской сопке, там и сейчас осталась телевышка. Но с развитием телевидения и ростом города, встал вопрос о расширении площади, которую может охватить телевещание. Ведь часть города, начиная с 5 километра, находилась в так называемой "тени". Тогда и были построены на Мишенной сопке два ретранслятора, передающие на город сигнал, полученный с сопки Никольской. А позже на Мишенную перенесли весь передающий центр. Сейчас здесь стоят передатчики 3-го, 5, 8 и 10 каналов телевидения, вещающих программы ОРТ, РТР, ГТРК "Камчатка" и ТВК, НТВ и "Лукоморье-ТВ", и радиодиапазона УКВ, вещающего программы "Маяк", областного радио, "Радио-3" и "Лукоморья". Здесь же на параболические антенны идет прием со спутников вещания программ ОРТ и НТВ. </w:t>
      </w:r>
    </w:p>
    <w:p>
      <w:pPr>
        <w:pStyle w:val="Heading2"/>
        <w:ind w:hanging="0"/>
        <w:rPr>
          <w:szCs w:val="28"/>
        </w:rPr>
      </w:pPr>
      <w:r>
        <w:rPr>
          <w:szCs w:val="28"/>
        </w:rPr>
      </w:r>
    </w:p>
    <w:p>
      <w:pPr>
        <w:pStyle w:val="Heading2"/>
        <w:ind w:hanging="0"/>
        <w:rPr/>
      </w:pPr>
      <w:r>
        <w:rPr/>
        <w:t>2.11 Областная научная библиотек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Камчатская областная библиотека сегодня - крупнейший на Дальнем Востоке информационный, просветительский и культурный центр. В хранилищах библиотеки более 600 тыc. книг, периодических изданий, научно-технических документов, нот, грампластинок, аудиокассет и видеоматериалов, электронных носителей информации. Библиотека обслуживает 33 тысячи читателей, ежедневно ее посещают более 700 человек. Читальные залы можно назвать учебной аудиторией для учащихся и студентов Камчатки. </w:t>
      </w:r>
    </w:p>
    <w:p>
      <w:pPr>
        <w:pStyle w:val="Normal"/>
        <w:widowControl w:val="false"/>
        <w:autoSpaceDE w:val="false"/>
        <w:rPr>
          <w:szCs w:val="28"/>
        </w:rPr>
      </w:pPr>
      <w:r>
        <w:rPr>
          <w:szCs w:val="28"/>
        </w:rPr>
        <w:t xml:space="preserve">В библиотеке внедряются новейшие компьютерные технологии, предоставляется доступ к информационным ресурсам ИНТЕРНЕТ, создаются собственные электронные базы данных. Гордостью библиотеки является уникальная информационная база данных "Камчатка". </w:t>
      </w:r>
    </w:p>
    <w:p>
      <w:pPr>
        <w:pStyle w:val="Normal"/>
        <w:widowControl w:val="false"/>
        <w:autoSpaceDE w:val="false"/>
        <w:rPr>
          <w:szCs w:val="28"/>
        </w:rPr>
      </w:pPr>
      <w:r>
        <w:rPr>
          <w:szCs w:val="28"/>
        </w:rPr>
        <w:t xml:space="preserve">Работа по краеведению, по воспитанию любви к малой родине является программной для библиотеки. Возрождение и сохранение национальной культуры коренных жителей, других этнических групп, проживающих на территории Камчатки - одно из основных направлений ее деятельности. </w:t>
      </w:r>
    </w:p>
    <w:p>
      <w:pPr>
        <w:pStyle w:val="Normal"/>
        <w:widowControl w:val="false"/>
        <w:autoSpaceDE w:val="false"/>
        <w:rPr>
          <w:szCs w:val="28"/>
        </w:rPr>
      </w:pPr>
      <w:r>
        <w:rPr>
          <w:szCs w:val="28"/>
        </w:rPr>
        <w:t xml:space="preserve">Библиотека выполняет функции учебно-образовательного центра для всех библиотек Камчатского региона, она является базой по внедрению и испытанию новых информационных технологий, по совершенствованию и распространению современных форм библиотечной работы. </w:t>
      </w:r>
    </w:p>
    <w:p>
      <w:pPr>
        <w:pStyle w:val="Normal"/>
        <w:widowControl w:val="false"/>
        <w:autoSpaceDE w:val="false"/>
        <w:rPr>
          <w:szCs w:val="28"/>
        </w:rPr>
      </w:pPr>
      <w:r>
        <w:rPr>
          <w:szCs w:val="28"/>
        </w:rPr>
        <w:t xml:space="preserve">История областной научной библиотеки напрямую связана с именем Аркадия Васильевича Голенищева - начальника Камчатки с 28 сентября 1828 по 17 января 1835 год. К сожалению, о нем мы знаем немного. Дворянин, владелец 12 душ в деревне Петровка Екатеринославской губернии. Он прошел путь русского офицера морского флота: кадет, гардемарин, мичман, капитан-лейтенант, капитан 2 ранга, капитан 1 ранга. Хорошо зная Камчатку, условия жизни и положение населения, 30 апреля 1827 года Голенищев, будучи еще помощником начальника Камчатки, подает на рассмотрение в Сибирский комитет “Записку о преобразовании Камчатского края”, в которой выносит предложение о заведении казенной библиотеки для чтения. </w:t>
      </w:r>
    </w:p>
    <w:p>
      <w:pPr>
        <w:pStyle w:val="Normal"/>
        <w:widowControl w:val="false"/>
        <w:autoSpaceDE w:val="false"/>
        <w:rPr>
          <w:szCs w:val="28"/>
        </w:rPr>
      </w:pPr>
      <w:r>
        <w:rPr>
          <w:szCs w:val="28"/>
        </w:rPr>
        <w:t xml:space="preserve">22 декабря 1827 года Сибирский комитет при рассмотрении “Записки о преобразовании Камчатского края” решил вопрос о заведении в Камчатке казенной библиотеки и передаче ее в ведение Министерства народного просвещения. </w:t>
      </w:r>
    </w:p>
    <w:p>
      <w:pPr>
        <w:pStyle w:val="Normal"/>
        <w:widowControl w:val="false"/>
        <w:autoSpaceDE w:val="false"/>
        <w:rPr>
          <w:szCs w:val="28"/>
        </w:rPr>
      </w:pPr>
      <w:r>
        <w:rPr>
          <w:szCs w:val="28"/>
        </w:rPr>
        <w:t xml:space="preserve">Директор департамента народного просвещения Дм. Ив. Языков поручил академику А.Х. Востокову составить проект правил для устройства библиотеки в Камчатке.13 апреля в докладной записке к директору департамента академик А.Х. Востоков представляет не только правила, но и “роспись (список) сочинений, могущих войти в состав оной библиотеки. ” Раздел “Путешествия” включал первые издания книг по открытию и освоению Дальнего Востока. “Описание земли Камчатки” Крашенинникова, “Путешествие по Камчатке и Южной стороне Сибири” Лессепса, “Путешествие на шлюпе “Диана” из Кронштадта в Камчатку под начальством Головина”, дневники путешествий Крузерштерна, Лисянского, Коцебу, Сарычева, Беллинсгаузена. Эти книги сегодня составляют наиболее ценную часть краеведческой коллекции Камчатской областной научной библиотеки. В отчете Начальника Камчатки, датируемом 31 марта 1829 года упоминается “порядочная библиотека из книг, принадлежащих морскому и духовному ведомствам”. Сверх того выписывались почти все русские журналы на добровольные пожертвования. </w:t>
      </w:r>
    </w:p>
    <w:p>
      <w:pPr>
        <w:pStyle w:val="Normal"/>
        <w:widowControl w:val="false"/>
        <w:autoSpaceDE w:val="false"/>
        <w:rPr>
          <w:szCs w:val="28"/>
        </w:rPr>
      </w:pPr>
      <w:r>
        <w:rPr>
          <w:szCs w:val="28"/>
        </w:rPr>
        <w:t xml:space="preserve">В конце 80-х годов 19 века библиотека получила статус “Петропавловская библиотека окружного управления”, и в фонде редких книг библиотеки хранятся издания с ее штампом. </w:t>
      </w:r>
    </w:p>
    <w:p>
      <w:pPr>
        <w:pStyle w:val="Normal"/>
        <w:widowControl w:val="false"/>
        <w:autoSpaceDE w:val="false"/>
        <w:rPr>
          <w:szCs w:val="28"/>
        </w:rPr>
      </w:pPr>
      <w:r>
        <w:rPr>
          <w:szCs w:val="28"/>
        </w:rPr>
        <w:t xml:space="preserve">В 1909 году были утверждены законы об административном переустройстве, по которому предполагалось “Образовать из уездов Петропавловского, Охотского, Гижигинского, Анадырского и Командорских островов Камчатскую область”. Замечательным историческим документом того периода, хранящимся в библиотеке, является “Устав общедоступной библиотеки-читальни в г. Петропавловске на Камчатке”, утвержденный и. о. губернатора Камчатской области В.В. Перфильевым 7 апреля 1911 года, где был определен юридический статус библиотеки, наличие печати и источники ее финансирования. . </w:t>
      </w:r>
    </w:p>
    <w:p>
      <w:pPr>
        <w:pStyle w:val="Normal"/>
        <w:widowControl w:val="false"/>
        <w:autoSpaceDE w:val="false"/>
        <w:rPr>
          <w:szCs w:val="28"/>
        </w:rPr>
      </w:pPr>
      <w:r>
        <w:rPr>
          <w:szCs w:val="28"/>
        </w:rPr>
        <w:t xml:space="preserve">Согласно уставу, библиотека была призвана “дать возможность всем жителям Петропавловска и окрестных его селений пользоваться книгами и журналами и различными учебными руководствами. До этого времени библиотека только выдавала книги на дом. Активный рост населения вызвал необходимость создания читального зала, что и было оговорено в вышеназванном уставе. Устав предусматривал принцип общедоступности и бесплатности библиотеки в случае, когда читатель занимался в ее стенах и обязательный залог, и плату за пользование книгами на дому. Здесь же оговаривались штрафные санкции за задержку книг и журналов. </w:t>
      </w:r>
    </w:p>
    <w:p>
      <w:pPr>
        <w:pStyle w:val="Normal"/>
        <w:widowControl w:val="false"/>
        <w:autoSpaceDE w:val="false"/>
        <w:rPr>
          <w:szCs w:val="28"/>
        </w:rPr>
      </w:pPr>
      <w:r>
        <w:rPr>
          <w:szCs w:val="28"/>
        </w:rPr>
        <w:t xml:space="preserve">Борьба за установление Советской власти на Камчатке не позволили существовать городской библиотеке. Только 15 мая 1920 года культурно-просветительское общество “Просвещение” решило открыть деятельность библиотеки. Фонд библиотеки составлял около 1000 книг. </w:t>
      </w:r>
    </w:p>
    <w:p>
      <w:pPr>
        <w:pStyle w:val="Normal"/>
        <w:widowControl w:val="false"/>
        <w:autoSpaceDE w:val="false"/>
        <w:rPr>
          <w:szCs w:val="28"/>
        </w:rPr>
      </w:pPr>
      <w:r>
        <w:rPr>
          <w:szCs w:val="28"/>
        </w:rPr>
        <w:t xml:space="preserve">В 30-е годы шло интенсивное развитие сети библиотек области, к 1937 году число районных библиотек достигло 12 и Петропавловская городская библиотека была преобразована в областную. Фонд библиотеки насчитывал 20560 книг. </w:t>
      </w:r>
    </w:p>
    <w:p>
      <w:pPr>
        <w:pStyle w:val="Normal"/>
        <w:widowControl w:val="false"/>
        <w:autoSpaceDE w:val="false"/>
        <w:rPr>
          <w:szCs w:val="28"/>
        </w:rPr>
      </w:pPr>
      <w:r>
        <w:rPr>
          <w:szCs w:val="28"/>
        </w:rPr>
        <w:t xml:space="preserve">Положительную роль в развитии библиотеки, несомненно, сыграл приезд в 1938 году первых профессиональных библиотекарей А.Т. Холодовой и В.Н. Егоровой (Шеходановой), ставшей директором областной библиотеки 9 октября 1938 года. В этот период была произведена полная переинвентаризация книжного фонда, написан каталог на художественную литературу, сделана картотека газетно-журнальных статей, произведена регистрация читателей. </w:t>
      </w:r>
    </w:p>
    <w:p>
      <w:pPr>
        <w:pStyle w:val="Normal"/>
        <w:widowControl w:val="false"/>
        <w:autoSpaceDE w:val="false"/>
        <w:rPr>
          <w:szCs w:val="28"/>
        </w:rPr>
      </w:pPr>
      <w:r>
        <w:rPr>
          <w:szCs w:val="28"/>
        </w:rPr>
        <w:t xml:space="preserve">В годы войны в областной библиотеке вместо 5-ти человек, положенных по штату, работало 3-е. В сложных условиях, при отсутствии отопления обслуживание населения книгой не прекращалось. Недостаток литературы компенсировался большой массовой работой, формами устной пропаганды. </w:t>
      </w:r>
    </w:p>
    <w:p>
      <w:pPr>
        <w:pStyle w:val="Normal"/>
        <w:widowControl w:val="false"/>
        <w:autoSpaceDE w:val="false"/>
        <w:rPr>
          <w:szCs w:val="28"/>
        </w:rPr>
      </w:pPr>
      <w:r>
        <w:rPr>
          <w:szCs w:val="28"/>
        </w:rPr>
        <w:t xml:space="preserve">Заметный след в библиотечной Камчатке оставила после себя директор областной библиотеки с 1946 по 1953 год Р.Р. Клявлина. За годы работы Рабига Рамазановна собрала большой фактический, документальный материал о развитии библиотечного дела на Камчатке за годы советской власти, подготовила и издала книгу “Массовые библиотеки Камчатской области”. </w:t>
      </w:r>
    </w:p>
    <w:p>
      <w:pPr>
        <w:pStyle w:val="Normal"/>
        <w:widowControl w:val="false"/>
        <w:autoSpaceDE w:val="false"/>
        <w:rPr>
          <w:szCs w:val="28"/>
        </w:rPr>
      </w:pPr>
      <w:r>
        <w:rPr>
          <w:szCs w:val="28"/>
        </w:rPr>
        <w:t xml:space="preserve">В начале 50-х годов по распоряжению областного отдела культпросветработы почти вся краеведческая литература из библиотеки была передана краеведческому музею. Поэтому в последующие годы особое внимание было уделено созданию краеведческого фонда областной библиотеки. Сейчас этот фонд составляет свыше 8 тыс. экз., и это самая большая коллекция краеведческого фонда в области. </w:t>
      </w:r>
    </w:p>
    <w:p>
      <w:pPr>
        <w:pStyle w:val="Normal"/>
        <w:widowControl w:val="false"/>
        <w:autoSpaceDE w:val="false"/>
        <w:rPr>
          <w:szCs w:val="28"/>
        </w:rPr>
      </w:pPr>
      <w:r>
        <w:rPr>
          <w:szCs w:val="28"/>
        </w:rPr>
        <w:t xml:space="preserve">В 1965-1968 годах создаются самостоятельные отделы - обработки и организации каталогов, справочно-библиографический, методический. Расширены отделы обслуживания - абонемент, читальные залы. В 1970 году образован патентный, в 1974 - нотно-музыкальный отделы. К 1976 году штат был доведен до 44 библиотечных работников. </w:t>
      </w:r>
    </w:p>
    <w:p>
      <w:pPr>
        <w:pStyle w:val="Normal"/>
        <w:widowControl w:val="false"/>
        <w:autoSpaceDE w:val="false"/>
        <w:rPr>
          <w:szCs w:val="28"/>
        </w:rPr>
      </w:pPr>
      <w:r>
        <w:rPr>
          <w:szCs w:val="28"/>
        </w:rPr>
        <w:t xml:space="preserve">С 1965 года библиотека стала получать бесплатный обязательный экземпляр местных изданий, а с 1971 года - платный обязательный экземпляр литературы, выходящей на территории Советского Союза. Активно стали использоваться дополнительные источники комплектования. Все это способствовало тому, что фонд библиотеки в 1970 году составлял 205913 экз, а к концу 1975 года - 427825 экз. </w:t>
      </w:r>
    </w:p>
    <w:p>
      <w:pPr>
        <w:pStyle w:val="Normal"/>
        <w:widowControl w:val="false"/>
        <w:autoSpaceDE w:val="false"/>
        <w:rPr>
          <w:szCs w:val="28"/>
        </w:rPr>
      </w:pPr>
      <w:r>
        <w:rPr>
          <w:szCs w:val="28"/>
        </w:rPr>
        <w:t xml:space="preserve">Новый этап в развитии библиотеки можно датировать 16 апреля 1980 года, когда она начала обслуживать читателей в новом помещении - типовом здании, рассчитанном на 500 тысяч единиц хранения. Появились новые отделы - юношеский, технической и сельскохозяйственной литературы, иностранной книги, сектор информации по культуре и искусству. </w:t>
      </w:r>
    </w:p>
    <w:p>
      <w:pPr>
        <w:pStyle w:val="Normal"/>
        <w:widowControl w:val="false"/>
        <w:autoSpaceDE w:val="false"/>
        <w:rPr>
          <w:szCs w:val="28"/>
        </w:rPr>
      </w:pPr>
      <w:r>
        <w:rPr>
          <w:szCs w:val="28"/>
        </w:rPr>
        <w:t xml:space="preserve">21 ноября 1986 года в связи с 275-летием со дня рождения русского ученого Степана Петровича Крашенинникова распоряжением Совета Министров РСФСР областной библиотеке присвоено его имя. </w:t>
      </w:r>
    </w:p>
    <w:p>
      <w:pPr>
        <w:pStyle w:val="Normal"/>
        <w:widowControl w:val="false"/>
        <w:autoSpaceDE w:val="false"/>
        <w:rPr>
          <w:szCs w:val="28"/>
        </w:rPr>
      </w:pPr>
      <w:r>
        <w:rPr>
          <w:szCs w:val="28"/>
        </w:rPr>
        <w:t xml:space="preserve">175 лет (2003 г) - почетная дата для Камчаткой областной научной библиотеки имени С.П. Крашенинникова. </w:t>
      </w:r>
    </w:p>
    <w:p>
      <w:pPr>
        <w:pStyle w:val="Normal"/>
        <w:widowControl w:val="false"/>
        <w:autoSpaceDE w:val="false"/>
        <w:rPr>
          <w:szCs w:val="28"/>
        </w:rPr>
      </w:pPr>
      <w:r>
        <w:rPr>
          <w:szCs w:val="28"/>
        </w:rPr>
        <w:t xml:space="preserve">Осмысливая заново всю 175 - летную историю главной библиотеки области, еще раз оцениваем значительную роль, которую она играла в жизни города и региона. Библиотека не остановится в своем развитии, повысит свой авторитет и значение, которые она приобрела за годы своей славной истории. </w:t>
      </w:r>
    </w:p>
    <w:p>
      <w:pPr>
        <w:pStyle w:val="Normal"/>
        <w:widowControl w:val="false"/>
        <w:autoSpaceDE w:val="false"/>
        <w:rPr>
          <w:szCs w:val="36"/>
        </w:rPr>
      </w:pPr>
      <w:r>
        <w:rPr>
          <w:szCs w:val="36"/>
        </w:rPr>
      </w:r>
      <w:r>
        <w:br w:type="page"/>
      </w:r>
    </w:p>
    <w:p>
      <w:pPr>
        <w:pStyle w:val="Heading2"/>
        <w:ind w:hanging="0"/>
        <w:rPr/>
      </w:pPr>
      <w:r>
        <w:rPr/>
        <w:t>2.12 Авачинская губа</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1943735"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1943735" cy="1457325"/>
                    </a:xfrm>
                    <a:prstGeom prst="rect">
                      <a:avLst/>
                    </a:prstGeom>
                  </pic:spPr>
                </pic:pic>
              </a:graphicData>
            </a:graphic>
          </wp:inline>
        </w:drawing>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Жизнь Петропавловска-Камчатского тесно связана с Авачинская губой (бухтой), на берегу которой город раскинул свои улицы. Собственно, бухта и дала начало городу, когда в 1740 году в нее пришли на зимовку корабли Второй Камчатской экспедиции Витуса Беринга, и для экипажей возвели здесь несколько строений. </w:t>
      </w:r>
    </w:p>
    <w:p>
      <w:pPr>
        <w:pStyle w:val="Normal"/>
        <w:widowControl w:val="false"/>
        <w:autoSpaceDE w:val="false"/>
        <w:rPr>
          <w:szCs w:val="28"/>
        </w:rPr>
      </w:pPr>
      <w:r>
        <w:rPr>
          <w:szCs w:val="28"/>
        </w:rPr>
        <w:t xml:space="preserve">"Оная губа видом кругловата, длиною и шириною верст на 14, и со всех почти сторон окружена высокими каменными горами. Устье ея, которым с Океаном соединяется, в рассуждении ея пространства весьма узко, но так глубоко, что всяким кораблям, каковы б велики они ни были, можно входить без опасности". Так описывал Авачинскую бухту Степан Крашенинников в те самые, первые годы ее освоения. </w:t>
      </w:r>
    </w:p>
    <w:p>
      <w:pPr>
        <w:pStyle w:val="Normal"/>
        <w:widowControl w:val="false"/>
        <w:autoSpaceDE w:val="false"/>
        <w:rPr/>
      </w:pPr>
      <w:r>
        <w:rPr>
          <w:szCs w:val="28"/>
        </w:rPr>
        <w:t xml:space="preserve">"Едва ли на всем земном шаре найдется много морских заливов, которые по всевозможным удобствам превзошли бы Авачу или даже только сравнились бы с нею, - писал в середине XIX века Карл фон Дитмар, проживший на Камчатке несколько лет и оставивший о ней замечательную книгу. - Авача по своему естественному положению, по своему образованию, по своей укрепленности и защищенности как бы создана для владычества над морем. « </w:t>
      </w:r>
    </w:p>
    <w:p>
      <w:pPr>
        <w:pStyle w:val="Normal"/>
        <w:widowControl w:val="false"/>
        <w:autoSpaceDE w:val="false"/>
        <w:rPr>
          <w:szCs w:val="28"/>
        </w:rPr>
      </w:pPr>
      <w:r>
        <w:rPr>
          <w:szCs w:val="28"/>
        </w:rPr>
        <w:t xml:space="preserve">Сколько еще подобных восторженных строк посвящены Авачинской бухте! Сколько стихов воспевают ее! При этом эпитетов у бухты предостаточно. Она и "жемчужина океанов", и "жемчужина в ожерелье вулканов" и "золотая чаша" и просто "красавица ненаглядная". </w:t>
      </w:r>
    </w:p>
    <w:p>
      <w:pPr>
        <w:pStyle w:val="Normal"/>
        <w:widowControl w:val="false"/>
        <w:autoSpaceDE w:val="false"/>
        <w:rPr>
          <w:szCs w:val="28"/>
        </w:rPr>
      </w:pPr>
      <w:r>
        <w:rPr>
          <w:szCs w:val="28"/>
        </w:rPr>
        <w:t xml:space="preserve">А бухта, между тем, еще и обычный географический объект, обжитый человечеством. И, если до 1934 года антропогенная и техногенная нагрузки на бухту были незначительными, то после указанного, срока они стали резко возрастать в связи со строительством судоремонтной верфи (СРВ) и других промышленных объектов. Постепенно изменялись очертания берегов бухты, загрязнялась ее вода, захламлялось дно. К концу XX века бухта стала далеко не той, какой была, например, в его начале. </w:t>
      </w:r>
    </w:p>
    <w:p>
      <w:pPr>
        <w:pStyle w:val="Normal"/>
        <w:widowControl w:val="false"/>
        <w:autoSpaceDE w:val="false"/>
        <w:rPr>
          <w:szCs w:val="28"/>
        </w:rPr>
      </w:pPr>
      <w:r>
        <w:rPr>
          <w:szCs w:val="28"/>
        </w:rPr>
        <w:t xml:space="preserve">Бухта образовалась тектоническим путем на месте проседания горных пород. При этом вход в бухту из океана просел незначительно, оставшись своеобразным порогом. За порогом глубина бухты возрастает, достигая максимальных отметок в 24 метра. Таким образом, бухту можно сравнить с ковшом, причем в глубоководных местах затруднен обмен воды с океаном. Сюда почти не поступает кислород, а, значит, вода застаивается, протухает. Кроме того, именно здесь собирается грязь извне, что еще более усиливает процесс застаивания воды. Наличие в бухте таких глубоководных мест, где отсутствует взаимообмен с водой океана - главная ее уязвимость. </w:t>
      </w:r>
    </w:p>
    <w:p>
      <w:pPr>
        <w:pStyle w:val="Normal"/>
        <w:widowControl w:val="false"/>
        <w:autoSpaceDE w:val="false"/>
        <w:rPr>
          <w:szCs w:val="28"/>
        </w:rPr>
      </w:pPr>
      <w:r>
        <w:rPr>
          <w:szCs w:val="28"/>
        </w:rPr>
        <w:t xml:space="preserve">Но жизнь, все-таки, из бухты не ушла, и нельзя говорить о ней, как об умирающей акватории. Жизненные силы у Авачи есть. Но человеку надо бы уже задуматься о дальнейшей судьбе бухты, о ее состоянии. Ведь бухта - главная поддерживающая сила всей жизни в трех городах сразу: Петропавловске, Елизово и Вилючинске. Уйдет жизнь из бухты, не станет и этих городов. Ведь нельзя жить возле помойки, возле грязной, мертвой лужи. </w:t>
      </w:r>
    </w:p>
    <w:p>
      <w:pPr>
        <w:pStyle w:val="Normal"/>
        <w:widowControl w:val="false"/>
        <w:autoSpaceDE w:val="false"/>
        <w:rPr>
          <w:szCs w:val="28"/>
        </w:rPr>
      </w:pPr>
      <w:r>
        <w:rPr>
          <w:szCs w:val="28"/>
        </w:rPr>
        <w:t xml:space="preserve">Все говорят, что хотят видеть Авачинскую бухту чистой, привлекательной и готовы на некоторые жертвы, лишь бы это было так. Говорят, но на деле все по иному. А как доходит дело до конкретностей, так оказывается, что бороться-то и некому, одни разговоры. </w:t>
      </w:r>
    </w:p>
    <w:p>
      <w:pPr>
        <w:pStyle w:val="Normal"/>
        <w:widowControl w:val="false"/>
        <w:autoSpaceDE w:val="false"/>
        <w:rPr>
          <w:szCs w:val="28"/>
        </w:rPr>
      </w:pPr>
      <w:r>
        <w:rPr>
          <w:szCs w:val="28"/>
        </w:rPr>
        <w:t xml:space="preserve">Средняя ширина Авачинской бухты 18 километров. Длина от мыса Маячного, что на входе из океана до мыса Авачинского на Моховой - чуть более 22 километров. Таким образом, бухта - почти чаша с неровными краями. </w:t>
      </w:r>
    </w:p>
    <w:p>
      <w:pPr>
        <w:pStyle w:val="Normal"/>
        <w:widowControl w:val="false"/>
        <w:autoSpaceDE w:val="false"/>
        <w:rPr>
          <w:szCs w:val="28"/>
        </w:rPr>
      </w:pPr>
      <w:r>
        <w:rPr>
          <w:szCs w:val="28"/>
        </w:rPr>
        <w:t xml:space="preserve">С северо-запада в бухту впадают реки Авача и Паратунка, образуя обширные болотистые дельты. Места здесь совершенно не пригодные для хозяйственной деятельности человека, почти не проходимые из-за болот, а потому остаются практически первозданными. Это - царство птиц, главным образом - водно-болотных. Именно здесь обитает самая крупная в мире колония озерной чайки. И совсем не даром в дельте реки Авачи образован Хламовитский природный заказник. </w:t>
      </w:r>
    </w:p>
    <w:p>
      <w:pPr>
        <w:pStyle w:val="Normal"/>
        <w:widowControl w:val="false"/>
        <w:autoSpaceDE w:val="false"/>
        <w:rPr>
          <w:szCs w:val="28"/>
        </w:rPr>
      </w:pPr>
      <w:r>
        <w:rPr>
          <w:szCs w:val="28"/>
        </w:rPr>
        <w:t xml:space="preserve">На юге берег бухты становится скалистым, поднимается отвесными утесами и тянется в таком виде до Култучного озера. Утесы эти - размытые скалистые склоны Мишенной сопки, на которых приютился поселок Геолог, а далее в сторону центра города стоят частные домики улиц Мишенной, Беринга, Ушакова, Макарова, Пржевальского, Лазо, Крашенинникова, Невельского. Утесы заканчиваются только над корпусами судового ремонтно-механического завода (СРМЗ), который встал между бухтой и Култучным озером. Сразу же за территорией завода начинается центр Петропавловска, любимая зона отдыха горожан - пляжи и Никольская сопка. За Никольской сопкой находится исторический центр Петропавловска и Петропавловский Ковш. В самом Ковше - рыбный порт, перед входом в него - торговый порт. Здесь в бухту впадает река Поганка, а перед торговым портом - реки Гремучка и Кислая яма. </w:t>
      </w:r>
    </w:p>
    <w:p>
      <w:pPr>
        <w:pStyle w:val="Normal"/>
        <w:widowControl w:val="false"/>
        <w:autoSpaceDE w:val="false"/>
        <w:rPr>
          <w:szCs w:val="28"/>
        </w:rPr>
      </w:pPr>
      <w:r>
        <w:rPr>
          <w:szCs w:val="28"/>
        </w:rPr>
        <w:t>ЖИВНОСТЬ АВАЧИНСКОЙ ГУБЫ.</w:t>
      </w:r>
    </w:p>
    <w:p>
      <w:pPr>
        <w:pStyle w:val="Normal"/>
        <w:widowControl w:val="false"/>
        <w:autoSpaceDE w:val="false"/>
        <w:rPr>
          <w:szCs w:val="28"/>
        </w:rPr>
      </w:pPr>
      <w:r>
        <w:rPr>
          <w:szCs w:val="28"/>
        </w:rPr>
        <w:t xml:space="preserve">Если говорить о рыбах, которые водятся в Авачинской губе, то, как показывают исследования Камчатского института рыбного хозяйства и океанографии, их здесь 61 вид. Они делятся на 3 группы: постоянно живущие в губе, периодически посещающие ее, и случайные. </w:t>
      </w:r>
    </w:p>
    <w:p>
      <w:pPr>
        <w:pStyle w:val="Normal"/>
        <w:widowControl w:val="false"/>
        <w:autoSpaceDE w:val="false"/>
        <w:rPr>
          <w:szCs w:val="28"/>
        </w:rPr>
      </w:pPr>
      <w:r>
        <w:rPr>
          <w:szCs w:val="28"/>
        </w:rPr>
        <w:t xml:space="preserve">В первой группе рыб перечисляются следующие: сельдь, колюшка трехиглая, колюшка девятииглая, глазчатый опистоцентр, длиннобрюхий и полосчатый маслюки, морской петушок, люмпенус, люмпенелла, птилихт, восьмилинейный терпуг и терпуг Стеллера, рогатый бычок, керчак, широко-лобка, четыре вида бычков, удивительный психролют, четырехрогий гипса-гон, звездчатая камбала. </w:t>
      </w:r>
    </w:p>
    <w:p>
      <w:pPr>
        <w:pStyle w:val="Normal"/>
        <w:widowControl w:val="false"/>
        <w:autoSpaceDE w:val="false"/>
        <w:rPr>
          <w:szCs w:val="28"/>
        </w:rPr>
      </w:pPr>
      <w:r>
        <w:rPr>
          <w:szCs w:val="28"/>
        </w:rPr>
        <w:t xml:space="preserve">Ко второй группе относятся проходные или нерестующие в бухте рыбы: кета, горбуша, чавыча, нерка, кижуч, микижа, голец, кунджа, зубастая корюшка, малоротзя корюшка, волосозуб, зубатка, рыба-лягушка, три вида лисичек, получешуйный бычок, керчак-яока, многоиглый керчак, нитчатый шлемоносный бычок, двулопастный бычок, два вида липариса, пять разновидностей камбалы, мойва, тихоокеанская минога, навага, остроносый триг-лопс, бычок-кораблик, расписной маслюк, треска, минтай, зайцеголовый терпуг, песчанка, морская малоротая корюшка. </w:t>
      </w:r>
    </w:p>
    <w:p>
      <w:pPr>
        <w:pStyle w:val="Normal"/>
        <w:widowControl w:val="false"/>
        <w:autoSpaceDE w:val="false"/>
        <w:rPr>
          <w:szCs w:val="28"/>
        </w:rPr>
      </w:pPr>
      <w:r>
        <w:rPr>
          <w:szCs w:val="28"/>
        </w:rPr>
        <w:t xml:space="preserve">Встречаются в бухте и водоплавающие птицы. И чем дальше вы будете отплывать от города, тем больше будет птиц, тем разнообразнее будут их виды. Чайки, утки, бакланы, чистики - вот первые птицы, которые обязательно попадутся вам на глаза. Среди птиц, встречающихся в Аваче есть и такие как белоплечий орлан; ястреб-перепелятник; ястреб-тетеревятник; кречет; сапсан; беркут; черный коршун; болотная сова, желтая трясогузка; тростниковая овсянка; сибирский вьюрок; лапландский подорожник; пуночка. </w:t>
      </w:r>
    </w:p>
    <w:p>
      <w:pPr>
        <w:pStyle w:val="Normal"/>
        <w:widowControl w:val="false"/>
        <w:autoSpaceDE w:val="false"/>
        <w:rPr>
          <w:szCs w:val="28"/>
        </w:rPr>
      </w:pPr>
      <w:r>
        <w:rPr>
          <w:szCs w:val="28"/>
        </w:rPr>
        <w:t xml:space="preserve">Естественно, что бухта и ее окрестности имеют как своих птиц, проводящих здесь лето или живущих постоянно, так и тех, которые посещают эти места при весенне-осенней миграции. Именно поэтому видовой состав птиц Авачинской бухты гораздо разнообразнее весной и осенью. </w:t>
      </w:r>
    </w:p>
    <w:p>
      <w:pPr>
        <w:pStyle w:val="Normal"/>
        <w:widowControl w:val="false"/>
        <w:autoSpaceDE w:val="false"/>
        <w:rPr>
          <w:szCs w:val="28"/>
        </w:rPr>
      </w:pPr>
      <w:r>
        <w:rPr>
          <w:szCs w:val="28"/>
        </w:rPr>
        <w:t xml:space="preserve">Вот цитата из книги орнитологов Герасимовых "Авачинская бухта - арена обитания птиц": "Маршруты многочисленных утиных стай, залетающих весной в Авачинскую бухту и следующих затем вверх по реке Аваче, составляют одну из главных ветвей центрально-камчатской миграционной трассы водоплавающих птиц, - читаем мы в упомянутой работе Герасимовых. - По этим же пролетным путям, но уже в обратном направлении и в большем числе, птицы двигаются осенью". </w:t>
      </w:r>
    </w:p>
    <w:p>
      <w:pPr>
        <w:pStyle w:val="Normal"/>
        <w:widowControl w:val="false"/>
        <w:autoSpaceDE w:val="false"/>
        <w:rPr/>
      </w:pPr>
      <w:r>
        <w:rPr>
          <w:szCs w:val="28"/>
        </w:rPr>
        <w:t>"Большую часть зимы бухта свободна ото льда, а полностью замерзает ненадолго и лишь в очень холодные зимы. Этот фактор в сочетании с наличием достаточного количества корма определяет значение Авачинской бухты, как места зимовки водных птиц, прежде всего утиных, численность которых обычно превышает 10 тыс. особей, - пишут в своей работе орнитологи Н.Н. и Ю.Н. Герасимовы. - Как место размножения важную роль играют примыкающие к бухте водно-болотные угодья. Численность гнездящихся здесь водных и околоводных птиц составляет свыше 100 тыс. особей</w:t>
      </w:r>
    </w:p>
    <w:p>
      <w:pPr>
        <w:pStyle w:val="Normal"/>
        <w:widowControl w:val="false"/>
        <w:autoSpaceDE w:val="false"/>
        <w:rPr>
          <w:szCs w:val="28"/>
        </w:rPr>
      </w:pPr>
      <w:r>
        <w:rPr>
          <w:szCs w:val="28"/>
        </w:rPr>
        <w:t xml:space="preserve">До конца 1960-х - начала 70-х годов скалистые побережья Авачинской бухты еще являлись местом расположения небольших колоний морских птиц. Здесь гнездились топорок, ипатка, чистик; на мысе Казак дольше всех сохранялась колония беринговых бакланов. Последние местные бакланы отстреливались здесь охотниками около 20 лет назад. Часть птиц в акватории погибла в результате загрязнения ее нефтепродуктами. На данный период времени Авачинская бухта как гнездовая станция морских птиц значения не имеет". </w:t>
      </w:r>
    </w:p>
    <w:p>
      <w:pPr>
        <w:pStyle w:val="Normal"/>
        <w:widowControl w:val="false"/>
        <w:autoSpaceDE w:val="false"/>
        <w:rPr>
          <w:szCs w:val="28"/>
        </w:rPr>
      </w:pPr>
      <w:r>
        <w:rPr>
          <w:szCs w:val="28"/>
        </w:rPr>
      </w:r>
      <w:r>
        <w:br w:type="page"/>
      </w:r>
    </w:p>
    <w:p>
      <w:pPr>
        <w:pStyle w:val="Heading2"/>
        <w:ind w:hanging="0"/>
        <w:rPr/>
      </w:pPr>
      <w:r>
        <w:rPr/>
        <w:t>Заключение</w:t>
      </w:r>
    </w:p>
    <w:p>
      <w:pPr>
        <w:pStyle w:val="Normal"/>
        <w:widowControl w:val="false"/>
        <w:autoSpaceDE w:val="false"/>
        <w:rPr>
          <w:szCs w:val="28"/>
        </w:rPr>
      </w:pPr>
      <w:r>
        <w:rPr>
          <w:szCs w:val="28"/>
        </w:rPr>
      </w:r>
    </w:p>
    <w:p>
      <w:pPr>
        <w:pStyle w:val="Normal"/>
        <w:widowControl w:val="false"/>
        <w:autoSpaceDE w:val="false"/>
        <w:rPr>
          <w:szCs w:val="30"/>
        </w:rPr>
      </w:pPr>
      <w:r>
        <w:rPr>
          <w:szCs w:val="30"/>
        </w:rPr>
        <w:t xml:space="preserve">Результатом нашей исследовательской работы стало детальное ознакомление с памятниками природы и искусственными памятниками г. Петропавловска-Камчатского. Мы выяснили, что город обладает большим рекреационно-ресурсным потенциалом, что предоставляет большие возможности для развития туризма. Многие природные памятники города уникальны, в частности Авачинская губа, которая является главным источником жизни всего города. Мы должны внимательнее и бережнее относиться к тому, что нас окружает и по возможности стараться сохранить то, что нам предоставила природа или создали мы сами. </w:t>
      </w:r>
    </w:p>
    <w:p>
      <w:pPr>
        <w:pStyle w:val="Normal"/>
        <w:widowControl w:val="false"/>
        <w:autoSpaceDE w:val="false"/>
        <w:rPr>
          <w:szCs w:val="30"/>
        </w:rPr>
      </w:pPr>
      <w:r>
        <w:rPr>
          <w:szCs w:val="30"/>
        </w:rPr>
        <w:t xml:space="preserve">Нужно сказать, что наша работа не закончена. Мы планируем провести работу по исследованию посещаемости памятников, ознакомиться с их экологическим состоянием, а также дать их оценку для отдыха населения. </w:t>
      </w:r>
    </w:p>
    <w:p>
      <w:pPr>
        <w:pStyle w:val="Normal"/>
        <w:widowControl w:val="false"/>
        <w:autoSpaceDE w:val="false"/>
        <w:rPr>
          <w:szCs w:val="30"/>
        </w:rPr>
      </w:pPr>
      <w:r>
        <w:rPr>
          <w:szCs w:val="30"/>
        </w:rPr>
      </w:r>
      <w:r>
        <w:br w:type="page"/>
      </w:r>
    </w:p>
    <w:p>
      <w:pPr>
        <w:pStyle w:val="Heading2"/>
        <w:ind w:hanging="0"/>
        <w:rPr/>
      </w:pPr>
      <w:r>
        <w:rPr/>
        <w:t>Список использованной литературы</w:t>
      </w:r>
    </w:p>
    <w:p>
      <w:pPr>
        <w:pStyle w:val="Normal"/>
        <w:widowControl w:val="false"/>
        <w:autoSpaceDE w:val="false"/>
        <w:rPr>
          <w:szCs w:val="28"/>
        </w:rPr>
      </w:pPr>
      <w:r>
        <w:rPr>
          <w:szCs w:val="28"/>
        </w:rPr>
      </w:r>
    </w:p>
    <w:p>
      <w:pPr>
        <w:pStyle w:val="Style18"/>
        <w:numPr>
          <w:ilvl w:val="0"/>
          <w:numId w:val="3"/>
        </w:numPr>
        <w:ind w:hanging="0"/>
        <w:rPr>
          <w:rStyle w:val="StrongEmphasis"/>
          <w:b w:val="false"/>
          <w:b w:val="false"/>
        </w:rPr>
      </w:pPr>
      <w:r>
        <w:rPr/>
        <w:t xml:space="preserve">Величко К.Н. </w:t>
      </w:r>
      <w:r>
        <w:rPr>
          <w:rStyle w:val="StrongEmphasis"/>
          <w:b w:val="false"/>
        </w:rPr>
        <w:t xml:space="preserve">Памятники Камчатской области. – Петропавловск-Камчатский, 1979 г. </w:t>
      </w:r>
    </w:p>
    <w:p>
      <w:pPr>
        <w:pStyle w:val="Style18"/>
        <w:numPr>
          <w:ilvl w:val="0"/>
          <w:numId w:val="3"/>
        </w:numPr>
        <w:ind w:hanging="0"/>
        <w:rPr>
          <w:rStyle w:val="StrongEmphasis"/>
          <w:b w:val="false"/>
          <w:b w:val="false"/>
        </w:rPr>
      </w:pPr>
      <w:r>
        <w:rPr/>
        <w:t xml:space="preserve">Витер И.В. </w:t>
      </w:r>
      <w:r>
        <w:rPr>
          <w:rStyle w:val="StrongEmphasis"/>
          <w:b w:val="false"/>
        </w:rPr>
        <w:t xml:space="preserve">Хроника строительства города Петропавловска-Камчатского (1740–1923). – Петропавловск-Камчатский, 1997 г. </w:t>
      </w:r>
    </w:p>
    <w:p>
      <w:pPr>
        <w:pStyle w:val="Style18"/>
        <w:numPr>
          <w:ilvl w:val="0"/>
          <w:numId w:val="3"/>
        </w:numPr>
        <w:ind w:hanging="0"/>
        <w:rPr>
          <w:rStyle w:val="StrongEmphasis"/>
          <w:b w:val="false"/>
          <w:b w:val="false"/>
        </w:rPr>
      </w:pPr>
      <w:r>
        <w:rPr/>
        <w:t xml:space="preserve">Витер И.В., Смышляев А.А. </w:t>
      </w:r>
      <w:r>
        <w:rPr>
          <w:rStyle w:val="StrongEmphasis"/>
          <w:b w:val="false"/>
        </w:rPr>
        <w:t>Город над Авачинской бухтой</w:t>
      </w:r>
      <w:r>
        <w:rPr/>
        <w:t xml:space="preserve"> Петропавловск-Камчатский, 2000. </w:t>
      </w:r>
    </w:p>
    <w:p>
      <w:pPr>
        <w:pStyle w:val="Style18"/>
        <w:numPr>
          <w:ilvl w:val="0"/>
          <w:numId w:val="3"/>
        </w:numPr>
        <w:ind w:hanging="0"/>
        <w:rPr>
          <w:rStyle w:val="StrongEmphasis"/>
          <w:b w:val="false"/>
          <w:b w:val="false"/>
        </w:rPr>
      </w:pPr>
      <w:r>
        <w:rPr>
          <w:rStyle w:val="StrongEmphasis"/>
          <w:b w:val="false"/>
        </w:rPr>
        <w:t xml:space="preserve">Мартыненко В.П. Памятники Петропавловска-Камчатского. – Петропавловск-Камчатский, 1989 г. </w:t>
      </w:r>
    </w:p>
    <w:p>
      <w:pPr>
        <w:pStyle w:val="Normal"/>
        <w:widowControl w:val="false"/>
        <w:autoSpaceDE w:val="false"/>
        <w:rPr>
          <w:vanish/>
          <w:sz w:val="24"/>
          <w:szCs w:val="24"/>
        </w:rPr>
      </w:pPr>
      <w:r>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sz w:val="24"/>
    </w:rPr>
  </w:style>
  <w:style w:type="character" w:styleId="WW8Num9z1">
    <w:name w:val="WW8Num9z1"/>
    <w:qFormat/>
    <w:rPr>
      <w:rFonts w:ascii="Symbol" w:hAnsi="Symbol" w:cs="Symbol"/>
      <w:color w:val="000000"/>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Symbol" w:hAnsi="Symbol" w:cs="Symbol"/>
      <w:color w:val="000000"/>
      <w:sz w:val="4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0"/>
    </w:rPr>
  </w:style>
  <w:style w:type="character" w:styleId="Style9">
    <w:name w:val="Основной текст с отступом Знак"/>
    <w:qFormat/>
    <w:rPr>
      <w:sz w:val="28"/>
      <w:szCs w:val="20"/>
    </w:rPr>
  </w:style>
  <w:style w:type="character" w:styleId="11">
    <w:name w:val="Текст Знак1"/>
    <w:qFormat/>
    <w:rPr>
      <w:rFonts w:ascii="Consolas" w:hAnsi="Consolas" w:eastAsia="Times New Roman" w:cs="Consolas"/>
      <w:sz w:val="21"/>
      <w:szCs w:val="21"/>
      <w:lang w:val="uk-UA" w:bidi="ar-S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7">
    <w:name w:val="Текст"/>
    <w:basedOn w:val="Normal"/>
    <w:qFormat/>
    <w:pPr>
      <w:widowControl w:val="false"/>
      <w:autoSpaceDE w:val="false"/>
    </w:pPr>
    <w:rPr>
      <w:rFonts w:ascii="Consolas" w:hAnsi="Consolas" w:cs="Consolas"/>
      <w:sz w:val="21"/>
      <w:szCs w:val="21"/>
      <w:lang w:val="uk-UA"/>
    </w:rPr>
  </w:style>
  <w:style w:type="paragraph" w:styleId="Style18">
    <w:name w:val="лит"/>
    <w:basedOn w:val="Normal"/>
    <w:qFormat/>
    <w:pPr>
      <w:widowControl w:val="false"/>
      <w:numPr>
        <w:ilvl w:val="0"/>
        <w:numId w:val="3"/>
      </w:numPr>
      <w:autoSpaceDE w:val="false"/>
      <w:ind w:hanging="0"/>
      <w:jc w:val="left"/>
    </w:pPr>
    <w:rPr>
      <w:szCs w:val="28"/>
    </w:rPr>
  </w:style>
  <w:style w:type="paragraph" w:styleId="Contents1">
    <w:name w:val="TOC 1"/>
    <w:basedOn w:val="Normal"/>
    <w:next w:val="Normal"/>
    <w:pPr>
      <w:widowControl w:val="false"/>
      <w:autoSpaceDE w:val="false"/>
      <w:spacing w:before="120" w:after="120"/>
      <w:jc w:val="left"/>
    </w:pPr>
    <w:rPr>
      <w:bCs/>
      <w:smallCaps/>
      <w:szCs w:val="28"/>
    </w:rPr>
  </w:style>
  <w:style w:type="paragraph" w:styleId="Contents2">
    <w:name w:val="TOC 2"/>
    <w:basedOn w:val="Normal"/>
    <w:next w:val="Normal"/>
    <w:pPr>
      <w:widowControl w:val="false"/>
      <w:tabs>
        <w:tab w:val="clear" w:pos="708"/>
        <w:tab w:val="right" w:pos="9345" w:leader="dot"/>
      </w:tabs>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Footnote">
    <w:name w:val="Footnote Text"/>
    <w:basedOn w:val="Normal"/>
    <w:pPr>
      <w:autoSpaceDE w:val="false"/>
    </w:pPr>
    <w:rPr>
      <w:sz w:val="20"/>
      <w:szCs w:val="28"/>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4:00Z</dcterms:created>
  <dc:creator>СПК</dc:creator>
  <dc:description/>
  <cp:keywords/>
  <dc:language>en-US</dc:language>
  <cp:lastModifiedBy>SYSTEM</cp:lastModifiedBy>
  <dcterms:modified xsi:type="dcterms:W3CDTF">2011-09-22T01:14:00Z</dcterms:modified>
  <cp:revision>2</cp:revision>
  <dc:subject/>
  <dc:title>Министерство образования Российской Федерации</dc:title>
</cp:coreProperties>
</file>