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20" w:leader="none"/>
        </w:tabs>
        <w:spacing w:lineRule="auto" w:line="360" w:before="0" w:after="28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Содержание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ведение……………………………………………………………………2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1.Паралимпийский спорт в России………………………………………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еализация социальной политики в области спорта и физической культуре. ………………………………………………………………………….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Комитеты по физической культуре и спорту…………………..………</w:t>
      </w:r>
      <w:r>
        <w:rPr>
          <w:color w:val="000000"/>
          <w:sz w:val="28"/>
          <w:szCs w:val="28"/>
        </w:rPr>
        <w:t>9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Заключение……………………………………………..…………………12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писок литературы……………………………………………………….13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ведение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социальной политики самое активное участие принимают некоммерческие общественные организации, образующие так называемый «третий сектор» современного гражданского общества. Однако, осуществляя свою деятельность, некоммерческие организации сталкиваются с большими проблемами. В первую очередь, это – противоречивость законодательной базы, отсутствие налогового стимулирования частной и корпоративной благотворительности. Кроме того, слабо развита реклама, освещающая деятельность компаний, занимающихся благотворительностью. Наконец, существует целый комплекс проблем, связанных с финансированием некоммерческих организаций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совершенствования правового регулирования некоммерческих организаций в мае 2002 года по предложению Института социальных инициатив и при поддержке столичных парламентариев в высшем органе законодательной и представительной власти столицы был создан Общественный экспертный совет Московской городской Думы по взаимодействию с некоммерческими организациями и по вопросам благотворительности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звитии спорта среди инвалидов в России отмечается возрастание роли государства. Это проявляется прежде всего в государственной поддержке спорта среди людей с ограниченными возможностями; финансировании системы подготовки спортсменов-инвалидов; формировании социальной политики в области спорта инвалидов, в частности, социальной защищенности спортсменов, тренеров, специалистов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возможность объединить усилия отдела молодежной политики и отдела по физкультуре и спорту. Кроме того, патриотическое воспитание проводится совместно с общественными молодежными организациям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правлении по борьбе с наркоманией имеется значительный и разнообразный опыт. Он включает в себя сотрудничество с религиозными и общественными организациями, организацию центров реабилитации и социальной адаптации, создание системы первичной профилактики, и, конечно же, разработку областной программы профилактики наркоман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rStyle w:val="StrongEmphasis"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аралимпийский спорт в России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более 10 миллионов инвалидов и не все они пассивны, очень многие нуждаются в проведении реабилитационных мероприятий именно средствами физкультуры и спорта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5 лет существует в России Паралимпийское движение, действует Паралимпийский комитет и федерация физической культуры и спорта инвалидов России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России 688 физкультурно-спортивных клубов инвалидов, количество занимающихся адаптивной физической культурой и спортом в общей сложности - более 95,8 тысяч человек, созданы 8 детско-юношеских спортивно-оздоровительных школ инвалидов /ДЮСОШИ/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активно развиваются адаптивная физкультура и спорт в республиках Башкирия, Татария, Коми; Красноярском крае, Волгоградской, Воронежской, Московской, Омской, Пермской, Ростовской, Саратовской, Свердловской, Челябинской областях; городах Москве и Санкт-Петербурге. </w:t>
        <w:br/>
        <w:t xml:space="preserve">Российские спортсмены участвуют в чемпионатах Европы, мира, зимних и летних Паралимписких Играх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8 году Россия впервые приняла участие в Паралимпийских играх в Сеуле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Х Паралимпийских играх в Атланте в 1996 году команда России завоевала 27 медалей, в том числе 9 золотых, 7 серебряных и 11 бронзовых и заняла 16-е место. Всего завоевали медали (с учетом командных видов) 52 спортсмена-инвалида из 13 регионов России. 85 российских спортсменов показали результаты, превышающие личные достижения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сборных команд России на XI Паралимпийских играх 2000 года в г. Сиднее (Австралия) показало некоторый прогресс в подготовке спортсменов-инвалидов к соревнованиям самого высокого ранга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ая делегация России, представленная 90 спортсменами, завоевала 35 медалей, в том числе 12 золотых, 11 серебряных и 12 бронзовых наград, выступая в 10 видах программы из 20, и заняла 14-е общекомандное место. </w:t>
        <w:br/>
        <w:t>Возрастной диапазон российских спортсменов на Паралимпийских играх в Сиднее колебался от 17 до 53 лет. В настоящее время происходит значительное “омоложение” состава, связанное с интенсивным обновлением большинства сборных команд России в период 2003 - 2004 гг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имних Паралимпийских играх в Солт-Лейк-Сити в 2002 году россияне завоевали 7 золотых, 9 серебряных и 5 бронзовых медалей. Чемпионами мира по футболу стала сборная России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марта 2003 года вышло распоряжение Президента Российской Федерации о подготовке к предстоящим Олимпийским играм 2004 года в Афинах и зимним Играм 2006 года в Турине, в которое впервые были включены вопросы подготовки и к Паралимпийским играм. </w:t>
        <w:br/>
        <w:t xml:space="preserve">Паралимпийские игры 2004 года в Афинах - уже пятые летние Игры, в которых будут участвовать россияне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сновном составе сборных команд России проходят подготовку к предстоящим Паралимпийским играм 2004 г. 113 спортсменов с поражением опорно-двигательного аппарата и нарушением зрения по 10 видам спорта: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егкая атлетика - 23 чел.;</w:t>
        <w:br/>
        <w:t>плавание - 17 чел.;</w:t>
        <w:br/>
        <w:t>футбол - 14 чел.;</w:t>
        <w:br/>
        <w:t>дзюдо - 13 чел.;</w:t>
        <w:br/>
        <w:t>волейбол (муж.) - 14 чел.;</w:t>
        <w:br/>
        <w:t>пулевая стрельба - 8 чел.;</w:t>
        <w:br/>
        <w:t>пауэрлифтинг - 11 чел.;</w:t>
        <w:br/>
        <w:t>настольный теннис - 6 чел.;</w:t>
        <w:br/>
        <w:t>конный спорт - 6 чел.;</w:t>
        <w:br/>
        <w:t>теннис - 1 чел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звитии спорта среди инвалидов в России отмечается возрастание роли государства. Это проявляется прежде всего в государственной поддержке спорта среди людей с ограниченными возможностями; финансировании системы подготовки спортсменов-инвалидов; формировании социальной политики в области спорта инвалидов, в частности, социальной защищенности спортсменов, тренеров, специалистов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участия российских спортсменов-инвалидов в официальных международных соревнованиях, включая Паралимпийские и Сурдолимпийские игры, увеличилось с 1998 года более чем в 10 раз. Объем финансирования всероссийских спортивных мероприятий среди инвалидов за пять лет вырос с 8 до 60 млн рублей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"Физическое воспитание и оздоровление детей, подростков и молодежи в Российской Федерации /2002-2005 годы/" федеральной целевой программы "Молодежь России" /2001-2005 годы/ предусмотрено выделение 4,3 млн рублей на укрепление материально-технической базы научно-практических центров физической реабилитации. </w:t>
        <w:br/>
        <w:t xml:space="preserve">Ежегодно в Едином календарном плане всероссийских и международных соревнований предусматривается раздел, в который входит около 100 всероссийских и 60 международных спортивных мероприятий среди спортсменов с нарушением слуха, зрения, интеллекта, с поражением опорно-двигательного аппарата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для Госкомспорта России является решение вопроса о приравнивании статуса инвалидов-спортсменов к статусу здоровых спортсменов, статуса паралимпийцев - к статусу олимпийцев. </w:t>
        <w:br/>
        <w:t xml:space="preserve">Начиная с 2000 года спортсменам- победителям и призерам Паралимпийских игр, а с 2003 года - победителям и призерам Сурдоолимпийских игр и тренерам, осуществлявшим их подготовку, выделяются денежные вознаграждения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Паралимпийским и Сурдоолимпийским комитетами России подготовлены списки ведущих инвалидов- спортсменов кандидатов на президентские стипендии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декабря 2003 года вышел Указ президента РФ об учреждении стипендий спортсменам- инвалидам, являющимся членами сборных команд России по параолимпийским и сурдоолимпийским видам спорта. Указом предусматривается установить до 100 стипендий ежегодно для спортсменов-инвалидов - членов сборных команд России по параолимпийским и сурдоолимпийским видам спорта в размере 15 тысяч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ализация социальной политики в области спорта и физической культур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лизации социальной политики самое активное участие принимают некоммерческие общественные организации, образующие так называемый «третий сектор» современного гражданского общества. Однако, осуществляя свою деятельность, некоммерческие организации сталкиваются с большими проблемами. В первую очередь, это – противоречивость законодательной базы, отсутствие налогового стимулирования частной и корпоративной благотворительности. Кроме того, слабо развита реклама, освещающая деятельность компаний, занимающихся благотворительностью. Наконец, существует целый комплекс проблем, связанных с финансированием некоммерческих организаций.</w:t>
        <w:br/>
        <w:br/>
        <w:t>С целью совершенствования правового регулирования некоммерческих организаций в мае 2002 года по предложению Института социальных инициатив и при поддержке столичных парламентариев в высшем органе законодательной и представительной власти столицы был создан Общественный экспертный совет Московской городской Думы по взаимодействию с некоммерческими организациями и по вопросам благотворительности.</w:t>
        <w:br/>
        <w:br/>
        <w:t>В настоящее время одной из рабочих групп этого Совета при аналитическом сопровождении сотрудниками и экспертами Института социальных инициатив ведется активная работа над законопроектами «О внесении изменений и дополнений в ряд законодательных актов города Москвы в части совершенствования взаимодействия органов государственной власти города Москвы с некоммерческими организациями» и «О внесении изменений и дополнений в Закон города Москвы от 5 июля 1995 г. № 11-46 «О благотворительной деятельност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актуальных социальных проблем в таком крупном мегаполисе, как Москва, важное значение имеет опыт зарубежных стран. Поэтому, скажем, в рамках подготовки проекта закона города Москвы «О молодежи», недавно внесенного на рассмотрение депутатов Мосгордумы Мэром столицы Ю. М. Лужковым, сотрудниками и экспертами Института социальных инициатив всесторонне учитывался богатый опыт по законодательному обеспечению молодежной политики, накопленный, например, в Федеративной Республике Германии вообще и в г. Берлине, в частности.</w:t>
        <w:br/>
        <w:br/>
        <w:t>Кроме того, в рамках специально проведенных Институтом социальных инициатив ряда семинаров и конференций с участием специалистов из России и Баварии оказалось, что большое значение имеет также и обмен мнениями и наработками по проблемам местного самоуправления, вопросам участия некоммерческих организаций и граждан в реализации социальной политики в области спор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сюжеты в какой-то мере отражены в представляемом Вашему вниманию первом выпуске Вестника Института социальных инициатив. Вестник является пилотным изданием. Мы надеемся, что он окажется полезным и для Вас. И с удовольствием приглашаем все заинтересованные лица, учреждения и организации к взаимовыгодному творческому сотрудничеству в дальнейш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ы по физической культуре и спорт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заседании правительства, были приняты конкретные решения. В настоящее время в соответствии с ними идет корректировка работы комитетов. В частности разрабатывается программа развития футбола . Для решения поставленных правительством задач еще теснее взаимодействуют спортивные комитеты с администрациями муниципальных образований. Развитие массовой физкультуры и спорта, прежде всего, требует увеличения эффективности использования уже имеющихся в муниципальных образованиях спортивных сооружений. Прорабатывается вопрос реконструкции и ремонта. Безусловно, есть предложения и по строительству новых спортивных сооружений. Так как денег на эти цели потребуется много, решать задачу предполагается поэтапно . К сожалению, имеются районы, где нет хороших спортивных комплексов. Нет ничего кроме сельского стадиона или спортивной площадки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д комитетами стоит конкретная задача .Необходимо обеспечить летнюю занятость детей, стоящих на учете в комиссиях по делам несовершеннолетних, трудных подростков. Причем это не только трудовая занятость, но и организация разнообразных лагерей или смен, для юных журналистов, для команд КВН, для экологов и т.д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комитеты работают с Комитетом образования и Комитетом по социальной защите, комиссиями по делам несовершеннолетних в муниципальных образованиях. Кроме того, разрабатывается ряд стратегических мероприятий в рамках существующих программ молодежной политики. Например, развитие центров профилактики девиантного поведения и наркомании. Планируется открытие еще ряда центров профилактики девиантного поведения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озможность объединить усилия отдела молодежной политики и отдела по физкультуре и спорту. Кроме того, патриотическое воспитание проводится совместно с общественными молодежными организациями. С этой целью создаются Координационные советы, в которые входят представители более 30 молодежных общественных организаций. Готовится областная программа патриотического воспит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/>
      </w:pPr>
      <w:r>
        <w:rPr>
          <w:sz w:val="28"/>
          <w:szCs w:val="28"/>
        </w:rPr>
        <w:t xml:space="preserve">В направлении по борьбе с наркоманией имеется значительный и разнообразный опыт. Он включает в себя сотрудничество с религиозными и общественными организациями, организацию центров реабилитации и социальной адаптации, создание системы первичной профилактики, и, конечно же, разработку областной программы профилактики наркоман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самых массовых видов спорта в области - футбол. Футбольные детские и юношеские команды есть практически во всех муниципальных образовани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 социальная политика в области физической культуры и спорта требует более тщательного планирования. Также есть необходимость в создании дополнительных программ финансирования в данной сфере. Это даст возможность создания новых игровых площадок, спортивных сооружений, школ и клубов. Многие имеющиеся спортивные школы плохо оборудованы, немеют возможности расширять сферу своей деятельности,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мнить что спорт способствует профилактике девиантного поведения, наркомании, алкоголизма и т.д. Также укрепляет здоровье, повышает выносливость организма к неблагоприятным экологическим фактора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ых спортивных комитетов даёт возможность работы с Комитетом образования и Комитетом по социальной защите, комиссиями по делам несовершеннолетних в муниципальных образованиях. Кроме того они, разрабатывают ряд стратегических мероприятий в рамках существующих программ молодежной политики. Например, развитие центров профилактики девиантного поведения и наркомании. Такие комитеты существуют в ряде крупных областных Центров и городах федерального значения, необходимо увеличить их числен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>
          <w:sz w:val="28"/>
          <w:szCs w:val="28"/>
        </w:rPr>
        <w:t>1.РИА «НОВОСТИ»</w:t>
        <w:br/>
        <w:t xml:space="preserve">  </w:t>
      </w:r>
      <w:r>
        <w:rPr>
          <w:b/>
          <w:bCs/>
          <w:sz w:val="28"/>
          <w:szCs w:val="28"/>
        </w:rPr>
        <w:t>Адрес</w:t>
      </w:r>
      <w:r>
        <w:rPr>
          <w:sz w:val="28"/>
          <w:szCs w:val="28"/>
        </w:rPr>
        <w:t xml:space="preserve"> статьи на WWW.OLYMP2004.RU - Российском и      информационном сайте летних Олимпийских Игр 2004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rPr>
          <w:sz w:val="28"/>
          <w:szCs w:val="28"/>
        </w:rPr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Газета "Социальная политика", 14 Мая 2002 |</w:t>
      </w:r>
      <w:r>
        <w:rPr>
          <w:color w:val="000000"/>
          <w:sz w:val="28"/>
          <w:szCs w:val="28"/>
        </w:rPr>
        <w:br/>
        <w:t>3.Институт социальных инициатив 2005 г./ А.С. Шуранди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right="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Head1">
    <w:name w:val="head1"/>
    <w:qFormat/>
    <w:rPr>
      <w:rFonts w:ascii="Arial" w:hAnsi="Arial" w:cs="Arial"/>
      <w:b/>
      <w:bCs/>
      <w:color w:val="000000"/>
      <w:sz w:val="26"/>
      <w:szCs w:val="26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4:00Z</dcterms:created>
  <dc:creator>АЛЕКС ПИЧЕР ДОБЕРМАН ПИНЧЕР МАРК ДЕ ФРАНЦ 14</dc:creator>
  <dc:description/>
  <cp:keywords/>
  <dc:language>en-US</dc:language>
  <cp:lastModifiedBy>SYSTEM</cp:lastModifiedBy>
  <dcterms:modified xsi:type="dcterms:W3CDTF">2011-09-22T01:14:00Z</dcterms:modified>
  <cp:revision>2</cp:revision>
  <dc:subject/>
  <dc:title>Паралимпийский спорт в России</dc:title>
</cp:coreProperties>
</file>