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разделов тренировки (общая физическая, специальная, технико-актическая, психологическая, теоретическая подготовк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зон интенсивности в тренировке (аэробной, анаэробной, смешанной), их место в развитии физических каче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игиена и питание спортсме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роявления двигательных качеств отдельные органы и функциональные системы организма задействованы в наибольшей степени. Их функциональное состояние определяет степень развития того или иного качества. Под влиянием физических упражнений происходит приспособление (адаптация) к мышечной деятельности, что выражается в функциональной перестройке многих систем организма. Более значительно адаптируются те системы организма, которые были задействованы в конкретной мышечной деятельности в большей степени. Так, работа на выносливость развивает в основном органы кровообращения и дыхания; упражнения силового характера приводят к изменению химического состава и утолщению мышечных волокон.</w:t>
      </w:r>
    </w:p>
    <w:p>
      <w:pPr>
        <w:pStyle w:val="Normal"/>
        <w:rPr/>
      </w:pPr>
      <w:r>
        <w:rPr/>
        <w:t>В процессе систематических занятий физическими упражнениями развиваются все двигательные качества. В процессе совершенствования одного из качеств в какой-то мере совершенствуются и другие, т.к физическим качествам присуща общность некоторых механизмов их развития. Это явление носит название положительного переноса двигательных качеств.</w:t>
      </w:r>
    </w:p>
    <w:p>
      <w:pPr>
        <w:pStyle w:val="Normal"/>
        <w:rPr/>
      </w:pPr>
      <w:r>
        <w:rPr/>
        <w:t>В начале регулярных тренировочных занятий оно проявляется в наибольшей степени. Наиболее благоприятное влияние на все двигательные качества оказывают физические упражнения на выносливость, в связи с чем она рассматривается как основа для развития всех других качеств в рамках данной работы нами будут рассмотрены основные методики тренировки. Для выполнения поставленной цели нами были решены следующие задачи: охарактеризовать основные разделы тренировки, проанализировать характеристику зон в тренировке, описать гигиену и питание спортсменов.</w:t>
      </w:r>
      <w:r>
        <w:br w:type="page"/>
      </w:r>
    </w:p>
    <w:p>
      <w:pPr>
        <w:pStyle w:val="Heading2"/>
        <w:ind w:hanging="0"/>
        <w:rPr/>
      </w:pPr>
      <w:r>
        <w:rPr/>
        <w:t>1. Характеристика разделов тренировки (общая физическая, специальная, технико-актическая, психологическая, теоретическая подгот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ировка является важнейшей частью спортивной подготовки. Только в ней осуществляется формирование специальных знаний, навыков и умений, воспитание физических качеств и повышение функциональных возможностей организма спортсменок, воспитание требуемых качеств личности. Это педагогический процесс с многообразными воспитательными, оздоровительными и образовательными задачами.</w:t>
      </w:r>
    </w:p>
    <w:p>
      <w:pPr>
        <w:pStyle w:val="Normal"/>
        <w:rPr/>
      </w:pPr>
      <w:r>
        <w:rPr/>
        <w:t>Основное содержание тренировки отражается в программах по видам спорта для различных организационных форм занятий: для коллективов физической культуры, зля детско-юношеских спортивных школ и специализированных детско-юношеских школ олимпийского резерва, для спортсменов высших разрядов.</w:t>
      </w:r>
    </w:p>
    <w:p>
      <w:pPr>
        <w:pStyle w:val="Normal"/>
        <w:rPr/>
      </w:pPr>
      <w:r>
        <w:rPr/>
        <w:t>В тренировке выделяют следующие разделы: техническая, тактическая, физическая, психическая, теоретическая, интегральная подготовка. Термин *подготовка" здесь употребляется в узком значении по сравнению с термином "подготовка спортсмена". Выделение сторон тренировки условно и делается для удобства планирования, контроля, выбора средств, методов и др.</w:t>
      </w:r>
    </w:p>
    <w:p>
      <w:pPr>
        <w:pStyle w:val="Normal"/>
        <w:rPr/>
      </w:pPr>
      <w:r>
        <w:rPr/>
        <w:t>Техническая подготовка - это педагогический процесс, направленный на овладение специфическими для каждого вида спорта двигательными действиями. Обучение спортивной технике начинается в детско-юношеском возрасте. По мере увеличения возраста и спортивного мастерства техника совершенствуется с учетом индивидуальных особенностей спортсмена. В конечном счете должно быть сформировано двигательное умение, позволяющее добиваться максимального эффекта в различных условиях.</w:t>
      </w:r>
    </w:p>
    <w:p>
      <w:pPr>
        <w:pStyle w:val="Normal"/>
        <w:rPr/>
      </w:pPr>
      <w:r>
        <w:rPr/>
        <w:t>Тактическая подготовка - педагогический процесс, направленный на овладение рациональными формами ведения соревновательной борьбы. Она включает в себя изучение закономерностей соревновательной деятельности, правил а положений в конкретном виде спорта, общих положений современной отечественной и зарубежной тактики спортсменов, своих соперников; освоение умений строить свою тактику в предстоящих соревнованиях; моделирование необходимых условий в тренировке и контрольных соревнованиях для практического овладения тактическими построениями.</w:t>
      </w:r>
    </w:p>
    <w:p>
      <w:pPr>
        <w:pStyle w:val="Normal"/>
        <w:rPr/>
      </w:pPr>
      <w:r>
        <w:rPr/>
        <w:t>Физическая подготовка - это педагогический процесс, направленный на воспитание физических качеств и развитие функциональных возможностей, создающих благоприятные условия для совершенствования всех сторон подготовки. Она подразделяется на общую и специальную. В задачи общей физической подготовки входит содействие укреплению здоровья и гармоничному физическому развитию и совершенствованию жизненно важных двигательных навыков. В задачи специальной физической подготовки входит воспитание физических качеств, специфичных для данного вида спорта.</w:t>
      </w:r>
    </w:p>
    <w:p>
      <w:pPr>
        <w:pStyle w:val="Normal"/>
        <w:rPr/>
      </w:pPr>
      <w:r>
        <w:rPr/>
        <w:t>Психическая подготовка - педагогический процесс, направленный на воспитание личности спортсмена, его моральных и волевых качеств. Она осуществляется на всем протяжении многолетней подготовки на тренировочных занятиях, учебно-тренировочных сборах, соревнованиях. Эта работа тесно связана с воспитательной работой тех учреждений, в которых спортсмен учится или работает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Теоретическая подготовка - это педагогический процесс повышения идейно-теоретического уровня спортсмена, вооружение его определенными знаниями и умениями использовать их в тренировочных занятиях и соревнованиях. Она осуществляется на всем протяжении подготовки спортсменов. Требования в спорте настолько возросли, что без глубоких знаний рассчитывать на высокие спортивные показатели нельзя. Недооценка теоретической подготовки приводит </w:t>
      </w:r>
      <w:r>
        <w:rPr>
          <w:i/>
          <w:iCs/>
        </w:rPr>
        <w:t xml:space="preserve">к </w:t>
      </w:r>
      <w:r>
        <w:rPr/>
        <w:t>непониманию сути выполняемого тренировочного задания. Непонимание порождает п активность, механическое повторение упражнений.</w:t>
      </w:r>
    </w:p>
    <w:p>
      <w:pPr>
        <w:pStyle w:val="Normal"/>
        <w:rPr/>
      </w:pPr>
      <w:r>
        <w:rPr/>
        <w:t>Интегральная подготовка - педагогический процесс, направленный на то, чтобы спортсмен умел целостно реализовывать в соревновательной деятельности все разделы тренировки. Этим обусловлены задачи интегральной подготовки: осуществление связи между всеми разделами подготовки и реализации ее в соревновательной деятельности; достижение стабильности действий спортсменов в сложных условиях соревнований, которые являются высшей формой интегральной подготов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зон интенсивности в тренировке (аэробной, анаэробной, смешанной), их место в развитии физически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сердечных сокращений (ЧСС) весьма информативно отражает воздействие различных нагрузок: физической, терморегуляторной, нервно-эмоциональной и др. Изменение величины пульса четко характеризует меняющуюся величину функционального напряжения организма в процессе выполнения тренировочных и соревновательных нагрузок. Поэтому при врачебном, педагогическом контроле и самоконтроле оперативная пульсометрия, т.е., быстрое определение ЧСС по данным кратковременного единичного подсчета, крайне необходима.</w:t>
      </w:r>
    </w:p>
    <w:p>
      <w:pPr>
        <w:pStyle w:val="Normal"/>
        <w:rPr/>
      </w:pPr>
      <w:r>
        <w:rPr/>
        <w:t xml:space="preserve">Пульс измеряется как в состоянии </w:t>
      </w:r>
      <w:r>
        <w:rPr>
          <w:i/>
          <w:iCs/>
        </w:rPr>
        <w:t>покоя</w:t>
      </w:r>
      <w:r>
        <w:rPr/>
        <w:t xml:space="preserve">, так и </w:t>
      </w:r>
      <w:r>
        <w:rPr>
          <w:i/>
          <w:iCs/>
        </w:rPr>
        <w:t>перед нагрузкой (</w:t>
      </w:r>
      <w:r>
        <w:rPr/>
        <w:t xml:space="preserve">состояние организма перед работой), </w:t>
      </w:r>
      <w:r>
        <w:rPr>
          <w:i/>
          <w:iCs/>
        </w:rPr>
        <w:t>сразу после нее (</w:t>
      </w:r>
      <w:r>
        <w:rPr/>
        <w:t xml:space="preserve">степень напряжения организма от воздействия нагрузки), а также </w:t>
      </w:r>
      <w:r>
        <w:rPr>
          <w:i/>
          <w:iCs/>
        </w:rPr>
        <w:t>некоторое время спустя (</w:t>
      </w:r>
      <w:r>
        <w:rPr/>
        <w:t>определение скорости восстановления организма).</w:t>
      </w:r>
    </w:p>
    <w:p>
      <w:pPr>
        <w:pStyle w:val="Normal"/>
        <w:rPr/>
      </w:pPr>
      <w:r>
        <w:rPr/>
        <w:t>Существует несколько методов измерения пульса. Наиболее простой из них - пальпаторный - это прощупывание и подсчет пульсовых волн на сонной, височной или других доступных для пальпации артериях. Чаще всего определяют частоту пульса на лучевой артерии у основания большого пальца. После интенсивной нагрузки, сопровождающейся учащением пульса до 170 удар/мин и выше, более достоверным будет подсчет сердцебиений в области верхушечного толчка сердца - в районе пятого межреберья. Необходимо найти у себя место отчетливой пульсации и подсчитать пульс за 10 с. Результат умножается на 6, и это дает приближенное значение ЧСС в минуту.</w:t>
      </w:r>
    </w:p>
    <w:p>
      <w:pPr>
        <w:pStyle w:val="Normal"/>
        <w:rPr>
          <w:i/>
          <w:i/>
          <w:iCs/>
        </w:rPr>
      </w:pPr>
      <w:r>
        <w:rPr/>
        <w:t xml:space="preserve">Различают три тренировочные зоны, которые могут быть определены по пульсу: </w:t>
      </w:r>
      <w:r>
        <w:rPr>
          <w:i/>
          <w:iCs/>
        </w:rPr>
        <w:t>аэробную, аэробно-анаэробную (смешанную) и анаэробную.</w:t>
      </w:r>
    </w:p>
    <w:p>
      <w:pPr>
        <w:pStyle w:val="Normal"/>
        <w:rPr/>
      </w:pPr>
      <w:r>
        <w:rPr>
          <w:b/>
          <w:bCs/>
          <w:i/>
          <w:iCs/>
        </w:rPr>
        <w:t xml:space="preserve">Аэробная зона. </w:t>
      </w:r>
      <w:r>
        <w:rPr/>
        <w:t>Частота пульса в аэробной зоне не превышает 150 уд/мин, в противном случае мощность работы превысит возможности организма в доставке кислорода и запросы в нем не будут удовлетворены.</w:t>
      </w:r>
    </w:p>
    <w:p>
      <w:pPr>
        <w:pStyle w:val="Normal"/>
        <w:rPr/>
      </w:pPr>
      <w:r>
        <w:rPr>
          <w:i/>
          <w:iCs/>
        </w:rPr>
        <w:t xml:space="preserve">Верхняя граница аэробной зоны (ЧСС - 150 уд/мин) </w:t>
      </w:r>
      <w:r>
        <w:rPr/>
        <w:t>- это усредненный показатель. В зависимости от возраста и степени подготовленности занимающихся недостаток кислорода может проявиться при некотором отклонении от этой величины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 xml:space="preserve">начинающих занимающихся </w:t>
      </w:r>
      <w:r>
        <w:rPr/>
        <w:t>верхняя граница аэробной зоны может быть вычислена по формуле, предложенной Хольманом (1963 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СС = 180 уд/мин - возраст (в </w:t>
      </w:r>
      <w:r>
        <w:rPr>
          <w:i/>
          <w:iCs/>
        </w:rPr>
        <w:t>годах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i/>
          <w:iCs/>
        </w:rPr>
        <w:t xml:space="preserve">подготовленных занимающихся </w:t>
      </w:r>
      <w:r>
        <w:rPr/>
        <w:t>недостаток кислорода начинает проявляться при более высокой ЧСС. Поэтому к полученной по формуле (1) величине прибавляют еще 5-10 ударов пульса.</w:t>
      </w:r>
    </w:p>
    <w:p>
      <w:pPr>
        <w:pStyle w:val="Normal"/>
        <w:rPr/>
      </w:pPr>
      <w:r>
        <w:rPr>
          <w:i/>
          <w:iCs/>
        </w:rPr>
        <w:t xml:space="preserve">Нижняя граница аэробной зоны, </w:t>
      </w:r>
      <w:r>
        <w:rPr/>
        <w:t>как, впрочем, и верхняя, устанавливается с учетом задач, которые ставит человек, и возможностей его организма. Однако следует иметь в виду, что занятие, во время которого пульс не превышает 110 уд/мин, недостаточно эффективно решает задачи оздоровления. Эта величина и может быть принята за минимальную.</w:t>
      </w:r>
    </w:p>
    <w:p>
      <w:pPr>
        <w:pStyle w:val="Normal"/>
        <w:rPr/>
      </w:pPr>
      <w:r>
        <w:rPr/>
        <w:t>В аэробной зоне выделяют три ступени, где в зависимости от интенсивности упражнения и ЧСС решаются те или иные задачи оздоровления.</w:t>
      </w:r>
    </w:p>
    <w:p>
      <w:pPr>
        <w:pStyle w:val="Normal"/>
        <w:rPr/>
      </w:pPr>
      <w:r>
        <w:rPr>
          <w:b/>
          <w:bCs/>
        </w:rPr>
        <w:t xml:space="preserve">I ступень - </w:t>
      </w:r>
      <w:r>
        <w:rPr>
          <w:b/>
          <w:bCs/>
          <w:i/>
          <w:iCs/>
        </w:rPr>
        <w:t xml:space="preserve">реабилитационно-восстановительная, ЧСС - 110-120 уд/мин. </w:t>
      </w:r>
      <w:r>
        <w:rPr/>
        <w:t>Занятия при таком пульсе используются:</w:t>
      </w:r>
    </w:p>
    <w:p>
      <w:pPr>
        <w:pStyle w:val="Normal"/>
        <w:rPr/>
      </w:pPr>
      <w:r>
        <w:rPr/>
        <w:t xml:space="preserve">• </w:t>
      </w:r>
      <w:r>
        <w:rPr/>
        <w:t>подготовленными студентами для восстановления организма после больших нагрузок аэробного и анаэробного характера;</w:t>
      </w:r>
    </w:p>
    <w:p>
      <w:pPr>
        <w:pStyle w:val="Normal"/>
        <w:rPr/>
      </w:pPr>
      <w:r>
        <w:rPr/>
        <w:t xml:space="preserve">• </w:t>
      </w:r>
      <w:r>
        <w:rPr/>
        <w:t>занимающимися, имеющими отклонения в деятельности сердечно-сосудистой системы;</w:t>
      </w:r>
    </w:p>
    <w:p>
      <w:pPr>
        <w:pStyle w:val="Normal"/>
        <w:rPr/>
      </w:pPr>
      <w:r>
        <w:rPr/>
        <w:t xml:space="preserve">• </w:t>
      </w:r>
      <w:r>
        <w:rPr/>
        <w:t>ослабленными людьми в качестве восстановления и поддержания уровня подготовленности.</w:t>
      </w:r>
    </w:p>
    <w:p>
      <w:pPr>
        <w:pStyle w:val="Normal"/>
        <w:rPr/>
      </w:pPr>
      <w:r>
        <w:rPr>
          <w:b/>
          <w:bCs/>
        </w:rPr>
        <w:t xml:space="preserve">II ступень - </w:t>
      </w:r>
      <w:r>
        <w:rPr>
          <w:b/>
          <w:bCs/>
          <w:i/>
          <w:iCs/>
        </w:rPr>
        <w:t xml:space="preserve">поддерживающая, ЧСС - 130-140 уд/мин. </w:t>
      </w:r>
      <w:r>
        <w:rPr/>
        <w:t>Используется для развития (начинающие занимающиеся) и поддержания (подготовленные занимающиеся) аэробных возможностей.</w:t>
      </w:r>
    </w:p>
    <w:p>
      <w:pPr>
        <w:pStyle w:val="Normal"/>
        <w:rPr/>
      </w:pPr>
      <w:r>
        <w:rPr>
          <w:b/>
          <w:bCs/>
        </w:rPr>
        <w:t xml:space="preserve">III ступень - </w:t>
      </w:r>
      <w:r>
        <w:rPr>
          <w:b/>
          <w:bCs/>
          <w:i/>
          <w:iCs/>
        </w:rPr>
        <w:t xml:space="preserve">развивающая, ЧСС - 144-156 уд/мин. </w:t>
      </w:r>
      <w:r>
        <w:rPr/>
        <w:t>Используется подготовленными студентами для повышения аэробных способностей.</w:t>
      </w:r>
    </w:p>
    <w:p>
      <w:pPr>
        <w:pStyle w:val="Normal"/>
        <w:rPr/>
      </w:pPr>
      <w:r>
        <w:rPr>
          <w:b/>
          <w:bCs/>
          <w:i/>
          <w:iCs/>
        </w:rPr>
        <w:t xml:space="preserve">Аэробно-анаэробная (смешанная) зона. </w:t>
      </w:r>
      <w:r>
        <w:rPr/>
        <w:t>Частота сердцебиения в аэробно-анаэробной зоне - 150-170 уд/мин, индивидуальные особенности студентов могут вносить в эти величины некоторые уточнения.</w:t>
      </w:r>
    </w:p>
    <w:p>
      <w:pPr>
        <w:pStyle w:val="Normal"/>
        <w:rPr>
          <w:vertAlign w:val="superscript"/>
        </w:rPr>
      </w:pPr>
      <w:r>
        <w:rPr>
          <w:b/>
          <w:bCs/>
          <w:i/>
          <w:iCs/>
        </w:rPr>
        <w:t xml:space="preserve">Анаэробная зона. </w:t>
      </w:r>
      <w:r>
        <w:rPr/>
        <w:t>Достигнув уровня максимального потребления кислорода (</w:t>
      </w:r>
      <w:r>
        <w:rPr>
          <w:i/>
          <w:iCs/>
        </w:rPr>
        <w:t xml:space="preserve">нижняя граница анаэробной зоны), </w:t>
      </w:r>
      <w:r>
        <w:rPr/>
        <w:t xml:space="preserve">организм переходит преимущественно на </w:t>
      </w:r>
      <w:r>
        <w:rPr>
          <w:i/>
          <w:iCs/>
        </w:rPr>
        <w:t>анаэробный (</w:t>
      </w:r>
      <w:r>
        <w:rPr/>
        <w:t xml:space="preserve">бескислородный) способ энергообеспечения мышечных сокращений. Пульс во время выполнения упражнений в этой зоне превышает 180 - 190 уд/мин, образуется значительное количество молочной кислоты, что затрудняет обменные процессы и может вынудить человека прекратить занятие или снизить нагрузку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>
          <w:i/>
          <w:iCs/>
        </w:rPr>
        <w:t xml:space="preserve">Анаэробная тренировочная зона </w:t>
      </w:r>
      <w:r>
        <w:rPr/>
        <w:t xml:space="preserve">используется главным образом профессиональными спортсменами при подготовке к состязаниям. Задачи оздоровления, коррекции фигуры и др. успешно решаются в аэробной зоне. Подготовленные занимающиеся, не имеющие отклонений в состоянии сердечно-сосудистой системы, могут использовать для тренировок </w:t>
      </w:r>
      <w:r>
        <w:rPr>
          <w:i/>
          <w:iCs/>
        </w:rPr>
        <w:t xml:space="preserve">границу аэробной и смешанной зон </w:t>
      </w:r>
      <w:r>
        <w:rPr/>
        <w:t>или выполнять работу чуть большей мощности, когда увеличение концентрации молочной кислоты в крови незначитель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Гигиена и питание спортс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гигиена включает в себя рациональный суточный режим; уход за телом и полостью рта; отказ от вредных привычек. Выполнение требований личной гигиены имеет не только индивидуальное, но и социальное значение, т.к пренебрежение ими может привести к распространению заболеваний в коллективе.</w:t>
      </w:r>
    </w:p>
    <w:p>
      <w:pPr>
        <w:pStyle w:val="Normal"/>
        <w:rPr/>
      </w:pPr>
      <w:r>
        <w:rPr>
          <w:b/>
          <w:bCs/>
        </w:rPr>
        <w:t xml:space="preserve">Уход за телом. </w:t>
      </w:r>
      <w:r>
        <w:rPr/>
        <w:t>Уход за телом включает в себя гигиенические мероприятия по уходу за кожей, руками, ногами и др.</w:t>
      </w:r>
    </w:p>
    <w:p>
      <w:pPr>
        <w:pStyle w:val="Normal"/>
        <w:rPr/>
      </w:pPr>
      <w:r>
        <w:rPr>
          <w:b/>
          <w:bCs/>
        </w:rPr>
        <w:t xml:space="preserve">Уход за кожей. </w:t>
      </w:r>
      <w:r>
        <w:rPr/>
        <w:t>Кожные покровы выполняют многообразные физиологические функции: защиту внутренней среды организма, выделение продуктов обмена и распада, теплорегуляцию, поэтому здоровье человека, его работоспособность и сопротивляемость различным заболеваниям во многом зависят от состояния кожи тела. Основа ухода за кожей - регулярное мытье горячей водой с мылом и мочалкой не реже одного раза в 4-5 дней (душ, ванна, баня). После этого обязательно меняется нательное белье. Наиболее загрязняемые участки тела (лицо, шея и др.) необходимо мыть с мылом каждый день утром и вечером.</w:t>
      </w:r>
    </w:p>
    <w:p>
      <w:pPr>
        <w:pStyle w:val="Normal"/>
        <w:rPr/>
      </w:pPr>
      <w:r>
        <w:rPr/>
        <w:t>При занятиях физическими упражнениями кожа загрязняется больше, чем обычно, поэтому после тренировки следует обязательно принимать теплый душ. Он не только хорошо очищает кожу, но и оказывает благоприятное действие на нервную и сердечно-сосудистую системы, повышает обмен веществ и улучшает восстановительные процессы. После душа необходимо хорошо растереть тело полотенцем и сделать легкий массаж основных мышечных групп.</w:t>
      </w:r>
    </w:p>
    <w:p>
      <w:pPr>
        <w:pStyle w:val="Normal"/>
        <w:rPr/>
      </w:pPr>
      <w:r>
        <w:rPr>
          <w:b/>
          <w:bCs/>
        </w:rPr>
        <w:t xml:space="preserve">Уход за руками </w:t>
      </w:r>
      <w:r>
        <w:rPr/>
        <w:t>требует особого внимания, т.к находящиеся на них патогенные микробы, а иногда и яйца гельминтов могут переноситься на продукты питания и посуду. Особенно много микробов (около 95%) скапливается под ногтями. После посещения туалета, выполнения различных работ и перед едой следует обязательно мыть руки с мылом.</w:t>
      </w:r>
    </w:p>
    <w:p>
      <w:pPr>
        <w:pStyle w:val="Normal"/>
        <w:rPr/>
      </w:pPr>
      <w:r>
        <w:rPr/>
        <w:t>В результате выполнения физических упражнений на руках могут появиться мозоли, которые являются физиологическим приспособлением тканей к длительному давлению предметами. Мозоли рекомендуется удалять с помощью пемзы. С целью предупреждения их появления используют различные защитные приспособления для ладоней.</w:t>
      </w:r>
    </w:p>
    <w:p>
      <w:pPr>
        <w:pStyle w:val="Normal"/>
        <w:rPr/>
      </w:pPr>
      <w:r>
        <w:rPr>
          <w:b/>
          <w:bCs/>
        </w:rPr>
        <w:t xml:space="preserve">Уход за ногами </w:t>
      </w:r>
      <w:r>
        <w:rPr/>
        <w:t>должен осуществляться систематически. Это особенно необходимо при их повышенной потливости, способствующей появлению потертостей, местных воспалительных процессов и мозолей. Поэтому необходимо ежедневно на ночь мыть ноги с мылом, часто менять носк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При появлении сухих мозолей их следует своевременно удалять с помощью мозольного пластыря или мозольной жидкости. В целях профилактики грибковых заболеваний следует пользоваться только своими вещами, в раздевалках и душевых нужно пользоваться индивидуальными шлепанцами. После мытья ног в общественном месте следует досуха вытирать стопы и межпальцевые промежутки.</w:t>
      </w:r>
    </w:p>
    <w:p>
      <w:pPr>
        <w:pStyle w:val="Normal"/>
        <w:rPr/>
      </w:pPr>
      <w:r>
        <w:rPr/>
        <w:t>Одежда и обувь, специально предназначенные для занятий физическими упражнениями, должны обеспечивать благоприятные условия жизнедеятельности организма в различных метеорологических условиях и соответствовать правилам гигиены.</w:t>
      </w:r>
    </w:p>
    <w:p>
      <w:pPr>
        <w:pStyle w:val="Normal"/>
        <w:rPr/>
      </w:pPr>
      <w:r>
        <w:rPr>
          <w:b/>
          <w:bCs/>
        </w:rPr>
        <w:t>Гигиенические требования к спортивной одежде</w:t>
      </w:r>
      <w:r>
        <w:rPr/>
        <w:t>. Она должна поддерживать оптимальное тепловое равновесие организма во время занятий физическими упражнениями, быть легкой, удобной, не стеснять движений, соответствовать по росту и полноте, защищать от травм и механических повреждений. Важное значение имеют теплозащитные свойства одежды, ее гигиенические свойства, а также гигиенические свойства тканей, из которых она изготавливается (воздухопроницаемость, паропроницаемость, испаряемость, водоемкость, гидроскопичность, гибкость, сминаемость и др.).</w:t>
      </w:r>
    </w:p>
    <w:p>
      <w:pPr>
        <w:pStyle w:val="Normal"/>
        <w:rPr/>
      </w:pPr>
      <w:r>
        <w:rPr>
          <w:b/>
          <w:bCs/>
          <w:i/>
          <w:iCs/>
        </w:rPr>
        <w:t xml:space="preserve">Теплозащитные свойства </w:t>
      </w:r>
      <w:r>
        <w:rPr/>
        <w:t>одежды зависят прежде всего от теплопроводности тканей, которые, в свою очередь, зависят от пористости, структуры ткани, вида волокон и их переплетения. Большой пористостью обладают меха, шерсть и фланель. Хорошими теплозащитными свойствами обладают изделия из лавсана, нитрона, поливинилхлоридных волокон.</w:t>
      </w:r>
    </w:p>
    <w:p>
      <w:pPr>
        <w:pStyle w:val="Normal"/>
        <w:rPr/>
      </w:pPr>
      <w:r>
        <w:rPr>
          <w:b/>
          <w:bCs/>
          <w:i/>
          <w:iCs/>
        </w:rPr>
        <w:t xml:space="preserve">Воздухопроницаемость </w:t>
      </w:r>
      <w:r>
        <w:rPr/>
        <w:t>обеспечивает поддержание теплового баланса с окружающей средой и удаление из пододежного пространства углекислоты, влаги и кожных выделений. При недостаточной вентиляции ухудшаются самочувствие и работоспособность. Хорошей воздухопроницаемостью обладают пористые и толстые шерстяные, суконные, трикотажные ткани. Неплохо пропускают воздух изделия из лавсана и хлорина.</w:t>
      </w:r>
    </w:p>
    <w:p>
      <w:pPr>
        <w:pStyle w:val="Normal"/>
        <w:rPr/>
      </w:pPr>
      <w:r>
        <w:rPr/>
        <w:t>Низкой воздухопроницаемостью обладают изделия из плотных хлопчатобумажных и льняных тканей, капрона и других синтетических волокон. Ткани, покрытые различными водоупорными материалами, а также прорезиненная одежда пор не имеют и, следовательно, полностью исключают воздухообмен. Такая одежда хорошо защищает от ветра и дождя и должна использоваться лишь в подобных случаях.</w:t>
      </w:r>
    </w:p>
    <w:p>
      <w:pPr>
        <w:pStyle w:val="Normal"/>
        <w:rPr/>
      </w:pPr>
      <w:r>
        <w:rPr>
          <w:b/>
          <w:bCs/>
          <w:i/>
          <w:iCs/>
        </w:rPr>
        <w:t xml:space="preserve">Паропроницаемость </w:t>
      </w:r>
      <w:r>
        <w:rPr/>
        <w:t>- способность пропускать водяные пары как изнутри, так и снаружи. Она зависит от толщины и пористости материала и должна обеспечивать сохранение нормального теплообмена и выделение газообразных продуктов жизнедеятельности.</w:t>
      </w:r>
    </w:p>
    <w:p>
      <w:pPr>
        <w:pStyle w:val="Normal"/>
        <w:rPr/>
      </w:pPr>
      <w:r>
        <w:rPr>
          <w:b/>
          <w:bCs/>
          <w:i/>
          <w:iCs/>
        </w:rPr>
        <w:t xml:space="preserve">Испаряемость </w:t>
      </w:r>
      <w:r>
        <w:rPr/>
        <w:t>- способность отдавать влагу путем испарения. Шерсть теряет воду медленнее, чем хлопчатобумажная ткань, поэтому и меньше охлаждает тело. Это свойство особенно важно учитывать при спортивных нагрузках в условиях высокой температуры воздуха.</w:t>
      </w:r>
    </w:p>
    <w:p>
      <w:pPr>
        <w:pStyle w:val="Normal"/>
        <w:rPr/>
      </w:pPr>
      <w:r>
        <w:rPr>
          <w:b/>
          <w:bCs/>
          <w:i/>
          <w:iCs/>
        </w:rPr>
        <w:t xml:space="preserve">Водоемкость </w:t>
      </w:r>
      <w:r>
        <w:rPr/>
        <w:t>- способность материала задерживать влагу. При намокании одежды увеличивается ее теплопроводность. Теплопроводность смоченных шерстяных тканей возрастает в 1,6-2,2 раза, а хлопчатобумажных в 3-4 раза, поэтому одежда после дождя или пропитывания потом сильнее охлаждает тело.</w:t>
      </w:r>
    </w:p>
    <w:p>
      <w:pPr>
        <w:pStyle w:val="Normal"/>
        <w:rPr/>
      </w:pPr>
      <w:r>
        <w:rPr/>
        <w:t>Намокшая ткань становится менее воздухопроницаемой. Плотное белье почти совсем не пропускает воздуха, а у трикотажа воздухопроницаемость уменьшается всего на 30%.</w:t>
      </w:r>
    </w:p>
    <w:p>
      <w:pPr>
        <w:pStyle w:val="Normal"/>
        <w:rPr/>
      </w:pPr>
      <w:r>
        <w:rPr>
          <w:b/>
          <w:bCs/>
          <w:i/>
          <w:iCs/>
        </w:rPr>
        <w:t xml:space="preserve">Гигроскопичность - </w:t>
      </w:r>
      <w:r>
        <w:rPr/>
        <w:t>свойство тканей адсорбировать на своей поверхности пары из окружающего воздуха, поглощать пот и влагу. Это особенно важно для обеспечения нормального теплообмена. Высокая гигроскопичность материалов позволяет поглощать испаряющийся пот с поверхности кожи во время выполнения физических упражнений, одновременно сохраняя на достаточном уровне теплозащитные свойства. Самой высокой гигроскопичностью обладают шерстяные ткани. Хорошую гигроскопичность имеют и трикотажные изделия из натуральных волокон. Большинство синтетических тканей (капрон, нейлон и др.) негигроскопичны.</w:t>
      </w:r>
    </w:p>
    <w:p>
      <w:pPr>
        <w:pStyle w:val="Normal"/>
        <w:rPr/>
      </w:pPr>
      <w:r>
        <w:rPr>
          <w:b/>
          <w:bCs/>
          <w:i/>
          <w:iCs/>
        </w:rPr>
        <w:t xml:space="preserve">Гибкость тканей </w:t>
      </w:r>
      <w:r>
        <w:rPr/>
        <w:t>зависит от переплетения и плотности. Трикотаж обладает наибольшей гибкостью, так как нити полотна нефиксированы и подвижны относительно друг друга. Для спортивных изделий необходим как можно более мягкий и гибкий материал.</w:t>
      </w:r>
    </w:p>
    <w:p>
      <w:pPr>
        <w:pStyle w:val="Normal"/>
        <w:rPr/>
      </w:pPr>
      <w:r>
        <w:rPr/>
        <w:t>В настоящее время в спортивной одежде широко используются ткани из искусственных волокон и синтетических материалов. Синтетические ткани относительно дешевы и обладают рядом ценных свойств: легкостью, прочностью, стойкостью к различным воздействиям. Основными недостатками большинства из них являются низкие гигроскопичность, способность электризоваться и др.</w:t>
      </w:r>
    </w:p>
    <w:p>
      <w:pPr>
        <w:pStyle w:val="Normal"/>
        <w:rPr/>
      </w:pPr>
      <w:r>
        <w:rPr/>
        <w:t>Одежда занимающегося обычно состоит из майки и трусов, а также хлопчатобумажного или шерстяного трикотажного костюма. Во время занятий в зимнее время применяется спортивная одежда с высокими теплозащитными и ветрозащитными свойствами. Обычно это хлопчатобумажное белье, шерстяной костюм или свитер с брюками, шапочка. При сильном ветре сверху надевается ветрозащитная куртка. Различные виды спортивной одежды из синтетических тканей рекомендуется применять лишь для защиты от ветра, дождя, снега и т.п. Негигиенично пользоваться спортивной одеждой в повседневной жизни.</w:t>
      </w:r>
    </w:p>
    <w:p>
      <w:pPr>
        <w:pStyle w:val="Normal"/>
        <w:rPr/>
      </w:pPr>
      <w:r>
        <w:rPr>
          <w:b/>
          <w:bCs/>
        </w:rPr>
        <w:t xml:space="preserve">Гигиенические требования к спортивной обуви. </w:t>
      </w:r>
      <w:r>
        <w:rPr/>
        <w:t>Они во многом совпадают с требованиями к спортивной одежде. Спортивная обувь должна быть удобной, легкой, прочной, мягкой и эластичной. Она должна иметь хорошую водоупорность, достаточную вентилируемость, после увлажнения не терять гибкости и не изменять форму и размеры. Спортивная обувь должна соответствовать погодным условиям и особенностям занятий различными видами физических упражнений.</w:t>
      </w:r>
    </w:p>
    <w:p>
      <w:pPr>
        <w:pStyle w:val="Normal"/>
        <w:rPr/>
      </w:pPr>
      <w:r>
        <w:rPr/>
        <w:t>Материалы обуви должны быть прочными, обладать плохой теплопроводностью (для зимней обуви), хорошей воздухопроницаемостью, защищать от сырости, охлаждения и механических воздействий. Конструкция обуви должна иметь его достаточную вентиляцию, предотвращающую перегревание стоп и потливость. Все приведенные гигиенические требования взаимосвязаны и могут быть объединены в одно комплексное требование - конструкция и материал обуви при носке должны обеспечивать оптимальный микроклимат вокруг ног человека: температура 21-33 0С, влажность 60-73% (в обуви из натуральной кожи - 64,3%), содержание углекислоты - 0,8%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Важное значение имеет форма спортивной обуви. Она должна равномерно облегать стопу, фиксировать ее форму, не сдавливать мягкие ткани стопы; не причинять боли как в состоянии покоя, так и при движении; не ограничивать движения в суставах, а также обеспечивать максимальную свободу движений. Носочная часть спортивной обуви по длине, ширине и высоте должна создавать возможность свободного движения пальцев. Подсводная часть обуви должна соответствовать продольному своду стопы и обладать амортизационными свойствами. Пяточная часть обуви должна создавать гнездо для пятки, равномерно ее обхватывать, что обеспечивает ей устойчивое положение.</w:t>
      </w:r>
    </w:p>
    <w:p>
      <w:pPr>
        <w:pStyle w:val="Normal"/>
        <w:rPr/>
      </w:pPr>
      <w:r>
        <w:rPr/>
        <w:t>Материалы спортивной обуви должны обладать способностью принимать и сохранять форму стопы под влиянием внешних воздействий без значительных изменений внутренней формы и внешнего вида.</w:t>
      </w:r>
    </w:p>
    <w:p>
      <w:pPr>
        <w:pStyle w:val="Normal"/>
        <w:rPr/>
      </w:pPr>
      <w:r>
        <w:rPr/>
        <w:t>Спортивная обувь должна иметь минимальную массу, а ее низ обладать амортизирующей способностью, т.е., ослаблять силу ударов при движении: при восприятии нагрузки часть ее поглощать, а часть рассредоточивать по площади опоры.</w:t>
      </w:r>
    </w:p>
    <w:p>
      <w:pPr>
        <w:pStyle w:val="Normal"/>
        <w:rPr/>
      </w:pPr>
      <w:r>
        <w:rPr/>
        <w:t>Весьма важно полное соответствие обуви спортсмена размерам стопы. Так, ограничение подвижности пальцев стопы в обуви с зауженной носочной частью приводит к большим усилиям при беге, уменьшению устойчивости, к быстрому охлаждению из-за нарушения кровообращения (особенно зимой).</w:t>
      </w:r>
    </w:p>
    <w:p>
      <w:pPr>
        <w:pStyle w:val="Normal"/>
        <w:rPr/>
      </w:pPr>
      <w:r>
        <w:rPr/>
        <w:t>Недостаточная длина обуви приводит к сгибанию пальцев стопы, к натиранию их обувью. В чрезмерно свободной обуви стопа теряет устойчивость, может подвергаться повреждениям связочного аппарата и суставов.</w:t>
      </w:r>
    </w:p>
    <w:p>
      <w:pPr>
        <w:pStyle w:val="Normal"/>
        <w:rPr/>
      </w:pPr>
      <w:r>
        <w:rPr/>
        <w:t>Нерациональная форма стелечной поверхности подсводной части часто вызывает хроническое утомление мышц, поддерживающих свод стопы, что может привести к плоскостопию, а недостаточная амортизационная способность усиливает сотрясение организма спортсмена при беге и прыжках.</w:t>
      </w:r>
    </w:p>
    <w:p>
      <w:pPr>
        <w:pStyle w:val="Normal"/>
        <w:rPr/>
      </w:pPr>
      <w:r>
        <w:rPr/>
        <w:t>Для изготовления спортивной обуви применяются различные материалы: кожа, ее заменители, резина и др. Лучшим материалом для верха обуви считается натуральная кожа. Она прочная, достаточно мягкая и эластичная, хорошо защищает от сырости и механических повреждений, малотеплопроводна, обеспечивает необходимое испарение пота, обладает способностью сохранять форму и размеры после увлажнения и последующего высушива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 - исторически сложившаяся человеческая деятельность, базирующаяся на соревнованиях и продуцирующая победителя, спортивные достижения. Самой сущностью спорта является стремление человека к наивысшим спортивным результатам. Этот принцип стимулирует поиск наиболее эффективных средств и методов, углубленную специализацию, круглогодичную и многолетнюю работу и т.д.</w:t>
      </w:r>
    </w:p>
    <w:p>
      <w:pPr>
        <w:pStyle w:val="Normal"/>
        <w:rPr/>
      </w:pPr>
      <w:r>
        <w:rPr/>
        <w:t>Единство общей и специальной подготовки. Общая (всесторонняя) подготовка (физическая, техническая) предшествует углубленной спортивной специализации и сопутствует ей на всем протяжении многолетних занятий, создавая предпосылки для специализации.</w:t>
      </w:r>
    </w:p>
    <w:p>
      <w:pPr>
        <w:pStyle w:val="Normal"/>
        <w:rPr/>
      </w:pPr>
      <w:r>
        <w:rPr/>
        <w:t>Непрерывность тренировочного процесса. Этот принцип предполагает многолетнюю и круглогодичную тренировку при регулярности занятий на протяжении всего периода активных занятии спортом. Количество тренировочных занятий, их содержание, характер нагрузки должны обеспечивать рост мастерства спортсменов.</w:t>
      </w:r>
    </w:p>
    <w:p>
      <w:pPr>
        <w:pStyle w:val="Normal"/>
        <w:rPr/>
      </w:pPr>
      <w:r>
        <w:rPr/>
        <w:t>Постепенное и максимальное увеличение нагрузок. Этот принцип обусловлен необходимостью готовить спортсменов к предельно" мобилизации сил во время соревновании. В процессе тренировочных занятии постепенно усложняют задания на протяжении года и ряда лет, систематически используя предельные нагрузки. Увеличение нагрузки достигается за счет различных ее параметров.</w:t>
      </w:r>
    </w:p>
    <w:p>
      <w:pPr>
        <w:pStyle w:val="Normal"/>
        <w:rPr/>
      </w:pPr>
      <w:r>
        <w:rPr/>
        <w:t>Волнообразное изменение нагрузки. Волнообразный характер нагрузок основан на закономерностях утомления и восстановления, требующих чередования нагрузок и отдыха, изменения величин и характера нагрузок в малых, средних и больших циклах тренировки.</w:t>
      </w:r>
    </w:p>
    <w:p>
      <w:pPr>
        <w:pStyle w:val="Normal"/>
        <w:rPr/>
      </w:pPr>
      <w:r>
        <w:rPr/>
        <w:t>Цикличность тренировочного процесса. Этот принцип заключается в систематическом повторении относительно законченных структурных его единиц: тренировочных заданий и занятий малых, средних и больших цикл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ородилин С.К. Физическое воспитание студентов. - Гродно: ГрГУ, 2002. - 83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Лаптев А.П., Полиевский С.А. Гигиена: Учебник для ин-тов и техн. физ. культуры. - М.: Физкультура и спорт, 1999. - 368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Теория</w:t>
      </w:r>
      <w:r>
        <w:rPr>
          <w:b/>
          <w:bCs/>
        </w:rPr>
        <w:t xml:space="preserve"> </w:t>
      </w:r>
      <w:r>
        <w:rPr/>
        <w:t>и методики физического воспитания / Под ред. Б.А. Ашмарина. - М.: Просвещение, 1990. - 287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изическая культура / В.Ю. Дианова, И.С. Сырвачева, С.Н. Зуев. - М., 200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+1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</w:t>
      </w:r>
      <w:r>
        <w:rPr>
          <w:b/>
          <w:bCs/>
        </w:rPr>
        <w:t xml:space="preserve"> </w:t>
      </w:r>
      <w:r>
        <w:rPr/>
        <w:t>и  методики  физического воспитания /</w:t>
      </w:r>
      <w:r>
        <w:rPr>
          <w:spacing w:val="2"/>
        </w:rPr>
        <w:t xml:space="preserve"> Под ред. Б.А. Ашмарина.- М.:   Просвещение, 1990. - </w:t>
      </w:r>
      <w:r>
        <w:rPr/>
        <w:t>С. 2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илин С.К. Физическое воспитание студентов. – Гродно: ГрГУ, 2002. - С. 66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Лаптев А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20"/>
          <w:szCs w:val="20"/>
        </w:rPr>
        <w:t>П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, </w:t>
      </w:r>
      <w:r>
        <w:rPr>
          <w:rFonts w:cs="TimesNewRoman;Times New Roman" w:ascii="TimesNewRoman;Times New Roman" w:hAnsi="TimesNewRoman;Times New Roman"/>
          <w:sz w:val="20"/>
          <w:szCs w:val="20"/>
        </w:rPr>
        <w:t>Полиевский С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20"/>
          <w:szCs w:val="20"/>
        </w:rPr>
        <w:t>А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>Гигиена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: </w:t>
      </w:r>
      <w:r>
        <w:rPr>
          <w:rFonts w:cs="TimesNewRoman;Times New Roman" w:ascii="TimesNewRoman;Times New Roman" w:hAnsi="TimesNewRoman;Times New Roman"/>
          <w:sz w:val="20"/>
          <w:szCs w:val="20"/>
        </w:rPr>
        <w:t>Учебник для ин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>-</w:t>
      </w:r>
      <w:r>
        <w:rPr>
          <w:rFonts w:cs="TimesNewRoman;Times New Roman" w:ascii="TimesNewRoman;Times New Roman" w:hAnsi="TimesNewRoman;Times New Roman"/>
          <w:sz w:val="20"/>
          <w:szCs w:val="20"/>
        </w:rPr>
        <w:t>тов и техн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>физ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>культуры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 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>М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 xml:space="preserve">.: </w:t>
      </w:r>
      <w:r>
        <w:rPr>
          <w:rFonts w:cs="TimesNewRoman;Times New Roman" w:ascii="TimesNewRoman;Times New Roman" w:hAnsi="TimesNewRoman;Times New Roman"/>
          <w:sz w:val="20"/>
          <w:szCs w:val="20"/>
        </w:rPr>
        <w:t>Физкультура и спорт</w:t>
      </w:r>
      <w:r>
        <w:rPr>
          <w:rFonts w:cs="TimesNewRoman+1;Times New Roman" w:ascii="TimesNewRoman+1;Times New Roman" w:hAnsi="TimesNewRoman+1;Times New Roman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  <w:r>
        <w:rPr>
          <w:sz w:val="20"/>
          <w:szCs w:val="20"/>
        </w:rPr>
        <w:t>999. – С. 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Лаптев А</w:t>
      </w:r>
      <w:r>
        <w:rPr>
          <w:rFonts w:cs="TimesNewRoman+1;Times New Roman" w:ascii="TimesNewRoman+1;Times New Roman" w:hAnsi="TimesNewRoman+1;Times New Roman"/>
        </w:rPr>
        <w:t>.</w:t>
      </w:r>
      <w:r>
        <w:rPr>
          <w:rFonts w:cs="TimesNewRoman;Times New Roman" w:ascii="TimesNewRoman;Times New Roman" w:hAnsi="TimesNewRoman;Times New Roman"/>
        </w:rPr>
        <w:t>П</w:t>
      </w:r>
      <w:r>
        <w:rPr>
          <w:rFonts w:cs="TimesNewRoman+1;Times New Roman" w:ascii="TimesNewRoman+1;Times New Roman" w:hAnsi="TimesNewRoman+1;Times New Roman"/>
        </w:rPr>
        <w:t xml:space="preserve">., </w:t>
      </w:r>
      <w:r>
        <w:rPr>
          <w:rFonts w:cs="TimesNewRoman;Times New Roman" w:ascii="TimesNewRoman;Times New Roman" w:hAnsi="TimesNewRoman;Times New Roman"/>
        </w:rPr>
        <w:t>Полиевский С</w:t>
      </w:r>
      <w:r>
        <w:rPr>
          <w:rFonts w:cs="TimesNewRoman+1;Times New Roman" w:ascii="TimesNewRoman+1;Times New Roman" w:hAnsi="TimesNewRoman+1;Times New Roman"/>
        </w:rPr>
        <w:t>.</w:t>
      </w:r>
      <w:r>
        <w:rPr>
          <w:rFonts w:cs="TimesNewRoman;Times New Roman" w:ascii="TimesNewRoman;Times New Roman" w:hAnsi="TimesNewRoman;Times New Roman"/>
        </w:rPr>
        <w:t>А</w:t>
      </w:r>
      <w:r>
        <w:rPr>
          <w:rFonts w:cs="TimesNewRoman+1;Times New Roman" w:ascii="TimesNewRoman+1;Times New Roman" w:hAnsi="TimesNewRoman+1;Times New Roman"/>
        </w:rPr>
        <w:t xml:space="preserve">. </w:t>
      </w:r>
      <w:r>
        <w:rPr>
          <w:rFonts w:cs="TimesNewRoman;Times New Roman" w:ascii="TimesNewRoman;Times New Roman" w:hAnsi="TimesNewRoman;Times New Roman"/>
        </w:rPr>
        <w:t>Гигиена</w:t>
      </w:r>
      <w:r>
        <w:rPr>
          <w:rFonts w:cs="TimesNewRoman+1;Times New Roman" w:ascii="TimesNewRoman+1;Times New Roman" w:hAnsi="TimesNewRoman+1;Times New Roman"/>
        </w:rPr>
        <w:t xml:space="preserve">: </w:t>
      </w:r>
      <w:r>
        <w:rPr>
          <w:rFonts w:cs="TimesNewRoman;Times New Roman" w:ascii="TimesNewRoman;Times New Roman" w:hAnsi="TimesNewRoman;Times New Roman"/>
        </w:rPr>
        <w:t>Учебник для ин</w:t>
      </w:r>
      <w:r>
        <w:rPr>
          <w:rFonts w:cs="TimesNewRoman+1;Times New Roman" w:ascii="TimesNewRoman+1;Times New Roman" w:hAnsi="TimesNewRoman+1;Times New Roman"/>
        </w:rPr>
        <w:t>-</w:t>
      </w:r>
      <w:r>
        <w:rPr>
          <w:rFonts w:cs="TimesNewRoman;Times New Roman" w:ascii="TimesNewRoman;Times New Roman" w:hAnsi="TimesNewRoman;Times New Roman"/>
        </w:rPr>
        <w:t>тов и техн</w:t>
      </w:r>
      <w:r>
        <w:rPr>
          <w:rFonts w:cs="TimesNewRoman+1;Times New Roman" w:ascii="TimesNewRoman+1;Times New Roman" w:hAnsi="TimesNewRoman+1;Times New Roman"/>
        </w:rPr>
        <w:t xml:space="preserve">. </w:t>
      </w:r>
      <w:r>
        <w:rPr>
          <w:rFonts w:cs="TimesNewRoman;Times New Roman" w:ascii="TimesNewRoman;Times New Roman" w:hAnsi="TimesNewRoman;Times New Roman"/>
        </w:rPr>
        <w:t>физ</w:t>
      </w:r>
      <w:r>
        <w:rPr>
          <w:rFonts w:cs="TimesNewRoman+1;Times New Roman" w:ascii="TimesNewRoman+1;Times New Roman" w:hAnsi="TimesNewRoman+1;Times New Roman"/>
        </w:rPr>
        <w:t xml:space="preserve">. </w:t>
      </w:r>
      <w:r>
        <w:rPr>
          <w:rFonts w:cs="TimesNewRoman;Times New Roman" w:ascii="TimesNewRoman;Times New Roman" w:hAnsi="TimesNewRoman;Times New Roman"/>
        </w:rPr>
        <w:t>культуры</w:t>
      </w:r>
      <w:r>
        <w:rPr>
          <w:rFonts w:cs="TimesNewRoman+1;Times New Roman" w:ascii="TimesNewRoman+1;Times New Roman" w:hAnsi="TimesNewRoman+1;Times New Roman"/>
        </w:rPr>
        <w:t xml:space="preserve">. – </w:t>
      </w:r>
      <w:r>
        <w:rPr>
          <w:rFonts w:cs="TimesNewRoman;Times New Roman" w:ascii="TimesNewRoman;Times New Roman" w:hAnsi="TimesNewRoman;Times New Roman"/>
        </w:rPr>
        <w:t>М</w:t>
      </w:r>
      <w:r>
        <w:rPr>
          <w:rFonts w:cs="TimesNewRoman+1;Times New Roman" w:ascii="TimesNewRoman+1;Times New Roman" w:hAnsi="TimesNewRoman+1;Times New Roman"/>
        </w:rPr>
        <w:t xml:space="preserve">.: </w:t>
      </w:r>
      <w:r>
        <w:rPr>
          <w:rFonts w:cs="TimesNewRoman;Times New Roman" w:ascii="TimesNewRoman;Times New Roman" w:hAnsi="TimesNewRoman;Times New Roman"/>
        </w:rPr>
        <w:t>Физкультура и спорт</w:t>
      </w:r>
      <w:r>
        <w:rPr>
          <w:rFonts w:cs="TimesNewRoman+1;Times New Roman" w:ascii="TimesNewRoman+1;Times New Roman" w:hAnsi="TimesNewRoman+1;Times New Roman"/>
        </w:rPr>
        <w:t>,</w:t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1</w:t>
      </w:r>
      <w:r>
        <w:rPr/>
        <w:t>999. – С.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2:00Z</dcterms:created>
  <dc:creator>Ivan</dc:creator>
  <dc:description/>
  <cp:keywords/>
  <dc:language>en-US</dc:language>
  <cp:lastModifiedBy>SYSTEM</cp:lastModifiedBy>
  <dcterms:modified xsi:type="dcterms:W3CDTF">2011-09-22T01:12:00Z</dcterms:modified>
  <cp:revision>2</cp:revision>
  <dc:subject/>
  <dc:title>Содержание</dc:title>
</cp:coreProperties>
</file>