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м мире индустрия туризма является одной из наиболее доходных и динамично развивающихся отраслей экономики. Туризм при правильной организации способен не только приносить высокие доходы в бюджет и способствовать социально-экономическому развитию региона, создавая новые рабочие места и стимулируя другие отрасли экономики, но и обеспечить экономический рост в регионе на многие десятилетия. Еще одним достоинством туристской отрасли является то, что при самом высоком уровне автоматизации и механизации она создает большое количество рабочих мест даже при незначительных капитальных вложениях.</w:t>
      </w:r>
    </w:p>
    <w:p>
      <w:pPr>
        <w:pStyle w:val="Normal"/>
        <w:spacing w:lineRule="auto" w:line="360"/>
        <w:ind w:firstLine="709"/>
        <w:jc w:val="both"/>
        <w:rPr/>
      </w:pPr>
      <w:r>
        <w:rPr>
          <w:color w:val="000000"/>
          <w:sz w:val="28"/>
          <w:szCs w:val="28"/>
        </w:rPr>
        <w:t>Туризм – временные выезды (иными словами – путешествия) граждан страны, иностранных граждан и лиц без гражданства с постоянного места жительства в познавательных, оздоровительных, спортивных, профессионально-деловых, религиозных и иных целях без занятия оплачиваемой деятельностью в стране (месте) временного пребывания. (1)</w:t>
      </w:r>
    </w:p>
    <w:p>
      <w:pPr>
        <w:pStyle w:val="Normal"/>
        <w:spacing w:lineRule="auto" w:line="360"/>
        <w:ind w:firstLine="709"/>
        <w:jc w:val="both"/>
        <w:rPr>
          <w:color w:val="000000"/>
          <w:sz w:val="28"/>
          <w:szCs w:val="28"/>
        </w:rPr>
      </w:pPr>
      <w:r>
        <w:rPr>
          <w:color w:val="000000"/>
          <w:sz w:val="28"/>
          <w:szCs w:val="28"/>
        </w:rPr>
        <w:t>Работа дает целостную картину о историко-культурном потенциале Дании, об архитектуре государства в целом; о его природно-рекреационных ресурсах, об отдыхе в туристских зонах Нидерландов.</w:t>
      </w:r>
    </w:p>
    <w:p>
      <w:pPr>
        <w:pStyle w:val="Normal"/>
        <w:spacing w:lineRule="auto" w:line="360"/>
        <w:ind w:firstLine="709"/>
        <w:jc w:val="both"/>
        <w:rPr/>
      </w:pPr>
      <w:r>
        <w:rPr>
          <w:color w:val="000000"/>
          <w:sz w:val="28"/>
          <w:szCs w:val="28"/>
        </w:rPr>
        <w:t xml:space="preserve">Актуальность темы обуславливается тем, что туризм во всем мире стал одной из самых значительных экономических отраслей. </w:t>
      </w:r>
      <w:r>
        <w:rPr>
          <w:rStyle w:val="StrongEmphasis"/>
          <w:b w:val="false"/>
          <w:color w:val="000000"/>
          <w:sz w:val="28"/>
          <w:szCs w:val="28"/>
        </w:rPr>
        <w:t>Отдых в Нидерландах</w:t>
      </w:r>
      <w:r>
        <w:rPr>
          <w:color w:val="000000"/>
          <w:sz w:val="28"/>
          <w:szCs w:val="28"/>
        </w:rPr>
        <w:t xml:space="preserve"> – это отдых в удивительной стране тюльпанов, голландского сыра, ветряных мельниц и свободной любви. Туристов со всего мира влекут сюда бесчисленные музеи, прекрасно сохранившаяся архитектура, а также хорошо развитая индустрия развлечений.</w:t>
      </w:r>
    </w:p>
    <w:p>
      <w:pPr>
        <w:pStyle w:val="Normal"/>
        <w:spacing w:lineRule="auto" w:line="360"/>
        <w:ind w:firstLine="709"/>
        <w:jc w:val="both"/>
        <w:rPr>
          <w:color w:val="000000"/>
          <w:sz w:val="28"/>
          <w:szCs w:val="28"/>
        </w:rPr>
      </w:pPr>
      <w:r>
        <w:rPr>
          <w:iCs/>
          <w:color w:val="000000"/>
          <w:sz w:val="28"/>
          <w:szCs w:val="28"/>
        </w:rPr>
        <w:t xml:space="preserve">Целью написания данной курсовой работы является </w:t>
      </w:r>
      <w:r>
        <w:rPr>
          <w:color w:val="000000"/>
          <w:sz w:val="28"/>
          <w:szCs w:val="28"/>
        </w:rPr>
        <w:t>раскрытие туристско-рекреационной привлекательности Нидерландов в целом, а также сравнительный анализ туристских районов Нидерландов и разработка тура.</w:t>
      </w:r>
    </w:p>
    <w:p>
      <w:pPr>
        <w:pStyle w:val="Normal"/>
        <w:spacing w:lineRule="auto" w:line="360"/>
        <w:ind w:firstLine="709"/>
        <w:jc w:val="both"/>
        <w:rPr>
          <w:color w:val="000000"/>
          <w:sz w:val="28"/>
          <w:szCs w:val="28"/>
        </w:rPr>
      </w:pPr>
      <w:r>
        <w:rPr>
          <w:color w:val="000000"/>
          <w:sz w:val="28"/>
          <w:szCs w:val="28"/>
        </w:rPr>
        <w:t>Объектом исследования избрана территория Нидерландов.</w:t>
      </w:r>
    </w:p>
    <w:p>
      <w:pPr>
        <w:pStyle w:val="Normal"/>
        <w:spacing w:lineRule="auto" w:line="360"/>
        <w:ind w:firstLine="709"/>
        <w:jc w:val="both"/>
        <w:rPr>
          <w:color w:val="000000"/>
          <w:sz w:val="28"/>
          <w:szCs w:val="28"/>
        </w:rPr>
      </w:pPr>
      <w:r>
        <w:rPr>
          <w:color w:val="000000"/>
          <w:sz w:val="28"/>
          <w:szCs w:val="28"/>
        </w:rPr>
        <w:t>Предмет исследования – туристско-рекреационные ресурсы Нидерландов.</w:t>
      </w:r>
    </w:p>
    <w:p>
      <w:pPr>
        <w:pStyle w:val="Normal"/>
        <w:spacing w:lineRule="auto" w:line="360"/>
        <w:ind w:firstLine="709"/>
        <w:jc w:val="both"/>
        <w:rPr>
          <w:color w:val="000000"/>
          <w:sz w:val="28"/>
          <w:szCs w:val="28"/>
        </w:rPr>
      </w:pPr>
      <w:r>
        <w:rPr>
          <w:color w:val="000000"/>
          <w:sz w:val="28"/>
          <w:szCs w:val="28"/>
        </w:rPr>
        <w:t>Исходя из цели, были поставлены следующие задачи:</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изучить туристские ресурсы Нидерландов;</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совершить сравнительный анализ нескольких туристских районов Нидерландов.</w:t>
      </w:r>
    </w:p>
    <w:p>
      <w:pPr>
        <w:pStyle w:val="Normal"/>
        <w:numPr>
          <w:ilvl w:val="0"/>
          <w:numId w:val="4"/>
        </w:numPr>
        <w:tabs>
          <w:tab w:val="clear" w:pos="708"/>
          <w:tab w:val="left" w:pos="720" w:leader="none"/>
        </w:tabs>
        <w:spacing w:lineRule="auto" w:line="360"/>
        <w:ind w:left="0" w:firstLine="709"/>
        <w:jc w:val="both"/>
        <w:rPr/>
      </w:pPr>
      <w:r>
        <w:rPr>
          <w:color w:val="000000"/>
          <w:sz w:val="28"/>
          <w:szCs w:val="28"/>
        </w:rPr>
        <w:t>охарактеризовать достопримечательности Нидерланд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разработать тур.</w:t>
      </w:r>
    </w:p>
    <w:p>
      <w:pPr>
        <w:pStyle w:val="Normal"/>
        <w:spacing w:lineRule="auto" w:line="360"/>
        <w:ind w:firstLine="709"/>
        <w:jc w:val="both"/>
        <w:rPr>
          <w:color w:val="000000"/>
          <w:sz w:val="28"/>
          <w:szCs w:val="28"/>
        </w:rPr>
      </w:pPr>
      <w:r>
        <w:rPr>
          <w:color w:val="000000"/>
          <w:sz w:val="28"/>
          <w:szCs w:val="28"/>
        </w:rPr>
        <w:t>Структура работы состоит из введения, 3 глав, 15 параграфов, 7 подпараграфов, вывода о конкурентоспособности тура, заключения, списка использованной литературы и приложений.</w:t>
      </w:r>
    </w:p>
    <w:p>
      <w:pPr>
        <w:pStyle w:val="Normal"/>
        <w:spacing w:lineRule="auto" w:line="360"/>
        <w:ind w:firstLine="709"/>
        <w:jc w:val="both"/>
        <w:rPr/>
      </w:pPr>
      <w:r>
        <w:rPr>
          <w:color w:val="000000"/>
          <w:sz w:val="28"/>
          <w:szCs w:val="28"/>
        </w:rPr>
        <w:t>В первой главе «Страноведческая характеристика туристско-рекреационных ресурсов Нидерландов» описываются территориальная характеристика Нидерландов, история государства, физико-географическая характеристика, особенности населения, инфраструктура, культура и обстановка в Нидерландов.</w:t>
      </w:r>
    </w:p>
    <w:p>
      <w:pPr>
        <w:pStyle w:val="Normal"/>
        <w:spacing w:lineRule="auto" w:line="360"/>
        <w:ind w:firstLine="709"/>
        <w:jc w:val="both"/>
        <w:rPr>
          <w:color w:val="000000"/>
          <w:sz w:val="28"/>
          <w:szCs w:val="28"/>
        </w:rPr>
      </w:pPr>
      <w:r>
        <w:rPr>
          <w:color w:val="000000"/>
          <w:sz w:val="28"/>
          <w:szCs w:val="28"/>
        </w:rPr>
        <w:t>Во второй главе «Сравнительный анализ туристских районов Нидерландов» приводится сравнительная характеристика физико-географических объектов и особенностей, влияющих на развитие туризма, характеристика социально-экономических особенностей районов, туристских особенностей районов, характеристика природных и культурных достопримечательностей, историко-культурного потенциала, инфраструктуры области, транспорта для туристско-рекреационной деятельности, основных туристских зон и центров области, а также на анализ туристической деятельности в Нидерландах.</w:t>
      </w:r>
    </w:p>
    <w:p>
      <w:pPr>
        <w:pStyle w:val="Normal"/>
        <w:spacing w:lineRule="auto" w:line="360"/>
        <w:ind w:firstLine="709"/>
        <w:jc w:val="both"/>
        <w:rPr/>
      </w:pPr>
      <w:r>
        <w:rPr>
          <w:color w:val="000000"/>
          <w:sz w:val="28"/>
          <w:szCs w:val="28"/>
        </w:rPr>
        <w:t>В третьей главе «Разработка туристско-рекреационной услуги для Нидерландов» приводится обоснование актуальности разработки маршрута, описание маршрута, экономическое обоснование маршрута, разработка рекламного продукта маршрута.</w:t>
      </w:r>
    </w:p>
    <w:p>
      <w:pPr>
        <w:pStyle w:val="Normal"/>
        <w:spacing w:lineRule="auto" w:line="360"/>
        <w:ind w:firstLine="709"/>
        <w:jc w:val="both"/>
        <w:rPr>
          <w:color w:val="000000"/>
          <w:sz w:val="28"/>
          <w:szCs w:val="28"/>
        </w:rPr>
      </w:pPr>
      <w:r>
        <w:rPr>
          <w:color w:val="000000"/>
          <w:sz w:val="28"/>
          <w:szCs w:val="28"/>
        </w:rPr>
        <w:t>При написании работы использовались следующие источники: учебные пособия, журналы, картографические источники, ресурсы интернета.</w:t>
      </w:r>
    </w:p>
    <w:p>
      <w:pPr>
        <w:pStyle w:val="Normal"/>
        <w:spacing w:lineRule="auto" w:line="360"/>
        <w:ind w:firstLine="709"/>
        <w:jc w:val="both"/>
        <w:rPr>
          <w:color w:val="000000"/>
          <w:sz w:val="28"/>
          <w:szCs w:val="28"/>
        </w:rPr>
      </w:pPr>
      <w:r>
        <w:rPr>
          <w:color w:val="000000"/>
          <w:sz w:val="28"/>
          <w:szCs w:val="28"/>
        </w:rPr>
        <w:t>Практическая значимость курсовой работы заключается в том, что исследование данной темы помогает понять значимость туристско-рекреационной услуги для каждого района и государства в цело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1. Основные страноведческие особенности туристско-рекреационных ресурсов Голландии (Нидерланд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s>
        <w:spacing w:lineRule="auto" w:line="360"/>
        <w:ind w:left="0" w:firstLine="709"/>
        <w:jc w:val="both"/>
        <w:rPr>
          <w:b/>
          <w:b/>
          <w:color w:val="000000"/>
          <w:sz w:val="28"/>
          <w:szCs w:val="28"/>
        </w:rPr>
      </w:pPr>
      <w:r>
        <w:rPr>
          <w:b/>
          <w:color w:val="000000"/>
          <w:sz w:val="28"/>
          <w:szCs w:val="28"/>
        </w:rPr>
        <w:t>Территориальная характеристика Нидерландов (Голланд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осударство Нидерланды на северо-западе Европы площадью 42 тыс. кв. км. На востоке граничит с Германией, на юге – с Бельгией. На севере и западе омывается Северным морем. Нидерланды – равнинная страна («нидерланд» – низкие земли), более 40% ее поверхности лежит ниже уровня моря (самая высокая точка страны – г. Ваалсерберх, 321 м., самая низкая – 6,7 м. ниже уровня моря). Большие площади в прибрежных областях заняты «польдерами» – искусственно намытыми участками земли, пересеченными множеством дамб, рек и каналов. Около 70% территории страны – антропогенные ландшафты, природных территорий очень немного и они тщательно охраняются. Нидерланды делятся на 12 провинций (последняя провинция Флеволанд создана в 1986 г. на осушенных территориях), провинции – на городские и сельские общины. Амстердам – столица Нидерландов – самый большой город страны, где проживает около 700 тыс. жителей. Амстердам – единственная в мире столица, не являющаяся резиденцией правительства, (местом пребывания его служит Гаага). Несмотря на это, Амстердам остается деловым, финансовым и культурным центром Нидерландов. Гаага – это резиденция правительства, парламента и королевского двора.</w:t>
      </w:r>
    </w:p>
    <w:p>
      <w:pPr>
        <w:pStyle w:val="Style14"/>
        <w:spacing w:lineRule="auto" w:line="360" w:before="0" w:after="0"/>
        <w:ind w:firstLine="709"/>
        <w:jc w:val="both"/>
        <w:rPr/>
      </w:pPr>
      <w:r>
        <w:rPr>
          <w:bCs/>
          <w:color w:val="000000"/>
          <w:sz w:val="28"/>
          <w:szCs w:val="28"/>
        </w:rPr>
        <w:t>Население Нидерландов</w:t>
      </w:r>
      <w:r>
        <w:rPr>
          <w:color w:val="000000"/>
          <w:sz w:val="28"/>
          <w:szCs w:val="28"/>
        </w:rPr>
        <w:t xml:space="preserve"> по оценке на июль 2005 составляло около 16.299.000 человек. Согласно переписи, проведённой в 2002, на тот момент в Нидерландах проживало 16.150.511 человек. В списке стран по количеству жителей Нидерланды занимают 59 место.</w:t>
      </w:r>
    </w:p>
    <w:p>
      <w:pPr>
        <w:pStyle w:val="Normal"/>
        <w:spacing w:lineRule="auto" w:line="360"/>
        <w:ind w:firstLine="709"/>
        <w:jc w:val="both"/>
        <w:rPr/>
      </w:pPr>
      <w:r>
        <w:rPr>
          <w:color w:val="000000"/>
          <w:sz w:val="28"/>
          <w:szCs w:val="28"/>
        </w:rPr>
        <w:t>При площади территории в 41.526 км</w:t>
      </w:r>
      <w:r>
        <w:rPr>
          <w:color w:val="000000"/>
          <w:sz w:val="28"/>
          <w:szCs w:val="28"/>
          <w:vertAlign w:val="superscript"/>
        </w:rPr>
        <w:t>2</w:t>
      </w:r>
      <w:r>
        <w:rPr>
          <w:color w:val="000000"/>
          <w:sz w:val="28"/>
          <w:szCs w:val="28"/>
        </w:rPr>
        <w:t xml:space="preserve"> Нидерланды имеют плотность населения 395 человек на один квадратный километр (или 484 человека на один квадратный километр, если учесть, что 18,4% территории королевства занимает вода). Таким образом, Нидерланды являются 15-м по плотности населения государством в мире и самой густонаселённой страной Европы.</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0" w:leader="none"/>
          <w:tab w:val="left" w:pos="960" w:leader="none"/>
        </w:tabs>
        <w:spacing w:lineRule="auto" w:line="360"/>
        <w:ind w:left="0" w:firstLine="709"/>
        <w:jc w:val="both"/>
        <w:rPr>
          <w:b/>
          <w:b/>
          <w:color w:val="000000"/>
          <w:sz w:val="28"/>
          <w:szCs w:val="28"/>
        </w:rPr>
      </w:pPr>
      <w:r>
        <w:rPr>
          <w:b/>
          <w:color w:val="000000"/>
          <w:sz w:val="28"/>
          <w:szCs w:val="28"/>
        </w:rPr>
        <w:t>История государства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фициально страна называется Королевство Нидерландов. Слово Голландия получило широкое распространение, и даже неофициально так стало называться все государство. Необходимо дать пояснение по поводу самого названия страны. В литературе, как правило, почти на равных правах употребляются названия Нидерланды и Голландия. Последнее, собственно говоря, относится к двум западным провинциям – Северной и Южной Голландии, ставшим ядром формирования самостоятельного государства и до сих пор сохраняющим важное социально-экономическое и культурное значение. Другое название – Нидерланды имеют более общий смысл, ближе к официальному, так как во всех государственных документах фигурирует Королевство Нидерландов.</w:t>
      </w:r>
    </w:p>
    <w:p>
      <w:pPr>
        <w:pStyle w:val="Normal"/>
        <w:spacing w:lineRule="auto" w:line="360"/>
        <w:ind w:firstLine="709"/>
        <w:jc w:val="both"/>
        <w:rPr/>
      </w:pPr>
      <w:r>
        <w:rPr>
          <w:color w:val="000000"/>
          <w:sz w:val="28"/>
          <w:szCs w:val="28"/>
        </w:rPr>
        <w:t>История Нидерландов насчитывает более 2000 лет. В 1 веке до н.э. часть территории Голландии, заселенная германскими племенами, была завоевана Римом. В средние века Нидерландские земли (Голландия, Зеландия, Фрисландия) – в составе Нидерландов исторических. В результате Нидерландской революции XVI в. на территории Нидерландов, освободившейся от испанского господства, образовалась Республика Соединенных провинций. В XVII в. Нидерланды приступили к широким территориальным захватам, главным образом в Юго-Восточной Азии ((Нидерландская Индия (- Индонезия), Америке (Гвиана, Малые Антильские острова), Африке (Капская колония). В 1795–1806 на территории Нидерландов, занятой французскими войсками, существовала Батавская республика, в 1806 – 10 Голландское королевство во главе с братом Наполеона 1, в 1810 – 13 Нидерланды в составе Франции. В 1815 Нидерланды объединены с Бельгией в Нидерландское королевство (до 1830), в котором Нидерланды занимали господствующее положение. В 1881 образован Социал – демократический союз Нидерландов, в 1894 – Социал-демократическая рабочая партия (с 1946 Партия труда). В 1918–1939 у власти стояли правые коалиционные правительства, возглавлявшиеся лидерами Римско-католической государственной партии (основана в 1901, с 1945 Католическая народная партия), протестантской Антиреволюционной партии (1878) и Христианско-исторического союза. С началом 2-ой мировой войны правительство Нидерландов заявило о нейтралитете, но в мае 1940 Нидерланды были оккупированы немецкими войсками. Страна была освобождена от немецкой оккупации в сентябре 1944 – мае 1945. После войны начался распад голландской колониальной империи. Попытка удержать в 1947 – 49 удержать в колониальной зависимости Индонезию окончилась провалом.</w:t>
      </w:r>
    </w:p>
    <w:p>
      <w:pPr>
        <w:pStyle w:val="Normal"/>
        <w:spacing w:lineRule="auto" w:line="360"/>
        <w:ind w:firstLine="709"/>
        <w:jc w:val="both"/>
        <w:rPr>
          <w:color w:val="000000"/>
          <w:sz w:val="28"/>
          <w:szCs w:val="28"/>
        </w:rPr>
      </w:pPr>
      <w:r>
        <w:rPr>
          <w:color w:val="000000"/>
          <w:sz w:val="28"/>
          <w:szCs w:val="28"/>
        </w:rPr>
        <w:t>Территория, на которой в настоящее время расположены Нидерланды, была заселена уже в неолите. Первые пришельцы появились здесь почти 7 тысяч лет назад. Во второй половине первого тысячелетия до нашей эры в этих местах стали расселяться тевтонские и кельтские племена, а около 300г. до нашей эры с севера пришли фризы.</w:t>
      </w:r>
    </w:p>
    <w:p>
      <w:pPr>
        <w:pStyle w:val="Normal"/>
        <w:spacing w:lineRule="auto" w:line="360"/>
        <w:ind w:firstLine="709"/>
        <w:jc w:val="both"/>
        <w:rPr>
          <w:color w:val="000000"/>
          <w:sz w:val="28"/>
          <w:szCs w:val="28"/>
        </w:rPr>
      </w:pPr>
      <w:r>
        <w:rPr>
          <w:color w:val="000000"/>
          <w:sz w:val="28"/>
          <w:szCs w:val="28"/>
        </w:rPr>
        <w:t>Заметный след в истории страны оставили римские завоеватели, франки и испанская инквизиция. Только с 1648 года Нидерланды обрели независимость и получили официальное название Республики Соединенных провинций.</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Физико-географическая характеристика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color w:val="000000"/>
          <w:sz w:val="28"/>
          <w:szCs w:val="28"/>
        </w:rPr>
      </w:pPr>
      <w:r>
        <w:rPr>
          <w:color w:val="000000"/>
          <w:sz w:val="28"/>
          <w:szCs w:val="28"/>
        </w:rPr>
        <w:t>Нидерланды, или, неофициально, Голландия, – государство в Западной Европе, на побережье Северного моря. В названии страны («Низкие земли») содержится главная характеристика ее рельефа. Около половины территории (главным образом в западной части) лежит ниже уровня моря. На востоке преобладают плоские и пологоволнистые равнины, их высота редко достигает 50 м выше уровня моря. На юге территорию пересекают реки Рейн, Маас и Шельда, формирующие единую дельту, обеспечивающую морскому транспорту доступ к внутренним районам Европы. Вдоль берега тянется полоска песчаных дюн, далее лежат обширные низины, защищенные от затопления плотинами и дамбами. В море параллельно берегу, тянутся Западно-Фризские острова, представляющие собой внешнюю цепь дюн, частично затопленную. Голландия – одна из наиболее заселенных стран Европы и мира. Лесные массивы невелики и тщательно охраняются. Страна бедна природными ресурсами. Небольшие месторождения торфа и угля имеются в провинции Лимбург. В 50-х годах в провинции Гронинген были обнаружены значительные запасы природного газа. На территории Нидерландов находятся низовья крупных рек (Рейна, Мааса и Шельды), по которым осуществляется связь с Руром, Сааром и другими промышленными районами Западной Европы.</w:t>
      </w:r>
    </w:p>
    <w:p>
      <w:pPr>
        <w:pStyle w:val="Normal"/>
        <w:spacing w:lineRule="auto" w:line="360"/>
        <w:ind w:firstLine="709"/>
        <w:jc w:val="both"/>
        <w:rPr/>
      </w:pPr>
      <w:r>
        <w:rPr>
          <w:bCs/>
          <w:color w:val="000000"/>
          <w:sz w:val="28"/>
          <w:szCs w:val="28"/>
        </w:rPr>
        <w:t xml:space="preserve">Климат </w:t>
      </w:r>
      <w:r>
        <w:rPr>
          <w:color w:val="000000"/>
          <w:sz w:val="28"/>
          <w:szCs w:val="28"/>
        </w:rPr>
        <w:t>умеренный морской, очень влажный. Осадков выпадает 650–800 мм. в год, достаточно равномерно распределяясь по сезонам. Несмотря на достаточно теплый климат, частые западные ветры вызывают резкое понижение температуры даже в самые теплые месяцы. Расположение Нидерландов в умеренных широтах на приатлантических низменностях Европы определяет климатические особенности страны. Из-за ее малых размеров и отсутствия значительных возвышенностей климатические различия выражены слабо. Круглый год, но особенно зимой, над страной проносятся циклоны со стороны Атлантики. Небо часто затянуто облаками, типична пасмурная, быстро меняющаяся погода с густыми туманами. В среднем за год бывает всего 35 ясных дней. Благодаря преобладанию западных ветров, дующих с Северного моря, зимой в Нидерландах обычно устанавливается мягкая погода, а летом – прохладная. Средняя температура января 2° С. Зимой бывают непродолжительные периоды с отрицательными температурами, чередующиеся с оттепелями. Снегопады очень редки, и даже зимой осадки выпадают в виде дождя. Средняя температура июля +16–17 С. Летом периоды прохладной погоды чередуются с жаркими днями. Среднегодовое количество осадков 650–750 мм, их максимальное количество приходится на август-октябрь. Воду можно назвать одним из природных богатств Нидерландов. На территории страны очень густая речная сеть, сходящиеся на ней устья Рейна, Мааса и Шельды образуют обширную общую судоходную дельту. Реки полноводны и приносят массы наносов, но нередко их русла несут опасность наводнений.</w:t>
      </w:r>
    </w:p>
    <w:p>
      <w:pPr>
        <w:pStyle w:val="Normal"/>
        <w:spacing w:lineRule="auto" w:line="360"/>
        <w:ind w:firstLine="709"/>
        <w:jc w:val="both"/>
        <w:rPr>
          <w:color w:val="000000"/>
          <w:sz w:val="28"/>
          <w:szCs w:val="28"/>
        </w:rPr>
      </w:pPr>
      <w:r>
        <w:rPr>
          <w:color w:val="000000"/>
          <w:sz w:val="28"/>
          <w:szCs w:val="28"/>
        </w:rPr>
        <w:t>В процессе освоения человеком территории Нидерландов многие виды диких животных были вытеснены из мест своего обитания. Тем не менее, в стране встречается немало птиц, особенно водоплавающих. Многие редкие виды животных находятся под охраной в национальных парках и заповедниках.</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Экономико-географические особенности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идерланды – высокоразвитая капиталистическая индустриальная страна, с товарным сельским хозяйством и широкими внешнеэкономическими связями. Нидерланды. находятся в числе первых десяти стран капиталистического мира по размерам промышленного производства (1,3% промышленного производства капиталистического мира) и внешнеторгового оборота (4,6%); значительная доля приходится на Нидерланды. в морском торговом судоходстве. Географическое положение Нидерландов. на скрещении важнейших морских и континентальных европейских путей сказалось в определенной степени на экономическом развитии страны (см. раздел Исторический очерк). Исторически сложившиеся специфические черты экономики – важное значение торговли и судоходства в жизни Нидерландов, резко выраженная экспортная специализация промышленности и сельского хозяйства, роль Нидерландов как крупного экспортёра капитала – стали традиционными.</w:t>
      </w:r>
    </w:p>
    <w:p>
      <w:pPr>
        <w:pStyle w:val="Style14"/>
        <w:spacing w:lineRule="auto" w:line="360" w:before="0" w:after="0"/>
        <w:ind w:firstLine="709"/>
        <w:jc w:val="both"/>
        <w:rPr>
          <w:color w:val="000000"/>
          <w:sz w:val="28"/>
          <w:szCs w:val="28"/>
        </w:rPr>
      </w:pPr>
      <w:r>
        <w:rPr>
          <w:color w:val="000000"/>
          <w:sz w:val="28"/>
          <w:szCs w:val="28"/>
        </w:rPr>
        <w:t>Экономико-географические районы:</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Западный – индустриально-торговый район (провинции Северной и Южной Голландии, Утрехт, частично Гелдерланд; главные центры – гг. Амстердам, Роттердам, Утрехт). В районе сосредоточены значительная часть отраслей промышленности и 2/5 всех занятых в промышленности страны. Большая роль принадлежит торговле и судоходству, велико значение сферы услуг. Сельское хозяйство рассчитано на снабжение крупных городов; развито парниковое огородничество и луковичное цветоводство.</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Северный Брабант – индустриальный район (центры – гг. Тилбург и Эйндховен). Сосредоточивает значительную часть электротехнической, шерстяной и обувной промышленности; развивается автомобилестроение.</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Лимбург – индустриальный район (центр – г. Маастрихт). Химическая промышленность (на базе угля, газа, нефти), производство стройматериалов и фарфоро-фаянсовой продукции; развивается автомобилестроение (легковое).</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Твенте – индустриальный район (провинции Оверэйсел, большая часть Гелдерланда; главные центры – гг. Энсхеде и Арнем). Исторически сложившийся район хлопчато-бумажной промышленности (3/4 всего производства в Нидерландах.).</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Северный – аграрно-индустриальный район. Состоит из двух частей – северо-восточного индустриального подрайона (провинция Гронинген; центры – гг. Гронинген и Делфзейл), где складывается новый комплекс – химической (на базе природного газа), металлообрабатывающей и алюминиевой промышленности, и аграрного подрайона (провинции Фрисландия и Дренте) с развитым молочным животноводством.</w:t>
      </w:r>
    </w:p>
    <w:p>
      <w:pPr>
        <w:pStyle w:val="Style14"/>
        <w:numPr>
          <w:ilvl w:val="0"/>
          <w:numId w:val="5"/>
        </w:numPr>
        <w:tabs>
          <w:tab w:val="clear" w:pos="708"/>
          <w:tab w:val="left" w:pos="0" w:leader="none"/>
        </w:tabs>
        <w:spacing w:lineRule="auto" w:line="360" w:before="0" w:after="0"/>
        <w:ind w:left="0" w:firstLine="709"/>
        <w:jc w:val="both"/>
        <w:rPr/>
      </w:pPr>
      <w:r>
        <w:rPr>
          <w:color w:val="000000"/>
          <w:sz w:val="28"/>
          <w:szCs w:val="28"/>
        </w:rPr>
        <w:t>Юго-Западный (Зеландия) – аграрно-индустриальный район. Животноводческо-земледельческий район с очагами промышленности в гг. Флиссинген и Тернёзен (судостроение, алюминиевая, химическая, включая производство пластмасс, промышленность).</w:t>
      </w:r>
      <w:r>
        <w:br w:type="page"/>
      </w:r>
    </w:p>
    <w:p>
      <w:pPr>
        <w:pStyle w:val="Normal"/>
        <w:numPr>
          <w:ilvl w:val="2"/>
          <w:numId w:val="7"/>
        </w:numPr>
        <w:spacing w:lineRule="auto" w:line="360"/>
        <w:ind w:left="0" w:firstLine="709"/>
        <w:jc w:val="both"/>
        <w:rPr>
          <w:b/>
          <w:b/>
          <w:color w:val="000000"/>
          <w:sz w:val="28"/>
          <w:szCs w:val="28"/>
        </w:rPr>
      </w:pPr>
      <w:r>
        <w:rPr>
          <w:b/>
          <w:color w:val="000000"/>
          <w:sz w:val="28"/>
          <w:szCs w:val="28"/>
        </w:rPr>
        <w:t>Особенности населения, национальный, половой и религиозный состав, уровень образования</w:t>
      </w:r>
    </w:p>
    <w:p>
      <w:pPr>
        <w:pStyle w:val="Style14"/>
        <w:tabs>
          <w:tab w:val="clear" w:pos="708"/>
          <w:tab w:val="left" w:pos="4500" w:leader="none"/>
        </w:tabs>
        <w:spacing w:lineRule="auto" w:line="360" w:before="0" w:after="0"/>
        <w:ind w:firstLine="709"/>
        <w:jc w:val="both"/>
        <w:rPr/>
      </w:pPr>
      <w:r>
        <w:rPr>
          <w:color w:val="000000"/>
          <w:sz w:val="28"/>
          <w:szCs w:val="28"/>
        </w:rPr>
        <w:t>Население всей страны составляет 15,3 млн. человек. Наряду с голландцами в стране живут фламандцы и фризы, а также выходцы из бывших колоний. Кроме голландцев, фламандцев и фризов в Нидерландах проживают немногочисленные группы евреев, немцев, индонезийцев и других народов. Всего 9% жителей – неевропейского происхождения.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По средней плотности населения Нидерланды занимают 3-е место в мире (449 чел. на 1 кв. км). Для наглядности добавим: если бы плотность в Австралии была бы такой же, то там поместилось бы почти все население земного шара. Государственным языком в стране является нидерландский, чаще именуемый голландским, а исторически – фламандским</w:t>
      </w:r>
    </w:p>
    <w:p>
      <w:pPr>
        <w:pStyle w:val="Style14"/>
        <w:tabs>
          <w:tab w:val="clear" w:pos="708"/>
          <w:tab w:val="left" w:pos="4500" w:leader="none"/>
        </w:tabs>
        <w:spacing w:lineRule="auto" w:line="360" w:before="0" w:after="0"/>
        <w:ind w:firstLine="709"/>
        <w:jc w:val="both"/>
        <w:rPr/>
      </w:pPr>
      <w:r>
        <w:rPr>
          <w:color w:val="000000"/>
          <w:sz w:val="28"/>
          <w:szCs w:val="28"/>
        </w:rPr>
        <w:t xml:space="preserve">Государственный </w:t>
      </w:r>
      <w:r>
        <w:rPr>
          <w:rStyle w:val="StrongEmphasis"/>
          <w:b w:val="false"/>
          <w:color w:val="000000"/>
          <w:sz w:val="28"/>
          <w:szCs w:val="28"/>
        </w:rPr>
        <w:t>диалект</w:t>
      </w:r>
      <w:r>
        <w:rPr>
          <w:color w:val="000000"/>
          <w:sz w:val="28"/>
          <w:szCs w:val="28"/>
        </w:rPr>
        <w:t xml:space="preserve"> – голландский. Очень распространен английский, его знает почти все население стороны. Так же в ходу французский и немецкие диалекты. Голландцы сдержанны. Известия даже между ближними людьми со руки кажутся лишенными теплоты и близости. Если, например, мать собирается в посетители к замужней дочери, она обязательно договаривается об этом чуть ли не за неделю. Различные поколения одной семьи редко живут под общей крышей.</w:t>
      </w:r>
    </w:p>
    <w:p>
      <w:pPr>
        <w:pStyle w:val="Normal"/>
        <w:spacing w:lineRule="auto" w:line="360"/>
        <w:ind w:firstLine="709"/>
        <w:jc w:val="both"/>
        <w:rPr/>
      </w:pPr>
      <w:r>
        <w:rPr>
          <w:bCs/>
          <w:color w:val="000000"/>
          <w:sz w:val="28"/>
          <w:szCs w:val="28"/>
        </w:rPr>
        <w:t>Нидерландцы</w:t>
      </w:r>
      <w:r>
        <w:rPr>
          <w:color w:val="000000"/>
          <w:sz w:val="28"/>
          <w:szCs w:val="28"/>
        </w:rPr>
        <w:t xml:space="preserve"> отличаются честностью, искренностью, а также бережливостью, умеренностью. Богатство никогда не выставляется на показ.</w:t>
      </w:r>
    </w:p>
    <w:p>
      <w:pPr>
        <w:pStyle w:val="Normal"/>
        <w:spacing w:lineRule="auto" w:line="360"/>
        <w:ind w:firstLine="709"/>
        <w:jc w:val="both"/>
        <w:rPr>
          <w:color w:val="000000"/>
          <w:sz w:val="28"/>
          <w:szCs w:val="28"/>
        </w:rPr>
      </w:pPr>
      <w:r>
        <w:rPr>
          <w:color w:val="000000"/>
          <w:sz w:val="28"/>
          <w:szCs w:val="28"/>
        </w:rPr>
        <w:t>Если нидерланец входит в помещение, то он здоровается со всеми присутствующими, причем это касается не только деловых офисов, но и магазинов, комнат ожидания, купе железнодорожных вагонов.</w:t>
      </w:r>
    </w:p>
    <w:p>
      <w:pPr>
        <w:pStyle w:val="Normal"/>
        <w:spacing w:lineRule="auto" w:line="360"/>
        <w:ind w:firstLine="709"/>
        <w:jc w:val="both"/>
        <w:rPr>
          <w:color w:val="000000"/>
          <w:sz w:val="28"/>
          <w:szCs w:val="28"/>
        </w:rPr>
      </w:pPr>
      <w:r>
        <w:rPr>
          <w:bCs/>
          <w:color w:val="000000"/>
          <w:sz w:val="28"/>
          <w:szCs w:val="28"/>
        </w:rPr>
        <w:t>Нидерланды</w:t>
      </w:r>
      <w:r>
        <w:rPr>
          <w:color w:val="000000"/>
          <w:sz w:val="28"/>
          <w:szCs w:val="28"/>
        </w:rPr>
        <w:t xml:space="preserve"> – единственная страна мира, где официально разрешено употребление мягких наркотиков, которые продаются всем совершеннолетним в кафешопах. То есть, официально дозволен только натуральный сельхозпродукт – марихуана, гашиш. Сильнодействующие опиум, кокаин, крэк, а также психоделические достижения современной химии преследуются в Нидерландах так же, как и в остальном цивилизованном мире.</w:t>
      </w:r>
    </w:p>
    <w:p>
      <w:pPr>
        <w:pStyle w:val="Normal"/>
        <w:spacing w:lineRule="auto" w:line="360"/>
        <w:ind w:firstLine="709"/>
        <w:jc w:val="both"/>
        <w:rPr>
          <w:color w:val="000000"/>
          <w:sz w:val="28"/>
          <w:szCs w:val="28"/>
        </w:rPr>
      </w:pPr>
      <w:r>
        <w:rPr>
          <w:color w:val="000000"/>
          <w:sz w:val="28"/>
          <w:szCs w:val="28"/>
        </w:rPr>
        <w:t>Рассматривая факторы естественного движения населения, следует отметить, что смертность в Нидерландах за последние десятилетия держалась на низком уровне 8%, причем важно отметить и резкое снижение детской смертности. По средней продолжительности жизни Нидерланды занимают одно из первых мест в мире – 76 лет. Приложение 2</w:t>
      </w:r>
    </w:p>
    <w:p>
      <w:pPr>
        <w:pStyle w:val="Normal"/>
        <w:spacing w:lineRule="auto" w:line="360"/>
        <w:ind w:firstLine="709"/>
        <w:jc w:val="both"/>
        <w:rPr>
          <w:color w:val="000000"/>
          <w:sz w:val="28"/>
          <w:szCs w:val="28"/>
        </w:rPr>
      </w:pPr>
      <w:r>
        <w:rPr>
          <w:color w:val="000000"/>
          <w:sz w:val="28"/>
          <w:szCs w:val="28"/>
        </w:rPr>
        <w:t>В составе населения Голландии женщины несколько преобладают над мужчинами – 7 648 млн. и 7 480 млн. человек соответственно (данные 1992 г.). Число ежегодно заключаемых браков с начала 90-х годов в 3 раза превышает число разводов. Это высокий показатель, свидетельствующий о традиционной прочности голландских семей. Голландцы – высокообразованная нация. 51% населения проживает в городах, 37% – в поселках городского типа, и 12% – в сельской местности. В Нидерландах насчитывается 17 крупных городских общин с населением более 100 тысяч человек, в том числе Амстердам, Роттердам, перешагнувшие миллионный рубеж.</w:t>
      </w:r>
    </w:p>
    <w:p>
      <w:pPr>
        <w:pStyle w:val="Normal"/>
        <w:spacing w:lineRule="auto" w:line="360"/>
        <w:ind w:firstLine="709"/>
        <w:jc w:val="both"/>
        <w:rPr/>
      </w:pPr>
      <w:r>
        <w:rPr>
          <w:color w:val="000000"/>
          <w:sz w:val="28"/>
          <w:szCs w:val="28"/>
        </w:rPr>
        <w:t>В Нидерландах введено восьмилетнее бесплатное обучение. Первая ступень – шестилетняя начальная школа, вторая – гимназия и реальная школа. Высшее образование дают 6 университетов и 15 различных высших учебных заведений. Предметом законной гордости голландцев является тот факт, что именно в их стране в начале XVII в. стала выходить первая в Европе газета</w:t>
      </w:r>
    </w:p>
    <w:p>
      <w:pPr>
        <w:pStyle w:val="Normal"/>
        <w:spacing w:lineRule="auto" w:line="360"/>
        <w:ind w:firstLine="709"/>
        <w:jc w:val="both"/>
        <w:rPr>
          <w:color w:val="000000"/>
          <w:sz w:val="28"/>
          <w:szCs w:val="28"/>
        </w:rPr>
      </w:pPr>
      <w:r>
        <w:rPr>
          <w:color w:val="000000"/>
          <w:sz w:val="28"/>
          <w:szCs w:val="28"/>
        </w:rPr>
        <w:t>Пенсионный возраст установлен в 65 лет для мужчин и женщин. Пенсия выплачивается в твёрдой сумме без учёта заработной платы; сумма пенсии рассчитана на уровень жизни низкооплачиваемых трудящихся, размер её составляет около 1/4 заработка наёмного работника. Ежемесячно пенсионер должен около 10% пенсии вносить в фонд страхования по болезни с тем, чтобы в случае заболевания он мог обратиться за государственной медицинской помощью. Существуют пенсии по инвалидности, однако полная пенсия выплачивается только в случае потери более 80% трудоспособности.</w:t>
      </w:r>
    </w:p>
    <w:p>
      <w:pPr>
        <w:pStyle w:val="Style14"/>
        <w:tabs>
          <w:tab w:val="clear" w:pos="708"/>
          <w:tab w:val="left" w:pos="4500" w:leader="none"/>
        </w:tabs>
        <w:spacing w:lineRule="auto" w:line="360" w:before="0" w:after="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b/>
          <w:b/>
          <w:color w:val="000000"/>
          <w:sz w:val="28"/>
          <w:szCs w:val="28"/>
        </w:rPr>
      </w:pPr>
      <w:r>
        <w:rPr>
          <w:b/>
          <w:color w:val="000000"/>
          <w:sz w:val="28"/>
          <w:szCs w:val="28"/>
        </w:rPr>
        <w:t>Анализ отраслей промышленности и сельского хозяйства с точки зрения привлекательности для развития туристской отрасли</w:t>
      </w:r>
    </w:p>
    <w:p>
      <w:pPr>
        <w:pStyle w:val="Normal"/>
        <w:spacing w:lineRule="auto" w:line="360"/>
        <w:ind w:firstLine="709"/>
        <w:jc w:val="both"/>
        <w:rPr>
          <w:color w:val="000000"/>
          <w:sz w:val="28"/>
          <w:szCs w:val="28"/>
        </w:rPr>
      </w:pPr>
      <w:r>
        <w:rPr>
          <w:color w:val="000000"/>
          <w:sz w:val="28"/>
          <w:szCs w:val="28"/>
        </w:rPr>
        <w:t>Нидерланды имеют относительно небольшой, но весьма высокоразвитый промышленный сектор. Три направления выделяются по объему производства: нефтехимия – 25% оборота, пищевая промышленность – 27% и машиностроение -12,4%. Доля высокотехнологичных отраслей промышленности – 12,5% от общего промышленного производства страны (в среднем по странам ЕС – 11,7%, США – 10,5%, Япония – 13,4%). Нидерланды – высокоразвитая индустриальная страна с интенсивным высокопродуктивным сельским хозяйством, входящая в десятку наиболее благополучных западных стран. Наиболее развиты такие отрасли, как нефтеперерабатывающая (7 место в мире), черная металлургия, радиотехническая и электронная, химическая (7 место в мире), пищевая и текстильная промышленность, машиностроение, в т. ч. судостроение, автомобилестроение и т.д. 60% промышленной продукции идет на экспорт.</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месте с тем, основу экономики составляют малые и средние предприятия. В общей сложности в Нидерландах насчитывается около 530 тыс. фирм. Большую роль играет вывоз капитала, внешняя торговля и морской транспорт. Капиталовложения за рубежом составляют около 150 млрд. гульденов. Нидерланды занимают третье после Великобритании и Японии место по инвестициям в экономику США (41 млрд. гульд.).</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Инвестиции других стран в экономику Нидерландов составляют около 93 млрд. гульд.</w:t>
      </w:r>
    </w:p>
    <w:p>
      <w:pPr>
        <w:pStyle w:val="Normal"/>
        <w:tabs>
          <w:tab w:val="clear" w:pos="708"/>
          <w:tab w:val="left" w:pos="4500" w:leader="none"/>
        </w:tabs>
        <w:spacing w:lineRule="auto" w:line="360"/>
        <w:ind w:firstLine="709"/>
        <w:jc w:val="both"/>
        <w:rPr/>
      </w:pPr>
      <w:r>
        <w:rPr>
          <w:color w:val="000000"/>
          <w:sz w:val="28"/>
          <w:szCs w:val="28"/>
        </w:rPr>
        <w:t>В национальном доходе страны доля сектора услуг составляет – 61,6%, промышленности – 34,2%, сельского хозяйства, лесного хозяйства и рыбного промысла – 4,2%.</w:t>
      </w:r>
    </w:p>
    <w:p>
      <w:pPr>
        <w:pStyle w:val="Normal"/>
        <w:spacing w:lineRule="auto" w:line="360"/>
        <w:ind w:firstLine="709"/>
        <w:jc w:val="both"/>
        <w:rPr>
          <w:color w:val="000000"/>
          <w:sz w:val="28"/>
          <w:szCs w:val="28"/>
        </w:rPr>
      </w:pPr>
      <w:r>
        <w:rPr>
          <w:color w:val="000000"/>
          <w:sz w:val="28"/>
          <w:szCs w:val="28"/>
        </w:rPr>
        <w:t>Нидерланды вносят весомый вклад в энергетическое обеспечение Европы. Потребителями голландского газа являются Германия, Бельгия, Франция, Италия и Швейцария (45,9 млрд. куб. м.).</w:t>
      </w:r>
    </w:p>
    <w:p>
      <w:pPr>
        <w:pStyle w:val="Normal"/>
        <w:tabs>
          <w:tab w:val="clear" w:pos="708"/>
          <w:tab w:val="left" w:pos="4500" w:leader="none"/>
        </w:tabs>
        <w:spacing w:lineRule="auto" w:line="360"/>
        <w:ind w:firstLine="709"/>
        <w:jc w:val="both"/>
        <w:rPr/>
      </w:pPr>
      <w:r>
        <w:rPr>
          <w:color w:val="000000"/>
          <w:sz w:val="28"/>
          <w:szCs w:val="28"/>
        </w:rPr>
        <w:t>Сельское хозяйство Нидерландов – высокопродуктивное, с резко выраженной экспортной направленностью (третий в мире экспортер сельскохозяйственной продукции после США и Франции – 60% производимой продукции или 24% стоимости экспорта Нидерландов).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 Согласно оценкам нидерландского банка «Рабобанк», Нидерланды занимают десятое место в мире по производству молочной продукции (11 млрд. кг молока в год или 2,3% мирового производства) и являются крупнейшим в мире экспортером сыра (55% производимого молока в стране перерабатывается в сыр).</w:t>
      </w:r>
    </w:p>
    <w:p>
      <w:pPr>
        <w:pStyle w:val="Normal"/>
        <w:tabs>
          <w:tab w:val="clear" w:pos="708"/>
          <w:tab w:val="left" w:pos="4500" w:leader="none"/>
        </w:tabs>
        <w:spacing w:lineRule="auto" w:line="360"/>
        <w:ind w:firstLine="709"/>
        <w:jc w:val="both"/>
        <w:rPr/>
      </w:pPr>
      <w:r>
        <w:rPr>
          <w:color w:val="000000"/>
          <w:sz w:val="28"/>
          <w:szCs w:val="28"/>
        </w:rPr>
        <w:t>Голландия располагает передовой транспортной системой, основой которой являются морские порты Роттердам (крупнейший контейнерный порт в мире) и Амстердам, а также международный аэропорт «Схипхол» (самый быстро развивающийся аэропорт в Европе), и специальной дистрибьютерской инфраструктурой.</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Создание современной промышленности, специализирующейся на химии, металлургии и машиностроении, становление газовой энергетики, формирование гигантских портово-индустриальных комплексов, реализация крупномасштабных гидромелиоративных проектов – все это резко изменило облик Нидерландов и традиционное идиллическое представление о них как стране ветряных мельниц и тюльпанов.</w:t>
      </w:r>
    </w:p>
    <w:p>
      <w:pPr>
        <w:pStyle w:val="Normal"/>
        <w:spacing w:lineRule="auto" w:line="360"/>
        <w:ind w:firstLine="709"/>
        <w:jc w:val="both"/>
        <w:rPr/>
      </w:pPr>
      <w:r>
        <w:rPr>
          <w:color w:val="000000"/>
          <w:sz w:val="28"/>
          <w:szCs w:val="28"/>
        </w:rPr>
        <w:t>Специфической особенностью Нидерландов является высокая занятость населения в сфере услуг, включая обслуживание гидротехники и мелиорации, народное образование, здравохранение, торговлю и составляет 67%. Занятость в промышленности составляет всего 28%.</w:t>
      </w:r>
    </w:p>
    <w:p>
      <w:pPr>
        <w:pStyle w:val="Normal"/>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both"/>
        <w:rPr>
          <w:b/>
          <w:b/>
          <w:color w:val="000000"/>
          <w:sz w:val="28"/>
          <w:szCs w:val="28"/>
        </w:rPr>
      </w:pPr>
      <w:r>
        <w:rPr>
          <w:b/>
          <w:color w:val="000000"/>
          <w:sz w:val="28"/>
          <w:szCs w:val="28"/>
        </w:rPr>
        <w:t>Инфраструктура Дании</w:t>
      </w:r>
    </w:p>
    <w:p>
      <w:pPr>
        <w:pStyle w:val="Style14"/>
        <w:spacing w:lineRule="auto" w:line="360" w:before="0" w:after="0"/>
        <w:ind w:firstLine="709"/>
        <w:jc w:val="both"/>
        <w:rPr/>
      </w:pPr>
      <w:r>
        <w:rPr>
          <w:color w:val="000000"/>
          <w:sz w:val="28"/>
          <w:szCs w:val="28"/>
        </w:rPr>
        <w:t>Нидерланды – богатая и прогрессивная страна с развитой инфраструктурой туристической индустрии, которая включает в себя множество отелей самого разнообразного класса (и, соответственно, стоимости), прекрасные музеи, комфортабельные, благоустроенные вокзалы. Отели Нидерландов, что называется, на любой вкус и цвет. В зависимости от места назначения и величины финансовых средств, турист может выбрать один из следующих отелей, функционирующих на территории Нидерландов. Классификация отелей: D – Люкс; F – Первый класс; SF – Первый супер; ST – Туристический супер; T – Туристический</w:t>
      </w:r>
    </w:p>
    <w:p>
      <w:pPr>
        <w:pStyle w:val="Style14"/>
        <w:spacing w:lineRule="auto" w:line="360" w:before="0" w:after="0"/>
        <w:ind w:firstLine="709"/>
        <w:jc w:val="both"/>
        <w:rPr/>
      </w:pPr>
      <w:r>
        <w:rPr>
          <w:color w:val="000000"/>
          <w:sz w:val="28"/>
          <w:szCs w:val="28"/>
        </w:rPr>
        <w:t>Национальная железнодорожная компания («NS») обеспечивает перевозки путешественников между городами стороны. По многочисленным автострадам курсируют междугородние автобусы. По стране можно передвигаться автостопом. Примерно три четверти голландцев имеют велосипеды и широко ими пользуются. На тропах стороны велосипедистам выделены единичные дорожки, а около общих строений, лабазов, музеев отведены особенные пространства для парковки велосипедов. Велосипед можно арендовать и на нем путешествовать по стороне. Во всех городах стороны действует единичная тарифная сетка и единичные образцы аттестатов, т.е. аттестаты, купленные в одном городе, действительны в остальных.</w:t>
      </w:r>
    </w:p>
    <w:p>
      <w:pPr>
        <w:pStyle w:val="Style14"/>
        <w:spacing w:lineRule="auto" w:line="360" w:before="0" w:after="0"/>
        <w:ind w:firstLine="709"/>
        <w:jc w:val="both"/>
        <w:rPr/>
      </w:pPr>
      <w:r>
        <w:rPr>
          <w:color w:val="000000"/>
          <w:sz w:val="28"/>
          <w:szCs w:val="28"/>
        </w:rPr>
        <w:t>Нидерланды, в которых проживает всего 0,3% населения земного шара, занимают 7 место в списке ведущих торговых наций мира. На них приходится свыше 4% мировой торговли. По уровню экспорта на душу населения (более 14 тыс. гульд.) Нидерланды занимают одно из первых мест в мире. Доля экспорта в ВНП составляет около 60%. На страны ЕС приходится 64% импорта и 74% экспорта. Основной торговый партнер – ФРГ: 24% импорта и 30% экспорта Нидерландов. На долю готовых изделий в экспорте приходится 58%, сельскохозяйственных товаров – 24%, энергоносителей – 10%. Значительную роль играет экспорт услуг (42 млрд. гульд.). По прогнозам Нидерландской федерации экспортеров, голландский экспорт в 1998 г. должен был превысить 400 млрд. гул. (в 1997 году он составил 387 млрд. гул.). Ожидается значительный рост экспорта в страны Центральной и Восточной Европы. Согласно опросу, проведенному среди крупнейших нидерландских экспортеров, двумя основными проблемами на пути дальнейшего расширения экспорта являются высокая себестоимость голландской продукции (прежде всего ввиду высокой стоимости рабочей силы), нехватка высококвалифицированных кадров в сфере внешней торговли.</w:t>
      </w:r>
    </w:p>
    <w:p>
      <w:pPr>
        <w:pStyle w:val="Normal"/>
        <w:spacing w:lineRule="auto" w:line="360"/>
        <w:ind w:firstLine="709"/>
        <w:jc w:val="both"/>
        <w:rPr>
          <w:color w:val="000000"/>
          <w:sz w:val="28"/>
          <w:szCs w:val="28"/>
        </w:rPr>
      </w:pPr>
      <w:r>
        <w:rPr>
          <w:color w:val="000000"/>
          <w:sz w:val="28"/>
          <w:szCs w:val="28"/>
        </w:rPr>
        <w:t>Во многом благодаря этому Нидерланды являются одной из стран с наиболее развитой транспортной и информационной инфраструктурой. Интернетом охвачены 66,2% населения страны – 7-й показатель в мире</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tabs>
          <w:tab w:val="clear" w:pos="708"/>
          <w:tab w:val="left" w:pos="960" w:leader="none"/>
        </w:tabs>
        <w:spacing w:lineRule="auto" w:line="360"/>
        <w:ind w:left="0" w:firstLine="709"/>
        <w:jc w:val="both"/>
        <w:rPr>
          <w:b/>
          <w:b/>
          <w:color w:val="000000"/>
          <w:sz w:val="28"/>
          <w:szCs w:val="28"/>
        </w:rPr>
      </w:pPr>
      <w:r>
        <w:rPr>
          <w:b/>
          <w:color w:val="000000"/>
          <w:sz w:val="28"/>
          <w:szCs w:val="28"/>
        </w:rPr>
        <w:t>Политическое устройство. Геополитическая обстанов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идерланды – первая страна в мире, вступившая на путь капиталистического развития. Буржуазная революция в этой стране прошла еще в VI веке. В XVII веке Нидерланды были одной из передовых европейских держав с развитыми торговлей и мореплаванием. Это объясняется, во-первых, выгодным географическим положением, а во-вторых – в средние века Голландия была финансовой столицей Европы</w:t>
      </w:r>
    </w:p>
    <w:p>
      <w:pPr>
        <w:pStyle w:val="Normal"/>
        <w:spacing w:lineRule="auto" w:line="360"/>
        <w:ind w:firstLine="709"/>
        <w:jc w:val="both"/>
        <w:rPr/>
      </w:pPr>
      <w:r>
        <w:rPr>
          <w:color w:val="000000"/>
          <w:sz w:val="28"/>
          <w:szCs w:val="28"/>
        </w:rPr>
        <w:t>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Королевство Нидерландов – конституционная монархия с демократической парламентской системой. Ныне действующая конституция принята парламентом 17 февраля 1983 года, и заменила конституцию 1814 года. 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w:t>
      </w:r>
    </w:p>
    <w:p>
      <w:pPr>
        <w:pStyle w:val="Normal"/>
        <w:spacing w:lineRule="auto" w:line="360"/>
        <w:ind w:firstLine="709"/>
        <w:jc w:val="both"/>
        <w:rPr>
          <w:color w:val="000000"/>
          <w:sz w:val="28"/>
          <w:szCs w:val="28"/>
        </w:rPr>
      </w:pPr>
      <w:r>
        <w:rPr>
          <w:color w:val="000000"/>
          <w:sz w:val="28"/>
          <w:szCs w:val="28"/>
        </w:rPr>
        <w:t>Законодательная власть осуществляется монархом (номинально) и</w:t>
        <w:br/>
        <w:t>Генеральными Штатами, состоящими из Первой и Второй палат</w:t>
      </w:r>
    </w:p>
    <w:p>
      <w:pPr>
        <w:pStyle w:val="Normal"/>
        <w:tabs>
          <w:tab w:val="clear" w:pos="708"/>
          <w:tab w:val="left" w:pos="4500" w:leader="none"/>
        </w:tabs>
        <w:spacing w:lineRule="auto" w:line="360"/>
        <w:ind w:firstLine="709"/>
        <w:jc w:val="both"/>
        <w:rPr/>
      </w:pPr>
      <w:r>
        <w:rPr>
          <w:color w:val="000000"/>
          <w:sz w:val="28"/>
          <w:szCs w:val="28"/>
        </w:rPr>
        <w:t>Право избирать и быть избранным установлено с 18-летнего возраста.</w:t>
        <w:br/>
        <w:t>Нидерланды – одно из немногих государств, где иностранцы имеют возможность участвовать в выборах, но только в местные органы власти и после пяти лет постоянного проживания в стране. Нидерланды делятся на 12 провинций (последняя провинция Флеволанд создана в 1986 г. на осушенных территориях), провинции – на городские и сельские общины. Провинции имеют выборный орган самоуправления – Провинциальные Штаты, избираемые на четыре года (выборы проводились в марте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Normal"/>
        <w:tabs>
          <w:tab w:val="clear" w:pos="708"/>
          <w:tab w:val="left" w:pos="4500" w:leader="none"/>
        </w:tabs>
        <w:spacing w:lineRule="auto" w:line="360"/>
        <w:ind w:firstLine="709"/>
        <w:jc w:val="both"/>
        <w:rPr/>
      </w:pPr>
      <w:r>
        <w:rPr>
          <w:color w:val="000000"/>
          <w:sz w:val="28"/>
          <w:szCs w:val="28"/>
        </w:rPr>
        <w:t>Судебная система страны состоит из Верховного суда, 5 аппеляционных, 19 окружных и 62 кантональных судов</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Государственный флаг Нидерландов – трехцветный: красная, белая и синяя полосы, расположенные по горизонтали. Герб представляет собой щит голубого цвета, увенчанный золотой короной и поддерживаемый по сторонам двумя львами-щитоносцами. На щите изображен вздыбленный лев с мечом в лапе. Под щитом начертан королевский девиз: «Jemaintiendrai» «Я выстою».</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Конституция Нидерландов гарантирует свободу вероисповеданию, и в стране соседствуют различные конфессии. Они в известной степени отражают структуру национального состава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6 Культура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идерландах работали многие известные художники. В XVII веке жили такие мастера, как Рембрандт ван Рейн, Йоханнес Вермер, Ян Стейн и многие другие. В XIX и XX веках были знамениты Винсент Ван Гог и Пит Мондриан. Морис Корнелис Эшер известен как графический артист. Виллем де Конинг получил образование в Роттердаме, и впоследствии стал известным американским артистом. Нан ван Мейгерен прославился за свои подделки классических картин</w:t>
      </w:r>
    </w:p>
    <w:p>
      <w:pPr>
        <w:pStyle w:val="Style14"/>
        <w:spacing w:lineRule="auto" w:line="360" w:before="0" w:after="0"/>
        <w:ind w:firstLine="709"/>
        <w:jc w:val="both"/>
        <w:rPr/>
      </w:pPr>
      <w:r>
        <w:rPr>
          <w:color w:val="000000"/>
          <w:sz w:val="28"/>
          <w:szCs w:val="28"/>
        </w:rPr>
        <w:t>В Нидерландах жили философы Эразм Роттердамский и Спиноза, и там были выполнены все основные работы Декарта. Учёный Христиан Гюйгенс открыл спутник Сатурна Титан и изобрёл маятниковые часы.</w:t>
      </w:r>
    </w:p>
    <w:p>
      <w:pPr>
        <w:pStyle w:val="Style14"/>
        <w:spacing w:lineRule="auto" w:line="360" w:before="0" w:after="0"/>
        <w:ind w:firstLine="709"/>
        <w:jc w:val="both"/>
        <w:rPr/>
      </w:pPr>
      <w:r>
        <w:rPr>
          <w:color w:val="000000"/>
          <w:sz w:val="28"/>
          <w:szCs w:val="28"/>
        </w:rPr>
        <w:t>«Золотой век» Нидерландов также привёл к расцвету литературы, и основными писателями были Йост ван ден Вондел и Питер Корнелис Хоофт. В XIX веке Мултатули написал о плохом обращении с аборигенами в голландских колониях. Важными писателями XX века были Харри Мюлих, Ян Волкерс, Симон Вестдяйк, Герард Реве, В.Ф. Херманс и Сейс Нотебоом. Анна Франк написала знаменитый «Дневник Анны Франк», который был издан после её смерти в фашистском концлагере и переведён с нидерландского на все основные языки.</w:t>
      </w:r>
    </w:p>
    <w:p>
      <w:pPr>
        <w:pStyle w:val="Style14"/>
        <w:spacing w:lineRule="auto" w:line="360" w:before="0" w:after="0"/>
        <w:ind w:firstLine="709"/>
        <w:jc w:val="both"/>
        <w:rPr>
          <w:color w:val="000000"/>
          <w:sz w:val="28"/>
          <w:szCs w:val="28"/>
        </w:rPr>
      </w:pPr>
      <w:r>
        <w:rPr>
          <w:color w:val="000000"/>
          <w:sz w:val="28"/>
          <w:szCs w:val="28"/>
        </w:rPr>
        <w:t>С Нидерландами обычно ассоциируются ветряные мельницы, тюльпаны, деревянные ботинки и глиняная посуда из Делфта</w:t>
      </w:r>
    </w:p>
    <w:p>
      <w:pPr>
        <w:pStyle w:val="Normal"/>
        <w:spacing w:lineRule="auto" w:line="360"/>
        <w:ind w:firstLine="709"/>
        <w:jc w:val="both"/>
        <w:rPr>
          <w:color w:val="000000"/>
          <w:sz w:val="28"/>
          <w:szCs w:val="28"/>
        </w:rPr>
      </w:pPr>
      <w:r>
        <w:rPr>
          <w:color w:val="000000"/>
          <w:sz w:val="28"/>
          <w:szCs w:val="28"/>
        </w:rPr>
        <w:t>Современная городская структура Нидерландов складывается во второй половине ХIХ в, но претерпела существенные изменения за последние десятилетия. Промышленно развитые районы страны стали основными ядрами урбанизации. Среди сельских поселений преобладают кучевые и рядовые деревни, хутора</w:t>
      </w:r>
    </w:p>
    <w:p>
      <w:pPr>
        <w:pStyle w:val="Normal"/>
        <w:spacing w:lineRule="auto" w:line="360"/>
        <w:ind w:firstLine="709"/>
        <w:jc w:val="both"/>
        <w:rPr/>
      </w:pPr>
      <w:r>
        <w:rPr>
          <w:color w:val="000000"/>
          <w:sz w:val="28"/>
          <w:szCs w:val="28"/>
        </w:rPr>
        <w:t>Народная одежда постепенно выходит из обихода. Сейчас костюм пожилой голландки состоит из юбки и кофты темных тонов, на плечи накидывается платок, на голове носят чепец. Как элемент праздничного костюма фризских женщин до сих пор используются знаменитые металлические украшения, которые подвешивают к головному убору на лбу у висков. В сельской местности еще носят деревянные башмаки – кломпы. Это самый распространенный в Голландии сувенир. В фольклоре любимым героем является Тиль Уленшпигель, и ему посвящен цикл легенд. Распространены сказки и легенды о похождениях Рейнеке Лиса, бытует множество волшебных сказок.</w:t>
      </w:r>
    </w:p>
    <w:p>
      <w:pPr>
        <w:pStyle w:val="Normal"/>
        <w:spacing w:lineRule="auto" w:line="360"/>
        <w:ind w:firstLine="709"/>
        <w:jc w:val="both"/>
        <w:rPr>
          <w:color w:val="000000"/>
          <w:sz w:val="28"/>
          <w:szCs w:val="28"/>
        </w:rPr>
      </w:pPr>
      <w:r>
        <w:rPr>
          <w:color w:val="000000"/>
          <w:sz w:val="28"/>
          <w:szCs w:val="28"/>
        </w:rPr>
        <w:t>В современных Нидерландах строятся кирпичные дома, преимущественно окрашенные в красные и коричневые тона, на фоне которых выделяются белые наличники и рамы. Окна, стены, полы жилищ поддерживаются в идеальной чистоте, особенно необходимый в условиях влажной прохладной погоды, с частыми туманами. Очень отрадно выглядят улицы и внешне стены домов, которые регулярно моют с мылом.</w:t>
      </w:r>
    </w:p>
    <w:p>
      <w:pPr>
        <w:pStyle w:val="Normal"/>
        <w:spacing w:lineRule="auto" w:line="360"/>
        <w:ind w:firstLine="709"/>
        <w:jc w:val="both"/>
        <w:rPr/>
      </w:pPr>
      <w:r>
        <w:rPr>
          <w:color w:val="000000"/>
          <w:sz w:val="28"/>
          <w:szCs w:val="28"/>
        </w:rPr>
        <w:t>Мировую славу завоевал нидерландский балет. Большие успехи достигнуты в области оперного искусства. В Нидерландах работают около десяти симфонических оркестров. Нидерландская живопись имеет глубокие исторические традиции. Художественные музеи страны с коллекциями видных мастеров прошлого привлекают внимание многих десятков тысяч посетителей. В стране есть целая плеяда талантливых литераторов, создавших яркие картины общественной жизни и судеб своего народа. В Нидерландах хорошо организовано спортивное движение, имеющее преимущественно массовый характер, но есть и мировые достижения, например, в теннисе, велосипедном спорте. Активно выступают на международных соревнованиях, прославленные футбольных клубов «</w:t>
      </w:r>
      <w:r>
        <w:rPr>
          <w:iCs/>
          <w:color w:val="000000"/>
          <w:sz w:val="28"/>
          <w:szCs w:val="28"/>
        </w:rPr>
        <w:t>Аякс</w:t>
      </w:r>
      <w:r>
        <w:rPr>
          <w:color w:val="000000"/>
          <w:sz w:val="28"/>
          <w:szCs w:val="28"/>
        </w:rPr>
        <w:t>», «</w:t>
      </w:r>
      <w:r>
        <w:rPr>
          <w:iCs/>
          <w:color w:val="000000"/>
          <w:sz w:val="28"/>
          <w:szCs w:val="28"/>
        </w:rPr>
        <w:t>Фейенорд</w:t>
      </w:r>
      <w:r>
        <w:rPr>
          <w:color w:val="000000"/>
          <w:sz w:val="28"/>
          <w:szCs w:val="28"/>
        </w:rPr>
        <w:t>». Сейчас в Нидерландах накоплен передовой опыт решения социальных, экономических и культурных проблем, актуальных для всего человечества. В этой стране либо возникали, либо были существенно усовершенствованы такие достижения мировой цивилизации, как издание газет, организация общественного транспорта, мощение улиц, создание городов – спутников, выращивание экологически чистых продуктов питания, организация противопожарной службы, сооружение плотин, ветреных мельниц. Не все эти нововведения были сразу восприняты за рубежом, но постоянно они настолько вошли в практику современной жизни, что утратилось представление об их нидерландском происхождении.</w:t>
      </w:r>
    </w:p>
    <w:p>
      <w:pPr>
        <w:pStyle w:val="Normal"/>
        <w:spacing w:lineRule="auto" w:line="360"/>
        <w:ind w:firstLine="709"/>
        <w:jc w:val="both"/>
        <w:rPr>
          <w:color w:val="000000"/>
          <w:sz w:val="28"/>
          <w:szCs w:val="28"/>
        </w:rPr>
      </w:pPr>
      <w:r>
        <w:rPr>
          <w:bCs/>
          <w:color w:val="000000"/>
          <w:sz w:val="28"/>
          <w:szCs w:val="28"/>
        </w:rPr>
        <w:t>Нидерланды</w:t>
      </w:r>
      <w:r>
        <w:rPr>
          <w:color w:val="000000"/>
          <w:sz w:val="28"/>
          <w:szCs w:val="28"/>
        </w:rPr>
        <w:t xml:space="preserve"> – единственная страна мира, где официально разрешено употребление мягких наркотиков, которые продаются всем совершеннолетним в кафешопах. То есть, официально дозволен только натуральный сельхозпродукт – марихуана, гашиш. Сильнодействующие опиум, кокаин, крэк, а также психоделические достижения современной химии преследуются в Нидерландах так же, как и в остальном цивилизованном ми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pPr>
      <w:r>
        <w:rPr>
          <w:b/>
          <w:color w:val="000000"/>
          <w:sz w:val="28"/>
          <w:szCs w:val="28"/>
        </w:rPr>
        <w:t>1.7 Экологическая обстановка</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ind w:firstLine="709"/>
        <w:jc w:val="both"/>
        <w:rPr/>
      </w:pPr>
      <w:r>
        <w:rPr>
          <w:b w:val="false"/>
          <w:sz w:val="28"/>
          <w:szCs w:val="28"/>
        </w:rPr>
        <w:t>Ввиду увеличения плотности населения, сильной индустриализации, роста числа автомобилей и интенсификации ведения сельского хозяйства, включая плодоовощеводство, проблемы охраны окружающей среды стоят в Нидерландах острее, чем в других европейских странах. Большая часть этих проблем решается техническими средствами, использование которых находится на более высоком уровне, чем в среднем по Европейскому Союзу (ЕС). Благодаря политике защиты окружающей среды нагрузка на экологическую сферу или снижается (это касается загрязнения воздуха, воды и почвы) или стабилизируется (в отношении парникового эффекта и уровня шумов). Все чаще приходится констатировать, что загрязнение окружающей среды – это не проблема лишь одной страны. Большие европейские реки несут в своих водах загрязняющие вещества из других европейских стран, да и загрязнение воздуха не останавливается государственными границами. Отдельные проблемы, связанные с чистотой воздуха, имеют даже всемирный размах, как, например, нарушение озонного слоя и парниковый эффект. Поэтому общеевропейская политика играет все большую роль в решении крупномасштабных экологических проблем.</w:t>
      </w:r>
    </w:p>
    <w:p>
      <w:pPr>
        <w:pStyle w:val="Normal"/>
        <w:spacing w:lineRule="auto" w:line="360"/>
        <w:ind w:firstLine="709"/>
        <w:jc w:val="both"/>
        <w:rPr/>
      </w:pPr>
      <w:r>
        <w:rPr>
          <w:color w:val="000000"/>
          <w:sz w:val="28"/>
          <w:szCs w:val="28"/>
        </w:rPr>
        <w:t>Сознательное отношение населения Нидерландов к окружающей среде стало частью образа жизни каждого гражданина этой страны после опубликования отчета Римского клуба «Границы роста». В нем предсказывалось истощение ресурсов нефти и газа. Именно поэтому Нидерланды очень ответственно подходят к энергозатратам страны, а также сохранению баланса между человеческой деятельностью и окружающей средой. В такой густонаселенной стране, как Нидерланды, очень важно обеспечивать охрану особых природных зон. Поэтому государство покупает и управляет особо ценными природными зонами. Кроме того, оно практикует финансирование частных инстанций для приобретения ими подобных зон и управления. В Нидерландах широкое распространение получило такое явление как заключение прямых договоров между фермерами и государством. Согласно договору фермеры берут на себя обязательства по охране природы на собственной земле или на земле, находящейся в ведении какой-либо организации по защите природы.</w:t>
      </w:r>
    </w:p>
    <w:p>
      <w:pPr>
        <w:pStyle w:val="Normal"/>
        <w:spacing w:lineRule="auto" w:line="360"/>
        <w:ind w:firstLine="709"/>
        <w:jc w:val="both"/>
        <w:rPr>
          <w:color w:val="000000"/>
          <w:sz w:val="28"/>
          <w:szCs w:val="28"/>
        </w:rPr>
      </w:pPr>
      <w:r>
        <w:rPr>
          <w:color w:val="000000"/>
          <w:sz w:val="28"/>
          <w:szCs w:val="28"/>
        </w:rPr>
        <w:t>Но загрязнение окружающей среды – это не проблема одной страны. Реки несут в своих водах загрязняющие вещества из других европейских стран, и загрязнение воздуха, конечно, не останавливается государственными границами. Поэтому в решении экологических проблем общеевропейская политика играет все большую роль. В сегодняшней экологической политике используются различные инструменты, такие как законодательно-административные меры, лицензии, соглашения и финансовые стимулы. Использование того или иного инструмента может определяться в зависимости от того, о какой экологической проблеме идет речь, какого круга лиц это касается и от конкретной ситуации. Во многих случаях используется набор различных инструментов. Решение экологических проблем требует не только эффективного использования существующих инструментов. Важным дополнением выступают инструменты, связанные с рыночными отношениями: взимание пошлин, налогообложение, допуск на рынок. Примечательно, что применение этих новых инструментов управления постепенно меняет роль самого государства: оно уже не занимается управлением общества вплоть до мелочей, теперь оно только определяет рамки и граничные условия и использует для решения существующих проблем потенциальные возможности самого общества. Важно то, что каждый гражданин Нидерландов ощущает себя причастным к решению экологических проблем и положительно реагирует на меры по охране окружающей среды, в частности, по экономии энергии. Показательным примером сознательного отношения к среде своего обитания, является отношение к проблеме разделения мусора: в раздельные контейнеры выбрасывается стекло, бумага, батарейки, остатки краски, пищевой и растительный мусо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равнительная характеристика основных туристских центров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личительная особенность Нидерландов – море цветов в породах и отвоеванные у моря польдеры. Туристические центры Нидерландов – это Амстердам с многочисленными каналами и мостами, крупнейший по грузообороту порт мира – Роттердам, старинный город Гаага – столица страны. Северная Голландия – излюбленное место отдыха туристов. Здесь расположены большие и маленькие курорты разного профиля. Ветряные мельницы – неотъемлемая часть голландского пейзажа. Путешествие по воде в Киндердайк дает возможность увидеть 19 настоящих мельниц, построенных в середине XVIII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1 Сравнительный анализ физико-географических объектов и особенностей, влияющих на развитие туризма</w:t>
      </w:r>
    </w:p>
    <w:p>
      <w:pPr>
        <w:pStyle w:val="Normal"/>
        <w:spacing w:lineRule="auto" w:line="360"/>
        <w:ind w:firstLine="709"/>
        <w:jc w:val="both"/>
        <w:rPr>
          <w:b/>
          <w:b/>
          <w:color w:val="000000"/>
          <w:sz w:val="28"/>
          <w:szCs w:val="28"/>
        </w:rPr>
      </w:pPr>
      <w:r>
        <w:rPr>
          <w:b/>
          <w:color w:val="000000"/>
          <w:sz w:val="28"/>
          <w:szCs w:val="28"/>
        </w:rPr>
      </w:r>
    </w:p>
    <w:p>
      <w:pPr>
        <w:pStyle w:val="Heading2"/>
        <w:spacing w:lineRule="auto" w:line="360"/>
        <w:ind w:firstLine="709"/>
        <w:jc w:val="both"/>
        <w:rPr/>
      </w:pPr>
      <w:r>
        <w:rPr>
          <w:b w:val="false"/>
          <w:sz w:val="28"/>
          <w:szCs w:val="28"/>
        </w:rPr>
        <w:t>Климат на территории всего государства умеренно морской, это приятное не жаркое лето и мягкая зима. Среднесуточная температура в январе +4 С, в июле и августе +21 С. В приморской зоне развиты плодородные иловатые почвы маршей (польдеров), по долинам рек – аллювиально-луговые. Более 70% страны занимают культурные ландшафты (поселения, сеяные луга, пашни и пр.). Характерно обилие ягодных кустарников и цветковых растений. На песчаных возвышенностях растут дубово-березовые леса, чередующиеся с вересковыми пустошами и болотами. На пустошах встречаются заросли кустарников (утесник, можжевельник, ракитник).</w:t>
      </w:r>
    </w:p>
    <w:p>
      <w:pPr>
        <w:pStyle w:val="Normal"/>
        <w:spacing w:lineRule="auto" w:line="360"/>
        <w:ind w:firstLine="709"/>
        <w:jc w:val="both"/>
        <w:rPr>
          <w:color w:val="000000"/>
          <w:sz w:val="28"/>
          <w:szCs w:val="28"/>
          <w:vertAlign w:val="superscript"/>
        </w:rPr>
      </w:pPr>
      <w:r>
        <w:rPr>
          <w:color w:val="000000"/>
          <w:sz w:val="28"/>
          <w:szCs w:val="28"/>
        </w:rPr>
        <w:t>Леса (из дуба, бука, ясеня с примесью тиса) представлены отдельными рощами и покрывают (вместе с сажеными лесами и придорожными лесополосами) не более 7% Нидерландов. В песчаных местностях распространены вересковые пустоши с кустарником, на дюнах – сосновые боры и заросли облепихи, по берегам рукавов крупных рек – ивняки. Нидерланды называют «стеклянным садом Европы»: здесь в теплицах выращивается более 800 видов тюльпанов, астр, гиацинтов. (4) Животный мир Нидерландов беден. Распространены дикие кролики, белка, заяц, куница, хорек, косуля. В стране водится около 180 видов птиц. В дельте Рейна и Мааса расположены охраняемые места массовой зимовки водоплавающих птиц (гуси, казарки, чайки, кулики и др.). Северное море богато рыбой (сельдь, макрель, треска). В стране имеется 8 заповедников(4).</w:t>
      </w:r>
    </w:p>
    <w:p>
      <w:pPr>
        <w:pStyle w:val="Normal"/>
        <w:spacing w:lineRule="auto" w:line="360"/>
        <w:ind w:firstLine="709"/>
        <w:jc w:val="both"/>
        <w:rPr>
          <w:color w:val="000000"/>
          <w:sz w:val="28"/>
          <w:szCs w:val="28"/>
          <w:vertAlign w:val="superscript"/>
        </w:rPr>
      </w:pPr>
      <w:r>
        <w:rPr>
          <w:color w:val="000000"/>
          <w:sz w:val="28"/>
          <w:szCs w:val="28"/>
        </w:rPr>
        <w:t>Добраться до северных островов Вадден в Фрисландии можно только лодкой или на пароме. Разнообразные ландшафты от дюн до залесенных участков, болот и лугов привлекают туристов, ищущих тихий отдых и возможность побродить по неосвоенным местам. Полное раздолье рыболовам и любителям поплавать, покататься на лошадях или поупражняться с серфом. Интересно на островах наблюдать за колониями птиц.</w:t>
      </w:r>
    </w:p>
    <w:p>
      <w:pPr>
        <w:pStyle w:val="Normal"/>
        <w:spacing w:lineRule="auto" w:line="360"/>
        <w:ind w:firstLine="709"/>
        <w:jc w:val="both"/>
        <w:rPr>
          <w:color w:val="000000"/>
          <w:sz w:val="28"/>
          <w:szCs w:val="28"/>
        </w:rPr>
      </w:pPr>
      <w:r>
        <w:rPr>
          <w:color w:val="000000"/>
          <w:sz w:val="28"/>
          <w:szCs w:val="28"/>
        </w:rPr>
        <w:t>Подобно многим голландским городам, Амстердам возник благодаря осушению территории, большая часть которой находилась ниже уровня моря. Знаменитые городские каналы были прорыты не только для отвода воды, но и в транспортных целях. Даже в современных условиях строительство возможно исключительно при условии, что основание здания покоится на сваях, вбитых в плотный грунт на глубину ок. 20 м</w:t>
      </w:r>
    </w:p>
    <w:p>
      <w:pPr>
        <w:pStyle w:val="Normal"/>
        <w:spacing w:lineRule="auto" w:line="360"/>
        <w:ind w:firstLine="709"/>
        <w:jc w:val="both"/>
        <w:rPr>
          <w:color w:val="000000"/>
          <w:sz w:val="28"/>
          <w:szCs w:val="28"/>
        </w:rPr>
      </w:pPr>
      <w:r>
        <w:rPr>
          <w:color w:val="000000"/>
          <w:sz w:val="28"/>
          <w:szCs w:val="28"/>
        </w:rPr>
        <w:t>Вода – не только друг, но и потенциальный враг, и каждому, кто пребывает в Амстердаме, постоянно напоминают о зависимости города от этого фактора. Танкеры и пассажирские суда громоздятся у доков и судоверфей, окаймляющих берега залива. Катера и моторные лодки деловито снуют по рекам и каналам, пронизывающим город словно дороги. К берегам каналов пришвартовано более 2600 плавучих домиков (воонботов), в которых постоянно живут некоторые горожане. К ним даже подведены электричество и газ, и они имеют официальный почтовый адрес</w:t>
      </w:r>
    </w:p>
    <w:p>
      <w:pPr>
        <w:pStyle w:val="Normal"/>
        <w:spacing w:lineRule="auto" w:line="360"/>
        <w:ind w:firstLine="709"/>
        <w:jc w:val="both"/>
        <w:rPr/>
      </w:pPr>
      <w:r>
        <w:rPr>
          <w:color w:val="000000"/>
          <w:sz w:val="28"/>
          <w:szCs w:val="28"/>
        </w:rPr>
        <w:t>Приморское положение Амстердама вызывает частые перемены погоды. Свежий ветер с моря нередко нагоняет на город темные облака, предвещающие ливень, а затем внезапно разгоняет их, и небо проясняется. Осень обычно дождливая и туманная. Зимы, как правило, бывают ветренными, но не очень холодными – средняя температура января 1° С, часто стоит солнечная погода. Лето теплое – средняя температура августа 17° С, нередко дуют морские бризы и льют дожди. Годовое количество осадков 750 мм.</w:t>
      </w:r>
    </w:p>
    <w:p>
      <w:pPr>
        <w:pStyle w:val="Normal"/>
        <w:spacing w:lineRule="auto" w:line="360"/>
        <w:ind w:firstLine="709"/>
        <w:jc w:val="both"/>
        <w:rPr/>
      </w:pPr>
      <w:r>
        <w:rPr>
          <w:color w:val="000000"/>
          <w:sz w:val="28"/>
          <w:szCs w:val="28"/>
        </w:rPr>
        <w:t>Дельфт – старинный гарнизонный город в Нидерландах, расположенный между городами Роттердам и Гаага. Дельфт знаменит на весь мир своими керамическими изделиями бело-голубого цвета. Они предлагаются туристам в каждом магазине в качестве традиционных сувениров</w:t>
      </w:r>
    </w:p>
    <w:p>
      <w:pPr>
        <w:pStyle w:val="Normal"/>
        <w:spacing w:lineRule="auto" w:line="360"/>
        <w:ind w:firstLine="709"/>
        <w:jc w:val="both"/>
        <w:rPr/>
      </w:pPr>
      <w:r>
        <w:rPr>
          <w:color w:val="000000"/>
          <w:sz w:val="28"/>
          <w:szCs w:val="28"/>
        </w:rPr>
        <w:t>К основным достопримечательностям города относятся центральная рыночная площадь, где расположены Ратуша и Новая Церковь, с её второй по высоте во всей Голландии 109-метровой башни открывается удивительная панорама города.</w:t>
      </w:r>
    </w:p>
    <w:p>
      <w:pPr>
        <w:pStyle w:val="Normal"/>
        <w:spacing w:lineRule="auto" w:line="360"/>
        <w:ind w:firstLine="709"/>
        <w:jc w:val="both"/>
        <w:rPr>
          <w:color w:val="000000"/>
          <w:sz w:val="28"/>
          <w:szCs w:val="28"/>
        </w:rPr>
      </w:pPr>
      <w:r>
        <w:rPr>
          <w:color w:val="000000"/>
          <w:sz w:val="28"/>
          <w:szCs w:val="28"/>
        </w:rPr>
        <w:t>В Дельфте также покоится Карл Наудорф, подозревают, что он был дофином Франции. А выдающийся голландский адмирал Пит Хейн и мореплаватель Мартин Тромп, живописец Ян Вермеер и изобретатель микроскопа Антонии ван Левенгук погребены в Старой Церк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Сравнительный анализ социально-экономических особенностей туристских центров</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500" w:leader="none"/>
        </w:tabs>
        <w:spacing w:lineRule="auto" w:line="360"/>
        <w:ind w:firstLine="709"/>
        <w:jc w:val="both"/>
        <w:rPr/>
      </w:pPr>
      <w:r>
        <w:rPr>
          <w:color w:val="000000"/>
          <w:sz w:val="28"/>
          <w:szCs w:val="28"/>
        </w:rPr>
        <w:t>В 13 в. на месте будущего Амстердама появилась маленькая рыбацкая деревушка. Первоначально поселение располагалось на защитных дамбах, возведенных вдоль обоих берегов р. Амстел в ее нижнем течении. Первая дамба была построена на восточном берегу, поэтому ко многим старым названиям в восточной части современного города прилагаются слова Ауде (Oude – старый) или Ауде-Зейдс (Oude Zijds – старая сторона). Затем была сооружена западная дамба, и до сих пор улица, появившаяся позже на В 1270, благодаря возведению плотины через р. Амстел, образовалось место для небольшой площади, которая получила название Дам. Сама деревушка впоследствии была названа Амстелледамме, что в переводе означает «плотина на реке Амстел». Приблизительно к этому времени относится первое письменное упоминание данного места. В документе, датированном 27 октября 1275, сообщалось, что граф Флорис V Голландский дарует торговые привилегии рыбацкой деревушке, расположенной на дамбе в устье Амстела. Около 1300 деревушка получила статус города, а название Амстелледаме позднее трансформировалось в Амстердам. ее месте, известна как Ньеувендейк («новая дамба»). Амстердам как порт приобрел большое значение уже к концу 15 в., получив от Ганзейского союза право свободной торговли на Балтийском море. 70% грузовых перевозок по Балтике осуществлялось через Амстердам. Одним из самых важных товаров было прибалтийское зерно, которое затем направлялось в южные страны. Постепенно Амстердам становился богатейшим городом мира. Амстердам управляется муниципальным советом, его исполнительным комитетом и бургомистром. В муниципальном совете представлен весь спектр политических партий страны – от самых правых консервативных до социалистов и коммунистов на левом фланге. Он избирается прямым голосованием жителями данного муниципалитета сроком на четыре года. Уже из своих рядов муниципальный совет назначает членов исполнительного комитета. Бургомистр назначается на шестилетний срок правительством по рекомендации королевского комиссара. Бургомистр возглавляет муниципальный совет и его исполнительный комитет.</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Амстердам – крупный центр обрабатывающей промышленности со своеобразной специализацией. Большое значение имеет обработка и упаковка продовольствия как местного производства – молочной, мяса, фруктов и овощей, так и специфических импортных – какао, кофе, чая и пряностей. Выпускаются табачные изделия, например знаменитые голландские ароматические сигары. Издавна славятся своей продукцией пивоваренный завод фирмы «Хейнекен» и спиртоводочный – фирмы «Болс». Амстердам развивает старинные традиции книгопечатания. В относительно недавнее время городское хозяйство пополнилось предприятиями металлургической и нефтехимической промышленности, созданными в районе порта. Выделяются также машиностроение, металлообработка, судостроение и электроника. В последние годы в Амстердаме налажено экспортное производство готового платья и одежды, сшитой по моделям нидерландских дизайнеров; это возрождает давние традиции, восходящие к 16–17 вв., когда французские и фламандские иммигранты превратили Амстердам в центр торговли текстильными изделиями.</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Наконец, Амстердам остается мировым центром обработки алмазов и торговли бриллиантами, а также крупным международным финансовым центром с многочисленными банками и расчетными палатами, резиденцией фондовой и товарной бирж, которые принадлежат к числу старейших и самых активных в Европе.</w:t>
      </w:r>
    </w:p>
    <w:p>
      <w:pPr>
        <w:pStyle w:val="Normal"/>
        <w:tabs>
          <w:tab w:val="clear" w:pos="708"/>
          <w:tab w:val="left" w:pos="4500" w:leader="none"/>
        </w:tabs>
        <w:spacing w:lineRule="auto" w:line="360"/>
        <w:ind w:firstLine="709"/>
        <w:jc w:val="both"/>
        <w:rPr/>
      </w:pPr>
      <w:r>
        <w:rPr>
          <w:color w:val="000000"/>
          <w:sz w:val="28"/>
          <w:szCs w:val="28"/>
        </w:rPr>
        <w:t>Амстердам – важный транспортный и распределительный центр Западной Европы. Множество автомобильных и железных дорог связывает город с различными европейскими государствами, а аэропорт Схипхол, расположенный в 9,5 км к юго-западу от центра города, принимает самолеты более 80 международных авиакомпаний, осуществляющих прямые рейсы в 220 аэропортов мира. Схипхол за год обрабатывает 975 тыс. т грузов. Сейчас это третий по объему перевозок и самый быстрорастущий аэропорт в Европе. В настоящее время его опережает Роттердам, ставший ведущим мировым портом. Амстердам как портовый город все еще сохраняет большое экономическое значение, обслуживая в основном внутренние потребности страны.</w:t>
      </w:r>
    </w:p>
    <w:p>
      <w:pPr>
        <w:pStyle w:val="Counttext"/>
        <w:spacing w:lineRule="auto" w:line="360" w:before="0" w:after="0"/>
        <w:ind w:left="0" w:righ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ельфт – это университетский город, где находится прославленный технический университет, основанный в 1842 королем Вильямом II, поэтому здесь много молодежи и достаточно приятная атмосфера. Единственный недостаток: большинство студентов – юноши, поэтому ощущается нехватка девушек.</w:t>
      </w:r>
    </w:p>
    <w:p>
      <w:pPr>
        <w:pStyle w:val="Counttext"/>
        <w:spacing w:lineRule="auto" w:line="360" w:before="0" w:after="0"/>
        <w:ind w:left="0" w:right="0" w:firstLine="709"/>
        <w:rPr/>
      </w:pPr>
      <w:r>
        <w:rPr>
          <w:rFonts w:cs="Times New Roman;MonoCondensed" w:ascii="Times New Roman;MonoCondensed" w:hAnsi="Times New Roman;MonoCondensed"/>
          <w:sz w:val="28"/>
          <w:szCs w:val="28"/>
        </w:rPr>
        <w:t>Дельфт знаменит на весь мир своими керамическими изделиями бело-голубого цвета. Они предлагаются туристам в каждом магазине в качестве традиционных сувениров. Посетив фарфоровый завод, вы сможете увидеть, как они изготовляются сохранившимся из глубины веков способом и расписываются вручную умелыми мастерами. К основным достопримечательностям города относятся центральная рыночная площадь, где расположены Ратуша и Новая Церковь, с её второй по высоте во всей Голландии 109-метровой башни открывается удивительная панорама города. Далее расположены королевский двор Принценхоф, в наши дни ставший музеем, а в прошлом – место, где жил и был убит Вильгельм Оранский, Старая Церковь и Королевский Оружейный Музей. В Новой Церкви покоятся останки королевской семьи.</w:t>
      </w:r>
    </w:p>
    <w:p>
      <w:pPr>
        <w:pStyle w:val="Counttext"/>
        <w:spacing w:lineRule="auto" w:line="360" w:before="0" w:after="0"/>
        <w:ind w:left="0" w:righ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Большая часть голландской истории сохранилась на надгробиях Дельфта. Вильям Молчаливый покоится в величественной могиле в Новой Церкви, как и все члены Оранской династии. В Дельфте также покоится Карл Наудорф, подозревают, что он был дофином Франции. А выдающийся голландский адмирал Пит Хейн и мореплаватель Мартин Тромп, живописец Ян Вермеер и изобретатель микроскопа Антонии ван Левенгук погребены в Старой Церкви.</w:t>
      </w:r>
    </w:p>
    <w:p>
      <w:pPr>
        <w:pStyle w:val="Counttext"/>
        <w:spacing w:lineRule="auto" w:line="360" w:before="0" w:after="0"/>
        <w:ind w:left="0" w:righ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Город Маастрихт, расположенный на юге Нидерландов, является столицей провинции Лимбург. Город привлекает туристов со всего мира не только своей богатой историей, но и своей особенной красотой. Название города произошло от латинского Мозе Траектум (Mosae Trajectum), что означает «Брод через Маас».</w:t>
      </w:r>
    </w:p>
    <w:p>
      <w:pPr>
        <w:pStyle w:val="Counttext"/>
        <w:spacing w:lineRule="auto" w:line="360" w:before="0" w:after="0"/>
        <w:ind w:left="0" w:right="0" w:firstLine="709"/>
        <w:rPr/>
      </w:pPr>
      <w:r>
        <w:rPr>
          <w:rFonts w:cs="Times New Roman;MonoCondensed" w:ascii="Times New Roman;MonoCondensed" w:hAnsi="Times New Roman;MonoCondensed"/>
          <w:sz w:val="28"/>
          <w:szCs w:val="28"/>
        </w:rPr>
        <w:t>Маастрихт, основанный римлянами в 50 г. до н.э., является самым старым городом в Голландии. Город, разделенный на две части рекой Маас, особенно привлекателен благодаря великолепным историческим зданиям. Среди достопримечательностей города особо выделяются остатки оборонительной линии Ван дю Мулин, Маастрихтовский мост, построенный в 1298 г., прекрасные церкви Синт-Серваскерк, Онзе-ливе-Врау и Святого Яна, пещеры Синт-Петербург с огромным лабиринтом из более 20-ти тысяч коридоров.</w:t>
      </w:r>
    </w:p>
    <w:p>
      <w:pPr>
        <w:pStyle w:val="Counttext"/>
        <w:spacing w:lineRule="auto" w:line="360" w:before="0" w:after="0"/>
        <w:ind w:left="0" w:right="0" w:firstLine="709"/>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Роттердам, расположенный в провинции Южная Голландия (Zuid Holland), является вторым по величине городом в стране Нидерланды (после Амстердама) и ее промышленным сердцем. Европорт (Europoort) Роттердама, обслуживающий каждый год больше морских судов, чем какой-либо еще, считается самым большим портом в мире.</w:t>
      </w:r>
    </w:p>
    <w:p>
      <w:pPr>
        <w:pStyle w:val="Counttext"/>
        <w:spacing w:lineRule="auto" w:line="360" w:before="0" w:after="0"/>
        <w:ind w:left="0" w:right="0" w:firstLine="709"/>
        <w:rPr/>
      </w:pPr>
      <w:r>
        <w:rPr>
          <w:rFonts w:cs="Times New Roman;MonoCondensed" w:ascii="Times New Roman;MonoCondensed" w:hAnsi="Times New Roman;MonoCondensed"/>
          <w:sz w:val="28"/>
          <w:szCs w:val="28"/>
        </w:rPr>
        <w:t>Название города произошло от реки Ротте, которая впадает в могучую реку Маас. Рождение города датируется 10-ым столетием, когда, несмотря на постоянную угрозу с моря, небольшая группа роттердамцем поселилась на берегах реки Ротте, протекающей через болотистую, торфянистую местность. В течение многих веков Роттердам превращался из маленького поселения в крупный международный центр торговли, транспортировки и промышленности. В начале Второй мировой войны город был серьезно разрушен немецкими бомбардировками, особенно пострадал центр города. После войны все силы были направлены на восстановление города.</w:t>
      </w:r>
    </w:p>
    <w:p>
      <w:pPr>
        <w:pStyle w:val="Counttext"/>
        <w:spacing w:lineRule="auto" w:line="360" w:before="0" w:after="0"/>
        <w:ind w:left="0" w:right="0" w:firstLine="709"/>
        <w:rPr/>
      </w:pPr>
      <w:r>
        <w:rPr>
          <w:rFonts w:cs="Times New Roman;MonoCondensed" w:ascii="Times New Roman;MonoCondensed" w:hAnsi="Times New Roman;MonoCondensed"/>
          <w:sz w:val="28"/>
          <w:szCs w:val="28"/>
        </w:rPr>
        <w:t>Сегодня Роттердам – это самый современный город в Нидерландах, который сильно отличается от всех других городов страны. Здесь вместо характерных для Голландии узеньких улиц и извилистых каналов располагаются просторные, шикарные торговые пассажи, современные здания и самая занятая гавань океана.</w:t>
      </w:r>
    </w:p>
    <w:p>
      <w:pPr>
        <w:pStyle w:val="Counttext"/>
        <w:spacing w:lineRule="auto" w:line="360" w:before="0" w:after="0"/>
        <w:ind w:left="0" w:right="0" w:firstLine="709"/>
        <w:rPr/>
      </w:pPr>
      <w:r>
        <w:rPr>
          <w:rFonts w:cs="Times New Roman;MonoCondensed" w:ascii="Times New Roman;MonoCondensed" w:hAnsi="Times New Roman;MonoCondensed"/>
          <w:sz w:val="28"/>
          <w:szCs w:val="28"/>
        </w:rPr>
        <w:t>Роттердам привлекает своей знаменитой архитектурой в стиле авангарда и культурной жизнью. В городе находятся множество музеев, среди которых самый известный – художественный музей Бойман-ван-Бёнинген (Boijmans Van Beuningen) с коллекцией картин, которая включает работы Рембрандта, Рубенса, Дали и Тициана. Город является домом роттердамского симфонического оркестра с популярным на весь мир дирижером Валерием Гергиевым. Каждый год в феврале в Роттердаме проходит международный кинофестиваль.</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Королевство Нидерландов – конституционная монархия с демократической парламентской системой.</w:t>
      </w:r>
    </w:p>
    <w:p>
      <w:pPr>
        <w:pStyle w:val="Normal"/>
        <w:spacing w:lineRule="auto" w:line="360"/>
        <w:ind w:firstLine="709"/>
        <w:jc w:val="both"/>
        <w:rPr/>
      </w:pPr>
      <w:r>
        <w:rPr>
          <w:color w:val="000000"/>
          <w:sz w:val="28"/>
          <w:szCs w:val="28"/>
        </w:rPr>
        <w:t>Нидерланды занимают второе место в мире по экспорту сельскохозяйственных продуктов. Почти 78% аграрного экспорта идет в страны ЕС. Наиболее крупной отраслью сельского хозяйства является овощеводство и садоводство (в основном в закрытом грунте), за которым следуют молочное производство и интенсивное животноводство и птицеводство (разведение свиней, домашней птицы). Земледелие играет относительно скромную роль.</w:t>
      </w:r>
    </w:p>
    <w:p>
      <w:pPr>
        <w:pStyle w:val="Normal"/>
        <w:tabs>
          <w:tab w:val="clear" w:pos="708"/>
          <w:tab w:val="left" w:pos="4500" w:leader="none"/>
        </w:tabs>
        <w:spacing w:lineRule="auto" w:line="360"/>
        <w:ind w:firstLine="709"/>
        <w:jc w:val="both"/>
        <w:rPr/>
      </w:pPr>
      <w:r>
        <w:rPr>
          <w:color w:val="000000"/>
          <w:sz w:val="28"/>
          <w:szCs w:val="28"/>
        </w:rPr>
        <w:t>В основе экономики страны лежит внешняя торговля. Доля поступлений от экспорта (51,5% в 1996) здесь значительно выше, чем во Франции (18,8%) или США (8,5%). С 1965 Роттердам стал крупнейшим мировым портом. Благодаря выгодному положению на перекрестке торговых путей Европы Нидерланды являются важным рынком сбыта промышленных товаров из многих западноевропейских стран. В восточных провинциях Нидерландов предпосылки для развития сельского хозяйства весьма неблагоприятные, поскольку там распространены ледниковые отложения, представленные песками, галечниками и глинами; из-за обилия болот сток затруднен, а климат напоминает континентальный. В западных провинциях, где русла рек часто расположены выше окружающих низменностей и 40% территории находится ниже уровня моря, существует постоянная опасность наводнений. Большие площади здесь были превращены в озера или пустоши, где высокоминерализованная вода проникает в аллювиальные почвы. На этих территориях сельское хозяйство невозможно без проведения значительных мелиоративных работ. Промышленность Нидерландов работает в основном на привозном сырье. Даже дома и дамбы сооружаются из импортного камня. Правда, в Нидерландах имеются значительные запасы каменного угля в провинции Лимбург, однако на протяжении 1960-х годов его добыча свертывалась, а в 1974 и вовсе прекратилась. Большую роль в этом сыграли перевод многих промышленных технологий на жидкое топливо и открытие месторождений нефти и природного газа. Нефть была обнаружена в районе Схонебека на северо-востоке страны в 1963, а также в районе между Роттердамом и Гаагой. В 1996 было добыто 2,2 млн. т нефти, что почти вдвое превышало уровень 1978. Тем не менее за счет местной нефти удовлетворяется лишь незначительная часть потребностей страны. Самый важный энергоноситель – природный газ. За счет газа удовлетворяется примерно половина энергетических потребностей страны (51,8% в 1996).</w:t>
      </w:r>
    </w:p>
    <w:p>
      <w:pPr>
        <w:pStyle w:val="Normal"/>
        <w:spacing w:lineRule="auto" w:line="360"/>
        <w:ind w:firstLine="709"/>
        <w:jc w:val="both"/>
        <w:rPr>
          <w:color w:val="000000"/>
          <w:sz w:val="28"/>
          <w:szCs w:val="28"/>
        </w:rPr>
      </w:pPr>
      <w:r>
        <w:rPr>
          <w:color w:val="000000"/>
          <w:sz w:val="28"/>
          <w:szCs w:val="28"/>
        </w:rPr>
        <w:t>Большое развитие в Нидерландах получила сфера услуг, обеспечивающая 61,5% ВНП и обеспечивающая работой свыше трех четвертей трудоспособного населения. Ведущими отраслями этой сферы экономики являются транспорт и связь, банковское и страховое дело. Существенное место занимают также компьютеризация, техническое обслуживание, расчетные операции и маркетинг, торговля и т.д.</w:t>
      </w:r>
    </w:p>
    <w:p>
      <w:pPr>
        <w:pStyle w:val="Normal"/>
        <w:spacing w:lineRule="auto" w:line="360"/>
        <w:ind w:firstLine="709"/>
        <w:jc w:val="both"/>
        <w:rPr/>
      </w:pPr>
      <w:r>
        <w:rPr>
          <w:color w:val="000000"/>
          <w:sz w:val="28"/>
          <w:szCs w:val="28"/>
        </w:rPr>
        <w:t>Туризм также представляет собой одну из наиболее крупных отраслей сферы услуг. Ежегодно почти 6 млн. иностранных туристов посещают Нидерланды и более 6 млн. голландцев проводят свои отпуска за границей. В области туризма специализируются свыше 40 тыс. фирм и компаний и занято более 260 тыс. человек. На долю туристов приходится почти 11% всех потребительских расходов в Нидерландах.</w:t>
      </w:r>
    </w:p>
    <w:p>
      <w:pPr>
        <w:pStyle w:val="Normal"/>
        <w:spacing w:lineRule="auto" w:line="360"/>
        <w:ind w:firstLine="709"/>
        <w:jc w:val="both"/>
        <w:rPr/>
      </w:pPr>
      <w:r>
        <w:rPr>
          <w:color w:val="000000"/>
          <w:sz w:val="28"/>
          <w:szCs w:val="28"/>
        </w:rPr>
        <w:t>В Нидерландах к разряду малых и средних предприятий (МСП) относят предприятия с числом занятых до ста человек. Они обеспечивают порядка 60% рабочих мест в голландской экономике. Это выше среднего уровня ЕС, который составляет 55%.</w:t>
      </w:r>
    </w:p>
    <w:p>
      <w:pPr>
        <w:pStyle w:val="Normal"/>
        <w:spacing w:lineRule="auto" w:line="360"/>
        <w:ind w:firstLine="709"/>
        <w:jc w:val="both"/>
        <w:rPr/>
      </w:pPr>
      <w:r>
        <w:rPr>
          <w:color w:val="000000"/>
          <w:sz w:val="28"/>
          <w:szCs w:val="28"/>
        </w:rPr>
        <w:t>Доля МСП в разных секторах голландской экономики различна. Малые и средние предприятия преобладают в сфере услуг: например, в таких секторах, как гостиничный и ресторанный бизнес на них приходится 96% общей численности работающих, в секторе автосервиса и других видов ремонтных работ – 88%. В то же время в промышленном производстве и транспорте МСП соответственно обеспечивают 39 и 52% занятости.</w:t>
      </w:r>
    </w:p>
    <w:p>
      <w:pPr>
        <w:pStyle w:val="Normal"/>
        <w:spacing w:lineRule="auto" w:line="360"/>
        <w:ind w:firstLine="709"/>
        <w:jc w:val="both"/>
        <w:rPr/>
      </w:pPr>
      <w:r>
        <w:rPr>
          <w:color w:val="000000"/>
          <w:sz w:val="28"/>
          <w:szCs w:val="28"/>
        </w:rPr>
        <w:t>Своеобразна структура занятости в таких секторах, как розничная торговля, банки и финансы, страхование, различные другие услуги в сфере бизнеса. Наибольшая часть работающих занята на крупных и малых предприятиях, в то время как число средних – невелико. В структуре малого и среднего предпринимательства как по числу занятых, так и по обороту доминирует производственный сектор, а гостинично-ресторанное обслуживание и автосервис играют наименьшую р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равнительный анализ особенностей туристских цент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Амстердам – с</w:t>
      </w:r>
      <w:r>
        <w:rPr>
          <w:color w:val="000000"/>
          <w:sz w:val="28"/>
          <w:szCs w:val="28"/>
        </w:rPr>
        <w:t>толица Нидерландов, один из крупнейших центров Западно-Европейской цивилизации, ежегодно привлекает миллионы туристов со всего мира. Исторический центр города практически без изменений сохранил свой неповторимый облик. Амстердам небольшой город, его узенькие улицы не приспособлены для современных туристических автобусов. Именно поэтому по городу путешествуют пешком, заглядывают туда, куда не в состоянии проникнуть автобусные экскурсии. Лучше всего знакомиться с Амстердамом, совершая на лодке путешествие по его каналам или сев на самый распространенный в Нидерландах вид транспорта – велосипед. Город небольшой поэтому все достопримечательности можно обойти пешком. В Амстердаме множество замечательных музеев: Ван Гога, Рембранта, Исторический музей Амстердама, знаменитый Риксмузеум, расположившийся в красивейшем здании XIX в. Богатейшая коллекция собрана в музеи тропиков. Можно заглянуть на алмазную фабрику, где гранят алмазы, превращая их в брилианты. Любители пива будут в восторге от посещения заводов и Музея пива \'Хайникен\'. Главная улица столицы – Дамрак. В начале улицы на центральной площади Дам находится королевский дворец и Музей восковых фигур Мадам Тюссо.</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 своеобразном музее под открытом небом «Опенлюхтмузеум», туристы могут ознакомиться с деревенской архитектурой Голландии. Здесь на небольшой территории собраны подлинные фермерские дома, мельницы. Гуляя по парку, можно увидеть настоящую молочную ферму или коллекцию традиционных костюмов голландцев.</w:t>
      </w:r>
    </w:p>
    <w:p>
      <w:pPr>
        <w:pStyle w:val="Normal"/>
        <w:tabs>
          <w:tab w:val="clear" w:pos="708"/>
          <w:tab w:val="left" w:pos="4500" w:leader="none"/>
        </w:tabs>
        <w:spacing w:lineRule="auto" w:line="360"/>
        <w:ind w:firstLine="709"/>
        <w:jc w:val="both"/>
        <w:rPr/>
      </w:pPr>
      <w:r>
        <w:rPr>
          <w:color w:val="000000"/>
          <w:sz w:val="28"/>
          <w:szCs w:val="28"/>
        </w:rPr>
        <w:t>В Нидерландах сохранились крепости и много дворцов и замков. Здесь существует более 20 исторических городков и деревень. В их числе Дельфт, Лейден, Хурн. В Амстердаме интерес представляют музеи Ван Гога, Рембрандт та, исторический музей. Мировое значение имеет Риксмузеум, где собраны полотна выдающихся мастеров кисти. В Гааге заседает правительство и парламент страны. Здесь расположены представительства международных организаций. В городе много памятников старины (дворцовый комплекс Бинненхоф, музей с собранием картин Рембрандта). Старинным университетским городом считается Утрехт. К городам с большим количеством памятников старины относится Маастрихт.</w:t>
      </w:r>
    </w:p>
    <w:p>
      <w:pPr>
        <w:pStyle w:val="Normal"/>
        <w:tabs>
          <w:tab w:val="clear" w:pos="708"/>
          <w:tab w:val="left" w:pos="4500" w:leader="none"/>
        </w:tabs>
        <w:spacing w:lineRule="auto" w:line="360"/>
        <w:ind w:firstLine="709"/>
        <w:jc w:val="both"/>
        <w:rPr>
          <w:color w:val="000000"/>
          <w:sz w:val="28"/>
          <w:szCs w:val="28"/>
        </w:rPr>
      </w:pPr>
      <w:r>
        <w:rPr>
          <w:color w:val="000000"/>
          <w:sz w:val="28"/>
          <w:szCs w:val="28"/>
        </w:rPr>
        <w:t>В Голландии, строгих и непререкаемых установок поведения нет, однако, надо запомнить ряд правил и обычаев, чтобы чувствовать себя всегда «на высоте». Во-первых, в Голландии, как и почти везде на Западе, очень много защитников животных, поэтому там лучше не носить шуб из натурального меха и одежды из натуральной кожи. Во-вторых, в ресторанах не принято танцевать: это касается и самых современных, и классических танцев. Для того чтобы потанцевать, в Амстердаме и других городах Нидерландов можно найти множество дискотек и танцзалов. Если пригласили на обед, то, значит, имели в виду, что Вас ждут от 18.00 ч. до 20.00 ч. Если пригласили в гости и даже на день рождения, не ждите обильного угощения. Будет лишь немного закуски, а спиртное приносят только тогда, когда узнают, что Вы предпочитаете пить. Если попали на знаменитую улицу «красных фонарей», то кинокамеры и фотоаппараты придется убрать: фото- и видеосъемки категорически запрещены.</w:t>
      </w:r>
    </w:p>
    <w:p>
      <w:pPr>
        <w:pStyle w:val="Normal"/>
        <w:spacing w:lineRule="auto" w:line="360"/>
        <w:ind w:firstLine="709"/>
        <w:jc w:val="both"/>
        <w:rPr>
          <w:color w:val="000000"/>
          <w:sz w:val="28"/>
          <w:szCs w:val="28"/>
        </w:rPr>
      </w:pPr>
      <w:r>
        <w:rPr>
          <w:bCs/>
          <w:color w:val="000000"/>
          <w:sz w:val="28"/>
          <w:szCs w:val="28"/>
        </w:rPr>
        <w:t>Делфт</w:t>
      </w:r>
      <w:r>
        <w:rPr>
          <w:color w:val="000000"/>
          <w:sz w:val="28"/>
          <w:szCs w:val="28"/>
        </w:rPr>
        <w:t xml:space="preserve"> – один из наиболее популярных, старинный, хорошо сохранившийся городок в часе езды от Гааги. Очаровывают красивая торговая площадь, собор, ратуша, узкие каналы с живописными мостиками и почти игрушечными домиками с садами вдоль каналов. Здесь находится мавзолей Виллема Оранского, основателя нынешней правящей династии. Город является центром производства знаменитого голландского бело-голубого фарфора. Это исторический, всемирно известный университетский городок. Имеет живописный старинный центр с красивыми фасадами домов, каналами и мостами. Это центр ярмарок и известных рынков. Великий голландский художник XVII века часто изображал дельфтские пейзажи на своих полотнах. Многое из того, что привлекало Вермеера, можно и сегодня увидеть в старинном и прекрасно сохранившемся городе. Рыночная площадь с изящным зданием ратуши, дворцовые комплексы герцогов Оранских – основателей королевской династии, богатые особняки, нарядные фасады которых отражаются в зеркалах каналов, все это привлекает в Дельфт множество гостей из разных стран. Много столетий назад Дельфтские мастера первыми в Европе освоили технику росписи на фарфоре, завезенную в Голландию из Китая. И по сей день, нежно-голубые изделия из дельфтского фарфора популярны среди многочисленных туристов. </w:t>
      </w:r>
      <w:r>
        <w:rPr>
          <w:color w:val="000000"/>
          <w:sz w:val="28"/>
          <w:szCs w:val="28"/>
          <w:vertAlign w:val="superscript"/>
        </w:rPr>
        <w:t>2</w:t>
      </w:r>
    </w:p>
    <w:p>
      <w:pPr>
        <w:pStyle w:val="Normal"/>
        <w:spacing w:lineRule="auto" w:line="360"/>
        <w:ind w:firstLine="709"/>
        <w:jc w:val="both"/>
        <w:rPr/>
      </w:pPr>
      <w:r>
        <w:rPr>
          <w:iCs/>
          <w:color w:val="000000"/>
          <w:sz w:val="28"/>
          <w:szCs w:val="28"/>
        </w:rPr>
        <w:t>Город Гаага</w:t>
      </w:r>
      <w:r>
        <w:rPr>
          <w:color w:val="000000"/>
          <w:sz w:val="28"/>
          <w:szCs w:val="28"/>
        </w:rPr>
        <w:t xml:space="preserve"> называют второй столицей Нидерландов. Здесь находится резиденция королевской семьи, заседает парламент и работает правительство. Гаага уникально соединяет в себе историю и сегодняшний день страны. Рядом с аристократическими особняками, многим из которых более 2 столетий, выстроены суперсовременные здания министерств и банков. Яркие архитектурные контрасты придают городу особый характер. В центре Гааги доминирует средневековый замок Биненхоф, в котором сейчас работает правительство. Вход в замок свободный, здесь можно встретиться во внутреннем дворике с премьером Нидерландов или с членами кабинета министров. Кроме Биненхофа туристы увидят величественный Дворец Наций, Королевский Дворец, дипломатический квартал, где распложены многочисленные посольства и представительства международных организаций, в том числе Суд ООН.</w:t>
      </w:r>
      <w:r>
        <w:rPr>
          <w:color w:val="000000"/>
          <w:sz w:val="28"/>
          <w:szCs w:val="28"/>
          <w:vertAlign w:val="superscript"/>
        </w:rPr>
        <w:t>3</w:t>
      </w:r>
    </w:p>
    <w:p>
      <w:pPr>
        <w:pStyle w:val="Normal"/>
        <w:spacing w:lineRule="auto" w:line="360"/>
        <w:ind w:firstLine="709"/>
        <w:jc w:val="both"/>
        <w:rPr/>
      </w:pPr>
      <w:r>
        <w:rPr>
          <w:color w:val="000000"/>
          <w:sz w:val="28"/>
          <w:szCs w:val="28"/>
        </w:rPr>
        <w:t xml:space="preserve">Есть в </w:t>
      </w:r>
      <w:r>
        <w:rPr>
          <w:bCs/>
          <w:color w:val="000000"/>
          <w:sz w:val="28"/>
          <w:szCs w:val="28"/>
        </w:rPr>
        <w:t>Нидерландах</w:t>
      </w:r>
      <w:r>
        <w:rPr>
          <w:color w:val="000000"/>
          <w:sz w:val="28"/>
          <w:szCs w:val="28"/>
        </w:rPr>
        <w:t xml:space="preserve"> и свое Монте-Карло. На острове Аруба, залитом по ночам неоновыми огнями, с многочисленными казино, ресторанами и другими ночными развлечениями, высаживаются пассажиры круизных лайнеров. А в главном городе острова Ораньестаде, где все выглядит по-игрушечному нарядно, расположены бутики всех известных фирм мира. Кроме того, Аруба является зоной беспошлинной торговли и драгоценные камни – изумруды и бриллианты местной огранки вывозятся с острова в большом количестве.</w:t>
      </w:r>
    </w:p>
    <w:p>
      <w:pPr>
        <w:pStyle w:val="Normal"/>
        <w:spacing w:lineRule="auto" w:line="360"/>
        <w:ind w:firstLine="709"/>
        <w:jc w:val="both"/>
        <w:rPr>
          <w:color w:val="000000"/>
          <w:sz w:val="28"/>
          <w:szCs w:val="28"/>
        </w:rPr>
      </w:pPr>
      <w:r>
        <w:rPr>
          <w:color w:val="000000"/>
          <w:sz w:val="28"/>
          <w:szCs w:val="28"/>
        </w:rPr>
        <w:t>Нидерланды – родина Гулливера. И для того чтобы почувствовать себя Гулливером в стране Лиллипутии, нужно посетить Мадюродам – город, где нет ни одного жителя, а самые известные места на территории Нидерландов уменьшены в 40 раз. Здесь и каналы с мостами, и миниатюрная площадь Дам с Королевским дворцом, и железные дороги с проносящимися мимо домов с черепичной крышей крошечными вагончиками, и такие же самолеты, готовящиеся к взлету. Вечером здесь, как и в «большом» Амстердаме, начинается сказка. Десятки тысяч маленьких лампочек освещают окрестности, и начинает казаться, что тут бурлит всамделишная жизнь. В музее Мадуродам, где под открытым небом представлены в миниатюре все достопримечательности Голландии. Здесь есть мини – железная дорога, по которой бегут поезда, аэропорт и морские причалы, у которых разгружаются мини-контейнеры, мельницы и дворцы высотой ниже человеческого роста.</w:t>
      </w:r>
    </w:p>
    <w:p>
      <w:pPr>
        <w:pStyle w:val="Normal"/>
        <w:spacing w:lineRule="auto" w:line="360"/>
        <w:ind w:firstLine="709"/>
        <w:jc w:val="both"/>
        <w:rPr/>
      </w:pPr>
      <w:r>
        <w:rPr>
          <w:iCs/>
          <w:color w:val="000000"/>
          <w:sz w:val="28"/>
          <w:szCs w:val="28"/>
        </w:rPr>
        <w:t>Заансе Сханс и Волендам.</w:t>
      </w:r>
      <w:r>
        <w:rPr>
          <w:color w:val="000000"/>
          <w:sz w:val="28"/>
          <w:szCs w:val="28"/>
        </w:rPr>
        <w:t xml:space="preserve"> Заансе Сханс, основанный в XIII веке, сейчас представляет из себя музей под открытым небом. Здесь туристы увидят, как жили голландцы много столетий тому назад, как они отвоевывали у моря землю и защищались от наводнений, как строили мельницы, варили сыр и делали деревянные башмаки. Во время экскурсии можно будет купить сувениры, в том числе и самый вкусный сувенир – традиционный голландский сыр. </w:t>
      </w:r>
      <w:r>
        <w:rPr>
          <w:color w:val="000000"/>
          <w:sz w:val="28"/>
          <w:szCs w:val="28"/>
          <w:vertAlign w:val="superscript"/>
        </w:rPr>
        <w:t>4</w:t>
      </w:r>
    </w:p>
    <w:p>
      <w:pPr>
        <w:pStyle w:val="Normal"/>
        <w:spacing w:lineRule="auto" w:line="360"/>
        <w:ind w:firstLine="709"/>
        <w:jc w:val="both"/>
        <w:rPr/>
      </w:pPr>
      <w:r>
        <w:rPr>
          <w:rStyle w:val="StrongEmphasis"/>
          <w:b w:val="false"/>
          <w:color w:val="000000"/>
          <w:sz w:val="28"/>
          <w:szCs w:val="28"/>
        </w:rPr>
        <w:t>Волендам</w:t>
      </w:r>
      <w:r>
        <w:rPr>
          <w:color w:val="000000"/>
          <w:sz w:val="28"/>
          <w:szCs w:val="28"/>
        </w:rPr>
        <w:t xml:space="preserve"> – маленькая старинная рыбацкая деревушка, здесь сохранились многочисленные крошечные домики рыбаков вдоль каналов. Тут же можно увидеть традиционные народные костюмы. А рыбацкая деревня Маркен стояла на острове до осушения озера Зюйдерзее. Сохранились многие деревянные дома на сваях, построенные для защиты от наводнений, которые регулярно заливали остров. Современные жители здесь носят костюмы, которые остались неизменными с XVII в. В историческом городе Хурн на бывшем озере Зюйдерзее хорошо сохранились центр и здания, построенные в XV–XVII вв., а также городские ворота, палата весов и колледж. В городе есть интересный Музей истории Восточно-Индийской компании и археологии Хурна и Западной Фрисландии. Хорошо известен Арнхем – столица провинции, город парков на реке Рейн.</w:t>
      </w:r>
    </w:p>
    <w:p>
      <w:pPr>
        <w:pStyle w:val="Normal"/>
        <w:spacing w:lineRule="auto" w:line="360"/>
        <w:ind w:firstLine="709"/>
        <w:jc w:val="both"/>
        <w:rPr/>
      </w:pPr>
      <w:r>
        <w:rPr>
          <w:rStyle w:val="StrongEmphasis"/>
          <w:b w:val="false"/>
          <w:color w:val="000000"/>
          <w:sz w:val="28"/>
          <w:szCs w:val="28"/>
        </w:rPr>
        <w:t>Утрехт</w:t>
      </w:r>
      <w:r>
        <w:rPr>
          <w:color w:val="000000"/>
          <w:sz w:val="28"/>
          <w:szCs w:val="28"/>
        </w:rPr>
        <w:t xml:space="preserve"> – старинный университетский город. Привлекают спокойствие и размеренность жизни, его средневековый облик. Каналы в отличии от Амстердамских имеют два яруса, и их набережные связаны переходами с прилегающими домами, подвалы которых служили складами, а грузы переваливались прямо с барж на склады. Сейчас эти первые ярусы в виде террасы превращены в кафе. Самый старый в стране готический собор Домкерк имеет самый высокий в Нидерландах шпиль. Среди музеев выделяются Музей монет, Центральный музей с собранием произведений искусства начала XVII в., крупнейшая в Нидерландах коллекция средневекового искусства в Музее христианства.</w:t>
      </w:r>
    </w:p>
    <w:p>
      <w:pPr>
        <w:pStyle w:val="Normal"/>
        <w:spacing w:lineRule="auto" w:line="360"/>
        <w:ind w:firstLine="709"/>
        <w:jc w:val="both"/>
        <w:rPr/>
      </w:pPr>
      <w:r>
        <w:rPr>
          <w:bCs/>
          <w:color w:val="000000"/>
          <w:sz w:val="28"/>
          <w:szCs w:val="28"/>
        </w:rPr>
        <w:t>Маастрихт</w:t>
      </w:r>
      <w:r>
        <w:rPr>
          <w:color w:val="000000"/>
          <w:sz w:val="28"/>
          <w:szCs w:val="28"/>
        </w:rPr>
        <w:t xml:space="preserve"> – здесь сохранились самые древние (1299) в Нидерландах городские ворота в средневековой стене, подземные галереи, служившие убежищем жителям города во вгемена осад, остатки некогда грозной оборонительной линии Ван дю Мулин (стены, бастионы, минные галереи). В местных музеях можно увидеть найденные остатки римского города и многое другое.</w:t>
      </w:r>
      <w:r>
        <w:br w:type="page"/>
      </w:r>
    </w:p>
    <w:p>
      <w:pPr>
        <w:pStyle w:val="Normal"/>
        <w:spacing w:lineRule="auto" w:line="360"/>
        <w:ind w:firstLine="709"/>
        <w:jc w:val="both"/>
        <w:rPr>
          <w:b/>
          <w:b/>
          <w:color w:val="000000"/>
          <w:sz w:val="28"/>
          <w:szCs w:val="28"/>
        </w:rPr>
      </w:pPr>
      <w:r>
        <w:rPr>
          <w:b/>
          <w:color w:val="000000"/>
          <w:sz w:val="28"/>
          <w:szCs w:val="28"/>
        </w:rPr>
        <w:t>2.3.1 Природные туристские достопримечательности Нидерландов (типичные и уникальные)</w:t>
      </w:r>
    </w:p>
    <w:p>
      <w:pPr>
        <w:pStyle w:val="Heading2"/>
        <w:spacing w:lineRule="auto" w:line="360"/>
        <w:ind w:firstLine="709"/>
        <w:jc w:val="both"/>
        <w:rPr>
          <w:b w:val="false"/>
          <w:b w:val="false"/>
          <w:sz w:val="28"/>
          <w:szCs w:val="28"/>
        </w:rPr>
      </w:pPr>
      <w:r>
        <w:rPr>
          <w:b w:val="false"/>
          <w:sz w:val="28"/>
          <w:szCs w:val="28"/>
        </w:rPr>
        <w:t>В настоящий момент в Нидерландах имеется 19 разнообразных национальных парков – от богатого водными пространствами Бисбоса (Biesbosch) до песчаных барханов в дюнах Лоон и Дрюнен (Loonse en Drunense duinen). Особое место среди национальных парков занимает один из Западно-Фризских островов, Схирмонникоох (Schiermonnikoog). Старейшие национальные парки – Хохе Велюве (Hoge Veluwe) и Велювезоом (Veluwezoom).</w:t>
      </w:r>
      <w:r>
        <w:rPr>
          <w:b w:val="false"/>
          <w:sz w:val="28"/>
          <w:szCs w:val="28"/>
          <w:vertAlign w:val="superscript"/>
        </w:rPr>
        <w:t>2</w:t>
      </w:r>
    </w:p>
    <w:p>
      <w:pPr>
        <w:pStyle w:val="Heading2"/>
        <w:spacing w:lineRule="auto" w:line="360"/>
        <w:ind w:firstLine="709"/>
        <w:jc w:val="both"/>
        <w:rPr>
          <w:b w:val="false"/>
          <w:b w:val="false"/>
          <w:sz w:val="28"/>
          <w:szCs w:val="28"/>
        </w:rPr>
      </w:pPr>
      <w:r>
        <w:rPr>
          <w:b w:val="false"/>
          <w:sz w:val="28"/>
          <w:szCs w:val="28"/>
        </w:rPr>
        <w:t>Национальные парки и заповедники на Аpубе (Нидерланды).</w:t>
      </w:r>
      <w:r>
        <w:rPr>
          <w:b w:val="false"/>
          <w:iCs/>
          <w:sz w:val="28"/>
          <w:szCs w:val="28"/>
        </w:rPr>
        <w:t xml:space="preserve">Аруба – крохотный остров. </w:t>
      </w:r>
      <w:r>
        <w:rPr>
          <w:b w:val="false"/>
          <w:sz w:val="28"/>
          <w:szCs w:val="28"/>
        </w:rPr>
        <w:t xml:space="preserve">Но, тем не менее, здесь, на этом клочке суши, почти 20% территории отданы под природоохранную зону. Настоящее украшение острова – Национальный парк Арикок, занимает огромный по местным меркам участок на северном, наветренном побережье, вокруг гор Арикок и Хаманота. На территории парка можно обнаружить огромный ассортимент природных и исторических достопримечательностей – аравакские петроглифы в пещере Фонтейн, голландские колониальные поселения в Масидури, здание старой плантации в Принс-Велли и руины золотых рудников в Мираламар. По склонам Хаманоты и Арикока тянется целая сеть прекрасных пешеходных троп, идущих прямо через заросли необычных растений, вроде деревьев «квихи» и «диви-диви», и прекрасные ландшафты. В парке, пожалуй, сохранилось самое разнообразное животное сообщество на острове. </w:t>
      </w:r>
      <w:r>
        <w:rPr>
          <w:b w:val="false"/>
          <w:sz w:val="28"/>
          <w:szCs w:val="28"/>
          <w:vertAlign w:val="superscript"/>
        </w:rPr>
        <w:t>10</w:t>
      </w:r>
    </w:p>
    <w:p>
      <w:pPr>
        <w:pStyle w:val="Heading2"/>
        <w:spacing w:lineRule="auto" w:line="360"/>
        <w:ind w:firstLine="709"/>
        <w:jc w:val="both"/>
        <w:rPr>
          <w:b w:val="false"/>
          <w:b w:val="false"/>
          <w:sz w:val="28"/>
          <w:szCs w:val="28"/>
        </w:rPr>
      </w:pPr>
      <w:r>
        <w:rPr>
          <w:b w:val="false"/>
          <w:sz w:val="28"/>
          <w:szCs w:val="28"/>
        </w:rPr>
        <w:t xml:space="preserve">Пещеры Гвадирикири и «Туннель Любви» спрятаны на самой окраине парка Арикок. Пещерный комплекс Гвадирикири славится двумя подземными залами, куда через отверстия в кровле пробиваются солнечные лучи, создавая совершенно ирреальную игру света и тени. Тянущиеся более чем на 30 метров, извилистые туннели являются домом для нескольких тысяч совершенно безобидных летучих мышей и, как гласят легенды, когда-то являлись пиратскими тайными базами. Пещера Хулиба также известна как «Туннель Любви», получив свое название из-за формы входного туннеля, и впрямь напоминающего в сечении стилизованный силуэт сердца. </w:t>
      </w:r>
      <w:r>
        <w:rPr>
          <w:b w:val="false"/>
          <w:sz w:val="28"/>
          <w:szCs w:val="28"/>
          <w:vertAlign w:val="superscript"/>
        </w:rPr>
        <w:t>11</w:t>
      </w:r>
    </w:p>
    <w:p>
      <w:pPr>
        <w:pStyle w:val="Heading2"/>
        <w:spacing w:lineRule="auto" w:line="360"/>
        <w:ind w:firstLine="709"/>
        <w:jc w:val="both"/>
        <w:rPr>
          <w:b w:val="false"/>
          <w:b w:val="false"/>
          <w:sz w:val="28"/>
          <w:szCs w:val="28"/>
        </w:rPr>
      </w:pPr>
      <w:r>
        <w:rPr>
          <w:b w:val="false"/>
          <w:sz w:val="28"/>
          <w:szCs w:val="28"/>
        </w:rPr>
        <w:t>В стране имеется три национальных парка (Велювезом, Кеннемерские дюны, Хоге-Велюве).</w:t>
      </w:r>
    </w:p>
    <w:p>
      <w:pPr>
        <w:pStyle w:val="Heading2"/>
        <w:spacing w:lineRule="auto" w:line="360"/>
        <w:ind w:firstLine="709"/>
        <w:jc w:val="both"/>
        <w:rPr>
          <w:b w:val="false"/>
          <w:b w:val="false"/>
          <w:sz w:val="28"/>
          <w:szCs w:val="28"/>
        </w:rPr>
      </w:pPr>
      <w:r>
        <w:rPr>
          <w:b w:val="false"/>
          <w:sz w:val="28"/>
          <w:szCs w:val="28"/>
        </w:rPr>
        <w:t>Национальный парк «Де Кеннермердюнен» с естественной растительностью, небольшими прудами, сосновыми и листопадными лесами занимает более 1000 га дюн. В парке водится много дичи и различных птиц. Приятно гулять по специально проложенным дорожкам, можно покататься верхом.</w:t>
      </w:r>
      <w:r>
        <w:rPr>
          <w:b w:val="false"/>
          <w:sz w:val="28"/>
          <w:szCs w:val="28"/>
          <w:vertAlign w:val="superscript"/>
        </w:rPr>
        <w:t>8</w:t>
      </w:r>
    </w:p>
    <w:p>
      <w:pPr>
        <w:pStyle w:val="Normal"/>
        <w:spacing w:lineRule="auto" w:line="360"/>
        <w:ind w:firstLine="709"/>
        <w:jc w:val="both"/>
        <w:rPr>
          <w:color w:val="000000"/>
          <w:sz w:val="28"/>
          <w:szCs w:val="28"/>
        </w:rPr>
      </w:pPr>
      <w:r>
        <w:rPr>
          <w:color w:val="000000"/>
          <w:sz w:val="28"/>
          <w:szCs w:val="28"/>
        </w:rPr>
        <w:t>Тюльпанам отводится в Голландии особое место. С конца марта по конец мая в парке Кёненхоф (Keukenhof) проходит самая фантастическая выставка цветов. Плантации луковичных цветов простираются вдоль всего голландского побережья от Катвэйк до Ден Хелдер.</w:t>
      </w:r>
    </w:p>
    <w:p>
      <w:pPr>
        <w:pStyle w:val="Normal"/>
        <w:spacing w:lineRule="auto" w:line="360"/>
        <w:ind w:firstLine="709"/>
        <w:jc w:val="both"/>
        <w:rPr>
          <w:color w:val="000000"/>
          <w:sz w:val="28"/>
          <w:szCs w:val="28"/>
        </w:rPr>
      </w:pPr>
      <w:r>
        <w:rPr>
          <w:color w:val="000000"/>
          <w:sz w:val="28"/>
          <w:szCs w:val="28"/>
        </w:rPr>
        <w:t xml:space="preserve">На сегодняшний день Нидерланды являются крупнейшим экспортером цветочных луковиц в мире. </w:t>
      </w:r>
      <w:r>
        <w:rPr>
          <w:color w:val="000000"/>
          <w:sz w:val="28"/>
          <w:szCs w:val="28"/>
          <w:vertAlign w:val="superscript"/>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2 Историко-культурные туристские достопримечательности Нидерландов</w:t>
      </w:r>
    </w:p>
    <w:p>
      <w:pPr>
        <w:pStyle w:val="Normal"/>
        <w:spacing w:lineRule="auto" w:line="360"/>
        <w:ind w:firstLine="709"/>
        <w:jc w:val="both"/>
        <w:rPr/>
      </w:pPr>
      <w:r>
        <w:rPr>
          <w:color w:val="000000"/>
          <w:sz w:val="28"/>
          <w:szCs w:val="28"/>
        </w:rPr>
        <w:t>На территории Нидерландов сохранились керамика и мегалитические сооружения неолита, кельтское поселение 1-го тыс. до н.э. в Эзинге, остатки древнеримских построек 1–3 вв. н.э. в Валкенбюрге и Элсте, металлические изделия германцев 1-го тыс. н.э. К каролингскому времени (8–10 вв.) восходят центрическая капелла дворца Валкхоф в Неймегене и две мощные базилики (Синт Серваскерк и Онзеливе-Врау) с вестверками в Маастрихте. Среди памятников средневековой архитектуры. – городские стены и башни в Кампене, Зволле, Амстердаме, узкие городские дома с фронтонами, замки в Гааге (Внутренний двор с Рыцарским залом; см. илл.). Вейке-бей-Дюрстеде, Дорненбюрге, Мёйдене, романская церковь в Сюстерене, готические храмы в Утрехте, Харлеме, Лейдене, Делфте, Хертогенбосе. Болотистые почвы и недостаток камня. вызвали преобладание небольших кирпичных построек (готические церкви 13–14 вв.), распространение деревянных сводчатых перекрытий в церквах (Ауде керк в Амстердаме). Импозантны общественные городские здания 16 в. – готические (ратуша в Мидделбурге, здание городских весов в Девентере) и ренессансные (ратуша в Гааге, см. илл.; здания городских весов в Харлеме и Алкмаре, см. илл.), с богатым каменным декором.</w:t>
      </w:r>
    </w:p>
    <w:p>
      <w:pPr>
        <w:pStyle w:val="Normal"/>
        <w:spacing w:lineRule="auto" w:line="360"/>
        <w:ind w:firstLine="709"/>
        <w:jc w:val="both"/>
        <w:rPr>
          <w:color w:val="000000"/>
          <w:sz w:val="28"/>
          <w:szCs w:val="28"/>
        </w:rPr>
      </w:pPr>
      <w:r>
        <w:rPr>
          <w:color w:val="000000"/>
          <w:sz w:val="28"/>
          <w:szCs w:val="28"/>
        </w:rPr>
        <w:t>Древнейшим литературным памятником на нидерландском языке считаются т. н. Каролингские псалмы (9 в.). Первым крупным писателем Н. является Генрих фон фельдеке (р. между 1140–50 – умер около 1200 или 1210), создатель куртуазного стиля в нидерландских и немецких литературах. В творчестве Г. де Гроте (1340–87) и Й. Брюхмана (1400–73) содержатся мистические идеи, которые были формой протеста против католической церкви. Заметное место занимали «Рифмованная хроника» (1305) Мелиса Стоке и новеллы Дирка Поттера (около 1370–1428) в духе итальянского Возрождения.</w:t>
      </w:r>
    </w:p>
    <w:p>
      <w:pPr>
        <w:pStyle w:val="Heading2"/>
        <w:spacing w:lineRule="auto" w:line="360"/>
        <w:ind w:firstLine="709"/>
        <w:jc w:val="both"/>
        <w:rPr/>
      </w:pPr>
      <w:r>
        <w:rPr>
          <w:b w:val="false"/>
          <w:sz w:val="28"/>
          <w:szCs w:val="28"/>
        </w:rPr>
        <w:t>В Нидерландах много достопримечательностей</w:t>
      </w:r>
      <w:r>
        <w:rPr>
          <w:b w:val="false"/>
          <w:iCs/>
          <w:sz w:val="28"/>
          <w:szCs w:val="28"/>
        </w:rPr>
        <w:t xml:space="preserve"> – </w:t>
      </w:r>
      <w:r>
        <w:rPr>
          <w:b w:val="false"/>
          <w:sz w:val="28"/>
          <w:szCs w:val="28"/>
        </w:rPr>
        <w:t>Остров Вадден в Фрисландии – полное раздолье рыболовам и любителям поплавать, покататься на лошадях или поупражняться с серфингом. Весной и летом Амстердам и Роттердам превращаются в оживленные туристские центры. Города Голландии – шедевры средневековой архитектуры. Здесь соседствуют старинные купеческие дома, величественные соборы, ратуши и современные здания.</w:t>
      </w:r>
    </w:p>
    <w:p>
      <w:pPr>
        <w:pStyle w:val="Heading2"/>
        <w:spacing w:lineRule="auto" w:line="360"/>
        <w:ind w:firstLine="709"/>
        <w:jc w:val="both"/>
        <w:rPr>
          <w:b w:val="false"/>
          <w:b w:val="false"/>
          <w:sz w:val="28"/>
          <w:szCs w:val="28"/>
        </w:rPr>
      </w:pPr>
      <w:r>
        <w:rPr>
          <w:b w:val="false"/>
          <w:sz w:val="28"/>
          <w:szCs w:val="28"/>
        </w:rPr>
        <w:t>Голландия подарила миру целую плеяду выдающихся художников: Иеронима Босха, Питера Брейгеля, Франса Халса, Рембрандта Харменса ван Рейна, Винсента ван Гога. Музеи двух последних находятся в Амстердаме. Столица очень живописна. Город прорезан полусотней каналов, через которые перекинуто около 500 мостов.</w:t>
      </w:r>
      <w:r>
        <w:rPr>
          <w:b w:val="false"/>
          <w:sz w:val="28"/>
          <w:szCs w:val="28"/>
          <w:vertAlign w:val="superscript"/>
        </w:rPr>
        <w:t>1</w:t>
      </w:r>
    </w:p>
    <w:p>
      <w:pPr>
        <w:pStyle w:val="Heading2"/>
        <w:spacing w:lineRule="auto" w:line="360"/>
        <w:ind w:firstLine="709"/>
        <w:jc w:val="both"/>
        <w:rPr>
          <w:b w:val="false"/>
          <w:b w:val="false"/>
          <w:sz w:val="28"/>
          <w:szCs w:val="28"/>
        </w:rPr>
      </w:pPr>
      <w:r>
        <w:rPr>
          <w:b w:val="false"/>
          <w:iCs/>
          <w:sz w:val="28"/>
          <w:szCs w:val="28"/>
        </w:rPr>
        <w:t>Музеи в Амстердаме</w:t>
      </w:r>
      <w:r>
        <w:rPr>
          <w:b w:val="false"/>
          <w:sz w:val="28"/>
          <w:szCs w:val="28"/>
        </w:rPr>
        <w:t>: Государственный Рейксмузеум (Rijksmuseum) – большая коллекция нидерландской живописи; Музей Рембрандта (Rembrandthuis) – расположен в здании, в котором Рембрандт жил и работал, здесь представлена практически полная коллекция гравюр и рисунков, сделанных художником; Музей современного искусства (Stedelijk Museum) – голландская и французская живопись XIX и ХХ столетий; Музей Ван Гога (Van Gogh museum) – самая большая в мире коллекция произведений мастера: около 200 картин и 500 рисунков; Королевский Дворец – действующие королевские апартаменты. Музей тропиков (Tropenmuseum) – часть королевского института тропиков; Выставка восковых фигур мадам Тюссо (Madame Tussaud's Scenerama). Музеи в Гааге: Королевская художественная галерея (Mauritshuis) – одно из лучших в мире собраний голландской живописи XV–XVII веков; Парк Мадуродам (музей под открытым небом) – вся Голландия в миниатюре, открыт ежедневно круглый год.</w:t>
      </w:r>
      <w:r>
        <w:rPr>
          <w:b w:val="false"/>
          <w:sz w:val="28"/>
          <w:szCs w:val="28"/>
          <w:vertAlign w:val="superscript"/>
        </w:rPr>
        <w:t>2</w:t>
      </w:r>
    </w:p>
    <w:p>
      <w:pPr>
        <w:pStyle w:val="Heading2"/>
        <w:spacing w:lineRule="auto" w:line="360"/>
        <w:ind w:firstLine="709"/>
        <w:jc w:val="both"/>
        <w:rPr>
          <w:b w:val="false"/>
          <w:b w:val="false"/>
          <w:sz w:val="28"/>
          <w:szCs w:val="28"/>
        </w:rPr>
      </w:pPr>
      <w:r>
        <w:rPr>
          <w:b w:val="false"/>
          <w:sz w:val="28"/>
          <w:szCs w:val="28"/>
        </w:rPr>
        <w:t>В Амстердаме можно посетить Рейксмюзеум (фламандская живопись), музей современного искусства Стеделийк, собор Вестеркерк с колокольней (там находится могила Рембрандта). В городе есть несколько церквей, представляющих интерес для туристов. Это – церковь Уде-Керк (1300 г.) и церковь Неуве-Керк (XV в.). Трудно представить себе столицу Голландии без зданий биржи и центрального вокзала, жилых домов XVI–XVII вв. Среди архитектурных памятников выделяется Королевский дворец, построенный в XVII в. на площади Дам – историческом центре Старого Амстердама.</w:t>
      </w:r>
      <w:r>
        <w:rPr>
          <w:b w:val="false"/>
          <w:sz w:val="28"/>
          <w:szCs w:val="28"/>
          <w:vertAlign w:val="superscript"/>
        </w:rPr>
        <w:t>3</w:t>
      </w:r>
    </w:p>
    <w:p>
      <w:pPr>
        <w:pStyle w:val="Heading2"/>
        <w:spacing w:lineRule="auto" w:line="360"/>
        <w:ind w:firstLine="709"/>
        <w:jc w:val="both"/>
        <w:rPr/>
      </w:pPr>
      <w:r>
        <w:rPr>
          <w:b w:val="false"/>
          <w:iCs/>
          <w:sz w:val="28"/>
          <w:szCs w:val="28"/>
        </w:rPr>
        <w:t>В Роттердаме</w:t>
      </w:r>
      <w:r>
        <w:rPr>
          <w:b w:val="false"/>
          <w:sz w:val="28"/>
          <w:szCs w:val="28"/>
        </w:rPr>
        <w:t xml:space="preserve"> расположены музей Боймана ван Бенингена, академия искусств, консерватория, музей этнографии и зоопарк.</w:t>
      </w:r>
    </w:p>
    <w:p>
      <w:pPr>
        <w:pStyle w:val="Heading2"/>
        <w:spacing w:lineRule="auto" w:line="360"/>
        <w:ind w:firstLine="709"/>
        <w:jc w:val="both"/>
        <w:rPr/>
      </w:pPr>
      <w:r>
        <w:rPr>
          <w:b w:val="false"/>
          <w:iCs/>
          <w:sz w:val="28"/>
          <w:szCs w:val="28"/>
        </w:rPr>
        <w:t xml:space="preserve">Гаага </w:t>
      </w:r>
      <w:r>
        <w:rPr>
          <w:b w:val="false"/>
          <w:sz w:val="28"/>
          <w:szCs w:val="28"/>
        </w:rPr>
        <w:t>– это резиденция правительства, парламента и королевского двора. В городе обязательно ознакомьтесь с Королевской художественной галереей и зданием Парламента. Также интересно прогуляться по части старого города XIII в. со средневековыми башнями (Бинненхоф и Бюттенхоф). В Гааге есть Дворец мира, построенный Эндрью Карнеги в 1913, Мадурам (реконструкция старинного города в миниатюре), дворец Маурицхейс, международный музей прессы, почтовый музей и музей костюма.</w:t>
      </w:r>
    </w:p>
    <w:p>
      <w:pPr>
        <w:pStyle w:val="Heading2"/>
        <w:spacing w:lineRule="auto" w:line="360"/>
        <w:ind w:firstLine="709"/>
        <w:jc w:val="both"/>
        <w:rPr/>
      </w:pPr>
      <w:r>
        <w:rPr>
          <w:b w:val="false"/>
          <w:iCs/>
          <w:sz w:val="28"/>
          <w:szCs w:val="28"/>
        </w:rPr>
        <w:t>В Найменгене</w:t>
      </w:r>
      <w:r>
        <w:rPr>
          <w:b w:val="false"/>
          <w:sz w:val="28"/>
          <w:szCs w:val="28"/>
        </w:rPr>
        <w:t xml:space="preserve"> находится музей римского искусства, а в Харлеме – музей Франса Хальса, музей индустриального искусства в замке XVIII в., церковь Святого Баво с уникальным органом на 5000 труб. В Утрехте можно ознакомиться с такими музеями, как железнодорожный, центральный и музей общества искусства и науки.</w:t>
      </w:r>
    </w:p>
    <w:p>
      <w:pPr>
        <w:pStyle w:val="Normal"/>
        <w:spacing w:lineRule="auto" w:line="360"/>
        <w:ind w:firstLine="709"/>
        <w:jc w:val="both"/>
        <w:rPr>
          <w:color w:val="000000"/>
          <w:sz w:val="28"/>
          <w:szCs w:val="28"/>
          <w:vertAlign w:val="superscript"/>
        </w:rPr>
      </w:pPr>
      <w:r>
        <w:rPr>
          <w:iCs/>
          <w:color w:val="000000"/>
          <w:sz w:val="28"/>
          <w:szCs w:val="28"/>
        </w:rPr>
        <w:t>Гронинген</w:t>
      </w:r>
      <w:r>
        <w:rPr>
          <w:color w:val="000000"/>
          <w:sz w:val="28"/>
          <w:szCs w:val="28"/>
        </w:rPr>
        <w:t xml:space="preserve"> знаменит церковью Святого Мартина (XIII–XVI вв.) и остатками римского поселения. Одна из старейших отраслей сельского хозяйства Голландии – цветоводство – восходит к 1599 г., когда ботаник Клузий открыл оранжерею экзотических растений в Лейдене. Наибольшей популярностью пользуются тюльпаны. До сих пор цветочные оранжереи и поля занимают большие площади во многих районах. Особенно выделяется участок между Лейденом и Харлемом, называемый «стеклянным городом». Ежегодно в стране проходят цветочные аукционы, самый известный из которых – в Алсмере (недалеко от столицы). Период цветения тюльпанов – апрель-май.</w:t>
      </w:r>
      <w:r>
        <w:rPr>
          <w:color w:val="000000"/>
          <w:sz w:val="28"/>
          <w:szCs w:val="28"/>
          <w:vertAlign w:val="superscript"/>
        </w:rPr>
        <w:t>4</w:t>
      </w:r>
    </w:p>
    <w:p>
      <w:pPr>
        <w:pStyle w:val="Normal"/>
        <w:spacing w:lineRule="auto" w:line="360"/>
        <w:ind w:firstLine="709"/>
        <w:jc w:val="both"/>
        <w:rPr>
          <w:color w:val="000000"/>
          <w:sz w:val="28"/>
          <w:szCs w:val="28"/>
        </w:rPr>
      </w:pPr>
      <w:r>
        <w:rPr>
          <w:color w:val="000000"/>
          <w:sz w:val="28"/>
          <w:szCs w:val="28"/>
        </w:rPr>
        <w:t xml:space="preserve">Нидерландские хозяйки не очень любят проводить много времени на кухне, тем не менее, они ревностно следят за тем, чтобы все блюда, подаваемые на стол, были вкусными и хорошо сочетались друг с другом. В Нидерландах повседневными блюдами считаются свежие рыбопродукты – сельдь, морской угорь, кабала, палтус, устрицы. В год на каждого жителя этой страны приходится в среднем почти 10 кг мяса мидий. Популярны тартинки с сыром, ветчиной и сливочным маслом. </w:t>
      </w:r>
      <w:r>
        <w:rPr>
          <w:bCs/>
          <w:color w:val="000000"/>
          <w:sz w:val="28"/>
          <w:szCs w:val="28"/>
        </w:rPr>
        <w:t>Нидерланды</w:t>
      </w:r>
      <w:r>
        <w:rPr>
          <w:color w:val="000000"/>
          <w:sz w:val="28"/>
          <w:szCs w:val="28"/>
        </w:rPr>
        <w:t xml:space="preserve"> славятся высококачественными сырами, их ассортимент не слишком велик, но настоящие ценители сыров безошибочно определяют сыр, приготовленный по всем правилам рецептуры в Голландии. Из алкогольных напитков голландцы предпочитают водку, отдавая предпочтение можжевеловой, которую называют «Еневер».</w:t>
      </w:r>
    </w:p>
    <w:p>
      <w:pPr>
        <w:pStyle w:val="Style14"/>
        <w:spacing w:lineRule="auto" w:line="360" w:before="0" w:after="0"/>
        <w:ind w:firstLine="709"/>
        <w:jc w:val="both"/>
        <w:rPr/>
      </w:pPr>
      <w:r>
        <w:rPr>
          <w:color w:val="000000"/>
          <w:sz w:val="28"/>
          <w:szCs w:val="28"/>
        </w:rPr>
        <w:t>Магазины работают ежедневно с 9.00 утра до 17.30 – 18.00 часов вечера. Во вторник и пятницу магазины закрываются довольно поздно. По субботам продуктовые магазины закрываются в 16.00 часов, остальные закрываются в 17.00. Чтобы познакомиться с магазинами в Амстердаме, лучше всего начать с улицы Nieuwendijk, которая идет прямо от центрального вокзала. Здесь вы встретите магазины, которые специально предназначены для молодых модниц и «модников», рокеров и металлистов.</w:t>
      </w:r>
    </w:p>
    <w:p>
      <w:pPr>
        <w:pStyle w:val="Normal"/>
        <w:spacing w:lineRule="auto" w:line="360"/>
        <w:ind w:firstLine="709"/>
        <w:jc w:val="both"/>
        <w:rPr>
          <w:color w:val="000000"/>
          <w:sz w:val="28"/>
          <w:szCs w:val="28"/>
        </w:rPr>
      </w:pPr>
      <w:r>
        <w:rPr>
          <w:color w:val="000000"/>
          <w:sz w:val="28"/>
          <w:szCs w:val="28"/>
        </w:rPr>
        <w:t>В районе улиц Kalverstraat, Spui и Heiligeweg расположено множество маленьких магазинчиков, где можно купить все, начиная от одежды на любой вкус и ювелирных украшения и кончая музыкальными записями и ремесленными поделками.</w:t>
      </w:r>
    </w:p>
    <w:p>
      <w:pPr>
        <w:pStyle w:val="Normal"/>
        <w:spacing w:lineRule="auto" w:line="360"/>
        <w:ind w:firstLine="709"/>
        <w:jc w:val="both"/>
        <w:rPr/>
      </w:pPr>
      <w:r>
        <w:rPr>
          <w:color w:val="000000"/>
          <w:sz w:val="28"/>
          <w:szCs w:val="28"/>
        </w:rPr>
        <w:t>Дорогие специализированные магазины (радио- и фотоаппаратура, обувь, модельная одежда) расположены на улице Leidstraat. Здесь можно найти и уникальные подарки в чисто голландском стиле: безделушки с видами ветряных мельниц, всевозможные сабо и т.п. Антикварные магазины сосредоточены в районе улиц Leidstraat и Vijzelstraat, рядом с Rijksmuseum, тут есть и галереи и художественные салоны, где любители живописи могут подобрать для себя картины на любой вкус.</w:t>
      </w:r>
    </w:p>
    <w:p>
      <w:pPr>
        <w:pStyle w:val="Normal"/>
        <w:spacing w:lineRule="auto" w:line="360"/>
        <w:ind w:firstLine="709"/>
        <w:jc w:val="both"/>
        <w:rPr/>
      </w:pPr>
      <w:r>
        <w:rPr>
          <w:color w:val="000000"/>
          <w:sz w:val="28"/>
          <w:szCs w:val="28"/>
        </w:rPr>
        <w:t>Амстердам – столица ювелирного искусства. Безупречная огранка алмазов здешних мастеров снискала себе мировую известность. Их</w:t>
      </w:r>
      <w:r>
        <w:rPr>
          <w:color w:val="000000"/>
          <w:sz w:val="28"/>
          <w:szCs w:val="28"/>
          <w:lang w:val="en-US"/>
        </w:rPr>
        <w:t xml:space="preserve"> </w:t>
      </w:r>
      <w:r>
        <w:rPr>
          <w:color w:val="000000"/>
          <w:sz w:val="28"/>
          <w:szCs w:val="28"/>
        </w:rPr>
        <w:t>можно</w:t>
      </w:r>
      <w:r>
        <w:rPr>
          <w:color w:val="000000"/>
          <w:sz w:val="28"/>
          <w:szCs w:val="28"/>
          <w:lang w:val="en-US"/>
        </w:rPr>
        <w:t xml:space="preserve"> </w:t>
      </w:r>
      <w:r>
        <w:rPr>
          <w:color w:val="000000"/>
          <w:sz w:val="28"/>
          <w:szCs w:val="28"/>
        </w:rPr>
        <w:t>купить</w:t>
      </w:r>
      <w:r>
        <w:rPr>
          <w:color w:val="000000"/>
          <w:sz w:val="28"/>
          <w:szCs w:val="28"/>
          <w:lang w:val="en-US"/>
        </w:rPr>
        <w:t xml:space="preserve"> </w:t>
      </w:r>
      <w:r>
        <w:rPr>
          <w:color w:val="000000"/>
          <w:sz w:val="28"/>
          <w:szCs w:val="28"/>
        </w:rPr>
        <w:t>в</w:t>
      </w:r>
      <w:r>
        <w:rPr>
          <w:color w:val="000000"/>
          <w:sz w:val="28"/>
          <w:szCs w:val="28"/>
          <w:lang w:val="en-US"/>
        </w:rPr>
        <w:t xml:space="preserve"> Amsterdam Diamond Centre b.v. (Rokin, 1–5), Coster Diamonds (Paulus Potterstraat, 2–4), Van Moppes Diamonds (Albert Cuypstraat, 2–6)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Интересны и магазины, специализирующиеся на каком-то одном виде товаров. К примеру, винный магазин с 70 сортами виски и пива, магазин кроватей, пуговиц, «шоколадный» магазин, магазин шелка и даже зубных щеток.</w:t>
      </w:r>
    </w:p>
    <w:p>
      <w:pPr>
        <w:pStyle w:val="Normal"/>
        <w:spacing w:lineRule="auto" w:line="360"/>
        <w:ind w:firstLine="709"/>
        <w:jc w:val="both"/>
        <w:rPr>
          <w:color w:val="000000"/>
          <w:sz w:val="28"/>
          <w:szCs w:val="28"/>
        </w:rPr>
      </w:pPr>
      <w:r>
        <w:rPr>
          <w:color w:val="000000"/>
          <w:sz w:val="28"/>
          <w:szCs w:val="28"/>
        </w:rPr>
        <w:t>На рынке в Амстердаме торговаться не принято. Рыночные цены и так намного меньше магазинных.</w:t>
      </w:r>
    </w:p>
    <w:p>
      <w:pPr>
        <w:pStyle w:val="Normal"/>
        <w:spacing w:lineRule="auto" w:line="360"/>
        <w:ind w:firstLine="709"/>
        <w:jc w:val="both"/>
        <w:rPr>
          <w:color w:val="000000"/>
          <w:sz w:val="28"/>
          <w:szCs w:val="28"/>
        </w:rPr>
      </w:pPr>
      <w:r>
        <w:rPr>
          <w:color w:val="000000"/>
          <w:sz w:val="28"/>
          <w:szCs w:val="28"/>
        </w:rPr>
        <w:t xml:space="preserve">Условия проката машин варьируются от компании к компании. Однако везде требуется выполнение, как минимум, следующих условий: необходимо иметь (не менее 1 года) действительные водительские права и 2 кредитные карточки. Расценки на прокат машин варьируются, и в некоторых случаях начисляется дополнительная плата в зависимости от километража. Прокат на неделю или более также возможен по особым тарифам: предварительное бронирование машины также зачастую является поводом для скидки. Некоторые компании предлагают особые скидки в межсезонье или на выходные. НДС (который составляет 17.5% и не подлежит компенсации) входит во все цены нa прокат. В городе приняты строгие меры к недопущению в центр автомобилей, еще сложнее найти парковку. Штрафы за неправильную парковку – от 70 до 150 долларов США. В целом же, голландская автодорожная сеть соответствует самым высоким стандартам. </w:t>
      </w:r>
      <w:r>
        <w:rPr>
          <w:color w:val="000000"/>
          <w:sz w:val="28"/>
          <w:szCs w:val="28"/>
          <w:vertAlign w:val="superscript"/>
        </w:rPr>
        <w:t>1</w:t>
      </w:r>
    </w:p>
    <w:p>
      <w:pPr>
        <w:pStyle w:val="Normal"/>
        <w:spacing w:lineRule="auto" w:line="360"/>
        <w:ind w:firstLine="709"/>
        <w:jc w:val="both"/>
        <w:rPr>
          <w:color w:val="000000"/>
          <w:sz w:val="28"/>
          <w:szCs w:val="28"/>
          <w:vertAlign w:val="superscript"/>
        </w:rPr>
      </w:pPr>
      <w:r>
        <w:rPr>
          <w:color w:val="000000"/>
          <w:sz w:val="28"/>
          <w:szCs w:val="28"/>
        </w:rPr>
        <w:t>Стоимость обслуживания в отелях и ресторанах включается в счет (она не превышает 15%). Чаевые можно дать портье (один гульден), горничной (гульден в сутки), в парикмахерской, таксисту (10% от суммы по счетчику).</w:t>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b/>
          <w:b/>
          <w:color w:val="000000"/>
          <w:sz w:val="28"/>
          <w:szCs w:val="28"/>
        </w:rPr>
      </w:pPr>
      <w:r>
        <w:rPr>
          <w:b/>
          <w:color w:val="000000"/>
          <w:sz w:val="28"/>
          <w:szCs w:val="28"/>
        </w:rPr>
        <w:t>2.3.3 Инфраструктура Нидерландов</w:t>
      </w:r>
    </w:p>
    <w:p>
      <w:pPr>
        <w:pStyle w:val="Style14"/>
        <w:spacing w:lineRule="auto" w:line="360" w:before="0" w:after="0"/>
        <w:ind w:firstLine="709"/>
        <w:jc w:val="both"/>
        <w:rPr/>
      </w:pPr>
      <w:r>
        <w:rPr>
          <w:color w:val="000000"/>
          <w:sz w:val="28"/>
          <w:szCs w:val="28"/>
        </w:rPr>
        <w:t>Большинство Нидерландских гостиниц являются членами национальной ассоциации, которая устанавливает стандарты гостиниц и соответственно их сертифицирует. Самую полную информацию о любой гостинице (включая молодежные хостелы и пансионы) предоставят в пунктах туристической информации, которые располагаются в центре города и обозначаются заметной издалека буквой «i» в кружочке. Там же можно забронировать номер, часто – со скидкой до 25 – 30% (многие отели предоставляют специальные льготы при резервировании мест в таких пунктах). В пригороде отели значительно дешевле. Автомобилистам лучше останавливаться в недорогих мотелях системы FORMULA 1. Если повезет, можно найти номер за 20 долларов.</w:t>
      </w:r>
    </w:p>
    <w:p>
      <w:pPr>
        <w:pStyle w:val="Heading2"/>
        <w:spacing w:lineRule="auto" w:line="360"/>
        <w:ind w:firstLine="709"/>
        <w:jc w:val="both"/>
        <w:rPr>
          <w:b w:val="false"/>
          <w:b w:val="false"/>
          <w:sz w:val="28"/>
          <w:szCs w:val="28"/>
        </w:rPr>
      </w:pPr>
      <w:r>
        <w:rPr>
          <w:b w:val="false"/>
          <w:sz w:val="28"/>
          <w:szCs w:val="28"/>
        </w:rPr>
        <w:t>Стоимость проживания зависит от класса гостиницы и устанавливается на одноместные и двухместные номера. В неё обычно входит континентальный завтрак. За дополнительную плату большинство гостиниц предлагает полный или полупансион. Небольшие частные отели, не являющиеся членами ассоциации, пансионаты и номера в частных домах также предлагают отличные условия для проживания, включая завтрак. За пользование минибаром, платными телевизионными каналами в отеле взимается дополнительная плата. Перед выпиской из отеля необходимо обязательно самому проверить на стойке регистрации все счета. Классификация гостиниц выглядит следующим образом: класс люкс (*****), первый класс (****), туристский класс (***), стандартные (**), и базовые (*).Помимо всевозможных гостиниц, можно снять комнату в частном доме, место в кемпинге.</w:t>
      </w:r>
    </w:p>
    <w:p>
      <w:pPr>
        <w:pStyle w:val="Normal"/>
        <w:spacing w:lineRule="auto" w:line="360"/>
        <w:ind w:firstLine="709"/>
        <w:jc w:val="both"/>
        <w:rPr>
          <w:color w:val="000000"/>
          <w:sz w:val="28"/>
          <w:szCs w:val="28"/>
          <w:vertAlign w:val="superscript"/>
        </w:rPr>
      </w:pPr>
      <w:r>
        <w:rPr>
          <w:color w:val="000000"/>
          <w:sz w:val="28"/>
          <w:szCs w:val="28"/>
        </w:rPr>
        <w:t>В Амстердаме, как и любой столице мира, богатое разнообразие ресторанов, представляющих все кухни мира: европейскую, японскую, китайскую, африканскую и др. Нидерландская сеть ресторанов – «Neederlands Dis» – объединяет более ста заведений этого типа, в меню которых обязательно содержатся национальные блюда. Например, в Текселе – блюда из баранины, в Эйсселмере – угорь, в Лимбурге – спаржа, в Зеландии – устрицы. И конечно, в любое время дня Вам предложат чашечку ароматного кофе или какао(6).</w:t>
      </w:r>
    </w:p>
    <w:p>
      <w:pPr>
        <w:pStyle w:val="Heading2"/>
        <w:spacing w:lineRule="auto" w:line="360"/>
        <w:ind w:firstLine="709"/>
        <w:jc w:val="both"/>
        <w:rPr>
          <w:b w:val="false"/>
          <w:b w:val="false"/>
          <w:sz w:val="28"/>
          <w:szCs w:val="28"/>
        </w:rPr>
      </w:pPr>
      <w:r>
        <w:rPr>
          <w:b w:val="false"/>
          <w:iCs/>
          <w:sz w:val="28"/>
          <w:szCs w:val="28"/>
        </w:rPr>
        <w:t>Международный фестиваль конопли</w:t>
      </w:r>
      <w:r>
        <w:rPr>
          <w:b w:val="false"/>
          <w:sz w:val="28"/>
          <w:szCs w:val="28"/>
        </w:rPr>
        <w:t xml:space="preserve"> проводится на третьей неделе ноября месяца. Многочисленные и чаще всего платные мероприятия на тему конопли.</w:t>
      </w:r>
    </w:p>
    <w:p>
      <w:pPr>
        <w:pStyle w:val="Heading2"/>
        <w:spacing w:lineRule="auto" w:line="360"/>
        <w:ind w:firstLine="709"/>
        <w:jc w:val="both"/>
        <w:rPr/>
      </w:pPr>
      <w:r>
        <w:rPr>
          <w:b w:val="false"/>
          <w:iCs/>
          <w:sz w:val="28"/>
          <w:szCs w:val="28"/>
        </w:rPr>
        <w:t>Амстердамский карнавал п</w:t>
      </w:r>
      <w:r>
        <w:rPr>
          <w:b w:val="false"/>
          <w:sz w:val="28"/>
          <w:szCs w:val="28"/>
        </w:rPr>
        <w:t>ривлекает большое количество людей, одетых в превосходные маскарадные костюмы. Многие из них готовы на любые крайности, но большинство ограничивается участием в параде и танцах.</w:t>
      </w:r>
    </w:p>
    <w:p>
      <w:pPr>
        <w:pStyle w:val="Heading2"/>
        <w:spacing w:lineRule="auto" w:line="360"/>
        <w:ind w:firstLine="709"/>
        <w:jc w:val="both"/>
        <w:rPr/>
      </w:pPr>
      <w:r>
        <w:rPr>
          <w:b w:val="false"/>
          <w:iCs/>
          <w:sz w:val="28"/>
          <w:szCs w:val="28"/>
        </w:rPr>
        <w:t>Ежегодный фестиваль каналов Grachtenfestiva в Амстердаме</w:t>
      </w:r>
      <w:r>
        <w:rPr>
          <w:b w:val="false"/>
          <w:sz w:val="28"/>
          <w:szCs w:val="28"/>
        </w:rPr>
        <w:t xml:space="preserve"> с 17 по 21 августа в городе проходит около 70 концертов классической музыки более чем на 20 площадках в районе двух основных каналов. Завершается праздник концертом Prinsengracht, который проходит на плавающей сцене перед отелем Pulitzer. Особенностью фестиваля является серия бесплатных концертов под открытым небом в садах и на террасах, прилегающих к каналам. В рамках мероприятия проходит и Детский фестиваль.</w:t>
      </w:r>
    </w:p>
    <w:p>
      <w:pPr>
        <w:pStyle w:val="Heading2"/>
        <w:spacing w:lineRule="auto" w:line="360"/>
        <w:ind w:firstLine="709"/>
        <w:jc w:val="both"/>
        <w:rPr>
          <w:b w:val="false"/>
          <w:b w:val="false"/>
          <w:sz w:val="28"/>
          <w:szCs w:val="28"/>
        </w:rPr>
      </w:pPr>
      <w:r>
        <w:rPr>
          <w:b w:val="false"/>
          <w:iCs/>
          <w:sz w:val="28"/>
          <w:szCs w:val="28"/>
        </w:rPr>
        <w:t>Ежегодный фестиваль цветов в Нидерландах</w:t>
      </w:r>
      <w:r>
        <w:rPr>
          <w:b w:val="false"/>
          <w:sz w:val="28"/>
          <w:szCs w:val="28"/>
        </w:rPr>
        <w:t xml:space="preserve"> проходит во время массового цветения тюльпанов. Полюбоваться на яркие луга съезжаются тысячи туристов со всего мира. По улицам голландских городов ездят платформы, украшенные великолепными конструкциями из тюльпанов, нарциссов и гиацинтов(2).</w:t>
      </w:r>
    </w:p>
    <w:p>
      <w:pPr>
        <w:pStyle w:val="Normal"/>
        <w:spacing w:lineRule="auto" w:line="360"/>
        <w:ind w:firstLine="709"/>
        <w:jc w:val="both"/>
        <w:rPr>
          <w:color w:val="000000"/>
          <w:sz w:val="28"/>
          <w:szCs w:val="28"/>
        </w:rPr>
      </w:pPr>
      <w:r>
        <w:rPr>
          <w:color w:val="000000"/>
          <w:sz w:val="28"/>
          <w:szCs w:val="28"/>
        </w:rPr>
        <w:t>Амстердам знаменит своей ночной жизнью, клубами и тусовкой. Ночная жизнь сосредоточена главным образом в трех центрах: площадь Лейдсеплейн (Leidseplein) с ее театрами и джаз-клубами, Красный квартал с бесчисленными секс-шопами и барами, которые не всегда пользуются хорошей репутацией, Ренбрандтплейн (Rembrandtplein) – настоящий эпицентр ночной жизни Амстердама, с ее модными барами, ночными клубами и клубами для геев. Таким образом, если у кого-либо появилось желание развлечься вечером или ночью, то возникает одна проблема – проблема выбора(2).</w:t>
      </w:r>
    </w:p>
    <w:p>
      <w:pPr>
        <w:pStyle w:val="Heading2"/>
        <w:spacing w:lineRule="auto" w:line="360"/>
        <w:ind w:firstLine="709"/>
        <w:jc w:val="both"/>
        <w:rPr>
          <w:b w:val="false"/>
          <w:b w:val="false"/>
          <w:sz w:val="28"/>
          <w:szCs w:val="28"/>
        </w:rPr>
      </w:pPr>
      <w:r>
        <w:rPr>
          <w:b w:val="false"/>
          <w:sz w:val="28"/>
          <w:szCs w:val="28"/>
        </w:rPr>
        <w:t>Денежной единицей страны является флорин или гульден Голландских Антильских островов, однако в широком обращении находится и доллар США. 1,8 флорина примерно равны 1 доллару США.</w:t>
      </w:r>
    </w:p>
    <w:p>
      <w:pPr>
        <w:pStyle w:val="Heading2"/>
        <w:spacing w:lineRule="auto" w:line="360"/>
        <w:ind w:firstLine="709"/>
        <w:jc w:val="both"/>
        <w:rPr>
          <w:b w:val="false"/>
          <w:b w:val="false"/>
          <w:sz w:val="28"/>
          <w:szCs w:val="28"/>
        </w:rPr>
      </w:pPr>
      <w:r>
        <w:rPr>
          <w:b w:val="false"/>
          <w:sz w:val="28"/>
          <w:szCs w:val="28"/>
        </w:rPr>
        <w:t>Банки работают по будним дням с 9:00 до 16:00. Часть банков по пятницам закрывается на один час раньше. Обменять валюту можно в любом банке, гостинице, аэропорту или на вокзале (взимается дополнительный процент, ночью курс менее выгодный), а также в частных обменных пунктах (курс менее выгодный и комиссионные выше). Наиболее выгодный курс обмена – в отделениях банков и на почте (обмен производится по официальному курсу, взимаются самые низкие комиссионные). Обмен валюты, а также обналичивание дорожных чеков и кредитных карт, можно произвести в офисах GWK («Центральная система обменных контор»). Большинство пунктов обмена GWK находится около железнодорожных станций. Они работают с 8:00 до 20:00 (в воскресенье с 10:00 до 16:00). Кредитные карточки основных мировых систем принимаются практически повсеместно.</w:t>
      </w:r>
      <w:r>
        <w:rPr>
          <w:b w:val="false"/>
          <w:sz w:val="28"/>
          <w:szCs w:val="28"/>
          <w:vertAlign w:val="superscript"/>
        </w:rPr>
        <w:t>3</w:t>
      </w:r>
    </w:p>
    <w:p>
      <w:pPr>
        <w:pStyle w:val="Heading2"/>
        <w:spacing w:lineRule="auto" w:line="360"/>
        <w:ind w:firstLine="709"/>
        <w:jc w:val="both"/>
        <w:rPr>
          <w:b w:val="false"/>
          <w:b w:val="false"/>
          <w:sz w:val="28"/>
          <w:szCs w:val="28"/>
        </w:rPr>
      </w:pPr>
      <w:r>
        <w:rPr>
          <w:b w:val="false"/>
          <w:sz w:val="28"/>
          <w:szCs w:val="28"/>
        </w:rPr>
        <w:t>По студенческим картам ISIC или молодежным FIYTO обмен валюты производится без вычета комиссионных.</w:t>
      </w:r>
    </w:p>
    <w:p>
      <w:pPr>
        <w:pStyle w:val="Heading2"/>
        <w:spacing w:lineRule="auto" w:line="360"/>
        <w:ind w:firstLine="709"/>
        <w:jc w:val="both"/>
        <w:rPr/>
      </w:pPr>
      <w:r>
        <w:rPr>
          <w:b w:val="false"/>
          <w:sz w:val="28"/>
          <w:szCs w:val="28"/>
        </w:rPr>
        <w:t>Запрещен ввоз в страну животных и растений, а также ввоз и вывоз неконсервированных мясопродуктов (другие неконсервированные продукты декларируются). Ввоз-вывоз иностранной валюты не ограничен. Несмотря на то, что Нидерланды – одна из немногих стран, где разрешено употребление слабых наркотиков, за попытку ввоза или вывоза наркотиков здесь предусмотрено тюремное наказание сроком до 12 лет.</w:t>
      </w:r>
      <w:r>
        <w:rPr>
          <w:b w:val="false"/>
          <w:sz w:val="28"/>
          <w:szCs w:val="28"/>
          <w:vertAlign w:val="superscript"/>
        </w:rPr>
        <w:t>4</w:t>
      </w:r>
    </w:p>
    <w:p>
      <w:pPr>
        <w:pStyle w:val="Heading2"/>
        <w:spacing w:lineRule="auto" w:line="360"/>
        <w:ind w:firstLine="709"/>
        <w:jc w:val="both"/>
        <w:rPr/>
      </w:pPr>
      <w:r>
        <w:rPr>
          <w:b w:val="false"/>
          <w:sz w:val="28"/>
          <w:szCs w:val="28"/>
        </w:rPr>
        <w:t>Праздники и нерабочие дни: 1 января, страстная пятница, пасхальный понедельник, 30 апреля (День рождения Королевы), 5 мая (День освобождения), 25 мая, первый понедельник июля, 25–26 декабря (Рождество). В процессе планирования поездки необходимо уточнить, какие дни в текущем году – праздничные. Если праздник выпадает на субботу или воскресенье, то нерабочими могут быть предыдущая пятница или последующий понедельник.</w:t>
      </w:r>
    </w:p>
    <w:p>
      <w:pPr>
        <w:pStyle w:val="Normal"/>
        <w:spacing w:lineRule="auto" w:line="360"/>
        <w:ind w:firstLine="709"/>
        <w:jc w:val="both"/>
        <w:rPr/>
      </w:pPr>
      <w:r>
        <w:rPr>
          <w:color w:val="000000"/>
          <w:sz w:val="28"/>
          <w:szCs w:val="28"/>
        </w:rPr>
        <w:t>Позвонить в любую точку мира возможно из любого телефонного автомата. Телефонные автоматы расположены практически везде – на улицах, в метро, в поездах и т.д. Телефонные автоматы двух типов: принимающие монеты и карточные. Удобнее пользоваться карточными телефонами, так как их значительно больше, чем телефонов, принимающих монеты. Телефонные карточки можно приобрести на почте или в киосках на вокзалах и аэропортах. Имеются также телефонные автоматы принимающие кредитные карты.</w:t>
      </w:r>
    </w:p>
    <w:p>
      <w:pPr>
        <w:pStyle w:val="Heading2"/>
        <w:spacing w:lineRule="auto" w:line="360"/>
        <w:ind w:firstLine="709"/>
        <w:jc w:val="both"/>
        <w:rPr/>
      </w:pPr>
      <w:r>
        <w:rPr>
          <w:b w:val="false"/>
          <w:sz w:val="28"/>
          <w:szCs w:val="28"/>
        </w:rPr>
        <w:t>Для въезда в страну необходима Шенгенская виза, консульский сбор 35 EUR. Особых проблем для туристов нет, однако сроки иногда затягиваются. Необходимые документы: общегражданский заграничный паспорт действующего образца (срок действия должен быть не менее 3,5 месяцев после окончания предполагаемой поездки; наличие подписи владельца в загранпаспорте обязательно), ксерокопия внутреннего паспорта (всех страниц), 1 фотография 3? 4 (на каждого выезжающего человека), анкетные данные, справка с работы на фирменном бланке предприятия (с указанием должности, стажа и размера заработной платы), справка о покупке валютных средств из расчета 50 у. е. на 1 день проживания каждого выезжающего. Желательно предоставить копии документов, подтверждающие владение недвижимостью (квартира, машина, дача), а также выписки из банковских счетов.</w:t>
      </w:r>
    </w:p>
    <w:p>
      <w:pPr>
        <w:pStyle w:val="Heading2"/>
        <w:spacing w:lineRule="auto" w:line="360"/>
        <w:ind w:firstLine="709"/>
        <w:jc w:val="both"/>
        <w:rPr>
          <w:b w:val="false"/>
          <w:b w:val="false"/>
          <w:sz w:val="28"/>
          <w:szCs w:val="28"/>
        </w:rPr>
      </w:pPr>
      <w:r>
        <w:rPr>
          <w:b w:val="false"/>
          <w:sz w:val="28"/>
          <w:szCs w:val="28"/>
        </w:rPr>
        <w:t>Для выезжающих детей необходимо предоставить ксерокопию свидетельства о рождении. Если ребенок до 18 лет выезжает с одним из родителей, другими родственниками, сопровождающими лицами, необходимо нотариально заверенное разрешение на выезд ребенка в Нидерланды и другие страны Шенгенского соглашения от остающегося родителя (родителей).</w:t>
      </w:r>
    </w:p>
    <w:p>
      <w:pPr>
        <w:pStyle w:val="Normal"/>
        <w:spacing w:lineRule="auto" w:line="360"/>
        <w:ind w:firstLine="709"/>
        <w:jc w:val="both"/>
        <w:rPr/>
      </w:pPr>
      <w:r>
        <w:rPr>
          <w:color w:val="000000"/>
          <w:sz w:val="28"/>
          <w:szCs w:val="28"/>
        </w:rPr>
        <w:t>Экстренные телефоны: полиция, скорая помощь, пожарная команда – 1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4 Транспортная система Нидерландов</w:t>
      </w:r>
    </w:p>
    <w:p>
      <w:pPr>
        <w:pStyle w:val="Heading2"/>
        <w:spacing w:lineRule="auto" w:line="360"/>
        <w:ind w:firstLine="709"/>
        <w:jc w:val="both"/>
        <w:rPr>
          <w:b w:val="false"/>
          <w:b w:val="false"/>
          <w:sz w:val="28"/>
          <w:szCs w:val="28"/>
        </w:rPr>
      </w:pPr>
      <w:r>
        <w:rPr>
          <w:b w:val="false"/>
          <w:sz w:val="28"/>
          <w:szCs w:val="28"/>
        </w:rPr>
        <w:t>Нидерланды имеют развитую сеть путей сообщения, играющую важную роль во всей транспортной системе Западной Европы. Центральное место в стране (по грузообороту) занимает водный и автомобильный транспорт. Регистровый тоннаж морского флота составляет 4,5 млн. б.р.т. Роттердам продолжает оставаться самым крупным портом мира по грузообороту и вторым по переработке сырой нефти. Голландская автодорожная сеть соответствует самым высоким стандартам. Она хорошо освещена и оснащена четкими и понятными знаками. Эта сеть связывает между собой все населенные пункты Голландии и имеет выход к основным магистралям Германии, Бельгии, Франции и т.д. Протяженность автомобильных дорог страны – 114 тыс. км. Автопарк составляет 6 млн. ед. (5,4 млн. – легковые автомобили). Автотранспортом перевозится 55–60 млн. пассажиров в год. Железные дороги имеют протяженность 2828 км. Ежегодно железнодорожным транспортом перевозится более 200 млн. пассажиров и 20 млн. т. грузов.</w:t>
      </w:r>
    </w:p>
    <w:p>
      <w:pPr>
        <w:pStyle w:val="Heading2"/>
        <w:spacing w:lineRule="auto" w:line="360"/>
        <w:ind w:firstLine="709"/>
        <w:jc w:val="both"/>
        <w:rPr/>
      </w:pPr>
      <w:r>
        <w:rPr>
          <w:b w:val="false"/>
          <w:sz w:val="28"/>
          <w:szCs w:val="28"/>
        </w:rPr>
        <w:t>Для оплаты проезда в общественном транспорте используется карточки strippenkaarten (11 или 32 DG). Их можно приобрести на центральном вокзале, а также в любом киоске и обменном пункте. Нидерландские железные дороги охватывают всю территорию Голландии и связывают с ближайшими европейскими столицами. Компания «Нидерландские Железные Дороги» известна своим скорым, пунктуальным и многоохватывающим обслуживанием. Непрерывная и бесшумная полностью электризованная система обеспечивает возможность скоростного и местного передвижения на поезде по более чем 100 маршрутам. Самый удобный способ передвижения по центру Амстердама – ходить пешком или на велосипеде. Велосипеды можно взять напрокат, стоимость около 12 USD в день, в залог необходимо оставить паспорт или денежный депозит Если необходимо быстро добраться из одного конца города в другой, пользуйтесь трамваем, автобусом или метро. Чисто амстердамский вид транспорта – речные катера.</w:t>
      </w:r>
      <w:r>
        <w:rPr>
          <w:b w:val="false"/>
          <w:sz w:val="28"/>
          <w:szCs w:val="28"/>
          <w:vertAlign w:val="superscript"/>
        </w:rPr>
        <w:t>2</w:t>
      </w:r>
    </w:p>
    <w:p>
      <w:pPr>
        <w:pStyle w:val="Heading2"/>
        <w:spacing w:lineRule="auto" w:line="360"/>
        <w:ind w:firstLine="709"/>
        <w:jc w:val="both"/>
        <w:rPr/>
      </w:pPr>
      <w:r>
        <w:rPr>
          <w:b w:val="false"/>
          <w:sz w:val="28"/>
          <w:szCs w:val="28"/>
        </w:rPr>
        <w:t>Ввиду благоприятного налогового законодательства количество судов под нидерландским флагом увеличилось за два последних года с 106 до 647. Голландский флот на внутренних водах является крупнейшим в Западной Европе; его доля в международных перевозках составляет 65% грузооборота Нидерландов.</w:t>
      </w:r>
    </w:p>
    <w:p>
      <w:pPr>
        <w:pStyle w:val="Heading2"/>
        <w:spacing w:lineRule="auto" w:line="360"/>
        <w:ind w:firstLine="709"/>
        <w:jc w:val="both"/>
        <w:rPr/>
      </w:pPr>
      <w:r>
        <w:rPr>
          <w:b w:val="false"/>
          <w:sz w:val="28"/>
          <w:szCs w:val="28"/>
        </w:rPr>
        <w:t>Гражданская авиация представлена главным образом компанией КЛМ (ежегодно перевозит около 6 млн. пассажиров). Крупнейший аэропорт – «Схипхол» (обслуживает до 28 млн. пассажиров в год – 3 место в Европе). В стране насчитывается 12 международных и 10 внутренних аэродромов. Гражданский воздушный флот состоит из 590 самолетов</w:t>
      </w:r>
    </w:p>
    <w:p>
      <w:pPr>
        <w:pStyle w:val="Normal"/>
        <w:spacing w:lineRule="auto" w:line="360"/>
        <w:ind w:firstLine="709"/>
        <w:jc w:val="both"/>
        <w:rPr/>
      </w:pPr>
      <w:r>
        <w:rPr>
          <w:color w:val="000000"/>
          <w:sz w:val="28"/>
          <w:szCs w:val="28"/>
        </w:rPr>
        <w:t>Ввоз в страну оружия, наркотиков и животных запрещен. На ввоз некоторых предметов введены ограничения: совершеннолетние могут ввести 200 сигарет, 50 сигар (100 маленьких сигар) или 50 г. табака; им также разрешается ввести 1 литр алкогольных напитков, содержание алкоголя в которых превышает 22 процента, или 2 литра алкогольных напитков, содержание алкоголя в которых не достигает 22 процентов (в том числе вина). В магазинах duty-free нельзя приобретать более 1 блока сигарет или 50 сигар, более 2 л вина, 1 л спирта, 50 г. духов и 25 г. туалетной воды. Ввоз и вывоз иностранной и национальной валюты не ограничен.</w:t>
      </w:r>
    </w:p>
    <w:p>
      <w:pPr>
        <w:pStyle w:val="Normal"/>
        <w:spacing w:lineRule="auto" w:line="360"/>
        <w:ind w:firstLine="709"/>
        <w:jc w:val="both"/>
        <w:rPr>
          <w:color w:val="000000"/>
          <w:sz w:val="28"/>
          <w:szCs w:val="28"/>
        </w:rPr>
      </w:pPr>
      <w:r>
        <w:rPr>
          <w:color w:val="000000"/>
          <w:sz w:val="28"/>
          <w:szCs w:val="28"/>
        </w:rPr>
        <w:t>Время: Отстает от Московского на 2 ча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туристической деятельности в Нидерлан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уристическая отрасль Нидерландов представляет собой динамично развивающийся сектор голландской экономики, ежегодный оборот которого превышает 34,1 млрд. евро. Туризм в Нидерландах характеризуется положительными прогнозами на перспективу. Совокупность исторических, культурных, климатических особенностей государства, а также развитая дорожная сеть, гостиничная инфраструктура, четко отлаженная высококачественная индустрия развлечений, наличие постоянного повышенного интереса к стране со стороны иностранных туристов создают предпосылки для его успешного развития в будущем.</w:t>
      </w:r>
    </w:p>
    <w:p>
      <w:pPr>
        <w:pStyle w:val="Normal"/>
        <w:spacing w:lineRule="auto" w:line="360"/>
        <w:ind w:firstLine="709"/>
        <w:jc w:val="both"/>
        <w:rPr>
          <w:color w:val="000000"/>
          <w:sz w:val="28"/>
          <w:szCs w:val="28"/>
        </w:rPr>
      </w:pPr>
      <w:r>
        <w:rPr>
          <w:color w:val="000000"/>
          <w:sz w:val="28"/>
          <w:szCs w:val="28"/>
        </w:rPr>
        <w:t>Структура годового оборота туристического сектора Нидерландов (в млрд. евро): внутреннего туризма (отдых голландцев на территории страны) – 23,5; въездного туризма (отдых иностранцев в Нидерландах) – 8,1; выездного туризма (отдых голландцев за границей) – 2,5; итого – 34,1.</w:t>
      </w:r>
    </w:p>
    <w:p>
      <w:pPr>
        <w:pStyle w:val="Normal"/>
        <w:spacing w:lineRule="auto" w:line="360"/>
        <w:ind w:firstLine="709"/>
        <w:jc w:val="both"/>
        <w:rPr/>
      </w:pPr>
      <w:r>
        <w:rPr>
          <w:color w:val="000000"/>
          <w:sz w:val="28"/>
          <w:szCs w:val="28"/>
        </w:rPr>
        <w:t>Конкуренция на европейском туристическом рынке предопределила необходимость принятия дополнительных мер со стороны государства для стимулирования развития национального сектора туристических услуг. С 2003 г. в Нидерландах реализуется разработанная министерством экономики «Программа действий в области туризма и отдыха».</w:t>
      </w:r>
    </w:p>
    <w:p>
      <w:pPr>
        <w:pStyle w:val="Normal"/>
        <w:spacing w:lineRule="auto" w:line="360"/>
        <w:ind w:firstLine="709"/>
        <w:jc w:val="both"/>
        <w:rPr/>
      </w:pPr>
      <w:r>
        <w:rPr>
          <w:color w:val="000000"/>
          <w:sz w:val="28"/>
          <w:szCs w:val="28"/>
        </w:rPr>
        <w:t>В рамках принятой программы особое значение придается деятельности Нидерландского союза по туризму (Nederlands Bureau voor Toerisme &amp; Congressen, NBTC, Vlietweg 15, 2260 MG Leidschendam, +31–0–70 370–5705, ф. 320–1654, www.nbtc.nl, www.holland.com) – организации, которая призвана обеспечить проведение и координацию государственной политики в сфере туризма и объединяющая большинство компаний, работающих в различных секторах туристической отрасли. В ее штате состоит 185 служащих, а международные представительства расположены в Брюсселе, Лондоне, Стокгольме, Париже, Милане, Мадриде, Нью-Йорке, Токио и Пекине. Организационная структура союза по туризму отражает приоритетные направления его деятельности и включает следующие отделы: общей стратегии, связи и исследований рынка; финансового контроля и объектов инфраструктуры; людских ресурсов; информации и медиа-служб; развития бизнеса; международных проектов.</w:t>
      </w:r>
    </w:p>
    <w:p>
      <w:pPr>
        <w:pStyle w:val="Normal"/>
        <w:spacing w:lineRule="auto" w:line="360"/>
        <w:ind w:firstLine="709"/>
        <w:jc w:val="both"/>
        <w:rPr>
          <w:color w:val="000000"/>
          <w:sz w:val="28"/>
          <w:szCs w:val="28"/>
        </w:rPr>
      </w:pPr>
      <w:r>
        <w:rPr>
          <w:color w:val="000000"/>
          <w:sz w:val="28"/>
          <w:szCs w:val="28"/>
        </w:rPr>
        <w:t>Главной задачей Нидерландского союза по туризму является содействие развитию внешнего туризма и индустрии путешествий в Нидерланды при одновременно стимулировании внутреннего, местного туризма. Союз по туризму является основой созданной в рамках Программы действий в области туризма и отдыха системы туристического мониторинга, обеспечивающей получение актуальных данных о ситуации на туристическом рынке, что позволяет своевременно реагировать на изменение ситуации на рынке.</w:t>
      </w:r>
    </w:p>
    <w:p>
      <w:pPr>
        <w:pStyle w:val="Normal"/>
        <w:spacing w:lineRule="auto" w:line="360"/>
        <w:ind w:firstLine="709"/>
        <w:jc w:val="both"/>
        <w:rPr/>
      </w:pPr>
      <w:r>
        <w:rPr>
          <w:color w:val="000000"/>
          <w:sz w:val="28"/>
          <w:szCs w:val="28"/>
        </w:rPr>
        <w:t>Аналитические подразделения союза вырабатывают рекомендации для Минэкономики, направленные на улучшение взаимосвязи между туризмом, торговлей, экспортом и инвестициями, содействие более активному продвижению голландского туристического продукта в зарубежной торговой деятельности министерства. При этом активно задействуются такие средства, как реклама хорошо известных торговых марок при реализации сувенирной продукции, проведение рекламных компаний в прессе и других средствах массовой информации, постоянный мониторинг рынка, контроль за изменениями в его конъюнктуре.</w:t>
      </w:r>
    </w:p>
    <w:p>
      <w:pPr>
        <w:pStyle w:val="Normal"/>
        <w:spacing w:lineRule="auto" w:line="360"/>
        <w:ind w:firstLine="709"/>
        <w:jc w:val="both"/>
        <w:rPr/>
      </w:pPr>
      <w:r>
        <w:rPr>
          <w:color w:val="000000"/>
          <w:sz w:val="28"/>
          <w:szCs w:val="28"/>
        </w:rPr>
        <w:t>В рамках Программы действий в области туризма и отдыха проведены исследования государственной политики в области туризма в соседних с Нидерландами странах, обобщен их положительный опыт. Проведено изучение городской инфраструктуры ведущих туристических центров страны и ее сравнение с зарубежной для выявления недостатков в организации, определения возможностей использования новых видов транспорта. В результате, 450 тыс. чел., работающих в 2,9 тыс. голландских отелях и пансионатах (974 тыс. мест), в 20,3 тыс. ресторанах и 18 тыс. барах и кафе, а также на других объектах отрасли, обслуживают ежегодно 10 млн. туристов из разных частей света. Из них более четверти (2,8 млн. чел.) – приезжает из Германии. Активно посещают страну туристы из Великобритании (1,646 млн. чел.), США (822 тыс. чел.), Бельгии (779 тыс. чел.), Франции (465 тыс. чел.), Италии (339 тыс. чел.) и Испании (275 тыс. чел.). Много туристов приезжает из Азии, Африки и Скандинавии. 60% приезжающих проводят в Голландии отпуска или каникулы, 30% приезжают по делам бизнеса и только 10% имеют другую, не связанную с отдыхом или делами мотивацию.</w:t>
      </w:r>
    </w:p>
    <w:p>
      <w:pPr>
        <w:pStyle w:val="Normal"/>
        <w:spacing w:lineRule="auto" w:line="360"/>
        <w:ind w:firstLine="709"/>
        <w:jc w:val="both"/>
        <w:rPr/>
      </w:pPr>
      <w:r>
        <w:rPr>
          <w:color w:val="000000"/>
          <w:sz w:val="28"/>
          <w:szCs w:val="28"/>
        </w:rPr>
        <w:t>Наиболее массовый характер (до 65%) туристические поездки приобретают в период с мая по сент. Из общей численности голландских отелей, на долю гостиниц среднего класса (3 и 4-звездочные) приходится 74%, на долю отелей высшей категории – 10%, и 16% – на гостиницы 1 и 2-звездочные.</w:t>
      </w:r>
    </w:p>
    <w:p>
      <w:pPr>
        <w:pStyle w:val="Normal"/>
        <w:spacing w:lineRule="auto" w:line="360"/>
        <w:ind w:firstLine="709"/>
        <w:jc w:val="both"/>
        <w:rPr/>
      </w:pPr>
      <w:r>
        <w:rPr>
          <w:color w:val="000000"/>
          <w:sz w:val="28"/>
          <w:szCs w:val="28"/>
        </w:rPr>
        <w:t>В стране функционируют 2200 туристических агентств, 800 агентств предлагают услуги для бизнес-туризма, 175 компаний-туроператоров представляют интересы турагентств в регионах страны.</w:t>
      </w:r>
    </w:p>
    <w:p>
      <w:pPr>
        <w:pStyle w:val="Normal"/>
        <w:spacing w:lineRule="auto" w:line="360"/>
        <w:ind w:firstLine="709"/>
        <w:jc w:val="both"/>
        <w:rPr/>
      </w:pPr>
      <w:r>
        <w:rPr>
          <w:color w:val="000000"/>
          <w:sz w:val="28"/>
          <w:szCs w:val="28"/>
        </w:rPr>
        <w:t>Реализуется программа международных выставок, ежегодных тематических сезонов, в рамках которых проводятся многочисленные мероприятия объединенные общей тематикой. В 2004 г. темами года были: «Архитектура и дизайн», «Развитие огородничества». Тема 2005 г. – «Голландия, страна воды», а в 2006 г. основное внимание планируется уделить 400-летию со дня рождения великого живописца Рембранта.</w:t>
      </w:r>
    </w:p>
    <w:p>
      <w:pPr>
        <w:pStyle w:val="Normal"/>
        <w:spacing w:lineRule="auto" w:line="360"/>
        <w:ind w:firstLine="709"/>
        <w:jc w:val="both"/>
        <w:rPr>
          <w:color w:val="000000"/>
          <w:sz w:val="28"/>
          <w:szCs w:val="28"/>
        </w:rPr>
      </w:pPr>
      <w:r>
        <w:rPr>
          <w:color w:val="000000"/>
          <w:sz w:val="28"/>
          <w:szCs w:val="28"/>
        </w:rPr>
        <w:t>В 2003 г. в стране проведено 950 международных выставок и семинаров, общей продолжительностью 1000 дней, с общим числом посетителей 10 млн. чел. Ставится цель добиться к 2010 г. вхождения Нидерландов в 6 стран (10 место в 2003 г.) наиболее популярных для проведения делового тур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собенности разработки туристско-рекреационной услуги для Нидерла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идерланды – страна воды, города и культурно-историческое наследие. Сегодня всему миру известны потрясающая архитектура городов, картины Ван Гога, многокилометровые цветочные поля, международные выставки с красочными панно из тюльпанов, ветряные мельницы, голландский сыр. Амстердам – столица и самый большой город в стране, весь изрезанный каналами с перекинутыми через них многочисленными мост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Необходимость разработки маршру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в мире все большее развитие получают различные виды туризма.</w:t>
      </w:r>
    </w:p>
    <w:p>
      <w:pPr>
        <w:pStyle w:val="Normal"/>
        <w:spacing w:lineRule="auto" w:line="360"/>
        <w:ind w:firstLine="709"/>
        <w:jc w:val="both"/>
        <w:rPr>
          <w:iCs/>
          <w:color w:val="000000"/>
          <w:sz w:val="28"/>
          <w:szCs w:val="28"/>
        </w:rPr>
      </w:pPr>
      <w:r>
        <w:rPr>
          <w:iCs/>
          <w:color w:val="000000"/>
          <w:sz w:val="28"/>
          <w:szCs w:val="28"/>
        </w:rPr>
        <w:t>По Квартальному, тур представляет собой комплекс различных услуг (размещение, питание, транспортные услуги, бытовые, туристские, экскурсионные и др.), объединенных на основе главной цели путешествия и предоставляемых на определенном маршруте в определенный срок.</w:t>
      </w:r>
    </w:p>
    <w:p>
      <w:pPr>
        <w:pStyle w:val="Style14"/>
        <w:spacing w:lineRule="auto" w:line="360" w:before="0" w:after="0"/>
        <w:ind w:firstLine="709"/>
        <w:jc w:val="both"/>
        <w:rPr/>
      </w:pPr>
      <w:r>
        <w:rPr>
          <w:color w:val="000000"/>
          <w:sz w:val="28"/>
          <w:szCs w:val="28"/>
        </w:rPr>
        <w:t>В Нидерландах сохранились крепости и много дворцов и замков. Нидерланды еще отличаются от других стран тем, что они более терпимы к нетрадиционному образу жизни, которое зачастую может резко критиковаться в соседних государствах. Легализованы наркотиков проституция, нетрадиционные браки, а за употребление сильнодействующих наркотических и психотропных средств вы подвергнетесь минимальным санкциям. Быть может, поэтому здесь так развит туризм. Не все же едут сюда только посетить красивые отели и курорты, а также провести экскурсионные обзоры; многим хочется такого нестандартного образа жизни, который они никогда не получат у себя на родине.</w:t>
      </w:r>
    </w:p>
    <w:p>
      <w:pPr>
        <w:pStyle w:val="Style14"/>
        <w:spacing w:lineRule="auto" w:line="360" w:before="0" w:after="0"/>
        <w:ind w:firstLine="709"/>
        <w:jc w:val="both"/>
        <w:rPr/>
      </w:pPr>
      <w:r>
        <w:rPr>
          <w:color w:val="000000"/>
          <w:sz w:val="28"/>
          <w:szCs w:val="28"/>
        </w:rPr>
        <w:t>Большинство туристов, отдыхающих в Нидерландах, стремятся посетить столицу страны – Амстердам, расположенную в Северной Голландии. Амстердам – город свободы, где нет никаких ограничений. Это удивительное место, привлекающее самых разных путешественников своей историей, культурой и, конечно же, ночной жизнью.</w:t>
      </w:r>
    </w:p>
    <w:p>
      <w:pPr>
        <w:pStyle w:val="Style14"/>
        <w:spacing w:lineRule="auto" w:line="360" w:before="0" w:after="0"/>
        <w:ind w:firstLine="709"/>
        <w:jc w:val="both"/>
        <w:rPr/>
      </w:pPr>
      <w:r>
        <w:rPr>
          <w:color w:val="000000"/>
          <w:sz w:val="28"/>
          <w:szCs w:val="28"/>
        </w:rPr>
        <w:t>В городе 160 каналов, через которые перекинуто более 1200 мостов. Четыре основных канала полумесяцем опоясывают исторический центр города и придают ему сходство с Венецией, поэтому Амстердам часто так и называют – «Северная Венеция».</w:t>
      </w:r>
    </w:p>
    <w:p>
      <w:pPr>
        <w:pStyle w:val="Normal"/>
        <w:spacing w:lineRule="auto" w:line="360"/>
        <w:ind w:firstLine="709"/>
        <w:jc w:val="both"/>
        <w:rPr>
          <w:iCs/>
          <w:color w:val="000000"/>
          <w:sz w:val="28"/>
          <w:szCs w:val="28"/>
        </w:rPr>
      </w:pPr>
      <w:r>
        <w:rPr>
          <w:iCs/>
          <w:color w:val="000000"/>
          <w:sz w:val="28"/>
          <w:szCs w:val="28"/>
        </w:rPr>
        <w:t>Тур ориентирован на людей среднего возраста (ориентировочно 26–30 лет), без детей, с заработком выше среднего.</w:t>
      </w:r>
    </w:p>
    <w:p>
      <w:pPr>
        <w:pStyle w:val="Normal"/>
        <w:spacing w:lineRule="auto" w:line="360"/>
        <w:ind w:firstLine="709"/>
        <w:jc w:val="both"/>
        <w:rPr>
          <w:iCs/>
          <w:color w:val="000000"/>
          <w:sz w:val="28"/>
          <w:szCs w:val="28"/>
        </w:rPr>
      </w:pPr>
      <w:r>
        <w:rPr>
          <w:iCs/>
          <w:color w:val="000000"/>
          <w:sz w:val="28"/>
          <w:szCs w:val="28"/>
        </w:rPr>
        <w:t>Тур «Такой разный Амстердам».</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b/>
          <w:b/>
          <w:color w:val="000000"/>
          <w:sz w:val="28"/>
          <w:szCs w:val="28"/>
        </w:rPr>
      </w:pPr>
      <w:r>
        <w:rPr>
          <w:b/>
          <w:color w:val="000000"/>
          <w:sz w:val="28"/>
          <w:szCs w:val="28"/>
        </w:rPr>
        <w:t>3.2 Описание разработанного маршрута</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szCs w:val="28"/>
        </w:rPr>
      </w:pPr>
      <w:r>
        <w:rPr>
          <w:color w:val="000000"/>
          <w:sz w:val="28"/>
          <w:szCs w:val="28"/>
        </w:rPr>
        <w:t>Ознакомившись с характеристикой различных туров и проанализировав туристско-рекреационные ресурсы Нидерландов, был разработан маршрут в наиболее популярные туристские центры. Экскурсионная программа насыщенна и включает в себя экскурсии по основным туристическим объектам. В ходе работы был составлен тур.</w:t>
      </w:r>
    </w:p>
    <w:p>
      <w:pPr>
        <w:pStyle w:val="Normal"/>
        <w:spacing w:lineRule="auto" w:line="360"/>
        <w:ind w:firstLine="709"/>
        <w:jc w:val="both"/>
        <w:rPr/>
      </w:pPr>
      <w:r>
        <w:rPr>
          <w:rStyle w:val="StrongEmphasis"/>
          <w:b w:val="false"/>
          <w:color w:val="000000"/>
          <w:sz w:val="28"/>
          <w:szCs w:val="28"/>
        </w:rPr>
        <w:t>В Нидерландах</w:t>
      </w:r>
      <w:r>
        <w:rPr>
          <w:color w:val="000000"/>
          <w:sz w:val="28"/>
          <w:szCs w:val="28"/>
        </w:rPr>
        <w:t xml:space="preserve"> есть что посмотреть. Прежде всего, стоит познакомиться с традиционной деревенской архитектурой Голландии «Опенлюхтмузеум» – своеобразным музеем под открытым небом. На небольшой территории собраны подлинные фермерские дома, мельницы, без которых немыслим голландский ландшафт. Мельницы – неотъемлемая часть голландского пейзажа, придающая ему необыкновенное очарование и своеобразие.</w:t>
      </w:r>
    </w:p>
    <w:p>
      <w:pPr>
        <w:pStyle w:val="Style14"/>
        <w:spacing w:lineRule="auto" w:line="360" w:before="0" w:after="0"/>
        <w:ind w:firstLine="709"/>
        <w:jc w:val="both"/>
        <w:rPr>
          <w:color w:val="000000"/>
          <w:sz w:val="28"/>
          <w:szCs w:val="28"/>
        </w:rPr>
      </w:pPr>
      <w:r>
        <w:rPr>
          <w:color w:val="000000"/>
          <w:sz w:val="28"/>
          <w:szCs w:val="28"/>
        </w:rPr>
        <w:t>В Амстердаме находится множество замечательных музеев: Ван Гога, Рембранта, Исторический музей Амстердама, знаменитый Риксмузеум.</w:t>
      </w:r>
    </w:p>
    <w:p>
      <w:pPr>
        <w:pStyle w:val="Normal"/>
        <w:spacing w:lineRule="auto" w:line="360"/>
        <w:ind w:firstLine="709"/>
        <w:jc w:val="both"/>
        <w:rPr>
          <w:color w:val="000000"/>
          <w:sz w:val="28"/>
          <w:szCs w:val="28"/>
        </w:rPr>
      </w:pPr>
      <w:r>
        <w:rPr>
          <w:color w:val="000000"/>
          <w:sz w:val="28"/>
          <w:szCs w:val="28"/>
        </w:rPr>
        <w:t>Любители пива будут в восторге от посещения заводов и музея пива фирмы «Хайнекен», также музей восковых фигур Мадам Тюссо и музей эротики, также называемый «Храмом Венеры», – самый старый музей секса в мире.</w:t>
      </w:r>
    </w:p>
    <w:p>
      <w:pPr>
        <w:pStyle w:val="Normal"/>
        <w:spacing w:lineRule="auto" w:line="360"/>
        <w:ind w:firstLine="709"/>
        <w:jc w:val="both"/>
        <w:rPr/>
      </w:pPr>
      <w:r>
        <w:rPr>
          <w:color w:val="000000"/>
          <w:sz w:val="28"/>
          <w:szCs w:val="28"/>
        </w:rPr>
        <w:t xml:space="preserve">Размещение в отеле «Estherea Hotel****» </w:t>
      </w:r>
      <w:r>
        <w:rPr>
          <w:color w:val="000000"/>
          <w:sz w:val="28"/>
          <w:szCs w:val="28"/>
          <w:lang w:val="en-US"/>
        </w:rPr>
        <w:t>DBL</w:t>
      </w:r>
      <w:r>
        <w:rPr>
          <w:color w:val="000000"/>
          <w:sz w:val="28"/>
          <w:szCs w:val="28"/>
        </w:rPr>
        <w:t xml:space="preserve">. Отель занимает здание XVII века, расположен в самом центре Амстердама, на одном из живописных и спокойных каналов. До центральной площади Дам – 2 минуты пешком. Также рядом главные торговые улицы, музеи и театры. </w:t>
      </w:r>
      <w:r>
        <w:rPr>
          <w:rStyle w:val="StrongEmphasis"/>
          <w:b w:val="false"/>
          <w:color w:val="000000"/>
          <w:sz w:val="28"/>
          <w:szCs w:val="28"/>
        </w:rPr>
        <w:t xml:space="preserve">В отеле </w:t>
      </w:r>
      <w:r>
        <w:rPr>
          <w:color w:val="000000"/>
          <w:sz w:val="28"/>
          <w:szCs w:val="28"/>
        </w:rPr>
        <w:t xml:space="preserve">70 обновленных номеров, уютный бар, комната отдыха, лифт. </w:t>
      </w:r>
      <w:r>
        <w:rPr>
          <w:rStyle w:val="StrongEmphasis"/>
          <w:b w:val="false"/>
          <w:color w:val="000000"/>
          <w:sz w:val="28"/>
          <w:szCs w:val="28"/>
        </w:rPr>
        <w:t>В номере</w:t>
      </w:r>
      <w:r>
        <w:rPr>
          <w:color w:val="000000"/>
          <w:sz w:val="28"/>
          <w:szCs w:val="28"/>
        </w:rPr>
        <w:t xml:space="preserve"> ванна с душем, телефон, ТВ, фен и сейф.</w:t>
      </w:r>
    </w:p>
    <w:p>
      <w:pPr>
        <w:pStyle w:val="Normal"/>
        <w:spacing w:lineRule="auto" w:line="360"/>
        <w:ind w:firstLine="709"/>
        <w:jc w:val="both"/>
        <w:rPr>
          <w:iCs/>
          <w:color w:val="000000"/>
          <w:sz w:val="28"/>
          <w:szCs w:val="28"/>
        </w:rPr>
      </w:pPr>
      <w:r>
        <w:rPr>
          <w:iCs/>
          <w:color w:val="000000"/>
          <w:sz w:val="28"/>
          <w:szCs w:val="28"/>
        </w:rPr>
        <w:t>Тур «Такой разный Амстердам» разработан для группы молодых людей из 6 человек (3 пары), в апреле.</w:t>
      </w:r>
    </w:p>
    <w:p>
      <w:pPr>
        <w:pStyle w:val="Normal"/>
        <w:spacing w:lineRule="auto" w:line="360"/>
        <w:ind w:firstLine="709"/>
        <w:jc w:val="both"/>
        <w:rPr>
          <w:iCs/>
          <w:color w:val="000000"/>
          <w:sz w:val="28"/>
          <w:szCs w:val="28"/>
        </w:rPr>
      </w:pPr>
      <w:r>
        <w:rPr>
          <w:iCs/>
          <w:color w:val="000000"/>
          <w:sz w:val="28"/>
          <w:szCs w:val="28"/>
        </w:rPr>
      </w:r>
    </w:p>
    <w:tbl>
      <w:tblPr>
        <w:tblW w:w="9297" w:type="dxa"/>
        <w:jc w:val="center"/>
        <w:tblInd w:w="0" w:type="dxa"/>
        <w:tblLayout w:type="fixed"/>
        <w:tblCellMar>
          <w:top w:w="0" w:type="dxa"/>
          <w:left w:w="108" w:type="dxa"/>
          <w:bottom w:w="0" w:type="dxa"/>
          <w:right w:w="108" w:type="dxa"/>
        </w:tblCellMar>
      </w:tblPr>
      <w:tblGrid>
        <w:gridCol w:w="605"/>
        <w:gridCol w:w="8692"/>
      </w:tblGrid>
      <w:tr>
        <w:trPr/>
        <w:tc>
          <w:tcPr>
            <w:tcW w:w="605"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181" w:leader="none"/>
              </w:tabs>
              <w:spacing w:lineRule="auto" w:line="360"/>
              <w:ind w:hanging="0"/>
              <w:rPr>
                <w:color w:val="000000"/>
                <w:sz w:val="20"/>
                <w:szCs w:val="28"/>
                <w:lang w:val="en-US" w:eastAsia="en-US"/>
              </w:rPr>
            </w:pPr>
            <w:r>
              <w:rPr>
                <w:color w:val="000000"/>
                <w:sz w:val="20"/>
                <w:szCs w:val="28"/>
                <w:lang w:val="en-US" w:eastAsia="en-US"/>
              </w:rPr>
              <w:t>1 день</w:t>
            </w:r>
          </w:p>
          <w:p>
            <w:pPr>
              <w:pStyle w:val="11"/>
              <w:spacing w:lineRule="auto" w:line="360"/>
              <w:ind w:hanging="0"/>
              <w:rPr>
                <w:color w:val="000000"/>
                <w:sz w:val="20"/>
                <w:szCs w:val="28"/>
                <w:lang w:val="en-US" w:eastAsia="en-US"/>
              </w:rPr>
            </w:pPr>
            <w:r>
              <w:rPr>
                <w:color w:val="000000"/>
                <w:sz w:val="20"/>
                <w:szCs w:val="28"/>
                <w:lang w:val="en-US" w:eastAsia="en-US"/>
              </w:rPr>
            </w:r>
          </w:p>
        </w:tc>
        <w:tc>
          <w:tcPr>
            <w:tcW w:w="869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pPr>
            <w:r>
              <w:rPr>
                <w:color w:val="000000"/>
                <w:sz w:val="20"/>
                <w:szCs w:val="28"/>
              </w:rPr>
              <w:t>Перелет Уфа – Амстердам. рейсом авиакомпании Аэрофлот.</w:t>
            </w:r>
          </w:p>
          <w:p>
            <w:pPr>
              <w:pStyle w:val="11"/>
              <w:spacing w:lineRule="auto" w:line="360"/>
              <w:ind w:hanging="0"/>
              <w:rPr>
                <w:color w:val="000000"/>
                <w:sz w:val="20"/>
                <w:szCs w:val="28"/>
              </w:rPr>
            </w:pPr>
            <w:r>
              <w:rPr>
                <w:color w:val="000000"/>
                <w:sz w:val="20"/>
                <w:szCs w:val="28"/>
              </w:rPr>
              <w:t>Прибытие в аэропорт Схипхол (Sсhiphol) Амстердама.</w:t>
            </w:r>
          </w:p>
          <w:p>
            <w:pPr>
              <w:pStyle w:val="11"/>
              <w:spacing w:lineRule="auto" w:line="360"/>
              <w:ind w:hanging="0"/>
              <w:rPr>
                <w:color w:val="000000"/>
                <w:sz w:val="20"/>
                <w:szCs w:val="28"/>
              </w:rPr>
            </w:pPr>
            <w:r>
              <w:rPr>
                <w:color w:val="000000"/>
                <w:sz w:val="20"/>
                <w:szCs w:val="28"/>
              </w:rPr>
              <w:t xml:space="preserve">Трансфер аэропорт – отель с русскоговорящим сопровождающим. Размещение в отеле. </w:t>
            </w:r>
            <w:r>
              <w:rPr>
                <w:rStyle w:val="StrongEmphasis"/>
                <w:b w:val="false"/>
                <w:color w:val="000000"/>
                <w:sz w:val="20"/>
                <w:szCs w:val="28"/>
              </w:rPr>
              <w:t>«Estherea» 4*.</w:t>
            </w:r>
            <w:r>
              <w:rPr>
                <w:color w:val="000000"/>
                <w:sz w:val="20"/>
                <w:szCs w:val="28"/>
              </w:rPr>
              <w:t>Свободное время.</w:t>
            </w:r>
          </w:p>
          <w:p>
            <w:pPr>
              <w:pStyle w:val="Style14"/>
              <w:spacing w:lineRule="auto" w:line="360" w:before="0" w:after="0"/>
              <w:jc w:val="both"/>
              <w:rPr>
                <w:color w:val="000000"/>
                <w:sz w:val="20"/>
                <w:szCs w:val="28"/>
              </w:rPr>
            </w:pPr>
            <w:r>
              <w:rPr>
                <w:color w:val="000000"/>
                <w:sz w:val="20"/>
                <w:szCs w:val="28"/>
              </w:rPr>
              <w:t xml:space="preserve">Во второй половине дня 4 хчасовая экскурсия по </w:t>
            </w:r>
            <w:r>
              <w:rPr>
                <w:bCs/>
                <w:color w:val="000000"/>
                <w:sz w:val="20"/>
                <w:szCs w:val="28"/>
              </w:rPr>
              <w:t>Амстердаму</w:t>
            </w:r>
            <w:r>
              <w:rPr>
                <w:color w:val="000000"/>
                <w:sz w:val="20"/>
                <w:szCs w:val="28"/>
              </w:rPr>
              <w:t>. Во время экскурсии туристы увидят практически все архитектурные и исторические жемчужины города. Маршрут пересекает паутину каналов в живописном Зеркальном квартале, проходит вдоль набережной реки Амстель, давшей название городу, мимо уникальных зданий XVII в., через центральную площадь Дам, которую украшает Королевский Дворец, Вестеркерк – церковь, под цоколем которой находится могила Рембрандта. Для того, чтобы впечатление о городе получилось полным, мы продолжаем экскурсию, пересев на прогулочный катер, с борта которого Вы сможете полюбоваться этим удивительным городом, построенным на 90 островах, которые соединяют около 400 мостов. Эта прогулка начинается у причала, который находится на территории старейшей в Европе фабрики по обработке алмазов. Здесь можно ознакомиться с экспозицией Амстердамских ювелиров или просто расслабиться и выпить чашку кофе. (50 евро/чел.)</w:t>
            </w:r>
          </w:p>
        </w:tc>
      </w:tr>
      <w:tr>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lang w:val="en-US" w:eastAsia="en-US"/>
              </w:rPr>
            </w:pPr>
            <w:r>
              <w:rPr>
                <w:color w:val="000000"/>
                <w:sz w:val="20"/>
                <w:szCs w:val="28"/>
                <w:lang w:val="en-US" w:eastAsia="en-US"/>
              </w:rPr>
              <w:t>2 день</w:t>
            </w:r>
          </w:p>
        </w:tc>
        <w:tc>
          <w:tcPr>
            <w:tcW w:w="8692" w:type="dxa"/>
            <w:tcBorders>
              <w:top w:val="single" w:sz="6" w:space="0" w:color="000000"/>
              <w:left w:val="single" w:sz="6" w:space="0" w:color="000000"/>
              <w:bottom w:val="single" w:sz="6" w:space="0" w:color="000000"/>
              <w:right w:val="single" w:sz="6" w:space="0" w:color="000000"/>
            </w:tcBorders>
          </w:tcPr>
          <w:p>
            <w:pPr>
              <w:pStyle w:val="11"/>
              <w:tabs>
                <w:tab w:val="clear" w:pos="708"/>
                <w:tab w:val="left" w:pos="2366" w:leader="none"/>
              </w:tabs>
              <w:spacing w:lineRule="auto" w:line="360"/>
              <w:ind w:hanging="0"/>
              <w:rPr>
                <w:color w:val="000000"/>
                <w:sz w:val="20"/>
                <w:szCs w:val="28"/>
              </w:rPr>
            </w:pPr>
            <w:r>
              <w:rPr>
                <w:color w:val="000000"/>
                <w:sz w:val="20"/>
                <w:szCs w:val="28"/>
              </w:rPr>
              <w:t>Завтрак в отеле.</w:t>
            </w:r>
          </w:p>
          <w:p>
            <w:pPr>
              <w:pStyle w:val="11"/>
              <w:tabs>
                <w:tab w:val="clear" w:pos="708"/>
                <w:tab w:val="left" w:pos="2366" w:leader="none"/>
              </w:tabs>
              <w:spacing w:lineRule="auto" w:line="360"/>
              <w:ind w:hanging="0"/>
              <w:rPr>
                <w:color w:val="000000"/>
                <w:sz w:val="20"/>
                <w:szCs w:val="28"/>
              </w:rPr>
            </w:pPr>
            <w:r>
              <w:rPr>
                <w:color w:val="000000"/>
                <w:sz w:val="20"/>
                <w:szCs w:val="28"/>
              </w:rPr>
              <w:t>Экскурсионная поездка в фольклорную деревушку Заансе Сханс, где собраны деревянные дома XVII века, с посещением музея ветряных мельниц, сыроварни и фабрики деревянных башмаков (30 евро).</w:t>
            </w:r>
          </w:p>
          <w:p>
            <w:pPr>
              <w:pStyle w:val="11"/>
              <w:tabs>
                <w:tab w:val="clear" w:pos="708"/>
                <w:tab w:val="left" w:pos="2366" w:leader="none"/>
              </w:tabs>
              <w:spacing w:lineRule="auto" w:line="360"/>
              <w:ind w:hanging="0"/>
              <w:rPr>
                <w:color w:val="000000"/>
                <w:sz w:val="20"/>
                <w:szCs w:val="28"/>
              </w:rPr>
            </w:pPr>
            <w:r>
              <w:rPr>
                <w:color w:val="000000"/>
                <w:sz w:val="20"/>
                <w:szCs w:val="28"/>
              </w:rPr>
              <w:t>Возвращение в отель. Свободное время</w:t>
            </w:r>
          </w:p>
        </w:tc>
      </w:tr>
      <w:tr>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lang w:val="en-US" w:eastAsia="en-US"/>
              </w:rPr>
            </w:pPr>
            <w:r>
              <w:rPr>
                <w:color w:val="000000"/>
                <w:sz w:val="20"/>
                <w:szCs w:val="28"/>
                <w:lang w:val="en-US" w:eastAsia="en-US"/>
              </w:rPr>
              <w:t>3 день</w:t>
            </w:r>
          </w:p>
        </w:tc>
        <w:tc>
          <w:tcPr>
            <w:tcW w:w="8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втрак в отеле.</w:t>
            </w:r>
          </w:p>
          <w:p>
            <w:pPr>
              <w:pStyle w:val="Normal"/>
              <w:spacing w:lineRule="auto" w:line="360"/>
              <w:jc w:val="both"/>
              <w:rPr/>
            </w:pPr>
            <w:r>
              <w:rPr>
                <w:color w:val="000000"/>
                <w:sz w:val="20"/>
                <w:szCs w:val="28"/>
              </w:rPr>
              <w:t>Экскурсия в музей пива фирмы «Хайнекен».</w:t>
            </w:r>
          </w:p>
          <w:p>
            <w:pPr>
              <w:pStyle w:val="Normal"/>
              <w:spacing w:lineRule="auto" w:line="360"/>
              <w:jc w:val="both"/>
              <w:rPr>
                <w:color w:val="000000"/>
                <w:sz w:val="20"/>
                <w:szCs w:val="28"/>
              </w:rPr>
            </w:pPr>
            <w:r>
              <w:rPr>
                <w:color w:val="000000"/>
                <w:sz w:val="20"/>
                <w:szCs w:val="28"/>
              </w:rPr>
              <w:t>4-х часовая экскурсия «</w:t>
            </w:r>
            <w:r>
              <w:rPr>
                <w:bCs/>
                <w:color w:val="000000"/>
                <w:sz w:val="20"/>
                <w:szCs w:val="28"/>
              </w:rPr>
              <w:t>Красные фонари»</w:t>
            </w:r>
            <w:r>
              <w:rPr>
                <w:color w:val="000000"/>
                <w:sz w:val="20"/>
                <w:szCs w:val="28"/>
              </w:rPr>
              <w:t xml:space="preserve"> (музей эротики, также называемый «Храмом Венеры», – самый старый музей секса в мире с посещением театра «Cassa Rosso») 35 евро. </w:t>
            </w:r>
            <w:r>
              <w:rPr>
                <w:bCs/>
                <w:color w:val="000000"/>
                <w:sz w:val="20"/>
                <w:szCs w:val="28"/>
              </w:rPr>
              <w:t>(Стоимость входных билетов не включена)</w:t>
            </w:r>
          </w:p>
          <w:p>
            <w:pPr>
              <w:pStyle w:val="Normal"/>
              <w:spacing w:lineRule="auto" w:line="360"/>
              <w:jc w:val="both"/>
              <w:rPr>
                <w:color w:val="000000"/>
                <w:sz w:val="20"/>
                <w:szCs w:val="28"/>
              </w:rPr>
            </w:pPr>
            <w:r>
              <w:rPr>
                <w:color w:val="000000"/>
                <w:sz w:val="20"/>
                <w:szCs w:val="28"/>
              </w:rPr>
              <w:t>Возвращение в отель. Свободное время</w:t>
            </w:r>
          </w:p>
        </w:tc>
      </w:tr>
      <w:tr>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lang w:val="en-US" w:eastAsia="en-US"/>
              </w:rPr>
            </w:pPr>
            <w:r>
              <w:rPr>
                <w:color w:val="000000"/>
                <w:sz w:val="20"/>
                <w:szCs w:val="28"/>
                <w:lang w:val="en-US" w:eastAsia="en-US"/>
              </w:rPr>
              <w:t>4 день</w:t>
            </w:r>
          </w:p>
        </w:tc>
        <w:tc>
          <w:tcPr>
            <w:tcW w:w="8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втрак в отеле. Посещение музея восковых фигур Мадам Тюссо. Возвращение в отель. Свободное время</w:t>
            </w:r>
          </w:p>
        </w:tc>
      </w:tr>
      <w:tr>
        <w:trPr>
          <w:trHeight w:val="70" w:hRule="atLeast"/>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lang w:val="en-US" w:eastAsia="en-US"/>
              </w:rPr>
            </w:pPr>
            <w:r>
              <w:rPr>
                <w:color w:val="000000"/>
                <w:sz w:val="20"/>
                <w:szCs w:val="28"/>
                <w:lang w:val="en-US" w:eastAsia="en-US"/>
              </w:rPr>
              <w:t>5 день</w:t>
            </w:r>
          </w:p>
        </w:tc>
        <w:tc>
          <w:tcPr>
            <w:tcW w:w="869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Завтрак в отеле. Свободное время для шопинга.</w:t>
            </w:r>
          </w:p>
          <w:p>
            <w:pPr>
              <w:pStyle w:val="11"/>
              <w:spacing w:lineRule="auto" w:line="360"/>
              <w:ind w:hanging="0"/>
              <w:rPr>
                <w:color w:val="000000"/>
                <w:sz w:val="20"/>
                <w:szCs w:val="28"/>
              </w:rPr>
            </w:pPr>
            <w:r>
              <w:rPr>
                <w:color w:val="000000"/>
                <w:sz w:val="20"/>
                <w:szCs w:val="28"/>
              </w:rPr>
              <w:t>Возвращение в отель. Свободное время</w:t>
            </w:r>
          </w:p>
        </w:tc>
      </w:tr>
      <w:tr>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lang w:val="en-US" w:eastAsia="en-US"/>
              </w:rPr>
            </w:pPr>
            <w:r>
              <w:rPr>
                <w:color w:val="000000"/>
                <w:sz w:val="20"/>
                <w:szCs w:val="28"/>
                <w:lang w:val="en-US" w:eastAsia="en-US"/>
              </w:rPr>
              <w:t>6 день</w:t>
            </w:r>
          </w:p>
        </w:tc>
        <w:tc>
          <w:tcPr>
            <w:tcW w:w="869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Завтрак в отеле. Свободное время.</w:t>
            </w:r>
          </w:p>
          <w:p>
            <w:pPr>
              <w:pStyle w:val="11"/>
              <w:spacing w:lineRule="auto" w:line="360"/>
              <w:ind w:hanging="0"/>
              <w:rPr>
                <w:color w:val="000000"/>
                <w:sz w:val="20"/>
                <w:szCs w:val="28"/>
              </w:rPr>
            </w:pPr>
            <w:r>
              <w:rPr>
                <w:color w:val="000000"/>
                <w:sz w:val="20"/>
                <w:szCs w:val="28"/>
              </w:rPr>
              <w:t>Посещение музеев Ван Гога, Риксмузеум. (3-х часовая) 40 евро</w:t>
            </w:r>
          </w:p>
          <w:p>
            <w:pPr>
              <w:pStyle w:val="11"/>
              <w:spacing w:lineRule="auto" w:line="360"/>
              <w:ind w:hanging="0"/>
              <w:rPr>
                <w:color w:val="000000"/>
                <w:sz w:val="20"/>
                <w:szCs w:val="28"/>
              </w:rPr>
            </w:pPr>
            <w:r>
              <w:rPr>
                <w:color w:val="000000"/>
                <w:sz w:val="20"/>
                <w:szCs w:val="28"/>
              </w:rPr>
              <w:t>По желанию за дополнительную плату экскурсионная поездка на полдня в Государственный музей – стоимость EUR 20.</w:t>
            </w:r>
          </w:p>
          <w:p>
            <w:pPr>
              <w:pStyle w:val="Normal"/>
              <w:spacing w:lineRule="auto" w:line="360"/>
              <w:jc w:val="both"/>
              <w:rPr>
                <w:color w:val="000000"/>
                <w:sz w:val="20"/>
                <w:szCs w:val="28"/>
              </w:rPr>
            </w:pPr>
            <w:r>
              <w:rPr>
                <w:color w:val="000000"/>
                <w:sz w:val="20"/>
                <w:szCs w:val="28"/>
              </w:rPr>
              <w:t>Возвращение в отель. Свободное время</w:t>
            </w:r>
          </w:p>
        </w:tc>
      </w:tr>
      <w:tr>
        <w:trPr/>
        <w:tc>
          <w:tcPr>
            <w:tcW w:w="605"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pPr>
            <w:r>
              <w:rPr>
                <w:color w:val="000000"/>
                <w:sz w:val="20"/>
                <w:szCs w:val="28"/>
                <w:lang w:val="en-US" w:eastAsia="en-US"/>
              </w:rPr>
              <w:t>7 день</w:t>
            </w:r>
          </w:p>
        </w:tc>
        <w:tc>
          <w:tcPr>
            <w:tcW w:w="8692"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pPr>
            <w:r>
              <w:rPr>
                <w:color w:val="000000"/>
                <w:sz w:val="20"/>
                <w:szCs w:val="28"/>
              </w:rPr>
              <w:t>Завтрак в отеле. Свободное время.</w:t>
            </w:r>
          </w:p>
          <w:p>
            <w:pPr>
              <w:pStyle w:val="11"/>
              <w:spacing w:lineRule="auto" w:line="360"/>
              <w:ind w:hanging="0"/>
              <w:rPr/>
            </w:pPr>
            <w:r>
              <w:rPr>
                <w:color w:val="000000"/>
                <w:sz w:val="20"/>
                <w:szCs w:val="28"/>
              </w:rPr>
              <w:t>Выписка из отеля. Трансфер в аэропорт.</w:t>
            </w:r>
          </w:p>
          <w:p>
            <w:pPr>
              <w:pStyle w:val="11"/>
              <w:spacing w:lineRule="auto" w:line="360"/>
              <w:ind w:hanging="0"/>
              <w:rPr>
                <w:color w:val="000000"/>
                <w:sz w:val="20"/>
                <w:szCs w:val="28"/>
              </w:rPr>
            </w:pPr>
            <w:r>
              <w:rPr>
                <w:color w:val="000000"/>
                <w:sz w:val="20"/>
                <w:szCs w:val="28"/>
              </w:rPr>
              <w:t xml:space="preserve">Перелет Амстердам-Москва рейсом а/к </w:t>
            </w:r>
            <w:r>
              <w:rPr>
                <w:iCs/>
                <w:color w:val="000000"/>
                <w:sz w:val="20"/>
                <w:szCs w:val="28"/>
              </w:rPr>
              <w:t>KL 907 – вылет из Амстердама в 20:40, прибытие в Москву в 02:00 / продолжительность 3 часа 10 минут (99 евро)</w:t>
            </w:r>
            <w:r>
              <w:rPr>
                <w:color w:val="000000"/>
                <w:sz w:val="20"/>
                <w:szCs w:val="28"/>
              </w:rPr>
              <w:t>. Перелет Уфа-Москва рейсом а/к Аэрофло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стоимость тура включено: перелет Уфа-Амстердам (199 евро) рейсом а/к Аэрофлот, перелет Амстердам-Москва рейсом а/к </w:t>
      </w:r>
      <w:r>
        <w:rPr>
          <w:iCs/>
          <w:color w:val="000000"/>
          <w:sz w:val="28"/>
          <w:szCs w:val="28"/>
        </w:rPr>
        <w:t>KL 907 – вылет из Амстердама в 20:40, прибытие в Москву в 02:00 / продолжительность 3 часа 10 минут (99 евро)</w:t>
      </w:r>
      <w:r>
        <w:rPr>
          <w:color w:val="000000"/>
          <w:sz w:val="28"/>
          <w:szCs w:val="28"/>
        </w:rPr>
        <w:t>, перелет Москва – Уфа рейсом а/к Аэрофлот (~100 евро), трансфер из аэропорта до отеля и обратно с сопровождением, проживание в отеле 4* «Estherea», завтраки, экскурсионная программа, медицинская страховка 7 евро/чел.</w:t>
      </w:r>
    </w:p>
    <w:p>
      <w:pPr>
        <w:pStyle w:val="Normal"/>
        <w:spacing w:lineRule="auto" w:line="360"/>
        <w:ind w:firstLine="709"/>
        <w:jc w:val="both"/>
        <w:rPr>
          <w:color w:val="000000"/>
          <w:sz w:val="28"/>
          <w:szCs w:val="28"/>
        </w:rPr>
      </w:pPr>
      <w:r>
        <w:rPr>
          <w:color w:val="000000"/>
          <w:sz w:val="28"/>
          <w:szCs w:val="28"/>
        </w:rPr>
        <w:t>Дополнительно оплачиваются: стоимость оформления индивидуальной шенгенской визы – 80, дополнительные экскурсии по желанию, а также входные билеты для экскурсий «Красные фонар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
          <w:color w:val="000000"/>
          <w:sz w:val="28"/>
          <w:szCs w:val="28"/>
        </w:rPr>
        <w:t>3.3 Экономическое обоснование разработанного маршрута</w:t>
      </w:r>
    </w:p>
    <w:p>
      <w:pPr>
        <w:pStyle w:val="Header"/>
        <w:spacing w:lineRule="auto" w:line="360"/>
        <w:ind w:firstLine="709"/>
        <w:jc w:val="both"/>
        <w:rPr>
          <w:b/>
          <w:b/>
          <w:color w:val="000000"/>
          <w:sz w:val="28"/>
          <w:szCs w:val="28"/>
        </w:rPr>
      </w:pPr>
      <w:r>
        <w:rPr>
          <w:b/>
          <w:color w:val="000000"/>
          <w:sz w:val="28"/>
          <w:szCs w:val="28"/>
        </w:rPr>
      </w:r>
    </w:p>
    <w:p>
      <w:pPr>
        <w:pStyle w:val="Header"/>
        <w:spacing w:lineRule="auto" w:line="360"/>
        <w:ind w:firstLine="709"/>
        <w:jc w:val="both"/>
        <w:rPr>
          <w:color w:val="000000"/>
          <w:sz w:val="28"/>
          <w:szCs w:val="28"/>
        </w:rPr>
      </w:pPr>
      <w:r>
        <w:rPr>
          <w:color w:val="000000"/>
          <w:sz w:val="28"/>
          <w:szCs w:val="28"/>
        </w:rPr>
        <w:t>Стоимость тура на человека / евро:</w:t>
      </w:r>
    </w:p>
    <w:tbl>
      <w:tblPr>
        <w:tblW w:w="9297" w:type="dxa"/>
        <w:jc w:val="center"/>
        <w:tblInd w:w="0" w:type="dxa"/>
        <w:tblLayout w:type="fixed"/>
        <w:tblCellMar>
          <w:top w:w="0" w:type="dxa"/>
          <w:left w:w="108" w:type="dxa"/>
          <w:bottom w:w="0" w:type="dxa"/>
          <w:right w:w="108" w:type="dxa"/>
        </w:tblCellMar>
      </w:tblPr>
      <w:tblGrid>
        <w:gridCol w:w="5333"/>
        <w:gridCol w:w="3964"/>
      </w:tblGrid>
      <w:tr>
        <w:trPr>
          <w:trHeight w:val="223" w:hRule="atLeast"/>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rPr>
            </w:pPr>
            <w:r>
              <w:rPr>
                <w:color w:val="000000"/>
                <w:sz w:val="20"/>
                <w:szCs w:val="28"/>
              </w:rPr>
              <w:t>Размещение</w:t>
            </w:r>
          </w:p>
        </w:tc>
        <w:tc>
          <w:tcPr>
            <w:tcW w:w="396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rPr>
            </w:pPr>
            <w:r>
              <w:rPr>
                <w:color w:val="000000"/>
                <w:sz w:val="20"/>
                <w:szCs w:val="28"/>
              </w:rPr>
              <w:t>Estherea Hotel****</w:t>
            </w:r>
          </w:p>
        </w:tc>
      </w:tr>
      <w:tr>
        <w:trPr>
          <w:trHeight w:val="319" w:hRule="atLeast"/>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lang w:val="en-US"/>
              </w:rPr>
            </w:pPr>
            <w:r>
              <w:rPr>
                <w:color w:val="000000"/>
                <w:sz w:val="20"/>
                <w:szCs w:val="28"/>
                <w:lang w:val="en-US"/>
              </w:rPr>
              <w:t>DBL</w:t>
            </w:r>
          </w:p>
        </w:tc>
        <w:tc>
          <w:tcPr>
            <w:tcW w:w="396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rPr>
            </w:pPr>
            <w:r>
              <w:rPr>
                <w:color w:val="000000"/>
                <w:sz w:val="20"/>
                <w:szCs w:val="28"/>
              </w:rPr>
              <w:t>1155</w:t>
            </w:r>
          </w:p>
        </w:tc>
      </w:tr>
      <w:tr>
        <w:trPr>
          <w:trHeight w:val="319" w:hRule="atLeast"/>
          <w:cantSplit w:val="true"/>
        </w:trPr>
        <w:tc>
          <w:tcPr>
            <w:tcW w:w="5333"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lang w:val="en-US"/>
              </w:rPr>
            </w:pPr>
            <w:r>
              <w:rPr>
                <w:color w:val="000000"/>
                <w:sz w:val="20"/>
                <w:szCs w:val="28"/>
              </w:rPr>
              <w:t>Комиссия</w:t>
            </w:r>
          </w:p>
        </w:tc>
        <w:tc>
          <w:tcPr>
            <w:tcW w:w="3964"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color w:val="000000"/>
                <w:sz w:val="20"/>
                <w:szCs w:val="28"/>
              </w:rPr>
            </w:pPr>
            <w:r>
              <w:rPr>
                <w:color w:val="000000"/>
                <w:sz w:val="20"/>
                <w:szCs w:val="28"/>
              </w:rPr>
              <w:t>80</w:t>
            </w:r>
          </w:p>
        </w:tc>
      </w:tr>
    </w:tbl>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Cs/>
          <w:color w:val="000000"/>
          <w:sz w:val="28"/>
          <w:szCs w:val="28"/>
        </w:rPr>
      </w:pPr>
      <w:r>
        <w:rPr>
          <w:bCs/>
          <w:color w:val="000000"/>
          <w:sz w:val="28"/>
          <w:szCs w:val="28"/>
        </w:rPr>
        <w:t>Стоимость экскурсионного обслуживания</w:t>
      </w:r>
    </w:p>
    <w:tbl>
      <w:tblPr>
        <w:tblW w:w="9297" w:type="dxa"/>
        <w:jc w:val="center"/>
        <w:tblInd w:w="0" w:type="dxa"/>
        <w:tblLayout w:type="fixed"/>
        <w:tblCellMar>
          <w:top w:w="0" w:type="dxa"/>
          <w:left w:w="108" w:type="dxa"/>
          <w:bottom w:w="0" w:type="dxa"/>
          <w:right w:w="108" w:type="dxa"/>
        </w:tblCellMar>
      </w:tblPr>
      <w:tblGrid>
        <w:gridCol w:w="6216"/>
        <w:gridCol w:w="3081"/>
      </w:tblGrid>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Экскурсия</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Пешеходная обзорная экскурсия по центру города (2 часа)</w:t>
            </w:r>
          </w:p>
        </w:tc>
        <w:tc>
          <w:tcPr>
            <w:tcW w:w="3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1" w:leader="none"/>
                <w:tab w:val="left" w:pos="3201" w:leader="none"/>
              </w:tabs>
              <w:spacing w:lineRule="auto" w:line="360"/>
              <w:jc w:val="both"/>
              <w:rPr>
                <w:color w:val="000000"/>
                <w:sz w:val="20"/>
                <w:szCs w:val="28"/>
              </w:rPr>
            </w:pPr>
            <w:r>
              <w:rPr>
                <w:color w:val="000000"/>
                <w:sz w:val="20"/>
                <w:szCs w:val="28"/>
              </w:rPr>
              <w:t>200</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Обзорная автобусная экскурсия (3 час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11"/>
              <w:spacing w:lineRule="auto" w:line="360"/>
              <w:ind w:hanging="0"/>
              <w:rPr>
                <w:color w:val="000000"/>
                <w:sz w:val="20"/>
                <w:szCs w:val="28"/>
              </w:rPr>
            </w:pPr>
            <w:r>
              <w:rPr>
                <w:color w:val="000000"/>
                <w:sz w:val="20"/>
                <w:szCs w:val="28"/>
              </w:rPr>
              <w:t>Экскурсия (4 часа)</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олнительный час</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лата за проведение экскурсии 18.00–20.00</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 за час</w:t>
            </w:r>
          </w:p>
        </w:tc>
      </w:tr>
      <w:tr>
        <w:trPr>
          <w:cantSplit w:val="true"/>
        </w:trPr>
        <w:tc>
          <w:tcPr>
            <w:tcW w:w="6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плата за проведение экскурсии 20.00–08.00</w:t>
            </w:r>
          </w:p>
        </w:tc>
        <w:tc>
          <w:tcPr>
            <w:tcW w:w="3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0% за ча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тоимость дана за услуги русскоговорящего гид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t>Транспортное обслуживание:</w:t>
      </w:r>
    </w:p>
    <w:tbl>
      <w:tblPr>
        <w:tblW w:w="9297" w:type="dxa"/>
        <w:jc w:val="center"/>
        <w:tblInd w:w="0" w:type="dxa"/>
        <w:tblLayout w:type="fixed"/>
        <w:tblCellMar>
          <w:top w:w="0" w:type="dxa"/>
          <w:left w:w="108" w:type="dxa"/>
          <w:bottom w:w="0" w:type="dxa"/>
          <w:right w:w="108" w:type="dxa"/>
        </w:tblCellMar>
      </w:tblPr>
      <w:tblGrid>
        <w:gridCol w:w="3703"/>
        <w:gridCol w:w="2797"/>
        <w:gridCol w:w="2797"/>
      </w:tblGrid>
      <w:tr>
        <w:trPr>
          <w:trHeight w:val="246" w:hRule="atLeast"/>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Chevrolet 2–6 pax</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Minivan 1–7 pax</w:t>
            </w:r>
          </w:p>
        </w:tc>
      </w:tr>
      <w:tr>
        <w:trPr>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фер в пределах город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эропорт – отель в городе</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r>
      <w:tr>
        <w:trPr>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час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5</w:t>
            </w:r>
          </w:p>
        </w:tc>
      </w:tr>
      <w:tr>
        <w:trPr>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час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w:t>
            </w:r>
          </w:p>
        </w:tc>
      </w:tr>
      <w:tr>
        <w:trPr>
          <w:cantSplit w:val="true"/>
        </w:trPr>
        <w:tc>
          <w:tcPr>
            <w:tcW w:w="3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часа</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0</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Pax – (сокр.) – пассажир.</w:t>
      </w:r>
    </w:p>
    <w:p>
      <w:pPr>
        <w:pStyle w:val="Normal"/>
        <w:spacing w:lineRule="auto" w:line="360"/>
        <w:ind w:firstLine="709"/>
        <w:jc w:val="both"/>
        <w:rPr>
          <w:color w:val="000000"/>
          <w:sz w:val="28"/>
          <w:szCs w:val="28"/>
        </w:rPr>
      </w:pPr>
      <w:r>
        <w:rPr>
          <w:color w:val="000000"/>
          <w:sz w:val="28"/>
          <w:szCs w:val="28"/>
        </w:rPr>
        <w:t>Стоимость указана в евро.</w:t>
      </w:r>
    </w:p>
    <w:p>
      <w:pPr>
        <w:pStyle w:val="Normal"/>
        <w:spacing w:lineRule="auto" w:line="360"/>
        <w:ind w:firstLine="709"/>
        <w:jc w:val="both"/>
        <w:rPr>
          <w:color w:val="000000"/>
          <w:sz w:val="28"/>
          <w:szCs w:val="28"/>
        </w:rPr>
      </w:pPr>
      <w:r>
        <w:rPr>
          <w:color w:val="000000"/>
          <w:sz w:val="28"/>
          <w:szCs w:val="28"/>
        </w:rPr>
        <w:t xml:space="preserve">В стоимость тура включено: перелет Уфа-Амстердам (199 евро) рейсом а/к Аэрофлот, перелет Амстердам-Москва рейсом а/к </w:t>
      </w:r>
      <w:r>
        <w:rPr>
          <w:iCs/>
          <w:color w:val="000000"/>
          <w:sz w:val="28"/>
          <w:szCs w:val="28"/>
        </w:rPr>
        <w:t>KL 907 – вылет из Амстердама в 20:40, прибытие в Москву в 02:00 / продолжительность 3 часа 10 минут (99 евро)</w:t>
      </w:r>
      <w:r>
        <w:rPr>
          <w:color w:val="000000"/>
          <w:sz w:val="28"/>
          <w:szCs w:val="28"/>
        </w:rPr>
        <w:t>, перелет Москва – Уфа рейсом а/к Аэрофлот (~100 евро), размещение в отеле 4* «Estherea», на базе завтраков, экскурсии и трансферы по программе, медицинская страховка 7 евро/чел.</w:t>
      </w:r>
    </w:p>
    <w:p>
      <w:pPr>
        <w:pStyle w:val="Normal"/>
        <w:spacing w:lineRule="auto" w:line="360"/>
        <w:ind w:firstLine="709"/>
        <w:jc w:val="both"/>
        <w:rPr>
          <w:color w:val="000000"/>
          <w:sz w:val="28"/>
          <w:szCs w:val="28"/>
        </w:rPr>
      </w:pPr>
      <w:r>
        <w:rPr>
          <w:color w:val="000000"/>
          <w:sz w:val="28"/>
          <w:szCs w:val="28"/>
        </w:rPr>
        <w:t>Дополнительно оплачивается: стоимость оформления индивидуальной шенгенской визы – 80, дополнительные экскурсии по желанию, а также входные билеты для экскурсий «Красные фонари».</w:t>
      </w:r>
    </w:p>
    <w:p>
      <w:pPr>
        <w:pStyle w:val="Normal"/>
        <w:spacing w:lineRule="auto" w:line="360"/>
        <w:ind w:firstLine="709"/>
        <w:jc w:val="both"/>
        <w:rPr/>
      </w:pPr>
      <w:r>
        <w:rPr>
          <w:color w:val="000000"/>
          <w:sz w:val="28"/>
          <w:szCs w:val="28"/>
        </w:rPr>
        <w:t>Стоимость тура составит на человека 850 евро. Для группы из шести человек – 4860 евро.</w:t>
      </w:r>
      <w:r>
        <w:br w:type="page"/>
      </w:r>
    </w:p>
    <w:p>
      <w:pPr>
        <w:pStyle w:val="Normal"/>
        <w:spacing w:lineRule="auto" w:line="360"/>
        <w:ind w:firstLine="709"/>
        <w:jc w:val="both"/>
        <w:rPr>
          <w:b/>
          <w:b/>
          <w:color w:val="000000"/>
          <w:sz w:val="28"/>
          <w:szCs w:val="28"/>
        </w:rPr>
      </w:pPr>
      <w:r>
        <w:rPr>
          <w:b/>
          <w:color w:val="000000"/>
          <w:sz w:val="28"/>
          <w:szCs w:val="28"/>
        </w:rPr>
        <w:t>3.4 Разработка рекламного продукта разработанного маршру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клама это явление, существующее само по себе как способ общения или сообщения, направленного на привлечение внимания, еще с древних времен. Ее история тесно связана с развитием производства, обмена товарами, всего общества в целом. В современном мире реклама прочно заняла ведущие позиции и выходит на первых план как явление экономическое, информационно-коммуникативное, общекультурное (ведь реклама является одним из самых ярких явлений массовой культуры). Реклама, в частности туристская, несе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 Реклама, как и любой другой вид маркетинговых коммуникаций, играет важную роль в реализации стратегии туристской фирмы. Она оказывает социально-культурное и психологическое воздействие на общество. Реклама, позволяет увеличить объемы продаж. Масштабный сбыт туристских услуг обеспечивает туристской фирме рост доходов, достойную оплату труда персонала.</w:t>
      </w:r>
    </w:p>
    <w:p>
      <w:pPr>
        <w:pStyle w:val="Normal"/>
        <w:spacing w:lineRule="auto" w:line="360"/>
        <w:ind w:firstLine="709"/>
        <w:jc w:val="both"/>
        <w:rPr>
          <w:color w:val="000000"/>
          <w:sz w:val="28"/>
          <w:szCs w:val="28"/>
        </w:rPr>
      </w:pPr>
      <w:r>
        <w:rPr>
          <w:color w:val="000000"/>
          <w:sz w:val="28"/>
          <w:szCs w:val="28"/>
        </w:rPr>
        <w:t>Вывод о конкурентоспособности маршрута</w:t>
      </w:r>
    </w:p>
    <w:p>
      <w:pPr>
        <w:pStyle w:val="Normal"/>
        <w:spacing w:lineRule="auto" w:line="360"/>
        <w:ind w:firstLine="709"/>
        <w:jc w:val="both"/>
        <w:rPr/>
      </w:pPr>
      <w:r>
        <w:rPr>
          <w:color w:val="000000"/>
          <w:sz w:val="28"/>
          <w:szCs w:val="28"/>
        </w:rPr>
        <w:t>На наш взгляд, разработанный маршрут является конкурентоспособным. У данного тура относительно доступная цена, хороший уровень сервиса и насыщенная программа. Учитывая количество предложений для отдыха в Нидерландах, разработанный тур, являясь готовым продуктом, может использоваться туристическими фирм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урсовой работе были изучены туристские ресурсы Нидерландов. Актуальность формирования взаимосвязанного туристского маршрута по Нидерландам в настоящее время очевидна.</w:t>
      </w:r>
    </w:p>
    <w:p>
      <w:pPr>
        <w:pStyle w:val="Normal"/>
        <w:spacing w:lineRule="auto" w:line="360"/>
        <w:ind w:firstLine="709"/>
        <w:jc w:val="both"/>
        <w:rPr>
          <w:color w:val="000000"/>
          <w:sz w:val="28"/>
          <w:szCs w:val="28"/>
        </w:rPr>
      </w:pPr>
      <w:r>
        <w:rPr>
          <w:color w:val="000000"/>
          <w:sz w:val="28"/>
          <w:szCs w:val="28"/>
        </w:rPr>
        <w:t>Организация маршрута позволит решить целый ряд задач, в числе которых: реализация духовно-культурного потенциала государства, повышение ее международного культурного статуса, увеличение потока туристов, поддержание в надлежащем состоянии памятников истории и культуры.</w:t>
      </w:r>
    </w:p>
    <w:p>
      <w:pPr>
        <w:pStyle w:val="Normal"/>
        <w:spacing w:lineRule="auto" w:line="360"/>
        <w:ind w:firstLine="709"/>
        <w:jc w:val="both"/>
        <w:rPr/>
      </w:pPr>
      <w:r>
        <w:rPr>
          <w:color w:val="000000"/>
          <w:sz w:val="28"/>
          <w:szCs w:val="28"/>
        </w:rPr>
        <w:t>Во время написания курсовой работы была достигнута цель</w:t>
      </w:r>
      <w:r>
        <w:rPr>
          <w:iCs/>
          <w:color w:val="000000"/>
          <w:sz w:val="28"/>
          <w:szCs w:val="28"/>
        </w:rPr>
        <w:t xml:space="preserve"> – </w:t>
      </w:r>
      <w:r>
        <w:rPr>
          <w:color w:val="000000"/>
          <w:sz w:val="28"/>
          <w:szCs w:val="28"/>
        </w:rPr>
        <w:t>раскрытие туристско-рекреационной привлекательности Нидерландов в целом, а также совершили сравнительный анализ туристских центров Нидерландов и разработали тур.</w:t>
      </w:r>
    </w:p>
    <w:p>
      <w:pPr>
        <w:pStyle w:val="Normal"/>
        <w:spacing w:lineRule="auto" w:line="360"/>
        <w:ind w:firstLine="709"/>
        <w:jc w:val="both"/>
        <w:rPr>
          <w:color w:val="000000"/>
          <w:sz w:val="28"/>
          <w:szCs w:val="28"/>
        </w:rPr>
      </w:pPr>
      <w:r>
        <w:rPr>
          <w:color w:val="000000"/>
          <w:sz w:val="28"/>
          <w:szCs w:val="28"/>
        </w:rPr>
        <w:t>В процессе решения поставленных задач, пришли к выводам:</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идерланды обладает огромным культурным и природным наследием. Работа дает целостную картину о территориальной характеристике Нидерландов, о историко-культурном потенциале города Амстердам и государстве в целом; о его природно-рекреационных ресурсах;</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Сравнив туристские районы Нидерландов, пришли к выводу,</w:t>
      </w:r>
      <w:r>
        <w:rPr>
          <w:iCs/>
          <w:color w:val="000000"/>
          <w:sz w:val="28"/>
          <w:szCs w:val="28"/>
        </w:rPr>
        <w:t xml:space="preserve"> что Амстердам – с</w:t>
      </w:r>
      <w:r>
        <w:rPr>
          <w:color w:val="000000"/>
          <w:sz w:val="28"/>
          <w:szCs w:val="28"/>
        </w:rPr>
        <w:t>толица Нидерландов, один из крупнейших центров Западно-Европейской цивилизации, ежегодно привлекает миллионы туристов со всего мира. Исторический центр города практически без изменений сохранил свой неповторимый облик. Амстердам небольшой город, его узенькие улицы не приспособлены для современных туристических автобусов. Город небольшой поэтому все достопримечательности можно обойти пешком.</w:t>
      </w:r>
      <w:r>
        <w:rPr>
          <w:bCs/>
          <w:color w:val="000000"/>
          <w:sz w:val="28"/>
          <w:szCs w:val="28"/>
        </w:rPr>
        <w:t xml:space="preserve"> </w:t>
      </w:r>
      <w:r>
        <w:rPr>
          <w:iCs/>
          <w:color w:val="000000"/>
          <w:sz w:val="28"/>
          <w:szCs w:val="28"/>
        </w:rPr>
        <w:t>Город Гаага</w:t>
      </w:r>
      <w:r>
        <w:rPr>
          <w:color w:val="000000"/>
          <w:sz w:val="28"/>
          <w:szCs w:val="28"/>
        </w:rPr>
        <w:t xml:space="preserve"> называют второй столицей Нидерландов. Здесь находится резиденция королевской семьи, заседает парламент и работает правительство. Гаага уникально соединяет в себе историю и сегодняшний день страны. Рядом с аристократическими особняками, многим из которых более 2 столетий, выстроены суперсовременные здания министерств и банков. Яркие архитектурные контрасты придают городу особый характер. </w:t>
      </w:r>
      <w:r>
        <w:rPr>
          <w:bCs/>
          <w:color w:val="000000"/>
          <w:sz w:val="28"/>
          <w:szCs w:val="28"/>
        </w:rPr>
        <w:t>Делфт</w:t>
      </w:r>
      <w:r>
        <w:rPr>
          <w:color w:val="000000"/>
          <w:sz w:val="28"/>
          <w:szCs w:val="28"/>
        </w:rPr>
        <w:t xml:space="preserve"> – один из наиболее популярных, старинный, хорошо сохранившийся городок в часе езды от Гааги. Очаровывают красивая торговая площадь, собор, ратуша, узкие каналы с живописными мостиками и почти игрушечными домиками с садами вдоль каналов. Город является центром производства знаменитого голландского бело-голубого фарфора. Это исторический, всемирно известный университетский городок. Имеет живописный старинный центр с красивыми фасадами домов, каналами и мостами. Это центр ярмарок и известных рынков. Есть в </w:t>
      </w:r>
      <w:r>
        <w:rPr>
          <w:bCs/>
          <w:color w:val="000000"/>
          <w:sz w:val="28"/>
          <w:szCs w:val="28"/>
        </w:rPr>
        <w:t>Нидерландах</w:t>
      </w:r>
      <w:r>
        <w:rPr>
          <w:color w:val="000000"/>
          <w:sz w:val="28"/>
          <w:szCs w:val="28"/>
        </w:rPr>
        <w:t xml:space="preserve"> и свое Монте-Карло. На острове Аруба, залитом по ночам неоновыми огнями, с многочисленными казино, ресторанами и другими ночными развлечениями, высаживаются пассажиры круизных лайнеров. А в главном городе острова Ораньестаде, где все выглядит по-игрушечному нарядно, расположены бутики всех известных фирм мира. Кроме того, Аруба является зоной беспошлинной торговли и драгоценные камни – изумруды и бриллианты местной огранки вывозятся с острова в большом количестве. Нидерланды – родина Гулливера. И для того чтобы почувствовать себя Гулливером в стране Лиллипутии, нужно посетить Мадюродам – город, где нет ни одного жителя, а самые известные места на территории Нидерландов уменьшены в 40 раз.</w:t>
      </w:r>
    </w:p>
    <w:p>
      <w:pPr>
        <w:pStyle w:val="Normal"/>
        <w:numPr>
          <w:ilvl w:val="0"/>
          <w:numId w:val="6"/>
        </w:numPr>
        <w:tabs>
          <w:tab w:val="clear" w:pos="708"/>
          <w:tab w:val="left" w:pos="0" w:leader="none"/>
        </w:tabs>
        <w:spacing w:lineRule="auto" w:line="360"/>
        <w:ind w:left="0" w:firstLine="709"/>
        <w:jc w:val="both"/>
        <w:rPr/>
      </w:pPr>
      <w:r>
        <w:rPr>
          <w:color w:val="000000"/>
          <w:sz w:val="28"/>
          <w:szCs w:val="28"/>
        </w:rPr>
        <w:t>Ведущие города Нидерландов: Амстердам, Роттердам, Гаага, Эйндховен, Бреда, Утрехт. Весной и летом Амстердам и Роттердам превращаются в оживленные туристские центры. Города Голландии – шедевры средневековой архитектуры. Здесь соседствуют старинные купеческие дома, величественные соборы, ратуши и современные здания. В Амстердаме можно посетить Рейксмюзеум (фламандская живопись), музей современного искусства Стеделийк, собор Вестеркерк с колокольней (там находится могила Рембрандта). В городе есть несколько церквей, представляющих интерес для туристов. Это – церковь Уде-Керк (1300 г.) и церковь Неуве-Керк (XV в.).Среди архитектурных памятников выделяется Королевский дворец, построенный в XVII в. на площади Дам – историческом центре Старого Амстердама. Голландия является цветочной столицей мира, или как ее еще называют – страна тюльпановС конца марта по конец мая в парке Кёненхоф (Keukenhof) проходит самая фантастическая выставка цветов. Плантации луковичных цветов простираются вдоль всего голландского побережья от Катвэйк до Ден Хелдер. Роттердам – это яркий пример европейского «авангард-сити», образец современной архитектуры.</w:t>
      </w:r>
    </w:p>
    <w:p>
      <w:pPr>
        <w:pStyle w:val="Normal"/>
        <w:spacing w:lineRule="auto" w:line="360"/>
        <w:ind w:firstLine="709"/>
        <w:jc w:val="both"/>
        <w:rPr>
          <w:color w:val="000000"/>
          <w:sz w:val="28"/>
          <w:szCs w:val="28"/>
        </w:rPr>
      </w:pPr>
      <w:r>
        <w:rPr>
          <w:color w:val="000000"/>
          <w:sz w:val="28"/>
          <w:szCs w:val="28"/>
        </w:rPr>
        <w:t>Следует заметить, что Роттердам считается официальной столицей голландской (а, значит, и мировой) проституции. Девушки работают как самостоятельно, так и в публичных домах, которые с недавнего времени официально разрешены законом, хотя, по существу, они никогда и не запрещались.</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Нидерланды – единственная в своем роде, уникальная страна. Они относятся к тому месту в мире, которое обязан посетить каждый «профессиональный» турист. Вся земля пересечена дамбами и каналами, и производит удивительное впечатление, если даже много раз уже видел это в кино, зрелище большого корабля, движущегося по каналу, находящемуся выше уровня земли. Что можно сказать о столице Нидерландов – Амстердаме?. Только одно – там надо побывать. Вовсе не потому, что Амстердам для многих европейцев – это квартал «красных фонарей» и наркотическое зелье, которым торгуют здесь в кофешопах без всяческих запретов. В Амстердаме очень красиво, удобно и комфортно, интересно и необычно. На мой взгляд, организация маршрута для отдыха в столице Нидерландов, тур «Такой разный Амстердам» позволит решить целый ряд задач, в числе которых: реализация духовно-культурного потенциала государства, повышение ее международного культурного статуса, увеличение потока туристов, поддержание в надлежащем состоянии памятников истории и культуры.</w:t>
      </w:r>
    </w:p>
    <w:p>
      <w:pPr>
        <w:pStyle w:val="Normal"/>
        <w:spacing w:lineRule="auto" w:line="360"/>
        <w:ind w:firstLine="709"/>
        <w:jc w:val="both"/>
        <w:rPr>
          <w:color w:val="000000"/>
          <w:sz w:val="28"/>
          <w:szCs w:val="28"/>
        </w:rPr>
      </w:pPr>
      <w:r>
        <w:rPr>
          <w:color w:val="000000"/>
          <w:sz w:val="28"/>
          <w:szCs w:val="28"/>
        </w:rPr>
        <w:t>Туризм при правильной организации способен не только приносить высокие доходы в бюджет и способствовать социально-экономическому развитию региона, создавая новые рабочие места и стимулируя другие отрасли экономики, но и обеспечить экономический рост в регионе на многие десятилетия. Еще одним достоинством туристской отрасли является то, что при самом высоком уровне автоматизации и механизации она создает большое количество рабочих мест даже при незначительных капитальных вложениях. Другим немаловажным преимуществом развития туристской отрасли является то, что эксплуатируемые рекреационные ресурсы, в отличие от ресурсов сырьевых, например, при рациональном подходе являются почти полностью возобновляемыми. Туризм также представляет собой одну из наиболее крупных отраслей сферы услуг. Ежегодно почти 6 млн. иностранных туристов посещают Нидерланды и более 6 млн. голландцев проводят свои отпуска за границей. В области туризма специализируются свыше 40 тыс. фирм и компаний и занято более 260 тыс. человек. На долю туристов приходится почти 11% всех потребительских расходов в Нидерлан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Style14"/>
        <w:numPr>
          <w:ilvl w:val="0"/>
          <w:numId w:val="2"/>
        </w:numPr>
        <w:tabs>
          <w:tab w:val="clear" w:pos="708"/>
          <w:tab w:val="left" w:pos="240" w:leader="none"/>
        </w:tabs>
        <w:spacing w:lineRule="auto" w:line="360" w:before="0" w:after="0"/>
        <w:ind w:left="0" w:hanging="0"/>
        <w:jc w:val="both"/>
        <w:rPr/>
      </w:pPr>
      <w:r>
        <w:rPr>
          <w:color w:val="000000"/>
          <w:sz w:val="28"/>
          <w:szCs w:val="28"/>
        </w:rPr>
        <w:t>Биржаков М.Б. Введение в туризм [Текст] – 3-е изд. – СПб.: Издательский Торговый дом «Герда», 2000. – с 320.</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Бусыгин А.В., «Нидерланды» [Текст], Мысль, М. – 1988.</w:t>
      </w:r>
    </w:p>
    <w:p>
      <w:pPr>
        <w:pStyle w:val="Normal"/>
        <w:numPr>
          <w:ilvl w:val="0"/>
          <w:numId w:val="2"/>
        </w:numPr>
        <w:tabs>
          <w:tab w:val="clear" w:pos="708"/>
          <w:tab w:val="left" w:pos="240" w:leader="none"/>
        </w:tabs>
        <w:spacing w:lineRule="auto" w:line="360"/>
        <w:ind w:left="0" w:hanging="0"/>
        <w:jc w:val="both"/>
        <w:rPr/>
      </w:pPr>
      <w:r>
        <w:rPr>
          <w:color w:val="000000"/>
          <w:sz w:val="28"/>
          <w:szCs w:val="28"/>
        </w:rPr>
        <w:t>Бусыгин А.В. Побеждающее море: о голландцах и Голландии. [Текст] – М: Мысль, 1990.</w:t>
      </w:r>
    </w:p>
    <w:p>
      <w:pPr>
        <w:pStyle w:val="Normal"/>
        <w:numPr>
          <w:ilvl w:val="0"/>
          <w:numId w:val="2"/>
        </w:numPr>
        <w:tabs>
          <w:tab w:val="clear" w:pos="708"/>
          <w:tab w:val="left" w:pos="240" w:leader="none"/>
        </w:tabs>
        <w:spacing w:lineRule="auto" w:line="360"/>
        <w:ind w:left="0" w:hanging="0"/>
        <w:jc w:val="both"/>
        <w:rPr/>
      </w:pPr>
      <w:r>
        <w:rPr>
          <w:color w:val="000000"/>
          <w:sz w:val="28"/>
          <w:szCs w:val="28"/>
        </w:rPr>
        <w:t>Добрец А. Экспорт услуг и международный туризм журнал Экономика и жизнь №46 [Текст]. – 2000 г. 8.</w:t>
      </w:r>
    </w:p>
    <w:p>
      <w:pPr>
        <w:pStyle w:val="Style14"/>
        <w:numPr>
          <w:ilvl w:val="0"/>
          <w:numId w:val="2"/>
        </w:numPr>
        <w:tabs>
          <w:tab w:val="clear" w:pos="708"/>
          <w:tab w:val="left" w:pos="240" w:leader="none"/>
        </w:tabs>
        <w:spacing w:lineRule="auto" w:line="360" w:before="0" w:after="0"/>
        <w:ind w:left="0" w:hanging="0"/>
        <w:jc w:val="both"/>
        <w:rPr/>
      </w:pPr>
      <w:r>
        <w:rPr>
          <w:color w:val="000000"/>
          <w:sz w:val="28"/>
          <w:szCs w:val="28"/>
        </w:rPr>
        <w:t>Городов М.А. Нидерланды. Путеводитель туриста. [Текст] М., Экспо, 2006</w:t>
      </w:r>
    </w:p>
    <w:p>
      <w:pPr>
        <w:pStyle w:val="Normal"/>
        <w:numPr>
          <w:ilvl w:val="0"/>
          <w:numId w:val="2"/>
        </w:numPr>
        <w:tabs>
          <w:tab w:val="clear" w:pos="708"/>
          <w:tab w:val="left" w:pos="240" w:leader="none"/>
        </w:tabs>
        <w:spacing w:lineRule="auto" w:line="360"/>
        <w:ind w:left="0" w:hanging="0"/>
        <w:jc w:val="both"/>
        <w:rPr/>
      </w:pPr>
      <w:r>
        <w:rPr>
          <w:color w:val="000000"/>
          <w:sz w:val="28"/>
          <w:szCs w:val="28"/>
        </w:rPr>
        <w:t>Гуляев В.Г. Туристские перевозки (документы, правила, формуляры, технология). [Текст] – М.: Финансы и статистика, 2001.</w:t>
      </w:r>
    </w:p>
    <w:p>
      <w:pPr>
        <w:pStyle w:val="Normal"/>
        <w:numPr>
          <w:ilvl w:val="0"/>
          <w:numId w:val="2"/>
        </w:numPr>
        <w:tabs>
          <w:tab w:val="clear" w:pos="708"/>
          <w:tab w:val="left" w:pos="240" w:leader="none"/>
        </w:tabs>
        <w:spacing w:lineRule="auto" w:line="360"/>
        <w:ind w:left="0" w:hanging="0"/>
        <w:jc w:val="both"/>
        <w:rPr/>
      </w:pPr>
      <w:r>
        <w:rPr>
          <w:color w:val="000000"/>
          <w:sz w:val="28"/>
          <w:szCs w:val="28"/>
        </w:rPr>
        <w:t>Квартальнов В.А. Иностранный туризм [Текст]: Учебник – М. Финансы и статистика, 2002 г.</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Краткий географический справочник «Страны и народы». [Текст], М.: – 1992 г.</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Максаковский В.П. Географическая картина мира[Текст]. – Ярославль: – 1995.</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Международные экономические отношения. [Текст] Под ред. Н.Н. Ливенцева – М.: Финансы и статистика, 1998 г.</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Папирян Г.А. Международно-экономические отношения: Экономика туризма, [Текст] М. 1998 г.</w:t>
      </w:r>
    </w:p>
    <w:p>
      <w:pPr>
        <w:pStyle w:val="Heading1"/>
        <w:keepNext w:val="false"/>
        <w:numPr>
          <w:ilvl w:val="0"/>
          <w:numId w:val="2"/>
        </w:numPr>
        <w:tabs>
          <w:tab w:val="clear" w:pos="708"/>
          <w:tab w:val="left" w:pos="240" w:leader="none"/>
        </w:tabs>
        <w:spacing w:lineRule="auto" w:line="360" w:before="0" w:after="0"/>
        <w:ind w:left="0" w:hanging="0"/>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Путеводитель «Полиглот» Нидерланды. М. 2006.</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Справочник стран мира [Текст], Политиздат, Москва 2000 г.</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Страны и народы, Россия и Европа – Большая энциклопедия [Текст] – М., 2006. – С 36–38.</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траны и народы [Текст] Науч. – попул. геогр.-этногр. изд. В 20-ти т. Зарубежная Европа. Общий обзор. Северная Европа/ Редкол.:В.П. Максаковский, С.А. Токарев (отд. ред.) и др. М.: Мысль, 1981. – 269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Страны мира [Текст]: Краткий полит.-экон. справочник. Под общ. ред. И.С. Иванова. – М.: Республика, 1997. – 480 с.</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Страны и народы мира (Энциклопедический справочник). Составители: В.Б. Гарин, В.В. Лисюченко. Ростов-на-Дону: изд-во «Феникс», 1999. – 608 с.</w:t>
      </w:r>
    </w:p>
    <w:p>
      <w:pPr>
        <w:pStyle w:val="Normal"/>
        <w:numPr>
          <w:ilvl w:val="0"/>
          <w:numId w:val="2"/>
        </w:numPr>
        <w:tabs>
          <w:tab w:val="clear" w:pos="708"/>
          <w:tab w:val="left" w:pos="240" w:leader="none"/>
        </w:tabs>
        <w:spacing w:lineRule="auto" w:line="360"/>
        <w:ind w:left="0" w:hanging="0"/>
        <w:jc w:val="both"/>
        <w:rPr/>
      </w:pPr>
      <w:r>
        <w:rPr>
          <w:color w:val="000000"/>
          <w:sz w:val="28"/>
          <w:szCs w:val="28"/>
        </w:rPr>
        <w:t>Страны мира [Текст]. – М.: Олма-Пресс, 2001. – 608 с</w:t>
      </w:r>
    </w:p>
    <w:p>
      <w:pPr>
        <w:pStyle w:val="Heading1"/>
        <w:keepNext w:val="false"/>
        <w:numPr>
          <w:ilvl w:val="0"/>
          <w:numId w:val="2"/>
        </w:numPr>
        <w:tabs>
          <w:tab w:val="clear" w:pos="708"/>
          <w:tab w:val="left" w:pos="240" w:leader="none"/>
        </w:tabs>
        <w:spacing w:lineRule="auto" w:line="360" w:before="0" w:after="0"/>
        <w:ind w:left="0" w:hanging="0"/>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Харрис Годфри, Кент М. Кац. Стимулирование международного туризма [Текст]: Пер. с анг. – М.: Финансы и статистика 2002 г.</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Энциклопедия Кругосвет. Нидерланды. [Текст] М., 2007</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Электронный ресурс]. – Электрон. дан. – Режим доступа: http://www.dan-mark.ru/geography.html свободный</w:t>
      </w:r>
    </w:p>
    <w:p>
      <w:pPr>
        <w:pStyle w:val="Normal"/>
        <w:numPr>
          <w:ilvl w:val="0"/>
          <w:numId w:val="2"/>
        </w:numPr>
        <w:tabs>
          <w:tab w:val="clear" w:pos="708"/>
          <w:tab w:val="left" w:pos="240" w:leader="none"/>
        </w:tabs>
        <w:spacing w:lineRule="auto" w:line="360"/>
        <w:ind w:left="0" w:hanging="0"/>
        <w:jc w:val="both"/>
        <w:rPr/>
      </w:pPr>
      <w:r>
        <w:rPr>
          <w:color w:val="000000"/>
          <w:sz w:val="28"/>
          <w:szCs w:val="28"/>
        </w:rPr>
        <w:t>[Электронный ресурс]. – Электрон. дан. – Режим доступа: http://dreamvoyage.ru/publ/1–1–0–24 свободный</w:t>
      </w:r>
    </w:p>
    <w:p>
      <w:pPr>
        <w:pStyle w:val="Normal"/>
        <w:numPr>
          <w:ilvl w:val="0"/>
          <w:numId w:val="2"/>
        </w:numPr>
        <w:tabs>
          <w:tab w:val="clear" w:pos="708"/>
          <w:tab w:val="left" w:pos="240" w:leader="none"/>
        </w:tabs>
        <w:spacing w:lineRule="auto" w:line="360"/>
        <w:ind w:left="0" w:hanging="0"/>
        <w:jc w:val="both"/>
        <w:rPr/>
      </w:pPr>
      <w:r>
        <w:rPr>
          <w:color w:val="000000"/>
          <w:sz w:val="28"/>
          <w:szCs w:val="28"/>
        </w:rPr>
        <w:t>[Электронный ресурс]. – Электрон. дан. – Режим доступа: http://www.jazztour.ru/denmark/ свободный</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Электронный ресурс]. – Электрон. дан. – Режим доступа:http://www.fos.ru/geography/7579.html свободный</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Электронный ресурс]. – Электрон. дан. – Режим доступа: http://europa-online.narod.ru/niderland.html свободный</w:t>
      </w:r>
    </w:p>
    <w:p>
      <w:pPr>
        <w:pStyle w:val="Heading1"/>
        <w:keepNext w:val="false"/>
        <w:numPr>
          <w:ilvl w:val="0"/>
          <w:numId w:val="2"/>
        </w:numPr>
        <w:tabs>
          <w:tab w:val="clear" w:pos="708"/>
          <w:tab w:val="left" w:pos="240" w:leader="none"/>
        </w:tabs>
        <w:spacing w:lineRule="auto" w:line="360" w:before="0" w:after="0"/>
        <w:ind w:left="0" w:hanging="0"/>
        <w:jc w:val="both"/>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rPr>
        <w:t>[Электронный ресурс]. – Электрон. дан. – Режим доступа: http://www.paneuro.ru/main/denmark/3.html свободный</w:t>
      </w:r>
    </w:p>
    <w:p>
      <w:pPr>
        <w:pStyle w:val="Heading1"/>
        <w:keepNext w:val="false"/>
        <w:numPr>
          <w:ilvl w:val="0"/>
          <w:numId w:val="2"/>
        </w:numPr>
        <w:tabs>
          <w:tab w:val="clear" w:pos="708"/>
          <w:tab w:val="left" w:pos="240" w:leader="none"/>
        </w:tabs>
        <w:spacing w:lineRule="auto" w:line="360" w:before="0" w:after="0"/>
        <w:ind w:left="0" w:hanging="0"/>
        <w:jc w:val="both"/>
        <w:rPr/>
      </w:pPr>
      <w:r>
        <w:rPr>
          <w:rFonts w:cs="Times New Roman;MonoCondensed" w:ascii="Times New Roman;MonoCondensed" w:hAnsi="Times New Roman;MonoCondensed"/>
          <w:b w:val="false"/>
          <w:color w:val="000000"/>
          <w:sz w:val="28"/>
          <w:szCs w:val="28"/>
        </w:rPr>
        <w:t>[Электронный ресурс]. – Электрон. дан. – Режим доступа:</w:t>
      </w:r>
      <w:r>
        <w:rPr>
          <w:rFonts w:cs="Times New Roman;MonoCondensed" w:ascii="Times New Roman;MonoCondensed" w:hAnsi="Times New Roman;MonoCondensed"/>
          <w:b w:val="false"/>
          <w:color w:val="000000"/>
          <w:sz w:val="28"/>
          <w:szCs w:val="28"/>
          <w:lang w:val="en-US"/>
        </w:rPr>
        <w:t>http</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www</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tours</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ru</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country</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article</w:t>
      </w:r>
      <w:r>
        <w:rPr>
          <w:rFonts w:cs="Times New Roman;MonoCondensed" w:ascii="Times New Roman;MonoCondensed" w:hAnsi="Times New Roman;MonoCondensed"/>
          <w:b w:val="false"/>
          <w:color w:val="000000"/>
          <w:sz w:val="28"/>
          <w:szCs w:val="28"/>
        </w:rPr>
        <w:t>.</w:t>
      </w:r>
      <w:r>
        <w:rPr>
          <w:rFonts w:cs="Times New Roman;MonoCondensed" w:ascii="Times New Roman;MonoCondensed" w:hAnsi="Times New Roman;MonoCondensed"/>
          <w:b w:val="false"/>
          <w:color w:val="000000"/>
          <w:sz w:val="28"/>
          <w:szCs w:val="28"/>
          <w:lang w:val="en-US"/>
        </w:rPr>
        <w:t>asp</w:t>
      </w:r>
      <w:r>
        <w:rPr>
          <w:rFonts w:cs="Times New Roman;MonoCondensed" w:ascii="Times New Roman;MonoCondensed" w:hAnsi="Times New Roman;MonoCondensed"/>
          <w:b w:val="false"/>
          <w:color w:val="000000"/>
          <w:sz w:val="28"/>
          <w:szCs w:val="28"/>
        </w:rPr>
        <w:t xml:space="preserve">? </w:t>
      </w:r>
      <w:r>
        <w:rPr>
          <w:rFonts w:cs="Times New Roman;MonoCondensed" w:ascii="Times New Roman;MonoCondensed" w:hAnsi="Times New Roman;MonoCondensed"/>
          <w:b w:val="false"/>
          <w:color w:val="000000"/>
          <w:sz w:val="28"/>
          <w:szCs w:val="28"/>
          <w:lang w:val="en-US"/>
        </w:rPr>
        <w:t>id</w:t>
      </w:r>
      <w:r>
        <w:rPr>
          <w:rFonts w:cs="Times New Roman;MonoCondensed" w:ascii="Times New Roman;MonoCondensed" w:hAnsi="Times New Roman;MonoCondensed"/>
          <w:b w:val="false"/>
          <w:color w:val="000000"/>
          <w:sz w:val="28"/>
          <w:szCs w:val="28"/>
        </w:rPr>
        <w:t>_</w:t>
      </w:r>
      <w:r>
        <w:rPr>
          <w:rFonts w:cs="Times New Roman;MonoCondensed" w:ascii="Times New Roman;MonoCondensed" w:hAnsi="Times New Roman;MonoCondensed"/>
          <w:b w:val="false"/>
          <w:color w:val="000000"/>
          <w:sz w:val="28"/>
          <w:szCs w:val="28"/>
          <w:lang w:val="en-US"/>
        </w:rPr>
        <w:t>host</w:t>
      </w:r>
      <w:r>
        <w:rPr>
          <w:rFonts w:cs="Times New Roman;MonoCondensed" w:ascii="Times New Roman;MonoCondensed" w:hAnsi="Times New Roman;MonoCondensed"/>
          <w:b w:val="false"/>
          <w:color w:val="000000"/>
          <w:sz w:val="28"/>
          <w:szCs w:val="28"/>
        </w:rPr>
        <w:t>_</w:t>
      </w:r>
      <w:r>
        <w:rPr>
          <w:rFonts w:cs="Times New Roman;MonoCondensed" w:ascii="Times New Roman;MonoCondensed" w:hAnsi="Times New Roman;MonoCondensed"/>
          <w:b w:val="false"/>
          <w:color w:val="000000"/>
          <w:sz w:val="28"/>
          <w:szCs w:val="28"/>
          <w:lang w:val="en-US"/>
        </w:rPr>
        <w:t>country</w:t>
      </w:r>
      <w:r>
        <w:rPr>
          <w:rFonts w:cs="Times New Roman;MonoCondensed" w:ascii="Times New Roman;MonoCondensed" w:hAnsi="Times New Roman;MonoCondensed"/>
          <w:b w:val="false"/>
          <w:color w:val="000000"/>
          <w:sz w:val="28"/>
          <w:szCs w:val="28"/>
        </w:rPr>
        <w:t>_</w:t>
      </w:r>
      <w:r>
        <w:rPr>
          <w:rFonts w:cs="Times New Roman;MonoCondensed" w:ascii="Times New Roman;MonoCondensed" w:hAnsi="Times New Roman;MonoCondensed"/>
          <w:b w:val="false"/>
          <w:color w:val="000000"/>
          <w:sz w:val="28"/>
          <w:szCs w:val="28"/>
          <w:lang w:val="en-US"/>
        </w:rPr>
        <w:t>pages</w:t>
      </w:r>
      <w:r>
        <w:rPr>
          <w:rFonts w:cs="Times New Roman;MonoCondensed" w:ascii="Times New Roman;MonoCondensed" w:hAnsi="Times New Roman;MonoCondensed"/>
          <w:b w:val="false"/>
          <w:color w:val="000000"/>
          <w:sz w:val="28"/>
          <w:szCs w:val="28"/>
        </w:rPr>
        <w:t>=523 свободный</w:t>
      </w:r>
    </w:p>
    <w:p>
      <w:pPr>
        <w:pStyle w:val="Normal"/>
        <w:numPr>
          <w:ilvl w:val="0"/>
          <w:numId w:val="2"/>
        </w:numPr>
        <w:tabs>
          <w:tab w:val="clear" w:pos="708"/>
          <w:tab w:val="left" w:pos="240" w:leader="none"/>
        </w:tabs>
        <w:spacing w:lineRule="auto" w:line="360"/>
        <w:ind w:left="0" w:hanging="0"/>
        <w:jc w:val="both"/>
        <w:rPr>
          <w:bCs/>
          <w:color w:val="000000"/>
          <w:sz w:val="28"/>
          <w:szCs w:val="28"/>
        </w:rPr>
      </w:pPr>
      <w:r>
        <w:rPr>
          <w:color w:val="000000"/>
          <w:sz w:val="28"/>
          <w:szCs w:val="28"/>
        </w:rPr>
        <w:t xml:space="preserve">[Электронный ресурс]. – Электрон. дан. – Режим доступа: </w:t>
      </w:r>
      <w:r>
        <w:rPr>
          <w:color w:val="000000"/>
          <w:sz w:val="28"/>
          <w:szCs w:val="28"/>
          <w:lang w:val="en-US"/>
        </w:rPr>
        <w:t>www</w:t>
      </w:r>
      <w:r>
        <w:rPr>
          <w:color w:val="000000"/>
          <w:sz w:val="28"/>
          <w:szCs w:val="28"/>
        </w:rPr>
        <w:t>. vokrugsveta.ru</w:t>
      </w:r>
    </w:p>
    <w:p>
      <w:pPr>
        <w:pStyle w:val="Style14"/>
        <w:numPr>
          <w:ilvl w:val="0"/>
          <w:numId w:val="2"/>
        </w:numPr>
        <w:tabs>
          <w:tab w:val="clear" w:pos="708"/>
          <w:tab w:val="left" w:pos="240" w:leader="none"/>
        </w:tabs>
        <w:spacing w:lineRule="auto" w:line="360" w:before="0" w:after="0"/>
        <w:ind w:left="0" w:hanging="0"/>
        <w:jc w:val="both"/>
        <w:rPr/>
      </w:pPr>
      <w:r>
        <w:rPr>
          <w:color w:val="000000"/>
          <w:sz w:val="28"/>
          <w:szCs w:val="28"/>
        </w:rPr>
        <w:t>[Электронный ресурс]. – Электрон. дан. – Режим доступа: http://ru.wikipedia.org/wiki/%D0% 94% D0% B0% D0% BD % D0% B8% D1% 8F свободный</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decimal"/>
      <w:lvlText w:val="%1"/>
      <w:lvlJc w:val="left"/>
      <w:pPr>
        <w:tabs>
          <w:tab w:val="num" w:pos="420"/>
        </w:tabs>
        <w:ind w:left="420" w:hanging="420"/>
      </w:pPr>
      <w:rPr>
        <w:rFonts w:cs="Times New Roman;MonoCondensed"/>
      </w:rPr>
    </w:lvl>
    <w:lvl w:ilvl="1">
      <w:start w:val="1"/>
      <w:numFmt w:val="decimal"/>
      <w:lvlText w:val="%1.%2"/>
      <w:lvlJc w:val="left"/>
      <w:pPr>
        <w:tabs>
          <w:tab w:val="num" w:pos="420"/>
        </w:tabs>
        <w:ind w:left="420" w:hanging="42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decimal"/>
      <w:lvlText w:val="%1."/>
      <w:lvlJc w:val="left"/>
      <w:pPr>
        <w:tabs>
          <w:tab w:val="num" w:pos="1440"/>
        </w:tabs>
        <w:ind w:left="1440"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sz w:val="20"/>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InternetLink">
    <w:name w:val="Hyperlink"/>
    <w:rPr>
      <w:rFonts w:cs="Times New Roman;MonoCondensed"/>
      <w:color w:val="0000FF"/>
      <w:u w:val="single"/>
    </w:rPr>
  </w:style>
  <w:style w:type="character" w:styleId="StrongEmphasis">
    <w:name w:val="Strong"/>
    <w:qFormat/>
    <w:rPr>
      <w:rFonts w:cs="Times New Roman;MonoCondensed"/>
      <w:b/>
      <w:bCs/>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unttext">
    <w:name w:val="count_text"/>
    <w:basedOn w:val="Normal"/>
    <w:qFormat/>
    <w:pPr>
      <w:spacing w:before="100" w:after="100"/>
      <w:ind w:left="117" w:right="134" w:hanging="0"/>
      <w:jc w:val="both"/>
    </w:pPr>
    <w:rPr>
      <w:rFonts w:ascii="Arial" w:hAnsi="Arial" w:cs="Arial"/>
      <w:color w:val="000000"/>
      <w:sz w:val="20"/>
      <w:szCs w:val="20"/>
    </w:rPr>
  </w:style>
  <w:style w:type="paragraph" w:styleId="11">
    <w:name w:val="Стиль1"/>
    <w:basedOn w:val="Normal"/>
    <w:qFormat/>
    <w:pPr>
      <w:ind w:firstLine="39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1:00Z</dcterms:created>
  <dc:creator>Галия</dc:creator>
  <dc:description/>
  <cp:keywords/>
  <dc:language>en-US</dc:language>
  <cp:lastModifiedBy>SYSTEM</cp:lastModifiedBy>
  <dcterms:modified xsi:type="dcterms:W3CDTF">2011-09-22T01:11:00Z</dcterms:modified>
  <cp:revision>2</cp:revision>
  <dc:subject/>
  <dc:title>ОГЛАВЛЕНИЕ</dc:title>
</cp:coreProperties>
</file>