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сновы безопасности туристской деятельности</w:t>
      </w:r>
    </w:p>
    <w:p>
      <w:pPr>
        <w:pStyle w:val="TextBodyIndent"/>
        <w:spacing w:lineRule="auto" w:line="360"/>
        <w:ind w:firstLine="709"/>
        <w:rPr>
          <w:b/>
          <w:b/>
          <w:bCs w:val="false"/>
          <w:color w:val="000000"/>
          <w:spacing w:val="-3"/>
          <w:sz w:val="28"/>
          <w:szCs w:val="28"/>
        </w:rPr>
      </w:pPr>
      <w:r>
        <w:rPr>
          <w:b/>
          <w:bCs w:val="false"/>
          <w:color w:val="000000"/>
          <w:spacing w:val="-3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туристский поход, от оздоровительного похода до спортивного похода высшей категории сложности, характеризуется определенной степенью автономности. Участники туристской группы в большей или меньшей степени изолированы на период похода от обычных условий их жизнедеятельности, и находятся в новых, гораздо менее комфортных, по сравнению с домашними, условиях. С некоторой долей преувеличения, можно говорить, что туристы, оказываются – «наедине с дикой природой». Тогда естественно возникает вопрос, насколько безопасен для человека активный туризм? Насколько велик риск, присущий данной деятель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, смена туристом обычной «домашней» среды жизнедеятельности на  необычную «природную» среду заключает в себе определенную опасность (риск). В походе на туриста оказывают воздействие целый ряд неблагоприятных факторов (факторов риска). Во-первых, это факторы внешней среды:  смена привычного климатического пояса, сложные погодные условия похода. Во-вторых, это факторы физической (физиологической) трудности маршрута: высокие физические нагрузки, изменение режима питания и водного режима, кислородное голодание в горах и пр. В-третьих, это факторы технической сложности маршрута: неблагоприятные характеристики рельефа, лесных массивов, водных преград и пр.  Наконец, в-четвертых, это факторы психической напряженности похода:  повышенный уровень эмоциональной нагрузки и, как следствие, возбудимость нервной системы пребывание человека длительное время «внутри» малой группы людей с ограниченностью общения и пр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ероятного воздействия на туриста в период похода суммы перечисленных выше неблагоприятных факторов, можно с уверенностью говорить о том, что активный туризм является деятельностью, связанной с определенным риском для ее участников. Уровень риска в рекреационном туризме вряд ли существенно превышает уровень риска, с которым сталкивается человек в повседневной жизни (если сама его профессия или образ жизни не связаны с повышенным риском). Напротив, спортивный туризм, несомненно, является спортом с повышенным уровнем риска. В любом случае, и в том и в другом случае, требуется тщательное обеспечение безопасности туристских мероприятий и снижение уровня риска до приемлемого уровня. Рассмотрим вначале понятийный аппарат, необходимый для изложения вопросов обеспечения безопасности туристской деятельности.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нятие опасности (риска) в туристской деятельности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нятие «</w:t>
      </w:r>
      <w:r>
        <w:rPr>
          <w:i/>
          <w:iCs/>
          <w:sz w:val="28"/>
          <w:szCs w:val="28"/>
        </w:rPr>
        <w:t>риск</w:t>
      </w:r>
      <w:r>
        <w:rPr>
          <w:sz w:val="28"/>
          <w:szCs w:val="28"/>
        </w:rPr>
        <w:t>» вкладывается различный смысл разными людьми в зависимости от их социального, культурного, финансового положения и значимости в обществе. Наиболее общее определение риска, это –  вероятность нежелательного события. Когда во внимание принимается также и величина потенциального ущерба, в случае если нежелательное событие будет реализовано, то риск можно определить математическим выражением как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Риск = вероятность негативного воздействия фактора риска х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величина последствий этого воздейств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Что такое фактор риска?</w:t>
      </w:r>
      <w:r>
        <w:rPr>
          <w:sz w:val="28"/>
          <w:szCs w:val="28"/>
        </w:rPr>
        <w:t xml:space="preserve"> Определим понятие «фактор риска» как свойственную веществу или какой-либо деятельности (процессу) потенциальную способность причинять вред (вызвать нежелательное событие)</w:t>
      </w:r>
      <w:r>
        <w:rPr>
          <w:rStyle w:val="Text1"/>
          <w:rFonts w:cs="Times New Roman"/>
          <w:sz w:val="28"/>
          <w:szCs w:val="28"/>
        </w:rPr>
        <w:t xml:space="preserve">. </w:t>
      </w:r>
      <w:r>
        <w:rPr>
          <w:rStyle w:val="Text1"/>
          <w:rFonts w:cs="Times New Roman"/>
          <w:i/>
          <w:sz w:val="28"/>
          <w:szCs w:val="28"/>
        </w:rPr>
        <w:t>Фактор риска – функция неблагоприятных свойств объекта (деятельности, процесса) и условий их проявления</w:t>
      </w:r>
      <w:r>
        <w:rPr>
          <w:rStyle w:val="Text1"/>
          <w:rFonts w:cs="Times New Roman"/>
          <w:sz w:val="28"/>
          <w:szCs w:val="28"/>
        </w:rPr>
        <w:t xml:space="preserve">. Каждое вещество и деятельность являются потенциальными факторами риска. Одни вещества и виды деятельности способны вызывать сразу ряд неблагоприятных событий различного рода, в то время как многие другие могут вызывать единичные или немногочисленные виды неблагоприятных событий. Понятие «фактор риска» обозначает, таким образом, </w:t>
      </w:r>
      <w:r>
        <w:rPr>
          <w:rStyle w:val="Text1"/>
          <w:rFonts w:cs="Times New Roman"/>
          <w:i/>
          <w:sz w:val="28"/>
          <w:szCs w:val="28"/>
        </w:rPr>
        <w:t>причину</w:t>
      </w:r>
      <w:r>
        <w:rPr>
          <w:rStyle w:val="Text1"/>
          <w:rFonts w:cs="Times New Roman"/>
          <w:sz w:val="28"/>
          <w:szCs w:val="28"/>
        </w:rPr>
        <w:t xml:space="preserve">  потенциального неблагоприятного события. Примеры характерных причин неблагоприятных событий в туризме, мы уже упоминали выше. Ими являются «жесткие» погодные условия похода, предельное физическое и психическое утомление участников похода, неблагоприятные свойства рельефа местности и водных преград. В соответствии данным определением понятие «фактор риска туристской деятельности» имеет один и тот же смысл с понятиями «опасность туристской деятельности», «причина несчастного случая в туристской деятельности» и в дальнейшем данные понятия мы будем использовать, как синонимы. </w:t>
      </w:r>
    </w:p>
    <w:p>
      <w:pPr>
        <w:pStyle w:val="TextBodyIndent"/>
        <w:spacing w:lineRule="auto" w:line="360"/>
        <w:ind w:firstLine="709"/>
        <w:rPr/>
      </w:pPr>
      <w:r>
        <w:rPr>
          <w:b/>
          <w:i/>
          <w:sz w:val="28"/>
          <w:szCs w:val="28"/>
        </w:rPr>
        <w:t>Что означает понятие «риск»?</w:t>
      </w:r>
      <w:r>
        <w:rPr>
          <w:sz w:val="28"/>
          <w:szCs w:val="28"/>
        </w:rPr>
        <w:t xml:space="preserve"> </w:t>
      </w:r>
      <w:r>
        <w:rPr>
          <w:rStyle w:val="Text1"/>
          <w:rFonts w:cs="Times New Roman"/>
          <w:sz w:val="28"/>
          <w:szCs w:val="28"/>
        </w:rPr>
        <w:t>Если фактор риска таит в себе лишь потенциальную угрозу негативного события, то понятие «</w:t>
      </w:r>
      <w:r>
        <w:rPr>
          <w:rStyle w:val="Text1"/>
          <w:rFonts w:cs="Times New Roman"/>
          <w:i/>
          <w:sz w:val="28"/>
          <w:szCs w:val="28"/>
        </w:rPr>
        <w:t>риск</w:t>
      </w:r>
      <w:r>
        <w:rPr>
          <w:rStyle w:val="Text1"/>
          <w:rFonts w:cs="Times New Roman"/>
          <w:sz w:val="28"/>
          <w:szCs w:val="28"/>
        </w:rPr>
        <w:t xml:space="preserve">» обозначает </w:t>
      </w:r>
      <w:r>
        <w:rPr>
          <w:rStyle w:val="Text1"/>
          <w:rFonts w:cs="Times New Roman"/>
          <w:i/>
          <w:sz w:val="28"/>
          <w:szCs w:val="28"/>
        </w:rPr>
        <w:t xml:space="preserve">расчетную вероятность реализации этого события </w:t>
      </w:r>
      <w:r>
        <w:rPr>
          <w:rStyle w:val="Text1"/>
          <w:rFonts w:cs="Times New Roman"/>
          <w:i/>
          <w:sz w:val="28"/>
          <w:szCs w:val="28"/>
          <w:lang w:val="en-US"/>
        </w:rPr>
        <w:t>c</w:t>
      </w:r>
      <w:r>
        <w:rPr>
          <w:rStyle w:val="Text1"/>
          <w:rFonts w:cs="Times New Roman"/>
          <w:i/>
          <w:sz w:val="28"/>
          <w:szCs w:val="28"/>
        </w:rPr>
        <w:t xml:space="preserve"> теми или иными масштабами его последствий</w:t>
      </w:r>
      <w:r>
        <w:rPr>
          <w:rStyle w:val="Text1"/>
          <w:rFonts w:cs="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цепция риска часто трактуется как возможность вредного воздействия, а не его вероятность. Но между данными понятиями есть существенное различие. «Возможность ущерба» – только часть значимых вопросов, на которые следует ответить при оценке риска туристской деятельности. </w:t>
      </w:r>
      <w:r>
        <w:rPr>
          <w:rStyle w:val="Text1"/>
          <w:rFonts w:cs="Times New Roman"/>
          <w:sz w:val="28"/>
          <w:szCs w:val="28"/>
        </w:rPr>
        <w:t>Так как все в природе является в принципе тем или иным фактором риска, все представляет и некоторый уровень риска. Но риск разительно изменяется в зависимости от «жесткости» фактора риска и от степени воздействия этого фактора риска на «мишень» (на туриста в рассматриваемом случае).</w:t>
      </w:r>
    </w:p>
    <w:p>
      <w:pPr>
        <w:pStyle w:val="TextBodyIndent"/>
        <w:spacing w:lineRule="auto" w:line="360"/>
        <w:ind w:firstLine="709"/>
        <w:rPr/>
      </w:pPr>
      <w:r>
        <w:rPr>
          <w:b/>
          <w:i/>
          <w:sz w:val="28"/>
          <w:szCs w:val="28"/>
        </w:rPr>
        <w:t>Что означает понятие «риск» в приложении к туризму?</w:t>
      </w:r>
      <w:r>
        <w:rPr>
          <w:rStyle w:val="Text1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нас в данной теме, прежде всего, важна безопасность туристской деятельности для человека, как такового. В данном контексте наиболее значимыми неблагоприятными последствиями воздействия факторов риска в активном туризме следует считать </w:t>
      </w:r>
      <w:r>
        <w:rPr>
          <w:i/>
          <w:sz w:val="28"/>
          <w:szCs w:val="28"/>
        </w:rPr>
        <w:t>несчастные случаи</w:t>
      </w:r>
      <w:r>
        <w:rPr>
          <w:sz w:val="28"/>
          <w:szCs w:val="28"/>
        </w:rPr>
        <w:t xml:space="preserve"> с туристами и </w:t>
      </w:r>
      <w:r>
        <w:rPr>
          <w:i/>
          <w:sz w:val="28"/>
          <w:szCs w:val="28"/>
        </w:rPr>
        <w:t>заболевания</w:t>
      </w:r>
      <w:r>
        <w:rPr>
          <w:sz w:val="28"/>
          <w:szCs w:val="28"/>
        </w:rPr>
        <w:t xml:space="preserve"> туристов в походных условиях. По определению Ю.А. Штюрмера (1983), несчастный случай это – </w:t>
      </w:r>
      <w:r>
        <w:rPr>
          <w:i/>
          <w:sz w:val="28"/>
          <w:szCs w:val="28"/>
        </w:rPr>
        <w:t>«Непреднамеренная травма или смерть человека, происшедшие в результате неожиданного травмирующего воздействия в условиях активного туристского путешествия».</w:t>
      </w:r>
      <w:r>
        <w:rPr>
          <w:sz w:val="28"/>
          <w:szCs w:val="28"/>
        </w:rPr>
        <w:t xml:space="preserve"> В этом определении заложено и понятие масштаба неблагоприятных последствий: от мелких ссадин, потертостей на конечностях, насморка, до летального исхода. Тогда </w:t>
      </w:r>
      <w:r>
        <w:rPr>
          <w:i/>
          <w:sz w:val="28"/>
          <w:szCs w:val="28"/>
        </w:rPr>
        <w:t>риск туристской деятельности</w:t>
      </w:r>
      <w:r>
        <w:rPr>
          <w:sz w:val="28"/>
          <w:szCs w:val="28"/>
        </w:rPr>
        <w:t xml:space="preserve">, в узком смысле мы можем определить как </w:t>
      </w:r>
      <w:r>
        <w:rPr>
          <w:i/>
          <w:sz w:val="28"/>
          <w:szCs w:val="28"/>
        </w:rPr>
        <w:t>вероятность несчастного случая (аварии) или заболевания участников туристских мероприятий вследствие воздействия на них факторов риска.</w:t>
      </w:r>
      <w:r>
        <w:rPr>
          <w:sz w:val="28"/>
          <w:szCs w:val="28"/>
        </w:rPr>
        <w:t xml:space="preserve"> При этом мы сознательно сужаем рамки понятия риска в туристской деятельности, ограничиваясь лишь негативными воздействиями на самих участников этой деятельности (не рассматриваем негативные воздействия на предметы снаряжения, элементы инфраструктуры (кемпинги, турбазы и пр.), финансовые ресурсы  и т.д.)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казанные выше представления о понятии «риск» в туристской деятельности представлены в виде блок-схемы на Рис. 1. </w:t>
      </w:r>
    </w:p>
    <w:p>
      <w:pPr>
        <w:pStyle w:val="TextBodyIndent"/>
        <w:spacing w:lineRule="auto" w:line="360"/>
        <w:ind w:left="96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left="9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лассификация факторов риска туристской деятельности</w:t>
      </w:r>
    </w:p>
    <w:p>
      <w:pPr>
        <w:pStyle w:val="TextBodyIndent"/>
        <w:spacing w:lineRule="auto" w:line="360"/>
        <w:ind w:left="9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i/>
          <w:sz w:val="28"/>
          <w:szCs w:val="28"/>
        </w:rPr>
        <w:t>По каким основаниям мы можем классифицировать факторы риска в туризме?</w:t>
      </w:r>
      <w:r>
        <w:rPr>
          <w:sz w:val="28"/>
          <w:szCs w:val="28"/>
        </w:rPr>
        <w:t xml:space="preserve"> Факторы риска активной туристской деятельности мы можем систематизировать, используя, как всегда, ряд классификационных оснований. Значимыми основаниями в данном случае являются: 1) период воздействия факторов риска (период возникновения опасности); 2) роль личности (субъекта) в генерации факторов риска (создании опасной ситуации).</w:t>
      </w:r>
    </w:p>
    <w:p>
      <w:pPr>
        <w:pStyle w:val="TextBodyIndent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Какие категории факторов риска выделяют на основании периода возникновения опасности? </w:t>
      </w:r>
      <w:r>
        <w:rPr>
          <w:sz w:val="28"/>
          <w:szCs w:val="28"/>
        </w:rPr>
        <w:t>На основании периода возникновения потенциальной опасности все факторы риска можно разделить на две категории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варительные (ошибочные действия и решения туристов на стадии предпоходной подготовки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е (факторы риска, воздействующие на маршруте похода)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 характерным ошибкам предпоходной подготовки и организации похода можно отнести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шибки в разработке маршрута и плана похода в целом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шибки в материальном обеспечении похода (составлении походного рациона питания и в выборе личного и группового снаряжения, не достаточное финансирование)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шибки в комплектовании группы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едостатки в предпоходной подготовке туристов: физической, технико-тактической, психологической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Очевидно, что указанные ошибочные действия являются потенциальной угрозой безопасности туристов, которая может с определенной вероятностью реализоваться в виде аварии в период осуществления похода. Приведем пример одной из возможных ситуаций. Разработанный маршрут спортивного похода не соответствовал техническим и физическим возможностям участников группы (техническая сложность маршрута и его протяженность оказались завышенными для конкретного состава группы). Данные ошибки при подготовке маршрута привели уже в походных условиях к нарушению намеченного графика движения, режима питания; к физической и моральной усталости участников похода. На фоне физического утомления, психического напряжения естественно возрастает опасность совершения тактических, технических ошибок при преодолении естественных препятствий, нарушается координация движений, замедляется скорость реакции и т.д. Весь комплекс неблагоприятных факторов в итоге привел к нарушению в тактике преодоления перевала: выбившаяся из намеченного графика движения группа преодолевала камнеопасный перевал в неподходящее время дня (не ранним утром, а днем, когда опасность камнепада значительно увеличивается). Данная ошибка, в свою очередь, привела к травме участника от удара камнем. Из данного вполне реалистичного примера становится очевидным, что ошибки в разработке маршрута в предпоходный период </w:t>
      </w:r>
      <w:r>
        <w:rPr>
          <w:i/>
          <w:sz w:val="28"/>
          <w:szCs w:val="28"/>
        </w:rPr>
        <w:t>повысили вероятность</w:t>
      </w:r>
      <w:r>
        <w:rPr>
          <w:sz w:val="28"/>
          <w:szCs w:val="28"/>
        </w:rPr>
        <w:t xml:space="preserve"> несчастного случая в период самого похода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Следует так же отметить, что к предварительным факторам риска относятся не только ошибки участников и руководителя самой туристской группы, но и ошибочные действия представителей выпускающих поход организаций. Эксперты маршрутно-квалификационной комиссии, руководители учреждений образования обязаны соблюдать требования нормативных документов по выпуску группы на маршрут (Правил проведения туристских спортивных походов, Инструкции по организации и проведению туристских походов и экскурсий с учащимися); внимательно анализировать представленные группой документы и устранять выявленные ошибки  по организации похода. Ошибочные действия выпускающих организаций по статистике (которая ранее велась в бывшем СССР) являлись одной из наиболее характерных причин несчастных случаев в туризме. Заключая данный раздел, определим, что под «предварительными» факторами риска в походе следует понимать </w:t>
      </w:r>
      <w:r>
        <w:rPr>
          <w:rStyle w:val="Text1"/>
          <w:rFonts w:cs="Times New Roman"/>
          <w:i/>
          <w:sz w:val="28"/>
          <w:szCs w:val="28"/>
        </w:rPr>
        <w:t>функции ошибочных решений и действий участников туристской деятельности в период подготовки и организации туристских мероприятий.</w:t>
      </w:r>
      <w:r>
        <w:rPr>
          <w:rStyle w:val="Text1"/>
          <w:rFonts w:cs="Times New Roman"/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щаем внимание, что </w:t>
      </w:r>
      <w:r>
        <w:rPr>
          <w:i/>
          <w:sz w:val="28"/>
          <w:szCs w:val="28"/>
        </w:rPr>
        <w:t>все предварительные факторы риска</w:t>
      </w:r>
      <w:r>
        <w:rPr>
          <w:sz w:val="28"/>
          <w:szCs w:val="28"/>
        </w:rPr>
        <w:t xml:space="preserve"> есть не что иное, как более или менее значимые ошибки самих участников туристской деятельности и, очевидно, </w:t>
      </w:r>
      <w:r>
        <w:rPr>
          <w:i/>
          <w:sz w:val="28"/>
          <w:szCs w:val="28"/>
        </w:rPr>
        <w:t>относятся к субъективным факторам риска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>
          <w:b/>
          <w:i/>
          <w:sz w:val="28"/>
          <w:szCs w:val="28"/>
        </w:rPr>
        <w:t>Как подразделяют факторы риска (опасности) по отношению к субъекту туристской деятельности?</w:t>
      </w:r>
      <w:r>
        <w:rPr>
          <w:sz w:val="28"/>
          <w:szCs w:val="28"/>
        </w:rPr>
        <w:t xml:space="preserve"> Н</w:t>
      </w:r>
      <w:r>
        <w:rPr>
          <w:rStyle w:val="Text1"/>
          <w:rFonts w:cs="Times New Roman"/>
          <w:sz w:val="28"/>
          <w:szCs w:val="28"/>
        </w:rPr>
        <w:t xml:space="preserve">епосредственные факторы риска (действующие на маршруте похода), в отличие от предварительных факторов, в различной степени зависят и определяются  субъектом туристской деятельности. </w:t>
      </w:r>
      <w:r>
        <w:rPr>
          <w:sz w:val="28"/>
          <w:szCs w:val="28"/>
        </w:rPr>
        <w:t xml:space="preserve">На основании роли личности (субъекта) в возникновении потенциальной опасности, все причины несчастных случаев в туризме можно разделить на две категории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ъективные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бъективные </w:t>
      </w:r>
    </w:p>
    <w:p>
      <w:pPr>
        <w:pStyle w:val="TextBodyIndent"/>
        <w:spacing w:lineRule="auto" w:line="360"/>
        <w:ind w:firstLine="709"/>
        <w:rPr/>
      </w:pPr>
      <w:r>
        <w:rPr>
          <w:b/>
          <w:i/>
          <w:sz w:val="28"/>
          <w:szCs w:val="28"/>
        </w:rPr>
        <w:t>Какой смысл мы вкладываем в понятие «объективные факторы риска»?</w:t>
      </w:r>
      <w:r>
        <w:rPr>
          <w:sz w:val="28"/>
          <w:szCs w:val="28"/>
        </w:rPr>
        <w:t xml:space="preserve"> Термин «объективные факторы риска» в применении к опасностям туристского похода может быть истолкован, как невозможность со стороны субъекта (туриста) повлиять на внешние неблагоприятные обстоятельства, возникающие помимо его воли, и изменить их. Действительно на маршрутах походов, в том числе и рекреационных походов, имеются естественные препятствия – лесные массивы и болота различной проходимости, пороги на реках, участки пересеченной местности и т.д., движение по которым может с определенной вероятностью привести к несчастному случаю (например, к травме). Особенно «насыщена» опасностями горная местность: крутые склоны гор, их изрезанные гребни, пересеченные сетью трещин ледники, камнепады и снискавшая мрачную славу «белая смерть» – снежная лавина. Параметры данных препятствий: площадь заболоченного участка, степень топкости (проходимости) болота, крутизна и характер покрытия горных склонов, толщина снежного покрова на лавиноопасных склонах и т.д. – есть объективная реальность, которая существует независимо от туриста и на которую он никак не может влиять. Таким же образом сезон совершения похода, климатические условия района похода, опасные природные явления типа молнии, урагана, костер для приготовления пищи, солнечная радиация и пр. тоже являются объективными источниками опасности в походных условиях (заболеваний, ожогов, травм). Тогда под «объективными» факторами риска, действующими в походе или на соревнованиях, следует понимать </w:t>
      </w:r>
      <w:r>
        <w:rPr>
          <w:rStyle w:val="Text1"/>
          <w:rFonts w:cs="Times New Roman"/>
          <w:i/>
          <w:sz w:val="28"/>
          <w:szCs w:val="28"/>
        </w:rPr>
        <w:t>функции не зависящих от воли человека неблагоприятных особенностей маршрута (дистанции) и природных  условий осуществления похода (соревнований).</w:t>
      </w:r>
      <w:r>
        <w:rPr>
          <w:rStyle w:val="Text1"/>
          <w:rFonts w:cs="Times New Roman"/>
          <w:b/>
          <w:i/>
          <w:sz w:val="28"/>
          <w:szCs w:val="28"/>
        </w:rPr>
        <w:t xml:space="preserve">  </w:t>
      </w:r>
    </w:p>
    <w:p>
      <w:pPr>
        <w:pStyle w:val="TextBodyIndent"/>
        <w:spacing w:lineRule="auto" w:line="360"/>
        <w:ind w:firstLine="709"/>
        <w:rPr/>
      </w:pPr>
      <w:r>
        <w:rPr>
          <w:rStyle w:val="Text1"/>
          <w:rFonts w:cs="Times New Roman"/>
          <w:b/>
          <w:i/>
          <w:sz w:val="28"/>
          <w:szCs w:val="28"/>
        </w:rPr>
        <w:t>На какие характерные группы подразделяют объективные факторы риска туристской деятельности?</w:t>
      </w:r>
      <w:r>
        <w:rPr>
          <w:rStyle w:val="Text1"/>
          <w:rFonts w:cs="Times New Roman"/>
          <w:sz w:val="28"/>
          <w:szCs w:val="28"/>
        </w:rPr>
        <w:t xml:space="preserve"> Все объективные факторы риска на маршруте туристских походов мы можем подразделить, согласно их природе, на следующие группы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Style w:val="Text1"/>
          <w:rFonts w:cs="Times New Roman"/>
          <w:sz w:val="28"/>
          <w:szCs w:val="28"/>
        </w:rPr>
        <w:t>Неблагоприятные для человека характеристики маршрута похода, в том числе характеристики естественных препятствий на маршруте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Style w:val="Text1"/>
          <w:rFonts w:cs="Times New Roman"/>
          <w:sz w:val="28"/>
          <w:szCs w:val="28"/>
        </w:rPr>
        <w:t>Неблагоприятные для человека климатические и погодные условия похода, в том числе опасные природные явления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Style w:val="Text1"/>
          <w:rFonts w:cs="Times New Roman"/>
          <w:sz w:val="28"/>
          <w:szCs w:val="28"/>
        </w:rPr>
        <w:t>Неблагоприятные для человека характеристики туристских походных технологи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Style w:val="Text1"/>
          <w:rFonts w:cs="Times New Roman"/>
          <w:sz w:val="28"/>
          <w:szCs w:val="28"/>
        </w:rPr>
        <w:t xml:space="preserve">Неблагоприятные для человека воздействия со стороны растений и животных на маршруте похода. </w:t>
      </w:r>
    </w:p>
    <w:p>
      <w:pPr>
        <w:pStyle w:val="TextBodyIndent"/>
        <w:spacing w:lineRule="auto" w:line="360"/>
        <w:ind w:firstLine="709"/>
        <w:rPr/>
      </w:pPr>
      <w:r>
        <w:rPr>
          <w:rStyle w:val="Text1"/>
          <w:rFonts w:cs="Times New Roman"/>
          <w:sz w:val="28"/>
          <w:szCs w:val="28"/>
        </w:rPr>
        <w:t>К первой группе объективных факторов риска отнесем все потенциально опасные для человека характеристики естественных препятствий на маршруте. Например, переправы через реки разной глубины и скорости течения создают угрозу утопления; участки труднопроходимого леса со сложным ориентированием создают возможность потери курса движения, получения травмы, поломки средств передвижения и т.д. Участки сильно пересеченной местности создают угрозу травмоопасных падений и пр. Кроме того, к этой же группе факторов риска отнесем характеристики района похода, определяющие  физическую трудность маршрута: характер покрытия на протяженных участках движения по маршруту, сумму перепадов высот на маршруте. Например, глубокий снежный покров на значительном протяжении маршрута лыжного похода создает опасность физического переутомления участников и их ошибочных действий.</w:t>
      </w:r>
    </w:p>
    <w:p>
      <w:pPr>
        <w:pStyle w:val="TextBodyIndent"/>
        <w:spacing w:lineRule="auto" w:line="360"/>
        <w:ind w:firstLine="709"/>
        <w:rPr/>
      </w:pPr>
      <w:r>
        <w:rPr>
          <w:rStyle w:val="Text1"/>
          <w:rFonts w:cs="Times New Roman"/>
          <w:sz w:val="28"/>
          <w:szCs w:val="28"/>
        </w:rPr>
        <w:t xml:space="preserve">Ко второй группе объективных факторов риска отнесем все опасности связанные с суровостью климата в районе похода и плохими погодными условиями. В данном случае в качестве потенциальных угроз в походе следует рассматривать низкие и высокие температуры воздуха (возможность простудных заболеваний участников; солнечного удара и пр.); пониженное содержание кислорода в воздухе (в горных районах); ветер большой скорости, атмосферные осадки в виде снега или дождя (возможность переохлаждения организма, рост опасности срыва при преодолении склонов, повышение лавиноопасности и пр.). К данной разновидности факторов риска отнесем и опасные природные явления: туман, грозу, ураганы, смерчи и пр. Они определяют возможность поражения туриста молнией, потери безопасного курса движения, провоцируют получение травм. </w:t>
      </w:r>
    </w:p>
    <w:p>
      <w:pPr>
        <w:pStyle w:val="TextBodyIndent"/>
        <w:spacing w:lineRule="auto" w:line="360"/>
        <w:ind w:firstLine="709"/>
        <w:rPr/>
      </w:pPr>
      <w:r>
        <w:rPr>
          <w:rStyle w:val="Text1"/>
          <w:rFonts w:cs="Times New Roman"/>
          <w:sz w:val="28"/>
          <w:szCs w:val="28"/>
        </w:rPr>
        <w:t xml:space="preserve">К третьей группе объективных факторов риска в походе отнесем все опасности, связанные с использованием походных технологий и эксплуатацией походного снаряжения. В частности, потенциально опасны технологии приготовления пищи на костре и на туристских нагревательных приборах (вероятность ожога от пламени костра или горящего топлива); технологии организации страховки на склонах и переправах (вероятность разрыва веревки, разрушения иных элементов страховки). Опасность представляют и технологии организации ночлега в высокогорье и в зимних условиях (вероятность переохлаждения, схода лавин и камнепадов), натяжения веревочных перил системой полиспаста и т.д. При этом мы имеем в виду исключительно факторы риска, как функции </w:t>
      </w:r>
      <w:r>
        <w:rPr>
          <w:rStyle w:val="Text1"/>
          <w:rFonts w:cs="Times New Roman"/>
          <w:i/>
          <w:sz w:val="28"/>
          <w:szCs w:val="28"/>
        </w:rPr>
        <w:t>не зависящих от туриста</w:t>
      </w:r>
      <w:r>
        <w:rPr>
          <w:rStyle w:val="Text1"/>
          <w:rFonts w:cs="Times New Roman"/>
          <w:sz w:val="28"/>
          <w:szCs w:val="28"/>
        </w:rPr>
        <w:t xml:space="preserve"> параметров и технических характеристик соответствующего снаряжения (разрывные усилия веревок разного качества, конструктивные особенности нагревательных приборов, предельные нагрузки на вбитые скальные крючья и т.д.). При этом мы отдаем себе отчет в том, что все параметры походного снаряжения зависят от выбора материалов и технологий изготовления (то есть от человека) и строго говоря, относить их к объективным факторам риска не совсем корректно. Однако с точки зрения туриста-пользователя максимально допустимая нагрузка на карабин, предельное давление паров бензина в бачке примуса, при котором срабатывает предохранительный клапан  и т.д. являются объективными характеристиками снаряжения, гарантированными фирмой-изготовителем. К четвертой группе объективных факторов риска отнесем опасности связанные с поражением ядовитыми насекомыми, пресмыкающимися, растениями. </w:t>
      </w:r>
    </w:p>
    <w:p>
      <w:pPr>
        <w:pStyle w:val="TextBodyIndent"/>
        <w:spacing w:lineRule="auto" w:line="360"/>
        <w:ind w:firstLine="709"/>
        <w:rPr/>
      </w:pPr>
      <w:r>
        <w:rPr>
          <w:rStyle w:val="Text1"/>
          <w:rFonts w:cs="Times New Roman"/>
          <w:sz w:val="28"/>
          <w:szCs w:val="28"/>
        </w:rPr>
        <w:t>Образно выражаясь, перечисленные выше объективные опасности являются «противником», с которым ведет борьбу туристская группа и каждый турист в отдельности при преодолении маршрута. Но «п</w:t>
      </w:r>
      <w:r>
        <w:rPr>
          <w:sz w:val="28"/>
          <w:szCs w:val="28"/>
        </w:rPr>
        <w:t xml:space="preserve">ротивник» – это не столько сами препятствия, природные явления, сколько создаваемая ими обстановка, в которой собственные недостатки могут проявиться особенно ощутимо. Действительно, препятствия (особенности рельефа, климата и пр.) существуют независимо от туриста и не поддаются его влиянию. Но обстановку, обуславливаемую данными препятствиями турист </w:t>
      </w:r>
      <w:r>
        <w:rPr>
          <w:i/>
          <w:sz w:val="28"/>
          <w:szCs w:val="28"/>
        </w:rPr>
        <w:t>должен предвидеть</w:t>
      </w:r>
      <w:r>
        <w:rPr>
          <w:sz w:val="28"/>
          <w:szCs w:val="28"/>
        </w:rPr>
        <w:t xml:space="preserve"> во всем ее многообразии и </w:t>
      </w:r>
      <w:r>
        <w:rPr>
          <w:i/>
          <w:sz w:val="28"/>
          <w:szCs w:val="28"/>
        </w:rPr>
        <w:t>должен соответствующим образом быть готовым</w:t>
      </w:r>
      <w:r>
        <w:rPr>
          <w:sz w:val="28"/>
          <w:szCs w:val="28"/>
        </w:rPr>
        <w:t xml:space="preserve"> к ней. Например, проявления жизни горного рельефа, обуславливающие опасность – это закономерные последствия постоянно действующих геологических, метеорологических и пр. факторов, которые можно предвидеть. Так по внешним признакам склонов почти безошибочно можно определить места постоянных камнепадов и схода снежных лавин. По характеру растительности и иным признакам можно определить степень проходимости болота. По признакам ухудшения погоды – вероятность и сроки наступления грозы. Неблагоприятные воздействия внешней среды (ветер, дождь, снег) никак не повлияют на здоровье туриста, если он хорошо физически и психологически подготовлен, хорошо экипирован. И, напротив, при слабой теоретической, технико-тактической, физической готовности, при не соответствующем условиям похода ассортименте снаряжения и т.д. вероятность несчастного случая на маршруте возрастает. С большой долей уверенности можно говорить о том, что все перечисленные опасности маршрута, в действительности имеют «антропогенную» природу. Они могут (и даже с высокой вероятностью) осуществиться вследствие неправильных действий самого туриста, но никак не независимо от него. Поэтому, среди факторов риска туристской деятельности, мы с полным правом выделяем, кроме объективных факторов, и субъективные факторы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Какой смысл мы вкладываем в понятие «субъективные факторы риска»?</w:t>
      </w:r>
      <w:r>
        <w:rPr>
          <w:sz w:val="28"/>
          <w:szCs w:val="28"/>
        </w:rPr>
        <w:t xml:space="preserve"> Определение субъективных факторов риска действующих в период подготовки и организации туристских мероприятий нами дано выше. Эпитет «субъективные» в применении к опасностям непосредственно туристского похода или соревнований может быть истолкован, как любого рода ошибочные действия, прямо зависящие от самого субъекта (туриста). Тогда под «субъективными» факторами риска в туристских мероприятиях следует понимать </w:t>
      </w:r>
      <w:r>
        <w:rPr>
          <w:rStyle w:val="Text1"/>
          <w:rFonts w:cs="Times New Roman"/>
          <w:i/>
          <w:sz w:val="28"/>
          <w:szCs w:val="28"/>
        </w:rPr>
        <w:t>функции неверных управляющих решений и действий туристов на  маршруте или дистанциях соревнований.</w:t>
      </w:r>
    </w:p>
    <w:p>
      <w:pPr>
        <w:pStyle w:val="TextBodyIndent"/>
        <w:spacing w:lineRule="auto" w:line="360"/>
        <w:ind w:firstLine="709"/>
        <w:rPr/>
      </w:pPr>
      <w:r>
        <w:rPr>
          <w:rStyle w:val="Text1"/>
          <w:rFonts w:cs="Times New Roman"/>
          <w:b/>
          <w:i/>
          <w:sz w:val="28"/>
          <w:szCs w:val="28"/>
        </w:rPr>
        <w:t>На какие характерные группы подразделяют субъективные факторы риска туристской деятельности?</w:t>
      </w:r>
      <w:r>
        <w:rPr>
          <w:rStyle w:val="Text1"/>
          <w:rFonts w:cs="Times New Roman"/>
          <w:sz w:val="28"/>
          <w:szCs w:val="28"/>
        </w:rPr>
        <w:t xml:space="preserve"> Предварительные субъективные факторы риска мы обсудили выше. Все непосредственные субъективные факторы риска в активном туризме мы можем подразделить, согласно их сущности, на следующие группы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Style w:val="Text1"/>
          <w:rFonts w:cs="Times New Roman"/>
          <w:sz w:val="28"/>
          <w:szCs w:val="28"/>
        </w:rPr>
        <w:t>Технические и тактические ошибки туристов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rStyle w:val="Text1"/>
          <w:rFonts w:cs="Times New Roman"/>
          <w:sz w:val="28"/>
          <w:szCs w:val="28"/>
        </w:rPr>
        <w:t>Несоблюдение туристами правил техники безопасност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еблагоприятное эмоциональное и физическое состояние туристо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 первой группе выделенных субъективных факторов риска следует отнести все ошибки в технике и тактике передвижения по естественным препятствиям, организации страховки, ориентировании на местности, организации туристского бивака.  Приведем примеры характерных ошибок туристов в технике ориентирования на местности.  Неверное определение своей точки стояния (ошибки в сличении карты с местностью, неверный анализ «параллельных ситуаций» на местности, ошибки в определении средней скорости движения группы) может предопределить существенное отклонение от линии маршрута, нарушение графика движения, дополнительные физические и психические нагрузки на участников группы и т.д. Неверное определение азимута движения и ошибки при движении выбранным азимутом (особенно в условиях недостаточной видимости) могут не позволить группе выйти к ключевым пунктам маршрута (пунктам продуктовых забросок, пунктам безопасных переправ через водные препятствия и пр.). Ошибки при движении по азимуту могут так же явиться причиной выхода группы на объективно опасные участки местности (непроходимые болота, крутые горные склоны (сбросы) и т.д.). Примерами  тактических нарушений и ошибок в походе являются: несоблюдение заявленных контрольных сроков похода, самовольное изменение нитки маршрута, несвоевременное преодоление объективно опасных препятствий, выбор неподходящих приемов и средств страховки и т.д. 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 второй группе непосредственных субъективных факторов риска следует отнести все действия и решения туристов, которые квалифицируются, как несоблюдение установленных правил техники безопасности. Например, несоблюдение техники безопасности во время бивачных работ (заваливание сухого дерева в непосредственной близости от людей и стоящих палаток, нарушение безопасной техники колки дров, снятие котла с горячей пищей с огня без использования рукавиц и пр.) могут быть причиной травм и поломки ценного снаряжения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третьей выделенной выше группе субъективных факторов риска отнесем различного рода неадекватные нервно-психические и физические состояния туристов. В данном случае одинаково опасны как отрицательные (стресс, усталость, апатия), так и положительные (чрезмерное воодушевление, состояние аффекта) эмоциональные состояния. В такие периоды человек не утрачивает необходимый самоконтроль, необъективно оценивает свои силы и окружающую обстановку.</w:t>
      </w:r>
    </w:p>
    <w:p>
      <w:pPr>
        <w:pStyle w:val="TextBodyIndent"/>
        <w:spacing w:lineRule="auto" w:line="360"/>
        <w:ind w:left="708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left="70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акторы, определяющие безопасность туристской деятельности</w:t>
      </w:r>
    </w:p>
    <w:p>
      <w:pPr>
        <w:pStyle w:val="TextBodyIndent"/>
        <w:spacing w:lineRule="auto" w:line="360"/>
        <w:ind w:left="70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численные объективные и субъективные факторы риска – это лишь источники опасности. Несчастный случай в походе – это реализация неблагоприятного воздействия одного или суммы факторов риска, ведущая к неблагоприятным последствиям разного масштаба (от легкой простуды, до тяжелой травмы или летального исхода). Следовательно, воздействию факторов риска в туристской деятельности следует противопоставить действие факторов, повышающих ее безопасность (нивелирующих воздействие факторов риска)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ше мы уже констатировали тот факт, что в подавляющем числе случаев несчастные случаи на маршруте похода или на дистанции соревнований реализуются вследствие неправильных решений и действий самих участников туристской деятельности. При этом либо подготовка к деятельности с повышенным риском осуществлялась со значительными упущениями; либо в объективно опасной ситуации принимались неверные управляющие решения и выполнялись ошибочные действия; либо туристами допускались ошибки того и другого рода. Так, например, статистический анализ несчастных случаев в горном туризме и альпинизме (СССР, 80-е годы) свидетельствует о следующем. До 60% аварий произошло вследствие неправильных технико-тактических действий участников походов и восхождений. До 25% несчастных случаев произошло вследствие грубых нарушений правил проведения спортивных туристских походов со стороны выпускающих организаций или участников похода, грубых нарушений дисциплины и плохого знания маршрута. До 15% несчастных случаев произошло вследствие недостаточной теоретической, физической, психологической, организационной подготовленности участников походов и восхождений (Винокуров и др., 1983)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обеспечение безопасности участников похода, по сути, предполагает тщательную и всестороннюю подготовку участников и руководителей разного уровня к каждому туристскому мероприятию. Если на источники объективной опасности на предстоящем маршруте туристы влиять не в состоянии, то предвидеть исходящую от них опасность, подготовиться к ней и успешно ей противостоять они обязаны. Данное утверждение В.И. Ганопольский (1982) выразил наглядно и доступно в виде графической модели надежности туристской деятельности.</w:t>
      </w:r>
    </w:p>
    <w:p>
      <w:pPr>
        <w:pStyle w:val="TextBodyIndent"/>
        <w:spacing w:lineRule="auto" w:line="360"/>
        <w:ind w:firstLine="709"/>
        <w:rPr/>
      </w:pPr>
      <w:r>
        <w:rPr>
          <w:b/>
          <w:i/>
          <w:sz w:val="28"/>
          <w:szCs w:val="28"/>
        </w:rPr>
        <w:t>Какие факторы определяют успешность (безопасность) туристской деятельности?</w:t>
      </w:r>
      <w:r>
        <w:rPr>
          <w:sz w:val="28"/>
          <w:szCs w:val="28"/>
        </w:rPr>
        <w:t xml:space="preserve"> Из представленной модели следует, что всесторонняя подготовленность туристов к проведению туристского мероприятия является важнейшим условием обеспечения безопасности. Комплексу неблагоприятных факторов, определяющих психическую напряженность похода (он обсуждался нами выше) противопоставляются факторы </w:t>
      </w:r>
      <w:r>
        <w:rPr>
          <w:i/>
          <w:sz w:val="28"/>
          <w:szCs w:val="28"/>
        </w:rPr>
        <w:t>соответствующей подготовленности.</w:t>
      </w:r>
      <w:r>
        <w:rPr>
          <w:sz w:val="28"/>
          <w:szCs w:val="28"/>
        </w:rPr>
        <w:t xml:space="preserve"> Направления такой подготовленности следующие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оретическая подготовленность участников поход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изическая подготовленность участников похода и их климатическая адаптаци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ико-тактическая подготовленность участников поход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сихологическая подготовленность участников похода и группы в целом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онное и материальное обеспечение поход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умме факторы подготовленности (безопасности) определяют необходимый для успешного проведения туристского мероприятия уровень психической подготовленности туристов.   Содержание данных направлений подготовки составляет предмет специальных лекций, методических и практических занятий и в данной лекции мы не акцентируем на нем внимание. Стоит лишь упомянуть следующее. Подготовка участников туристской группы в целом должна соответствовать направлению их туристской деятельности и сути конкретных туристских мероприятий, в которых они намерены принять участие. Например, в случае рекреационных походов (оздоровительных походов выходного дня, экологических походов) специальной подготовки участников, как таковой практически не проводится. Гид-проводник (руководитель группы) работает с тем контингентом туристов, который изъявил желание участвовать в туристском мероприятии и выполнил все предварительные (в основном финансовые) условия, выдвинутые турфирмой – организатором путешествия.  В данном случае мы можем говорить обо всех видах подготовленности в применении к руководителю (инструктору) туристского мероприятия и к функционерам туристской организации, проводящей поход. Напротив, в отношении спортивных самодеятельных походов, следует вести речь о целенаправленной подготовке каждого участника и группы в целом к походу, как фактору обеспечения их безопасност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 по теме ле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кин Я.Г., Захаров П.П. Люди в горах. – М.: Физкультура и спорт. – 1986. – 272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инокуров В.К., Левин А.С., Мартынов И.А. </w:t>
      </w:r>
      <w:r>
        <w:rPr>
          <w:bCs/>
          <w:sz w:val="28"/>
          <w:szCs w:val="28"/>
        </w:rPr>
        <w:t>Безопасность в альпинизме</w:t>
      </w:r>
      <w:r>
        <w:rPr>
          <w:sz w:val="28"/>
          <w:szCs w:val="28"/>
        </w:rPr>
        <w:t xml:space="preserve">. – М.: Физкультура и спорт, 1983.- 168 с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нопольский В. И. Организация и подготовка спортивных туристских походов. –  М., 198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инов Б. Проблемы безопасности в горах. – М., 198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уризм и спортивное ориентирование / Учебник для институтов и техникумов физи</w:t>
        <w:softHyphen/>
      </w:r>
      <w:r>
        <w:rPr>
          <w:color w:val="000000"/>
          <w:spacing w:val="-2"/>
          <w:sz w:val="28"/>
          <w:szCs w:val="28"/>
        </w:rPr>
        <w:t>ческой культуры. - Авт.-сост, В.И. Ганопольский. М: Физкультура и спорт, 1987. - 240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илл П., Джонстон С. Навыки альпинизма: Курс тренировок. – М.: ФАИР-ПРЕСС. – 2005. – 192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тюрмер Ю.А. Опасности в туризме, мнимые и действительные, М., 1983. – 143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Text1">
    <w:name w:val="text1"/>
    <w:qFormat/>
    <w:rPr>
      <w:rFonts w:ascii="Verdana" w:hAnsi="Verdana" w:cs="Times New Roman"/>
      <w:color w:val="000000"/>
      <w:sz w:val="18"/>
      <w:szCs w:val="18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10:00Z</dcterms:created>
  <dc:creator>elib14</dc:creator>
  <dc:description/>
  <cp:keywords/>
  <dc:language>en-US</dc:language>
  <cp:lastModifiedBy>SYSTEM</cp:lastModifiedBy>
  <dcterms:modified xsi:type="dcterms:W3CDTF">2011-09-22T01:10:00Z</dcterms:modified>
  <cp:revision>2</cp:revision>
  <dc:subject/>
  <dc:title/>
</cp:coreProperties>
</file>