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ДИНАСТИЯ МИН: ГОСУДАРСТВО И ОБЩЕСТВО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жу Юаньчжан – основатель минской династ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й административно-экономической сист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Юн Лэ</w:t>
      </w:r>
      <w:r>
        <w:rPr>
          <w:sz w:val="28"/>
          <w:szCs w:val="28"/>
          <w:lang w:val="uk-UA"/>
        </w:rPr>
        <w:t xml:space="preserve"> на китайском троне. Развитие экономики стра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жу Юаньчжан – основатель минской динас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династии, основанной Чжу Юаньчжаном, было отмечено явным стремлением восстановить ряд принципов, ха</w:t>
        <w:softHyphen/>
        <w:t>рактерных для танского периода, однако наряду с этим в поли</w:t>
        <w:softHyphen/>
        <w:t>тике Чжу Юаньчжана явно прослеживается влияние и юаньских образцов. Разумеется, то характерное, что было присуще Китаю на протяжении почти трехсот лет правления минской династии, было связано с деятельностью такой яркой и противоречивой личности, которой являлся сам ее основат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Чжу Юаньчжан, несмотря на свое простое происхождение, был </w:t>
      </w:r>
      <w:r>
        <w:rPr>
          <w:sz w:val="28"/>
          <w:szCs w:val="28"/>
        </w:rPr>
        <w:t>достаточно образованным человеком, сведущим в китайской ис</w:t>
        <w:softHyphen/>
        <w:t>торической и философской традициях. Он хорошо знал деяния предыдущих правителей Китая, уже будучи императором, много времени посвящал изучению классических па</w:t>
        <w:softHyphen/>
        <w:t>мятников философской и обществен</w:t>
        <w:softHyphen/>
        <w:t>но-политической мысли. В частности, им были составлены комментарии к наиболее сложному из них - тракта</w:t>
        <w:softHyphen/>
        <w:t>ту «Даодэ цзин». Свои представления об идеальном общественном устрой</w:t>
        <w:softHyphen/>
        <w:t>стве он черпал, что вполне естествен</w:t>
        <w:softHyphen/>
        <w:t>но, также в китайской традиции 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деи основывались на представлении </w:t>
      </w:r>
      <w:r>
        <w:rPr>
          <w:spacing w:val="-1"/>
          <w:sz w:val="28"/>
          <w:szCs w:val="28"/>
        </w:rPr>
        <w:t xml:space="preserve">о необходимости могущественной императорской власти, опирающейся на </w:t>
      </w:r>
      <w:r>
        <w:rPr>
          <w:sz w:val="28"/>
          <w:szCs w:val="28"/>
        </w:rPr>
        <w:t xml:space="preserve">общины, освобожденные от гнета имущественного неравенства. Став, </w:t>
      </w:r>
      <w:r>
        <w:rPr>
          <w:spacing w:val="-3"/>
          <w:sz w:val="28"/>
          <w:szCs w:val="28"/>
        </w:rPr>
        <w:t>возможно, одним из наиболее силь</w:t>
      </w:r>
      <w:r>
        <w:rPr>
          <w:sz w:val="28"/>
          <w:szCs w:val="28"/>
        </w:rPr>
        <w:t>ных правителей в истории Китая, Чжу Юаньчжан предпринял не</w:t>
        <w:softHyphen/>
        <w:t>безуспешную попытку реализовать эти планы. Таким образом, в его правлении отчетливо различимы мотивы, характерные для по</w:t>
        <w:softHyphen/>
        <w:t>литики большинства китайских династий на исходном этапе их утверждения, однако в деятельности основателя минской динас</w:t>
        <w:softHyphen/>
        <w:t>тии они проявились с особой си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равления Чжу Юаньчжана, отличавшей его от предыдущих царствований, было недоверие, которое пра</w:t>
        <w:softHyphen/>
        <w:t>витель испытывал в отношении чиновничества, считая его склон</w:t>
        <w:softHyphen/>
        <w:t>ным к коррупции и неспособным донести до народа, о благе которого радеет правитель, истинную волю императора. Воссоз</w:t>
        <w:softHyphen/>
        <w:t>дав трехступенчатую экзаменационную систему (1382), просуще</w:t>
        <w:softHyphen/>
        <w:t>ствовавшую в Китае до начала XX в. и ставшую во многом образ</w:t>
        <w:softHyphen/>
        <w:t>цом для подражания при создании бюрократических структур в абсолютистской Европе, Чжу Юаньчжан оставался истинным дес</w:t>
        <w:softHyphen/>
        <w:t>потом, обрушившим гонения на окружавших его сановников. Ему всюду мерещились заговорщики, готовившие свержение импера</w:t>
        <w:softHyphen/>
        <w:t>тора. В одном из законоустановлений, обращенных к народу, он писал: «В прежние времена сановники были в состоянии идти одним путем с государем &lt;...&gt; Нынешние же не таковы. Они за</w:t>
        <w:softHyphen/>
        <w:t>туманивают государев разум, вызывают гнев государя. Группи</w:t>
        <w:softHyphen/>
        <w:t>ровки с коварными замыслами действуют беспрестанно, возни</w:t>
        <w:softHyphen/>
        <w:t>кая одна за другой». Одновременно он обрушивался и на мелкое чиновничество: «Коварные мелкие чиновники нарушают законы с помощью крючкотвор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репрессий во времена Чжу Юаньчжана были бес</w:t>
        <w:softHyphen/>
        <w:t>прецедентными в китайской истории — пострадало, по всей ви</w:t>
        <w:softHyphen/>
        <w:t>димости, не менее 40 тыс. человек, среди которых находились бывшие сподвижники императора, соратники, с помощью ко</w:t>
        <w:softHyphen/>
        <w:t>торых ему удалось прийти к власти и которых он опасался преж</w:t>
        <w:softHyphen/>
        <w:t>де всего. Это отношение к собственному чиновничеству стало доминантой политики всех минских императоров, стремившихся найти ему некий социальный противов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ую опору императорской власти Чжу Юаньчжан ви</w:t>
        <w:softHyphen/>
        <w:t>дел в системе общин, объединяющих наделенное землей кресть</w:t>
        <w:softHyphen/>
        <w:t>янство. В результате мер, предпринятых в период правления Чжу Юаньчжана, была во многом воссоздана надельная система, хотя об этом не объявили официально. По сути дела, это была глубо</w:t>
        <w:softHyphen/>
        <w:t>кая земельная реформа, осуществленная в ходе упорядочения структур, связанных с налогообложением. Новая политика поко</w:t>
        <w:softHyphen/>
        <w:t>илась на двух комплексах мер: установлении государственного контроля над земельными ресурсами и использовании людского потенциала империи. В условиях, сложившихся после заверше</w:t>
        <w:softHyphen/>
        <w:t>ния освободительной войны, новому императору удалось срав</w:t>
        <w:softHyphen/>
        <w:t>нительно легко создать обширный сектор государственных земель, считавшихся казенными в период правления сунской и юаньс-кой династий. Государственный фонд пополнили также владения приверженцев юаньской династии и тех, кого Чжу Юаньчжан подверг репрессиям. В ходе осуществления этих мер в бассейне Янцзы и в северных провинциях Китая были, в сущности, ликвидированы арендные отношения, и основной фигурой в дерев</w:t>
        <w:softHyphen/>
        <w:t>не стал самостоятельный крестьянин-землевладеле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новой административно-экономиче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нское государство стремилось утвердить себя в качестве верховного собственника земли и подданных, что проявилось в ходе осуществления мер, направленных на учет земли и поддан</w:t>
        <w:softHyphen/>
        <w:t>ных. Уже на следующий год после основания династии был из</w:t>
        <w:softHyphen/>
        <w:t>дан императорский указ, повелевавший всем подданным зареги</w:t>
        <w:softHyphen/>
      </w:r>
      <w:r>
        <w:rPr>
          <w:spacing w:val="-11"/>
          <w:sz w:val="28"/>
          <w:szCs w:val="28"/>
        </w:rPr>
        <w:t xml:space="preserve">стрироваться при составлении новых подушных реестров. В 1370 г. </w:t>
      </w:r>
      <w:r>
        <w:rPr>
          <w:sz w:val="28"/>
          <w:szCs w:val="28"/>
        </w:rPr>
        <w:t>была проведена первая перепись населения, имевшая целью не только учесть всех подданных, но и определить размеры имуще</w:t>
        <w:softHyphen/>
        <w:t>ства каждого двора. Анкеты, в которых содержались эти сведе</w:t>
        <w:softHyphen/>
        <w:t>ния, отсылались в центральное ведомство налогов, а копии ос</w:t>
        <w:softHyphen/>
        <w:t>тавались у главы домохозяйства и в местных административных органах. В зависимости от имущественного положения дворы об</w:t>
        <w:softHyphen/>
        <w:t>лагались земельным налогом и трудовыми повинностями так, что их размер зависел от количества земли, работников и имущества в отдельн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381г. в эту систему были внесены изменения, позволив</w:t>
        <w:softHyphen/>
        <w:t>шие упорядочить процедуру сбора налогов и отбывания повин</w:t>
        <w:softHyphen/>
        <w:t>ностей. Эта система в своих основных чертах сохранилась вплоть до конца императорского периода в истории Китая. Она осно</w:t>
        <w:softHyphen/>
        <w:t>вывалась на объединении дворов в группы, связанные круговой порукой в выполнении в срок и полностью государственных налоговых и повинностных обязательств. В соответствии с новы</w:t>
        <w:softHyphen/>
        <w:t xml:space="preserve">ми принципами каждые 10 дворов объединялись в </w:t>
      </w:r>
      <w:r>
        <w:rPr>
          <w:i/>
          <w:iCs/>
          <w:sz w:val="28"/>
          <w:szCs w:val="28"/>
        </w:rPr>
        <w:t xml:space="preserve">цзя, </w:t>
      </w:r>
      <w:r>
        <w:rPr>
          <w:sz w:val="28"/>
          <w:szCs w:val="28"/>
        </w:rPr>
        <w:t>а каж</w:t>
        <w:softHyphen/>
        <w:t xml:space="preserve">дые 10 </w:t>
      </w:r>
      <w:r>
        <w:rPr>
          <w:i/>
          <w:iCs/>
          <w:sz w:val="28"/>
          <w:szCs w:val="28"/>
        </w:rPr>
        <w:t xml:space="preserve">цзя </w:t>
      </w:r>
      <w:r>
        <w:rPr>
          <w:sz w:val="28"/>
          <w:szCs w:val="28"/>
        </w:rPr>
        <w:t xml:space="preserve">составляли </w:t>
      </w:r>
      <w:r>
        <w:rPr>
          <w:i/>
          <w:iCs/>
          <w:sz w:val="28"/>
          <w:szCs w:val="28"/>
        </w:rPr>
        <w:t>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здании этой системы Чжу Юаньчжану явно не принадле</w:t>
        <w:softHyphen/>
        <w:t>жало первенство, достаточно вспомнить аналогичные попытки, предпринимавшиеся в сунский период. Однако для первого им</w:t>
        <w:softHyphen/>
        <w:t xml:space="preserve">ператора минской династии система </w:t>
      </w:r>
      <w:r>
        <w:rPr>
          <w:i/>
          <w:iCs/>
          <w:sz w:val="28"/>
          <w:szCs w:val="28"/>
        </w:rPr>
        <w:t xml:space="preserve">лицзя </w:t>
      </w:r>
      <w:r>
        <w:rPr>
          <w:sz w:val="28"/>
          <w:szCs w:val="28"/>
        </w:rPr>
        <w:t>являлась не просто удобным средством организации сбора поземельного налога и отправления государственных повинностей, но и основой гармо</w:t>
        <w:softHyphen/>
        <w:t>нического социального порядка, достижения единения власти и народа. Эти идеи были разработаны им в специальном трактате, озаглавленном «Великое предостережение». Он состоял из опи</w:t>
        <w:softHyphen/>
        <w:t>сания многочисленных случаев служебных преступлений, совер</w:t>
        <w:softHyphen/>
        <w:t>шенных чиновниками, и был снабжен нравоучительными ком</w:t>
        <w:softHyphen/>
        <w:t>ментариями императора. В этом трактате ярко проявилась при</w:t>
        <w:softHyphen/>
        <w:t>верженность Чжу Юаньчжана китайской традиции, стремление утвердить в империи «просвещенную деспоти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велением государя текст этого произведе</w:t>
        <w:softHyphen/>
        <w:t>ния должен был храниться в каждом доме, а в случае его отсут</w:t>
        <w:softHyphen/>
        <w:t>ствия в семье последняя подлежала наказанию по закону. Таким образом, в минской державе этот трактат должен был стать сред</w:t>
        <w:softHyphen/>
        <w:t>ством массовой индокринации подданных. Чтобы быть понят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тому народу, правитель составил этот документ на языке, близком к разговорному. Даже незнание иероглифов не освобож</w:t>
        <w:softHyphen/>
        <w:t>дало людей от изучения «Великого предостережения», посколь</w:t>
        <w:softHyphen/>
        <w:t>ку деревенские старейшины были обязаны читать его вслух одно</w:t>
        <w:softHyphen/>
        <w:t>сельчанам, сопровождая своими комментар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прочением статуса общины первый минский пра</w:t>
        <w:softHyphen/>
        <w:t>витель особые надежды возлагал на институт деревенских ста</w:t>
        <w:softHyphen/>
        <w:t>рейшин. Их надлежало набирать из числа лиц, достигших 50 лет и известных своим безупречным в нравственном отношении по</w:t>
        <w:softHyphen/>
        <w:t>ведением. Старейшины должны были сообщать верховному пра</w:t>
        <w:softHyphen/>
        <w:t xml:space="preserve">вителю обо всех случаях предосудительного поведения старост </w:t>
      </w:r>
      <w:r>
        <w:rPr>
          <w:i/>
          <w:iCs/>
          <w:sz w:val="28"/>
          <w:szCs w:val="28"/>
        </w:rPr>
        <w:t xml:space="preserve">лицзя </w:t>
      </w:r>
      <w:r>
        <w:rPr>
          <w:sz w:val="28"/>
          <w:szCs w:val="28"/>
        </w:rPr>
        <w:t>и местного чиновничества, которому под страхом смерти запрещалось появляться в деревнях для сбора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нститут деревенских старейшин как основа саморегу</w:t>
        <w:softHyphen/>
        <w:t>лирования в общине социальных отношений после смерти Чжу Юаньчжана постепенно пришел в упадок, то система круговой поруки укоренилась в качестве удобного для властей средства сбора налогов и отправления повинностей. Сведения об экономичес</w:t>
        <w:softHyphen/>
        <w:t>ком положении отдельных дворов собирались на основе их при</w:t>
        <w:softHyphen/>
        <w:t xml:space="preserve">надлежности к определенной </w:t>
      </w:r>
      <w:r>
        <w:rPr>
          <w:i/>
          <w:iCs/>
          <w:sz w:val="28"/>
          <w:szCs w:val="28"/>
        </w:rPr>
        <w:t xml:space="preserve">ли, </w:t>
      </w:r>
      <w:r>
        <w:rPr>
          <w:sz w:val="28"/>
          <w:szCs w:val="28"/>
        </w:rPr>
        <w:t xml:space="preserve">а затем включались в данные, характеризовавшие положение в волости </w:t>
      </w:r>
      <w:r>
        <w:rPr>
          <w:i/>
          <w:iCs/>
          <w:sz w:val="28"/>
          <w:szCs w:val="28"/>
        </w:rPr>
        <w:t xml:space="preserve">(сян), </w:t>
      </w:r>
      <w:r>
        <w:rPr>
          <w:sz w:val="28"/>
          <w:szCs w:val="28"/>
        </w:rPr>
        <w:t xml:space="preserve">если речь шла о сельском округе, и в квартале </w:t>
      </w:r>
      <w:r>
        <w:rPr>
          <w:i/>
          <w:iCs/>
          <w:sz w:val="28"/>
          <w:szCs w:val="28"/>
        </w:rPr>
        <w:t xml:space="preserve">(фан), </w:t>
      </w:r>
      <w:r>
        <w:rPr>
          <w:sz w:val="28"/>
          <w:szCs w:val="28"/>
        </w:rPr>
        <w:t>если обследование прово</w:t>
        <w:softHyphen/>
        <w:t>дилось в городе. Составленные таким образом реестровые книги полагалось обернуть в желтую бумагу, в связи с чем они получи</w:t>
        <w:softHyphen/>
        <w:t>ли название «желтых реестров». Их данные обобщались чиновни</w:t>
        <w:softHyphen/>
        <w:t>ками уездных органов управления, на основе чего составлялись сведения, характеризовавшие общее количество дворов, числен</w:t>
        <w:softHyphen/>
        <w:t>ность трудоспособных мужчин, общее количество земли и про</w:t>
        <w:softHyphen/>
        <w:t xml:space="preserve">чей собственности в </w:t>
      </w:r>
      <w:r>
        <w:rPr>
          <w:i/>
          <w:iCs/>
          <w:sz w:val="28"/>
          <w:szCs w:val="28"/>
        </w:rPr>
        <w:t xml:space="preserve">ли. </w:t>
      </w:r>
      <w:r>
        <w:rPr>
          <w:sz w:val="28"/>
          <w:szCs w:val="28"/>
        </w:rPr>
        <w:t>Эти сведения отсылались на места, где обобщались данные об экономическом и демографическом по</w:t>
        <w:softHyphen/>
        <w:t>ложении всей провинции. На их основе составлялись реестровые книги, которые полагалось обернуть в голубую бумагу и отослать ко двору. В отличие от «желтых реестров» они именовались «голу</w:t>
        <w:softHyphen/>
        <w:t>быми реестр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90 г. были проведены новые обследования, позволившие уточнить содержание «желтых реестров». С этого времени обсле</w:t>
        <w:softHyphen/>
        <w:t>дования проводились довольно регулярно с интервалом в десять лет, что позволяло, по крайней мере в начальный период прав</w:t>
        <w:softHyphen/>
        <w:t>ления династии, учитывать изменения, происходившие в сфере иму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уплаты землевладельцами поземельного налога каж</w:t>
        <w:softHyphen/>
        <w:t>дый подданный империи был обязан нести трудовые повиннос</w:t>
        <w:softHyphen/>
        <w:t>ТИ в пользу государства. В зависимости от рода занятий (об этом сообщалось в «желтом реестре») подданный попадал в опреде</w:t>
        <w:softHyphen/>
        <w:t>ленную категорию в реестре трудовых повинностей. Трудов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инности делились на три основные категории: «прямые», «спе</w:t>
        <w:softHyphen/>
        <w:t xml:space="preserve">циализированные» и «смешанные». Первые непосредственно были связаны с функционированием системы </w:t>
      </w:r>
      <w:r>
        <w:rPr>
          <w:i/>
          <w:iCs/>
          <w:sz w:val="28"/>
          <w:szCs w:val="28"/>
        </w:rPr>
        <w:t xml:space="preserve">лицзя </w:t>
      </w:r>
      <w:r>
        <w:rPr>
          <w:sz w:val="28"/>
          <w:szCs w:val="28"/>
        </w:rPr>
        <w:t>и состояли в обя</w:t>
        <w:softHyphen/>
        <w:t>зательстве раз в десять лет в течение одного года выполнять фун</w:t>
        <w:softHyphen/>
        <w:t>кции главы десятидворки. «Специализированные» — налагались в результате принадлежности к той или иной профессии (напри</w:t>
        <w:softHyphen/>
        <w:t>мер, различные виды ремесленного производства, добыча соли). «Смешанные» трудовые повинности являлись наиболее распрост</w:t>
        <w:softHyphen/>
        <w:t>раненной формой и налагались на те дворы, которые в данный момент не были заняты выполнением обязанностей в рамках си</w:t>
        <w:softHyphen/>
        <w:t xml:space="preserve">стемы </w:t>
      </w:r>
      <w:r>
        <w:rPr>
          <w:i/>
          <w:iCs/>
          <w:sz w:val="28"/>
          <w:szCs w:val="28"/>
        </w:rPr>
        <w:t xml:space="preserve">лицзя </w:t>
      </w:r>
      <w:r>
        <w:rPr>
          <w:sz w:val="28"/>
          <w:szCs w:val="28"/>
        </w:rPr>
        <w:t>и распространялись главным образом на хозяйства земледельцев. К их числу относились такие работы, как служба в присутственных местах, доставка властям топлива, взвешивание зерна, поставлявшегося в виде налога, охрана государственных зернохранилищ, участие в общественных работах по содержанию ирригационных систем. Надо отметить, что минские власти, в особенности в начальный период правления династии, уделяли много внимания ирригационному строительству — одной из ос</w:t>
        <w:softHyphen/>
        <w:t>нов аграрного процветания государства. Только в период правле</w:t>
        <w:softHyphen/>
        <w:t>ния Чжу Юаньчжана было осуществлено несколько тысяч раз</w:t>
        <w:softHyphen/>
        <w:t>личных ирригационных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 каким-то причинам установленных квот на «специализированные» повинности власти могли переводить дворы с выполнения одних повинностей на другие. Это распрост</w:t>
        <w:softHyphen/>
        <w:t>ранялось как на дворы, облагаемые «специализированными» по</w:t>
        <w:softHyphen/>
        <w:t>винностями, которые могли обязать изменить профессиональную ориентацию, так и на дворы, числившиеся в разряде «смешан</w:t>
        <w:softHyphen/>
        <w:t>ных» повинностей. В начале XVI в. из 11,5 млн дворов, зарегист</w:t>
        <w:softHyphen/>
        <w:t>рированных в налогово-повинностных реестрах, около 2 млн со</w:t>
        <w:softHyphen/>
        <w:t>ставляли хозяйства, которые должны были давать мужчин для службы в армии и были связаны «специализированными» повин</w:t>
        <w:softHyphen/>
        <w:t>ностями. Подавляющее большинство дворов были зарегистриро</w:t>
        <w:softHyphen/>
        <w:t>ваны по разряду «смешанных» пови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377 г., как это было принято в императорском Китае, офи</w:t>
        <w:softHyphen/>
        <w:t>циальное освобождение от трудовых повинностей получили чи</w:t>
        <w:softHyphen/>
        <w:t>новники, находившиеся на государственной службе, что вполне объясним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платить поземельный налог в первые века существования минской империи они были обязаны. После того как в начале правления династии были отменены незадолго до этого учреж</w:t>
        <w:softHyphen/>
        <w:t>денные служебные наделы, главным источником доходов чинов</w:t>
        <w:softHyphen/>
        <w:t>ничества наряду с государственным жалованием оставались по</w:t>
        <w:softHyphen/>
        <w:t>ступления от принадлежащих их семьям земель. В сфере поземель</w:t>
        <w:softHyphen/>
        <w:t>ного налогообложения, таким образом, вплоть до конца XVI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ие чиновника по отношению к государству как верхов</w:t>
        <w:softHyphen/>
        <w:t xml:space="preserve">ному собственнику на землю ничем не отличалось от положения рядового земледельца. Однако в последней трети X V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(указ 1586 г.) чиновники освобождались от уплаты поземельного на</w:t>
        <w:softHyphen/>
        <w:t>лога с части принадлежавшей им земли. Своего пика этот про</w:t>
        <w:softHyphen/>
        <w:t>цесс достиг в первые десятилетия XVII в. незадолго до падения династии, когда чиновничество получило новые земельнонало-говые льготы. Эти меры, предпринимавшиеся последними импе</w:t>
        <w:softHyphen/>
        <w:t>раторами минской династии для того, чтобы снизить заинтере</w:t>
        <w:softHyphen/>
        <w:t>сованность чиновничества в получении незаконных доходов, име</w:t>
        <w:softHyphen/>
        <w:t>ли отрицательный с точки зрения своих социальных последствий результат. Чиновники все больше превращались в слой крупных землевладельцев (главным образом за счет перехода под их по</w:t>
        <w:softHyphen/>
        <w:t>кровительство рядовых землевладельцев, заинтересованных в ук</w:t>
        <w:softHyphen/>
        <w:t>лонении от уплаты налогов), что не могло не сопровождаться обезземеливанием деревенских низов и сокращением налоговых поступлений в каз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укреплению общинно-клановых институтов, ко</w:t>
        <w:softHyphen/>
        <w:t>торые должны были противостоять впоследствии местному чи</w:t>
        <w:softHyphen/>
        <w:t xml:space="preserve">новничеству, Чжу Юаньчжан начал создавать уделы </w:t>
      </w:r>
      <w:r>
        <w:rPr>
          <w:i/>
          <w:iCs/>
          <w:sz w:val="28"/>
          <w:szCs w:val="28"/>
        </w:rPr>
        <w:t xml:space="preserve">(го), </w:t>
      </w:r>
      <w:r>
        <w:rPr>
          <w:sz w:val="28"/>
          <w:szCs w:val="28"/>
        </w:rPr>
        <w:t>спо</w:t>
        <w:softHyphen/>
        <w:t>собные, по мысли правителя, сформировать систему админист</w:t>
        <w:softHyphen/>
        <w:t>рации, существовавшую наряду с ординарной. Уделы раздавались членам императорского клана, в первую очередь сыновьям, и рассматривались не как образования в рамках империи автоном</w:t>
        <w:softHyphen/>
        <w:t>ных административных структур и уж тем более не земли, нахо</w:t>
        <w:softHyphen/>
        <w:t>дившиеся в собственности удельного правителя-вана, а как сред</w:t>
        <w:softHyphen/>
        <w:t>ство контроля над официальной администрацией. По замыслу, это была ставка на особо доверенных в силу кровного родства лиц императора, готовых пресечь проявления смуты и сепара</w:t>
        <w:softHyphen/>
        <w:t>тизма в самом зародыше. На уделы, создававшиеся по границам империи, были возложены важные задачи по охране границ го</w:t>
        <w:softHyphen/>
        <w:t>сударства и отражению внешних вторжений, в первую очередь со стороны кочевых соседей Кит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ак средство укрепления позиции верховной власти уделы свое предназначение не оправдали, став источником сепа</w:t>
        <w:softHyphen/>
        <w:t>ратизма и междоусобной борьбы между наследниками Чжу Юань-чжана после его смерти. В соответствии с указами о престолона</w:t>
        <w:softHyphen/>
        <w:t>следии, составленными основателем династии, трон должен был переходить к старшему сыну от старшей жены, а в случае его смерти — к внуку правителя, Шестнадцатилетний внук импера</w:t>
        <w:softHyphen/>
        <w:t>тора, вступивший на престол после его смерти, смог удержать власть лишь в течение трех лет, столкнувшись с ожесточенным сопротивлением владельцев уделов из числа сыновей покойного правителя. В 1402 г. в ходе быстротечной гражданской войны он был свергнут с престола своим дядей Чжу Ди, удел которого был расположен в Северном Китае. По одним сведениям, юный император погиб во время пожара, охватившего императорский дворец, по другим — он остриг волосы и, обрядившись в рясу монаха, отправился в странствие по Китаю.'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Юн Лэ</w:t>
      </w:r>
      <w:r>
        <w:rPr>
          <w:b/>
          <w:sz w:val="28"/>
          <w:szCs w:val="28"/>
          <w:lang w:val="uk-UA"/>
        </w:rPr>
        <w:t xml:space="preserve"> на китайском троне. Развитие экономик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дший к власти император Юн Лэ (1403-1424) оказал</w:t>
        <w:softHyphen/>
        <w:t>ся вторым и последним после основателя династии по-настоя</w:t>
        <w:softHyphen/>
        <w:t>щему сильным ее правителем. При нем минский Китай достиг процветания и могущества, расширились международные связи и произошло усиление международного влияния китайской им</w:t>
        <w:softHyphen/>
        <w:t>перии 'в Индокитае и Юго-Восточной Азии. Еще одним важным по своим политическим последствиям деянием императора было решение о переносе столицы империи из Нанкина в Пекин (142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знавая опасность удельной системы для центральной вла</w:t>
        <w:softHyphen/>
        <w:t>сти, Юн Лэ отказался от нее как одного из устоев государствен</w:t>
        <w:softHyphen/>
        <w:t>ной системы. Однако ее отмена произошла не сразу. Клан наслед</w:t>
        <w:softHyphen/>
        <w:t>ников Чжу Юаньчжана продолжал оставаться привилегирован</w:t>
        <w:softHyphen/>
        <w:t xml:space="preserve">ной в социальном отношении группой, сложившейся со временем в слой наследственной аристократии. Если ее первые поколения находились непосредственно на содержании государства, то с середины X V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, по мере сокращения политического значения уделов, владетельные князья все в большей мере ориентирова</w:t>
        <w:softHyphen/>
        <w:t>лись на расширение собственных земельных владений, обраща</w:t>
        <w:softHyphen/>
        <w:t>ясь с соответствующими просьбами ко двору. Императоры в свою очередь стремились идти навстречу этим просьбам, как бы кон</w:t>
        <w:softHyphen/>
        <w:t>вертируя прежнее политическое влияние удельных владетелей в крупную земельную собственность. Это была своеобразная фор</w:t>
        <w:softHyphen/>
        <w:t>ма откупа правящего дома от родни, способной выступить с пре</w:t>
        <w:softHyphen/>
      </w:r>
      <w:r>
        <w:rPr>
          <w:spacing w:val="-1"/>
          <w:sz w:val="28"/>
          <w:szCs w:val="28"/>
        </w:rPr>
        <w:t>тензиями на верховную власть. Этот процесс имел еще одно объяс</w:t>
        <w:softHyphen/>
      </w:r>
      <w:r>
        <w:rPr>
          <w:sz w:val="28"/>
          <w:szCs w:val="28"/>
        </w:rPr>
        <w:t>нение: казне становилось все труднее содержать многочисленные ветви императорского клана, который к концу династии разрос</w:t>
        <w:softHyphen/>
        <w:t>ся настолько, что по численности был вполне сопоставим с со</w:t>
        <w:softHyphen/>
        <w:t xml:space="preserve">циальным слоем книжников-чиновников </w:t>
      </w:r>
      <w:r>
        <w:rPr>
          <w:i/>
          <w:iCs/>
          <w:sz w:val="28"/>
          <w:szCs w:val="28"/>
        </w:rPr>
        <w:t xml:space="preserve">(шэныии). </w:t>
      </w:r>
      <w:r>
        <w:rPr>
          <w:sz w:val="28"/>
          <w:szCs w:val="28"/>
        </w:rPr>
        <w:t>Именно вла</w:t>
        <w:softHyphen/>
        <w:t>дения аристократов, и в первую очередь высших категорий импе</w:t>
        <w:softHyphen/>
        <w:t>раторской родни, оказались объектом ударов мощного народного движения, развернувшегося в конце правления династии и при</w:t>
        <w:softHyphen/>
        <w:t>ведшего к ее пад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 правления минской династии земледелие в Китае достигло новых высот, чему способствовали методы ирригации, заимствованные во Вьетнаме, а также использование новых сель</w:t>
        <w:softHyphen/>
        <w:t>скохозяйственных культур, таких, как сладкий картофель и ара</w:t>
        <w:softHyphen/>
        <w:t>хис. Однако это не привело к сколько-нибудь существенным тех</w:t>
        <w:softHyphen/>
        <w:t>нологическим сдвигам. Продолжала действоватв тенденция, оформившаяся еще в сунский период: вместо введения новых технологий и усовершенствованных орудий труда сельское хо</w:t>
        <w:softHyphen/>
        <w:t>зяйство становилось все более трудоинтенсивным, сопровож</w:t>
        <w:softHyphen/>
        <w:t>давшимся переходом от плужного к мотыжному земледелию. За счет этого китайская деревня оказывалась способной прокор</w:t>
        <w:softHyphen/>
        <w:t>мить все увеличивавшееся население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вления Мин в городах сосредоточивалась значи</w:t>
        <w:softHyphen/>
        <w:t>тельная часть населения империи, а по количеству жителей они намного превосходили самые крупные городские центры тогдаш</w:t>
        <w:softHyphen/>
        <w:t>ней Европы. В XVI в. население Пекина составляло около 1 млн человек, а Нанкина превосходило 1 млн человек. В этот период шел интенсивный процесс превращения деревень с развитым ре</w:t>
        <w:softHyphen/>
        <w:t>меслом и торговлей в новые городские центры, которые лишь в редких случаях приобретали статус городов. Зато коммерция здесь могла развиваться более свободно, поскольку отсутствовал при</w:t>
        <w:softHyphen/>
        <w:t>стальный контроль со стороны правительственной администра</w:t>
        <w:softHyphen/>
        <w:t>ции. В городах же положение ремесленников и в особенности тор</w:t>
        <w:softHyphen/>
        <w:t>говцев мало изменилось по сравнению с временами правлений прежних династий. Городское население облагалось налогами и повинностями в пользу казны, а сами ремесленники могли при</w:t>
        <w:softHyphen/>
        <w:t>влекаться к отработкам на казенных предприятиях. По-прежнему отсутствовали гарантии не только собственности, но и личной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развития в этот период достигло шелкоткачество, хлопкоткачество, красильное дело, производство керамики, фар</w:t>
        <w:softHyphen/>
        <w:t>фора и бумаги, книгопечатание. Пришли в упадок прежние цент</w:t>
        <w:softHyphen/>
        <w:t>ры ремесленного производства, однако возвысились новые — Нан</w:t>
        <w:softHyphen/>
        <w:t>кин, Сучжоу, Ханчжоу. Крупнейшим центром производства фар</w:t>
        <w:softHyphen/>
        <w:t>фора стал Цзиндэчжэнь (пров. Цзянси), изделия которого высоко ценились на Востоке и в Евро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нский период ознаменовался новыми успехами в области кораблестроения. Строились четырехпалубные суда, способные совершать плавания на многие тысячи километров вдали от бе</w:t>
        <w:softHyphen/>
        <w:t>регов Китая. XV — X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были временем расцвета строительного дела. Именно к минскому периоду относится сохранившаяся тра</w:t>
        <w:softHyphen/>
        <w:t>диционная застройка современных китайских городов. В это же время были созданы дворцы, храмы на могилах минских импера</w:t>
        <w:softHyphen/>
        <w:t>торов, продолжено строительство императорского дворца в Пе</w:t>
        <w:softHyphen/>
        <w:t>кине, достроена и частично реставрирована Великая ст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ако, несмотря на значительные достижения Китая в эпо</w:t>
        <w:softHyphen/>
        <w:t>ху Мин, и в этот период китайской истории действовали преж</w:t>
        <w:softHyphen/>
        <w:t>ние социальные механизмы, определявшие движение династийного цикла. Примерно со второй половины XV в. подъем посте</w:t>
        <w:softHyphen/>
        <w:t>пенно сменился упадком. Составляющие кризиса были теми же, что и в прежние времена. Одним из главных факторов являлся рост народонаселения, обгонявший введение в оборот новых сельскохозяйственных земель. К концу XVI в. по сравнению с началь</w:t>
        <w:softHyphen/>
        <w:t>ным периодом правления династии количество пахотной земли, приходившееся на душу населения, сократилось почти вдвое. Не</w:t>
        <w:softHyphen/>
        <w:t>смотря на это, усиливаются налоговые притязания властей, свя</w:t>
        <w:softHyphen/>
        <w:t>занные с необходимостью содержания государственного аппара</w:t>
        <w:softHyphen/>
        <w:t>та, а также финансирования военных действий. Накануне паде</w:t>
        <w:softHyphen/>
        <w:t>ния династии одна только военная часть бюджета составляла примерно 20 млн лянов серебра, в то время как в начале ее прав</w:t>
        <w:softHyphen/>
        <w:t>ления весь государственный бюджет насчитывал 2 млн. Показа</w:t>
        <w:softHyphen/>
        <w:t>телем кризиса, как всегда, были народные выступления против властей, отмеченные с начала XVI в., а также политическая борь</w:t>
        <w:softHyphen/>
        <w:t>ба, развернувшаяся при императорском дворе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эй Джон Генри. История Древнего Китая / А.Б. Вальдман (пер.с англ.). — М. : Центрполиграф, 2006. — 60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цджералд Чарлз Патрик. История Китая / Л.А. Калашникова (пер.с англ.). — М. : Центрполиграф, 2005. — 459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ак Александр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 Т. 5 : Становление государств Азии. — 543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Акопов Сергей Самсонович. История повторяется: от египетских пирамид до Московского Кремля: [В 2 кн.] / Сергей Акопов. — Калязин: Акопов, 199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4:00Z</dcterms:created>
  <dc:creator>Customer</dc:creator>
  <dc:description/>
  <cp:keywords/>
  <dc:language>en-US</dc:language>
  <cp:lastModifiedBy>SYSTEM</cp:lastModifiedBy>
  <dcterms:modified xsi:type="dcterms:W3CDTF">2011-09-22T00:14:00Z</dcterms:modified>
  <cp:revision>2</cp:revision>
  <dc:subject/>
  <dc:title>Реферат по истории Китая</dc:title>
</cp:coreProperties>
</file>