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570" w:leader="none"/>
        </w:tabs>
        <w:spacing w:lineRule="auto" w:line="360"/>
        <w:ind w:firstLine="709"/>
        <w:jc w:val="both"/>
        <w:rPr>
          <w:b/>
          <w:b/>
          <w:bCs/>
          <w:sz w:val="28"/>
          <w:szCs w:val="28"/>
        </w:rPr>
      </w:pPr>
      <w:r>
        <w:rPr>
          <w:b/>
          <w:bCs/>
          <w:sz w:val="28"/>
          <w:szCs w:val="28"/>
        </w:rPr>
        <w:t>Введение</w:t>
      </w:r>
    </w:p>
    <w:p>
      <w:pPr>
        <w:pStyle w:val="Normal"/>
        <w:shd w:fill="FFFFFF" w:val="clear"/>
        <w:tabs>
          <w:tab w:val="clear" w:pos="720"/>
          <w:tab w:val="left" w:pos="257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2570" w:leader="none"/>
        </w:tabs>
        <w:spacing w:lineRule="auto" w:line="360"/>
        <w:ind w:firstLine="709"/>
        <w:jc w:val="both"/>
        <w:rPr>
          <w:sz w:val="28"/>
          <w:szCs w:val="28"/>
        </w:rPr>
      </w:pPr>
      <w:r>
        <w:rPr>
          <w:sz w:val="28"/>
          <w:szCs w:val="28"/>
        </w:rPr>
        <w:t>Династия промышленников Мальцевых (старое написание Мальцовы), подобно Демидовым, прошла длительный путь развития – от мелкопоместных дворян, провинциальных купцов и мастеров оружейного дела до одной из богатейших дворянских семей, породнившихся с крупнейшими аристократическими родами. Члены ее являлись хозяевами громадных фабрично – заводских районов Центральной России и входили в число крупнейших землевладельцев империи. Последним представителем династии дворянско-купеческих предпринимателей стал В.С. Нечаев – Мальцев – заводчик, меценат и обер-гофмейстер двора, личность которого как бы завершает развитие генеалогического древа рода Мальцевых перед революцией 1917 года, соединив в себе две старинные родовые ветви России – Мальцевых и Нечаевых.</w:t>
      </w:r>
    </w:p>
    <w:p>
      <w:pPr>
        <w:pStyle w:val="Normal"/>
        <w:shd w:fill="FFFFFF" w:val="clear"/>
        <w:tabs>
          <w:tab w:val="clear" w:pos="720"/>
          <w:tab w:val="left" w:pos="2570" w:leader="none"/>
        </w:tabs>
        <w:spacing w:lineRule="auto" w:line="360"/>
        <w:ind w:firstLine="709"/>
        <w:jc w:val="both"/>
        <w:rPr>
          <w:sz w:val="28"/>
          <w:szCs w:val="28"/>
        </w:rPr>
      </w:pPr>
      <w:r>
        <w:rPr>
          <w:sz w:val="28"/>
          <w:szCs w:val="28"/>
        </w:rPr>
        <w:t>Среди представителей династии Мальцевых было немало ярких личностей, о судьбах, жизни и деятельности которых сохранилось множество свидетельств и фактов в различных старинных изданиях, документальных публикациях и архивах, воспоминаниях в дневниках современников. Все это дает редкую возможность воссоздать характерные черты и образы представителей династии, включающей целую плеяду замечательных исторических лиц: промышленников, меценатов, ученых, дипломатов, придворных и военных, литераторов, государственных деятелей.</w:t>
      </w:r>
      <w:r>
        <w:br w:type="page"/>
      </w:r>
    </w:p>
    <w:p>
      <w:pPr>
        <w:pStyle w:val="Normal"/>
        <w:shd w:fill="FFFFFF" w:val="clear"/>
        <w:tabs>
          <w:tab w:val="clear" w:pos="720"/>
          <w:tab w:val="left" w:pos="2570" w:leader="none"/>
        </w:tabs>
        <w:spacing w:lineRule="auto" w:line="360"/>
        <w:ind w:firstLine="709"/>
        <w:jc w:val="both"/>
        <w:rPr/>
      </w:pPr>
      <w:r>
        <w:rPr>
          <w:b/>
          <w:bCs/>
          <w:sz w:val="28"/>
          <w:szCs w:val="28"/>
        </w:rPr>
        <w:t>1. Начало пути</w:t>
      </w:r>
    </w:p>
    <w:p>
      <w:pPr>
        <w:pStyle w:val="Normal"/>
        <w:shd w:fill="FFFFFF" w:val="clear"/>
        <w:tabs>
          <w:tab w:val="clear" w:pos="720"/>
          <w:tab w:val="left" w:pos="257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2570" w:leader="none"/>
        </w:tabs>
        <w:spacing w:lineRule="auto" w:line="360"/>
        <w:ind w:firstLine="709"/>
        <w:jc w:val="both"/>
        <w:rPr>
          <w:sz w:val="28"/>
          <w:szCs w:val="28"/>
        </w:rPr>
      </w:pPr>
      <w:r>
        <w:rPr>
          <w:sz w:val="28"/>
          <w:szCs w:val="28"/>
        </w:rPr>
        <w:t>Исторические корни рода Мальцевых уходят в седую старину. Их дворянская родословная восходит, по некоторым источникам, к первым десятилетиям 17 века. Высказывается также предположение, что корни родословного древа Мальцевых могут быть с 1630-х годов продолжены до 1560-х годов. Н.М. Карамзин в «Истории государства Российского» упоминает в связи с двумя событиями, о Семене Мальцове. В марте 1569 года Семен, возвращаясь из Ногайской орды столкнулся с шедшей к Астрахани турецкой Арменией, был ранен и попал в плен. Вскоре он был выкуплен русским посланником в Крыму Афанасием Нагим, и по возвращении в Москву сделал подробное сообщение о турецко-татарском походе на Астрахань. Позже, в 1606 году, Семен Мальцов, принявший воеводство погиб от рук восставших в период Смуты.</w:t>
      </w:r>
    </w:p>
    <w:p>
      <w:pPr>
        <w:pStyle w:val="Normal"/>
        <w:shd w:fill="FFFFFF" w:val="clear"/>
        <w:tabs>
          <w:tab w:val="clear" w:pos="720"/>
          <w:tab w:val="left" w:pos="2570" w:leader="none"/>
        </w:tabs>
        <w:spacing w:lineRule="auto" w:line="360"/>
        <w:ind w:firstLine="709"/>
        <w:jc w:val="both"/>
        <w:rPr>
          <w:sz w:val="28"/>
          <w:szCs w:val="28"/>
        </w:rPr>
      </w:pPr>
      <w:r>
        <w:rPr>
          <w:sz w:val="28"/>
          <w:szCs w:val="28"/>
        </w:rPr>
        <w:t>Позднее род обеднел, и представители его пополнили другие сословия. Одни в начале 18 века приняли духовное звание, другие были записаны в число мастеровых тульского оружейного завода, некоторые занялись торговлей. Дворянское происхождение, однако, не забылось и дало возможность разбогатевшим купцам Мальцевым ходатайствовать впоследствии о восстановлении во дворянстве. Уже в начале 18 столетия среди Мальцевых были лица купеческого звания.</w:t>
      </w:r>
    </w:p>
    <w:p>
      <w:pPr>
        <w:pStyle w:val="Normal"/>
        <w:shd w:fill="FFFFFF" w:val="clear"/>
        <w:tabs>
          <w:tab w:val="clear" w:pos="720"/>
          <w:tab w:val="left" w:pos="2570" w:leader="none"/>
        </w:tabs>
        <w:spacing w:lineRule="auto" w:line="360"/>
        <w:ind w:firstLine="709"/>
        <w:jc w:val="both"/>
        <w:rPr>
          <w:sz w:val="28"/>
          <w:szCs w:val="28"/>
        </w:rPr>
      </w:pPr>
      <w:r>
        <w:rPr>
          <w:sz w:val="28"/>
          <w:szCs w:val="28"/>
        </w:rPr>
        <w:t>Один из Мальцевых отправился за границу и там на месте изучил новое для Московского княжества производство. Назад он вернулся уже знатоком хрустального дела и привез с собою и мастеров «бусурманских», из немцев. Для устройства стеклодувной мастерской ему отвели землю близ Трубчевска, а потом завод, уже действовавший и работающий на Москву, был переведен в Гжатск.</w:t>
      </w:r>
    </w:p>
    <w:p>
      <w:pPr>
        <w:pStyle w:val="Normal"/>
        <w:shd w:fill="FFFFFF" w:val="clear"/>
        <w:tabs>
          <w:tab w:val="clear" w:pos="720"/>
          <w:tab w:val="left" w:pos="2570" w:leader="none"/>
        </w:tabs>
        <w:spacing w:lineRule="auto" w:line="360"/>
        <w:ind w:firstLine="709"/>
        <w:jc w:val="both"/>
        <w:rPr>
          <w:sz w:val="28"/>
          <w:szCs w:val="28"/>
        </w:rPr>
      </w:pPr>
      <w:r>
        <w:rPr>
          <w:sz w:val="28"/>
          <w:szCs w:val="28"/>
        </w:rPr>
        <w:t>В 1723 году отец отправил Василия Большого с товарами в Гжатск, где тот был принят в «компанейщики» на равных паях по заводскому делу с жителем Гжатской пристани Назаром Дружининым и калужским посадским человеком Сергеем Аксеновым.</w:t>
      </w:r>
    </w:p>
    <w:p>
      <w:pPr>
        <w:pStyle w:val="Normal"/>
        <w:shd w:fill="FFFFFF" w:val="clear"/>
        <w:tabs>
          <w:tab w:val="clear" w:pos="720"/>
          <w:tab w:val="left" w:pos="2570" w:leader="none"/>
        </w:tabs>
        <w:spacing w:lineRule="auto" w:line="360"/>
        <w:ind w:firstLine="709"/>
        <w:jc w:val="both"/>
        <w:rPr>
          <w:sz w:val="28"/>
          <w:szCs w:val="28"/>
        </w:rPr>
      </w:pPr>
      <w:r>
        <w:rPr>
          <w:sz w:val="28"/>
          <w:szCs w:val="28"/>
        </w:rPr>
        <w:t>Уже в 1730 году, после смерти своих компаньонов Василий Большов становится главным содержателем фабрик, а в 1743 году, после смерти своего младшего брата (Василия Меньшого), - полным ее хозяином. В записи 1741 года Мальцев именуется владельцем «стеклянной и хрустальной фабрики».</w:t>
      </w:r>
    </w:p>
    <w:p>
      <w:pPr>
        <w:pStyle w:val="Normal"/>
        <w:shd w:fill="FFFFFF" w:val="clear"/>
        <w:tabs>
          <w:tab w:val="clear" w:pos="720"/>
          <w:tab w:val="left" w:pos="2570" w:leader="none"/>
        </w:tabs>
        <w:spacing w:lineRule="auto" w:line="360"/>
        <w:ind w:firstLine="709"/>
        <w:jc w:val="both"/>
        <w:rPr>
          <w:sz w:val="28"/>
          <w:szCs w:val="28"/>
        </w:rPr>
      </w:pPr>
      <w:r>
        <w:rPr>
          <w:sz w:val="28"/>
          <w:szCs w:val="28"/>
        </w:rPr>
        <w:t>Когда Василий Большой состарился, его дело продолжили сыновья – Александр и Аким (Яким) в Можайском уезде и Василий – в Карачевском. Два других сына Иван и Григорий, занялись торговлей и по-видимому, впрямую к делу отца небыли причастны.</w:t>
      </w:r>
    </w:p>
    <w:p>
      <w:pPr>
        <w:pStyle w:val="Normal"/>
        <w:shd w:fill="FFFFFF" w:val="clear"/>
        <w:tabs>
          <w:tab w:val="clear" w:pos="720"/>
          <w:tab w:val="left" w:pos="2570" w:leader="none"/>
        </w:tabs>
        <w:spacing w:lineRule="auto" w:line="360"/>
        <w:ind w:firstLine="709"/>
        <w:jc w:val="both"/>
        <w:rPr>
          <w:sz w:val="28"/>
          <w:szCs w:val="28"/>
        </w:rPr>
      </w:pPr>
      <w:r>
        <w:rPr>
          <w:sz w:val="28"/>
          <w:szCs w:val="28"/>
        </w:rPr>
        <w:t>В течении 18 столетия стеклянное и хрустальное дело Мальцевых ширится и крепнет. В семейное дело постепенно включаются и другие представители разрастающейся династии. Ими основывались все новые стеклоделательные заводы в различных уездах Центральной России.</w:t>
      </w:r>
    </w:p>
    <w:p>
      <w:pPr>
        <w:pStyle w:val="Normal"/>
        <w:shd w:fill="FFFFFF" w:val="clear"/>
        <w:tabs>
          <w:tab w:val="clear" w:pos="720"/>
          <w:tab w:val="left" w:pos="2570" w:leader="none"/>
        </w:tabs>
        <w:spacing w:lineRule="auto" w:line="360"/>
        <w:ind w:firstLine="709"/>
        <w:jc w:val="both"/>
        <w:rPr>
          <w:sz w:val="28"/>
          <w:szCs w:val="28"/>
        </w:rPr>
      </w:pPr>
      <w:r>
        <w:rPr>
          <w:sz w:val="28"/>
          <w:szCs w:val="28"/>
        </w:rPr>
        <w:t>Немалый вклад в развитие мальцевского дела внесли и женщины рода Мальцевых. Когда в 1755 году старший из братьев, Александр Мальцев, умирает, то содержательницей фабрики становится его вдова – Евдокия. Лишь в конце жизни, в 1788 году, престарелая Евдокия, не имевшая наследников по мужской линии, а лишь двух дочерей, продает обе фабрики вдове Акима Мальцева, Марье Васильевне, и большая часть фабричного дела Мальцевых снова соединяется в одних руках.</w:t>
      </w:r>
    </w:p>
    <w:p>
      <w:pPr>
        <w:pStyle w:val="Normal"/>
        <w:shd w:fill="FFFFFF" w:val="clear"/>
        <w:tabs>
          <w:tab w:val="clear" w:pos="720"/>
          <w:tab w:val="left" w:pos="2570" w:leader="none"/>
        </w:tabs>
        <w:spacing w:lineRule="auto" w:line="360"/>
        <w:ind w:firstLine="709"/>
        <w:jc w:val="both"/>
        <w:rPr>
          <w:sz w:val="28"/>
          <w:szCs w:val="28"/>
        </w:rPr>
      </w:pPr>
      <w:r>
        <w:rPr>
          <w:sz w:val="28"/>
          <w:szCs w:val="28"/>
        </w:rPr>
        <w:t>На середину 18 века приходится рассвет русского гравированного стекла. Мальцевские изделия приобретали все большую славу. На знаменитых Макарьевских ярмарках мальцевское стекло пользовалось большим спросом.</w:t>
      </w:r>
    </w:p>
    <w:p>
      <w:pPr>
        <w:pStyle w:val="Normal"/>
        <w:shd w:fill="FFFFFF" w:val="clear"/>
        <w:tabs>
          <w:tab w:val="clear" w:pos="720"/>
          <w:tab w:val="left" w:pos="2570" w:leader="none"/>
        </w:tabs>
        <w:spacing w:lineRule="auto" w:line="360"/>
        <w:ind w:firstLine="709"/>
        <w:jc w:val="both"/>
        <w:rPr>
          <w:sz w:val="28"/>
          <w:szCs w:val="28"/>
        </w:rPr>
      </w:pPr>
      <w:r>
        <w:rPr>
          <w:sz w:val="28"/>
          <w:szCs w:val="28"/>
        </w:rPr>
        <w:t>Слава мальцевского стеклоделия укреплялась большим трудом приписных и крепостных крестьян, талантом наемных мастеров. На фабриках практиковалось использование детского труда. Условия работы были самые примитивные.</w:t>
      </w:r>
    </w:p>
    <w:p>
      <w:pPr>
        <w:pStyle w:val="Normal"/>
        <w:shd w:fill="FFFFFF" w:val="clear"/>
        <w:tabs>
          <w:tab w:val="clear" w:pos="720"/>
          <w:tab w:val="left" w:pos="2570" w:leader="none"/>
        </w:tabs>
        <w:spacing w:lineRule="auto" w:line="360"/>
        <w:ind w:firstLine="709"/>
        <w:jc w:val="both"/>
        <w:rPr>
          <w:sz w:val="28"/>
          <w:szCs w:val="28"/>
        </w:rPr>
      </w:pPr>
      <w:r>
        <w:rPr>
          <w:sz w:val="28"/>
          <w:szCs w:val="28"/>
        </w:rPr>
        <w:t>Усилиями нескольких поколений мальцевской династии, действовавших в течении 18 столетия, был заложен прочный фундамент бедующей мальцевской промышленной империи.</w:t>
      </w:r>
    </w:p>
    <w:p>
      <w:pPr>
        <w:pStyle w:val="Normal"/>
        <w:shd w:fill="FFFFFF" w:val="clear"/>
        <w:tabs>
          <w:tab w:val="clear" w:pos="720"/>
          <w:tab w:val="left" w:pos="2570" w:leader="none"/>
        </w:tabs>
        <w:spacing w:lineRule="auto" w:line="360"/>
        <w:ind w:firstLine="709"/>
        <w:jc w:val="both"/>
        <w:rPr>
          <w:sz w:val="28"/>
          <w:szCs w:val="28"/>
        </w:rPr>
      </w:pPr>
      <w:r>
        <w:rPr>
          <w:sz w:val="28"/>
          <w:szCs w:val="28"/>
        </w:rPr>
      </w:r>
    </w:p>
    <w:p>
      <w:pPr>
        <w:pStyle w:val="Normal"/>
        <w:shd w:fill="FFFFFF" w:val="clear"/>
        <w:tabs>
          <w:tab w:val="clear" w:pos="720"/>
          <w:tab w:val="left" w:pos="2570" w:leader="none"/>
        </w:tabs>
        <w:spacing w:lineRule="auto" w:line="360"/>
        <w:ind w:firstLine="709"/>
        <w:jc w:val="both"/>
        <w:rPr/>
      </w:pPr>
      <w:r>
        <w:rPr>
          <w:b/>
          <w:bCs/>
          <w:sz w:val="28"/>
          <w:szCs w:val="28"/>
        </w:rPr>
        <w:t>2. Дипломат и заводчик</w:t>
      </w:r>
    </w:p>
    <w:p>
      <w:pPr>
        <w:pStyle w:val="Normal"/>
        <w:shd w:fill="FFFFFF" w:val="clear"/>
        <w:tabs>
          <w:tab w:val="clear" w:pos="720"/>
          <w:tab w:val="left" w:pos="257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2570" w:leader="none"/>
        </w:tabs>
        <w:spacing w:lineRule="auto" w:line="360"/>
        <w:ind w:firstLine="709"/>
        <w:jc w:val="both"/>
        <w:rPr/>
      </w:pPr>
      <w:r>
        <w:rPr>
          <w:sz w:val="28"/>
          <w:szCs w:val="28"/>
        </w:rPr>
        <w:t>В 1823 году умирает Сергей Акимович Мальцев, владелец Гусевской хрустальной фабрики, не намного пережив свою жену и оставив наследником крупного состояния своего сына Ивана Сергеевича. Другой сын, Сергей, в будущем приват-доцент Дерптского (Тартуского) университета, избрал научную карьеру.</w:t>
      </w:r>
    </w:p>
    <w:p>
      <w:pPr>
        <w:pStyle w:val="Normal"/>
        <w:shd w:fill="FFFFFF" w:val="clear"/>
        <w:spacing w:lineRule="auto" w:line="360"/>
        <w:ind w:firstLine="709"/>
        <w:jc w:val="both"/>
        <w:rPr/>
      </w:pPr>
      <w:r>
        <w:rPr>
          <w:sz w:val="28"/>
          <w:szCs w:val="28"/>
        </w:rPr>
        <w:t>Судьба Ивана Сергеевича Мальцева (1807-1880) была драматической и во многих отношениях примечательной. Характеристики, даваемые современниками этому человеку, не только крупному фабриканту, но и видному российскому дипломату, весьма противоречивы и рисуют сложный облик умного, образованного, но чрезвычайно скептического и корыстолюбивого человека. Даже прозвище, которое закрепилось за И.С. Мальцевым в кругу друзей, - Мефистофель - говорит о многом. А сам Иван Сергеевич иногда подписывался не менее таинственно: «Вечный жид» - по названию популярного романа французского писателя Эжена Сю.</w:t>
      </w:r>
    </w:p>
    <w:p>
      <w:pPr>
        <w:pStyle w:val="Normal"/>
        <w:shd w:fill="FFFFFF" w:val="clear"/>
        <w:spacing w:lineRule="auto" w:line="360"/>
        <w:ind w:firstLine="709"/>
        <w:jc w:val="both"/>
        <w:rPr>
          <w:sz w:val="28"/>
          <w:szCs w:val="28"/>
        </w:rPr>
      </w:pPr>
      <w:r>
        <w:rPr>
          <w:sz w:val="28"/>
          <w:szCs w:val="28"/>
        </w:rPr>
        <w:t>Он получил прекрасное домашнее воспитание, затем обучался в Благородном пансионе Московского университета. Юный Мальцев проявлял склонность к изучению языков, в том числе и древних. М.Д. Бутурлин в своих записках вспоминает о пребывании в Италии вместе с семьей Мальцевых: «При Мальцеве и малолетнем брате его Сергее Сергеевиче гувернера тогда не было, а только русско-немецкий дядька. Молодой Мальцев часто прибегал к пособию Слоана для латинского языка, и в этих случаях воспитатель мой не пропускал случая ставить мне, неохотнику заниматься, в похвальный пример юного моего друга».</w:t>
      </w:r>
    </w:p>
    <w:p>
      <w:pPr>
        <w:pStyle w:val="Normal"/>
        <w:shd w:fill="FFFFFF" w:val="clear"/>
        <w:spacing w:lineRule="auto" w:line="360"/>
        <w:ind w:firstLine="709"/>
        <w:jc w:val="both"/>
        <w:rPr/>
      </w:pPr>
      <w:r>
        <w:rPr>
          <w:sz w:val="28"/>
          <w:szCs w:val="28"/>
        </w:rPr>
        <w:t>После смерти отца, живя в Москве, в семействе дяди И.А. Мальцева, новый владелец Гусевского завода, Иван Сергеевич Мальцев, по завершении своего образования поступил на службу в Московский архив Коллегии иностранных дел. Его сослуживцами и друзьями были блестящие молодые люди - библиофил С.А. Соболевский (один из ближайших друзей А.С. Пушкина), поэты, литераторы, публицисты: братья Веневитиновы и Киреевские, Ф.С. Хомяков, С.П. Шевырев, А.И. Кошелев, М.П. Погодин, князь В.Ф. Одоевский, М.А. Максимович и многие другие, поэтично обозначенные Пушкиным как «архивны юноши». Но теснее всего Иван Мальцев сблизился с Соболевским, которого современник (Н.В. Берг) характеризовал так: «Уставший скиталец, но белу свету, библиоман, англоман, друг поэтов и артистов всего мира... близкий дружбою и кутежами с Пушкиным, который любил его преимущественно за неистощимое остроумие, живые экспромты... неизменную веселость и готовность кутить и играть в карты, когда угодно».</w:t>
      </w:r>
    </w:p>
    <w:p>
      <w:pPr>
        <w:pStyle w:val="Normal"/>
        <w:shd w:fill="FFFFFF" w:val="clear"/>
        <w:spacing w:lineRule="auto" w:line="360"/>
        <w:ind w:firstLine="709"/>
        <w:jc w:val="both"/>
        <w:rPr/>
      </w:pPr>
      <w:r>
        <w:rPr>
          <w:sz w:val="28"/>
          <w:szCs w:val="28"/>
        </w:rPr>
        <w:t>Молодой «заводчик во дворянстве» становится членом организованного ими кружка «Любомудров», затем сотрудником журнала этого кружка - «Московский вестник». «Архивны юноши» не тратили время даром в хранилище. Вместе со своим другом Соболевским Мальцев охотно занимался сочинительством пользовавшихся успехом сказок и приключений, используя необыкновенные, но вполне реальные истории, найденные ими в архивных бумагах. По воспоминаниям современников, «архивны юноши» стали завоевывать славу «сборища московских выдумщиков».</w:t>
      </w:r>
    </w:p>
    <w:p>
      <w:pPr>
        <w:pStyle w:val="Normal"/>
        <w:shd w:fill="FFFFFF" w:val="clear"/>
        <w:spacing w:lineRule="auto" w:line="360"/>
        <w:ind w:firstLine="709"/>
        <w:jc w:val="both"/>
        <w:rPr/>
      </w:pPr>
      <w:r>
        <w:rPr>
          <w:sz w:val="28"/>
          <w:szCs w:val="28"/>
        </w:rPr>
        <w:t>Сам Мальцев слыл знатоком изящной словесности. Когда в 1826 году М.П. Погодин с Веневитиновым задумали издать литературный сборник «Гермес», в число «необходимых авторов» они включили и Ивана Мальцева, поручив ему переводы из Ансильона и Шиллера. Потом на основе готовившегося сборника возникнет журнал «Московский вестник», который благословил Пушкин, а среди его главных сотрудников будут значиться, наряду с Шевыревым и Веневитиновым, Соболевский и Мальцев. Наиболее важной была публикация Мальцевым в 1827 году отрывков из его переводов повествования Вальтера Скотта «Жизнь Наполеона». Книга имела громадный успех в Европе, но в России находилась под строгим запретом. Публикации предшествовала статья Мальцева «Несколько слов об истории Наполеона Бонапарта - сочинении Вальтера Скотта».</w:t>
      </w:r>
    </w:p>
    <w:p>
      <w:pPr>
        <w:pStyle w:val="Normal"/>
        <w:shd w:fill="FFFFFF" w:val="clear"/>
        <w:spacing w:lineRule="auto" w:line="360"/>
        <w:ind w:firstLine="709"/>
        <w:jc w:val="both"/>
        <w:rPr/>
      </w:pPr>
      <w:r>
        <w:rPr>
          <w:sz w:val="28"/>
          <w:szCs w:val="28"/>
        </w:rPr>
        <w:t>Блестящие молодые люди немало времени проводили в кутежах и развлечениях. Редактор «Московского вестника» М.П. Погодин записывал в своем дневнике после ужина у Соболевского: «Скотина Мальцов и оскотинившийся на ту минуту Веневитинов пристали с ножом к горлу - пей, и я насилу уехал от них, ушибленный весьма больно Веневитиновым». А на следующий день у того же хозяина дома тот же Погодин встретил тех же Соболевского и Мальцева, которые стали на него кричать и это «при людях».</w:t>
      </w:r>
    </w:p>
    <w:p>
      <w:pPr>
        <w:pStyle w:val="Normal"/>
        <w:shd w:fill="FFFFFF" w:val="clear"/>
        <w:spacing w:lineRule="auto" w:line="360"/>
        <w:ind w:firstLine="709"/>
        <w:jc w:val="both"/>
        <w:rPr/>
      </w:pPr>
      <w:r>
        <w:rPr>
          <w:sz w:val="28"/>
          <w:szCs w:val="28"/>
        </w:rPr>
        <w:t>Таким было окружение Мальцева тех лет. Романтика декабристов уходила в прошлое. На смену надеждам пришли скептицизм и сомнения. «Героями нашего времени» становились Грибоедов и Чаадаев. Молодого Мальцева потому и прозвали Мефистофелем, что он «умел ядовито и не без блеска высмеивать укоренившиеся правила общественной морали, официальные святыни», хотя в глубине души, вряд ли воспринимал это свое ерничество всерьез.</w:t>
      </w:r>
    </w:p>
    <w:p>
      <w:pPr>
        <w:pStyle w:val="Normal"/>
        <w:shd w:fill="FFFFFF" w:val="clear"/>
        <w:spacing w:lineRule="auto" w:line="360"/>
        <w:ind w:firstLine="709"/>
        <w:jc w:val="both"/>
        <w:rPr/>
      </w:pPr>
      <w:r>
        <w:rPr>
          <w:sz w:val="28"/>
          <w:szCs w:val="28"/>
        </w:rPr>
        <w:t>Однако в московском архиве он прослужил недолго. У сироты Мальцева были сильные покровители. 12 марта 1827 года его переводят в Петербург, к «делам Коллегии иностранных дел». Еще немного прошло времени после известного выступления декабристов на Сенатской площади в 1825 году. И то, что Мальцева повышают по службе и переводят в Петербург, говорит о многом - несмотря на знакомство его со многими молодыми людьми, так или иначе причастными к движению, репутация его осталась «незапятнанной». Среди родственников Ивана Сергеевича было немало сосланных декабристов: князь С.П. Трубецкой, П.А. Муханов, полковник П.И. Колошин, И.И. Пущин и др. Но не меньше в родстве с ним состояло и сильных мира сего, оказывавших ему протекцию.</w:t>
      </w:r>
    </w:p>
    <w:p>
      <w:pPr>
        <w:pStyle w:val="Normal"/>
        <w:shd w:fill="FFFFFF" w:val="clear"/>
        <w:spacing w:lineRule="auto" w:line="360"/>
        <w:ind w:firstLine="709"/>
        <w:jc w:val="both"/>
        <w:rPr/>
      </w:pPr>
      <w:r>
        <w:rPr>
          <w:sz w:val="28"/>
          <w:szCs w:val="28"/>
        </w:rPr>
        <w:t>В Петербурге И.С. Мальцев поселился в доме родного дяди по материнской линии, обер-прокурора Святейшего Синода П.С. Мещерского, на Невском. Мещерский был женат на сестре генерала А.И. Чернышева, всесильного любимца царя, управляющего Военным министерством, также принявшего участие в делах молодого родственника.</w:t>
      </w:r>
    </w:p>
    <w:p>
      <w:pPr>
        <w:pStyle w:val="Normal"/>
        <w:shd w:fill="FFFFFF" w:val="clear"/>
        <w:spacing w:lineRule="auto" w:line="360"/>
        <w:ind w:firstLine="709"/>
        <w:jc w:val="both"/>
        <w:rPr/>
      </w:pPr>
      <w:r>
        <w:rPr>
          <w:sz w:val="28"/>
          <w:szCs w:val="28"/>
        </w:rPr>
        <w:t>В начале ноября 1827 года новоиспеченный дипломат вместе с Сергеем Соболевским совершает поездку из Петербурга в Москву. Оба были отчаянно влюблены в княжну Александру Трубецкую и надеялись в связи со смертью Д. В. Веневитинова, ее нареченного, заслужить ее расположение. Однако их сватовство было отвергнуто. Княжна вышла замуж за двоюродного брата Мальцева, князя Николая Ивановича Мещерского, и уехала с ним за границу. Это было, по-видимому, тяжелым ударом для Мальцева, наложившим печать на его личную жизнь. Он до конца жизни останется холостяком. Свою неудачу оба друга топят в вине. После одной из таких пирушек Погодин, редактор «Московского вестника», опять записывал в дневнике: «Скотина Мальцев. Я Вам не товарищ».</w:t>
      </w:r>
    </w:p>
    <w:p>
      <w:pPr>
        <w:pStyle w:val="Normal"/>
        <w:shd w:fill="FFFFFF" w:val="clear"/>
        <w:spacing w:lineRule="auto" w:line="360"/>
        <w:ind w:firstLine="709"/>
        <w:jc w:val="both"/>
        <w:rPr/>
      </w:pPr>
      <w:r>
        <w:rPr>
          <w:sz w:val="28"/>
          <w:szCs w:val="28"/>
        </w:rPr>
        <w:t>Вскоре после начала петербургской службы, в апреле 1828 года, И.С. Мальцев по рекомендации Соболевского назначен первым секретарем посольства в Персию, возглавляемого А.С. Грибоедовым. Возможно, сыграло здесь свою роль и близкое знакомство Грибоедова с Мальцевыми. Существуют предположения, что Грибоедов сам избрал молодого Мальцева с целью привлечь его, а через него и его богатого дядю к участию в делах проектируемой им «Закавказской компании». По рассказам самого Соболевского, Грибоедов внял его совету взять с собою Мальцева, «им обоим хорошо известного за умного, ловкого и веселого практического человека». К тому же Грибоедову было прекрасно известно, что И.С. Мальцев был не чужд литературных интересов, сотрудничал в журналах - «Московском вестнике» и «Северной пчеле». Позднее он даже содействовал публикации одной статьи Мальцева, написанной им в Тавризе. Назначение обрадовало честолюбивого Мальцева, так как сулило начало быстрого восхождения молодого дипломата по служебной лестнице. Отгуляв свадьбу двоюродного брата, Петра Ивановича, с Екатериной Карамзиной, он стал готовиться к отъезду. Перед этим он передает своему дяде, Ивану Акимовичу все полномочия по управлению Гусевской и другими фабриками.</w:t>
      </w:r>
    </w:p>
    <w:p>
      <w:pPr>
        <w:pStyle w:val="Normal"/>
        <w:shd w:fill="FFFFFF" w:val="clear"/>
        <w:spacing w:lineRule="auto" w:line="360"/>
        <w:ind w:firstLine="709"/>
        <w:jc w:val="both"/>
        <w:rPr/>
      </w:pPr>
      <w:r>
        <w:rPr>
          <w:sz w:val="28"/>
          <w:szCs w:val="28"/>
        </w:rPr>
        <w:t>Посольство А.С. Грибоедова в Персию, как известно, закончилось трагически. 11 февраля 1829 года в Тегеране весь персонал русского посольства после отчаянного сопротивления погиб во время резни, учиненной иранскими фанатиками. Единственным человеком, оставшимся в живых, был Мальцев. Спасение его казалось чудом и вызвало в обществе немало толков и пересудов. Даже родной дядя Мальцева, Иван Акимович, с изумлением писал их родственнику С.Д. Нечаеву: «Любезнейший друг Степан Дмитриевич! Бог неисповедимыми судьбами спас нашего секретаря по беспредельной своей милости; дошедшая ужасная весть о несчастном Грибоедове в то же время известила нас о сохранении Вани...»</w:t>
      </w:r>
    </w:p>
    <w:p>
      <w:pPr>
        <w:pStyle w:val="Normal"/>
        <w:shd w:fill="FFFFFF" w:val="clear"/>
        <w:spacing w:lineRule="auto" w:line="360"/>
        <w:ind w:firstLine="709"/>
        <w:jc w:val="both"/>
        <w:rPr/>
      </w:pPr>
      <w:r>
        <w:rPr>
          <w:sz w:val="28"/>
          <w:szCs w:val="28"/>
        </w:rPr>
        <w:t xml:space="preserve">По поводу его спасения ходили разные слухи. Говорили, что слуга миссии закатал его в ковер и поставил в угол комнаты вместе с другими свернутыми в трубку коврами и тем самым уберег от смерти. По другой версии, состоявший у Мальцева в услужении персиянин укрыл его в амбаре миссии. Говорили даже, что в начале волнений Мальцев побежал в шахский дворец, чтобы просить у персидского правительства помощи, и тем избег плачевной участи товарищей. Многие современники обвиняли Мальцева в трусости и неисполнении долг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 Создатель «Америки в России» - взлет и круш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20"/>
          <w:tab w:val="left" w:pos="2095" w:leader="none"/>
        </w:tabs>
        <w:spacing w:lineRule="auto" w:line="360"/>
        <w:ind w:firstLine="709"/>
        <w:jc w:val="both"/>
        <w:rPr/>
      </w:pPr>
      <w:r>
        <w:rPr>
          <w:sz w:val="28"/>
          <w:szCs w:val="28"/>
        </w:rPr>
        <w:t>С именем С.И. Мальцева (1809 или 1810-1893) связана одна из самых ранних, смелых и поражающих воображение своими масштабами попыток представителей частного капитала России на основе накоплений в легкой промышленности создать тяжелую отечественную индустрию, современное машиностроение. Трагизм и горький урок этой попытки, закончившейся неудачей, заключался не только в том, что она была, по-видимому, преждевременной, основанной на старых формах хозяйствования и управления, но и в том, что она не была в полной мере поддержана государством - участь многих предпринимателей России, обладавших дальним видением, работавших с размахом и перспективой.</w:t>
      </w:r>
    </w:p>
    <w:p>
      <w:pPr>
        <w:pStyle w:val="Normal"/>
        <w:shd w:fill="FFFFFF" w:val="clear"/>
        <w:spacing w:lineRule="auto" w:line="360"/>
        <w:ind w:firstLine="709"/>
        <w:jc w:val="both"/>
        <w:rPr/>
      </w:pPr>
      <w:r>
        <w:rPr>
          <w:sz w:val="28"/>
          <w:szCs w:val="28"/>
        </w:rPr>
        <w:t>Сергей Иванович Мальцев, двоюродный брат И.С. Мальцева (Гусевского), был представителем дятьковской ветви рода Мальцевых и прославился как один из выдающихся организаторов промышленного дела в России. М.П. Межецкий, работавший с ним в Дятькове, писал позднее: «Встречаются личности, деятельность которых, хотя и не имевшая официального характера, тем не менее оставляет крупный след в развитии страны». И заключал свои размышления о Мальцеве следующими словами: «Много на Руси богатых вельмож, состояние которых превосходит мальцовское! Многие из них основали и поддерживали разного рода фабрики и заводы, но не думаю, чтобы кого-либо из них можно было поставить рядом с Сергеем Ивановичем по живому непосредственному участию в деле и служению ему с забвением собственных выгод». «Этот человек,- добавлял он,- был воплощением труда, и, причем труда не из узких видов личного прибытка, а исключительно для широкого понимания общественной пользы».</w:t>
      </w:r>
    </w:p>
    <w:p>
      <w:pPr>
        <w:pStyle w:val="Normal"/>
        <w:shd w:fill="FFFFFF" w:val="clear"/>
        <w:spacing w:lineRule="auto" w:line="360"/>
        <w:ind w:firstLine="709"/>
        <w:jc w:val="both"/>
        <w:rPr/>
      </w:pPr>
      <w:r>
        <w:rPr>
          <w:sz w:val="28"/>
          <w:szCs w:val="28"/>
        </w:rPr>
        <w:t>С.И. Мальцев получил хорошее домашнее образование: кроме гуманитарных дисциплин, изучал механику, химию, физику, металлургию и другие науки, прекрасно знал французский, английский, немецкий языки, мог объясняться по-итальянски, по-польски и по-чешски. Одним из его учителей был известный профессор Московского университета Иван Михайлович Снегирев, преподававший детям Мальцевых древние языки и историю.</w:t>
      </w:r>
    </w:p>
    <w:p>
      <w:pPr>
        <w:pStyle w:val="Normal"/>
        <w:shd w:fill="FFFFFF" w:val="clear"/>
        <w:spacing w:lineRule="auto" w:line="360"/>
        <w:ind w:firstLine="709"/>
        <w:jc w:val="both"/>
        <w:rPr/>
      </w:pPr>
      <w:r>
        <w:rPr>
          <w:sz w:val="28"/>
          <w:szCs w:val="28"/>
        </w:rPr>
        <w:t>По полученной Мальцевыми привилегии юный Сергей Иванович был, по достижении необходимого возраста, определен в гвардейскую кавалерию, где и проходил военную службу. Произведенный в офицеры, он быстро достиг высших чинов. Несколько лет состоял адъютантом в свите принца Петра Ольденбургского - одного из членов царской семьи. Служба эта была необременительна, давала ему много свободного времени и возможность часто ездить с поручениями за границу, что он использовал для того, чтобы глубже изучить металлургическое дело, познакомиться с новейшими достижениями в технике и производстве. В частности, в 1837-1838 годах Мальцев совершил большое путешествие по Европе, давшее ему много полезных знаний для ведения предпринимательских дел. Порою он сам становился к заводским печам в качестве простого рабочего, чтобы лучше усвоить технологию производства.</w:t>
      </w:r>
    </w:p>
    <w:p>
      <w:pPr>
        <w:pStyle w:val="Normal"/>
        <w:shd w:fill="FFFFFF" w:val="clear"/>
        <w:spacing w:lineRule="auto" w:line="360"/>
        <w:ind w:firstLine="709"/>
        <w:jc w:val="both"/>
        <w:rPr/>
      </w:pPr>
      <w:r>
        <w:rPr>
          <w:sz w:val="28"/>
          <w:szCs w:val="28"/>
        </w:rPr>
        <w:t>Сохранился формулярный список С.И. Мальцева по службе 1846 года: «Адъютант принца Ольденбургского, кавалергардского ее величества полка ротмистр, из дворян Орловской губернии. За родителями его состоят в Орловской, Тульской, Калужской и Смоленской губерниях 2 тысячи крестьян». И еще один отрывок: «В выборах дворянства не служил, в походах не бывал. Женат на дочери генерал-майора князя Урусова, девице Анастасии Николаевне». Венчание Сергея Ивановича с княжной Анастасией Урусовой (1820- 1894) произошло в 1836 году. Юная княжна, по отзывам современников, умела очаровать собеседника своей сердечностью, блеснуть незаурядным умом. Позднее она стала приближенной и близкой подругой императрицы Марии Александровны. У супругов было семеро детей: три сына (Сергей, Иван, Николай) и четыре дочери (Капитолина, Мария, Анастасия и Ирина).</w:t>
      </w:r>
    </w:p>
    <w:p>
      <w:pPr>
        <w:pStyle w:val="Normal"/>
        <w:shd w:fill="FFFFFF" w:val="clear"/>
        <w:spacing w:lineRule="auto" w:line="360"/>
        <w:ind w:firstLine="709"/>
        <w:jc w:val="both"/>
        <w:rPr/>
      </w:pPr>
      <w:r>
        <w:rPr>
          <w:sz w:val="28"/>
          <w:szCs w:val="28"/>
        </w:rPr>
        <w:t>Военная карьера все меньше привлекала С.И. Мальцева. Он с раннего детства интересовался заводским делом, вынашивал обширные проекты развития семейных предприятий. И в 1849 году, к удивлению многих, С.И. Мальцев, несмотря на ожидавшую его блестящую карьеру, выходит в отставку в чине генерал-майора и уезжает в свое родовое имение Дятьково, чтобы полностью посвятить себя управлению своими заводами, использовать накопленный опыт. Однако Мальцев начинает деятельность с реализации давней своей причуды - постройки в 1849 году в симеизском поместье хрустального дворца, для которого в Людинове были изготовлены деревянный сруб и металлический каркас, доставленные на лошадях в Крым. Двухэтажный дворец стоял на высоком холме и, по словам очевидцев, напоминал гигантский фонарь, составленный из огромных рам со стеклами.</w:t>
      </w:r>
    </w:p>
    <w:p>
      <w:pPr>
        <w:pStyle w:val="Normal"/>
        <w:shd w:fill="FFFFFF" w:val="clear"/>
        <w:spacing w:lineRule="auto" w:line="360"/>
        <w:ind w:firstLine="709"/>
        <w:jc w:val="both"/>
        <w:rPr>
          <w:sz w:val="28"/>
          <w:szCs w:val="28"/>
        </w:rPr>
      </w:pPr>
      <w:r>
        <w:rPr>
          <w:sz w:val="28"/>
          <w:szCs w:val="28"/>
        </w:rPr>
        <w:t>После смерти отца от холеры, в мае 1853 года, Сергей Иванович Мальцев становится крупнейшим землевладельцем, полновластным хозяином огромного промышленного района в центральной части Европейской России (площадью около 215 тыс. га).</w:t>
      </w:r>
    </w:p>
    <w:p>
      <w:pPr>
        <w:pStyle w:val="Normal"/>
        <w:shd w:fill="FFFFFF" w:val="clear"/>
        <w:spacing w:lineRule="auto" w:line="360"/>
        <w:ind w:firstLine="709"/>
        <w:jc w:val="both"/>
        <w:rPr/>
      </w:pPr>
      <w:r>
        <w:rPr>
          <w:sz w:val="28"/>
          <w:szCs w:val="28"/>
        </w:rPr>
        <w:t>С.И. Мальцев умер в Симеизе, в «Хрустальном дворце» 21 декабря 1893 года. В морозную ночь на 26 декабря особым поездом мальцевской железной дороги тело бывшего заводовладельца, согласно его последнему пожеланию, было доставлено в Дятьково. Десятки тысяч людей, собравшихся со всех концов мальцевского промышленного округа и из окрестных деревень, всю ночь ожидали останки своего усопшего благодетеля. Тело Мальцева встречало на станции многочисленное духовенство от всех построенных им заводских церквей, хор певчих из 200 человек, депутации от заводов некоторых городов. К простому дубовому гробу, в котором лежал покойный, было возложено множество венков. Сцена прощания, описанная в журнале «Хозяин», впечатляет; «Тысячные толпы с обнаженными головами, объятые глубокой скорбью, сотни факелов, освещавших последний путь незабвенного генерала - картина торжественная, подавляющая, какие никогда не изгладятся в памяти. Когда началось похоронное пение, в народе раздались рыдания, которые стали разливаться широкой волною по всему обширному пространству. Рыдания заглушали и пение певчих, и нарушили порядок отпевания». Тело Мальцева было погребено в Дятьково, в фамильной усыпальнице у храма в самом центре села, при стечении громадной толпы опечаленного люда.</w:t>
      </w:r>
    </w:p>
    <w:p>
      <w:pPr>
        <w:pStyle w:val="Normal"/>
        <w:shd w:fill="FFFFFF" w:val="clear"/>
        <w:spacing w:lineRule="auto" w:line="360"/>
        <w:ind w:firstLine="709"/>
        <w:jc w:val="both"/>
        <w:rPr/>
      </w:pPr>
      <w:r>
        <w:rPr>
          <w:sz w:val="28"/>
          <w:szCs w:val="28"/>
        </w:rPr>
        <w:t>Современники очень высоко отзывались о деятельности этого пионера отечественной индустрии. «С.И. Мальцев, - писал один из них, - не прибегая ни к какой посторонней поддержке, создал славу мальцевских заводов - славу, которую не могли помрачить все злоключения последних лет. Производство не только увеличилось при нем в 4 раза, но стало действительно самобытным русским делом, на которое были обращены взоры всего русского общества».</w:t>
      </w:r>
    </w:p>
    <w:p>
      <w:pPr>
        <w:pStyle w:val="Normal"/>
        <w:shd w:fill="FFFFFF" w:val="clear"/>
        <w:spacing w:lineRule="auto" w:line="360"/>
        <w:ind w:firstLine="709"/>
        <w:jc w:val="both"/>
        <w:rPr/>
      </w:pPr>
      <w:r>
        <w:rPr>
          <w:sz w:val="28"/>
          <w:szCs w:val="28"/>
        </w:rPr>
        <w:t xml:space="preserve">Со смертью С.И. Мальцева фактически завершается дятьковская линия династии предпринимателей Мальцевых. Она более не дала громких имен. Его наследниками на базе стекольно-хрустальных предприятий было образовано Акционерное общество мальцевских заводов с общим капиталом 4 млн. рублей. В него вошли и некоторые металлургические заводы. Сыновья, однако, были далеки от масштабных предпринимательских замыслов и стремлений своего отца. Одним из директоров Акционерного общества стал Иван Сергеевич Мальцев, флигель-адъютант Александра </w:t>
      </w:r>
      <w:r>
        <w:rPr>
          <w:sz w:val="28"/>
          <w:szCs w:val="28"/>
          <w:lang w:val="en-US"/>
        </w:rPr>
        <w:t>III</w:t>
      </w:r>
      <w:r>
        <w:rPr>
          <w:sz w:val="28"/>
          <w:szCs w:val="28"/>
        </w:rPr>
        <w:t>. Однако более успешной была его военная карьера, благодаря близости к императорскому двору. Он погиб вместе с сыном в 1921 году в своем поместье в Симеизе, став жертвой «красного террора». Гораздо раньше, в 1881 году, умер старший сын С.И. Мальцева, Сергей Сергеевич, имевший чин генерал-майора. Младший сын, Николай, больше интересовался астрономией, был избран почетным членом Российской Академии наук. Он основал Симеизскую обсерваторию. Н.С. Мальцев прожил долгую жизнь и умер во Франции, в доме престарелых в Лионе.</w:t>
      </w:r>
    </w:p>
    <w:p>
      <w:pPr>
        <w:pStyle w:val="Normal"/>
        <w:shd w:fill="FFFFFF" w:val="clear"/>
        <w:spacing w:lineRule="auto" w:line="360"/>
        <w:ind w:firstLine="709"/>
        <w:jc w:val="both"/>
        <w:rPr/>
      </w:pPr>
      <w:r>
        <w:rPr>
          <w:sz w:val="28"/>
          <w:szCs w:val="28"/>
        </w:rPr>
        <w:t>Старшая дочь С.И. Мальцева, Капитолина Сергеевна, в первом браке была замужем за князем Мещерским, во втором - за французским дворянином. Именно она была основательницей русского дома для престарелых в местечке Сент-Женевьев-де-Буа (под Парижем), послужившего последним прибежищем для многих эмигрантов, прах которых покоится на знаменитом ныне русском кладбище. Вторая дочь С.И. Мальцева, Мария Сергеевна, была замужем за князем Л.Д. Урусовым и почти всю жизнь провела в Париже. Третья дочь, Анастасия Сергеевна, в первом браке была замужем за камер-юнкером графом В.В. Паниным, сыном министра юстиции В.Н. Панина, а во втором - за известным политическим и земским деятелем И.И. Петрункевичем, одним из учредителей кадетской партии. От первого брака у нее была дочь, графиня Софья Владимировна Панина - член ЦК кадетской партии и Временного правительства в 1917 году.</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2729" w:leader="none"/>
        </w:tabs>
        <w:spacing w:lineRule="auto" w:line="360"/>
        <w:ind w:firstLine="709"/>
        <w:jc w:val="both"/>
        <w:rPr/>
      </w:pPr>
      <w:r>
        <w:rPr>
          <w:b/>
          <w:bCs/>
          <w:sz w:val="28"/>
          <w:szCs w:val="28"/>
        </w:rPr>
        <w:t>4. Фабрикант, меценат и обер–гофмейстер двора</w:t>
      </w:r>
    </w:p>
    <w:p>
      <w:pPr>
        <w:pStyle w:val="Normal"/>
        <w:shd w:fill="FFFFFF" w:val="clear"/>
        <w:tabs>
          <w:tab w:val="clear" w:pos="720"/>
          <w:tab w:val="left" w:pos="2729"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2729" w:leader="none"/>
        </w:tabs>
        <w:spacing w:lineRule="auto" w:line="360"/>
        <w:ind w:firstLine="709"/>
        <w:jc w:val="both"/>
        <w:rPr/>
      </w:pPr>
      <w:r>
        <w:rPr>
          <w:sz w:val="28"/>
          <w:szCs w:val="28"/>
        </w:rPr>
        <w:t>Вернемся, однако, к другой, гусевской ветви династии старинных русских промышленников – хрусталезаводчиков, последним представителем которой является Юрий Степанович Нечаев-Мальцев (1835-1913), ставший в 46 лет наследником громадного состояния и многочисленных заводов.</w:t>
      </w:r>
    </w:p>
    <w:p>
      <w:pPr>
        <w:pStyle w:val="Normal"/>
        <w:shd w:fill="FFFFFF" w:val="clear"/>
        <w:spacing w:lineRule="auto" w:line="360"/>
        <w:ind w:firstLine="709"/>
        <w:jc w:val="both"/>
        <w:rPr/>
      </w:pPr>
      <w:r>
        <w:rPr>
          <w:sz w:val="28"/>
          <w:szCs w:val="28"/>
        </w:rPr>
        <w:t>В последние годы жизни владелец Гусевского хрустального завода Иван Сергеевич Мальцев, будучи человеком неженатым, бездетным, стал задумываться о наследнике. Судя по свидетельствам современников, он не хотел дробить свое состояние и желал передать его в руки человека знающего, деятельного и способного управлять его предприятиями. Искал он такого человека среди молодого поколения своих родственников. Первоначально выбор его остановился на сыне полковника-декабриста Петра Ивановича Колошина, женатого на сестре И.С. Мальцева, Марии Сергеевне.</w:t>
      </w:r>
    </w:p>
    <w:p>
      <w:pPr>
        <w:pStyle w:val="Normal"/>
        <w:shd w:fill="FFFFFF" w:val="clear"/>
        <w:spacing w:lineRule="auto" w:line="360"/>
        <w:ind w:firstLine="709"/>
        <w:jc w:val="both"/>
        <w:rPr/>
      </w:pPr>
      <w:r>
        <w:rPr>
          <w:sz w:val="28"/>
          <w:szCs w:val="28"/>
        </w:rPr>
        <w:t>Иван Петрович Колошин пошел по дипломатической линии и проявил на этом поприще незаурядные способности. В 1875 году он был посланником России в Бадене, имел придворное звание камергера. Находясь в Испании, в Мадриде, младший Колошин, по воспоминаниям, был всеми уважаем и особенно любим тогдашней королевой Изабеллой, обратившей на него милостивое внимание. Все это привлекало И.С. Мальцева, который очень любил своего племянника и готовился сделать его своим наследником.</w:t>
      </w:r>
    </w:p>
    <w:p>
      <w:pPr>
        <w:pStyle w:val="Normal"/>
        <w:shd w:fill="FFFFFF" w:val="clear"/>
        <w:spacing w:lineRule="auto" w:line="360"/>
        <w:ind w:firstLine="709"/>
        <w:jc w:val="both"/>
        <w:rPr/>
      </w:pPr>
      <w:r>
        <w:rPr>
          <w:sz w:val="28"/>
          <w:szCs w:val="28"/>
        </w:rPr>
        <w:t>Однако племянник обманул ожидания дядюшки, женившись по любви на испанке среднего круга, не принадлежавшей к состоятельным семействам. Соображения рассудка в очередной раз возобладали у И.С. Мальцева над движениями сердца. Он постепенно охладел к И.П. Колошину, оставив ему впоследствии по духовному завещанию «скромную» сумму в 250 тыс. рублей. С этих пор богатый дядюшка переключил свое внимание на Юрия Степановича Нечаева, также приходившегося ему родным племянником. Его отец, обер-прокурор Святейшего Синода Степан Дмитриевич Нечаев, состоял в браке с другой сестрой Мальцева - Софьей Сергеевной, умершей очень рано, когда Юрию не было еще и двух лет. Кроме Юрия Степановича у них был еще старший сын Дмитрий и две дочери.</w:t>
      </w:r>
    </w:p>
    <w:p>
      <w:pPr>
        <w:pStyle w:val="Normal"/>
        <w:shd w:fill="FFFFFF" w:val="clear"/>
        <w:spacing w:lineRule="auto" w:line="360"/>
        <w:ind w:firstLine="709"/>
        <w:jc w:val="both"/>
        <w:rPr/>
      </w:pPr>
      <w:r>
        <w:rPr>
          <w:sz w:val="28"/>
          <w:szCs w:val="28"/>
        </w:rPr>
        <w:t>Начало карьеры Юрия Степановича было традиционным для его круга. Закончив курс юридического факультета Московского университета, он определился в 1857 году помощником библиотекаря в Московский главный архив Министерства иностранных дел, затем служил переводчиком. Вскоре Ю.С. Нечаев перешел в Центральное управление министерства и получил ряд весьма важных заграничных командировок - в Берлин, Париж и др. Успешные поездки подняли его авторитет в глазах дяди. Было и еще одно обстоятельство, определившее выбор Мальцева. Племянник был не женат и, судя по всему, не собирался жениться, что вполне совпадало со вкусами и образом мыслей дяди - закоренелого холостяка. И.С. Мальцев решил испытать его в управлении своими предприятиями. Он приблизил Нечаева к себе и стал доверять ему все дела.</w:t>
      </w:r>
    </w:p>
    <w:p>
      <w:pPr>
        <w:pStyle w:val="Normal"/>
        <w:shd w:fill="FFFFFF" w:val="clear"/>
        <w:spacing w:lineRule="auto" w:line="360"/>
        <w:ind w:firstLine="709"/>
        <w:jc w:val="both"/>
        <w:rPr/>
      </w:pPr>
      <w:r>
        <w:rPr>
          <w:sz w:val="28"/>
          <w:szCs w:val="28"/>
        </w:rPr>
        <w:t>В 1876 году И.С. Мальцев по состоянию здоровья жил в Ницце, на юге Франции. Здесь были русская церковь, русское консульство. В Ницце, по свидетельствам современников, образовалось что-то вроде русской колонии. 15 марта 1876 года И.С. Мальцев составляет доверенность на имя Ю.С. Нечаева и заверяет ее у русского консула в Ницце Патона. В ней говорилось, в частности: «Любезный племянник, Юрий Степанович! Поручая Вам главное заведование всеми моими делами, уполномочиваю Вас: 1. Управлять принадлежащими мне недвижимыми имениями, находящимися во Владимирской, Новгородской, Рязанской, Симбирской и Смоленской губерниях, домами в Москве, Санкт-Петербурге, фабриками и конторами, требовать отчета от управляющих моими делами... увольнять их и преследовать законным порядком». С этого момента Ю.С. Нечаев стал действовать как прямой наследник И.С. Мальцева. Он более быстрыми темпами строит каменные дома в Гусе, для чего по его инициативе в селе Никулине начинается кирпично-черепичное производство. Он даже организует отправку рабочих-добровольцев в Сербию. Гусевские мастеровые принимали участие в освобождении Болгарии от турецкого владычества.</w:t>
      </w:r>
    </w:p>
    <w:p>
      <w:pPr>
        <w:pStyle w:val="Normal"/>
        <w:shd w:fill="FFFFFF" w:val="clear"/>
        <w:spacing w:lineRule="auto" w:line="360"/>
        <w:ind w:firstLine="709"/>
        <w:jc w:val="both"/>
        <w:rPr/>
      </w:pPr>
      <w:r>
        <w:rPr>
          <w:sz w:val="28"/>
          <w:szCs w:val="28"/>
        </w:rPr>
        <w:t>15 ноября 1880 года газеты сообщили, что после тяжелой болезни в Ницце скончался «непременный член Совета Министерства иностранных дел, действительный тайный советник, просвещенный заводчик, некоронованный король русского хрусталя» Иван Сергеевич Мальцев. Известный публицист М.Н. Похвиснев писал о Мальцеве, что он «один из старейших наших дипломатов и, можно сказать, один из замечательных, умных и даровитых русских людей». Он писал также, что, так как «Мальцев не был женат, огромное состояние его, как слышно, переходит к ближайшим его родственникам, детям сестер его». Но Похвиснев ошибался. Мальцевское состояние почти целиком перешло к одному Нечаеву.</w:t>
      </w:r>
    </w:p>
    <w:p>
      <w:pPr>
        <w:pStyle w:val="Normal"/>
        <w:shd w:fill="FFFFFF" w:val="clear"/>
        <w:spacing w:lineRule="auto" w:line="360"/>
        <w:ind w:firstLine="709"/>
        <w:jc w:val="both"/>
        <w:rPr/>
      </w:pPr>
      <w:r>
        <w:rPr>
          <w:sz w:val="28"/>
          <w:szCs w:val="28"/>
        </w:rPr>
        <w:t>Деятельность Ю.С. Нечаева-Мальцева по строительству музея была высоко оценена современниками. Он получил орден Белого Орла, еще в 1908 году его избрали почетным членом Московского археологического общества. В протоколе заседания от 3 марта было отмечено: за неутомимые труды и громадные пожертвования на устройство Музея изящных искусств в Москве. В юбилейном адресе Нечаеву-Мальцеву, написанном в 1908 году в честь 50-летия его государственной службы, отмечалось, что его «живая энергия», «замечательная любовь к делу и стойкость в принятии решений, не стесняющаяся никакими тяжелыми испытаниями, посылаемыми жизнью, снискала ему глубокую признательность и почтение в самых отдаленных кругах и даже за пределами России». Но, пожалуй, наиболее точно и емко определила исключительную роль этого фабриканта и филантропа в том, что Первопрестольная, несмотря на все, казалось бы, непреодолимые трудности, все-таки получила один из крупнейших в мире художественных музеев, все та же Марина Цветаева. Она писала, что если Цветаев являлся духовным отцом музея, то Нечаев-Мальцев был физическим его отцом.</w:t>
      </w:r>
    </w:p>
    <w:p>
      <w:pPr>
        <w:pStyle w:val="Normal"/>
        <w:shd w:fill="FFFFFF" w:val="clear"/>
        <w:spacing w:lineRule="auto" w:line="360"/>
        <w:ind w:firstLine="709"/>
        <w:jc w:val="both"/>
        <w:rPr>
          <w:sz w:val="28"/>
          <w:szCs w:val="28"/>
        </w:rPr>
      </w:pPr>
      <w:r>
        <w:rPr>
          <w:sz w:val="28"/>
          <w:szCs w:val="28"/>
        </w:rPr>
        <w:t>Нечаев-Мальцев и Цветаев ушли из жизни почти одновременно, когда их дело было завершено. В трудах по созданию музея они всегда были вместе. Но судьба долгое время препятствовала тому, чтобы поставить их имена рядом на мраморной доске музея. Эту несправедливость исправило нынешнее поколение.</w:t>
      </w:r>
    </w:p>
    <w:p>
      <w:pPr>
        <w:pStyle w:val="Normal"/>
        <w:shd w:fill="FFFFFF" w:val="clear"/>
        <w:spacing w:lineRule="auto" w:line="360"/>
        <w:ind w:firstLine="709"/>
        <w:jc w:val="both"/>
        <w:rPr/>
      </w:pPr>
      <w:r>
        <w:rPr>
          <w:sz w:val="28"/>
          <w:szCs w:val="28"/>
        </w:rPr>
        <w:t>Юрий Степанович Мальцев умер 8 октября 1913 года в возрасте 79 лет. В печати того времени отмечались его служебная карьера и меценатство. Обер-гофмейстер высочайшего двора, член совета Министерства народного просвещения, член совета торговли и мануфактур, советник Министерства иностранных дел, почетный член Московского университета, избранный за свою благотворительную деятельность, а также член различных благотворительных обществ, владелец многих предприятий - таковы его многочисленные титулы и должности, отмечавшиеся в некрологах. Он завещал своим рабочим миллион рублей, в том числе гусевским рабочим - 100 тыс. рублей. Однако они, по свидетельствам, не дошли до адресатов, по-видимому, были разворованы местной администрацией.</w:t>
      </w:r>
    </w:p>
    <w:p>
      <w:pPr>
        <w:pStyle w:val="Normal"/>
        <w:shd w:fill="FFFFFF" w:val="clear"/>
        <w:spacing w:lineRule="auto" w:line="360"/>
        <w:ind w:firstLine="709"/>
        <w:jc w:val="both"/>
        <w:rPr/>
      </w:pPr>
      <w:r>
        <w:rPr>
          <w:sz w:val="28"/>
          <w:szCs w:val="28"/>
        </w:rPr>
        <w:t>Еще одним сюрпризом завещания было то, что, не имея детей (у его старшего брата, Дмитрия, страдавшего глухотой и психическими отклонениями, также не было наследников. - М.Г.), Юрий Степанович все свои заводы и земли (кроме родового Полибинского имения Нечаевых на Куликовом поле, отошедшего к его приемному сыну, князю Э.П. Демидову-Сан-Донато), завещал дальнему родственнику графу П.Н. Игнатьеву. Генерал А.А. Игнатьев пишет в своих воспоминаниях по этому поводу: «Его (Нечаева-Мальцева. - М.Г.) завещание удивило всех... Все состояние он оставил второму сыну моего дяди - Павлу Николаевичу Игнатьеву, известному в ту пору министру народного просвещения. Неожиданно свалившимся богатством мой двоюродный брат воспользоваться, однако, не успел - произошла Октябрьская революция. Павел Николаевич дожил свой век в далекой Канаде».</w:t>
      </w:r>
    </w:p>
    <w:p>
      <w:pPr>
        <w:pStyle w:val="Normal"/>
        <w:shd w:fill="FFFFFF" w:val="clear"/>
        <w:spacing w:lineRule="auto" w:line="360"/>
        <w:ind w:firstLine="709"/>
        <w:jc w:val="both"/>
        <w:rPr/>
      </w:pPr>
      <w:r>
        <w:rPr>
          <w:sz w:val="28"/>
          <w:szCs w:val="28"/>
        </w:rPr>
        <w:t>Эти сведения не совсем точны. Кое-что сделать новый наследник за три года все-таки успел. Павел Николаевич Игнатьев (1870-1926) - последний владелец Гусь-Хрустального, образование получил в Киевском университете, примыкал к либеральным кругам общества. Граф, крупный помещик, после смерти Нечаева-Мальцева стал по его завещанию крупнейшим стеклозаводчиком России. В 1915 году, уже во время войны, П.Н. Игнатьев стал министром народного просвещения. Он задумывал провести реформу средней школы, ввести всеобщее начальное обучение, объявил «Великую программу», согласно которой к 2000 году намечалось полностью ликвидировать неграмотность в России. Однако уже в 1916 году он был уволен со своего поста.</w:t>
      </w:r>
    </w:p>
    <w:p>
      <w:pPr>
        <w:pStyle w:val="Normal"/>
        <w:shd w:fill="FFFFFF" w:val="clear"/>
        <w:spacing w:lineRule="auto" w:line="360"/>
        <w:ind w:firstLine="709"/>
        <w:jc w:val="both"/>
        <w:rPr/>
      </w:pPr>
      <w:r>
        <w:rPr>
          <w:sz w:val="28"/>
          <w:szCs w:val="28"/>
        </w:rPr>
        <w:t>П.Н. Игнатьев успел осуществить некоторые изменения и в своих новых владениях. Уже в ноябре 1913 года он дал указание перейти на производство парфюмерной посуды. А в июле 1917 года П.Н. Игнатьев создает акционерное общество для управления предприятиями «Товарищество Ю.С. Нечаева-Мальцева наследники». Дальнейшие его преобразования были прерваны Октябрьской революцией. Последний хозяин мальцевских заводов вынужден был эмигрировать. Ю.С. Нечаевым-Мальцевым фактически заканчивается родословная династии предпринимателей Мальцевых.</w:t>
      </w:r>
      <w:r>
        <w:br w:type="page"/>
      </w:r>
    </w:p>
    <w:p>
      <w:pPr>
        <w:pStyle w:val="Normal"/>
        <w:tabs>
          <w:tab w:val="clear" w:pos="720"/>
          <w:tab w:val="left" w:pos="1980" w:leader="none"/>
        </w:tabs>
        <w:spacing w:lineRule="auto" w:line="360"/>
        <w:ind w:firstLine="709"/>
        <w:jc w:val="both"/>
        <w:rPr>
          <w:b/>
          <w:b/>
          <w:bCs/>
          <w:sz w:val="28"/>
          <w:szCs w:val="28"/>
        </w:rPr>
      </w:pPr>
      <w:r>
        <w:rPr>
          <w:b/>
          <w:bCs/>
          <w:sz w:val="28"/>
          <w:szCs w:val="28"/>
        </w:rPr>
        <w:t>Заключение</w:t>
      </w:r>
    </w:p>
    <w:p>
      <w:pPr>
        <w:pStyle w:val="Normal"/>
        <w:tabs>
          <w:tab w:val="clear" w:pos="720"/>
          <w:tab w:val="left" w:pos="1980" w:leader="none"/>
        </w:tabs>
        <w:spacing w:lineRule="auto" w:line="360"/>
        <w:ind w:firstLine="709"/>
        <w:jc w:val="both"/>
        <w:rPr>
          <w:b/>
          <w:b/>
          <w:bCs/>
          <w:sz w:val="28"/>
          <w:szCs w:val="28"/>
        </w:rPr>
      </w:pPr>
      <w:r>
        <w:rPr>
          <w:b/>
          <w:bCs/>
          <w:sz w:val="28"/>
          <w:szCs w:val="28"/>
        </w:rPr>
      </w:r>
    </w:p>
    <w:p>
      <w:pPr>
        <w:pStyle w:val="Normal"/>
        <w:tabs>
          <w:tab w:val="clear" w:pos="720"/>
          <w:tab w:val="left" w:pos="1980" w:leader="none"/>
        </w:tabs>
        <w:spacing w:lineRule="auto" w:line="360"/>
        <w:ind w:firstLine="709"/>
        <w:jc w:val="both"/>
        <w:rPr>
          <w:sz w:val="28"/>
          <w:szCs w:val="28"/>
        </w:rPr>
      </w:pPr>
      <w:r>
        <w:rPr>
          <w:sz w:val="28"/>
          <w:szCs w:val="28"/>
        </w:rPr>
        <w:t>Все это дает редкую возможность воссоздать характерные черты и образы представителей династии, включающей целую плеяду замечательных исторических лиц: промышленников, меценатов, ученых, дипломатов, придворных и военных, литераторов, государственных деятелей. Среди представителей династии Мальцевых было немало ярких личностей, о судьбах, жизни и деятельности которых сохранилось множество свидетельств и фактов в различных старинных изданиях, документальных публикациях и архивах, воспоминаниях в дневниках современников</w:t>
      </w:r>
    </w:p>
    <w:p>
      <w:pPr>
        <w:pStyle w:val="Normal"/>
        <w:shd w:fill="FFFFFF" w:val="clear"/>
        <w:tabs>
          <w:tab w:val="clear" w:pos="720"/>
          <w:tab w:val="left" w:pos="2570" w:leader="none"/>
        </w:tabs>
        <w:spacing w:lineRule="auto" w:line="360"/>
        <w:ind w:firstLine="709"/>
        <w:jc w:val="both"/>
        <w:rPr/>
      </w:pPr>
      <w:r>
        <w:rPr>
          <w:sz w:val="28"/>
          <w:szCs w:val="28"/>
        </w:rPr>
        <w:t>Династия промышленников Мальцевых прошла длительный путь развития – от мелкопоместных дворян, провинциальных купцов и мастеров оружейного дела до одной из богатейших дворянских семей, породнившихся с крупнейшими аристократическими родами. Члены ее являлись хозяевами громадных фабрично – заводских районов Центральной России и входили в число крупнейших землевладельцев империи. Последним представителем династии дворянско-купеческих предпринимателей стал В.С. Нечаев – Мальцев – заводчик, меценат и обер-гофмейстер двора, личность которого как бы завершает развитие генеалогического древа рода Мальцевых перед революцией 1917 года, соединив в себе две старинные родовые ветви России – Мальцевых и Нечаевых.</w:t>
      </w:r>
      <w:r>
        <w:br w:type="page"/>
      </w:r>
    </w:p>
    <w:p>
      <w:pPr>
        <w:pStyle w:val="Normal"/>
        <w:tabs>
          <w:tab w:val="clear" w:pos="720"/>
          <w:tab w:val="left" w:pos="567" w:leader="none"/>
        </w:tabs>
        <w:spacing w:lineRule="auto" w:line="360"/>
        <w:ind w:firstLine="709"/>
        <w:jc w:val="both"/>
        <w:rPr>
          <w:b/>
          <w:b/>
          <w:bCs/>
          <w:sz w:val="28"/>
          <w:szCs w:val="28"/>
        </w:rPr>
      </w:pPr>
      <w:r>
        <w:rPr>
          <w:b/>
          <w:bCs/>
          <w:sz w:val="28"/>
          <w:szCs w:val="28"/>
        </w:rPr>
        <w:t>Библиографический список</w:t>
      </w:r>
    </w:p>
    <w:p>
      <w:pPr>
        <w:pStyle w:val="Normal"/>
        <w:tabs>
          <w:tab w:val="clear" w:pos="720"/>
          <w:tab w:val="left" w:pos="960" w:leader="none"/>
        </w:tabs>
        <w:spacing w:lineRule="auto" w:line="360"/>
        <w:ind w:firstLine="709"/>
        <w:jc w:val="both"/>
        <w:rPr>
          <w:b/>
          <w:b/>
          <w:bCs/>
          <w:sz w:val="28"/>
          <w:szCs w:val="28"/>
        </w:rPr>
      </w:pPr>
      <w:r>
        <w:rPr>
          <w:b/>
          <w:bCs/>
          <w:sz w:val="28"/>
          <w:szCs w:val="28"/>
        </w:rPr>
      </w:r>
    </w:p>
    <w:p>
      <w:pPr>
        <w:pStyle w:val="Normal"/>
        <w:numPr>
          <w:ilvl w:val="0"/>
          <w:numId w:val="1"/>
        </w:numPr>
        <w:tabs>
          <w:tab w:val="clear" w:pos="720"/>
          <w:tab w:val="left" w:pos="960" w:leader="none"/>
        </w:tabs>
        <w:spacing w:lineRule="auto" w:line="360"/>
        <w:ind w:left="0" w:hanging="0"/>
        <w:jc w:val="both"/>
        <w:rPr/>
      </w:pPr>
      <w:r>
        <w:rPr>
          <w:sz w:val="28"/>
          <w:szCs w:val="28"/>
        </w:rPr>
        <w:t>Гавлин М.Л. Российские предприниматели и меценаты [Текст]/ М.Л. Гавлин. – М.: Дрофа, 2005. – 430с.</w:t>
      </w:r>
    </w:p>
    <w:p>
      <w:pPr>
        <w:pStyle w:val="Normal"/>
        <w:numPr>
          <w:ilvl w:val="0"/>
          <w:numId w:val="1"/>
        </w:numPr>
        <w:tabs>
          <w:tab w:val="clear" w:pos="720"/>
          <w:tab w:val="left" w:pos="960" w:leader="none"/>
        </w:tabs>
        <w:spacing w:lineRule="auto" w:line="360"/>
        <w:ind w:left="0" w:hanging="0"/>
        <w:jc w:val="both"/>
        <w:rPr/>
      </w:pPr>
      <w:r>
        <w:rPr>
          <w:sz w:val="28"/>
          <w:szCs w:val="28"/>
        </w:rPr>
        <w:t>Тонкова Р.Л. Предпринимательство и меценатство [Текст]/ Р.Л. Тонкова. – М.: Инфра – М, 2004. – 25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3:00Z</dcterms:created>
  <dc:creator>ТПЛК</dc:creator>
  <dc:description/>
  <cp:keywords/>
  <dc:language>en-US</dc:language>
  <cp:lastModifiedBy>SYSTEM</cp:lastModifiedBy>
  <dcterms:modified xsi:type="dcterms:W3CDTF">2011-09-22T00:13:00Z</dcterms:modified>
  <cp:revision>2</cp:revision>
  <dc:subject/>
  <dc:title>Содержание</dc:title>
</cp:coreProperties>
</file>