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ферат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Дипломатические отношения между СССР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итаем в 1924-1929 гг.</w:t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Введ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1 Международные отношения на Дальнем Востоке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Проблема КВЖД в советско-китайских отношениях в конце 1917-начале 1924 г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Советско-китайские соглашения по КВЖД и их реализация (1924-1928 гг.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2 Ухудшение советско-китайских отношений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Конфликты в совместном управлении КВЖД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Советско-китайский конфликт 1929 года и его последствия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Заключ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. Россия – континентальная держава. Её стратегические приоритеты в международных отношениях определяются именно её географическим положением. Именно от разумных отношений с сопредельными странами зависит безопасность страны, ослабленной экономическим кризисом. Особенно на фоне остальных соседей Российской Федерации выделяется Китайская народная республика: бурный рост экономики и развитие науки в условиях жесточайшего государственного контроля позволил Китаю занять центральные позиции в Азиатско-тихоокеанском регионе, создание же ядерного оружия и совершенствование средств его доставки позволяют Пекину уже сейчас заявлять о себе как о мировой держа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российско-китайские отношения непрерывно развиваются. Они уже поднялись на новый, небывалый уровень партнёрства и стратегического сотрудни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создали политический механизм, при посредстве которого главы обеих государств ежегодно обмениваются визитами, главы правительств и министры иностранных дел проводят встречи и консультации, достигнуты большие успехи в различных сферах сотруднич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при всём при этом, нельзя идти в будущее, не обращая внимания на прошлое. Таким образом, для дальнейшего развития и укрепления отношений между Россией и Китаем, необходимо знать их историю, историю отношений между ними и учитывать уроки прошлого. Поэтому, целью данной работы является проведение анализа советско-китайских отношений в первой половине 20 века. Необходимо тщательным образом рассмотреть, наверное, один из самых сложных периодов отношений России и Китая, характеризующийся своей нестабильностью и непостоян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выстраивание современных российско-китайских отношений и создание каких-либо прогнозов по их дальнейшему развитию невозможно осуществить без тщательного анализа прошлого, истории взаимоотношений. Правильное понимание исторического материала необходимо применять к Китаю в виду традиционности и консервативности данного государ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исследования – рассмотреть советско-китайские отношения 20-20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зучить особенности международного положения в исследуемый период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оанализировать соглашения России и Китая в период 1917-1934 гг.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пределить особенности советско-китайских конфликтов 20-20 гг. и их последст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основополагающие характеристики внешней истории России. Предмет исследования – отношения России и Кит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: работа состоит из введения, двух глав, заключения и списка использованной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основой данной работы послужили работы таких авторов, как: Пескова Г.Н., Капица М.С., Бровкин В.Н.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1 Международные отношения на Дальнем Востоке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Проблема КВЖД в советско-китайских отношениях в конце 1917-начале 1924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йско-китайские отношения имеют давнюю историю и многовековые традиции: особенно насыщенными они были в XVII-XX вв. На протяжении этого периода цели и задачи внешнеполитических курсов обоих государств не раз претерпевали существенные изменения, соответственно этому серьезно менялась и международная обстановка на Дальнем Востоке. Основное содержание русско-китайских отношений с конца XVII (Нерчинский договор) и до конца XIX в. (русско-китайский договор 1896 г.) сводилось к становлению межгосударственных отношений путем обмена посольствами и миссиями, урегулированию территориально-пограничных вопросов и развитию торгово-экономических связе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этап в истории российско-китайских отношений начинается с середины 90-х гг. XIX в. Качественное отличие этого этапа от предыдущего - перемещение центра тяжести российской дальневосточной политики с пограничных вопросов и развития торговых отношений в сторону экономического и политического проникновения в Китай, получения прав экстерриториальности и консульской юрисдикции, всевозможных концессий, а также льгот и привилегий для русских предпринимателе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 По сути, это был тот путь, которым несколько ранее начали проникать в Китай западноевропейские страны, США и Япония. В конце XIX в. объектом колониальных притязаний Японии, Великобритании и США стали также Корея и Маньчжурия, территории, непосредственно граничащие с Россией. Это, естественно, вызвало серьезное беспокойство российского правительства, тем более, что дальневосточные владения империи были очень слабо связаны с центральной частью страны, экономически почти не развиты и весьма уязвимы с военной точки зрения. В этой связи было необходимо в качестве одной из первоочередных мер - для укрепления дальневосточных рубежей страны и в целом российских позиций на Дальнем Востоке - приступить к строительству железной дороги, соединяющей центр с дальневосточными окраи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ЖД попала в сферу внимания молодой советской дипломатии уже в первый месяц ее деятельности. Не позднее конца ноября 1917 г. НКИД сообщил посланнику Китая в Петрограде об увольнении с должности «бывшего посланника России бывшего князя Николая Александровича Кудашева» и управляющего КВЖД Д.Л. Хорвата. НКИД также предложил «Китайскому правительству составить смешанную русско-китайскую ликвидационную комиссию по вопросу Восточно-Китайской железной дорог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о отношениям Советской России и Китайской республики было положено в ходе визита китайской военно-дипломатической миссии под руководством генерала Чжан Сылиня, прибывшей в Москву 5 сентября 1920 г. - с целью «ведения переговоров от имени Правительства Китайской Республики». Хотя пребывание делегации было недолгим, а полномочия Чжан Сылиня не были четко обозначены, руководство Советской России попыталось воспользоваться приездом миссии для установления дружественных отношений с Пекином. 27 сентября 1920 г. Чжан Сылиню была вручена нота правительства РСФСР с изложением принципов, предлагаемых СНК и НКИД в основу будущего советско-китайского договора. Но буквально на следующий день пекинское правительство, находившееся под сильным влиянием западных держав, видимо, по их требованию отозвало миссию Чжан Сылиня. Только в феврале 1921 г. китайская сторона дала ответ на российскую ноту от 27 сентября 1920 г. и согласилось начать непосредственные перговоры с правительством Российской Республики. В ответной ноте от 10 марта 1921 г. НКИД немедленно предложил приступить к переговорам в Пекин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тайское правительство с первых дней начало применять тактику затягивания переговоров. Постоянные проволочки, откладывания, прямые срывы договоренностей со стороны Пекина вообще характерны для советско-китайских переговоров как на этом, первоначальном, этапе, так и в дальнейше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уже 31 марта 1921 г. в связи с предстоящим выездом советского представительства в Китай пекинское руководство заявило, что из-за действий белогвардейцев на КВЖД не может гарантировать личную безопасность членам делегации и просит отложить выезд до удобного момента. Из-за создаваемых китайцами препятствий в оформлении документов Москва вынуждена была несколько раз менять руководителей первой миссии в Пекин. Так, назначенный в июле 1921 г. А.Л. Шейман так и не смог выехать с делегацией в Китай - из-за более чем двухмесячных затяжек с выдачей въездных виз. Затем политбюро обсуждало кандидатуры А.А. Иоффе, Ю.Ю. Мархлевского и А.К. Пайкеса. Кстати, важность для Советской России переговоров с Китаем подчеркивалась тем большим значением, которое придавало правительство выбору руководителя делегации. Для утверждения на эту должность Ленин предлагал даже «собрать политбюро на полчаса». В конце концов в середине октября 1921 г. чрезвычайным уполномоченным РСФСР со специальной миссией при китайском правительстве был утвержден А.К. Пайкес. Он прибыл в Пекин 12 декабря 1921 г. В Москву 15 мая 1922 г. приехал специальный представитель Китая Шэнь Чжунсюнь, который выполнял лишь посреднические функции и ни в какие переговоры не вступал. Таким образом, между Советской Россией и Китайской республикой были установлены отношения «де факто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направление миссии Пайкеса в Пекин не принесло ожидаемых результатов. 16 декабря во время первой беседы Пайкеса с министром иностранных дел Ян Хайуином советский представитель подчеркнул, что собственниками КВЖД являются исключительно Советская Россия и Китай. Министр с этим согласился. Однако пекинское правительство под всевозможными предлогами откладывало переговоры о КВЖД, увязывая их, например, с выводом советских войск из Монголии. В одностороннем порядке оно объявило о прекращении с 1 апреля 1922 г. русско-китайского договора и соглашений 1881 г. о сухопутной торговле. В итоге по просьбе Пайкеса ему было разрешено вернуться в Москву: первая делегация РСФСР в Китае (декабрь 1921 - август 1922 г.) так и не смогла начать переговоры. Позиция Пекина в отношении Советской России определялась как сильным нажимом на него держав на Вашингтонской конференции 1921-1922 гг. с целью не допустить заключения советско-китайского соглашения, так и обострением внутренней борьбы в Кита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м шагом, предпринятым советским руководством для заключения договора с Пекином, было назначение А.А. Иоффе Чрезвычайным и Полномочным представителем РСФСР в Китае. А.А. Иоффе был уже известен как крупный дипломат: член делегации в Бресте, посол в Берлине, он заключил договоры с Эстонией, Латвией и Литвой в 1920 г., был участником мирных переговоров с Польшей в 1921 г. и членом российской делегации в Гену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енью 1922 г. Иоффе начал переговоры о русской доле боксерской контрибуции и о судьбе русского флота, уведенного белыми из Владивостока. Однако по сравнению с проблемами КВЖД это были второстепенные вопросы. Таким образом, А.А. Иоффе также не удалось добиться продвижения советско-китайских переговоров, а в январе 1923 г. он, серьезно заболевший, выехал на лечение в Японию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ское правительство, стремившееся к скорейшему началу переговоров, предложило 30 января 1923 г. перенести их в Москву. 13 февраля МИД Китая отклонило это предложение, заявив, что «конференция может состояться в Пекине» после возвращения Иоффе. Правда, вскоре Пекин несколько изменил позицию, что было обусловлено начавшимися в Токио советско-японскими переговорами. Весной-летом 1923 г. Китай несколько раз сообщал о своем намерении немедленно начать переговоры. 20 июля 1923 г. Нарком иностранных дел Г.В. Чичерин сообщил китайскому представителю в Москве Шэн Чжунсюну, что из-за тяжелой болезни Иоффе советское правительство поручило возглавить переговоры заместителю наркома иностранных дел Л.М. Карахану, который должен в ближайшее время выехать на Дальний Восток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 время серьезно обострилась ситуация на КВЖД. Власти ТВП пошли на провокационные действия в отношении КВЖД: Чжан Цзолинь предпринял попытку силой захватить Земельный отдел дороги. В июле 1923 г. харбинские власти отдали приказ о «передаче Земельного отдела КВЖД и всех земель, приобретенных в свое время Россией для дороги, в ведение китайской администрации». Подобные действия Чжан Цзолиня вызвали резкий отпор в ноте Представительства СССР в Китае от 1 августа 1923 г. По мнению А.Н. Хейфеца, эта акция была предпринята Чжан Цзолинем для того, чтобы дать повод для иностранного вмешательства в дела КВЖД. Однако это утверждение представляется спорным: неясно, зачем понадобилось маршалу это вмешательство? Хотя реакция западных и японских представителей в Харбине на самом деле оказалась весьма бурной: иностранные консулы опечатали архивы Земельного отдела, а 11 августа направили угрожающую ноту пекинскому правительству. Позже на КВЖД прибыл американский посланник Дж.Г. Шурмэн, заявивший, что Китай не имеет права решать вопрос о КВЖД без санкции великих держав. Он требовал, чтобы дорога оставалась на попечении стран-участниц Вашингтонской конференции, так как «в международном отношении Россия исчезла, а никто не занял ее место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Советско-китайские соглашения по КВЖД и их реализация (1924-1928 гг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в советской исторической литературе принято говорить о советско-китайском соглашении 1924 г. как об одном документе. Однако надо иметь в виду, что 31 мая 1924 г. уполномоченным правительства СССР Л.М. Караханом и министром иностранных дел Гу Вэйцзюнем (Веллингтоном Ку) был подписан целый ряд документов: два соглашения и семь декла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й из этих документов - «Соглашение об общих принципах для урегулирования вопросов между Союзом Советских Социалистических Республик и Китайской республикой» - состоял из 15 статей. Многие из положений СоглашеНия тогда же получили развитие в специальных декларациях, а наиболее сложные вопросы советско-китайских отношений предполагалось рассмотреть на специальной конференции, которую намечалось созвать не позднее следующего месяца (статья. II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а правительства договорились о немедленном восстановлении нормальных дипломатических и консульских отношений. Статья III Соглашения содержала согласие обоих правительств аннулировать на предстоящей конференции «все конвенции, договоры, соглашения, протоколы, контракты и т. д., заключенные между правительством Китая и царским правительством». Статьей IV Советский Союз подтверждал прежние заявления: «в соответствии с его политикой и с декларациями 1919 и 1920 гг. объявляет не имеющим силы все договоры, затрагивающие права и интересы Китая, заключенные царским правительством с третьей стороной». Китайское правительство в специальной декларации по этому вопросу аннулировало все договоры и соглашения с царским правительством или с третьей сторо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ское правительство отказалось от прав экстерриториальности и консульской юрисдикции (ст. XII), специальных прав и привилегий концессий, приобретенных царским правительством в Китае (ст. X). Китайская сторона, в свою очередь, обязалась не передавать этих специальных прав и привилегий третьей державе или какой-либо иной организации. Специальной декларацией было установлено, что граждане СССР будут всецело подчиняться китайской юрисдикции, а правовые аспекты положения советских граждан должны были быть урегулированы на предстоящей конференции. В Соглашении был официально закреплен отказ СССР от русской доли боксерской контрибуции (ст. XI) и объявлено о направлении этих денег «исключительно и полностью на создание фонда улучшения просвещения китайского народ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сква и Пекин договорились о взаимной передаче друг другу всего движимого и недвижимого имущества, принадлежавшего царскому правительству и Китаю, об урегулировании на предстоящей конференции вопросов национальных границ (ст. VII), судоходства (ст. VIII), торгового договора и таможенного тарифа (ст. XIII). Китайское правительство признало право собственности СССР в отношении сооружений и земельных участков Русской православной миссии, находящихся в Пекине и Поташу, и обязалось принять меры к передаче их советской сторон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ская сторона на переговорах и при подписании соглашений пошла на ряд явных уступок Пекину: признание суверенитета Китая во Внешней Монголии и вывод советских войск с ее территории (несмотря на соседство враждебных вооруженных белых формирований)** ; отказ от прав экстерриториальности и консульской юрисдикции (в какой-то степени поощрив этим произвол китайских властей в отношении советских граждан во второй половине 1920-х гг.); отказ от всех договоров и соглашений царского правительства, не дожидаясь намеченной статьей II Соглашения конференции и т. д. Недаром после подписания этих документов одна из газет Северного Китая отмечала, что «китайско-советское соглашение превосходит по своим выгодам самые смелые мечты Китая». Во многом эти уступки объяснялись провозглашенными сразу после Октябрьской революции общими принципами внешней политики СССР и заинтересованностью в дружественных отношениях с Китайской Республикой. Однако не менее важной причиной явилось желание советского руководства максимально выгодным образом решить вопрос о КВЖД, который занимал на переговорах и в принятых документах центральное мес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овозглашенный принцип отказа от царских договоров и концессий, советское правительство не собиралось терять такой лакомый кусок как КВЖ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всего обе стороны заявили, что КВЖД является чисто коммерческим предприятием. Все вопросы, за исключением деловых операций, затрагивающие права центрального правительства и местных властей Китайской республики (гражданское управление, полиция, военная администрация, суд и т. д.), находятся в ведении местной администрации. В этом - коренное различие с принципами 1896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советская сторона обязалась взять на себя ответственность за все претензии держателей акций и облигаций и кредиторов КВЖД, возникшие до февральской революции 1917 г. (ст. IX, п.4). Правительство СССР согласилось на выкуп китайской стороной КВЖД и всего принадлежащего дороге имущества, с тем, чтобы условия выкупа и порядок передачи были обговорены на предстоящей конференции (ст. IX, п.2.3). Показателен пункт 5-й статьи IX: об определении будущего КВЖД только Советским Союзом и Китайской Республикой - без участия третьей стороны или сторон. Таким образом, была поставлена правовая преграда всем могущим возникнуть попыткам очередной «интернационализации» дороги. Однако СССР позже сам нарушил это положение: переуступив в 1935 г. - без всякого согласования с Китаем - свои права на КВЖД правительству Маньчжу-диго, т. е. Япо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договорились подписать Соглашение по КВЖД - до решения вопроса о выкупе дороги китайской стороной (ст. IX, п.6), которое состояло из 11 статей и регламентировало административную сторону деятельности дороги: функции Правления и Управления КВЖД, назначение служащих и т. 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убликование соглашений и деклараций 31 мая 1924 г. в печати вызвало большой международный резонанс. Зарубежные представители в Пекине и Русско-Азиатский банк заявили протесты МИД Китая по поводу соглашения по КВЖД без предварительного обсуждения с ними вопроса о дороге. Более того, управляющий банком Рендр с представителем французского правительства собирался в Москву для урегулирования ситуации, так как в случае полного соблюдения соглашений 1924 г. Русско-Азиатский банк вынужден был бы ликвидироваться. Французский генеральный консул в Ханькоу заявил, что, несмотря на заключение соглашений, никаких изменений в судьбе бывших русских концессий в Ханькоу без согласия французского правительства быть не мож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ым бесцеремонным образом действовало американское правительство, пугая Пекин «серьезными последствиями» заключенных с СССР соглашений. Недаром Л.М. Карахан в интервью корреспонденту РОСТа сообщил, что «главным условием успеха было сохранение переговоров китайской стороной в «строжайшей тайне», а проходившие параллельно советско-японские переговоры усыпили зоркое внимание дипломатов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днократные протесты заявляло и правительство Японии, считавшее советско-китайское соглашение о КВЖД прямым нарушением решений Вашингтонской конференции. Японский кабинет направил через своего посланника в Китае ряд нот советскому правительству, в которых указывал «на совершенно самоочевидную сторону вопроса» - «права и интересы Японии и ее подданных в отношении КВЖД не будут ни в коей мере затронуты соглашением». Однако советское правительство строго придерживалось принципа: «ни одна иностранная держава или ее гражданин не имеют никаких прав или интересов в отношении Китайско-Восточной железной дорог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шумные протесты и угрозы не произвели впечатления ни на советское, ни на китайское правительства. Китайское министерство иностранных дел заявило, что КВЖД «принадлежит исключительно России и Китаю» и никто не имеет никакого права вмешиваться в русско-китайские отношения по вопросу о КВЖ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исание советско-китайских документов не могло не оказать влияния на международную ситуацию на Дальнем Востоке. Наиболее активно отреагировала на заключение соглашения по КВЖД Япония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2 Ухудшение советско-китайских отношений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Конфликты в совместном управлении КВЖД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тайские историки рассматривают период с 1925 г. и до вооруженного конфликта на КВЖД в 1929 г. как период постоянных нарушений СССР соглашений 1924 г. Однако изучение советско-китайской дипломатической переписки тех лет свидетельствует, скорее, об обратном - о постоянных нарушениях статей соглашений китайской сторон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б увольнении русских служащих КВЖД, не принявших советского или китайского гражданства, вызвал в 1925 г. первое столкновение между советскими и китайскими членами администрации дороги. 9 апреля 1925 г. Управляющий дорогой А.Н. Иванов на основании статьи V Соглашения по КВЖ издал приказ №94 об увольнении с 1 июня текущего года всех русских работников без гражданства. В защиту увольняемых выступил Председатель правления дороги Бао Гуйцин. 19 мая 1925 г. по Харбину были рассклеены извещения, в которых он отменял приказ № 94, ссылаясь на превышение А.Н. Ивановым полномочий. 23 мая последовала реакция советской стороны на высшем уровне: Л.М. Карахан вручил министру иностранных дел Китая ноту, в которой возмущался «покровительством монархическим элементам со стороны высокого китайского чиновника», расценивая поведение Бао Гуйцина «как безответственное и прямо враждебное СССР» и требовал назначения нового председателя Правления. Надо отметить, что этот демарш возымел действие. 4 июня 1925 г. в Харбине состоялись переговоры генконсула СССР И.П. Грандта и дипломатического комиссара Цай Юньшэна, на которых было достигнуто решение об увольнении с дороги всех служащих без гражданства. 13 июня 1925 г. Бао Гуйцин был отозван китайским правительством, а на его место был назначен Юй Чунхан. Видимо, это была первая проба сил властей ОРВП в отношении КВЖД. Белые русские были приненены в жертву, и конфликт разрешился сравнительно легко. Однако возникновение его весьма показательно: он был первым в целой цепи более серьезных конфликтов на дороге, вылившихся в конце концов в военное столкновение Китая и СС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оложительный исход этого инцидента, ситуацию на КВЖД в 1925 г. нельзя было назвать стабильной: мелкие провокации со стороны харбинских и мукденских властей продолжались. То маршал Чжан Цзолинь пытался запретить хождение советского червонца в Северной Маньчжурии, то харбинская полиция закрывала на месяц просоветскую газету «Эхо» и т. п. В конце года на станции Мукден местные военные власти при помощи русских полицейских провели незаконный обыск советского дипкурьера и даже вскрыли дипломатическую почту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 этот год продолжалась активная антисоветская деятельность белоэмигрантов из лагеря «непримиримых». Как харбинские газеты, так и советская дальневосточная пресса были полны сообщениями о различных столкновениях советских граждан с враждебно настроенными русскими эмигрантами в Харбине, о постоянных конфликтах пионеров и комсомольцев с различными молодежными эмигрантскими организациями. В конце 1925 г. на возвращавшегося из отпуска Л.М. Карахана белоэмигрантами в Харбине было подготовлено покушение, участники которого были схвачены полици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ем году обстановка на КВЖД еще более накалилась. По сути здесь образовалось три соперничающих (из них два прямо враждебных) лагеря: советский, китайский и русский белоэмигрантск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1926 г. возник острый конфликт на КВЖД по вопросу об уплате за мукденские военные перевозки по железной дороге. Чжан Цзолинь, воевавший наряду с другими милитаристскими группировками (Северного Китая) за контроль над Пекином, нуждался в провозе по КВЖД своих войс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27 г. стал годом значительного ухудшения советско-китайских отношений. Чжан Цзолинь продолжал в этом году нагнетать напряженность в отношениях Китая с СССР. Так, 28 февраля советский пароход «Память Ленина» был задержан в районе Пукоу войсками шаньдунского генерал-губернатора Чжан Цзунчана. Команду парохода, трех советских дипкурьеров и жену советского военного советника Ф.С. Бородину бросили в тюрьму в г.Цзинань. Чжан Цзолинь и Чжан Цзунчан таким образом пытались оказать давление на Уханьское правительство. Только 12 июля Бородина и дипкурьеры были освобождены по решению пекинского суда «ввиду ненахождения в их деле элементов преступления». Гораздо более тяжелой была судьба 47 членов команды парохода: они содержались в тюрьме в ужасных условиях и только в 1928 г. были освобождены. Пароход «Память Ленина» так и не был возвращен СС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е действия Чжан Цзолиня поставили советско-китайские отношения на грань разрыва. 6 апреля 1927 г. более сотни китайских солдат по приказу маршала Чжан Цзолиня окружили и заняли часть территории полпредства СССР в Пекине. Начались обыски квартир сотрудников, в помещениях военного городка, участка Управления КВЖД, Дальневосточного банка; были разгромлены отделы ТАСС и клуб, арестованы 15 советских граждан и 60 китайцев (из них 20 коммунистов)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Советско-китайский конфликт 1929 года и его последств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стрение в 1929 г. конфликтной ситуации на КВЖД вплоть до вооруженного столкновения - закономерное следствие проводимой нанкинским правительством политики в отношении СССР. В этом сходятся как советские и российские, так и китайские авторы. Сон До Чжин убежден, что вооруженный советско-китайский конфликт на КВЖД явился прямым результатом практического осуществления китайскими властями курса на установление полного контроля над КВЖД. Этот курс, по мнению исследователя, особенно активизировался в конце 1928-начале 1929 гг., когда правительство Чан Кайши стало применять тактику «революционной дипломатии» в отношении навязанных Китаю иностранными державами неравноправных договоров. В общем антисоветском курсе гоминьдановского правительства захвату КВЖД отводилось центральное место. Отказ от соглашений 1924 г. облегчался для Нанкина и тем обстоятельством, что в декабре 1928 г. Чжан Сюэлян признал верховенство правогоминьдановского прав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ом к новой волне провокаций в ОРВП послужил захват телефонной станции КВЖД. 22 декабря 1928 г. отряд харбинской полиции во главе с инспектором Главного радио-телефоно-телеграфного управления Цзэн Бином занял помещение телефонной станции КВЖД. Для оправданния этого акта произвола китайские власти ссылались на, якобы, принадлежность станции городу, на пункты городских положений о частных телеграфных предприят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июля советское правительство выступило с очередной нотой, в которой Советский Союз опять предлагал решить все спорные вопросы путем созыва советско-китайской конференции, причем китайские власти должны были немедленно отменить все незаконные распоряжения в отношении КВЖД, освободить всех арестованных совграждан и прекратить все преследования советских организаций. Эти требования оставались неизменными на протяжении всего конфликта - до подписания Хабаровского протокола. Тогда же в первый раз советская сторона потребовала от китайского правительства отвести сосредоточенные у советской границы и приведенные в боевую готовность маньчжурские войска и белогвардейские отряд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итайские правящие круги, как в Нанкине, так и в Мукдене, не собирались отступ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я стойкое нежелание нанкинских властей мирным путем решить конфликт, советское правительство пошло на вынужденную меру - объявило в ноте от 17 июля 1929 г. о разрыве дипломатических отношений с нанкинским правительством. Все советские дипломатические, консульские и торговые представители, сотрудники администрации КВЖД были отозваны из Китая, а китайским дипломатам было предложено немедленно покинуть пределы СССР. Также было принято решение прекратить всякую железнодорожную связь между Китаем и СССР. В то же время союзное правительство заявляло, что оставляет за собой все права, вытекающие из Пекинского и Мукденского соглашений 1924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ое драматическое развитие событий в ОРВП не могло не привлечь внимания западных государств и Японии, имевших серьезные экономические и политические интересы в Маньчжурии. Большую активность и стремление вмешаться в ситуацию на КВЖД проявили, прежде всего, правительства Франции и США. Их позицию поддержал лондонский кабинет. Более сдержанно, скорее выжидая, были настроены Берлин и Токи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лета 1929 г. советско-китайские отношения обострились до предела и были поставлены на грань войны. Ответственность за подобное развитие событий полностью может быть возложено на китайскую сторону: во-первых, сосредоточенные у советской границы китайские войска с августа по ноябрь 1929 г. совершали постоянные нападения и обстрелы советской территории, причем наиболее активное участие в этом принимали белогвардейские отряды. Во-вторых, китайские власти проводили жесткую репрессивную политику в отношении проживавших в Харбине и на линии советских граждан. Поставленный во главе КВЖД Фан Цигуань увольнял совграждан с КВЖД и выселял их с семьями из квартир. Всего в ОРВП было арестовано 1683 человека, в том числе 80 женщин и 30 детей. По сообщениям советских источников арестованные находились в концлагере в Сумбэо и содержались в ужасных условиях, хотя на фотографиях популярного на Дальнем Востоке эмигрантского журнала «Рубеж» этот лагерь напоминает санаторий. Германский консул в Харбине, представлявший после разрыва советско-китайских отношений права советских граждан, постоянно требовал от китайских властей улучшения условий содержания советских арестованных. Несмотря на это, мукденская администрация позволяла полицейским не только избивать и подвергать пыткам арестованных, но и допускала казни советских граждан «без суда и следствия и самым варварским образом». Почти ежедневно в Харбине и на линии обнаруживали обезглавленные трупы советских людей. 24 сентября в Харбине было опубликовано официальное сообщение о расстреле в Цицикаре 3 советских железнодорожников «по приговору полевого суда, якобы повинных во вредительстве». А нанкинские власти продолжали отрицать репрессии против рабочих и служащих КВЖД, признав лишь факт заключения в китайских тюрьмах и концлагерях ряда советских граждан, якобы наносивших своими действиями ущерб КВЖ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9 году на конференции состоялось подписание Хабаровского протокола, результатом которого стало урегулирование многих важных вопросов, однако напряженность отношений между СССР и Китаем сохранялась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окое изучение истории советско-китайских отношений началось в нашей стране в основном после 1953 г., и в короткий срок привело к значительным результатам. Были написаны работы по отдельным проблемам и целым этапам истории взаимоотношений СССР и Кит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конца Х1Х в. в международных отношениях на Дальнем Востоке важную роль начинает играть Китайско-Восточная железная дорога. Само строительство Россией железной дороги в Маньчжурии явилось одной из причин русско-японской войны 1904-1905 гг. Особенно возросло соперничество ведущих стран мира за обладание дорогой после первой мировой войны. Проблема КВЖД занимала существенное место в повестке дня трех крупнейших международных конференций - Вашингтонской 1921-1922 гг., Каирской 1943 г., Ялтинской 1945 г. Долгие и сложные переговоры предшествовали заключению 4 фундаментальных соглашений по КВЖД между СССР и Китаем (1924, 1945, 1950, 1952 гг.), одного - между СССР и Японией (1935 г.).Только за 25 лет своей истории (с 1918 по 1952 г.) дорога была предметом международных переговоров общей сложностью почти 10 лет (116 месяце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ЖД стала причиной не только противоречий великих держав в регионе. Она оказала решающее воздействие на историю российской послеоктябрьской эмиграции в Китае. Такое влияние стало возможным потому, что строительство и функционирование дороги привело к появлению в Маньчжурии своеобразного «государства в государстве» - так называемой полосы отчуждения КВЖД. Это был феномен - оазис российской жизни на китайской зем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развитие советско-китайских отношений после подписания Хабаровского протокола 1929 г., так и ход самой конференции отчетливо показали нежелание Нанкинского правительства наладить отношения с СССР. Ни по проблеме выкупа, ни по вопросу о временном управлении КВЖД конференция не перешла к конкретному обсуждению, а ограничилась дискуссией о порядке, рамках и перечне вопросов, подлежащих рассмотрению на конференции. Проблема восстановления дипломатических и торговых отношений между СССР и Китаем, отнесенная по настоянию китайской стороны на период после обсуждения вопросов КВЖД, на конференции не рассматривалась. Только оккупация Японией Маньчжурии и создание Маньчжу-го изменили позицию Нанкина в отношении СССР. 12 декабря 1932 г. по желанию китайской стороны дипломатические отношения Советского Союза и Китайской Республики были восстановлены (обменом нотами в Женев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ветско-китайских отношений в 1924-1931 гг. показывает отчетливое стремление Китая (пекинского, а затем и нанкинского правительств, мукденских властей) воспрепятствовать точному выполнению обоих соглашений 1924 г. и всех последовавших более мелких договоренностей, тормозить всеми силами нормальную деятельность дороги. Видимо, китайская сторона так и не смогла смириться с совместным с СССР управлением дорогой, стремилась добиться фактического и по сути бесплатного перехода дороги в свою собственность путем вытеснения оттуда Советского Союза. И если маньчжурские власти, получив в 1929 г. жестокий урок, нормализовали отношения с СССР и выполнили почти все, зависящие от Мукдена условия Хабаровского протокола, то Нанкин до последнего препятствовал установлению добрососедских отношений с СССР. По сути Китай отказывался выполнять Соглашения 1924 г. с самого начала, нагнетая напряженность в советско-китайских отношениях с первых месяцев совместного управления КВЖД, что и привело в конце-концов к вооруженному конфликту 1929 г. Советско-китайское противоборство 1929 г. вновь привлекло к КВЖД самое пристальное внимание ведущих держав мира, которые опять предприняли попытку вмешаться в управление дорогой. Стремление США навязать очередной план «интернационализации» дороги оказалось безуспешным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вкин В.Н. Россия в гражданской войне: Власть и общественные силы // Вопросы истории. - 1994. - № 5. - С. 24--3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нешней политики СССР: В 22 т. – М.: Политиздат,195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О. Некоторые факты из истории советско-китайских отношений. – М.: АПН, 197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обзор КВЖД: 1896-1923 / Сост. Е.Х.Нилус. – Харпин: Тип. КВЖД и т-ва «ОЗО», 19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ца М.С. Советско-китайские отношения. – М.: Политиздат, 195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й: История в лицах и событиях / Под общ. ред. С.Л.Тихвинского. – М.: Политиздат,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ейшая история Китая. 1917-1927. – М.: Наука, 19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кова Г.Н. Дипломатические отношения между СССР и Китаем в 1924-1929 гг. // Новая и новейшая история. - 1998. - № 1. - С. 66--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полс В.Я. Дипломатическая борьба накануне второй мировой войны. - 2-е изд., дораб и доп. – М.: Междунар. отношения, 1989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полс В.Я. Дипломатическая борьба накануне второй мировой войны. - 2-е изд., дораб и доп. – М.: Междунар. отношения, 1989. – с. 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вкин В.Н. Россия в гражданской войне: Власть и общественные силы // Вопросы истории. - 1994. - № 5. - С. 2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внешней политики СССР: В 22 т.-- М.: Политиздат,1957. – Т.1. – с. 46-4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ческий обзор КВЖД: 1896-1923 / Сост. Е.Х.Нилус. – Харпин: Тип. КВЖД и т-ва «ОЗО», 1923. – с. 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О. Некоторые факты из истории советско-китайских отношений. – М.: АПН, 1975. – с. 2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полс В.Я. Дипломатическая борьба накануне второй мировой войны. - 2-е изд., дораб и доп. – М.: Междунар. отношения, 1989. – с. 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тай: История в лицах и событиях / Под общ. ред. С.Л.Тихвинского. – М.: Политиздат,1991. – с. 3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ица М.С. Советско-китайские отношения. – М.: Политиздат, 1958. – с. 3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ческий обзор КВЖД: 1896-1923 / Сост. Е.Х.Нилус. – Харпин: Тип. КВЖД и т-ва «ОЗО», 1923. – с. 61-6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тай: История в лицах и событиях / Под общ. ред. С.Л.Тихвинского. – М.: Политиздат,1991. – с. 4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кова Г.Н. Дипломатические отношения между СССР и Китаем в 1924-1929 гг. // Новая и новейшая история. - 1998. - № 1. - С. 6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тай: История в лицах и событиях / Под общ. ред. С.Л.Тихвинского. – М.: Политиздат,1991. – с. 7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ейшая история Китая. 1917-1927. – М.: Наука, 1983. – с. 7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кова Г.Н. Дипломатические отношения между СССР и Китаем в 1924-1929 гг. // Новая и новейшая история. - 1998. - № 1. - С. 8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ейшая история Китая. 1917-1927. – М.: Наука, 1983. – с. 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1:00Z</dcterms:created>
  <dc:creator>Лена</dc:creator>
  <dc:description/>
  <cp:keywords/>
  <dc:language>en-US</dc:language>
  <cp:lastModifiedBy>SYSTEM</cp:lastModifiedBy>
  <dcterms:modified xsi:type="dcterms:W3CDTF">2011-09-22T00:11:00Z</dcterms:modified>
  <cp:revision>2</cp:revision>
  <dc:subject/>
  <dc:title/>
</cp:coreProperties>
</file>