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ректорія у Вінниці</w:t>
      </w:r>
    </w:p>
    <w:p>
      <w:pPr>
        <w:pStyle w:val="21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21"/>
        <w:spacing w:lineRule="auto" w:line="360"/>
        <w:rPr>
          <w:lang w:val="uk-UA"/>
        </w:rPr>
      </w:pPr>
      <w:r>
        <w:rPr>
          <w:lang w:val="uk-UA"/>
        </w:rPr>
        <w:t>Повстання, яке підняла ї Директорія проти гетьмана Скоропадського, закінчилося перемогою і 14 грудня 1918 року в Києві проголошено відновлення Української Народної Республіки. На думку істориків причиною поразки Гетьманату було нерозв'язання двох основних питань: соціально-економічні реформи та національна незалежні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че, в цей час політична ситуація була не на користь Директорії. В Одесі висадився десант Антанти, який прагнув допомогти білій армії в реставрації імперії. А більшовики, ведучи переговори з Директорією, вдруге розпочали свій віроломний похід і захопили Харків. Армія Директорії нараховувала на початку лютого 25 тисяч чоловік і, звичайно, поступалася по кількості більшовикам. 2 лютого 1919 року Директорія і уряд переїхали до Вінниці. Більшість міністрів розмістилася в готелі «Савой» (нині «Україна»), а державна канцелярія під числом 12 по вулиці Б.Хмельницького (нині вул. Козицького). Директорію очолював Володимир Винниченко, а кабінет міністрів — Володимир Чехівський, в уряді якого провідну роль гратимуть молоді політики. Взагалі уряд був більш лівим у порівнянні з попередні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 не випадково зупинилися на цьому будинкові, адже тут знаходилися міністри, деякі міністерству і взагалі «Савой» тимчасово став своєрідним урядово-державним цент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повноваженим по евакуації та розташуванню дипломатичних місій, державних установ був міністр внутрішніх справ Трухлий, який разом з комендантом Вінниці здійснював переведення державних служ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ністерства крім «Савою» знаходилися в готелях «Франсуа», «Бель-Вю», «Континенталь», «Палас», «Гранд Отель» (наше місто тоді мало 6 готелів), а також в Учительському інституті, помешканні міської управи, будинкові окружного суду, 1-й і 2-й жіночих гімназіях, приватних помешканнях, римо-католицькому костелі, комерційній школ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бочий час у міністерствах був від 9-ї ранку до третьої пополудні, але засідання кабінету міністрів проходили, як правило, від 18-ї до 24-ї, а то і до пів на першу ночі. Вихідними були неділя та церковні і державні свята. Всі міністри отримали наперед тримісячне утримання. Саме у Вінниці було затверджено суму 200 мільйонів карбованців на утримання всіх 16 міністерств. Державна канцелярія, за відомостями Департаменту загальних справ, мала 190 службовців, серед яких були і вінничани. Так, наприклад, на посаду заступника міністра фінансів був призначений голова. Подільського Союзбанку Петро Ведибіда. До речі, доля цієї люд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ить цікава. Дослідженням його діяльності займається відомий київський історик Сергій Білокінь, частину даних про Ведибідуя дістав саме в нього. Народився він в с. Стрільченці на Брацлавщині. Рано пристав до національного руху, ще в Кам'янець-Подільській семінарії. Далі був фізико-математичний факультет Київського університету і робота в кооперації та головування в банкові. Глибокі патріотичні почуття спонукали до державотворчої діяльності. Після поразки УНР продовжує діяльність священиком на Волині, секретарем митрополичої канцелярії, а згодом висвячений на епіскопа Краківського, трохи пізніше — Львівського. Після 1944 року — Німеччина, а далі СПІА. В Америці очолював УАПЦ в екзилі і помер в 1971 роц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е повернімося до державних органів, які здійснювали свої функції у досить напружений і нелегкий для України час. Управління державою засадничо стояло на проекті Закону «Про тимчасове, верховне управління та порядок законодавства в Українській Народній Республиці»: Координацію своїх функцій Директорія здійснювала з Радою народних міністрів і Державною Народною Радою, а саме: вона затверджувала закони, ухвалені Державною Народною Радою, як і проходження їх через Раду народних міністрів та всі призначення, здійснювані останньо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кавою з історичної точки зору є «Урочиста обітниця урядовців» і подібна до неї урочиста клятва суддів. Уникаючи певних сентиментів мені хотілося б наголосити на виховному значенні цього документу, який і сьогодні морально міг би спонукати наших сучасних урядовців бодай до простого самоусвідомлення своєї ролі на державній службі. Виходячи з цієї тези я пропоную повністю ознайомитися з цим документ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Я, (нижчепідписаний), даю цю привселюдну урочисту обітницю, що буду вірно служити Українській Народній Республиці та її верховній владі. Накладені на мене обов'язки служби буду виконувати з повним навантаженням сил, чесно й сумлінно, керуючись лише благом народу і республіки та законами її, не жаліючи життя для своєї Батьківщини; всяку довірену мені по службі таємницю берегтиму, державне майно оберігатиму і на свою користь проти служби й обітниці не робитиму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 те, що Директорія була виразником інтересів українського народу, свідчить і ухвалення нею від 18 січня 1919 року «Закону про державну мову в Українській Народній Республіці», де чітко зазначено, що українська мова є обов'язкова для вжитку в армії, флоті, державних установах. До речі, саме у Вінниці 6 лютого при затвердженні «Закону про освіту» тодішній міністр освіти Іван Огієнко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пункт вніс доповнення, що в усіх вищих школах УНР засновуються «лектури української мови». На 1919 рік на потреби освіти асигновано 6 мільйонів гривень. З них 4 млн на утримання педагогічного персоналу, а 2 млн на канцелярські, господарські та інші потреби. Управління освітою здійснювала «Головна шкільна Рада». 9 лютого 1919 р. на засіданні Ради Міністрів на поточний рік на облаштування українських бібліотек при учительських інститутах та учительських семінаріях виділено 610 тисяч карбованців, до цього ще по 2 тисячі щорічно виділялося на утримання зразкових бібліоте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 уряд УНР, будучи глибоко інтелігентним за своїм складом, постійно дбав про потреби духовного відродження і навіть у найважчі моменти для держави прагнув сприяти культурно-освітньому рухові. Так, наприклад, 14 лютого 1919 року він виділяє 22 млн гривень на допомогу культурним організаціям Галичини, 9 тисяч 200 карбованців було надано на 4 місяці педагогічному колективові Холмської духовної колег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малі кошти для видання книжок одержали регіональні товариства «Просвіта» (так, наприклад, Кам'янець-Подільська організація одержала 500 тисяч крб), які через власну пресу та мережу організацій ширили правдиву інформацію про події в Україні, публікували актуальну інформацію, історичний матеріал. У нашому місті також була прийнята постанова про виділення 300 тисяч карбованців на придбання певних приватних архівів та окремих документів. В іншій постанові Ради Міністрів ми знаходимо інформацію про надання щорічної допомоги в розмірі 5 тисяч гривень Подільському церковному історико-археологічному товариству, яке до 1919 року випустило 12 томів своїх «трудів». Таку ж допомогу надано «Товариству природо-досліджувачів», яке об'єднувало 250 чоловік на чолі з професором Бучинським. Товариство влаштовувало читання лекцій, організовувало літні екскурсії і за 6 років свого існування видало 4 томи «Записок» та «Бібліографію Поділля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дночас Директорія виділила 45 тисяч гривень одноразової допомоги на утримання ремісничих шкіл Поділля. І взагалі нашому місту було суджено зіграти роль активного організатора освітянського життя — затвердження різних статутів, положень, наказ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кавим з нашої точки зору є документ «Про управління шкільно-освітніми справами в межах УНР». Шкільно-Просвітня управа складалася з відділі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гальної осві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технічної осві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кіоскового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идавнич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уючи зміст документу можна визначити такі основні завданн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авчання і виховання проводити в державно-національному дусі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сіляко поліпшувати і модернізувати навчально-виховний процес на засадах кращих здобутків української та світової шкільної нау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ідвищувати лікарський та санітарний контроль в освітянських заклад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стійно організовувати конкурси на випуск підручників та навчальних програ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истеметизувати і вдосконалювати мережу курсів підвищення кваліфікації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озширювати мережу позашкільних освітянських заклад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Шкільно-Просвітню управу покладалися функції управління кошторисним відділом на утримання шкіл, ця управа скликала педагогічні з'їзди, ініціювала скликання нарад та організовувала і практично здійснювала видання педагогічного орган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мало цікавих рішень уряду УНР знаходимо в галузі культури, це надання коштів для ремонту і підтримки українських театрів, музеїв, організацію концертних турне відомих художніх колективів, зокрема, знаменитого хору Кошиця, мистецтво якого із великим захопленням сприймала Західна Європа, Північна та Південна Амер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зворушливо виглядає прийняття рішень про призначення пенсій вдовам видатних діячів української культури та науки. Так, наприклад, призначено пенсію у розмірі 2400 крб річних вдові відомого українського вченого Федора Вовка Олександрі Вовк, таку ж пенсію призначено Варварі Житецькій, дружині видатного діяча, дослідника і педагога Павла Житецьк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тепер дещо інший аспект діяльності уряду УНР у м. Вінниці. Саме у нашому місті закінчилися повноваження уряду і був призначений новий кабінет міністрів на чолі з Сергієм Остапенком у такому складі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игорій Чижевський — міністр внутрішніх спра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епан Федюк — міністр фінанс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н Фещенко-Чопгвський — міністр народного господар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вген Архіпенко — міністр земельних спра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стянтин Мацгєвич — міністр закордонних спра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митро Маркевич — міністр юстиції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лип Пилипчук — міністр шлях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н Огієнко — міністр осві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ван Липа — міністр культ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ксен Корчак-Чепурківський — міністр народного здоров'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хайло Бглінський — міністр морських спра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брам Ревуцький — тимчасово виконуючий обов'язки міністра єврейських спра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ий контролер — Йосип Назарук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ий секретар — Михайло Корчинськ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голову Директорії — Симон Петлюра. Члени: Макаренко, Александрієвський, член-секретар Директорії — Ф. Швец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вчаючи журнал засідань кабінету міністрів у Вінниці ми знаходимо, що найвагомішими тут були питання військово-оборонного та господарського характеру. Власне, інакше і бути, не могло, оскільки нова більшовицько-російська інтервенція руйнувала господарство, нищила людей, прагнула деморалізувати населення. Чимало українців прибувало з Росії. До речі, цікава мотивація більшості заяв: «Я українець і в Совдепії жити не хочу». Незважаючи на контроль за ввозом і вивозом товарів тільки за відповідними документами в країні бачимо розгул спекуляції. В уряд надходять скарги, які вказують на спекулятивне підвищення цін при нижчій якості товарів ніж у Києві, а тому уряд видає указ про боротьбу зі спекуляціє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з доповіді міністра народного господарства дізнаємося про жахливі пограбування більшовиками продовольчих і промислових баз, банків. Уряд УНР закуповував товари за кордоном для населення, а носії марксистських ідей спустошували склади, створювали дисбаланс економічного життя, полишаючи населення на голодну смерть. Зокрема, називаються такі факти пограбування в Житомирі і на Поділлі. Міністр народного господарства у своєму виступі називає це причиною зменшення оборотного капіталу і просить для Союзу кооперативної організації в банку позику в сумі 10 мільйонів гривен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абували більшовики не тільки під час ординських набігів, але й на своїй території в Росії дипломатичні представництва. Так. діловод департаменту шляхів Степан Макаренко скаржиться на реквізицію у нього більшовиками срібла і взагалі майна (навіть білизну забрали) під час переїзду в Україн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уповуючи українські землі, більшовицька влада не знаходила широкої підтримки у населення. Переконавшись у облудливості гасел про землю, легковіри досить швидко зайняли протилежну позицію і організовували масовий спротив. У Вінниці, Гайсині, Могилів-Подільському та інших містечках організовувалися загони, які воювали під гаслами: «Геть комунію», «Хай живе УНР». 24 лютого уряд приймає закон про залишення за штатом урядовців і співробітників державних установ, які залишилися на території, зайнятій більшовиками. Цим працівникам повинні були видати платню у розмірі тримісячного окладу. Тут же у Вінниці були підготовлені документи про закупку зброї в Німеччині та видано закон про достроковий призов громадян до військової повинності народжених у 1900 році, з освітою не нижче 2 клас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им документом цього періоду є статут «Ліги молоді України». Серед найголовніших завдань молоді люди ставили собі за мету «плекати у народі українському почуття національної гідності, охороняти і розвивати ідею національного індивідуалізму для подальшої цивілізації, яка засадничо визначає самовартість, охороняти і розвивати цільність і непорушність соборної української національної ідеології та прагнення до її реалізації». Все це має базуватись на триєдиній єдності освіти, культури і закону. Враховуючи те, що різні українські партії, як і тепер, не мали блокової єдності, ця молодіжна організація ставала своєрідним прикладом ідеї національного єдн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яд із цим уряд прийняв рішення про святкування 22 січня як Дня проголошення самостійност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цього хотілося б додати, що керуючим справами Директорії був наш земляк Володимир Лотоцький. І тут же ми знаходимо ще один цікавий документ про виділення 100 тисяч гривень на таємний фонд міністра пошт і телеграфів для діяльності розвідки працівниками цього відомства. 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5 лютого видане спеціальне розпорядження про асигнування 112 мільйонів гривень на військові потреби, а 28 лютого 1 мільйон 800 тисяч видано земствам (для адміністративних функцій), які потерпіли від більшовицьких нападів. Незадовго перед цим, 22 лютого, був тимчасово припинений кредит в розмірі 200 мільйонів гривень, асигнованих на корабле-будівництво. А поряд з цим інший цікавий факт: під час призову до армії чимало хотіло служити в українському флоті, особливо серед гуцулів Карпат (2 тисячі чоловік), до речі, частина з них служила в айстро-угорському флоті. Наявність бажання служити Україні свідчила про високий рівень національної свідомості серед населення Західної України. Про це свідчили і реальні факти діяльності українських січових стрільців і гуцульського полку морської піхоти,які у липні зайняли і утримували Жмери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затвердження нового уряду у Вінниці 19 лютого розглянуто питання про тимчасові штати особистої канцелярії голови народних міністрів, а 24 лютого прийнята постанова Ради народних міністрів УНР про утворення пресового державного бюро пропаганд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чну допомогу бюрові пропаганди, як і самому урядові, надавали повітові агітатори, які тримали зв'язки з усіма громадськими організаціями і надсилали інформацію про місцеве збиття, діяльність політичних партій, н поширювані листівки. Ці ж агітатори залучали до роботи національне свідомі кадри, які були на всіх зборах і таке інш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у роль у консолідації. сил прагнув відіграти «Трудовий конгрес» — представницький орган. Його гасло було: «Оборона державності». Засновниками Трудового конгресу було 350 делегатів зі всієї України: інтелігенція, міська та сільська буржуазія, селянство. В готелі «Савой» знаходилося керівництво Конгресу. Сам Конгрес виступив із зверненням до народу і армії — це глибоко патріотичний документ, який закликає підтримати Директорію. Варто знати, що Конгрес також брав на себе і контрольні функції на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адою народних міністрів, про це свідчить переписна з урядом. 30 депутатів безпосередньо контактувало з різними міністерствами, прагнучи допомогти у вирішенні важливих і важких питан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глядовій статті «Вісника УНР» (25.02.1919) пишеться про неясні відносини з Антантою, війн з Росією, боротьбу з Польщею, а тому «Трудовий конгрес» кличе до консолідації. Цікаві думки з приводу полеміки між більшовиками і представниками народу. Бачачи, що більшість інтелігенції підтримує Директорію, комуністи. прагнучи дискредитувати захисників української державності, називали їх крикунами, агітували селян не вірити їм. З цього приводу наводиться цікава фраза селянина, який відповів більшовикам: «Нам інтелігенція потрібна — вона наш розум і мозок, і без неї ми пропадемо». На жаль, не всі це розуміли, і подальша доля української інтелігенції в так званій Радянській Україні стала для трудового народу справжньою духовною трагедіє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численних документів періоду Директорії мені вдалося натрапити на цікавий лист масонської ложі «Великий Схід Франції». Читач може більш детально дізнатися про масонство в Україні з історичних досліджень Сергія Білоконя. Я хотів би бодай поверхово ознайомити зі структурою ложі. В Україні Сергій Білоконь називає Київські ложі «Правда», «Святий Андрій», у Харкові — «Шевченко», у Чернігові «Братство». Мета лож — об'єднання всіх опозіційних сил і визвольного руху з метою повалення самодержавства та встановлення демократичної системи. Найвідоміші українські масони — Грушевський, Єфремов. Дорошенко, Матушевський, Чижевський, Чехівський з Вінниці, Лозинський, Боржковський, Фіялковський та інші. Як бачимо, серед масонів відомі українські політичні та державні діячі. В ложі було не більше семи чоловік, кожна жила своїм життям, не допускалися зносини з іншими ложами. На чолі був голова і секретар (наглядач). Система перевірки жорстка, багатоступенева, з відповідними рекомендаціями членів ложі. Член ложі давав зобов'язання любити братів-масонів і виконувати всі накази ложі і властей масонських, берегти всі таємниц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знайденому мною листі «Великий Схід Франції» (мова українська) йдеться про потребу визнання Великої ложі України, а далі говориться так: «Великий Схід Франції» уважно стежить за подіями в Україні, поважає шляхетні прагнення України до соборності», а далі мовиться про те, що масони «Великого Сходу Франції» будуть користуватися усіма способами підтримки Великої ложі Украї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мою думку, подальші урядові місії на чолі з масонами-державцями, що виїжджали до Західної Європи, мали таку підтримку економічну, військову, політичну. Про це свідчить закупка зброї, товарів промислових і продовольчих, встановлення дипломатичних взаємин з країнами Європи, Америки, Азії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о подальшим наступом більшовиків на початку березня уряд виїжджає на Проскурів, а далі Кам'янець-Подільський. У подальшому урядові установи протягом 1919-20 років знову будуть повертатися до Вінниці, чимало цікавих і драматичних подій ще буде на території нашої області, але про це треба буде написати пізніше. Мені ж до всього цього хотілося б додати кілька штрихів про роботу в державних установах УНР окремих вінничан, можливо хтось із нащадків їх мешкає у нашому місті і міг би дати якусь інформацію із сімейних архів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ь деякі з них. Збереглася заява Петра Шекеряви з проханням взяти його на посаду в канцелярію. Він був активний просвітянин, січовик, брав участь у повстанських загонах проти більшовиків. Гнат Борковський, що проживав на вулиці Катеринській під №7, звертається письмово аж до Кам'янця-Подільського, куди переїхав уряд, аби його знову прийняли на урядову службу. З таким же проханням до державної канцелярії звертається Михайло Павловський з вулиці Гоголевської, 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сля відходу армії УНР з Вінниці російсько-більшовицькі окупанти почали кривавий терор проти української інтелігенції міста. Вінницька газета «Шлях» товариства «Просвіта» подає свідчення очевидця: «Страшне місце. Люди — звірі, які вбивали збройною рукою беззбройних, зв'язаних своїх політичних супротивників». Трупи скидали в ями в Грохольському лісі, а потім досипали землею. Де це місце, хто поставить хрест на дій «могилі» українських патріотів''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0:00Z</dcterms:created>
  <dc:creator>Noname</dc:creator>
  <dc:description/>
  <cp:keywords/>
  <dc:language>en-US</dc:language>
  <cp:lastModifiedBy>SYSTEM</cp:lastModifiedBy>
  <dcterms:modified xsi:type="dcterms:W3CDTF">2011-09-22T00:10:00Z</dcterms:modified>
  <cp:revision>2</cp:revision>
  <dc:subject/>
  <dc:title/>
</cp:coreProperties>
</file>