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Человек - дальний родственник животных, а животные всех видов постоянно изменяются, приспосабливаясь к условиям существования. Одни виды вымирают, другие развиваются и совершенствуются. Этот процесс называется - эволюцией.</w:t>
      </w:r>
    </w:p>
    <w:p>
      <w:pPr>
        <w:pStyle w:val="Normal"/>
        <w:ind w:firstLine="709"/>
        <w:rPr/>
      </w:pPr>
      <w:r>
        <w:rPr/>
        <w:t>Человек принадлежит к приматам - отряду млекопитающих, куда входят также все обезьяны. Около 5млн. лет назад у некоторых крупных приматов размер мозга увеличился, а походка стала прямой. Так в ходе эволюции появилось семейство человекообразных приматов - гоминид, к которому принадлежим и мы. В последующие 3 млн. лет у отдельных видов гоминид мозг стал еще больше, а зубы приспособились к разжевыванию самой разнообразной пищи.</w:t>
      </w:r>
    </w:p>
    <w:p>
      <w:pPr>
        <w:pStyle w:val="Normal"/>
        <w:ind w:firstLine="709"/>
        <w:rPr>
          <w:i/>
          <w:i/>
          <w:iCs/>
        </w:rPr>
      </w:pPr>
      <w:r>
        <w:rPr>
          <w:i/>
          <w:iCs/>
        </w:rPr>
      </w:r>
    </w:p>
    <w:p>
      <w:pPr>
        <w:pStyle w:val="Heading2"/>
        <w:ind w:hanging="0"/>
        <w:rPr/>
      </w:pPr>
      <w:r>
        <w:rPr/>
        <w:t>Первые орудия</w:t>
      </w:r>
    </w:p>
    <w:p>
      <w:pPr>
        <w:pStyle w:val="Normal"/>
        <w:ind w:firstLine="709"/>
        <w:rPr/>
      </w:pPr>
      <w:r>
        <w:rPr/>
      </w:r>
    </w:p>
    <w:p>
      <w:pPr>
        <w:pStyle w:val="Normal"/>
        <w:ind w:firstLine="709"/>
        <w:rPr/>
      </w:pPr>
      <w:r>
        <w:rPr/>
        <w:t>Большие изменения произошли около 2 млн. лет назад. Найденные каменные орудия труда того времени свидетельствуют, что предки человека могли думать, как люди, и начинали контролировать некоторые явления в окружающем их мире. Следующим шагом стало использование огня. Мозг гоминид продолжал увеличиваться. Около 1,5 млн. лет назад гоминиды, жившие в Африке, стали постоянно ходить на двух ногах и начали расселяться по миру. Останки этих гоминид (Homoerectus - человек прямоходящий) были найдены в Африке, Азии и Европе.</w:t>
      </w:r>
    </w:p>
    <w:p>
      <w:pPr>
        <w:pStyle w:val="Normal"/>
        <w:ind w:firstLine="709"/>
        <w:rPr/>
      </w:pPr>
      <w:r>
        <w:rPr/>
        <w:t xml:space="preserve">Следующим этапом эволюции был </w:t>
      </w:r>
      <w:r>
        <w:rPr>
          <w:i/>
          <w:iCs/>
        </w:rPr>
        <w:t>гейдельбергский человек</w:t>
      </w:r>
      <w:r>
        <w:rPr/>
        <w:t>, названный так по месту обнаружения его останков. По последним данным палеонтологии, возможно, именно он был нашим ближайшим предком. Около 200000 лет назад появился еще один вид гоминид, до недавнего времени считавшийся предшественником современного человека (теперь его склонны относить к другой ветви гоминид). Этих ископаемых гоминид называли неандертальцами, так как их останки были обнаружены в долине Неандерталь в Германии. Неандертальцы были ниже и коренастее современного человека. Они жили в естественных укрытиях (пещерах) и использовали огонь для обогрева и приготовления пищи. У них были каменные ножи для охоты на животных и разделки мяса.</w:t>
      </w:r>
    </w:p>
    <w:p>
      <w:pPr>
        <w:pStyle w:val="Normal"/>
        <w:ind w:firstLine="709"/>
        <w:rPr/>
      </w:pPr>
      <w:r>
        <w:rPr/>
        <w:t>Неандертальцы вымерли 30 000 лет назад, вытесненные первыми “</w:t>
      </w:r>
      <w:r>
        <w:rPr>
          <w:i/>
          <w:iCs/>
        </w:rPr>
        <w:t>современными" людьми</w:t>
      </w:r>
      <w:r>
        <w:rPr/>
        <w:t>. Эти люди, иногда называемые</w:t>
      </w:r>
      <w:r>
        <w:rPr>
          <w:i/>
          <w:iCs/>
        </w:rPr>
        <w:t xml:space="preserve"> кроманьонцами, </w:t>
      </w:r>
      <w:r>
        <w:rPr/>
        <w:t>были похожи на нас и использовали гораздо больше орудий труда, чем неандертальцы. Возможно, неандертальцы вымерли, потому что были не столь хорошими охотниками, как кроманьонцы.</w:t>
      </w:r>
    </w:p>
    <w:p>
      <w:pPr>
        <w:pStyle w:val="Normal"/>
        <w:ind w:firstLine="709"/>
        <w:rPr>
          <w:i/>
          <w:i/>
          <w:iCs/>
        </w:rPr>
      </w:pPr>
      <w:r>
        <w:rPr>
          <w:i/>
          <w:iCs/>
        </w:rPr>
      </w:r>
    </w:p>
    <w:p>
      <w:pPr>
        <w:pStyle w:val="Heading2"/>
        <w:ind w:hanging="0"/>
        <w:rPr/>
      </w:pPr>
      <w:r>
        <w:rPr/>
        <w:t>Повседневная жизнь</w:t>
      </w:r>
    </w:p>
    <w:p>
      <w:pPr>
        <w:pStyle w:val="Normal"/>
        <w:ind w:firstLine="709"/>
        <w:rPr/>
      </w:pPr>
      <w:r>
        <w:rPr/>
      </w:r>
    </w:p>
    <w:p>
      <w:pPr>
        <w:pStyle w:val="Normal"/>
        <w:ind w:firstLine="709"/>
        <w:rPr/>
      </w:pPr>
      <w:r>
        <w:rPr/>
        <w:t>Из свидетельств, оставленных кроманьонцами и их потомками, ученые многое узнали об их повседневной жизни. Кроманьонцы сообща охотились, сажали растения, разводили коз и овец, строили жилища, хоронили умерших, по очереди присматривали за детьми. Яркие рисунки на стенах пещер свидетельствуют об их вере в духов - ранней форме религии.</w:t>
      </w:r>
    </w:p>
    <w:p>
      <w:pPr>
        <w:pStyle w:val="Normal"/>
        <w:ind w:firstLine="709"/>
        <w:rPr/>
      </w:pPr>
      <w:r>
        <w:rPr/>
        <w:t>По мере развития людям требовалось больше пищи и лучшие условия жизни, но, возможно, и просто любопытство заставляло их отправляться в дальние путешествия. Люди проложили пути во все уголки Африки, Европы, Азии, Австралии и Америки. Около 10 000 лет назад они перешли к новой ступени развития - созданию цивилизаций.</w:t>
      </w:r>
    </w:p>
    <w:p>
      <w:pPr>
        <w:pStyle w:val="Normal"/>
        <w:ind w:firstLine="709"/>
        <w:rPr>
          <w:i/>
          <w:i/>
          <w:iCs/>
        </w:rPr>
      </w:pPr>
      <w:r>
        <w:rPr>
          <w:i/>
          <w:iCs/>
        </w:rPr>
      </w:r>
    </w:p>
    <w:p>
      <w:pPr>
        <w:pStyle w:val="Heading2"/>
        <w:ind w:hanging="0"/>
        <w:rPr/>
      </w:pPr>
      <w:r>
        <w:rPr/>
        <w:t>Земледельцы</w:t>
      </w:r>
    </w:p>
    <w:p>
      <w:pPr>
        <w:pStyle w:val="Normal"/>
        <w:ind w:firstLine="709"/>
        <w:rPr/>
      </w:pPr>
      <w:r>
        <w:rPr/>
      </w:r>
    </w:p>
    <w:p>
      <w:pPr>
        <w:pStyle w:val="Normal"/>
        <w:ind w:firstLine="709"/>
        <w:rPr/>
      </w:pPr>
      <w:r>
        <w:rPr/>
        <w:t>Охотники разных районов мира постепенно перешли к образу жизни земледельцев. Вероятно, поначалу они просто пытались управлять стадами животных, на которых охотились, и собирали семена диких растений, таких, как пшеница, из которых делали муку. Примерно в 9 000 г. До н.э. жители Ближнего Востока обнаружили, что если просушить семена, их можно хранить всю зиму и сеять на следующий год, постепенно люди начали выращивать некоторые растения на полях. Это означало, что им пришлось поселиться на одном месте, возле своих полей. По мере того как земледельцы учились выращивать полезные культуры и разводить скот, возникали поселения, где жили не только сами земледельцы, но и ремесленники, покупавшие у них продукты.</w:t>
      </w:r>
    </w:p>
    <w:p>
      <w:pPr>
        <w:pStyle w:val="Normal"/>
        <w:ind w:firstLine="709"/>
        <w:rPr>
          <w:i/>
          <w:i/>
          <w:iCs/>
        </w:rPr>
      </w:pPr>
      <w:r>
        <w:rPr>
          <w:i/>
          <w:iCs/>
        </w:rPr>
      </w:r>
    </w:p>
    <w:p>
      <w:pPr>
        <w:pStyle w:val="Heading2"/>
        <w:ind w:hanging="0"/>
        <w:rPr/>
      </w:pPr>
      <w:r>
        <w:rPr/>
        <w:t>Доисторические орудия</w:t>
      </w:r>
    </w:p>
    <w:p>
      <w:pPr>
        <w:pStyle w:val="Normal"/>
        <w:ind w:firstLine="709"/>
        <w:rPr/>
      </w:pPr>
      <w:r>
        <w:rPr/>
      </w:r>
    </w:p>
    <w:p>
      <w:pPr>
        <w:pStyle w:val="Normal"/>
        <w:ind w:firstLine="709"/>
        <w:rPr/>
      </w:pPr>
      <w:r>
        <w:rPr/>
        <w:t>Во многих уголках мира первые охотники пользовались для изготовления орудий труда и оружия кремнем и другими породами камня (обсидианом). Постепенно люди начали узнавать, как делать более разнообразные орудия. Появились искусные ремесленники. Для охоты на птиц требовались тонкие стрелы, большие режущие орудия - для свежевания животных.</w:t>
      </w:r>
    </w:p>
    <w:p>
      <w:pPr>
        <w:pStyle w:val="Normal"/>
        <w:ind w:firstLine="709"/>
        <w:rPr/>
      </w:pPr>
      <w:r>
        <w:rPr/>
        <w:t>Земледельцам требовалось много каменных орудий. С помощью топоров они вырубали леса, освобождая место для полей. Для изготовления орудий использовали кремень. Кроме того, первобытные люди изобрели колесо, керамику, прядение и ткачество.</w:t>
      </w:r>
    </w:p>
    <w:p>
      <w:pPr>
        <w:pStyle w:val="Normal"/>
        <w:ind w:firstLine="709"/>
        <w:rPr>
          <w:i/>
          <w:i/>
          <w:iCs/>
        </w:rPr>
      </w:pPr>
      <w:r>
        <w:rPr>
          <w:i/>
          <w:iCs/>
        </w:rPr>
      </w:r>
    </w:p>
    <w:p>
      <w:pPr>
        <w:pStyle w:val="Heading2"/>
        <w:ind w:hanging="0"/>
        <w:rPr/>
      </w:pPr>
      <w:r>
        <w:rPr/>
        <w:t>Открытие металлов</w:t>
      </w:r>
    </w:p>
    <w:p>
      <w:pPr>
        <w:pStyle w:val="Normal"/>
        <w:ind w:firstLine="709"/>
        <w:rPr/>
      </w:pPr>
      <w:r>
        <w:rPr/>
      </w:r>
    </w:p>
    <w:p>
      <w:pPr>
        <w:pStyle w:val="Normal"/>
        <w:ind w:firstLine="709"/>
        <w:rPr/>
      </w:pPr>
      <w:r>
        <w:rPr/>
        <w:t>Металлические орудия появились в обиходе первобытных людей не одновременно. Медь стали применять в 6 000 г. до н.э. в Западной Азии. Люди открыли более прочный материал: бронзу - сплав меди и олова.</w:t>
      </w:r>
    </w:p>
    <w:p>
      <w:pPr>
        <w:pStyle w:val="Normal"/>
        <w:ind w:firstLine="709"/>
        <w:rPr/>
      </w:pPr>
      <w:r>
        <w:rPr/>
        <w:t>Постепенно первобытные люди обнаружили, что железо можно выплавлять, нагревая на огне железную руду и древесный уголь. Примерно в 2 000 г. до н.э. железо в первый начали применять жители Анатолии (современная Турция). В Западной Африке его стали обрабатывать раньше 500 г. до н.э.</w:t>
      </w:r>
      <w:r>
        <w:br w:type="page"/>
      </w:r>
    </w:p>
    <w:p>
      <w:pPr>
        <w:pStyle w:val="Heading2"/>
        <w:ind w:hanging="0"/>
        <w:rPr/>
      </w:pPr>
      <w:r>
        <w:rPr/>
        <w:t>Доисторический и исторический периоды</w:t>
      </w:r>
    </w:p>
    <w:p>
      <w:pPr>
        <w:pStyle w:val="Normal"/>
        <w:ind w:firstLine="709"/>
        <w:rPr/>
      </w:pPr>
      <w:r>
        <w:rPr/>
      </w:r>
    </w:p>
    <w:p>
      <w:pPr>
        <w:pStyle w:val="Normal"/>
        <w:ind w:firstLine="709"/>
        <w:rPr/>
      </w:pPr>
      <w:r>
        <w:rPr/>
        <w:t>Продолжительность доисторического периода в разных странах мира была различной - в зависимости от того, когда в этом районе появилась письменность.</w:t>
      </w:r>
    </w:p>
    <w:p>
      <w:pPr>
        <w:pStyle w:val="Normal"/>
        <w:ind w:firstLine="709"/>
        <w:rPr/>
      </w:pPr>
      <w:r>
        <w:rPr/>
        <w:t>В Китае доисторический период завершился с изобретением письменности в 1 600 г. до н.э. В большинстве районов Америки он продолжался вплоть до появления европейцев в 16 веке. В других странах доисторический период закончился в то время, когда они были завоеваны римлянами, имевшими письменность.</w:t>
      </w:r>
    </w:p>
    <w:p>
      <w:pPr>
        <w:pStyle w:val="Normal"/>
        <w:ind w:firstLine="709"/>
        <w:rPr/>
      </w:pPr>
      <w:r>
        <w:rPr/>
        <w:t>Много времени прошло с тех пор, как человек достиг того, что мы называем цивилизованным обществом.</w:t>
      </w:r>
    </w:p>
    <w:p>
      <w:pPr>
        <w:pStyle w:val="Normal"/>
        <w:ind w:firstLine="709"/>
        <w:rPr/>
      </w:pPr>
      <w:r>
        <w:rPr/>
        <w:t>Сначала человек, подобно животным, пребывал в диком состоянии. Он не владел речью и в пищу употреблял только то, что мог отыскать. Позднее люди стали жить коллективами, научились добывать огонь, а еще позднее научились делать орудия труда и охотиться. Человек научился делать глиняную посуду для приготовления пищи, начал жить племенами, мог переселяться из одной местности в другую.</w:t>
      </w:r>
    </w:p>
    <w:p>
      <w:pPr>
        <w:pStyle w:val="Normal"/>
        <w:ind w:firstLine="709"/>
        <w:rPr/>
      </w:pPr>
      <w:r>
        <w:rPr/>
        <w:t>Следующая стадия развития человека, которая называлась эпохой варварства, показала, что человек научился выращивать продукты питания из семян и приручать животных. Затем он начал выплавлять такие металлы, как медь и железо, что позволило производить более совершенные орудия, строить себе жилища. Возникновение наскальных рисунков можно считать концом эпохи варварства и началом эпохи цивилизации.</w:t>
      </w:r>
    </w:p>
    <w:p>
      <w:pPr>
        <w:pStyle w:val="Normal"/>
        <w:ind w:firstLine="709"/>
        <w:rPr/>
      </w:pPr>
      <w:r>
        <w:rPr/>
        <w:t>Изобретение письменности считается началом эпохи цивилизации, так как она позволяла человеку зафиксировать события прошлого. Таким образом люди могли изучать опыт предков. Это произошло около 5-6 тысяч лет назад.</w:t>
      </w:r>
    </w:p>
    <w:p>
      <w:pPr>
        <w:pStyle w:val="Normal"/>
        <w:ind w:firstLine="709"/>
        <w:rPr/>
      </w:pPr>
      <w:r>
        <w:rPr/>
        <w:t>Параллельно с развитием письменности, люди совершенствовали сельское хозяйство и промышленность до такого уровня, что смогли жить в деревнях и даже в городах. Появилось управление, торговля, законы.</w:t>
      </w:r>
    </w:p>
    <w:p>
      <w:pPr>
        <w:pStyle w:val="Normal"/>
        <w:ind w:firstLine="709"/>
        <w:rPr/>
      </w:pPr>
      <w:r>
        <w:rPr/>
        <w:t>Самые ранние цивилизации, известные нам - это египетская и вавилонская. Египтяне изобрели письменность 4500 лет назад. У них была продуманная система управления; они использовали при постройке пирамид математические расчеты; у них был календарь; появились искусные архитекторы; применялись различные механизмы.</w:t>
      </w:r>
    </w:p>
    <w:p>
      <w:pPr>
        <w:pStyle w:val="Normal"/>
        <w:ind w:firstLine="709"/>
        <w:rPr/>
      </w:pPr>
      <w:r>
        <w:rPr/>
        <w:t>Около 4000 лет назад цивилизация сложилась на острове Крит, и примерно 4500 лет назад сложилась шумерская цивилизация, существовавшая на берегах рек Тигр и Евфрат.</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6:00Z</dcterms:created>
  <dc:creator>Админ</dc:creator>
  <dc:description/>
  <cp:keywords/>
  <dc:language>en-US</dc:language>
  <cp:lastModifiedBy>SYSTEM</cp:lastModifiedBy>
  <dcterms:modified xsi:type="dcterms:W3CDTF">2011-09-22T00:06:00Z</dcterms:modified>
  <cp:revision>2</cp:revision>
  <dc:subject/>
  <dc:title>Человек- дальний родственник животных, а животные всех видов  постоянно  изменяются,  приспосабливаясь к условиям   существования</dc:title>
</cp:coreProperties>
</file>