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Департамент образования и науки Краснодарского края</w:t>
      </w:r>
    </w:p>
    <w:p>
      <w:pPr>
        <w:pStyle w:val="Normal"/>
        <w:suppressAutoHyphens w:val="true"/>
        <w:spacing w:lineRule="auto" w:line="360"/>
        <w:ind w:firstLine="709"/>
        <w:jc w:val="center"/>
        <w:rPr>
          <w:sz w:val="28"/>
          <w:szCs w:val="32"/>
        </w:rPr>
      </w:pPr>
      <w:r>
        <w:rPr>
          <w:sz w:val="28"/>
          <w:szCs w:val="32"/>
        </w:rPr>
        <w:t>Краснодарский техникум легкой промышленност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52"/>
        </w:rPr>
      </w:pPr>
      <w:r>
        <w:rPr>
          <w:sz w:val="28"/>
          <w:szCs w:val="52"/>
        </w:rPr>
        <w:t>РЕФЕРАТ</w:t>
      </w:r>
    </w:p>
    <w:p>
      <w:pPr>
        <w:pStyle w:val="Normal"/>
        <w:suppressAutoHyphens w:val="true"/>
        <w:spacing w:lineRule="auto" w:line="360"/>
        <w:ind w:firstLine="709"/>
        <w:jc w:val="center"/>
        <w:rPr>
          <w:sz w:val="28"/>
          <w:szCs w:val="32"/>
        </w:rPr>
      </w:pPr>
      <w:r>
        <w:rPr>
          <w:sz w:val="28"/>
          <w:szCs w:val="32"/>
        </w:rPr>
        <w:t>По истории Кубани</w:t>
      </w:r>
    </w:p>
    <w:p>
      <w:pPr>
        <w:pStyle w:val="Normal"/>
        <w:suppressAutoHyphens w:val="true"/>
        <w:spacing w:lineRule="auto" w:line="360"/>
        <w:ind w:firstLine="709"/>
        <w:jc w:val="center"/>
        <w:rPr>
          <w:sz w:val="28"/>
          <w:szCs w:val="32"/>
          <w:lang w:val="uk-UA"/>
        </w:rPr>
      </w:pPr>
      <w:r>
        <w:rPr>
          <w:sz w:val="28"/>
          <w:szCs w:val="32"/>
        </w:rPr>
        <w:t>Тема: Дольмены Краснодарского края</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left="5670" w:hanging="0"/>
        <w:rPr>
          <w:sz w:val="28"/>
          <w:szCs w:val="32"/>
        </w:rPr>
      </w:pPr>
      <w:r>
        <w:rPr>
          <w:sz w:val="28"/>
          <w:szCs w:val="32"/>
        </w:rPr>
        <w:t>Студент Морозова Елена Михайловна</w:t>
      </w:r>
    </w:p>
    <w:p>
      <w:pPr>
        <w:pStyle w:val="Normal"/>
        <w:suppressAutoHyphens w:val="true"/>
        <w:spacing w:lineRule="auto" w:line="360"/>
        <w:ind w:left="5670" w:hanging="0"/>
        <w:rPr>
          <w:sz w:val="28"/>
          <w:szCs w:val="32"/>
        </w:rPr>
      </w:pPr>
      <w:r>
        <w:rPr>
          <w:sz w:val="28"/>
          <w:szCs w:val="32"/>
        </w:rPr>
        <w:t>3 курс, заочное отделение</w:t>
      </w:r>
    </w:p>
    <w:p>
      <w:pPr>
        <w:pStyle w:val="Normal"/>
        <w:suppressAutoHyphens w:val="true"/>
        <w:spacing w:lineRule="auto" w:line="360"/>
        <w:ind w:left="5670" w:hanging="0"/>
        <w:rPr>
          <w:sz w:val="28"/>
          <w:szCs w:val="32"/>
        </w:rPr>
      </w:pPr>
      <w:r>
        <w:rPr>
          <w:sz w:val="28"/>
          <w:szCs w:val="32"/>
        </w:rPr>
        <w:t>специальность 2809/1</w:t>
      </w:r>
    </w:p>
    <w:p>
      <w:pPr>
        <w:pStyle w:val="Normal"/>
        <w:suppressAutoHyphens w:val="true"/>
        <w:spacing w:lineRule="auto" w:line="360"/>
        <w:ind w:left="5670" w:hanging="0"/>
        <w:rPr>
          <w:sz w:val="28"/>
          <w:szCs w:val="32"/>
        </w:rPr>
      </w:pPr>
      <w:r>
        <w:rPr>
          <w:sz w:val="28"/>
          <w:szCs w:val="32"/>
        </w:rPr>
        <w:t>шифр 06 – 12</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6"/>
        </w:rPr>
      </w:pPr>
      <w:r>
        <w:rPr>
          <w:sz w:val="28"/>
          <w:szCs w:val="36"/>
        </w:rPr>
        <w:t>2007</w:t>
      </w:r>
    </w:p>
    <w:p>
      <w:pPr>
        <w:pStyle w:val="Normal"/>
        <w:suppressAutoHyphens w:val="true"/>
        <w:spacing w:lineRule="auto" w:line="360"/>
        <w:ind w:firstLine="709"/>
        <w:jc w:val="both"/>
        <w:rPr>
          <w:sz w:val="28"/>
          <w:szCs w:val="36"/>
        </w:rPr>
      </w:pPr>
      <w:r>
        <w:rPr>
          <w:sz w:val="28"/>
          <w:szCs w:val="36"/>
        </w:rPr>
      </w:r>
      <w:r>
        <w:br w:type="page"/>
      </w:r>
    </w:p>
    <w:p>
      <w:pPr>
        <w:pStyle w:val="Style13"/>
        <w:shd w:fill="FFFFFF" w:val="clear"/>
        <w:suppressAutoHyphens w:val="true"/>
        <w:spacing w:lineRule="auto" w:line="360" w:before="0" w:after="0"/>
        <w:ind w:firstLine="709"/>
        <w:jc w:val="both"/>
        <w:rPr>
          <w:sz w:val="28"/>
          <w:szCs w:val="32"/>
        </w:rPr>
      </w:pPr>
      <w:r>
        <w:rPr>
          <w:sz w:val="28"/>
          <w:szCs w:val="32"/>
        </w:rPr>
        <w:t>Введение</w:t>
      </w:r>
    </w:p>
    <w:p>
      <w:pPr>
        <w:pStyle w:val="Style13"/>
        <w:shd w:fill="FFFFFF" w:val="clear"/>
        <w:suppressAutoHyphens w:val="true"/>
        <w:spacing w:lineRule="auto" w:line="360" w:before="0" w:after="0"/>
        <w:ind w:firstLine="709"/>
        <w:jc w:val="both"/>
        <w:rPr>
          <w:sz w:val="28"/>
          <w:szCs w:val="32"/>
        </w:rPr>
      </w:pPr>
      <w:r>
        <w:rPr>
          <w:sz w:val="28"/>
          <w:szCs w:val="32"/>
        </w:rPr>
      </w:r>
    </w:p>
    <w:p>
      <w:pPr>
        <w:pStyle w:val="Style13"/>
        <w:shd w:fill="FFFFFF" w:val="clear"/>
        <w:suppressAutoHyphens w:val="true"/>
        <w:spacing w:lineRule="auto" w:line="360" w:before="0" w:after="0"/>
        <w:ind w:firstLine="709"/>
        <w:jc w:val="both"/>
        <w:rPr>
          <w:sz w:val="28"/>
          <w:szCs w:val="28"/>
        </w:rPr>
      </w:pPr>
      <w:r>
        <w:rPr>
          <w:sz w:val="28"/>
          <w:szCs w:val="28"/>
        </w:rPr>
        <w:t>На территории Краснодарского края рассеяны тысячи памятников, которые по историческому и культурному значению стоят в одном ряду со знаменитым Стоунхенджем и являются ровесниками Египетских пирамид. Это - дольмены. Вот уже несколько лет они привлекают к себе внимание сотен людей. Большинство из них - последователи одного из современных религиозно-мистических течений, избравшего дольмены объектом поклонения. Чтобы увидеть воочию древние постройки и прикоснуться к тайне древности паломники преодолевают тысячи километров, добираясь из самых отдаленных уголков России и ближнего зарубежья. Происхождение этих памятников все еще остается загадочным. Но благодаря археологическим исследованиям последних лет, мы все больше узнаем о тех, кто оставил после себя эти конкурирующие с природой и временем усыпальницы. Точно так же, как по крупицам археологи извлекают из земли древние артефакты, перед нами шаг за шагом раскрывается повседневная жизнь древних строителей, их технические возможности и научные знания, их верования и обычаи.</w:t>
      </w:r>
    </w:p>
    <w:p>
      <w:pPr>
        <w:pStyle w:val="Style13"/>
        <w:shd w:fill="FFFFFF" w:val="clear"/>
        <w:suppressAutoHyphens w:val="true"/>
        <w:spacing w:lineRule="auto" w:line="360" w:before="0" w:after="0"/>
        <w:ind w:firstLine="709"/>
        <w:jc w:val="both"/>
        <w:rPr>
          <w:bCs/>
          <w:iCs/>
          <w:sz w:val="28"/>
          <w:szCs w:val="32"/>
        </w:rPr>
      </w:pPr>
      <w:r>
        <w:rPr>
          <w:bCs/>
          <w:iCs/>
          <w:sz w:val="28"/>
          <w:szCs w:val="32"/>
        </w:rPr>
      </w:r>
      <w:r>
        <w:br w:type="page"/>
      </w:r>
    </w:p>
    <w:p>
      <w:pPr>
        <w:pStyle w:val="Style13"/>
        <w:shd w:fill="FFFFFF" w:val="clear"/>
        <w:suppressAutoHyphens w:val="true"/>
        <w:spacing w:lineRule="auto" w:line="360" w:before="0" w:after="0"/>
        <w:ind w:firstLine="709"/>
        <w:jc w:val="both"/>
        <w:rPr>
          <w:bCs/>
          <w:iCs/>
          <w:sz w:val="28"/>
          <w:szCs w:val="32"/>
        </w:rPr>
      </w:pPr>
      <w:r>
        <w:rPr>
          <w:bCs/>
          <w:iCs/>
          <w:sz w:val="28"/>
          <w:szCs w:val="32"/>
        </w:rPr>
        <w:t>1. Памятники прошлого</w:t>
      </w:r>
    </w:p>
    <w:p>
      <w:pPr>
        <w:pStyle w:val="Style13"/>
        <w:shd w:fill="FFFFFF" w:val="clear"/>
        <w:suppressAutoHyphens w:val="true"/>
        <w:spacing w:lineRule="auto" w:line="360" w:before="0" w:after="0"/>
        <w:ind w:firstLine="709"/>
        <w:jc w:val="both"/>
        <w:rPr>
          <w:rStyle w:val="Style131"/>
          <w:bCs/>
          <w:iCs/>
          <w:sz w:val="28"/>
          <w:szCs w:val="28"/>
        </w:rPr>
      </w:pPr>
      <w:r>
        <w:rPr>
          <w:bCs/>
          <w:iCs/>
          <w:sz w:val="28"/>
          <w:szCs w:val="32"/>
        </w:rPr>
      </w:r>
    </w:p>
    <w:p>
      <w:pPr>
        <w:pStyle w:val="Style13"/>
        <w:shd w:fill="FFFFFF" w:val="clear"/>
        <w:suppressAutoHyphens w:val="true"/>
        <w:spacing w:lineRule="auto" w:line="360" w:before="0" w:after="0"/>
        <w:ind w:firstLine="709"/>
        <w:jc w:val="both"/>
        <w:rPr>
          <w:sz w:val="28"/>
          <w:szCs w:val="28"/>
        </w:rPr>
      </w:pPr>
      <w:r>
        <w:rPr>
          <w:sz w:val="28"/>
          <w:szCs w:val="28"/>
        </w:rPr>
        <w:t>Дольмены — мегалитические гробницы, уникальные памятники прошлого, оставленные нам народами Кавказа. Их строительство началось на рубеже IV-III тысячелетий до н.э. Дольмены, как стражи, стоят между прошлым, настоящим и будущим, восхищая нас своей грандиозностью, в которой отразилась история тысячелетий.</w:t>
      </w:r>
    </w:p>
    <w:p>
      <w:pPr>
        <w:pStyle w:val="Style13"/>
        <w:shd w:fill="FFFFFF" w:val="clear"/>
        <w:suppressAutoHyphens w:val="true"/>
        <w:spacing w:lineRule="auto" w:line="360" w:before="0" w:after="0"/>
        <w:ind w:firstLine="709"/>
        <w:jc w:val="both"/>
        <w:rPr>
          <w:sz w:val="28"/>
          <w:szCs w:val="28"/>
        </w:rPr>
      </w:pPr>
      <w:r>
        <w:rPr>
          <w:sz w:val="28"/>
          <w:szCs w:val="28"/>
        </w:rPr>
        <w:t>Гигантские каменные гробницы получили название от бретонсктого (кельтского) tol — стол, men — камень, каменный стол.</w:t>
      </w:r>
    </w:p>
    <w:p>
      <w:pPr>
        <w:pStyle w:val="Style13"/>
        <w:shd w:fill="FFFFFF" w:val="clear"/>
        <w:suppressAutoHyphens w:val="true"/>
        <w:spacing w:lineRule="auto" w:line="360" w:before="0" w:after="0"/>
        <w:ind w:firstLine="709"/>
        <w:jc w:val="both"/>
        <w:rPr>
          <w:sz w:val="28"/>
          <w:szCs w:val="28"/>
        </w:rPr>
      </w:pPr>
      <w:r>
        <w:rPr>
          <w:sz w:val="28"/>
          <w:szCs w:val="28"/>
        </w:rPr>
        <w:t>Дольменная культура сыграла заметную роль в становлении абхазо-адыгского этноса на его раннем этапе. Мегалитические мавзолеи вошли в словарный состав языков народов западной оконечности Кавказа и в их предании. Мегрелы называли дольмены "одзвале", "садзвале" (вместилища костей), а также "мдишкуде" (дома великанов), абхазы — "адамра" (древние могильные дома). Адыги первоначально пользовались словом "кеу-неж", которое имеет тот же смысл, что и абхазское "адамра", а в более поздние времена термином "испыун" ("испун", "спыун"), который переводится как дом карлика ("спи" карлик, "унэ" дом). Согласно адыгским преданиям, дольмены — жилища, построенные великанами ("нарт", "еныжь") для соседнего с ними племени карликов ("спи", "цан", "цанна") из великодушия и жалости к беззащитным существам (впрочем, имеется вариант легенды, утверждающий, что коварные карлики вынудили хитростью простодушных гигантов выполнить эту работу). Более поздние адыгские сказки утверждают, что круглое отверстие входа дольмена гномы, как лихие джигиты, преодолевали, выпрыгивая из испыуна и запрыгивая внутрь его верхом на зайцах. Русскоязычное население, появившееся на Северо-Западном Кавказе в XIX веке, называло дольмены "богатырскими хатками", "дидовами" или даже "чертовыми хатами".</w:t>
      </w:r>
    </w:p>
    <w:p>
      <w:pPr>
        <w:pStyle w:val="Style13"/>
        <w:shd w:fill="FFFFFF" w:val="clear"/>
        <w:suppressAutoHyphens w:val="true"/>
        <w:spacing w:lineRule="auto" w:line="360" w:before="0" w:after="0"/>
        <w:ind w:firstLine="709"/>
        <w:jc w:val="both"/>
        <w:rPr>
          <w:sz w:val="28"/>
          <w:szCs w:val="28"/>
        </w:rPr>
      </w:pPr>
      <w:r>
        <w:rPr>
          <w:sz w:val="28"/>
          <w:szCs w:val="28"/>
        </w:rPr>
        <w:t>Дольменная культура распространена на Западном Кавказе, от Таманского полуострова до Абхазии. Протянулась 480 км в длину и 30-75 км в ширину. К концу 1976 года было обнаружено 2308 дольменов. На Черноморском побережье Кавказа — 268, из них в районе Геленджика около 100, причем более 40 — в районе сел Пшады и Михайловского перевала.</w:t>
      </w:r>
    </w:p>
    <w:p>
      <w:pPr>
        <w:pStyle w:val="Style13"/>
        <w:shd w:fill="FFFFFF" w:val="clear"/>
        <w:suppressAutoHyphens w:val="true"/>
        <w:spacing w:lineRule="auto" w:line="360" w:before="0" w:after="0"/>
        <w:ind w:firstLine="709"/>
        <w:jc w:val="both"/>
        <w:rPr>
          <w:sz w:val="28"/>
          <w:szCs w:val="28"/>
        </w:rPr>
      </w:pPr>
      <w:r>
        <w:rPr>
          <w:sz w:val="28"/>
          <w:szCs w:val="28"/>
        </w:rPr>
        <w:t>Анализируя письменные источники XIX-ХХвв., можно отметить, что в районе Новороссийска — Геленджика уничтожено более половины мегалитических гробниц, являющихся достоянием не только российской, но и мировой культуры. Процесс их утраты продолжается. Сотни дольменов уничтожены при строительстве дорог, карьеров, жилья, во время лесоразработок, планировании сенокосов, садов, разрушены кладоискателями...</w:t>
      </w:r>
    </w:p>
    <w:p>
      <w:pPr>
        <w:pStyle w:val="Style13"/>
        <w:shd w:fill="FFFFFF" w:val="clear"/>
        <w:suppressAutoHyphens w:val="true"/>
        <w:spacing w:lineRule="auto" w:line="360" w:before="0" w:after="0"/>
        <w:ind w:firstLine="709"/>
        <w:jc w:val="both"/>
        <w:rPr>
          <w:sz w:val="28"/>
          <w:szCs w:val="28"/>
        </w:rPr>
      </w:pPr>
      <w:r>
        <w:rPr>
          <w:sz w:val="28"/>
          <w:szCs w:val="28"/>
        </w:rPr>
        <w:t>Дольмены принесли Западному Кавказу мировую археологическую известность, включены во все энциклопедии.</w:t>
      </w:r>
    </w:p>
    <w:p>
      <w:pPr>
        <w:pStyle w:val="Style13"/>
        <w:shd w:fill="FFFFFF" w:val="clear"/>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sz w:val="28"/>
          <w:szCs w:val="32"/>
        </w:rPr>
      </w:pPr>
      <w:r>
        <w:rPr>
          <w:sz w:val="28"/>
          <w:szCs w:val="32"/>
        </w:rPr>
        <w:t>2. Исследование и классификация дольменов</w:t>
      </w:r>
    </w:p>
    <w:p>
      <w:pPr>
        <w:pStyle w:val="Style13"/>
        <w:suppressAutoHyphens w:val="true"/>
        <w:spacing w:lineRule="auto" w:line="360" w:before="0" w:after="0"/>
        <w:ind w:firstLine="709"/>
        <w:jc w:val="both"/>
        <w:rPr>
          <w:sz w:val="28"/>
          <w:szCs w:val="32"/>
        </w:rPr>
      </w:pPr>
      <w:r>
        <w:rPr>
          <w:sz w:val="28"/>
          <w:szCs w:val="32"/>
        </w:rPr>
      </w:r>
    </w:p>
    <w:p>
      <w:pPr>
        <w:pStyle w:val="Style13"/>
        <w:suppressAutoHyphens w:val="true"/>
        <w:spacing w:lineRule="auto" w:line="360" w:before="0" w:after="0"/>
        <w:ind w:firstLine="709"/>
        <w:jc w:val="both"/>
        <w:rPr>
          <w:sz w:val="28"/>
          <w:szCs w:val="28"/>
        </w:rPr>
      </w:pPr>
      <w:r>
        <w:rPr>
          <w:sz w:val="28"/>
          <w:szCs w:val="28"/>
        </w:rPr>
        <w:t>Области распространения дольменов в мире тяготеют к Мировому океану. Первоначально европейской науке сделались известными дольмены Индии, Палестины и ряда европейских стран — Франции (Бретань), Италии, Греции, Дании и Скандинавских стран. Дольмены считают принадлежностью индоевропейской расы. Существует гипотеза, согласно которой строители дольменов принадлежали к единому народу мореплавателей. По другой гипотезе, дольменная культура присуща различным народам, имевшим между собой контакты. Известный советский исследователь дольменов Л. И. Лавров считает, что, отправляясь от второй гипотезы, можно исследовать вопрос о морских путешествиях древних кавказских горцев, которые хотя и заимствовали, но усовершенствовали технику строительства дольменов. Более того, так как о настоящее время принято относить время постройки дольменов горного Закубанья к 2300—2000 годам до нашей эры, то есть считать их ровесниками египетских пирамид, Лавров считает несомненным факт существования в эту эпоху контактов между строителями дольменов и строителями пирамид. В пользу этого, по его мнению, свидетельствует одинаковая в обоих случаях исключительная забота о загробной жизни.</w:t>
      </w:r>
    </w:p>
    <w:p>
      <w:pPr>
        <w:pStyle w:val="Style13"/>
        <w:suppressAutoHyphens w:val="true"/>
        <w:spacing w:lineRule="auto" w:line="360" w:before="0" w:after="0"/>
        <w:ind w:firstLine="709"/>
        <w:jc w:val="both"/>
        <w:rPr>
          <w:sz w:val="28"/>
          <w:szCs w:val="28"/>
        </w:rPr>
      </w:pPr>
      <w:r>
        <w:rPr>
          <w:sz w:val="28"/>
          <w:szCs w:val="28"/>
        </w:rPr>
        <w:t>Впервые дольмены на Западном Кавказе были обнаружены русским академиком П. С. Палласом в 1793 году. Проезжая вдоль Северной косы на Таманском полуострове (близ станицы Фонталовской), он встретил развалины татарского села Чокрак-Кой, "...а несколько дальше,— добавляет он в своем отчете,— на ровной возвышенности много могил... с большими плоскими известковыми и песчаниково-шиферными плитами, поставленными на ребро в продолговатые четырехугольные ящики. Происхождение их не татарское, а, пожалуй, черкесское".</w:t>
      </w:r>
    </w:p>
    <w:p>
      <w:pPr>
        <w:pStyle w:val="Style13"/>
        <w:suppressAutoHyphens w:val="true"/>
        <w:spacing w:lineRule="auto" w:line="360" w:before="0" w:after="0"/>
        <w:ind w:firstLine="709"/>
        <w:jc w:val="both"/>
        <w:rPr>
          <w:sz w:val="28"/>
          <w:szCs w:val="28"/>
        </w:rPr>
      </w:pPr>
      <w:r>
        <w:rPr>
          <w:sz w:val="28"/>
          <w:szCs w:val="28"/>
        </w:rPr>
        <w:t>В 1818 году французский археолог Тебу де Мариньи открыл группу дольменов в ущелье реки Пшады. В начале 30-х годов XIX века его соотечественник Дюбуа де Монпере и англичанин Дж. Белл обнаружили еще несколько дольменов между Геленджиком и Джубгой, а также большие дольменные группы в верховьях реки Абин; около десяти лет спустя эти исследователи первыми опубликовали зарисовки таинственных мавзолеев. Во второй половине XIX столетия экспедиции к дольменам предпринимались Ф. С. Бампером (1865—1870), К. Д. Фелицыным (1878), который вошел в историю науки как крупнейший знаток дольменов и первооткрыватель многих дольменных групп Прикубанья, В. И. Сизовым (1888). Пионер кубанского краеведения, учитель екатеринодарской гимназии В. М. Сысоев объездил по поручению Московского археологического общества в 1892 году область распространения кубанских дольменов, осуществив одну из первых попыток определения их общего числа. О дольменах писали известные исследователи П. С. Уваров (1891) и Л. Я Апостолов (1897). В советское время ими занимались многие ученые, среди которых в первую очередь должны быть отмечены В. И. Марковин, посвятивший дольменам 25 научных публикаций и 1960—1975 годах, свою докторскую диссертацию, монографию, а также популярную книжку; Л. И. Лавров, опубликовавший в 1960 году наиболее полный каталог дольменов Северо-Западного Кавказа, и известный краснодарский археолог профессор Н. В. Анфимов — его экспедиция 1957 года к дольменам Русского Причерноморья добыла множество новых сведений о каменных "скворечнях".</w:t>
      </w:r>
    </w:p>
    <w:p>
      <w:pPr>
        <w:pStyle w:val="Style13"/>
        <w:suppressAutoHyphens w:val="true"/>
        <w:spacing w:lineRule="auto" w:line="360" w:before="0" w:after="0"/>
        <w:ind w:firstLine="709"/>
        <w:jc w:val="both"/>
        <w:rPr>
          <w:sz w:val="28"/>
          <w:szCs w:val="28"/>
        </w:rPr>
      </w:pPr>
      <w:r>
        <w:rPr>
          <w:sz w:val="28"/>
          <w:szCs w:val="28"/>
        </w:rPr>
        <w:t>Первый наиболее полный каталог дольменов был составлен к 1960 году Л.И.Лавровым (1139 дольменов). Им же была предложена классификация дольменов Западного Кавказа существующая с некоторыми изменениями и сегодня. Все многообразие дольменов Л.И.Лавров разделил на четыре основных типа.</w:t>
      </w:r>
    </w:p>
    <w:p>
      <w:pPr>
        <w:pStyle w:val="Normal"/>
        <w:numPr>
          <w:ilvl w:val="0"/>
          <w:numId w:val="2"/>
        </w:numPr>
        <w:suppressAutoHyphens w:val="true"/>
        <w:spacing w:lineRule="auto" w:line="360"/>
        <w:ind w:left="0" w:firstLine="709"/>
        <w:jc w:val="both"/>
        <w:rPr>
          <w:sz w:val="28"/>
          <w:szCs w:val="28"/>
        </w:rPr>
      </w:pPr>
      <w:r>
        <w:rPr>
          <w:bCs/>
          <w:sz w:val="28"/>
          <w:szCs w:val="28"/>
        </w:rPr>
        <w:t>"Обычный"</w:t>
      </w:r>
      <w:r>
        <w:rPr>
          <w:sz w:val="28"/>
          <w:szCs w:val="28"/>
        </w:rPr>
        <w:t xml:space="preserve"> (плиточный дольмен), т.е. самый распространенный тип дольменов. Это "четырехугольный ящик, каждая сторона которого, а также крыши и часто дно представляют собой отдельную монолитную плиту".</w:t>
      </w:r>
    </w:p>
    <w:p>
      <w:pPr>
        <w:pStyle w:val="Normal"/>
        <w:numPr>
          <w:ilvl w:val="0"/>
          <w:numId w:val="2"/>
        </w:numPr>
        <w:suppressAutoHyphens w:val="true"/>
        <w:spacing w:lineRule="auto" w:line="360"/>
        <w:ind w:left="0" w:firstLine="709"/>
        <w:jc w:val="both"/>
        <w:rPr>
          <w:sz w:val="28"/>
          <w:szCs w:val="28"/>
        </w:rPr>
      </w:pPr>
      <w:r>
        <w:rPr>
          <w:bCs/>
          <w:sz w:val="28"/>
          <w:szCs w:val="28"/>
        </w:rPr>
        <w:t>Составные дольмены</w:t>
      </w:r>
      <w:r>
        <w:rPr>
          <w:sz w:val="28"/>
          <w:szCs w:val="28"/>
        </w:rPr>
        <w:t xml:space="preserve"> – с одной или несколькими стенами, сложенными из более мелких плит.</w:t>
      </w:r>
    </w:p>
    <w:p>
      <w:pPr>
        <w:pStyle w:val="Normal"/>
        <w:numPr>
          <w:ilvl w:val="0"/>
          <w:numId w:val="2"/>
        </w:numPr>
        <w:suppressAutoHyphens w:val="true"/>
        <w:spacing w:lineRule="auto" w:line="360"/>
        <w:ind w:left="0" w:firstLine="709"/>
        <w:jc w:val="both"/>
        <w:rPr>
          <w:sz w:val="28"/>
          <w:szCs w:val="28"/>
        </w:rPr>
      </w:pPr>
      <w:r>
        <w:rPr>
          <w:bCs/>
          <w:sz w:val="28"/>
          <w:szCs w:val="28"/>
        </w:rPr>
        <w:t>Корытообразные дольмены.</w:t>
      </w:r>
    </w:p>
    <w:p>
      <w:pPr>
        <w:pStyle w:val="Normal"/>
        <w:numPr>
          <w:ilvl w:val="0"/>
          <w:numId w:val="2"/>
        </w:numPr>
        <w:suppressAutoHyphens w:val="true"/>
        <w:spacing w:lineRule="auto" w:line="360"/>
        <w:ind w:left="0" w:firstLine="709"/>
        <w:jc w:val="both"/>
        <w:rPr>
          <w:sz w:val="28"/>
          <w:szCs w:val="28"/>
        </w:rPr>
      </w:pPr>
      <w:r>
        <w:rPr>
          <w:bCs/>
          <w:sz w:val="28"/>
          <w:szCs w:val="28"/>
        </w:rPr>
        <w:t>Дольмены – монолиты.</w:t>
      </w:r>
    </w:p>
    <w:p>
      <w:pPr>
        <w:pStyle w:val="Style13"/>
        <w:suppressAutoHyphens w:val="true"/>
        <w:spacing w:lineRule="auto" w:line="360" w:before="0" w:after="0"/>
        <w:ind w:firstLine="709"/>
        <w:jc w:val="both"/>
        <w:rPr/>
      </w:pPr>
      <w:r>
        <w:rPr>
          <w:sz w:val="28"/>
          <w:szCs w:val="28"/>
        </w:rPr>
        <w:t>В.И. Марковиным к 1978 году составлен каталог дольменов Западного Кавказа насчитывающий около 2308 памятников. Им же составлена и издана монография "Дольмены Западного Кавказа", которая и на сегодняшний день является своего рода "библией" для исследователей мегалитов Западного Кавказа. Классификация дольменов по В.И. Марковину представляет собой расширенный вариант представленной выше классификации Л.И. Лаврова.</w:t>
      </w:r>
    </w:p>
    <w:p>
      <w:pPr>
        <w:pStyle w:val="Normal"/>
        <w:suppressAutoHyphens w:val="true"/>
        <w:spacing w:lineRule="auto" w:line="360"/>
        <w:ind w:firstLine="709"/>
        <w:jc w:val="both"/>
        <w:rPr>
          <w:sz w:val="28"/>
          <w:szCs w:val="28"/>
        </w:rPr>
      </w:pPr>
      <w:r>
        <w:rPr>
          <w:bCs/>
          <w:sz w:val="28"/>
          <w:szCs w:val="28"/>
        </w:rPr>
        <w:t>I. Плиточные дольмены:</w:t>
      </w:r>
    </w:p>
    <w:p>
      <w:pPr>
        <w:pStyle w:val="Normal"/>
        <w:suppressAutoHyphens w:val="true"/>
        <w:spacing w:lineRule="auto" w:line="360"/>
        <w:ind w:firstLine="709"/>
        <w:jc w:val="both"/>
        <w:rPr>
          <w:sz w:val="28"/>
          <w:szCs w:val="28"/>
        </w:rPr>
      </w:pPr>
      <w:r>
        <w:rPr>
          <w:sz w:val="28"/>
          <w:szCs w:val="28"/>
        </w:rPr>
        <w:t>1. Сооружения четырехугольного плана:</w:t>
      </w:r>
    </w:p>
    <w:p>
      <w:pPr>
        <w:pStyle w:val="Normal"/>
        <w:suppressAutoHyphens w:val="true"/>
        <w:spacing w:lineRule="auto" w:line="360"/>
        <w:ind w:firstLine="709"/>
        <w:jc w:val="both"/>
        <w:rPr>
          <w:sz w:val="28"/>
          <w:szCs w:val="28"/>
        </w:rPr>
      </w:pPr>
      <w:r>
        <w:rPr>
          <w:sz w:val="28"/>
          <w:szCs w:val="28"/>
        </w:rPr>
        <w:t>- постройки без отверстий;</w:t>
      </w:r>
    </w:p>
    <w:p>
      <w:pPr>
        <w:pStyle w:val="Normal"/>
        <w:suppressAutoHyphens w:val="true"/>
        <w:spacing w:lineRule="auto" w:line="360"/>
        <w:ind w:firstLine="709"/>
        <w:jc w:val="both"/>
        <w:rPr>
          <w:sz w:val="28"/>
          <w:szCs w:val="28"/>
        </w:rPr>
      </w:pPr>
      <w:r>
        <w:rPr>
          <w:sz w:val="28"/>
          <w:szCs w:val="28"/>
        </w:rPr>
        <w:t>- дольмены с порталами;</w:t>
      </w:r>
    </w:p>
    <w:p>
      <w:pPr>
        <w:pStyle w:val="Normal"/>
        <w:suppressAutoHyphens w:val="true"/>
        <w:spacing w:lineRule="auto" w:line="360"/>
        <w:ind w:firstLine="709"/>
        <w:jc w:val="both"/>
        <w:rPr>
          <w:sz w:val="28"/>
          <w:szCs w:val="28"/>
        </w:rPr>
      </w:pPr>
      <w:r>
        <w:rPr>
          <w:sz w:val="28"/>
          <w:szCs w:val="28"/>
        </w:rPr>
        <w:t>- дольмены с широкими портальными выступами;</w:t>
      </w:r>
    </w:p>
    <w:p>
      <w:pPr>
        <w:pStyle w:val="Normal"/>
        <w:suppressAutoHyphens w:val="true"/>
        <w:spacing w:lineRule="auto" w:line="360"/>
        <w:ind w:firstLine="709"/>
        <w:jc w:val="both"/>
        <w:rPr>
          <w:sz w:val="28"/>
          <w:szCs w:val="28"/>
        </w:rPr>
      </w:pPr>
      <w:r>
        <w:rPr>
          <w:sz w:val="28"/>
          <w:szCs w:val="28"/>
        </w:rPr>
        <w:t>- дольмены резко трапециевидного плана.</w:t>
      </w:r>
    </w:p>
    <w:p>
      <w:pPr>
        <w:pStyle w:val="Normal"/>
        <w:suppressAutoHyphens w:val="true"/>
        <w:spacing w:lineRule="auto" w:line="360"/>
        <w:ind w:firstLine="709"/>
        <w:jc w:val="both"/>
        <w:rPr>
          <w:sz w:val="28"/>
          <w:szCs w:val="28"/>
        </w:rPr>
      </w:pPr>
      <w:r>
        <w:rPr>
          <w:sz w:val="28"/>
          <w:szCs w:val="28"/>
        </w:rPr>
        <w:t>2. Сооружения многоугольного плана.</w:t>
      </w:r>
    </w:p>
    <w:p>
      <w:pPr>
        <w:pStyle w:val="Normal"/>
        <w:suppressAutoHyphens w:val="true"/>
        <w:spacing w:lineRule="auto" w:line="360"/>
        <w:ind w:firstLine="709"/>
        <w:jc w:val="both"/>
        <w:rPr>
          <w:sz w:val="28"/>
          <w:szCs w:val="28"/>
        </w:rPr>
      </w:pPr>
      <w:r>
        <w:rPr>
          <w:bCs/>
          <w:sz w:val="28"/>
          <w:szCs w:val="28"/>
        </w:rPr>
        <w:t>II. Составные дольмены:</w:t>
      </w:r>
    </w:p>
    <w:p>
      <w:pPr>
        <w:pStyle w:val="Normal"/>
        <w:numPr>
          <w:ilvl w:val="0"/>
          <w:numId w:val="4"/>
        </w:numPr>
        <w:suppressAutoHyphens w:val="true"/>
        <w:spacing w:lineRule="auto" w:line="360"/>
        <w:ind w:left="0" w:firstLine="709"/>
        <w:jc w:val="both"/>
        <w:rPr>
          <w:sz w:val="28"/>
          <w:szCs w:val="28"/>
        </w:rPr>
      </w:pPr>
      <w:r>
        <w:rPr>
          <w:sz w:val="28"/>
          <w:szCs w:val="28"/>
        </w:rPr>
        <w:t>дольмены, подражающие формам плиточных построек и переходные к многогранным сооружениям;</w:t>
      </w:r>
    </w:p>
    <w:p>
      <w:pPr>
        <w:pStyle w:val="Normal"/>
        <w:numPr>
          <w:ilvl w:val="0"/>
          <w:numId w:val="4"/>
        </w:numPr>
        <w:suppressAutoHyphens w:val="true"/>
        <w:spacing w:lineRule="auto" w:line="360"/>
        <w:ind w:left="0" w:firstLine="709"/>
        <w:jc w:val="both"/>
        <w:rPr>
          <w:sz w:val="28"/>
          <w:szCs w:val="28"/>
        </w:rPr>
      </w:pPr>
      <w:r>
        <w:rPr>
          <w:sz w:val="28"/>
          <w:szCs w:val="28"/>
        </w:rPr>
        <w:t>дольмены многогранного и круглого плана;</w:t>
      </w:r>
    </w:p>
    <w:p>
      <w:pPr>
        <w:pStyle w:val="Normal"/>
        <w:numPr>
          <w:ilvl w:val="0"/>
          <w:numId w:val="4"/>
        </w:numPr>
        <w:suppressAutoHyphens w:val="true"/>
        <w:spacing w:lineRule="auto" w:line="360"/>
        <w:ind w:left="0" w:firstLine="709"/>
        <w:jc w:val="both"/>
        <w:rPr>
          <w:sz w:val="28"/>
          <w:szCs w:val="28"/>
        </w:rPr>
      </w:pPr>
      <w:r>
        <w:rPr>
          <w:sz w:val="28"/>
          <w:szCs w:val="28"/>
        </w:rPr>
        <w:t>дольмены сложной конструкции;</w:t>
      </w:r>
    </w:p>
    <w:p>
      <w:pPr>
        <w:pStyle w:val="Normal"/>
        <w:suppressAutoHyphens w:val="true"/>
        <w:spacing w:lineRule="auto" w:line="360"/>
        <w:ind w:firstLine="709"/>
        <w:jc w:val="both"/>
        <w:rPr>
          <w:sz w:val="28"/>
          <w:szCs w:val="28"/>
        </w:rPr>
      </w:pPr>
      <w:r>
        <w:rPr>
          <w:bCs/>
          <w:sz w:val="28"/>
          <w:szCs w:val="28"/>
        </w:rPr>
        <w:t>III. Корытообразные дольмены:</w:t>
      </w:r>
    </w:p>
    <w:p>
      <w:pPr>
        <w:pStyle w:val="Normal"/>
        <w:numPr>
          <w:ilvl w:val="0"/>
          <w:numId w:val="3"/>
        </w:numPr>
        <w:suppressAutoHyphens w:val="true"/>
        <w:spacing w:lineRule="auto" w:line="360"/>
        <w:ind w:left="0" w:firstLine="709"/>
        <w:jc w:val="both"/>
        <w:rPr>
          <w:sz w:val="28"/>
          <w:szCs w:val="28"/>
        </w:rPr>
      </w:pPr>
      <w:r>
        <w:rPr>
          <w:sz w:val="28"/>
          <w:szCs w:val="28"/>
        </w:rPr>
        <w:t>дольмены без лаза;</w:t>
      </w:r>
    </w:p>
    <w:p>
      <w:pPr>
        <w:pStyle w:val="Normal"/>
        <w:numPr>
          <w:ilvl w:val="0"/>
          <w:numId w:val="3"/>
        </w:numPr>
        <w:suppressAutoHyphens w:val="true"/>
        <w:spacing w:lineRule="auto" w:line="360"/>
        <w:ind w:left="0" w:firstLine="709"/>
        <w:jc w:val="both"/>
        <w:rPr>
          <w:sz w:val="28"/>
          <w:szCs w:val="28"/>
        </w:rPr>
      </w:pPr>
      <w:r>
        <w:rPr>
          <w:sz w:val="28"/>
          <w:szCs w:val="28"/>
        </w:rPr>
        <w:t>дольмены трапециевидного плана;</w:t>
      </w:r>
    </w:p>
    <w:p>
      <w:pPr>
        <w:pStyle w:val="Normal"/>
        <w:numPr>
          <w:ilvl w:val="0"/>
          <w:numId w:val="3"/>
        </w:numPr>
        <w:suppressAutoHyphens w:val="true"/>
        <w:spacing w:lineRule="auto" w:line="360"/>
        <w:ind w:left="0" w:firstLine="709"/>
        <w:jc w:val="both"/>
        <w:rPr>
          <w:sz w:val="28"/>
          <w:szCs w:val="28"/>
        </w:rPr>
      </w:pPr>
      <w:r>
        <w:rPr>
          <w:sz w:val="28"/>
          <w:szCs w:val="28"/>
        </w:rPr>
        <w:t>дольмены, высеченные в скалах, с камерами различных форм, украшенные портальными выступами или нишами;</w:t>
      </w:r>
    </w:p>
    <w:p>
      <w:pPr>
        <w:pStyle w:val="Normal"/>
        <w:numPr>
          <w:ilvl w:val="0"/>
          <w:numId w:val="3"/>
        </w:numPr>
        <w:suppressAutoHyphens w:val="true"/>
        <w:spacing w:lineRule="auto" w:line="360"/>
        <w:ind w:left="0" w:firstLine="709"/>
        <w:jc w:val="both"/>
        <w:rPr>
          <w:sz w:val="28"/>
          <w:szCs w:val="28"/>
        </w:rPr>
      </w:pPr>
      <w:r>
        <w:rPr>
          <w:sz w:val="28"/>
          <w:szCs w:val="28"/>
        </w:rPr>
        <w:t>ложнопортальные дольмены;</w:t>
      </w:r>
    </w:p>
    <w:p>
      <w:pPr>
        <w:pStyle w:val="Normal"/>
        <w:numPr>
          <w:ilvl w:val="0"/>
          <w:numId w:val="3"/>
        </w:numPr>
        <w:suppressAutoHyphens w:val="true"/>
        <w:spacing w:lineRule="auto" w:line="360"/>
        <w:ind w:left="0" w:firstLine="709"/>
        <w:jc w:val="both"/>
        <w:rPr>
          <w:sz w:val="28"/>
          <w:szCs w:val="28"/>
        </w:rPr>
      </w:pPr>
      <w:r>
        <w:rPr>
          <w:sz w:val="28"/>
          <w:szCs w:val="28"/>
        </w:rPr>
        <w:t>дольмены, близкие монолитам.</w:t>
      </w:r>
    </w:p>
    <w:p>
      <w:pPr>
        <w:pStyle w:val="Normal"/>
        <w:suppressAutoHyphens w:val="true"/>
        <w:spacing w:lineRule="auto" w:line="360"/>
        <w:ind w:firstLine="709"/>
        <w:jc w:val="both"/>
        <w:rPr>
          <w:sz w:val="28"/>
          <w:szCs w:val="28"/>
        </w:rPr>
      </w:pPr>
      <w:r>
        <w:rPr>
          <w:bCs/>
          <w:sz w:val="28"/>
          <w:szCs w:val="28"/>
        </w:rPr>
        <w:t>IV. Дольмены – монолиты.</w:t>
      </w:r>
    </w:p>
    <w:p>
      <w:pPr>
        <w:pStyle w:val="Style13"/>
        <w:suppressAutoHyphens w:val="true"/>
        <w:spacing w:lineRule="auto" w:line="360" w:before="0" w:after="0"/>
        <w:ind w:firstLine="709"/>
        <w:jc w:val="both"/>
        <w:rPr/>
      </w:pPr>
      <w:r>
        <w:rPr>
          <w:sz w:val="28"/>
          <w:szCs w:val="28"/>
        </w:rPr>
        <w:t>В монографии В.И. Марковина представлена предварительная схема развития дольменных типов и изменения в обряде погребения.</w:t>
      </w:r>
    </w:p>
    <w:p>
      <w:pPr>
        <w:pStyle w:val="Style13"/>
        <w:suppressAutoHyphens w:val="true"/>
        <w:spacing w:lineRule="auto" w:line="360" w:before="0" w:after="0"/>
        <w:ind w:firstLine="709"/>
        <w:jc w:val="both"/>
        <w:rPr/>
      </w:pPr>
      <w:r>
        <w:rPr>
          <w:bCs/>
          <w:iCs/>
          <w:sz w:val="28"/>
          <w:szCs w:val="28"/>
        </w:rPr>
        <w:t>А</w:t>
      </w:r>
      <w:r>
        <w:rPr>
          <w:iCs/>
          <w:sz w:val="28"/>
          <w:szCs w:val="28"/>
        </w:rPr>
        <w:t>.</w:t>
      </w:r>
      <w:r>
        <w:rPr>
          <w:sz w:val="28"/>
          <w:szCs w:val="28"/>
        </w:rPr>
        <w:t xml:space="preserve"> Древнейшим типом дольменных построек являются плиточные сооружения, у которых отверстия – лазы, а отдельные стены сложены насухо булыжной кладкой. Появление подобных дольменов можно приблизительно относить к 2400 г. до н.э. (по редакции на 1997 г. – к 2700 г. до н.э.).</w:t>
      </w:r>
    </w:p>
    <w:p>
      <w:pPr>
        <w:pStyle w:val="Style13"/>
        <w:suppressAutoHyphens w:val="true"/>
        <w:spacing w:lineRule="auto" w:line="360" w:before="0" w:after="0"/>
        <w:ind w:firstLine="709"/>
        <w:jc w:val="both"/>
        <w:rPr/>
      </w:pPr>
      <w:r>
        <w:rPr>
          <w:sz w:val="28"/>
          <w:szCs w:val="28"/>
        </w:rPr>
        <w:t>Вслед за ними возникают дольмены новосвободненского типа – сооружения портального типа (с приставными плитами у фасада). Для них характерны: камера удлиненной формы, прямоугольные и круглые отверстия, отсутствия пяточных камней. Дольмены часто засыпаны каменно - земляной насыпью. Время их строительства определяется примерно 2300 г. до н.э. (по редакции на 1997 г. – 2600 г. до н.э.).</w:t>
      </w:r>
    </w:p>
    <w:p>
      <w:pPr>
        <w:pStyle w:val="Style13"/>
        <w:suppressAutoHyphens w:val="true"/>
        <w:spacing w:lineRule="auto" w:line="360" w:before="0" w:after="0"/>
        <w:ind w:firstLine="709"/>
        <w:jc w:val="both"/>
        <w:rPr/>
      </w:pPr>
      <w:r>
        <w:rPr>
          <w:sz w:val="28"/>
          <w:szCs w:val="28"/>
        </w:rPr>
        <w:t>Одновременно и несколько позднее возникают дольмены с камерой практически квадратного плана, сложенные из плит прямоугольных очертаний. Отверстия у них в основном круглые. К 2100 г. до н.э. (по редакции на 1997 г. – к 2500 г. до н.э.), на взгляд ученых, возникают памятники более четкого трапециевидного плана с мощными портальными выступами, тогда же был возведен курган Псынако I.</w:t>
      </w:r>
    </w:p>
    <w:p>
      <w:pPr>
        <w:pStyle w:val="Style13"/>
        <w:tabs>
          <w:tab w:val="clear" w:pos="708"/>
          <w:tab w:val="left" w:pos="720" w:leader="none"/>
        </w:tabs>
        <w:suppressAutoHyphens w:val="true"/>
        <w:spacing w:lineRule="auto" w:line="360" w:before="0" w:after="0"/>
        <w:ind w:firstLine="709"/>
        <w:jc w:val="both"/>
        <w:rPr>
          <w:sz w:val="28"/>
          <w:szCs w:val="28"/>
        </w:rPr>
      </w:pPr>
      <w:r>
        <w:rPr>
          <w:sz w:val="28"/>
          <w:szCs w:val="28"/>
        </w:rPr>
        <w:t>Почти одновременно с наиболее ранними плиточными дольменами возникают корытообразные сооружения без отверстий, перекрытые крупной плитой. Несколько позже появляются и первые составные дольмены. Эти постройки своими пропорциями и внешним оформлением портальной части подражают формам и декору плиточных дольменов.</w:t>
      </w:r>
    </w:p>
    <w:p>
      <w:pPr>
        <w:pStyle w:val="Style13"/>
        <w:suppressAutoHyphens w:val="true"/>
        <w:spacing w:lineRule="auto" w:line="360" w:before="0" w:after="0"/>
        <w:ind w:firstLine="709"/>
        <w:jc w:val="both"/>
        <w:rPr/>
      </w:pPr>
      <w:r>
        <w:rPr>
          <w:sz w:val="28"/>
          <w:szCs w:val="28"/>
        </w:rPr>
        <w:t xml:space="preserve">Описанные памятники предназначались в основном для индивидуальных захоронений, реже – 2 –3 покойников, положенных </w:t>
      </w:r>
      <w:r>
        <w:rPr>
          <w:bCs/>
          <w:sz w:val="28"/>
          <w:szCs w:val="28"/>
        </w:rPr>
        <w:t>скорчено</w:t>
      </w:r>
      <w:r>
        <w:rPr>
          <w:sz w:val="28"/>
          <w:szCs w:val="28"/>
        </w:rPr>
        <w:t>, при сильной присыпке охрой.</w:t>
      </w:r>
    </w:p>
    <w:p>
      <w:pPr>
        <w:pStyle w:val="Style13"/>
        <w:suppressAutoHyphens w:val="true"/>
        <w:spacing w:lineRule="auto" w:line="360" w:before="0" w:after="0"/>
        <w:ind w:firstLine="709"/>
        <w:jc w:val="both"/>
        <w:rPr/>
      </w:pPr>
      <w:r>
        <w:rPr>
          <w:sz w:val="28"/>
          <w:szCs w:val="28"/>
        </w:rPr>
        <w:t>Одиноко среди ранних памятников стоит многогранный дольмен (р. Фарс), который, можно предполагать, почти синхронен новосвободненским гробницам.</w:t>
      </w:r>
    </w:p>
    <w:p>
      <w:pPr>
        <w:pStyle w:val="Style13"/>
        <w:suppressAutoHyphens w:val="true"/>
        <w:spacing w:lineRule="auto" w:line="360" w:before="0" w:after="0"/>
        <w:ind w:firstLine="709"/>
        <w:jc w:val="both"/>
        <w:rPr/>
      </w:pPr>
      <w:r>
        <w:rPr>
          <w:bCs/>
          <w:iCs/>
          <w:sz w:val="28"/>
          <w:szCs w:val="28"/>
        </w:rPr>
        <w:t>Б</w:t>
      </w:r>
      <w:r>
        <w:rPr>
          <w:iCs/>
          <w:sz w:val="28"/>
          <w:szCs w:val="28"/>
        </w:rPr>
        <w:t xml:space="preserve">. </w:t>
      </w:r>
      <w:r>
        <w:rPr>
          <w:sz w:val="28"/>
          <w:szCs w:val="28"/>
        </w:rPr>
        <w:t>Эпоха расцвета дольменной культуры приходится на первую половину II тысячелетия до н.э. (по редакции 1997 г. – на конец III – первую половину II тыс. до н.э.). В это время широкое распространение получают плиточные постройки трапециевидного плана и профилей с четкими пропорциями. Трапециевидность придала дольменам большую устойчивость, облегчила сборку стен и наводку перекрытий. Отверстия приобретают различные формы (от круглых до аркообразных). Под плитами дольменов появляются тщательно сделанные пяточные камни. Многие постройки прислонены к склонам, насыпь над ними отсутствует (иногда слегка впущены в склоны и возвышенности).</w:t>
      </w:r>
    </w:p>
    <w:p>
      <w:pPr>
        <w:pStyle w:val="Style13"/>
        <w:suppressAutoHyphens w:val="true"/>
        <w:spacing w:lineRule="auto" w:line="360" w:before="0" w:after="0"/>
        <w:ind w:firstLine="709"/>
        <w:jc w:val="both"/>
        <w:rPr/>
      </w:pPr>
      <w:r>
        <w:rPr>
          <w:sz w:val="28"/>
          <w:szCs w:val="28"/>
        </w:rPr>
        <w:t>Помимо плиточных дольменов, относительно широкое распространение получают составные и корытообразные сооружения. Их форма и внешние оформление находятся в прямой зависимости от плиточных построек. Корытообразные дольмены высекают в огромных скалах, придавая им вид дольмена только с фасада, и в обломках скал, обрабатывая их со всех сторон. Вероятно, к концу этого периода возникают дольмены близкие к монолитам.</w:t>
      </w:r>
    </w:p>
    <w:p>
      <w:pPr>
        <w:pStyle w:val="Style13"/>
        <w:suppressAutoHyphens w:val="true"/>
        <w:spacing w:lineRule="auto" w:line="360" w:before="0" w:after="0"/>
        <w:ind w:firstLine="709"/>
        <w:jc w:val="both"/>
        <w:rPr/>
      </w:pPr>
      <w:r>
        <w:rPr>
          <w:sz w:val="28"/>
          <w:szCs w:val="28"/>
        </w:rPr>
        <w:t>Обряд погребений изменяется. Уже в некоторых наиболее поздних портальных дольменах были обнаружены "сидячие" костяки. Теперь такой способ захоронений – усаживать умерших по углам и в центре дольменных камер – становится наиболее частым. Количество охры на костяках сводится к минимальному.</w:t>
      </w:r>
    </w:p>
    <w:p>
      <w:pPr>
        <w:pStyle w:val="Style13"/>
        <w:suppressAutoHyphens w:val="true"/>
        <w:spacing w:lineRule="auto" w:line="360" w:before="0" w:after="0"/>
        <w:ind w:firstLine="709"/>
        <w:jc w:val="both"/>
        <w:rPr>
          <w:sz w:val="28"/>
          <w:szCs w:val="28"/>
        </w:rPr>
      </w:pPr>
      <w:r>
        <w:rPr>
          <w:bCs/>
          <w:iCs/>
          <w:sz w:val="28"/>
          <w:szCs w:val="28"/>
        </w:rPr>
        <w:t>В.</w:t>
      </w:r>
      <w:r>
        <w:rPr>
          <w:sz w:val="28"/>
          <w:szCs w:val="28"/>
        </w:rPr>
        <w:t xml:space="preserve"> Поздний период культуры дольменов приходится на середину и начало второй половины II тысячелетия до н.э. (по редакции 1997 г. – на середину II тыс. до н.э.). Плиточные дольмены теряют четкость пропорций. Вероятно, в это время появляются корытообразные дольмены с камерами круглых очертаний и в виде кувшина, а также ложнопортальные сооружения. Среди составных дольменов возникают постройки с нависающими блоками (с ложным сводом), круглого плана и с фасадом, сложенным из отдельных подшлифованных камней. К концу этого периода возникают дольмены – монолиты. Многие из дольменов в это время используются (по редакции 1997 г. – к 1400 г. до н.э.) для вторичных захоронений в качестве своеобразных костехранилищ. К этому времени их перестают строить, причем строительство дольменов раньше прекращается на территории современной Абхазии, а затем в Прикубанье.</w:t>
      </w:r>
    </w:p>
    <w:p>
      <w:pPr>
        <w:pStyle w:val="Normal"/>
        <w:suppressAutoHyphens w:val="true"/>
        <w:spacing w:lineRule="auto" w:line="360"/>
        <w:ind w:firstLine="709"/>
        <w:jc w:val="both"/>
        <w:rPr>
          <w:sz w:val="28"/>
          <w:szCs w:val="28"/>
        </w:rPr>
      </w:pPr>
      <w:r>
        <w:rPr>
          <w:sz w:val="28"/>
          <w:szCs w:val="28"/>
        </w:rPr>
        <w:t>В расположении дольменов на местности могут быть выявлены некоторые закономерности. Как правило, их строили только в лесу (известные исключения составляют лишь дольмены, обнаруженные на мысах Таманского полуострова Тузла и Фонталовском, а также дольмены в окрестностях села Уляп). Высота расположения большинства дольменов колеблется в пределах 250—400 м над уровнем моря. Резким одиночным исключением является дольмен на хребте Мезецу (1029 м над уровнем моря).</w:t>
      </w:r>
    </w:p>
    <w:p>
      <w:pPr>
        <w:pStyle w:val="Normal"/>
        <w:suppressAutoHyphens w:val="true"/>
        <w:spacing w:lineRule="auto" w:line="360"/>
        <w:ind w:firstLine="709"/>
        <w:jc w:val="both"/>
        <w:rPr>
          <w:sz w:val="28"/>
          <w:szCs w:val="28"/>
        </w:rPr>
      </w:pPr>
      <w:r>
        <w:rPr>
          <w:sz w:val="28"/>
          <w:szCs w:val="28"/>
        </w:rPr>
        <w:t>Дольмены возведены на плоских площадках лесных склонов, на водораздельных хребтах, на плоских вершинах невысоких гор (например, широко известные дольмены на вершине горы Нексис близ Геленджика). Своими фасадами (порталами) они обращены в сторону понижения склона, в сторону реки, при этом всегда в солнечную сторону (известны очень немногие дольмены, обращенные своим фасадом к северу, но и в этих случаях есть основание думать, что они обращены в сторону более освещенных полян).</w:t>
      </w:r>
    </w:p>
    <w:p>
      <w:pPr>
        <w:pStyle w:val="Normal"/>
        <w:suppressAutoHyphens w:val="true"/>
        <w:spacing w:lineRule="auto" w:line="360"/>
        <w:ind w:firstLine="709"/>
        <w:jc w:val="both"/>
        <w:rPr>
          <w:sz w:val="28"/>
          <w:szCs w:val="28"/>
        </w:rPr>
      </w:pPr>
      <w:r>
        <w:rPr>
          <w:sz w:val="28"/>
          <w:szCs w:val="28"/>
        </w:rPr>
        <w:t>Некоторые исследователи, пытавшиеся определить сторону света, к которой преимущественно обращены фасады дольменов, пришли к выводу, что строители этих сооружений руководствовались, прежде всего, идеей наилучшего "вписывания" мавзолея в ландшафт. Но нам представляется, что соблюдение вышеперечисленных принципов (фасад в сторону спуска, реки, солнца) автоматически приводило и к соблюдению эстетических критериев.</w:t>
      </w:r>
    </w:p>
    <w:p>
      <w:pPr>
        <w:pStyle w:val="Normal"/>
        <w:suppressAutoHyphens w:val="true"/>
        <w:spacing w:lineRule="auto" w:line="360"/>
        <w:ind w:firstLine="709"/>
        <w:jc w:val="both"/>
        <w:rPr>
          <w:sz w:val="28"/>
          <w:szCs w:val="28"/>
        </w:rPr>
      </w:pPr>
      <w:r>
        <w:rPr>
          <w:sz w:val="28"/>
          <w:szCs w:val="28"/>
        </w:rPr>
        <w:t>Дольмены всегда приурочены к бассейну реки. Абхазские ученые (Ц. Н. Бжания и др.) сопоставил" схему древних скотопрогонных маршрутов с ареалом дольменов и пришли к выводу, что носители дольменной культуры умели пользоваться простыми перевалами.</w:t>
      </w:r>
    </w:p>
    <w:p>
      <w:pPr>
        <w:pStyle w:val="Style13"/>
        <w:suppressAutoHyphens w:val="true"/>
        <w:spacing w:lineRule="auto" w:line="360" w:before="0" w:after="0"/>
        <w:ind w:firstLine="709"/>
        <w:jc w:val="both"/>
        <w:rPr>
          <w:sz w:val="28"/>
          <w:szCs w:val="28"/>
        </w:rPr>
      </w:pPr>
      <w:r>
        <w:rPr>
          <w:sz w:val="28"/>
          <w:szCs w:val="28"/>
        </w:rPr>
        <w:t>Все плиты и блоки дольменов были индивидуально подогнаны и скреплены между собой при помощи пазов. Но, пожалуй, самое удивительное, что у некоторых построек имеется самый что ни на есть настоящий ливневый дренаж. Материал для строительства брали в каменоломнях, располагающихся, как правило, где-то неподалеку. Например, в долине реки Жане камень брали в 600 м от места строительства. Но расстояния для строителей эпохи бронзы не являлись такой уж сложной проблемой. Известно, что для возведения всемирно известного Стоунхенджа камень доставляли за несколько десятков километров. Многие считают, что обычным людям это не под силу. Но на практике выяснилось, что блоки в пределах 20-30 тонн поддаются человеческой силе - и обработке, и перемещению. В конце XIX в французы проэкспериментировали, можно ли блок в 32 тонны перетащить. Его по бревнам при помощи веревок тащили около 200 человек. Строители мегалитов могли переносить плиты в 320 тонн (это вес самого крупного европейского менгира - его вырубили в скале, но по каким-то причинам так и не перевезли). Самое сложное - отколоть плиту или блок нужного размера. Для раскола плит использовали очень интересный метод. На заготовке делали неглубокие овальные насечки. Затем брали бронзовую ленту в 2 раза длиннее глубины насечек, сгибали пополам и помещали сгибом в отверстие и осторожно забивали между стенками (полосами) ленты деревянный или металлический клин поочередно в каждой из насечек. Постепенно камень давал трещину точно по намеченной насечками линии. И, таким образом, получались блоки необходимого размера.</w:t>
      </w:r>
    </w:p>
    <w:p>
      <w:pPr>
        <w:pStyle w:val="Style13"/>
        <w:suppressAutoHyphens w:val="true"/>
        <w:spacing w:lineRule="auto" w:line="360" w:before="0" w:after="0"/>
        <w:ind w:firstLine="709"/>
        <w:jc w:val="both"/>
        <w:rPr>
          <w:sz w:val="28"/>
          <w:szCs w:val="28"/>
        </w:rPr>
      </w:pPr>
      <w:r>
        <w:rPr>
          <w:sz w:val="28"/>
          <w:szCs w:val="28"/>
        </w:rPr>
        <w:t>Заготовки при помощи быков и деревянных волокуш перевозили на место будущего строительства. Здесь камень подвергался окончательной обработке. Делали это при помощи бронзовых и каменных орудий. Если когда-нибудь кто-то из вас посетит дольмены, присмотритесь: на поверхности тщательно обтесанных плит вы сможете увидеть следы работы древних мастеров. Длинные, узкие зарубки оставлены бронзовым инструментом, а "оспины" (круглые) - каменным (кувалдой или каменным отбойником). Техника обработки отбойником называется "пикетаж". Внутренняя и наружная поверхность камеры дольмена обычно обработана именно пикетажем.</w:t>
      </w:r>
    </w:p>
    <w:p>
      <w:pPr>
        <w:pStyle w:val="Normal"/>
        <w:suppressAutoHyphens w:val="true"/>
        <w:spacing w:lineRule="auto" w:line="360"/>
        <w:ind w:firstLine="709"/>
        <w:jc w:val="both"/>
        <w:rPr>
          <w:sz w:val="28"/>
          <w:szCs w:val="28"/>
        </w:rPr>
      </w:pPr>
      <w:r>
        <w:rPr>
          <w:sz w:val="28"/>
          <w:szCs w:val="28"/>
        </w:rPr>
        <w:t>Возможно, при строительстве пользовались мерами длины, такими, как локоть, ладонь и т.п. Строительным модулем, скорее всего, служил диаметр отверстия в фасадной стене. В ту далекую эпоху люди уже были знакомы с математикой, ведь для создания такой конструкции необходимы сложнейшие математические расчеты. Особенно для круглых в плане дольменов. Они сложены из небольших блоков, расположенных в несколько ярусов, сужающихся от основания и образующих как бы подобие ложного свода. Каждый блок в такой постройке представляет собой сегмент круга. Длину этих сегментов и необходимо было вычислить, чтобы в итоге, при сборке, получилось именно то, что задумывалось. И, невольно возникает мысль, имеем ли мы право считать древние народы примитивными, стоящими на более низкой ступени умственного развития, нежели мы с вами.</w:t>
      </w:r>
      <w:r>
        <w:br w:type="page"/>
      </w:r>
    </w:p>
    <w:p>
      <w:pPr>
        <w:pStyle w:val="Normal"/>
        <w:suppressAutoHyphens w:val="true"/>
        <w:spacing w:lineRule="auto" w:line="360"/>
        <w:ind w:firstLine="709"/>
        <w:jc w:val="both"/>
        <w:rPr/>
      </w:pPr>
      <w:r>
        <w:rPr>
          <w:sz w:val="28"/>
          <w:szCs w:val="32"/>
        </w:rPr>
        <w:t>3.</w:t>
      </w:r>
      <w:r>
        <w:rPr>
          <w:sz w:val="28"/>
          <w:szCs w:val="28"/>
        </w:rPr>
        <w:t xml:space="preserve"> </w:t>
      </w:r>
      <w:r>
        <w:rPr>
          <w:sz w:val="28"/>
          <w:szCs w:val="32"/>
        </w:rPr>
        <w:t>Дольмены Геленджика</w:t>
      </w:r>
    </w:p>
    <w:p>
      <w:pPr>
        <w:pStyle w:val="Normal"/>
        <w:suppressAutoHyphens w:val="true"/>
        <w:spacing w:lineRule="auto" w:line="360"/>
        <w:ind w:firstLine="709"/>
        <w:jc w:val="both"/>
        <w:rPr>
          <w:sz w:val="28"/>
          <w:szCs w:val="32"/>
        </w:rPr>
      </w:pPr>
      <w:r>
        <w:rPr>
          <w:sz w:val="28"/>
          <w:szCs w:val="32"/>
        </w:rPr>
      </w:r>
    </w:p>
    <w:p>
      <w:pPr>
        <w:pStyle w:val="Style13"/>
        <w:shd w:fill="FFFFFF" w:val="clear"/>
        <w:suppressAutoHyphens w:val="true"/>
        <w:spacing w:lineRule="auto" w:line="360" w:before="0" w:after="0"/>
        <w:ind w:firstLine="709"/>
        <w:jc w:val="both"/>
        <w:rPr>
          <w:sz w:val="28"/>
          <w:szCs w:val="28"/>
        </w:rPr>
      </w:pPr>
      <w:r>
        <w:rPr>
          <w:sz w:val="28"/>
          <w:szCs w:val="28"/>
        </w:rPr>
        <w:t>В районе Геленджика были исследованы 23 пункта с 82</w:t>
      </w:r>
      <w:r>
        <w:rPr>
          <w:sz w:val="28"/>
          <w:szCs w:val="28"/>
          <w:lang w:val="uk-UA"/>
        </w:rPr>
        <w:t xml:space="preserve"> </w:t>
      </w:r>
      <w:r>
        <w:rPr>
          <w:sz w:val="28"/>
          <w:szCs w:val="28"/>
        </w:rPr>
        <w:t>дольменами, из которых до наших дней сохранилось около 50.</w:t>
      </w:r>
    </w:p>
    <w:p>
      <w:pPr>
        <w:pStyle w:val="Style13"/>
        <w:shd w:fill="FFFFFF" w:val="clear"/>
        <w:suppressAutoHyphens w:val="true"/>
        <w:spacing w:lineRule="auto" w:line="360" w:before="0" w:after="0"/>
        <w:ind w:firstLine="709"/>
        <w:jc w:val="both"/>
        <w:rPr>
          <w:sz w:val="28"/>
          <w:szCs w:val="28"/>
        </w:rPr>
      </w:pPr>
      <w:r>
        <w:rPr>
          <w:sz w:val="28"/>
          <w:szCs w:val="28"/>
        </w:rPr>
        <w:t>Обратим внимание на некоторые из них, наиболее доступные для посещения. В седловине хребта между гор Нексис и Долмен, пос. Светлый, юго-восточнее Геленджика, находятся два дольмена, — один плиточный ("большой адербиевский") и блочный с орнаментом на стенах ("малый адербиевский").</w:t>
      </w:r>
    </w:p>
    <w:p>
      <w:pPr>
        <w:pStyle w:val="Style13"/>
        <w:shd w:fill="FFFFFF" w:val="clear"/>
        <w:suppressAutoHyphens w:val="true"/>
        <w:spacing w:lineRule="auto" w:line="360" w:before="0" w:after="0"/>
        <w:ind w:firstLine="709"/>
        <w:jc w:val="both"/>
        <w:rPr>
          <w:sz w:val="28"/>
          <w:szCs w:val="28"/>
        </w:rPr>
      </w:pPr>
      <w:r>
        <w:rPr>
          <w:sz w:val="28"/>
          <w:szCs w:val="28"/>
        </w:rPr>
        <w:t>Первый — сложен из массивных плит серого песчаника и имеет четырехугольную форму. В передней плите (высота 1,95м.) имеется крупное отверстие диаметром около 46 см. Все плиты установлены на пяточном камне. Боковые имеют пазы для стыковки с передней и задними плитами. Плита передняя длинной 3,60 м, шириной впереди 3,22 м и сзади 2,70 м, толщиной 0,45 м подшлифована снизу и с боков, имеет пазы для скрепления с плитами. Боковые плиты имеют контрфорсы-упоры, которые их подпирают, препятствуя развалу постройки. Дольмен ориентирован на юго-запад. В 1972 году археологом В.И. Марковиным были произведены раскопки и обнаружены: три экземпляра грубых каменных орудий из кварцита, напоминающих диски или скребла, видимо, используемые для разметки; керамика: фрагмент плавно отогнутого венчика черноглиняного сосуда; фрагмент небольшой ручки, овальной в сечении, вмазывающийся в специальное отверстие, проделанное в тулове сосуда, которое имело шарообразную форму, более вытянутых пропорций; фрагменты сосудов с туловом грушевидной формы; височная бронзовая подвеска овальной формы, в полтора оборота; довольно аккуратно срезанный кусок трубчатой кости с угловым вырезом. Предметы найдены в портальной части дольмена.</w:t>
      </w:r>
    </w:p>
    <w:p>
      <w:pPr>
        <w:pStyle w:val="Style13"/>
        <w:shd w:fill="FFFFFF" w:val="clear"/>
        <w:suppressAutoHyphens w:val="true"/>
        <w:spacing w:lineRule="auto" w:line="360" w:before="0" w:after="0"/>
        <w:ind w:firstLine="709"/>
        <w:jc w:val="both"/>
        <w:rPr>
          <w:sz w:val="28"/>
          <w:szCs w:val="28"/>
        </w:rPr>
      </w:pPr>
      <w:r>
        <w:rPr>
          <w:sz w:val="28"/>
          <w:szCs w:val="28"/>
        </w:rPr>
        <w:t>Второй, составной дольмен, расположен восточнее плиточного при подъеме на гору Долмен. Он сочетает в себе черты плиточных и составных сооружений. Отдельные его камни обработаны в виде Г-образных блоков. Имеет в плане трапециевидную камеру (2,23 х 2,10-1,80 м при высоте 1,60-1,40 м). Передняя плита поддерживается пазами боковых блоков, образующих портальные выступы. Она имеет размеры 2,10x1,20 хО,32-0,30 м и снабжена по краям врезами, в которые входили окончания Г-образных блоков. Круглое отверстие диаметром 0,40 м расположено довольно низко. Сверху передняя плита некогда была еще прикрыта крупным блоком. Ее основание покоится на широком камне, образующем площадку перед дольменом и части его пола. Внутри стены тщательно обработаны орудием, оставившем волнообразные следы. Стены его покрыты рельефными зубцами и зигзагообразными резами. Снаружи блоки дольмена поддерживают 9 камней-контрфорсов. Перекрытие из массивной плиты, размером 3,00 х 3,20 х 0,30-0,40 м вокруг дольмена угадываются контуры каменной башенообразной конструкции, в которую он когда-то был заключен. Его раскопки проводились экспедицией Комитета по охране, реставрации историко-культурных ценностей (наследия) Краснодарского края в начале 2003 года.</w:t>
      </w:r>
    </w:p>
    <w:p>
      <w:pPr>
        <w:pStyle w:val="Style13"/>
        <w:shd w:fill="FFFFFF" w:val="clear"/>
        <w:suppressAutoHyphens w:val="true"/>
        <w:spacing w:lineRule="auto" w:line="360" w:before="0" w:after="0"/>
        <w:ind w:firstLine="709"/>
        <w:jc w:val="both"/>
        <w:rPr>
          <w:sz w:val="28"/>
          <w:szCs w:val="28"/>
        </w:rPr>
      </w:pPr>
      <w:r>
        <w:rPr>
          <w:sz w:val="28"/>
          <w:szCs w:val="28"/>
        </w:rPr>
        <w:t>С территории, где расположены дольмены, открывается прекрасная панорама. На юге долина рек Мезыб и Адербы, впадающих в море у села Дивноморское, на западе виднеется курорт Геленджик и гора Дооб. На севере, за долиной реки Шебс протянулся Главный Кавказский хребет, на востоке змейкой вьется дорога на Михайловский перевал. Очень интересен плиточный дольмен в районе пос. Широкая Щель юго-восточнее Геленджика, в долине реки Шебс, где он расположен на краю речного обрыва. Его передняя плита украшена орнаментом П-образной формы — две колонны поддерживают одноярусное перекрытие, над которым слева и справа расположены пары небольших округлых выпуклостей, напоминающие женские груди. Круглое отверстие оформлено по краю выступающим бордюром для более плотной подгонки втулки (пробки).</w:t>
      </w:r>
    </w:p>
    <w:p>
      <w:pPr>
        <w:pStyle w:val="Style13"/>
        <w:shd w:fill="FFFFFF" w:val="clear"/>
        <w:suppressAutoHyphens w:val="true"/>
        <w:spacing w:lineRule="auto" w:line="360" w:before="0" w:after="0"/>
        <w:ind w:firstLine="709"/>
        <w:jc w:val="both"/>
        <w:rPr>
          <w:sz w:val="28"/>
          <w:szCs w:val="28"/>
        </w:rPr>
      </w:pPr>
      <w:r>
        <w:rPr>
          <w:sz w:val="28"/>
          <w:szCs w:val="28"/>
        </w:rPr>
        <w:t>При въезде в село Возрождение (расположено на юго-востоке от Геленджика), слева у дороги находится сельское кладбище. На пригорке между ним и дорогой стоит прекрасно обработанный плиточный дольмен. У него тщательно обработаны пазы соединения стен. Состояние у него аварийное. В настоящее время утрачены контрфорсы с обеих сторон и задняя</w:t>
      </w:r>
      <w:r>
        <w:rPr>
          <w:sz w:val="28"/>
          <w:szCs w:val="28"/>
          <w:lang w:val="uk-UA"/>
        </w:rPr>
        <w:t xml:space="preserve"> </w:t>
      </w:r>
      <w:r>
        <w:rPr>
          <w:sz w:val="28"/>
          <w:szCs w:val="28"/>
        </w:rPr>
        <w:t>стена. Передняя стена растрескалась и фрагменты утрачены. Это результат разводимых костров у входа в дольмен. На современном кладбище находится еще один — без крышки и интересен тем, что на боковой плите имеется выступ для опирания плиты — козырька над входом.</w:t>
      </w:r>
    </w:p>
    <w:p>
      <w:pPr>
        <w:pStyle w:val="Style13"/>
        <w:shd w:fill="FFFFFF" w:val="clear"/>
        <w:suppressAutoHyphens w:val="true"/>
        <w:spacing w:lineRule="auto" w:line="360" w:before="0" w:after="0"/>
        <w:ind w:firstLine="709"/>
        <w:jc w:val="both"/>
        <w:rPr>
          <w:sz w:val="28"/>
          <w:szCs w:val="28"/>
        </w:rPr>
      </w:pPr>
      <w:r>
        <w:rPr>
          <w:sz w:val="28"/>
          <w:szCs w:val="28"/>
        </w:rPr>
        <w:t>Далее следуем по маршруту, и мы попадаем в долину реки Жане, где до 1917 г. находилось охотничье имение принца А. П. Ольденбургского, родственника русской императорской семьи, генерала русской армии, общественного деятеля конца XIX — начала XX веков. Он был известен, как покровитель медицинской науки, попечитель учебных заведений, приютов.</w:t>
      </w:r>
    </w:p>
    <w:p>
      <w:pPr>
        <w:pStyle w:val="Style13"/>
        <w:shd w:fill="FFFFFF" w:val="clear"/>
        <w:suppressAutoHyphens w:val="true"/>
        <w:spacing w:lineRule="auto" w:line="360" w:before="0" w:after="0"/>
        <w:ind w:firstLine="709"/>
        <w:jc w:val="both"/>
        <w:rPr>
          <w:sz w:val="28"/>
          <w:szCs w:val="28"/>
        </w:rPr>
      </w:pPr>
      <w:r>
        <w:rPr>
          <w:sz w:val="28"/>
          <w:szCs w:val="28"/>
        </w:rPr>
        <w:t>Здесь, особый интерес представляют две группы дольменов.</w:t>
      </w:r>
    </w:p>
    <w:p>
      <w:pPr>
        <w:pStyle w:val="Style13"/>
        <w:shd w:fill="FFFFFF" w:val="clear"/>
        <w:suppressAutoHyphens w:val="true"/>
        <w:spacing w:lineRule="auto" w:line="360" w:before="0" w:after="0"/>
        <w:ind w:firstLine="709"/>
        <w:jc w:val="both"/>
        <w:rPr>
          <w:sz w:val="28"/>
          <w:szCs w:val="28"/>
        </w:rPr>
      </w:pPr>
      <w:r>
        <w:rPr>
          <w:sz w:val="28"/>
          <w:szCs w:val="28"/>
        </w:rPr>
        <w:t>Первая группа состоит из трех дольменов, расположенных в ряд, на расстоянии 20 м друг от друга и ориентированных фасадами с небольшими отклонениями на юго-восток, то есть, вниз по склону в сторону реки. Каждый из дольменов с трех сторон, исключая фасадную часть, был окружен задернованной насыпью из речных валунов, достигающей уровня крыши дольменов. Диаметр насыпи вокруг центрального и крайнего западного дольменов достигает 20 м. Насыпь вокруг крайнего восточного дольмена меньше -около 10-12 м в диаметре.</w:t>
      </w:r>
    </w:p>
    <w:p>
      <w:pPr>
        <w:pStyle w:val="Style13"/>
        <w:shd w:fill="FFFFFF" w:val="clear"/>
        <w:suppressAutoHyphens w:val="true"/>
        <w:spacing w:lineRule="auto" w:line="360" w:before="0" w:after="0"/>
        <w:ind w:firstLine="709"/>
        <w:jc w:val="both"/>
        <w:rPr>
          <w:sz w:val="28"/>
          <w:szCs w:val="28"/>
        </w:rPr>
      </w:pPr>
      <w:r>
        <w:rPr>
          <w:sz w:val="28"/>
          <w:szCs w:val="28"/>
        </w:rPr>
        <w:t>Западный дольмен группы представляет собой окруженную насыпь почти круглую в плане постройку, сооруженную из крупных тщательно обработанных и подогнанных друг к другу блоков песчаника, к которым примыкает, к фасадной части, портальное сооружение и мощеный, огражденный стенами и крепидой, двор. Его фасадная часть (отверстие) ориентированно на юг. Плита фундамента (пола) была округлой формы диаметром около 3,3 м и толщиной 0,4 м. Стены сложены из блоков в три яруса. Им придана изогнутая форма, для того чтобы при сборке они образовывали замкнутое кольцо. Внутренний диаметр у пола 2,56 м, а на уровне перекрытия — 2,30 м. Размеры блоков варьируют по длине 2,4 м до 1,4 м; по высоте — 0,65 м до 0,45 м; по толщине — от 0,4 до 0,6 м. Высота камеры у фасадной плиты 1,8 м. Диаметр отверстия 0,42 м. Плита перекрытия не сохранилась, но по косвенным данным, она могла быть примерно около 4,5 м длинной и 3,8 м шириной, и накрывала одновременно камеру и портал дольмена. Западная и восточная стены портала отстояли друг от друга на расстоянии 2,2 м, а его глубина 1,1 м. От него сохранилось пять блоков из шести. Дольмен с трех сторон окружен насыпью диаметром около 20 м, которая сложена из речных валунов и к моменту начала раскопок была около 1,5 м высотой. К стенам под углом приставлены четыре контрфорса из массивных блоков. Перед фасадной частью дольмена, примыкая к ней, располагается широкий почти полукруглый в плане мощеный плоскими валунами и обломками плит двор, площадью около 120 кв.м его отделяют от насыпи две сложенные, в несколько ярусов из массивных и необработанных блоков, стены, длинною около 5,5 м каждая. Плавно изогнутые в плане, стены примыкают одним концом к боковым плитам дольмена в портальной части, а противоположные к полукруглой в плане крепиде из наклонно уложенных плит, ограждающей площадь двора перед фасадом. В ходе расчистки дольмена и двора перед его фасадом было обнаружено около 200 различных находок, главным образом, фрагменты керамики, около 59 фрагментов костей человека, небольшое количество костей животных, пряслице, бронзовый наконечник копья, бронзовая бляха с ушком, бронзовая спиральная пронизка, бронзовый браслет, бронзовое височное кольцо, железный наконечник копья, кремневый нуклеус. Восточный дольмен также представляет собой круглую в плане постройку, установленную на фундамент, состоящий из трех плит, уложенных параллельно друг другу на специально подготовленную выровненную площадку. Плита под фасадной частью дольмена имеет сегментовидную форму, длинной 2,9 м, наибольшей шириной 1,7 м и толщиной - 0,35 м. Плита под задней частью дольмена, также, сегментовидной формы: длина —2,8 м, наибольшая ширина — 1,05 м, толщина — 0,35 м, центральная прямоугольная плита — длиной 2,9 м, шириной — 1 м, толщиной - 0,35 м.</w:t>
      </w:r>
    </w:p>
    <w:p>
      <w:pPr>
        <w:pStyle w:val="Style13"/>
        <w:shd w:fill="FFFFFF" w:val="clear"/>
        <w:suppressAutoHyphens w:val="true"/>
        <w:spacing w:lineRule="auto" w:line="360" w:before="0" w:after="0"/>
        <w:ind w:firstLine="709"/>
        <w:jc w:val="both"/>
        <w:rPr>
          <w:sz w:val="28"/>
          <w:szCs w:val="28"/>
        </w:rPr>
      </w:pPr>
      <w:r>
        <w:rPr>
          <w:sz w:val="28"/>
          <w:szCs w:val="28"/>
        </w:rPr>
        <w:t>Стены дольмена сложены из 18 тщательно обработанных блоков песчаника, уложенных в три яруса. Размеры их колеблются по длине от 1,75 до 0,8 м, по высоте от 065 до 0,45 м, по толщине от 0,45 до 0,25 м. Круглое отверстие диаметром 0,42 м, ориентированно на юго-восток, т.е. фасадом в сторону спуска к реке Жане. Дольмен перекрыт плитой вытянутой неправильной шестиугольной формы с закругленными углами. Ее максимальная длина 2,49 м и ширина 2,42 м и толщина 0,40 м. К дольмену со всех сторон примыкает насыпь, основными элементами которой являются контрфорсы (обкладка из крупных специально обработанных камней) и булыжная вымостка двора перед фасадной частью дольмена.</w:t>
      </w:r>
    </w:p>
    <w:p>
      <w:pPr>
        <w:pStyle w:val="Style13"/>
        <w:shd w:fill="FFFFFF" w:val="clear"/>
        <w:suppressAutoHyphens w:val="true"/>
        <w:spacing w:lineRule="auto" w:line="360" w:before="0" w:after="0"/>
        <w:ind w:firstLine="709"/>
        <w:jc w:val="both"/>
        <w:rPr>
          <w:sz w:val="28"/>
          <w:szCs w:val="28"/>
        </w:rPr>
      </w:pPr>
      <w:r>
        <w:rPr>
          <w:sz w:val="28"/>
          <w:szCs w:val="28"/>
        </w:rPr>
        <w:t>Площадка (двор) перед дольменом была шириной от 1,8 м, до 5,5 м на расстоянии в 4,4 м от фасада. Вероятно, насыпь, закрывала весь дольмен до перекрытия, исключая, фасадную часть. В ходе расчистки постройки и насыпи, было обнаружено около 1200 различных находок: фрагменты керамики, несколько костей человека, небольшое количество костей животных, фрагменты и целые изделия из бронзы и железа, две стеклянные бусины. По архитектурным особенностям и строительным приемам, круглые в плане постройки, группы Жане ближе к ложнокупольным сооружениям толосообразного типа (толос — от греческого "свод", купол).</w:t>
      </w:r>
    </w:p>
    <w:p>
      <w:pPr>
        <w:pStyle w:val="Style13"/>
        <w:shd w:fill="FFFFFF" w:val="clear"/>
        <w:suppressAutoHyphens w:val="true"/>
        <w:spacing w:lineRule="auto" w:line="360" w:before="0" w:after="0"/>
        <w:ind w:firstLine="709"/>
        <w:jc w:val="both"/>
        <w:rPr>
          <w:sz w:val="28"/>
          <w:szCs w:val="28"/>
        </w:rPr>
      </w:pPr>
      <w:r>
        <w:rPr>
          <w:sz w:val="28"/>
          <w:szCs w:val="28"/>
        </w:rPr>
        <w:t>Между ними расположен почти квадратный в плане дольмен, сложенный из четырех тщательно обработанных плит. Фасадная часть слегка трапециевидной формы, высотой 1,8 м, основание длиной 2,8 м, верхний край длиной от 2,6 м и максимальной толщиной 0,44 м. Плите придана выпуклая форма. В 0,3 м от нижнего края плиты — находится круглое отверстие диаметром 0,4м. На наружной поверхности плиты нанесен рельефный орнамент П — образной формы — две колонны поддерживают двухъярусное перекрытие (высота опор 1 м, длина перекрытия 2,1 м).</w:t>
      </w:r>
    </w:p>
    <w:p>
      <w:pPr>
        <w:pStyle w:val="Style13"/>
        <w:shd w:fill="FFFFFF" w:val="clear"/>
        <w:suppressAutoHyphens w:val="true"/>
        <w:spacing w:lineRule="auto" w:line="360" w:before="0" w:after="0"/>
        <w:ind w:firstLine="709"/>
        <w:jc w:val="both"/>
        <w:rPr>
          <w:sz w:val="28"/>
          <w:szCs w:val="28"/>
        </w:rPr>
      </w:pPr>
      <w:r>
        <w:rPr>
          <w:sz w:val="28"/>
          <w:szCs w:val="28"/>
        </w:rPr>
        <w:t>Боковые стены имеют одинаковые размеры: длина — 3,9 м, высота Портальных выступов — 1.7 м, высота противоположных портальных сторон — 1.58 м, толщина — 0.43 м. Торцы со стороны фасада орнаментированы тремя рядами вертикальных параллельных зигзагов. Выступающие за фасадную плиту на 0.68 м боковые стены вместе с перекрытием и. плитой пола образуют портал. Внутренняя поверхность стен камеры украшена выбитым орнаментом в виде горизонтального ряда свисающих треугольников (боковые и передняя плиты) и зигзага (задняя плита). Орнамент образует сплошной бордюр приблизительно в 60 см</w:t>
      </w:r>
      <w:r>
        <w:rPr>
          <w:sz w:val="28"/>
          <w:szCs w:val="28"/>
          <w:lang w:val="uk-UA"/>
        </w:rPr>
        <w:t xml:space="preserve"> </w:t>
      </w:r>
      <w:r>
        <w:rPr>
          <w:sz w:val="28"/>
          <w:szCs w:val="28"/>
        </w:rPr>
        <w:t>приблизительно 16-17 тонн. Ориентирован он на юго-восток.</w:t>
      </w:r>
    </w:p>
    <w:p>
      <w:pPr>
        <w:pStyle w:val="Style13"/>
        <w:shd w:fill="FFFFFF" w:val="clear"/>
        <w:suppressAutoHyphens w:val="true"/>
        <w:spacing w:lineRule="auto" w:line="360" w:before="0" w:after="0"/>
        <w:ind w:firstLine="709"/>
        <w:jc w:val="both"/>
        <w:rPr>
          <w:sz w:val="28"/>
          <w:szCs w:val="28"/>
        </w:rPr>
      </w:pPr>
      <w:r>
        <w:rPr>
          <w:sz w:val="28"/>
          <w:szCs w:val="28"/>
        </w:rPr>
        <w:t>Благодаря кропотливому многолетнему и упорному труду археологов Западно-Кавказской археологической экспедиции Института Истории Материальной Культуры РАН (г. Санкт Петербург) в 1997 г. и 1999 г., под руководством кандидата исторических наук В. А. Трифонова, у многочисленных посетителей памятника сегодня появилась редкая возможность увидеть, вместо поросших лесом руин, вновь обретшие монументальность, древние склепы долины реки Жане. Особенно сильное впечатление производит обширный (около 300 кв.м) мощеный плитами и валунами двор, примыкающий к фасаду центрального дольмена. По оригинальности монументальной архитектуры,' декоративному оформлению погребальной камеры и степени сохранности памятника, этот дольменный комплекс не имеет себе равных в пределах всего Западного Кавказа.</w:t>
      </w:r>
    </w:p>
    <w:p>
      <w:pPr>
        <w:pStyle w:val="Style13"/>
        <w:shd w:fill="FFFFFF" w:val="clear"/>
        <w:suppressAutoHyphens w:val="true"/>
        <w:spacing w:lineRule="auto" w:line="360" w:before="0" w:after="0"/>
        <w:ind w:firstLine="709"/>
        <w:jc w:val="both"/>
        <w:rPr>
          <w:sz w:val="28"/>
          <w:szCs w:val="28"/>
        </w:rPr>
      </w:pPr>
      <w:r>
        <w:rPr>
          <w:sz w:val="28"/>
          <w:szCs w:val="28"/>
        </w:rPr>
        <w:t>Во второй группе есть небольшой плиточный дольмен с отверстием не в передней, а в задней стене (с потайным входом). От остальных плиточных дольменов остались просто развалины плит. Вокруг можно увидеть несколько сотен средневековых курганов, расположенных по обоим берегам реки.</w:t>
      </w:r>
    </w:p>
    <w:p>
      <w:pPr>
        <w:pStyle w:val="Style13"/>
        <w:shd w:fill="FFFFFF" w:val="clear"/>
        <w:suppressAutoHyphens w:val="true"/>
        <w:spacing w:lineRule="auto" w:line="360" w:before="0" w:after="0"/>
        <w:ind w:firstLine="709"/>
        <w:jc w:val="both"/>
        <w:rPr>
          <w:sz w:val="28"/>
          <w:szCs w:val="28"/>
        </w:rPr>
      </w:pPr>
      <w:r>
        <w:rPr>
          <w:sz w:val="28"/>
          <w:szCs w:val="28"/>
        </w:rPr>
        <w:t>В долине реки Пшада сосредоточена половина всех дольменов Геленджика. Они стали известны еще в начале XIX века и упоминаются во всех изданиях посвященных Черноморскому побережью. Сейчас известно 9 пунктов, где сохранились дольмены.</w:t>
      </w:r>
    </w:p>
    <w:p>
      <w:pPr>
        <w:pStyle w:val="Style13"/>
        <w:shd w:fill="FFFFFF" w:val="clear"/>
        <w:suppressAutoHyphens w:val="true"/>
        <w:spacing w:lineRule="auto" w:line="360" w:before="0" w:after="0"/>
        <w:ind w:firstLine="709"/>
        <w:jc w:val="both"/>
        <w:rPr>
          <w:sz w:val="28"/>
          <w:szCs w:val="28"/>
        </w:rPr>
      </w:pPr>
      <w:r>
        <w:rPr>
          <w:sz w:val="28"/>
          <w:szCs w:val="28"/>
        </w:rPr>
        <w:t>Наибольшей популярностью пользуются дольмены, находящиеся в месте слияния рек Пшады и Догуаб. Один из самых крупных дольменов на территории Краснодарского края, расположен на склоне возвышенности, у трассы Новороссийске-Сухумского шоссе. Он относится к плиточным сооружениям трапециевидной формы и имеет размеры: передняя плита высотой — 1,97 м, длиной вверху — 2,10 м, длиной внизу — 2,85 м, и толщиной — 0,37 м; задняя плита высотой — 1,76 м, длиной вверху — 1,67 м, внизу — 2,47 м и толщиной 0,40 м; боковые плиты — северная высотой — 1,75 м, длиной вверху — 2,0 м, внизу — 4,40 м, толщиной 0,40 м, южная — высотой — 1,75 м, длиной вверху — 2,0 м, внизу — 4,37 м и толщиной — 0,35 м; размеры перекрытия - длина 4,62 м, ширина — 2,90 м</w:t>
      </w:r>
      <w:r>
        <w:rPr>
          <w:sz w:val="28"/>
          <w:szCs w:val="28"/>
          <w:lang w:val="uk-UA"/>
        </w:rPr>
        <w:t xml:space="preserve"> </w:t>
      </w:r>
      <w:r>
        <w:rPr>
          <w:sz w:val="28"/>
          <w:szCs w:val="28"/>
        </w:rPr>
        <w:t>и толщина — 0,40 м. Сложен он из массивных плит песчаника и за последние 100 лет сильно изменился. Вместо круглого отверстия в передней стене прорублен проем. От разводимых внутри камеры и рядом со стенами костров плиты покраснели и потрескались. Все вокруг вытоптано многочисленными экскурсантами и туристами. Спустившись чуть ниже по склону можно осмотреть два плиточных дольмена трапециевидной формы, сложенных также из массивных плит песчаника, тщательно подогнанных друг к другу и один сравнительно маленький.</w:t>
      </w:r>
    </w:p>
    <w:p>
      <w:pPr>
        <w:pStyle w:val="Style13"/>
        <w:shd w:fill="FFFFFF" w:val="clear"/>
        <w:suppressAutoHyphens w:val="true"/>
        <w:spacing w:lineRule="auto" w:line="360" w:before="0" w:after="0"/>
        <w:ind w:firstLine="709"/>
        <w:jc w:val="both"/>
        <w:rPr>
          <w:sz w:val="28"/>
          <w:szCs w:val="28"/>
        </w:rPr>
      </w:pPr>
      <w:r>
        <w:rPr>
          <w:sz w:val="28"/>
          <w:szCs w:val="28"/>
        </w:rPr>
        <w:t>Продвигаясь по левобережью реки Пшада к ее верховьям, в 4-х км от села Пшада между щелями Панасова и Калусова, на небольшой плоской возвышенности, поросшей лиственными породами деревьев, расположены дольмены. С запада протекает река Пшада, с севера находится овраг, с южной и восточной стороны — небольшая седловина, вся площадь, занятая постройками, составляет 1000 кв.м. На данной территории стоят девять сооружений. Восемь дольменов выстроились двумя рядами параллельно берегу реки. Девятый дольмен полностью разрушен, третий и четвертый — частично.</w:t>
      </w:r>
    </w:p>
    <w:p>
      <w:pPr>
        <w:pStyle w:val="Style13"/>
        <w:shd w:fill="FFFFFF" w:val="clear"/>
        <w:suppressAutoHyphens w:val="true"/>
        <w:spacing w:lineRule="auto" w:line="360" w:before="0" w:after="0"/>
        <w:ind w:firstLine="709"/>
        <w:jc w:val="both"/>
        <w:rPr>
          <w:sz w:val="28"/>
          <w:szCs w:val="28"/>
        </w:rPr>
      </w:pPr>
      <w:r>
        <w:rPr>
          <w:sz w:val="28"/>
          <w:szCs w:val="28"/>
        </w:rPr>
        <w:t>Они относятся к плиточным- постройкам, к первому типу дольменов. Камера их четырехугольной формы, сложена из отдельных плит-монолитов, покрыта сверху мощной плитой-перекрытием. Плиты пола одновременно служат пяточными плитами сооружения. Камеры имеют трапециевидную форму не только в плане, но в продольном и поперечном сечениях. Верхние плиты прямоугольной формы. В передних стенах имеются круглые и овальные отверстия. Фасады дольменов ориентированы на запад и юго-запад, к руслу реки Пшада. Общая их высота колеблется от 1,60 м до 2,05 м, длина от 2,50 до 3,60 м, ширина в передней части —1,65 — 1,70 м.</w:t>
      </w:r>
    </w:p>
    <w:p>
      <w:pPr>
        <w:pStyle w:val="Style13"/>
        <w:shd w:fill="FFFFFF" w:val="clear"/>
        <w:suppressAutoHyphens w:val="true"/>
        <w:spacing w:lineRule="auto" w:line="360" w:before="0" w:after="0"/>
        <w:ind w:firstLine="709"/>
        <w:jc w:val="both"/>
        <w:rPr>
          <w:sz w:val="28"/>
          <w:szCs w:val="28"/>
        </w:rPr>
      </w:pPr>
      <w:r>
        <w:rPr>
          <w:sz w:val="28"/>
          <w:szCs w:val="28"/>
        </w:rPr>
        <w:t>Дольмены относятся к типично портальным памятникам — боковые плиты сильно выступают вперед. К дольмену № 6 приставлены дополнительные плиты. Передняя плита дольмена М&gt; 7 украшена волнистыми врезными линиями. Проведенные в 1972 году раскопки внутри дольменов и вокруг них позволили установить, что в портальной части перед фасадом устраивались тризны. Здесь собрана интересная коллекция керамики, характерной для дольменной культуры Западного Кавказа. Она хранится в Государственном Историческом музее.</w:t>
      </w:r>
    </w:p>
    <w:p>
      <w:pPr>
        <w:pStyle w:val="Style13"/>
        <w:shd w:fill="FFFFFF" w:val="clear"/>
        <w:suppressAutoHyphens w:val="true"/>
        <w:spacing w:lineRule="auto" w:line="360" w:before="0" w:after="0"/>
        <w:ind w:firstLine="709"/>
        <w:jc w:val="both"/>
        <w:rPr>
          <w:sz w:val="28"/>
          <w:szCs w:val="28"/>
        </w:rPr>
      </w:pPr>
      <w:r>
        <w:rPr>
          <w:sz w:val="28"/>
          <w:szCs w:val="28"/>
        </w:rPr>
        <w:t>Интерес представляет корытообразный дольмен, расположенный на северо-восточной окраине села Пшада у лесопилки, вначале Скупковой щели. Он был вытесан из большой отдельно стоящей глыбы песчаника (3,80 х 2,57 м). В ней высечена камера усеченно-овальной формы. В продольном разрезе имеет форму трапеции. Отверстие овальное (0,34-0,37 м) и ориентированно на север. Фасад оформлен портальными выступами, расположенными по бокам ровной стены трапециевидной формы с площадкой перед нею. Перекрытие имело подпрямоугольную форму (3,70 х 2,70 х 0,45 м). 50 лет назад поблизости было еще два корытообразных и дольмен-монолит, от которых ничего не осталось. Рядом находятся живописные скалы.</w:t>
      </w:r>
    </w:p>
    <w:p>
      <w:pPr>
        <w:pStyle w:val="Style13"/>
        <w:shd w:fill="FFFFFF" w:val="clear"/>
        <w:suppressAutoHyphens w:val="true"/>
        <w:spacing w:lineRule="auto" w:line="360" w:before="0" w:after="0"/>
        <w:ind w:firstLine="709"/>
        <w:jc w:val="both"/>
        <w:rPr>
          <w:sz w:val="28"/>
          <w:szCs w:val="28"/>
        </w:rPr>
      </w:pPr>
      <w:r>
        <w:rPr>
          <w:sz w:val="28"/>
          <w:szCs w:val="28"/>
        </w:rPr>
        <w:t>На водоразделе рек Пшада и Текос, в горах, находится урочище Цыганков аул. Дольмены выстроены на скальном хребте, вытянувшись цепочкой. В 1916 году Г.Н. Сорхин зафиксировал 18 дольменов. Полностью сохранились только семь.</w:t>
      </w:r>
    </w:p>
    <w:p>
      <w:pPr>
        <w:pStyle w:val="Style13"/>
        <w:shd w:fill="FFFFFF" w:val="clear"/>
        <w:suppressAutoHyphens w:val="true"/>
        <w:spacing w:lineRule="auto" w:line="360" w:before="0" w:after="0"/>
        <w:ind w:firstLine="709"/>
        <w:jc w:val="both"/>
        <w:rPr>
          <w:sz w:val="28"/>
          <w:szCs w:val="28"/>
        </w:rPr>
      </w:pPr>
      <w:r>
        <w:rPr>
          <w:sz w:val="28"/>
          <w:szCs w:val="28"/>
        </w:rPr>
        <w:t>Цыганков аул интересен тем, что в нем имелись сооружения самых различных конструкций — обычные плиточные, блочные, два корытообразных. У них имеются каменные насыпи, к боковым стенам — подпорные плиты. Передние и задние плиты имеют квадратную и трапециевидную форму. Боковые стены и плиты перекрытия выступают вперед, образуя портал. В передних плитах вырезаны круглые отверстия.</w:t>
      </w:r>
    </w:p>
    <w:p>
      <w:pPr>
        <w:pStyle w:val="Style13"/>
        <w:shd w:fill="FFFFFF" w:val="clear"/>
        <w:suppressAutoHyphens w:val="true"/>
        <w:spacing w:lineRule="auto" w:line="360" w:before="0" w:after="0"/>
        <w:ind w:firstLine="709"/>
        <w:jc w:val="both"/>
        <w:rPr>
          <w:sz w:val="28"/>
          <w:szCs w:val="28"/>
        </w:rPr>
      </w:pPr>
      <w:r>
        <w:rPr>
          <w:sz w:val="28"/>
          <w:szCs w:val="28"/>
        </w:rPr>
        <w:t>Особый интерес представляют блочные дольмены. Здесь имеется дольмен, боковые стенки которого состоят из двух блоков каждая. У другого — боковые стенки состоят из 5-6 плит, положенные плашмя друг на друга. Передняя и правая стенки третьего дольмена составлены из нескольких рядов мелких блоков. Еще у одного сооружения плита боковой стены надстроена узким блоком. Это типичный пример деградации зодчества на закате дольменного строительства.</w:t>
      </w:r>
    </w:p>
    <w:p>
      <w:pPr>
        <w:pStyle w:val="Style13"/>
        <w:shd w:fill="FFFFFF" w:val="clear"/>
        <w:suppressAutoHyphens w:val="true"/>
        <w:spacing w:lineRule="auto" w:line="360" w:before="0" w:after="0"/>
        <w:ind w:firstLine="709"/>
        <w:jc w:val="both"/>
        <w:rPr>
          <w:sz w:val="28"/>
          <w:szCs w:val="28"/>
        </w:rPr>
      </w:pPr>
      <w:r>
        <w:rPr>
          <w:sz w:val="28"/>
          <w:szCs w:val="28"/>
        </w:rPr>
      </w:r>
    </w:p>
    <w:p>
      <w:pPr>
        <w:pStyle w:val="Style13"/>
        <w:shd w:fill="FFFFFF" w:val="clear"/>
        <w:suppressAutoHyphens w:val="true"/>
        <w:spacing w:lineRule="auto" w:line="360" w:before="0" w:after="0"/>
        <w:ind w:firstLine="709"/>
        <w:jc w:val="both"/>
        <w:rPr>
          <w:sz w:val="28"/>
          <w:szCs w:val="32"/>
        </w:rPr>
      </w:pPr>
      <w:r>
        <w:rPr>
          <w:sz w:val="28"/>
          <w:szCs w:val="32"/>
        </w:rPr>
        <w:t>4. Современные исследования и проекты</w:t>
      </w:r>
    </w:p>
    <w:p>
      <w:pPr>
        <w:pStyle w:val="Style13"/>
        <w:shd w:fill="FFFFFF" w:val="clear"/>
        <w:suppressAutoHyphens w:val="true"/>
        <w:spacing w:lineRule="auto" w:line="360" w:before="0" w:after="0"/>
        <w:ind w:firstLine="709"/>
        <w:jc w:val="both"/>
        <w:rPr>
          <w:sz w:val="28"/>
          <w:szCs w:val="32"/>
        </w:rPr>
      </w:pPr>
      <w:r>
        <w:rPr>
          <w:sz w:val="28"/>
          <w:szCs w:val="32"/>
        </w:rPr>
      </w:r>
    </w:p>
    <w:p>
      <w:pPr>
        <w:pStyle w:val="Style13"/>
        <w:shd w:fill="FFFFFF" w:val="clear"/>
        <w:suppressAutoHyphens w:val="true"/>
        <w:spacing w:lineRule="auto" w:line="360" w:before="0" w:after="0"/>
        <w:ind w:firstLine="709"/>
        <w:jc w:val="both"/>
        <w:rPr>
          <w:sz w:val="28"/>
          <w:szCs w:val="28"/>
        </w:rPr>
      </w:pPr>
      <w:r>
        <w:rPr>
          <w:sz w:val="28"/>
          <w:szCs w:val="28"/>
        </w:rPr>
        <w:t>Продолжается работа по изучению мегалитических памятников, оставленных нам в наследство народами, жившими 5000 лет назад. Они, повинуясь неведомой традиции и вере, в карьерах Западного Кавказа вырубали детали фантастических сооружений, которые стали частью неповторимого кавказского пейзажа. Разработана долговременная международная программа по изучению, реставрации и использованию дольменов Кавказа, которая включает следующие направления исследований: интенсивная археологическая разведка специально выбранных регионов с максимальной концентрацией памятников в Краснодарском крае и республике Адыгея; ландшафтные исследования с использованием Географической Информационной Системы: (GIS) для анализа пространственных отношений между дольменами, поселениями их создателей и ресурсами; тестирование памятников, включая электронный зондаж, с целью определения их хронологии и функции; архитектурные обмеры мегалитов и создание компьютерной базы данных, соответствующей европейским стандартам инвентаризации и учета; сбор и анализ палеоботанических, минеральных и иных образцов, необходимых для реконструкции климата, ландшафта, системы жизнеобеспечения, экономической активности и специализации групп населения, создавших мегалиты; этно-археологические разведки в зонах расселения коренного населения для сбора сравнительного этнографического материала, разработка методов реставрации и музеификации дольменов.</w:t>
      </w:r>
    </w:p>
    <w:p>
      <w:pPr>
        <w:pStyle w:val="Style13"/>
        <w:shd w:fill="FFFFFF" w:val="clear"/>
        <w:suppressAutoHyphens w:val="true"/>
        <w:spacing w:lineRule="auto" w:line="360" w:before="0" w:after="0"/>
        <w:ind w:firstLine="709"/>
        <w:jc w:val="both"/>
        <w:rPr>
          <w:sz w:val="28"/>
          <w:szCs w:val="28"/>
        </w:rPr>
      </w:pPr>
      <w:r>
        <w:rPr>
          <w:sz w:val="28"/>
          <w:szCs w:val="28"/>
        </w:rPr>
        <w:t>На протяжении нескольких лет в Геленджикском территориальном округе работают экспедиции по изучению дольменов: Института Истории Материальной Культуры РАН (г. Санкт-Петербург), под руководством кандидата исторических наук В.А. Трифонова — в долине реки Жане; Института Археологии РАН (г. Москва), под руководством кандидата исторических наук Б.В. Мелешко — в пос. Архипо-Осиповка; Комитета по охране, реставрации и эксплуатации историко-культурных ценностей (наследия) Краснодарского края, под руководством главного специалиста отдела археологии Д.Э. Василиненко — в седловине между вершинами гор Нексис и Дольмен, в районе пос. Светлый.</w:t>
      </w:r>
    </w:p>
    <w:p>
      <w:pPr>
        <w:pStyle w:val="Style13"/>
        <w:shd w:fill="FFFFFF" w:val="clear"/>
        <w:suppressAutoHyphens w:val="true"/>
        <w:spacing w:lineRule="auto" w:line="360" w:before="0" w:after="0"/>
        <w:ind w:firstLine="709"/>
        <w:jc w:val="both"/>
        <w:rPr>
          <w:sz w:val="28"/>
          <w:szCs w:val="28"/>
        </w:rPr>
      </w:pPr>
      <w:r>
        <w:rPr>
          <w:sz w:val="28"/>
          <w:szCs w:val="28"/>
        </w:rPr>
        <w:t>Огромная работа проведена по сверке памятников археологии с уточнением количества дольменов, их местонахождения, современного состояния. 24 февраля 2004 года, приказом за № 22-п Комитета по охране, реставрации и эксплуатации историко-культурных ценностей (наследия) Краснодарского края, утвержден список выявленных объектов культурного наследия, в том числе и памятников археологии Геленджикского территориального округа. В долине реки Жане в районе Геленджика создается первый в России парк кавказских дольменов. Работа по осуществлению проекта ведется с 1997 года Западно-Кавказской экспедицией ИИМК РАН (г. Санкт-Петербург) при содействии Комитета по охране историко-культурного наследия Краснодарского края и районной лесоохранной службы. В проекте принимают участие специалисты по исследованию и реконструкции древних мегалитических памятников из Голландии, Дании, США и Франции.</w:t>
      </w:r>
    </w:p>
    <w:p>
      <w:pPr>
        <w:pStyle w:val="Style13"/>
        <w:shd w:fill="FFFFFF" w:val="clear"/>
        <w:suppressAutoHyphens w:val="true"/>
        <w:spacing w:lineRule="auto" w:line="360" w:before="0" w:after="0"/>
        <w:ind w:firstLine="709"/>
        <w:jc w:val="both"/>
        <w:rPr>
          <w:sz w:val="28"/>
          <w:szCs w:val="28"/>
        </w:rPr>
      </w:pPr>
      <w:r>
        <w:rPr>
          <w:sz w:val="28"/>
          <w:szCs w:val="28"/>
        </w:rPr>
        <w:t>Предусматривается создание в живописной долине реки Жане археологического парка общей площадью 100 га. Главными археологическими объектами парка станут три группы дольменов, каменоломня и курганы эпохи бронзы, средневековый курганный могильник и поселение. Компактное расположение памятников и благоприятное сочетание их научных и культурно-исторических достоинств с живописностью окружающего ландшафта и развитой местной инфраструктурой создают возможность функционирования заповедной зоны одновременно в режиме парка, музея, культурного, образовательного и научного центра.</w:t>
      </w:r>
    </w:p>
    <w:p>
      <w:pPr>
        <w:pStyle w:val="Style13"/>
        <w:shd w:fill="FFFFFF" w:val="clear"/>
        <w:suppressAutoHyphens w:val="true"/>
        <w:spacing w:lineRule="auto" w:line="360" w:before="0" w:after="0"/>
        <w:ind w:firstLine="709"/>
        <w:jc w:val="both"/>
        <w:rPr>
          <w:sz w:val="28"/>
          <w:szCs w:val="32"/>
        </w:rPr>
      </w:pPr>
      <w:r>
        <w:rPr>
          <w:sz w:val="28"/>
          <w:szCs w:val="32"/>
        </w:rPr>
      </w:r>
      <w:r>
        <w:br w:type="page"/>
      </w:r>
    </w:p>
    <w:p>
      <w:pPr>
        <w:pStyle w:val="Style13"/>
        <w:shd w:fill="FFFFFF" w:val="clear"/>
        <w:suppressAutoHyphens w:val="true"/>
        <w:spacing w:lineRule="auto" w:line="360" w:before="0" w:after="0"/>
        <w:ind w:firstLine="709"/>
        <w:jc w:val="both"/>
        <w:rPr>
          <w:sz w:val="28"/>
          <w:szCs w:val="32"/>
        </w:rPr>
      </w:pPr>
      <w:r>
        <w:rPr>
          <w:sz w:val="28"/>
          <w:szCs w:val="32"/>
        </w:rPr>
        <w:t>Заключение</w:t>
      </w:r>
    </w:p>
    <w:p>
      <w:pPr>
        <w:pStyle w:val="Style13"/>
        <w:shd w:fill="FFFFFF" w:val="clear"/>
        <w:suppressAutoHyphens w:val="true"/>
        <w:spacing w:lineRule="auto" w:line="360" w:before="0" w:after="0"/>
        <w:ind w:firstLine="709"/>
        <w:jc w:val="both"/>
        <w:rPr>
          <w:sz w:val="28"/>
          <w:szCs w:val="28"/>
        </w:rPr>
      </w:pPr>
      <w:r>
        <w:rPr>
          <w:sz w:val="28"/>
          <w:szCs w:val="28"/>
        </w:rPr>
      </w:r>
    </w:p>
    <w:p>
      <w:pPr>
        <w:pStyle w:val="Style13"/>
        <w:shd w:fill="FFFFFF" w:val="clear"/>
        <w:suppressAutoHyphens w:val="true"/>
        <w:spacing w:lineRule="auto" w:line="360" w:before="0" w:after="0"/>
        <w:ind w:firstLine="709"/>
        <w:jc w:val="both"/>
        <w:rPr>
          <w:sz w:val="28"/>
          <w:szCs w:val="28"/>
        </w:rPr>
      </w:pPr>
      <w:r>
        <w:rPr>
          <w:sz w:val="28"/>
          <w:szCs w:val="28"/>
        </w:rPr>
        <w:t>Сохранение дольменов, памятников мирового класса — это вопрос культуры, национального достояния, совести и общественного мнения. Человек третьего тысячелетия должен стать на более высокую ступень своего развития, опираясь на опыт прошлого, уважать культурные традиции ушедших поколений, сохранять память предков. Не разрушать, а восстанавливать памятники истории и культуры, ведь без прошлого нет настоящего, не будет и будущег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Список используемых источ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В.Н. Ратушняк. Очерки по истории Кубани с древнейших времен по 1920 г. Учебн. пособие: Краснодар, 1996.</w:t>
      </w:r>
    </w:p>
    <w:p>
      <w:pPr>
        <w:pStyle w:val="Normal"/>
        <w:suppressAutoHyphens w:val="true"/>
        <w:spacing w:lineRule="auto" w:line="360"/>
        <w:rPr>
          <w:sz w:val="28"/>
          <w:szCs w:val="28"/>
        </w:rPr>
      </w:pPr>
      <w:r>
        <w:rPr>
          <w:sz w:val="28"/>
          <w:szCs w:val="28"/>
        </w:rPr>
        <w:t>2. Б.А. Трехбратов. Родная Кубань. Страницы истории. Учебн. пособие: Краснодар, 2003.</w:t>
      </w:r>
    </w:p>
    <w:p>
      <w:pPr>
        <w:pStyle w:val="Normal"/>
        <w:suppressAutoHyphens w:val="true"/>
        <w:spacing w:lineRule="auto" w:line="360"/>
        <w:rPr>
          <w:sz w:val="28"/>
          <w:szCs w:val="28"/>
        </w:rPr>
      </w:pPr>
      <w:r>
        <w:rPr>
          <w:sz w:val="28"/>
          <w:szCs w:val="28"/>
        </w:rPr>
        <w:t>3. Касьянов В.В. История Кубани с древнейших времен до конца ХХ в. Учебник для высших учебных заведений: Краснодар, 2004.</w:t>
      </w:r>
    </w:p>
    <w:p>
      <w:pPr>
        <w:pStyle w:val="Normal"/>
        <w:suppressAutoHyphens w:val="true"/>
        <w:spacing w:lineRule="auto" w:line="360"/>
        <w:rPr>
          <w:sz w:val="28"/>
          <w:szCs w:val="28"/>
        </w:rPr>
      </w:pPr>
      <w:r>
        <w:rPr>
          <w:sz w:val="28"/>
          <w:szCs w:val="28"/>
        </w:rPr>
        <w:t>4. Е.И. Нарожный. Археологические открытия на Кубани 2004 г. Справочное пособие: Ростов-на-Дону, 2005.</w:t>
      </w:r>
    </w:p>
    <w:p>
      <w:pPr>
        <w:pStyle w:val="Normal"/>
        <w:suppressAutoHyphens w:val="true"/>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1">
    <w:name w:val="style131"/>
    <w:qFormat/>
    <w:rPr>
      <w:rFonts w:cs="Times New Roman"/>
      <w:sz w:val="29"/>
      <w:szCs w:val="29"/>
    </w:rPr>
  </w:style>
  <w:style w:type="character" w:styleId="StrongEmphasis">
    <w:name w:val="Strong"/>
    <w:qFormat/>
    <w:rPr>
      <w:rFonts w:cs="Times New Roman"/>
      <w:b/>
      <w:bCs/>
    </w:rPr>
  </w:style>
  <w:style w:type="character" w:styleId="InternetLink">
    <w:name w:val="Hyperlink"/>
    <w:rPr>
      <w:rFonts w:cs="Times New Roman"/>
      <w:color w:val="3399FF"/>
      <w:u w:val="single"/>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5:00Z</dcterms:created>
  <dc:creator>Катя</dc:creator>
  <dc:description/>
  <cp:keywords/>
  <dc:language>en-US</dc:language>
  <cp:lastModifiedBy>SYSTEM</cp:lastModifiedBy>
  <cp:lastPrinted>2007-02-19T23:03:00Z</cp:lastPrinted>
  <dcterms:modified xsi:type="dcterms:W3CDTF">2011-09-22T00:05:00Z</dcterms:modified>
  <cp:revision>2</cp:revision>
  <dc:subject/>
  <dc:title>«ДРЕВНЕЙШИЕ ЖИТЕЛИ ПОБЕРЕЖЬЯ» (автор статей Григорьев А</dc:title>
</cp:coreProperties>
</file>