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БЕЛОРУССКИЙ ГОСУДАРСТВЕННЫЙ ЭКОНОМИЧЕСКИЙ УНИВЕРСИТЕТ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РЕФЕРАТ</w:t>
      </w:r>
    </w:p>
    <w:p>
      <w:pPr>
        <w:pStyle w:val="Style29"/>
        <w:rPr/>
      </w:pPr>
      <w:r>
        <w:rPr>
          <w:b/>
          <w:bCs/>
        </w:rPr>
        <w:t xml:space="preserve">на тему: </w:t>
      </w:r>
      <w:r>
        <w:rPr/>
        <w:t>Домонгольский период истории Русского государства</w:t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jc w:val="left"/>
        <w:rPr/>
      </w:pPr>
      <w:r>
        <w:rPr/>
        <w:t>Выполнил студент</w:t>
      </w:r>
    </w:p>
    <w:p>
      <w:pPr>
        <w:pStyle w:val="Style29"/>
        <w:jc w:val="left"/>
        <w:rPr>
          <w:b/>
          <w:b/>
          <w:bCs/>
        </w:rPr>
      </w:pPr>
      <w:r>
        <w:rPr/>
        <w:t>2-го курса ИСГО, ДИС-1</w:t>
      </w:r>
      <w:r>
        <w:rPr>
          <w:b/>
          <w:bCs/>
        </w:rPr>
        <w:t xml:space="preserve"> </w:t>
      </w:r>
      <w:r>
        <w:rPr/>
        <w:t>П.М. Протас</w:t>
      </w:r>
      <w:r>
        <w:br w:type="page"/>
      </w:r>
    </w:p>
    <w:p>
      <w:pPr>
        <w:pStyle w:val="Heading2"/>
        <w:ind w:hanging="0"/>
        <w:rPr/>
      </w:pPr>
      <w:r>
        <w:rPr/>
        <w:t>Домонгольский период истории Русского государ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ценивая процесс образования Древнерусского государства, следует, прежде всего, рассмотреть историю Киевской Руси (или державы Рюриковичей), хронологические рамки которой большинство историков определяют как IX - начало ХII вв. Условно история Киевского государства разделяется на три периода: IX - середина X вв. - время первых киевских князей; вторая половина Х - первая половина XI вв. - правление Владимира I и Ярослава Мудрого и вторая половина XI - начало XII вв. - переход к территориально-политической раздробленности.</w:t>
      </w:r>
    </w:p>
    <w:p>
      <w:pPr>
        <w:pStyle w:val="Normal"/>
        <w:ind w:firstLine="709"/>
        <w:rPr/>
      </w:pPr>
      <w:r>
        <w:rPr/>
        <w:t>Одной из важнейших предпосылок образования Древнерусского государства явилось соперничество двух центров государственности на Руси - Новгорода и Киева. При этом история Новгорода прямо и опосредованно связана с варягами. Кто такие варяги? В IX веке во всей Европе и, в частности, на территории восточных славян действовали норманны, или варяги (варанги), как звали их византийцы и славяне. Они появились в Восточной Европе как пираты и торговцы. Скандинавская сага (сказание) о Торварде Собаке ярко рисует деятельность варяжских искателей приключений. Торвард вступил в соглашение с несколькими смельчаками для организации экспедиции в Белое море. В предприятии принял участие и норвежский король. Участники экспедиции везли с собой товары для обмена на пушнину. Было договорено, что доход с проданных товаров пойдет в пользу владельцев товара, а добыча должна была делиться поровну. Достигнув устья Северной Двины, Торвард</w:t>
      </w:r>
      <w:r>
        <w:rPr>
          <w:i/>
          <w:iCs/>
        </w:rPr>
        <w:t xml:space="preserve"> </w:t>
      </w:r>
      <w:r>
        <w:rPr/>
        <w:t>и его спутники обменяли с выгодой сукно на меха, а потом ночью напали на местное святилище и разграбили его. При дележе добычи варяги перессорились, и Торвард был убит.</w:t>
      </w:r>
    </w:p>
    <w:p>
      <w:pPr>
        <w:pStyle w:val="Normal"/>
        <w:ind w:firstLine="709"/>
        <w:rPr/>
      </w:pPr>
      <w:r>
        <w:rPr/>
        <w:t>Историки полагают, что мало чем отличался от Торварда и утвердившийся с 862 года в Новгороде Рюрик. Личность этого варяга до сих пор вызывает споры историков. Некоторые из них считают, что Рюрик был реальным историческим персонажем, отождествляя его, в частности, с Рюриком Фрисландским, который во главе своей дружины неоднократно совершал походы в Западную Европу. Рюрик навязал жителям Новгорода "услуги" по их защите от внешних врагов. Братья Рюрика: Синеус обосновался в качестве князя на Белом озере (ныне Белозерск Вологодской области), а другой брат Трувор - в Изборске (недалеко от Пскова). Отдельные историки делают вывод, что имеет место искажение имен "братьев": в переводе со шведского "синеус" - "со своими родами", а "трувор" - "верная дружина", это, в свою очередь, дает им основания считать, что варяжская версия - не более чем легенда.</w:t>
      </w:r>
    </w:p>
    <w:p>
      <w:pPr>
        <w:pStyle w:val="Normal"/>
        <w:ind w:firstLine="709"/>
        <w:rPr/>
      </w:pPr>
      <w:r>
        <w:rPr/>
        <w:t>Преемник Рюрика - новгородский князь Олег (879-912) спустился по Днепру до Киева и овладел им. С этого времени Киев становится "матерью городов русских", центром Киевского государства. Это событие, согласно летописной хронологии, произошло в 882 году, когда Олег, предварительно заняв Смоленск и Любеч, хитростью захватил и убил княживших в Киеве Аскольда и Дира (некоторые историки считают этих князей последними представителями рода Кия; по легенде, три брата Кий, Щек и Хорив, и их сестра Лыбидь основали город Киев). Объединение двух важнейших культурно-экономических центров восточных славян по великому водному пути "из варяг в греки" позволило князю Олегу приступить к последовательному подчинению его</w:t>
      </w:r>
      <w:r>
        <w:rPr>
          <w:i/>
          <w:iCs/>
        </w:rPr>
        <w:t xml:space="preserve"> </w:t>
      </w:r>
      <w:r>
        <w:rPr/>
        <w:t>власти прочих восточнославянских земель. С этого времени Олег и его последователи стали именоваться "великими князьями".</w:t>
      </w:r>
    </w:p>
    <w:p>
      <w:pPr>
        <w:pStyle w:val="Normal"/>
        <w:ind w:firstLine="709"/>
        <w:rPr/>
      </w:pPr>
      <w:r>
        <w:rPr/>
        <w:t>Олег развил энергичную деятельность. Прежде всего, он постарался основательно укрепиться в своей новой столице, для чего "рубит" кругом нее города; на Новгород он налагает ежегодную дань и, владея важнейшими пунктами на великом водном пути, начинает покорять соседние славянские племена - древлян, северян и радимичей. Далее, у хазар Олег отвоевал северян и радимичей. Часть племен между Днестром и Дунаем долго сопротивлялись Олегу и окончательно подчинились только его преемнику Игорю (912-945). В 907 и 911 годах Олег с войском дважды успешно воевал под стенами Константинополя (Царьграда). В результате этих походов были заключены договоры с греками. Согласно им, русские купцы имели право месяц жить за счет греков в Константинополе, но обязаны были ходить по городу без оружия. При этом они должны были иметь письменные документы и заранее предупреждать местные власти о своем приезде. Договор Олега с греками, таким образом, обеспечивал развитие внешнеэкономических связей между Русью и Византией, а опосредованно через нее - и с Западной Европой.</w:t>
      </w:r>
    </w:p>
    <w:p>
      <w:pPr>
        <w:pStyle w:val="Normal"/>
        <w:ind w:firstLine="709"/>
        <w:rPr/>
      </w:pPr>
      <w:r>
        <w:rPr/>
        <w:t>В год</w:t>
      </w:r>
      <w:r>
        <w:rPr>
          <w:i/>
          <w:iCs/>
        </w:rPr>
        <w:t xml:space="preserve"> </w:t>
      </w:r>
      <w:r>
        <w:rPr/>
        <w:t>смерти Олега Киевское государство охватывало уже значительную территорию. Зависимые от Киева земли, в том числе и Новгород, вынуждены были признать власть киевского князя (платить дань, выставлять ополчение для военных походов и т.п.). На востоке власть киевского князя простиралась на область, где стоял Ростов, построенный кривичами. Крайними южными племенами, с которыми еще некоторое время велись войны, были тиверцы и уличи. Связь между восточнославянскими землями, поддерживаемая общностью языка, верований, традиций, скреплялась единой централизованной властью. Кроме дани, вошедшие в состав Киевской Руси племена, как уже отмечалось, обязывались поставлять князю ополченцев. Дань-подать трансформировалась в товар и шла преимущественно в Западную Европу через Византию, а другая часть дани направлялась на содержание дружины и иные нужды крепнущего государства.</w:t>
      </w:r>
    </w:p>
    <w:p>
      <w:pPr>
        <w:pStyle w:val="Normal"/>
        <w:ind w:firstLine="709"/>
        <w:rPr/>
      </w:pPr>
      <w:r>
        <w:rPr/>
        <w:t>Больше всего осложнений возникало в западных районах Киевской Руси. Как только умер Олег, древляне подняли восстание против Киева, и преемник Олега Игорь вынужден был их усмирять. Впоследствии во время сбора дани Игорь был убит древлянами, за что его жена - княгиня Ольга (945-964) жестоко им отомстила. Вместе с тем Ольга, как мудрая властительница, пошла на упорядочение сбора податей. Именно она установила так называемые "уроки" (фиксированные размеры дани) и "погосты" (места сбора податей). В первой половине X века Киевская Русь совершила два похода на западный берег Каспийского моря (913-914 и 944-945) и еще два на Византию. Последние византийские походы Игоря (941 и 944) в целом оказались для него неудачными, что и отразилось на условиях нового договора Руси с греками, менее льготных для русских купцов, чем условия предыдущего договора Олега.</w:t>
      </w:r>
    </w:p>
    <w:p>
      <w:pPr>
        <w:pStyle w:val="Normal"/>
        <w:ind w:firstLine="709"/>
        <w:rPr/>
      </w:pPr>
      <w:r>
        <w:rPr/>
        <w:t>Особенной силы Киевское государство достигло при Святославе (964-972) - сыне Игоря и Ольги и при сыне Святослава Владимире Святом (980-1015).</w:t>
      </w:r>
    </w:p>
    <w:p>
      <w:pPr>
        <w:pStyle w:val="Normal"/>
        <w:ind w:firstLine="709"/>
        <w:rPr/>
      </w:pPr>
      <w:r>
        <w:rPr/>
        <w:t>Киевский князь Святослав являлся одним из активных участников международных событий того времени, часто действуя по соглашению с другими государствами. В 964-966 годах он завоевал вятичей на северо-востоке от Киева. Однако главный удар Святослав направил против хазар, борьбу с которыми за возвращение исконно славянских земель начал еще Олег. Источники сообщают о взятии и разрушении войсками Святослава хазарских городов Саркела, Итилия и Семендера, что означало фактически полный разгром хазарского каганата. Затем Святослав устремился на Северный Кавказ, где покорил ясов и касогов (предков осетин и черкесов). В целом были упрочены владения Руси на Таманском полуострове (прежняя Тмутаракань). Однако политические соображения привели Святослава на юго-запад, где он принял непосредственное участие в делах Византии.</w:t>
      </w:r>
    </w:p>
    <w:p>
      <w:pPr>
        <w:pStyle w:val="Normal"/>
        <w:ind w:firstLine="709"/>
        <w:rPr/>
      </w:pPr>
      <w:r>
        <w:rPr/>
        <w:t>В этот период основным направлением внешней политики Древнерусского государства стали византийско-болгаро-русские отношения. На севере Византийской империи, на Дунае, в X веке значительно усилилась Болгария. В IX-X веках это было мощное в экономическом и военном отношении государство. Византия сильно страдала от соседства дунайских болгар. При царе Симеоне (885-927) болгары едва не овладели Константинополем. Империя даже вынуждена была платить дань Болгарии. При преемнике Симеона Петре Кротком (927-968) Болгария распалась на две части. Византийский император Никифор Фока ухитрился втянуть в борьбу с болгарами киевского князя Святослава. В первом же походе в Болгарию (968) Святослав проник в центральную часть страны, покорил множество городов и попытался утвердиться в ключевом городе Переяславце-на-Дунае. Не ожидав от русских такой прыти, Византия тайно подговорила напасть на Киев печенегов, кочевавших в причерноморских степях, отделявших Русь от Византии. Святослав вынужден был покинуть пределы Болгарии, чтобы прогнать печенегов от Киева, но, вопреки расчетам Византии, разгромив печенегов, он возвратился в Болгарию (969).</w:t>
      </w:r>
    </w:p>
    <w:p>
      <w:pPr>
        <w:pStyle w:val="Normal"/>
        <w:ind w:firstLine="709"/>
        <w:rPr/>
      </w:pPr>
      <w:r>
        <w:rPr/>
        <w:t>Вторая война с Болгарией также началась для Святослава удачно. Он взял Филиппополь и прошел Балканы. Новый византийский император Иоанн Цимисхий, связанный в это время военными походами в Азию, предложил Святославу заключить соглашение, которое последний оценил как невыгодное для Руси. В это же время русское войско, заняв Македонию и опустошив Фракию, уже стало угрожать Константинополю.</w:t>
      </w:r>
    </w:p>
    <w:p>
      <w:pPr>
        <w:pStyle w:val="Normal"/>
        <w:ind w:firstLine="709"/>
        <w:rPr/>
      </w:pPr>
      <w:r>
        <w:rPr/>
        <w:t>Только в начале 971 года Цимисхий смог выставить против русских достаточное количество войск. Теперь война перешла в новую фазу. Святослав был осажден неприятелем в крепости Доростоле-на-Дунае. Голод, следствие осады, вынудил его вступить в переговоры о мире.</w:t>
      </w:r>
    </w:p>
    <w:p>
      <w:pPr>
        <w:pStyle w:val="Normal"/>
        <w:ind w:firstLine="709"/>
        <w:rPr/>
      </w:pPr>
      <w:r>
        <w:rPr/>
        <w:t>Согласно договору 971 года, Святослав вынужден был уйти с Балканского полуострова. Греки обязались пропустить русское войско домой и снабдить его провиантом. Показательно, что этот договор уже говорит не о военных обязательствах Византии по отношению к Руси, а лишь о ненападении Киевской Руси на страну греческую, корсунскую и болгарскую и о помощи Святослава грекам в случае нападения неприятеля на Византию. В 972 году по дороге в Киев Святослав с малой дружиной попал в засаду, которую устроили печенеги, предупрежденные о возращении князя византийцами, и был убит. Источники утверждают, что печенежский хан приказал сделать из черепа Святослава чашу, окованную золотом, и пил из нее на пирах, полагая, что таким образом к нему перейдет слава убитого киевского князя.</w:t>
      </w:r>
    </w:p>
    <w:p>
      <w:pPr>
        <w:pStyle w:val="Normal"/>
        <w:ind w:firstLine="709"/>
        <w:rPr/>
      </w:pPr>
      <w:r>
        <w:rPr/>
        <w:t>Кульминационным пунктом в истории державы Рюриковичей явилось правление князя Владимира Святославовича (Святого) (980-1015), при котором все земли восточных славян объединились в составе Киевской Руси. Рассматривая многоаспектную деятельность Владимира Святого как государственного деятеля в контексте общеевропейской истории, особо следует сказать о том, что при нем в 988 году в качестве государственной религии было принято христианство. Этот факт имел большое значение для дальнейшего развития Руси.</w:t>
      </w:r>
    </w:p>
    <w:p>
      <w:pPr>
        <w:pStyle w:val="Normal"/>
        <w:ind w:firstLine="709"/>
        <w:rPr/>
      </w:pPr>
      <w:r>
        <w:rPr/>
        <w:t>Принятие христианства, с одной стороны, укрепляло централизованную власть и территориальное единство Киевской Руси, с другой - имело большое международное значение. Наконец, это событие сыграло важную роль в развитии русской культуры, испытавшей на себе прямое влияние византийской, а опосредованно через нее - античной культуры.</w:t>
      </w:r>
    </w:p>
    <w:p>
      <w:pPr>
        <w:pStyle w:val="Normal"/>
        <w:ind w:firstLine="709"/>
        <w:rPr/>
      </w:pPr>
      <w:r>
        <w:rPr/>
        <w:t>Во главе русской православной церкви был поставлен "митрополит", назначаемый константинопольским патриархом. Отдельные области Руси возглавляли епископы, которым подчинялись священники в городах и селах. Все население государства обязано было платить единый налог на содержание церкви - "десятину". За свой непосредственный вклад в крещение Руси Владимир был канонизирован церковью как святой.</w:t>
      </w:r>
    </w:p>
    <w:p>
      <w:pPr>
        <w:pStyle w:val="Normal"/>
        <w:ind w:firstLine="709"/>
        <w:rPr/>
      </w:pPr>
      <w:r>
        <w:rPr/>
        <w:t>Принятие христианства в качестве господствующей государственной религии имело много важных последствий. Во-первых, христианство как религия, общепринятая в Европе, еще больше сблизила Киевское государство с западноевропейскими странами. Во-вторых, внедрение христианской церкви, организованной на феодальных началах, способствовало дальнейшему развитию в Киевской Руси феодальных общественных отношений. В-третьих, церковная организация, которую взяли на себя греки (византийцы), заняла весьма видное место в восточнославянском обществе как новое сильное орудие воздействия на массы в целях дальнейшего их подчинения господствующей верхушке и государственной власти в целом. В-четвертых, христианство заметно подняло статус княжеской власти и упрочило связь между отдельными частями государства. Наконец, христианство всемерно способствовало повышению уровня культуры Киевской Руси, сыграв тем самым прогрессивную роль.</w:t>
      </w:r>
    </w:p>
    <w:p>
      <w:pPr>
        <w:pStyle w:val="Normal"/>
        <w:ind w:firstLine="709"/>
        <w:rPr/>
      </w:pPr>
      <w:r>
        <w:rPr/>
        <w:t>В частности, после принятия христианства в Киевской Руси еще энергичнее распространяется письменность. Напомним, что еще в IX веке византийские миссионеры Кирилл и Мефодий, славяне по происхождению, проповедовавшие христианство в Чехии, изобрели славянскую азбуку и перевели на славянский язык основные богослужебные книги. В славянских землях на Балканах, особенно в Болгарии, появилась переводная и оригинальная славянская литература. После крещения Руси эта литература хлынула в Киев и другие восточнославянские города. Именно при Владимире Святом была создана специальная школа для подготовки образованных государственных деятелей славянского происхождения.</w:t>
      </w:r>
    </w:p>
    <w:p>
      <w:pPr>
        <w:pStyle w:val="Normal"/>
        <w:ind w:firstLine="709"/>
        <w:rPr/>
      </w:pPr>
      <w:r>
        <w:rPr/>
        <w:t>Принятие христианства благотворно воздействовало на отношения Киевской Руси со странами Западной Европы. Уже Владимир, как отмечают исторические источники, жил в мире с королями многих европейских государств. Понятно, что отмеченные выше следствия обнаружились не сразу. Так, культурное влияние христианства в Киевской Руси проявлялось по мере его проникновения в народные массы, по мере распространения грамотности и образования в широких слоях населения Древнерусского государства.</w:t>
      </w:r>
    </w:p>
    <w:p>
      <w:pPr>
        <w:pStyle w:val="Normal"/>
        <w:ind w:firstLine="709"/>
        <w:rPr/>
      </w:pPr>
      <w:r>
        <w:rPr/>
        <w:t>В контексте общеевропейской истории среди многочисленной династии Рюриковичей (IX-XIII) обращают на себя внимание и такие государственные деятели Древнерусского государства, как киевские князья Ярослав Мудрый (1019-1054) и Владимир Мономах (1113-1125).</w:t>
      </w:r>
    </w:p>
    <w:p>
      <w:pPr>
        <w:pStyle w:val="Normal"/>
        <w:ind w:firstLine="709"/>
        <w:rPr/>
      </w:pPr>
      <w:r>
        <w:rPr/>
        <w:t>При Ярославе Мудром Киевская Русь достигла своего наивысшего расцвета. Так же, как и Владимиру Святому, Ярославу Мудрому удалось обезопасить Русь от печенежских набегов. В 1030 году после успешного похода на прибалтийскую чудь он основал Юрьев (ныне - Тарту), утвердив тем самым славянское влияние в Балтии. При Ярославе Мудром Киев стал одним из крупнейших городов Европы, который соперничал по пышности и монументальности архитектурных форм и неприступности укреплений с Константинополем. Источники утверждают, что в тот период в городе было не менее 400 церквей, среди которых особо выделялся Софийский собор. Сам Ярослав Мудрый, подобно византийским владыкам, назывался царем.</w:t>
      </w:r>
    </w:p>
    <w:p>
      <w:pPr>
        <w:pStyle w:val="Normal"/>
        <w:ind w:firstLine="709"/>
        <w:rPr/>
      </w:pPr>
      <w:r>
        <w:rPr/>
        <w:t>Ирония истории древнеславянского государства, к сожалению, также связана с именем Ярослава Мудрого, который, умирая, разделил территорию могучей по тем временам державы между пятью своими сыновьями и племянником. Он завещал своим наследникам жить в мире и любви и прислушиваться во всем к мнению старшего в роду - Изяслава.</w:t>
      </w:r>
    </w:p>
    <w:p>
      <w:pPr>
        <w:pStyle w:val="Normal"/>
        <w:ind w:firstLine="709"/>
        <w:rPr/>
      </w:pPr>
      <w:r>
        <w:rPr/>
        <w:t>Внешний фактор, связанный с необходимостью отпора появившимся к середине ХI века в южнорусских степях кочевникам - половцам, уже не тормозил процесс распада Киевской Руси на отдельные враждовавшие друг с другом княжества.</w:t>
      </w:r>
    </w:p>
    <w:p>
      <w:pPr>
        <w:pStyle w:val="Normal"/>
        <w:ind w:firstLine="709"/>
        <w:rPr/>
      </w:pPr>
      <w:r>
        <w:rPr/>
        <w:t>Предотвратить процесс распада Киевской Руси попытался Владимир Всеволодович Мономах (1113-1125), приглашенный на престол киевскими боярами в период народного восстания 1113 года в Киеве.</w:t>
      </w:r>
    </w:p>
    <w:p>
      <w:pPr>
        <w:pStyle w:val="Normal"/>
        <w:ind w:firstLine="709"/>
        <w:rPr/>
      </w:pPr>
      <w:r>
        <w:rPr/>
        <w:t>Владимир Мономах - крупная политическая фигура своего времени. Он был хорошо известен не только на Руси, но и в Западной Европе. Владимир Мономах - явный сторонник государственного единства всей Руси, активный борец против всяких попыток ее расчленения. Став киевским князем, он попытался восстановить поколебавшийся статус Киева. Малейшее неповиновение центру Владимир тут же пресекал.</w:t>
      </w:r>
    </w:p>
    <w:p>
      <w:pPr>
        <w:pStyle w:val="Normal"/>
        <w:ind w:firstLine="709"/>
        <w:rPr/>
      </w:pPr>
      <w:r>
        <w:rPr/>
        <w:t>Так, минского князя Глеба Всеславича, который переступил северную границу Киевской земли, Мономах быстро усмирил. Побежденный князь обещал повиноваться Владимиру, но слова не сдержал. Тогда Владимир отобрал у него Минск, а его самого повелел доставить в Киев, где тот скоропостижно скончался. Столь же круто расправился Мономах с владимиро-волынским князем Ярославом Святополчичем. Даже непокорный Новгород Великий вынужден был признать власть Владимира и принять у себя его посадника. Половцы, неоднократно битые дружинами Владимира Мономаха, также прекратили свои набеги на южные рубежи Руси. При Владимире и его сыне Мстиславе (1125-1132) Киев вновь на некоторое время обрел статус политического центра Древнерусского государства, но уже на основе более развитых формах феодальных общественных отношений.</w:t>
      </w:r>
    </w:p>
    <w:p>
      <w:pPr>
        <w:pStyle w:val="Normal"/>
        <w:ind w:firstLine="709"/>
        <w:rPr/>
      </w:pPr>
      <w:r>
        <w:rPr/>
        <w:t>Раскрывая вопрос о причинах раздробленности Руси, следует сказать, что указанный процесс являлся закономерным этапом развития не только Древнерусского государства, но и государств Западной Европы. При этом необходимо признать значение Киевской Руси в истории всей Восточной Европы. Обобщая многочисленные научные выводы, можно констатировать: как империя Карла Великого предшествовала образованию Франции, Германии и Италии, так и Киевская Русь предшествовала образованию Польши, государств Балтии, Московского государства и отчасти - Турции.</w:t>
      </w:r>
    </w:p>
    <w:p>
      <w:pPr>
        <w:pStyle w:val="Normal"/>
        <w:ind w:firstLine="709"/>
        <w:rPr/>
      </w:pPr>
      <w:r>
        <w:rPr/>
        <w:t>Таким образом, Киевская Русь сплотила разрозненные силы славянских народов Восточной Европы, создала благоприятные условия для развития различных сторон их общественной жизни и сделала страну не только в достаточной степени обороноспособной, но и интенсивно развивающейся в экономическом и культурном отношениях. Вместе с тем на примере цивилизации Древней Руси отчетливо видны фазы зарождения, расцвета и заката. Именно в XII веке Киевская Русь приходит к своему закату, а точнее - полной раздробленности с неизбежными феодальными войнами, не прекращающимися даже тогда, когда внешний враг бесчинствовал на территории страны.</w:t>
      </w:r>
    </w:p>
    <w:p>
      <w:pPr>
        <w:pStyle w:val="Normal"/>
        <w:ind w:firstLine="709"/>
        <w:rPr/>
      </w:pPr>
      <w:r>
        <w:rPr/>
        <w:t>Экономика Киевской державы развивалась экстенсивно: ее рост был обусловлен в значительной степени расширением территории, дальнейшим освоением Восточно-Европейской равнины. Политическая раздробленность явилась новой формой организации русской государственности в условиях освоения новых территорий. Повсеместно распространялось пахотное земледелие, совершенствовались орудия труда, сложились боярские вотчины. Показателем экономического развития стал рост городов. Княжеские и боярские вотчины, как и крестьянские общины, платившие подати государству, вели натуральное хозяйство. Господство натурального хозяйства давало возможность каждому региону ощутить свою самодостаточность, а отсюда как следствие - экономические предпосылки политической раздробленности.</w:t>
      </w:r>
    </w:p>
    <w:p>
      <w:pPr>
        <w:pStyle w:val="Normal"/>
        <w:ind w:firstLine="709"/>
        <w:rPr/>
      </w:pPr>
      <w:r>
        <w:rPr/>
        <w:t>Главной фигурой в процессах политического разъединения выступило боярство. Опираясь на боярство, удельные князья сумели закрепить свою власть в вотчинных княжествах. Не везде этот процесс протекал одинаково. Если боярство чувствовало свою политическую силу и могло влиять на князей, то оно ограничивало их власть договорными рамками. Именно так произошло, в частности, в Новгороде и Пскове, где возникли боярские республики. В других землях киевской Руси князья сумели где силой, где интригами подавить сопротивление бояр и закрепить свою власть в форме монархии.</w:t>
      </w:r>
    </w:p>
    <w:p>
      <w:pPr>
        <w:pStyle w:val="Normal"/>
        <w:ind w:firstLine="709"/>
        <w:rPr/>
      </w:pPr>
      <w:r>
        <w:rPr/>
        <w:t>Фактором раздробленности являлся и существовавший в Древнерусском государстве порядок престолонаследия. Такой порядок закономерно влек за собой "круговорот князей", вызывавший политические смуты, недовольство основной части населения государства, чем умело пользовались и удельные князья, и местная знать.</w:t>
      </w:r>
    </w:p>
    <w:p>
      <w:pPr>
        <w:pStyle w:val="Normal"/>
        <w:ind w:firstLine="709"/>
        <w:rPr/>
      </w:pPr>
      <w:r>
        <w:rPr/>
        <w:t>Несмотря на то, что Киев стал первым среди равных княжеств-государств, а другие восточнославянские земли долгое время удерживались под властью киевского князя, эти земли довольно быстро приобретали экономический, политический и культурный вес. Процесс атомизации, распада Руси на удельные княжества стремительно набирал обороты и к началу XII - концу XV вв. (это время называют удельным периодом) в качестве самостоятельных выделились княжества, названия которым дали стольные города: Киевское, Черниговское, Переяславское, Муромское, Рязанское, Ростово-Суздальское, Смоленское, Галицкое, Владимиро-Волынское, Полоцкое, Турово-Пинское, Тьмутараканское, а также Новгородская и Псковская боярские республики. В каждой из этих земель некогда единого Древнерусского государства властвовала своя династия - одна из ветвей многочисленного рода Рюриковичей. Сыновья князя и бояре-наместники управляли всеми местными уделами. При этом междоусобицы как внутри отдельных ветвей Рюрикова рода, так и между указанными выше землями составили главное содержание периода удельной раздробленности. Находясь в состоянии феодальной раздробленности, Русь объективно не могла в дальнейшем достойно противостоять монголо-татарскому нашествию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 xml:space="preserve">Зуев Н.М. Хроника истории России. </w:t>
      </w:r>
      <w:r>
        <w:rPr>
          <w:lang w:val="en-US"/>
        </w:rPr>
        <w:t xml:space="preserve">IX - XX </w:t>
      </w:r>
      <w:r>
        <w:rPr/>
        <w:t>вв. М., 1995.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Дворниченко А.Ю., Ильин Е.В. Кривошеев Ю.В. Русская история с древнейших времен до наших дней. Спб., 1999.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Карамзин Н.М. История государства Российского. М., 1988.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Мункачев Ш.М., Устинов В.М. Политическая история России. От становления самодержавия до падения советской власти. М., 1999.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Похлебкин В.В. Внешняя политика Руси, России и СССР за 1000 лет в именах, датах и фактах. М., 1992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сноски"/>
    <w:basedOn w:val="Normal"/>
    <w:qFormat/>
    <w:pPr>
      <w:ind w:firstLine="709"/>
    </w:pPr>
    <w:rPr>
      <w:sz w:val="20"/>
      <w:szCs w:val="20"/>
      <w:lang w:val="be-BY"/>
    </w:rPr>
  </w:style>
  <w:style w:type="paragraph" w:styleId="Style16">
    <w:name w:val="Санек"/>
    <w:basedOn w:val="Normal"/>
    <w:qFormat/>
    <w:pPr>
      <w:ind w:firstLine="709"/>
    </w:pPr>
    <w:rPr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1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2">
    <w:name w:val="Стиль ТАБЛИЦА + Междустр.интервал:  полуторный1"/>
    <w:basedOn w:val="Style26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04:00Z</dcterms:created>
  <dc:creator>007</dc:creator>
  <dc:description/>
  <cp:keywords/>
  <dc:language>en-US</dc:language>
  <cp:lastModifiedBy>SYSTEM</cp:lastModifiedBy>
  <dcterms:modified xsi:type="dcterms:W3CDTF">2011-09-22T00:04:00Z</dcterms:modified>
  <cp:revision>2</cp:revision>
  <dc:subject/>
  <dc:title>До монгольский период</dc:title>
</cp:coreProperties>
</file>