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аграрный универси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финансов и креди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pPr>
      <w:r>
        <w:rPr>
          <w:rFonts w:cs="Times New Roman" w:ascii="Times New Roman" w:hAnsi="Times New Roman"/>
          <w:b w:val="false"/>
          <w:color w:val="000000"/>
        </w:rPr>
        <w:t>на тему:  «</w:t>
      </w:r>
      <w:r>
        <w:rPr>
          <w:rFonts w:cs="Times New Roman" w:ascii="Times New Roman" w:hAnsi="Times New Roman"/>
          <w:color w:val="000000"/>
        </w:rPr>
        <w:t>Дональд Трамп»</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Выполнила </w:t>
      </w:r>
    </w:p>
    <w:p>
      <w:pPr>
        <w:pStyle w:val="Normal"/>
        <w:spacing w:lineRule="auto" w:line="360" w:before="0" w:after="0"/>
        <w:ind w:firstLine="709"/>
        <w:jc w:val="right"/>
        <w:rPr/>
      </w:pPr>
      <w:r>
        <w:rPr>
          <w:rFonts w:cs="Times New Roman" w:ascii="Times New Roman" w:hAnsi="Times New Roman"/>
          <w:b/>
          <w:sz w:val="28"/>
          <w:szCs w:val="28"/>
        </w:rPr>
        <w:t xml:space="preserve">студентка 53 группы </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экономического факультета</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отделения «Экономика и управление</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предприятиях АПК»</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Еремина И.А.</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оверил преподаватель:</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Иванов А.И.</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енбург 2008</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стория успеха Дональда Трамп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Articletitle"/>
        <w:spacing w:lineRule="auto" w:line="360" w:before="0" w:after="0"/>
        <w:ind w:firstLine="709"/>
        <w:jc w:val="both"/>
        <w:rPr>
          <w:sz w:val="28"/>
          <w:szCs w:val="28"/>
        </w:rPr>
      </w:pPr>
      <w:r>
        <w:rPr>
          <w:sz w:val="28"/>
          <w:szCs w:val="28"/>
        </w:rPr>
        <w:t xml:space="preserve">История Дональда Трампа нестандартна. Он не был бедным парнем, который всю жизнь мечтал выбраться из нищеты. Уже с момента своего рождения Трамп был миллионером. Его отец Фред Трамп – строительный магнат, обустраивающий жилые здания Нью-Йорка. Фред был достаточно успешным застройщиком, хотя и не хватал звезд с неба. Жесткий, порядочный, аккуратный – Фред сумел заработать состояние в 20 миллионов долларов. А его сын Дональд приумножил его, сделав семью настоящими миллиардерами. </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both"/>
        <w:rPr>
          <w:rStyle w:val="StrongEmphasis"/>
          <w:sz w:val="28"/>
          <w:szCs w:val="28"/>
        </w:rPr>
      </w:pPr>
      <w:r>
        <w:rPr>
          <w:rStyle w:val="StrongEmphasis"/>
          <w:sz w:val="28"/>
          <w:szCs w:val="28"/>
        </w:rPr>
        <w:t>Юность</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 xml:space="preserve">Дональд Джон Трамп родился 14 июня 1946 года. Он не был единственным ребенком в семье, кроме него у Фреда и Мэри Трамп было еще трое детей. Но только Дональд оказался в состоянии продолжить дело отца, так как был единственным среди них, кто обладал должным напором и агрессией, так необходимой в большом бизнесе. </w:t>
      </w:r>
    </w:p>
    <w:p>
      <w:pPr>
        <w:pStyle w:val="Style13"/>
        <w:spacing w:lineRule="auto" w:line="360" w:before="0" w:after="0"/>
        <w:ind w:firstLine="709"/>
        <w:jc w:val="both"/>
        <w:rPr>
          <w:sz w:val="28"/>
          <w:szCs w:val="28"/>
        </w:rPr>
      </w:pPr>
      <w:r>
        <w:rPr>
          <w:sz w:val="28"/>
          <w:szCs w:val="28"/>
        </w:rPr>
        <w:t>Впрочем, в детстве это принимало совсем иную форму. Так, когда Дональду было 13 лет, родители решили отправить его на учебу в Нью-Йоркскую военную академию. Это было сделано во многом потому, что из-за своего характера будущий миллиардер был почти неуправляем. Нужна была жесткая среда, которая бы привела его в порядок. В военной академии Трамп научился многому. Впоследствии он будет вспоминать, что именно академия показал ему, как надо выживать среди конкурентов.</w:t>
      </w:r>
    </w:p>
    <w:p>
      <w:pPr>
        <w:pStyle w:val="Style13"/>
        <w:spacing w:lineRule="auto" w:line="360" w:before="0" w:after="0"/>
        <w:ind w:firstLine="709"/>
        <w:jc w:val="both"/>
        <w:rPr>
          <w:sz w:val="28"/>
          <w:szCs w:val="28"/>
        </w:rPr>
      </w:pPr>
      <w:r>
        <w:rPr>
          <w:sz w:val="28"/>
          <w:szCs w:val="28"/>
        </w:rPr>
        <w:t>У Дональда была достаточно сильная связь со своим отцом Фредом, который чувствовал, что сын пошел в него. От отца Трамп позаимствовал много качеств и умений, в том числе способность мотивировать людей и влиять на сильных мира сего, в частности на местных градоначальников.</w:t>
      </w:r>
    </w:p>
    <w:p>
      <w:pPr>
        <w:pStyle w:val="Style13"/>
        <w:spacing w:lineRule="auto" w:line="360" w:before="0" w:after="0"/>
        <w:ind w:firstLine="709"/>
        <w:jc w:val="both"/>
        <w:rPr>
          <w:sz w:val="28"/>
          <w:szCs w:val="28"/>
        </w:rPr>
      </w:pPr>
      <w:r>
        <w:rPr>
          <w:sz w:val="28"/>
          <w:szCs w:val="28"/>
        </w:rPr>
        <w:t xml:space="preserve">После окончания военной академии Дональд Трамп поступает на учебу в колледж Фордэм. Правда, долго продержаться на этом месте ему не удалось, так как учеба в Фордэме совершенно не привлекала Трампа. Он твердо решил для себя, чем хочет заниматься в будущем, а потому поступил в Университет торговли штата Пенсильвания. </w:t>
      </w:r>
    </w:p>
    <w:p>
      <w:pPr>
        <w:pStyle w:val="Style13"/>
        <w:spacing w:lineRule="auto" w:line="360" w:before="0" w:after="0"/>
        <w:ind w:firstLine="709"/>
        <w:jc w:val="both"/>
        <w:rPr>
          <w:sz w:val="28"/>
          <w:szCs w:val="28"/>
        </w:rPr>
      </w:pPr>
      <w:r>
        <w:rPr>
          <w:sz w:val="28"/>
          <w:szCs w:val="28"/>
        </w:rPr>
        <w:t xml:space="preserve">Сегодня Дональд Трамп известен своим неординарным имиджем. Он не только бизнесмен, но и телезвезда, ведущий популярного реалити-шоу о бизнесе «Кандидат». Кроме того, он был женат на трех прекраснейших женщинах, две из которых были из восточной Европы. Ему часто дают звание Плейбоя. Как это ни странно, столь одиозная личность никак не проявляла себя в студенческие годы. Дональд Трампа не пил, не курил, не прославился какими-то любовными похождениями в молодости. Более того, он вообще редко посещал какие-либо студенческие мероприятия. Сокурсники будут вспоминать, что уже тогда все думы Трампа были прикованы к Нью-Йорку. </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both"/>
        <w:rPr>
          <w:sz w:val="28"/>
          <w:szCs w:val="28"/>
        </w:rPr>
      </w:pPr>
      <w:r>
        <w:rPr>
          <w:rStyle w:val="StrongEmphasis"/>
          <w:sz w:val="28"/>
          <w:szCs w:val="28"/>
        </w:rPr>
        <w:t>Начало карьер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Неудивительно, что после окончания Университета Дональд Трампа начинает работать в компании своего отца. Одним из самых первый проектов отца, в котором участвовал Дональд Трамп, был Swifton Village – большой комплекс из 1200 квартир в штате Огайо. Этот проект вошел в историю бизнеса, прежде всего тем, что государство профинансировало работу компании Фреда Трампа. При этом, само финансирование составило даже больше, чем стоил сам проект (это и есть самый важный момент). Что же, Трампы любили участвовать в социально значимых проектах США, и это окупалось с лихвой. Затратив 6 миллионов долларов на работы, они смогли продать его за 12, тем самым заработав 6 миллионов долларов с проекта. </w:t>
      </w:r>
    </w:p>
    <w:p>
      <w:pPr>
        <w:pStyle w:val="Style13"/>
        <w:spacing w:lineRule="auto" w:line="360" w:before="0" w:after="0"/>
        <w:ind w:firstLine="709"/>
        <w:jc w:val="both"/>
        <w:rPr>
          <w:sz w:val="28"/>
          <w:szCs w:val="28"/>
        </w:rPr>
      </w:pPr>
      <w:r>
        <w:rPr>
          <w:sz w:val="28"/>
          <w:szCs w:val="28"/>
        </w:rPr>
        <w:t xml:space="preserve">Работая над своими первыми проектами, Дональд начал понимать, что отец не хочет идти дальше. Фред Трамп старался работать с проектами, рассчитанными на не самые богатые слои общества. С одной стороны это давало свои преимущества – помощь со стороны руководства города, пониженные налоги. Но в то же время Дональд понимал, что настоящие деньги можно заработать с богатых людей, которые не привыкли экономить. </w:t>
      </w:r>
    </w:p>
    <w:p>
      <w:pPr>
        <w:pStyle w:val="Style13"/>
        <w:spacing w:lineRule="auto" w:line="360" w:before="0" w:after="0"/>
        <w:ind w:firstLine="709"/>
        <w:jc w:val="both"/>
        <w:rPr>
          <w:sz w:val="28"/>
          <w:szCs w:val="28"/>
        </w:rPr>
      </w:pPr>
      <w:r>
        <w:rPr>
          <w:sz w:val="28"/>
          <w:szCs w:val="28"/>
        </w:rPr>
        <w:t xml:space="preserve">Некоторое время Дональд Трамп занимался рутинными проектами, нарабатывал связи (благо здесь помогал его отец). Кроме этого, Трамп тратил много времени на простые прогулки по Нью-Йорку, в ходе которых он изучал архитектуру города. Почти так же, как основатель Wal-Mart Сэм Уолтон изучал магазины розничной торговли по всей Америке. Трамп ждал, и его терпение окупилось с лихвой. </w:t>
      </w:r>
    </w:p>
    <w:p>
      <w:pPr>
        <w:pStyle w:val="Style13"/>
        <w:spacing w:lineRule="auto" w:line="360" w:before="0" w:after="0"/>
        <w:ind w:firstLine="709"/>
        <w:jc w:val="both"/>
        <w:rPr/>
      </w:pPr>
      <w:r>
        <w:rPr>
          <w:sz w:val="28"/>
          <w:szCs w:val="28"/>
        </w:rPr>
        <w:t xml:space="preserve">В 1974 году Дональд Трамп выигрывает тендер на покупку отеля Commodore у железнодорожной компании. Данный отел был в ужасном состоянии, и уже не мог функционировать. Трамп обязался восстановить его, и при этом сумел выбить у городских властей феноменальные условия – в течение 40 лет он мог платить за него пониженные налоги. Как он это сделал неизвестно, но на этом талант Дональда заключать сделки не закончился. Узнав, что компания Hyatt Hotel Corporation ищет место под свой отель в центре Нью-Йорка, он предложил им свои услуги. Так, в 1980 году вместо старого отеля Commodore в центре Нью-Йорка красовался отреставрированный Дональдом Трампом Grand Hyatt. </w:t>
      </w:r>
    </w:p>
    <w:p>
      <w:pPr>
        <w:pStyle w:val="Style13"/>
        <w:spacing w:lineRule="auto" w:line="360" w:before="0" w:after="0"/>
        <w:ind w:firstLine="709"/>
        <w:jc w:val="both"/>
        <w:rPr>
          <w:sz w:val="28"/>
          <w:szCs w:val="28"/>
        </w:rPr>
      </w:pPr>
      <w:r>
        <w:rPr>
          <w:sz w:val="28"/>
          <w:szCs w:val="28"/>
        </w:rPr>
        <w:t>После этой сделки о молодом застройщике заговорил весь Нью-Йорк. Трамп начал делать себе имя. Следующий проект Дональда Трампа сделал его известным на весь Нью-Йорк – это был 68-этажный небоскреб Trump Tower на 5-ой авеню. Интересно то, как Дональд выбирал место для строительства. Он решил, что небоскреб должен располагаться напротив магазина Tiffany. Это было сделано по двум причинам:</w:t>
      </w:r>
    </w:p>
    <w:p>
      <w:pPr>
        <w:pStyle w:val="Style13"/>
        <w:spacing w:lineRule="auto" w:line="360" w:before="0" w:after="0"/>
        <w:ind w:firstLine="709"/>
        <w:jc w:val="both"/>
        <w:rPr>
          <w:sz w:val="28"/>
          <w:szCs w:val="28"/>
        </w:rPr>
      </w:pPr>
      <w:r>
        <w:rPr>
          <w:sz w:val="28"/>
          <w:szCs w:val="28"/>
        </w:rPr>
        <w:t>- Tiffany всегда выбирают для своих магазинов лучшие места в городе;</w:t>
      </w:r>
    </w:p>
    <w:p>
      <w:pPr>
        <w:pStyle w:val="Style13"/>
        <w:spacing w:lineRule="auto" w:line="360" w:before="0" w:after="0"/>
        <w:ind w:firstLine="709"/>
        <w:jc w:val="both"/>
        <w:rPr>
          <w:sz w:val="28"/>
          <w:szCs w:val="28"/>
        </w:rPr>
      </w:pPr>
      <w:r>
        <w:rPr>
          <w:sz w:val="28"/>
          <w:szCs w:val="28"/>
        </w:rPr>
        <w:t>- рядом с этими магазинами будут проходить обеспеченные люди;</w:t>
      </w:r>
    </w:p>
    <w:p>
      <w:pPr>
        <w:pStyle w:val="Style13"/>
        <w:spacing w:lineRule="auto" w:line="360" w:before="0" w:after="0"/>
        <w:ind w:firstLine="709"/>
        <w:jc w:val="both"/>
        <w:rPr>
          <w:sz w:val="28"/>
          <w:szCs w:val="28"/>
        </w:rPr>
      </w:pPr>
      <w:r>
        <w:rPr>
          <w:sz w:val="28"/>
          <w:szCs w:val="28"/>
        </w:rPr>
        <w:t xml:space="preserve">Что же, учитывая второю причину, можно сказать наверняка – они не могли не заметить небоскреб. Надо сказать, что впоследствии Трамп будет часто вспоминать период работы над Trump Tower. Он проводил на строительной площадке порядка 14 часов, страдал недосыпаниями, и … уволили массу людей. Как бы то ни было, но проект был закончен, и все воздали ему должное. Это было потрясающе. </w:t>
      </w:r>
    </w:p>
    <w:p>
      <w:pPr>
        <w:pStyle w:val="Style13"/>
        <w:spacing w:lineRule="auto" w:line="360" w:before="0" w:after="0"/>
        <w:ind w:firstLine="709"/>
        <w:jc w:val="both"/>
        <w:rPr>
          <w:sz w:val="28"/>
          <w:szCs w:val="28"/>
        </w:rPr>
      </w:pPr>
      <w:r>
        <w:rPr>
          <w:sz w:val="28"/>
          <w:szCs w:val="28"/>
        </w:rPr>
        <w:t xml:space="preserve">Тут стоит отметить еще и достаточно умелый маркетинговый ход Дональда Трампа – дать зданию свое им. Уже тогда Дональд начал строить бренд собственного имени. Пресса высмеивала его, утверждая, что тот строит себе же памятники. Может оно так и было, но сегодня строительные компании всего мира готовы платить миллионы лишь бы им предоставили использовать в своей деятельности имя Trump. </w:t>
      </w:r>
    </w:p>
    <w:p>
      <w:pPr>
        <w:pStyle w:val="Style13"/>
        <w:spacing w:lineRule="auto" w:line="360" w:before="0" w:after="0"/>
        <w:ind w:firstLine="709"/>
        <w:jc w:val="both"/>
        <w:rPr>
          <w:sz w:val="28"/>
          <w:szCs w:val="28"/>
        </w:rPr>
      </w:pPr>
      <w:r>
        <w:rPr>
          <w:sz w:val="28"/>
          <w:szCs w:val="28"/>
        </w:rPr>
        <w:t xml:space="preserve">Вскоре Дональд Трампа увидел, как богатые люди умеют тратить деньги. Офисы в Trump Tower, дорогие апартаменты – все это скупалось просто моментально. Это здание было символом роскоши. Достаточно быстро ситуация на рынке в Нью-Йорке стала осложняться и конкуренты не раздумывая начали понижение цен. Но только не Трамп. Он наоборот еще больше повысил их. Дональд Трамп считал, что для богатых людей статус намного важнее денег. Он не прогадал. Вскоре, бренд «Trump» стал символом роскоши. Символом Нью-Йоркских небоскребов. </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both"/>
        <w:rPr>
          <w:sz w:val="28"/>
          <w:szCs w:val="28"/>
        </w:rPr>
      </w:pPr>
      <w:r>
        <w:rPr>
          <w:rStyle w:val="StrongEmphasis"/>
          <w:sz w:val="28"/>
          <w:szCs w:val="28"/>
        </w:rPr>
        <w:t>Пад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Возможно, что успех ослепил Дональда Трампа. Как бы то ни было, весь его бизнес был построен на достаточно рискованной затее – на строительство и покупку всех своих проектов Трамп брал деньги в банках. Успех, который раз за разом преследовал Дональда, понизил, как его бдительность, так и бдительность кредиторов, которые готовы были дать деньги Трампу только за его имя. Все это привело к тому, что Дональд стал все меньше вникать в суть сделок. Он стал хозяином ряда казино в Атлантик-Сити, нескольких гольф-клубов, футбольной команды, ряда не самых прибыльных строительных проектов, огромной яхты Trump Princess, авиакомпании, марки водки, бакалейных товаров и так далее. Кроме того, назревал кризис недвижимости. Все это привело к тому, что у Трампа образовался долг в 9,8 миллиардов долларов! </w:t>
      </w:r>
    </w:p>
    <w:p>
      <w:pPr>
        <w:pStyle w:val="Style13"/>
        <w:spacing w:lineRule="auto" w:line="360" w:before="0" w:after="0"/>
        <w:ind w:firstLine="709"/>
        <w:jc w:val="both"/>
        <w:rPr>
          <w:sz w:val="28"/>
          <w:szCs w:val="28"/>
        </w:rPr>
      </w:pPr>
      <w:r>
        <w:rPr>
          <w:sz w:val="28"/>
          <w:szCs w:val="28"/>
        </w:rPr>
        <w:t xml:space="preserve">В этот момент наиболее жестко по Дональду Трампу ударила пресса. Она писала о том, что Трампа оставила удача, он ослабил хватку, вышел из игры и многое, многое другое. Конечно, все это било по самолюбию Дональда. Кроме того, он начинал нервничать. Кое-как кредиторов удалось уговорить подождать. Дональд даже внес в стоимость кредита свою недвижимость – огромный небоскреб в центре Нью-Йорка. Впоследствии, в одной из своих книг Трамп скажет: «Когда я ходил по улицам Нью-Йорка и видел бездомных, то понимал – какие они счастливые люди! Они богаче меня на 9,8 миллиарда долларов». Это действительно было так. Трамп был в такой ситуации, что вся его империя могла разрушиться в одночасье. Более того, после этого ничего бы и не осталось от бизнеса его отца, который послужил основой всему тому, что создал Дональд. Ситуация обострилась, когда у Дональда Трампа начались проблемы в личной жизни. Его жена – Ивана Трампа, супермодель родом из Чехословакии, родившая ему троих детей охладела к мужу. У них были постоянные ссоры, и в итоге все закончилось разводом. А это ведь дополнительные траты. </w:t>
      </w:r>
    </w:p>
    <w:p>
      <w:pPr>
        <w:pStyle w:val="Style13"/>
        <w:spacing w:lineRule="auto" w:line="360" w:before="0" w:after="0"/>
        <w:ind w:firstLine="709"/>
        <w:jc w:val="both"/>
        <w:rPr>
          <w:sz w:val="28"/>
          <w:szCs w:val="28"/>
        </w:rPr>
      </w:pPr>
      <w:r>
        <w:rPr>
          <w:sz w:val="28"/>
          <w:szCs w:val="28"/>
        </w:rPr>
        <w:t xml:space="preserve">Как бы то ни было, постепенно Дональд сумел выйти из кризиса и расплатиться с кредиторами. Конечно, в результате этого он потерял солидную часть своего бизнеса, но вряд ли человек с состоянием в 4 миллиарда долларов может жалеть хоть о чем-то. </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both"/>
        <w:rPr>
          <w:sz w:val="28"/>
          <w:szCs w:val="28"/>
        </w:rPr>
      </w:pPr>
      <w:r>
        <w:rPr>
          <w:rStyle w:val="StrongEmphasis"/>
          <w:sz w:val="28"/>
          <w:szCs w:val="28"/>
        </w:rPr>
        <w:t>Каков он, этот Дональд?</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В 2001 году Дональдом Трампом был реализован достаточно смелый проект – огромный небоскреб на 72 этажа Trump World Tower прямо напротив 50-этажного здания ООН. Кофи Аннан был против, но это не остановило Трампа. Кроме того, Дональд сегодня является владельцем одного из самых крупных казино в Атлантик-Сити – «Тадж Махал». Вообще же, если говорить про историю с покупкой казино в Атланти-Сити, то тут Трампу серьезно помогли его связи с городскими властями. </w:t>
      </w:r>
    </w:p>
    <w:p>
      <w:pPr>
        <w:pStyle w:val="Style13"/>
        <w:spacing w:lineRule="auto" w:line="360" w:before="0" w:after="0"/>
        <w:ind w:firstLine="709"/>
        <w:jc w:val="both"/>
        <w:rPr>
          <w:sz w:val="28"/>
          <w:szCs w:val="28"/>
        </w:rPr>
      </w:pPr>
      <w:r>
        <w:rPr>
          <w:sz w:val="28"/>
          <w:szCs w:val="28"/>
        </w:rPr>
        <w:t xml:space="preserve">Он был одним из первых, кто узнал, что из этого места намереваются сделать второй Лас-Вегас, а потому цены на землю будут занижены. Кроме казино, у Дональда еще есть и свое поле для Гольфа, ряд клубов – все они пользуются неизменной популярностью. Кстати, интересно то, что казино сыграли ключевую роль в жизни Трампа. Именно они выступали в качестве основного источника погашения кредитов Дональда. </w:t>
      </w:r>
    </w:p>
    <w:p>
      <w:pPr>
        <w:pStyle w:val="Style13"/>
        <w:spacing w:lineRule="auto" w:line="360" w:before="0" w:after="0"/>
        <w:ind w:firstLine="709"/>
        <w:jc w:val="both"/>
        <w:rPr>
          <w:sz w:val="28"/>
          <w:szCs w:val="28"/>
        </w:rPr>
      </w:pPr>
      <w:r>
        <w:rPr>
          <w:sz w:val="28"/>
          <w:szCs w:val="28"/>
        </w:rPr>
        <w:t xml:space="preserve">По исследованию журнала Forbes Дональд Трамп является самым известным бизнесменом в США. Он даже более знаменит, чем такие титаны, как Билл Гейтс и Стив Джобс. Как такое могло случиться? Скорее всего, этому поспособствовало то, что Трамп является частым гостем на канале NBС. Так, сегодня он является ведущим шоу «Кандидат», на американском телевидение. Кроме того, Трамп устраивает конкурс «Мисс Вселенная», среди самых красивых женщин мира. </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both"/>
        <w:rPr>
          <w:sz w:val="28"/>
          <w:szCs w:val="28"/>
        </w:rPr>
      </w:pPr>
      <w:r>
        <w:rPr>
          <w:rStyle w:val="StrongEmphasis"/>
          <w:sz w:val="28"/>
          <w:szCs w:val="28"/>
        </w:rPr>
        <w:t>Личная жизнь</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Дональд Трамп любит жить красиво. Он их тех людей, которые обожают роскошь. Известный, богатый, любимец народа. Трамп славится своим умением выступать перед аудиторией. Одно время он даже думал о том, чтобы балатироваться в президенты США. Дональд Трамп написал множество книг о бизнесе, которые стали настоящими бестселлерами.</w:t>
      </w:r>
    </w:p>
    <w:p>
      <w:pPr>
        <w:pStyle w:val="Style13"/>
        <w:spacing w:lineRule="auto" w:line="360" w:before="0" w:after="0"/>
        <w:ind w:firstLine="709"/>
        <w:jc w:val="both"/>
        <w:rPr>
          <w:sz w:val="28"/>
          <w:szCs w:val="28"/>
        </w:rPr>
      </w:pPr>
      <w:r>
        <w:rPr>
          <w:sz w:val="28"/>
          <w:szCs w:val="28"/>
        </w:rPr>
        <w:t xml:space="preserve">Если смотреть на личную жизнь бизнесмена, то тут все не так гладко. Трамп не раз говорил, что питает огромную страсть к красивым женщинам. Однако, счастливой семьи он не смог построить. Его первый брак принес ему и Иване трех детей. Но это не удержало семью. Второй брак Трампа распался, даже не смотря на то, что жена – Марле, родила ему дочь. Сейчас Дональд Трамп женат в третий раз на модели из Словении Мелании Кнаусс. Она уже родила ему сына. Как долго продержится этот брак неизвестно. Трамп уже не молод. Про проблемы со своими бывшими женами он сказал просто: «Я только знаю, что для них (Иваны и Марлы) было очень трудно соперничать с тем, что я люблю. Я действительно люблю то, что делаю». В жизни Дональда на первом месте всегда был бизнес, и женам приходилось с этим мерится. Но разве могло быть иначе в жизни миллиардера, увлеченного недвижимостью? </w:t>
      </w:r>
    </w:p>
    <w:p>
      <w:pPr>
        <w:pStyle w:val="Style13"/>
        <w:spacing w:lineRule="auto" w:line="360" w:before="0" w:after="0"/>
        <w:ind w:firstLine="709"/>
        <w:jc w:val="both"/>
        <w:rPr/>
      </w:pPr>
      <w:r>
        <w:rPr>
          <w:sz w:val="28"/>
          <w:szCs w:val="28"/>
        </w:rPr>
        <w:t>Впрочем, несмотря на возраст и огромное состояние у Трампа есть мечта – он хочет реализовать такой проект, который внесет его имя в мировую историю. Проект, который будет существовать веками… Ну что же, удачи тебе, Дональд!</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color w:val="000000"/>
        </w:rPr>
        <w:t>Дональд Трамп: "Есть много способов сделать карь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мериканский суд мог пустить с молотка сеть казино одного из самых скандальных миллиардеров Америки - Дональда Трампа. Первое большое банкротство почти настигло его 14 лет назад, когда Трамп просадил занятые у банкиров $10 миллиардов. Но тогда он сумел занять еще больше и спас свой бизнес. Сейчас Трампу принадлежат небоскребы в Нью-Йорке, сеть казино, а также конкурсы "Мисс Америка" и "Мисс Вселенная". Большой любитель красивых женщин и несостоявшийся кандидат в президенты, он стал автором бестселлера "Как стать богатым".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Небоскреб из куб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ходкой американского телевидения прошедшего года стало реалити-шоу "The apprentice" ("Ученик"). Его участники боролись за право получить руководящую должность с оплатой $250 000 в год в одной из компаний Дональда Трампа. Вел передачу сам миллиардер. Претендентам на победу давали порулить то одним, то другим предприятием магната. Тот, кто справлялся хуже, выбывал из игры под громкий крик Трампа: "Ты уволен!" Но не обошлось без сюрпризов. Так, управляя одним из казино Дональда в Атлантик-Сити, команда участников получила больше прибыли, чем профессиональные менеджеры этого кази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оказалось самым популярным шоу Америки в 2004 году и самой удачной программой телекомпании NBC за последние пять лет. В среднем каждый выпуск "Ученика" смотрели около 20 млн. телезрителей. Для них Дональд Джон Трамп (Donald Jоhn Trump) - воплощение американской меч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щий миллиардер родился 14 июня 1946 года в семье Фреда и Мэри Трампов. Папа у Дональда был замечательный. Сын бедных шведских эмигрантов, потерявший отца-алкоголика в 11 лет, он сумел сколотить состояние в $20 млн. на строительстве дешевых домов в Нью-Йор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енькому Дональду дело отца пришлось по душе. В восемь лет он стащил у своего брата Роберта ящик с игрушечными строительными блоками и склеил из них "небоскреб" с себя ростом. Клей оказался очень хорошим - никто так и не смог разобрать построй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тца, жесткого и даже жестокого человека, знавшего о строительстве все, на маленького Дональда огромное влияние оказал семейный священник. Преподобный Норман Пил был известнейшим проповедником не столько Библии, сколько "позитивного мышления". Мысль о том, что для достижения цели достаточно думать о ней как об уже достигнутой, покорила маленького Трампа. "Я был готов слушать отца Пила еще и еще", - вспоминал он позж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Такая любовь к проповедям начала пугать отца, и он отправил Дональда в Военную академию Нью-Йорка. Там Трамп-младший смог отточить свои зачатки прирожденного лидера, став капитаном бейсбольной команды и старостой курса. Он продолжил обучение в университете Фордэм в Нью-Йорке, а затем с лучшими результатами на курсе окончил университет штата Пенсильвания, где в 1968 году получил степень бакалавра экономики.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Дома имени Трамп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время после университета Трамп пытался устроиться в какую-нибудь нефтяную компанию, но перспектива долгой карьеры его не вдохновила. Он решил вернуться к отцу и заняться вместе с ним застройкой Нью-Йорка. "Есть много способов сделать карьеру, но самый верный из них - родиться в нужной семье" - так объяснял Трамп этот выбор своим знаком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ной работой" Дональда стала покупка для отца обанкротившегося квартала из 1200 квартир в городе Цинциннати (штат Огайо). Изюминкой проекта являлась финансовая поддержка государства в объеме, превышающем расходы на реконструкцию жилья. Комплекс был куплен за $6 млн. и продан через год со 100%-ной прибыл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яв у отца подъемный капитал, в 1974 году Трамп провел свою первую самостоятельную сделку. У обанкротившейся железнодорожной компании Penny Central Railroad он купил построенный в начале XX века и уже очень ветхий отель Commodore, примыкавший к вокзалу "Гранд Централ". Трампу удалось уговорить городские власти предоставить ему отсрочку уплаты налогов на собственность на 40 лет, банки - выдать кредиты на $70 млн. для финансирования постройки на месте Commodore новой гостиницы, а Hyatt Corporation - предоставить свою марку. И скоро на месте дряхлого Commodore появился роскошный отель "Гранд Хайят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амого начала Трампу невероятно везло. Еще за несколько лет до легализации в 1976 году игорного бизнеса в Атлантик-Сити (штат Нью-Джерси) он начал скупать там земельные участки. К 1982 году эта земля стоила уже более $20 мл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действительно крупнейшим нью-йоркским застройщиком его сделала постройка Trump Tower. В 1979 году он получил в многолетнюю аренду за $45 млн. здание универмага на углу Пятой авеню и 57-й улицы Манхэттена. Здание стояло рядом с бутиком Tiffany. "Нью-Йорк - это минное поле. Ты труп, если не знаешь, куда ступаешь, - объяснял Трамп. - А Tiffany всегда занимает лучшее место в любом городе мира. Я просто не мог пройти мимо такого предложения". На месте универмага он собирался построить величественное здание, в котором будет место только первоклассным магазинам, офисам и квартирам. Трамп быстро договорился с банками о кредите, но тут появились неожиданные трудности. Мэр отказался предоставить налоговые льготы на $50 млн., он говорил, что закон рассчитан на стимулирование строительства недорогого жилья, а не элитного комплекса. Весь амбициозный проект оказался под угрозой. Дональд пошел в суд, но судья встал на сторону города. Апелляция также оказалась неудачной. Казалось, Трампу придется смириться. Но неожиданно следующий суд обязал муниципалитет предоставить Трампу налоговые льготы. Потом Трамп назвал эту стратегию "сражаться, пока не победишь" и всегда ей следов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устя три года, в 1982 году, состоялось пышное открытие великолепного 68-этажного Трамп-тауэра, в то время самого высокого и дорогостоящего строения из армированного бетона в Нью-Йорке. В здании поражали шестиэтажный атриум, 25-метровый водопад и вестибюль с отделкой из розового мрамора. Trump Tower стал настоящим Клондайком. Только в 1988 году Трамп получил с этого здания $100 млн. (еще $90 млн. получили другие совладельцы) и $30 млн. - за землю под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80-е годы стали золотым временем Трампа - все его проекты фонтанировали миллионами. Хотя Трамп никогда не отличался скромностью, теперь его поведение граничило с манией величия. На вопрос, как идут дела, он стал отвечать просто: "Дональдом быть хорошо".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Гипноз для банки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приобретений Трампа постоянно росло. Команда американского футбола "Нью-Джерси Дженералс"; Trump World Tower рядом со зданием ООН в Нью-Йорке; выполнявшая челночные рейсы Нью-Йорк-Бостон авиакомпания "Трамп шаттл" с крупной надписью "Trump" на каждом борту; казино на речном судне в Индиане; купленная у разорившегося саудовского бизнесмена Аднана Кашогги океанская яхта Trump Princess длиной 86 метров - это были только самые заметные из покупок. Многие из них приносили одни убытки. Купленная в 1983 году команда "Нью-Джерси Дженералс" исчезла через три года вместе с Футбольной лигой США, которая не выдержала конкуренции с более сильной Национальной футбольной лигой. Его любимая авиакомпания протянула всего три года и разорилась в 1991 году, принеся ему убытки примерно в $200 мл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87 году Трамп купил три казино в Атлантик-Сити: Taj Mahal, Plaza и Castle. Недостроенный "Тадж-Махал" был крупнейшим по размерам казино в США и в 3 раза превосходил своего тезку в Индии. Его предыдущий владелец разорился, вложив $500 млн. в этого монстра с 211 игорными столами и 4152 игральными автоматами. На окончание "стройки века" требовалось еще примерно $1 млрд. Чтобы их достать, Трамп решается на рискованный шаг и начинает выпускать облигации, обеспеченные только его име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ры вели себя как загипнотизированные. Как рассказывал работавший с Трампом юрист: "Дональд мог зайти в любой банк и сказать: "Мне нужно $25 млн." - и никто не думал спрашивать у него финансовый отчет. Они говорили: "Дональд Трамп, $25 млн. Готово!" Но в середине 1990 года все рухнуло. Компания Дональда Трампа оказалась не в состоянии обслуживать свой долг размером $9.8 млрд., из которых $900 млн. был должен лично Дональ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аз в то время Трамп со своей тогдашней любовницей Марлой Мэйплс вышел развеяться на Пятую авеню. Трамп заметил слепого попрошайку с собакой-поводырем и сказал Марии: "Этот нищий стоит на $900 млн. больше, чем я". Однако он остался верен своему правилу "бороться до конца". Банкиры пребывали в ужасе от осознания того, что у них на балансах вот-вот появится $9.8 млрд. убытков. Трамп убеждал их, что сам выплывет, если они ссудят ему еще немного. И в конце концов банки сдались. Крупнейшие заемщики Трампа согласились не подавать иски в суд и реструктурировать дол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мен банки потребовали начать распродажу активов и ограничили личные доходы Трампа $450 000 в месяц - остальное уходило на выплату долга. Но самым неприятным для Трампа оказалось требование нанять финансового директора. До этого Дональд предпочитал управлять своим конгломератом лично и жестко. Он не только сам вел (и сильно запутал) финансовые дела, но и ежедневно посещал свои стройки и казино. Там он залезал в самые дальние уголки, и работники регулярно вздрагивали от его раскатистого "ты уволен!" Впрочем, вынужденное сначала сотрудничество со Стивеном Болленбахом оказалось очень плодотворным. Болленбах реструктурировал задолженность компаний Трампа и сократил долги под его личной гарантией с $900 млн. до $100 млн. Особый восторг Трампа вызвало изящное решение Стивом проблемы с платежами по заложенной яхте. Теперь Bank of Boston ежеквартально получал $800 000, которые раньше шли на оплату страховки яхты. Более того, если бы незастрахованная теперь яхта затонула, для Трампа это бы ничего не меняло, в то время как банк потерял бы обеспечение по кредиту.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Цена име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3 году доходы от недвижимости и казино вновь позволили Трампу заняться инвестициями. Как ни странно, он сумел сохранить в собственности большинство своих нью-йоркских зданий и три казино в Атлантик-Сити. Начался новый взлет Трампа, пусть менее яркий. Самоуверенный Дональд стал пользоваться услугами консультантов и завел у себя ставку финансового директора. Теперь Трамп предпочитает работать с крупными инвесторами, предлагая взамен свое раскрученное имя и знание всех опасностей на большом минном поле Нью-Йорка. В результате до последнего времени активы Трампа насчитывали около $2.5 млрд., включая $500 млн. наличными. Это стало самым значительным восстановлением личного финансового положения в истории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ноябре 2004 года его казино опять попали под процедуру банкротства. И на этот раз, похоже, уйдут с молотка. Теперь торговля своим именем становится единственным по-настоящему большим бизнесом Трампа. И большая часть его усилий направлена на поддержку собственной узнаваемости. Например, в 2000 году он всерьез говорил о выдвижении своей кандидатуры на выборах президента США от Партии реформ. В ответ на это New York Post напечатала рисунок, на котором карикатурный Дональд Трамп жизнерадостно заявлял: "Если меня выберут президентом, я обещаю стране, что у нее каждый год будет новая первая леди и ею всегда будет мисс Америка!" Теперь он выпускает свои духи Donald Trump с "ароматом роскоши" и коллекцию мужской одежды Trump Signature для начинающих бизнесменов. А прошедшим летом заявил, что отправил бы в отставку президента США Джорджа Буша за войну в Ира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усилия определенно раздувают его и без того большую известность. В 2004 году по числу упоминаний на американском телевидении Трамп замыкал первую тройку и обошел даже Майкла Джексона с его судебными разбирательствами за совращение малолет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се же в 58 лет любимым хобби и бизнесом Трампа все еще остаются красивые женщины. И как владелец конкурсов "Мисс Америка" и "Мисс Вселенная", он поставил это свое увлечение на надежную основу.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Самое важное в браке - контрак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й женой Трампа стала чешская горнолыжница Ивана Зельничек. Вместе с Трампом они прожили 12 лет и развелись в 1990 году, когда муж стоял перед угрозой банкротства. В ходе бракоразводного процесса Ивана смогла отсудит у Трампа $17 млн., огромный дом и $650 000 ежемесячно на содержание троих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супругой Трампа стала манекенщица Марла Мэйплс. Наученный горьким опытом Трамп настоял на подробном брачном контракте. Когда в апреле 1998 года истек срок четырехлетнего договора, Дональд начал бракоразводный процесс. Благодаря подробному контракту Марла получила от бывшего мужа только $2.5 млн. Третьей избранницей Дональда Трампа стала Мелани Кнаусс. Роскошную свадьбу сыграли 22 января этого года. Детали брачного контракта не разглаш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Свадебный подар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заплатив ни цента, Дональд Трамп подарил своей невесте Мелани Кнаусс кольцо стоимостью $1.5 млн. Платиновое кольцо, украшенное 15 бриллиантами общим весом 13 карат, он получил в качестве аванса за услуги, которые Трамп собирается оказать ювелирной фирме Graff.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Как стать миллионером (по Трампу)</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гда одевайтесь в соответствии со своим культурным уровне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ышленно вредите своей репутаци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ньте своим собственным финансовым консультанто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сдач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пренебрегайте парикмахерским искусство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райтесь избегать рукопожатий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чиняйтесь своим инстинкта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храняйте оптимизм, но будьте готовы к неудача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щайте внимание на детали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Заключайте брачные контрак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spacing w:lineRule="auto" w:line="240" w:before="280" w:after="280"/>
    </w:pPr>
    <w:rPr>
      <w:rFonts w:ascii="Times New Roman" w:hAnsi="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4:00Z</dcterms:created>
  <dc:creator>Admin</dc:creator>
  <dc:description/>
  <cp:keywords/>
  <dc:language>en-US</dc:language>
  <cp:lastModifiedBy>SYSTEM</cp:lastModifiedBy>
  <dcterms:modified xsi:type="dcterms:W3CDTF">2011-09-22T00:04:00Z</dcterms:modified>
  <cp:revision>2</cp:revision>
  <dc:subject/>
  <dc:title/>
</cp:coreProperties>
</file>