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БЕЛОРУССКИЙ ГОСУДАРСТВЕННЫЙ УНИВЕРСИТЕТ </w:t>
      </w:r>
    </w:p>
    <w:p>
      <w:pPr>
        <w:pStyle w:val="Style16"/>
        <w:rPr/>
      </w:pPr>
      <w:r>
        <w:rPr/>
        <w:t xml:space="preserve">Исторический факультет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Изучение исторических источников на основе применения количественных методов и новых информационных технологий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Normal"/>
        <w:rPr/>
      </w:pPr>
      <w:r>
        <w:rPr/>
        <w:t xml:space="preserve">Ограниченные возможности анализа источника традиционными методами внешней и внутренней критики проявились в конце XIX – начале XX вв. в связи с кризисом позитивистской парадигмы, ориентированной на иллюстративность в подаче исторических фактов. Для более глубокого изучения источников потребовались новые аналитические методы, которые были заимствованы историками из других гуманитарных наук, в первую очередь из социологии. </w:t>
      </w:r>
    </w:p>
    <w:p>
      <w:pPr>
        <w:pStyle w:val="Normal"/>
        <w:rPr/>
      </w:pPr>
      <w:r>
        <w:rPr/>
        <w:t xml:space="preserve">Другой причиной обращения к новым методам было смещение интереса историков от описания индивидуальных явлений (идеографического подхода) к исследованию типичных явлений в истории (генерализирующему подходу). Это смещение было связано с проникновением в исторические исследования во второй половине XIX – начале XX вв. идей философских и политических направлений, которые были ориентированы на изучение деятельности макросоциальных групп (например, марксизм с интересом к классам и классовой борьбе). Уже в начале ХХ в. историки активно начали использовать методы дескриптивной (описательной) статистики при обработке исторических источников. </w:t>
      </w:r>
    </w:p>
    <w:p>
      <w:pPr>
        <w:pStyle w:val="Normal"/>
        <w:rPr/>
      </w:pPr>
      <w:r>
        <w:rPr/>
        <w:t xml:space="preserve">Новый этап активного использования количественных (математических) методов начался в конце 1950-х – начале 1960-х гг. Количественные методы, по мнению И.Д. Ковальченко, представляют собой "обычный анализ явлений и процессов на основе системы количественных показателей", а математические – "это построение на основе системы численных данных формально-количественных, математических моделей этих процессов и явлений". Основной причиной, вызвавшей интерес историков к использованию количественных методов, было широкое введение в исследования массовых исторических источников, которые можно было эффективно обрабатывать только с помощью данных методов. </w:t>
      </w:r>
    </w:p>
    <w:p>
      <w:pPr>
        <w:pStyle w:val="Normal"/>
        <w:rPr/>
      </w:pPr>
      <w:r>
        <w:rPr/>
        <w:t xml:space="preserve">Массовыми, по мнению И.Д. Ковальченко, можно назвать "источники, характеризующие такие объекты действительности, которые образуют определенные общественные системы с соответствующими структурами". Наиболее распространенными видами массовых источников И.Д. Ковальченко считал: статистические материалы (переписи и обследования), материалы делопроизводства и личного учета, систематизированные справочные материалы, т. е. источники, которые позволяли изучать массовые процессы и явления, и в которых информация содержалась в агрегированной (обобщенной) форме. Б.Г. Литвак выделил иные признаки массовых источников (большое количество сохранившихся источников определенного вида, единый формуляр и др.), которые присущи преимущественно материалам делопроизводства. </w:t>
      </w:r>
    </w:p>
    <w:p>
      <w:pPr>
        <w:pStyle w:val="Normal"/>
        <w:rPr/>
      </w:pPr>
      <w:r>
        <w:rPr/>
        <w:t xml:space="preserve">Второй причиной активизации интереса к количественным методам было стремление исследователей повысить информативную отдачу источников. По мнению И.Д. Ковальченко, рассмотревшего источник в свете теории информации, извлекать данные из источника можно бесконечно. Это вызвано тем, что в источнике наряду с открытыми (явными) сведениями присутствует скрытая (структурная) информация (взаимосвязи между показателями, группировка исторических объектов и др.), которую можно извлечь только с помощью количественных методов. Преимуществом скрытой информации является ее большая объективность, так как она формируется независимо от позиции автора источника. </w:t>
      </w:r>
    </w:p>
    <w:p>
      <w:pPr>
        <w:pStyle w:val="Normal"/>
        <w:rPr/>
      </w:pPr>
      <w:r>
        <w:rPr/>
        <w:t xml:space="preserve">Процесс использования количественных методов значительно упростился в связи применением электронно-вычислительных машин (компьютеров), позволивших автоматизировать процесс расчета количественных показателей. Начиная с конца 1950-х – начала 1960-х гг., в источниковедческих исследованиях количественные методы применяются в сочетании с информационными технологиями. </w:t>
      </w:r>
    </w:p>
    <w:p>
      <w:pPr>
        <w:pStyle w:val="Normal"/>
        <w:rPr/>
      </w:pPr>
      <w:r>
        <w:rPr/>
        <w:t xml:space="preserve">Новые информационные технологии представляют собой методы работы с информацией, основанные на применении современных технических средств (компьютеров, сканеров, модемов и др.) и программного обеспечения. На основании применения количественных методов и компьютеров в 1960-е – 1980-е гг. появились такие перспективные направления как "новая политическая история", "новая экономическая история" (эконометрия), "новая социальная история" в США, квантитативная история (клиометрика) в странах Европы, школа по использованию математико-статистических методов и ЭВМ в исторических исследованиях под руководством И.Д. Ковальченко в СССР. </w:t>
      </w:r>
    </w:p>
    <w:p>
      <w:pPr>
        <w:pStyle w:val="Normal"/>
        <w:rPr/>
      </w:pPr>
      <w:r>
        <w:rPr/>
        <w:t xml:space="preserve">Процесс комплексного применения количественных методов и информационных технологий при обработке исторических источников прошел в своем развитии два основных этапа. Первый этап охватил 1960-е – первую половину 1980-х гг., получив по определению Л.И. Бородкина название "Эра больших ЭВМ". Он характеризовался использование больших ЭВМ с ограниченным объемом памяти и программным обеспечением, которое требовало при работе историка с компьютером присутствия посредника-программиста. Второй этап – время "микрокомпьютерной революции" конца 1980-х – 1990-е гг., предоставившей историкам персональный компьютер с дружественным интерфейсом и коммерческим программным обеспечением, что позволило практически исключить из "цепи исследования" посредника-программиста. </w:t>
      </w:r>
    </w:p>
    <w:p>
      <w:pPr>
        <w:pStyle w:val="Normal"/>
        <w:rPr/>
      </w:pPr>
      <w:r>
        <w:rPr/>
        <w:t xml:space="preserve">На первом этапе количественные методы и компьютеры наиболее интенсивно использовались при анализе письменных источников. Количественный анализ позволял: </w:t>
      </w:r>
    </w:p>
    <w:p>
      <w:pPr>
        <w:pStyle w:val="Normal"/>
        <w:rPr/>
      </w:pPr>
      <w:r>
        <w:rPr/>
        <w:t xml:space="preserve">Расшифровать источники, написанные на неизвестных "мертвых" языках. Подобные исследования в начале 1960-х гг. провели новосибирские ученые В.А. Устинов, Э.В. Евреинов и Ю.Г. Косарев, проанализировавшие Дрезденскую и Мадридскую рукописи, а также книги "Чилам Балам", написанные на языке майя. С помощью метода подсчета частоты слогов и слов, близкого к контент-анализу, и компьютера им удалось подтвердить мнение крупнейшего знатока письменности майя Ю.В. Кнорозова об иероглифическом характере письма древних майя, установить соответствие между языком рукописей и языком майя начального периода колонизации XVI–XVII вв., отождествить более 90% иероглифических комплексов Дрезденской и Мадридской рукописи со словами языка майя периода колонизации. </w:t>
      </w:r>
    </w:p>
    <w:p>
      <w:pPr>
        <w:pStyle w:val="Normal"/>
        <w:rPr/>
      </w:pPr>
      <w:r>
        <w:rPr/>
        <w:t xml:space="preserve">Провести атрибуцию, т. е. определить автора исторического источника. В середине 1970-х гг. Л.В. Милов, Л.И. Бородкин при помощи формального анализа особенностей стиля устанавливали авторство анонимных произведений ХV–XVI вв. </w:t>
      </w:r>
    </w:p>
    <w:p>
      <w:pPr>
        <w:pStyle w:val="Normal"/>
        <w:rPr/>
      </w:pPr>
      <w:r>
        <w:rPr/>
        <w:t xml:space="preserve">Выявить скрытую (структурную) информацию, заложенную в историческом источнике. Например, при помощи метода контент-анализа Л.М. Брагина в 1972 г. определила частоту встречаемости этических понятий в трактате "Об истинном благородстве" итальянского гуманиста XV в. К. Ландино. А затем использовала в комплексе с контент-анализом метод корреляционного анализа для определения тесноты связи между этими этическими терминами. </w:t>
      </w:r>
    </w:p>
    <w:p>
      <w:pPr>
        <w:pStyle w:val="Normal"/>
        <w:rPr/>
      </w:pPr>
      <w:r>
        <w:rPr/>
        <w:t xml:space="preserve">Обработать большие массивы информации, содержащиеся в массовых исторических источниках (писцовых книгах, описаниях помещичьих имений, материалах статистики и др.). </w:t>
      </w:r>
    </w:p>
    <w:p>
      <w:pPr>
        <w:pStyle w:val="Normal"/>
        <w:rPr/>
      </w:pPr>
      <w:r>
        <w:rPr/>
        <w:t xml:space="preserve">Построить генеалогические стеммы (древа) рукописных источников. В середине 1970-х гг. Л.В. Милов и Л.И. Бородкин построили генеалогическую стемму рукописного законодательного источника – "Закона Судного людем", что позволило классифицировать все списки памятника. </w:t>
      </w:r>
    </w:p>
    <w:p>
      <w:pPr>
        <w:pStyle w:val="Normal"/>
        <w:rPr/>
      </w:pPr>
      <w:r>
        <w:rPr/>
        <w:t xml:space="preserve">Проводить историко-типологические исследования источников методами автоматической классификации (кластер-анализа и др.) </w:t>
      </w:r>
    </w:p>
    <w:p>
      <w:pPr>
        <w:pStyle w:val="Normal"/>
        <w:rPr/>
      </w:pPr>
      <w:r>
        <w:rPr/>
        <w:t xml:space="preserve">Конкретные формы анализа источников позволили разработать на теоретическом уровне методику их обработки на основе количественных методов и информационных технологий. Для того, чтобы проанализировать источник на компьютере, его подвергали процедуре формализации и кодировки. При формализации весь текст источника структурировали, выделяя однородные исторические объекты (помещичьи имения, крестьянские хозяйства и др.) или одинаковые категории (этические понятия, социальные группы и др.). Затем на этапе кодировки выделенным объектам или категориям присваивали цифровые коды. Необходимость кодировки диктовалась тем, что "большие ЭВМ" обрабатывали информацию только в количественной форме. </w:t>
      </w:r>
    </w:p>
    <w:p>
      <w:pPr>
        <w:pStyle w:val="Normal"/>
        <w:rPr/>
      </w:pPr>
      <w:r>
        <w:rPr/>
        <w:t xml:space="preserve">На этапе "больших ЭВМ" возникали ограничения в применении количественных методов при анализе повествовательных источников, информация которых была слабо структурирована. При формализации подобных источников часть информации не удавалось перевести в количественную форму, и она терялась. Этот недостаток был устранен только в период "микрокомпьютерной революции", когда были разработаны полнотекстовые базы данных и основанный на их применении источнико-ориентированный подход. Эти новые компьютерные технологии позволили обрабатывать всю информацию повествовательного источника, проводить информационный поиск, и даже устанавливать лакуны (пропуски) и интерполяции (позднейшие вставки) в тексте источника. </w:t>
      </w:r>
    </w:p>
    <w:p>
      <w:pPr>
        <w:pStyle w:val="Normal"/>
        <w:rPr/>
      </w:pPr>
      <w:r>
        <w:rPr/>
        <w:t xml:space="preserve">Появление новых программных средств (мультимедийных систем, геоинформационных систем и др.) и технических средств (сканеров и др.) в период "микрокомпьютерной революции" позволило как найти новые методы анализа письменных источников, так и обрабатывать другие типы исторических источников (вещественные, изобразительные, картографические, кинофотодокументы, фонодокументы и др.). В настоящее время новые информационные технологии применяются при решении следующих источниковедческих проблем: </w:t>
      </w:r>
    </w:p>
    <w:p>
      <w:pPr>
        <w:pStyle w:val="Normal"/>
        <w:rPr/>
      </w:pPr>
      <w:r>
        <w:rPr/>
        <w:t xml:space="preserve">Представление письменных и изобразительных источников в виде графических файлов позволяет исследователю непосредственно работать с текстом или изображением источника и улучшить поврежденные страницы, иконы, картины. </w:t>
      </w:r>
    </w:p>
    <w:p>
      <w:pPr>
        <w:pStyle w:val="Normal"/>
        <w:rPr/>
      </w:pPr>
      <w:r>
        <w:rPr/>
        <w:t xml:space="preserve">Появление лазерных дисков (CD-ROMов) и использование информационных ресурсов глобальной компьютерной сети Internet предоставило исследователям прямой доступ к историческим источникам в электронной форме, находящимся в архивах, библиотеках и музеях других стран. </w:t>
      </w:r>
    </w:p>
    <w:p>
      <w:pPr>
        <w:pStyle w:val="Normal"/>
        <w:rPr/>
      </w:pPr>
      <w:r>
        <w:rPr/>
        <w:t xml:space="preserve">Применение в обработке данных источника новых теоретических концепций, пришедших из других отраслей науки (например, методов синергетики, теории хаоса или нелинейной динамики, разработанных бельгийским ученым И. Пригожиным, методов искусственного интеллекта и др.). </w:t>
      </w:r>
    </w:p>
    <w:p>
      <w:pPr>
        <w:pStyle w:val="Normal"/>
        <w:rPr/>
      </w:pPr>
      <w:r>
        <w:rPr/>
        <w:t xml:space="preserve">В 1990-е гг. возникли новые отрасли источниковедения - компьютерное и информационное источниковедение. Компьютерное источниковедение – это дисциплина, ориентированная на разработку методов анализа исторических источников с помощью компьютера, принципов их формализации и представления в электронной форме, а также общих подходов использования информационных и компьютерных технологий в историческом исследовании. Информационное источниковедение основано на изучении источника в свете теории информации. </w:t>
      </w:r>
    </w:p>
    <w:p>
      <w:pPr>
        <w:pStyle w:val="Normal"/>
        <w:rPr/>
      </w:pPr>
      <w:r>
        <w:rPr/>
        <w:t xml:space="preserve">Использование компьютеров и компьютерных сетей привело к появлению нового типа источников – электронных документов. Многие из них становятся “мультимедийными”, объединяя текст, компьютерную графику, видео, анимацию, звук. Для обработки подобных “мультимедийных” источников необходимо использовать новые методы анализа, и даже специальный язык (HTML-язык и гиперссылки на цитируемые WWW сервера). </w:t>
      </w:r>
    </w:p>
    <w:p>
      <w:pPr>
        <w:pStyle w:val="Normal"/>
        <w:rPr/>
      </w:pPr>
      <w:r>
        <w:rPr/>
        <w:t xml:space="preserve">Различные виды программного обеспечения предоставили возможность историкам изучать источники по следующим направлениям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татистические пакеты (STATISTICA для Windows, Statgraphics, SPSS и др.) позволили анализировать как статистические источники, так и источники с неколичественной информацией с помощью широкого набора математико-статистических методов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электронные таблицы (Lotus 1-2-3, Quattro Pro, Excel и др.) дали возможность эффективно работать со статистическими источниками, которые представлены в форме таблиц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истемы управления базами данных (DBASE, FoxPro, Paradox и др.) позволили обрабатывать статистические источники, структурированные массовые источники, имеющие единый формуляр (метрические книги, личные дела, анкеты и др.), текстовые (нарративные) источники, изображения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текстовые редакторы и процессоры предоставили возможность проводить различные операции с текстами исторических источников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графические редакторы, а также новые компьютерные технологии (мультимедийные системы), основанные на использовании сканеров, видеотехники, оптических лазерных дисков (CD-ROM), позволили хранить и анализировать изобразительные источники.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рограммы компьютерного картографирования и географические информационные системы (Atlas*GIS, ARC/INFO, </w:t>
      </w:r>
      <w:r>
        <w:rPr>
          <w:lang w:val="en-US" w:eastAsia="en-US"/>
        </w:rPr>
        <w:t>MapInfo</w:t>
      </w:r>
      <w:r>
        <w:rPr/>
        <w:t xml:space="preserve"> и др.) дали возможность воссоздавать и обрабатывать картографические источники. </w:t>
      </w:r>
    </w:p>
    <w:p>
      <w:pPr>
        <w:pStyle w:val="Normal"/>
        <w:rPr/>
      </w:pPr>
      <w:r>
        <w:rPr/>
        <w:t xml:space="preserve">"Микрокомпьютерная революция" также способствовала привлечению к анализу источников систем искусственного интеллекта (баз знаний, экспертных систем, когнитивных компьютерных моделей понимания текста, фреймовых систем и др.), в которых были смоделированы знания историков-профессионалов. </w:t>
      </w:r>
    </w:p>
    <w:p>
      <w:pPr>
        <w:pStyle w:val="Normal"/>
        <w:rPr/>
      </w:pPr>
      <w:r>
        <w:rPr/>
        <w:t xml:space="preserve">В 1990-е годы в количественном и компьютерном анализе источников наметились следующие основные тенденции. Были продолжены, начатые с 1977 г. Л.В. Миловым и Л.И. Бородкиным, источниковедческие исследования, посвященные атрибуции повествовательных источников XII–XVIII вв. На основе анализа статистики парной встречаемости грамматических классов слов были предприняты попытки установить авторство "Повести временных лет", "Слова о полку Игореве", "Писем к Фалалею" (XVIII в), определить "стилевые портреты" автора "Слова о законе и благодати" митрополита Иллариона, Кирилла Туровского, Ивана Пересветова, князя А. Курбского, царя Ивана Грозного. </w:t>
      </w:r>
    </w:p>
    <w:p>
      <w:pPr>
        <w:pStyle w:val="Normal"/>
        <w:rPr/>
      </w:pPr>
      <w:r>
        <w:rPr/>
        <w:t xml:space="preserve">С помощью пакета прикладных программ, разработанного Е.В. Злобиным, была произведена атрибуция "Записок" члена общества "Соединенных славян", декабриста И.И. Горбачевского. В результате статистического анализа, основанного на подсчете частоты встречаемости служебных слов в предложении, был сделан вывод, что автором "Записок" был другой, анонимный автор. </w:t>
      </w:r>
    </w:p>
    <w:p>
      <w:pPr>
        <w:pStyle w:val="Normal"/>
        <w:rPr/>
      </w:pPr>
      <w:r>
        <w:rPr/>
        <w:t xml:space="preserve">Такими же методами Е.В. Злобиным и А.В. Быстровым было проанализировано предсмертное письмо Б.В. Савинкова с целью установления его авторства. По версии А.И. Солженицына автором письма был агент ОГПУ Я. Блюмкин, бывший левый эсер, прославившийся участием в покушении на немецкого посла Мирбаха в 1918 г. Сравнительному анализу подверглись художественные произведения "То, чего не было", "Конь вороной", статьи и письма Б.В. Савинкова, две записки Я. Блюмкина и предсмертное письмо. Использование количественных методов в сочетании с содержательным анализом источника, позволили сделать вывод, что Я. Блюмкин не мог написать за Б.В. Савинкова его предсмертное письмо. </w:t>
      </w:r>
    </w:p>
    <w:p>
      <w:pPr>
        <w:pStyle w:val="Normal"/>
        <w:rPr/>
      </w:pPr>
      <w:r>
        <w:rPr/>
        <w:t xml:space="preserve">Украинская исследовательница И.О. Тарнопольская методом диграммной энтропии, который позволяет определить статистические связи между буквами и частоту встречаемости каждого символа в тексте в процентном соотношении, а также парную встречаемость этих символов, исследовала исторический труд XVII в. "Синопсис", созданный в Киево-Печерской Лавре и приписываемый И. Гизелю. Расхождения в коэффициентах диграммной энтропии позволили сделать вывод, что в создании "Синопсиса" принимали участие четыре автора. </w:t>
      </w:r>
    </w:p>
    <w:p>
      <w:pPr>
        <w:pStyle w:val="Normal"/>
        <w:rPr/>
      </w:pPr>
      <w:r>
        <w:rPr/>
        <w:t xml:space="preserve">Вторым направлением обработки текстовых источников стало использование метода контент-анализа для выявления скрытого смысла текста источника или характеристики мировоззрения, психологических черт и менталитета автора источника. Например, А.В. Быстров использовал компьютерный контент-анализ мемуаров о Б.В. Савинкове для составления его психологического портрета и характеристики его поведения в момент гибели. Подсчет частоты встречаемости в мемуарах современников психологических оценок Б.В. Савинкова (наиболее частые оценки "живой", "артистичный", "обаятельный") позволил сделать вывод о том, что Савинков принадлежал к истероидному (артистическому) психологическому типу. Поэтому он сам являлся организатором своей гибели, будучи "режиссером" и "исполнителем" самоубийства 7 мая 1925 года. Тем самым предположение А.И. Солженицына о том, что Савинков был выброшен охранниками в лестничный пролет внутренней Лубянской тюрьмы не нашло своего подтверждения. Работы А.В. Быстрова дают пример плодотворного сочетания количественных и психологических методов обработки исторических источников. </w:t>
      </w:r>
    </w:p>
    <w:p>
      <w:pPr>
        <w:pStyle w:val="Normal"/>
        <w:rPr/>
      </w:pPr>
      <w:r>
        <w:rPr/>
        <w:t xml:space="preserve">Метод контент-анализа был значительно усложнен В.И. Тихоновым при обработке личных дел граждан, лишенных избирательных и других социальных прав в 20-е гг., т. н. "лишенцев". С помощью специально разработанной методики статистической категоризации были выделены 80 категорий по таким направлениям, как утверждение трудового и отрицание "нетрудового" статуса, сетования на нелегкую жизнь и оправдание "нетрудовой" деятельности. Затем при помощи статистического пакета SPSS была проведена автоматическая группировка и методом кластер-анализа были выделены 5 типов заявлений лишенцев, в которых группировались общие представления лишенцев о том, кто в СССР достоин избирательных прав (люди занимающиеся "общественно-полезным трудом", не использующие наемный труд, получавшие "нетрудовые доходы" в незначительном количестве и др.). Затем методом дискриминантного анализа заявлений лишенцев были выявлены общие и особенные черты принятия решений чиновниками избирательных комиссий Москвы об отказе или восстановлении гражданских прав. Был сделан вывод о том, что восстановление в правах проходило в силу хозяйственных причин, однако бывшим крупным торговцам, священникам и представителям эксплуататорских классов в восстановлении всегда отказывалось. </w:t>
      </w:r>
    </w:p>
    <w:p>
      <w:pPr>
        <w:pStyle w:val="Normal"/>
        <w:rPr/>
      </w:pPr>
      <w:r>
        <w:rPr/>
        <w:t xml:space="preserve">Третьим направлением применения количественных методов стала обработка массовых источников методами многомерного статистического анализа. Например, российский ученый С.Г. Кащенко с помощью методов анализа вариационных рядов, выборочного метода и корреляционного анализа исследовал массовые источники по реформе 1861 г. Санкт-Петербургской, Псковской и Новгородской губерний – уставные грамоты, выкупные акты и др. С.В. Воронкова применила корреляционный и кластерный анализ к массовым источникам по истории промышленности России начала ХХ века – промышленным переписям 1900, 1908 и 1910–1912 гг. Количественный анализ позволил исследователям уточнить выводы традиционной историографии по проведению реформы в северо-западных губерниях России в 1861 г. и развитию российской промышленности в 1900–1912 гг. </w:t>
      </w:r>
    </w:p>
    <w:p>
      <w:pPr>
        <w:pStyle w:val="Normal"/>
        <w:rPr/>
      </w:pPr>
      <w:r>
        <w:rPr/>
        <w:t xml:space="preserve">Белорусский историк А.Г. Кохановский на основании обработки методами многомерного статистического анализа опубликованных итогов переписи 1897 г., данных поземельных переписей 1877 и 1905 гг., военно-конских переписей 1888 и 1900 гг. и других статистических источников провел изучение социально-классовой структуры народонаселения Беларуси во второй половине XIX в. Исследователь выделил 20 количественных признаков, фиксирующих удельный вес основных социальных групп населения Беларуси, и осуществил анализ взаимосвязей между ними методами корреляции и регрессии. Интерпретация матрицы коэффициентов корреляции позволила сделать вывод о слабости социальной мобильности сельскохозяйственного населения Беларуси в конце XIX в. и незначительном уровне воздействия процесса капитализации на социальную структуру деревни. Анализ регрессионных моделей позволил выделить результирующие (зависимые) признаки: удельный вес занятого в промышленности населения, сельских жителей, занятых несельскохозяйственными промыслами, грамотного населения и др. С помощью метода главных компонент (разновидности факторного анализа) было проведено сравнительное изучение 35 белорусских уездов и выделено три основных фактора, влияющих на социальную структуру населения. На завершающем этапе работы был использован агломеративно-иерархический метод кластерного анализа, который позволил выделить 4 региональных типа уездов, близких между собой по социально-классовой структуре. Применение методов многомерного статистического анализа дало возможность проранжировать уезды по уровню их социального развития. </w:t>
      </w:r>
    </w:p>
    <w:p>
      <w:pPr>
        <w:pStyle w:val="Normal"/>
        <w:rPr/>
      </w:pPr>
      <w:r>
        <w:rPr/>
        <w:t xml:space="preserve">Обработка массовых источников методами многомерного статистического анализа в настоящее время все чаще проводится с использованием таких информационных технологий, как электронные таблицы и статистические пакеты. </w:t>
      </w:r>
    </w:p>
    <w:p>
      <w:pPr>
        <w:pStyle w:val="Normal"/>
        <w:rPr/>
      </w:pPr>
      <w:r>
        <w:rPr/>
        <w:t>Четвертым направлением в применении количественных методов и информационных технологий стала обработка источников с помощью реляционных и полнотекстовых баз данных. Белорусскими исследователями В.Е. Кудряшовым и О.Л. Липницкой были введены базы данных и обработаны массовые исторические источники – пописы войска Великого княжества Литовского 1528, 1565 и 1567 гг., материалы Литовской Метрики.В.Е. Кудряшов с помощью СУБД Acces</w:t>
      </w:r>
      <w:r>
        <w:rPr>
          <w:lang w:val="en-US"/>
        </w:rPr>
        <w:t>s</w:t>
      </w:r>
      <w:r>
        <w:rPr/>
        <w:t xml:space="preserve"> 7.0 обработал реестр подымного налогообложения Оршанского повета Великого княжества Литовского 1667 г. Исследователю удалось выделить в высоко структурированном источнике три основных категории налогоплательщиков: шляхта, духовенство и "люди простого стану" – мещане и татары. Статистический анализ показал, что между титулом налогоплательщика, занимаемой им государственной должностью и размером его землевладения существует прямая корреляция. На основании расчета средних статистических величин – моды и медианы исследователем было установлено, что типичный налогоплательщик Оршанского повета носил титул "пан" и имел всего 1 дым. Рассчитан был также коэффициент Джини, величина которого позволила сделать вывод о высокой степени концентрации недвижимости в руках небольшой группы крупных землевладельцев. </w:t>
      </w:r>
    </w:p>
    <w:p>
      <w:pPr>
        <w:pStyle w:val="Normal"/>
        <w:rPr/>
      </w:pPr>
      <w:r>
        <w:rPr/>
        <w:t xml:space="preserve">Е.Я. Павлова на основании списков личного состава отрядов и бригад за период 1942–1944 гг. составила базу данных по партизанам Минской и Бресткой областей, которую обработала с помощью электронных таблиц Excel и СУБД Access. На основании анализа был установлен удельный вес различных национальностей партизан, их образовательный уровень, партийность, удельный вес партизан-женщин и молодежи. М.А. Войтович составил базу данных по 6 инвентарям владения Тимковичи Новогрудского воеводства и проанализировал эволюцию денежных и натуральных повинностей крестьян за период с 1622 по 1761 гг. </w:t>
      </w:r>
    </w:p>
    <w:p>
      <w:pPr>
        <w:pStyle w:val="Normal"/>
        <w:rPr/>
      </w:pPr>
      <w:r>
        <w:rPr/>
        <w:t xml:space="preserve">На основании накопленного опыта по применению количественных методов и информационных технологий для анализа исторических источников, можно сделать вывод, что новые методы, дающие дополнительные возможности в изучении памятников прошлого, эффективнее всего использовать в сочетании с традиционными методами источниковедческого исследования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Белова Е.Б., Бородкин Л.И., Гарскова И.М., Изместьева Т.Ф., Лазарев В.В. Историческая информатика. М., 2006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етоды количественного анализа текстов нарративных источников. М., 2003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От Нестора до Фонвизина. Новые методы определения авторства / Под ред. Л.В. Милова, М., 2004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идорцов В.Н., Балыкина Е.Н. и др. Историческая информатика. Мн., 2008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i/>
      <w:iCs/>
    </w:rPr>
  </w:style>
  <w:style w:type="paragraph" w:styleId="32">
    <w:name w:val="Основной текст с отступом 3"/>
    <w:basedOn w:val="Normal"/>
    <w:qFormat/>
    <w:pPr>
      <w:ind w:right="-567" w:firstLine="42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7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1" w:firstLine="720"/>
      <w:jc w:val="left"/>
    </w:pPr>
    <w:rPr>
      <w:i/>
      <w:iCs/>
    </w:rPr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11:00Z</dcterms:created>
  <dc:creator>User</dc:creator>
  <dc:description/>
  <cp:keywords/>
  <dc:language>en-US</dc:language>
  <cp:lastModifiedBy>SYSTEM</cp:lastModifiedBy>
  <dcterms:modified xsi:type="dcterms:W3CDTF">2011-09-21T23:11:00Z</dcterms:modified>
  <cp:revision>2</cp:revision>
  <dc:subject/>
  <dc:title>БЕЛОРУССКИЙ ГОСУДАРСТВЕННЫЙ УНИВЕРСИТЕТ </dc:title>
</cp:coreProperties>
</file>