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76" w:leader="none"/>
        </w:tabs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ед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76" w:leader="none"/>
        </w:tabs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«индустриализация».</w:t>
      </w:r>
    </w:p>
    <w:p>
      <w:pPr>
        <w:pStyle w:val="Normal"/>
        <w:tabs>
          <w:tab w:val="clear" w:pos="708"/>
          <w:tab w:val="left" w:pos="517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стриализация – это перевод какой-либо отрасли народного хозяйства или всего народного хозяйства в целом на индустриальную машинную технику. Такое объяснение индустриализации можно найти в 4-х томнике словаря русского языка. Более ёмкое объяснение этого понятия можно найти в энциклопедии. Индустриализация – создание крупной промышленности и, прежде всего отраслей, которые производят орудия и средства производства. Капиталистическая индустриализация осуществляется в погоне за прибылью и за счет жесткой эксплуатации трудящихся, разорения мелких товаропроизводителей, ограбления колоний. Российская индустриализация состоит в создании мощной тяжелой индустрии, способной реорганизовать всё народное хозяйство на основе новейшей техники, обеспечить технико-экономическую независимость и обороноспособность страны.</w:t>
      </w:r>
    </w:p>
    <w:p>
      <w:pPr>
        <w:pStyle w:val="Normal"/>
        <w:tabs>
          <w:tab w:val="clear" w:pos="708"/>
          <w:tab w:val="left" w:pos="51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17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Главная тема.</w:t>
      </w:r>
    </w:p>
    <w:p>
      <w:pPr>
        <w:pStyle w:val="Normal"/>
        <w:tabs>
          <w:tab w:val="clear" w:pos="708"/>
          <w:tab w:val="left" w:pos="5176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устриализация в развитии общества в период правления </w:t>
      </w:r>
    </w:p>
    <w:p>
      <w:pPr>
        <w:pStyle w:val="Normal"/>
        <w:tabs>
          <w:tab w:val="clear" w:pos="708"/>
          <w:tab w:val="left" w:pos="5176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Петр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2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оссии первые мануфактуры, крупные промышленные предприятия, основанные на разделении труда, появились ещё в </w:t>
      </w:r>
      <w:r>
        <w:rPr>
          <w:sz w:val="28"/>
          <w:szCs w:val="28"/>
          <w:lang w:val="en-US"/>
        </w:rPr>
        <w:t>XYII</w:t>
      </w:r>
      <w:r>
        <w:rPr>
          <w:sz w:val="28"/>
          <w:szCs w:val="28"/>
        </w:rPr>
        <w:t>в. В конце этого столетия их насчитывалось немного – менее полутора десятка.</w:t>
      </w:r>
    </w:p>
    <w:p>
      <w:pPr>
        <w:pStyle w:val="Normal"/>
        <w:tabs>
          <w:tab w:val="clear" w:pos="708"/>
          <w:tab w:val="left" w:pos="9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1 Экономическая политика Петр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2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тровское время бурно растет мануфактурная промышленность. Чтобы устранить дефицит и дать народу возможность вынести тяжесть новых налогов, Петр старался поднять производительность народного труда. Не было ни одной значительной отрасли народного хозяйства, в которую он не ввел бы каких либо улучшений. Но более всего он заботился о развитии промышленности – фабричной и заводской. В своей экономической политике Петр руководствовался двумя соображениями:</w:t>
      </w:r>
    </w:p>
    <w:p>
      <w:pPr>
        <w:pStyle w:val="Normal"/>
        <w:tabs>
          <w:tab w:val="clear" w:pos="708"/>
          <w:tab w:val="left" w:pos="9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Россия не уступает другим странам, даже превосходит их обилием разных природных богатств, оставшихся доселе нетронутыми.</w:t>
      </w:r>
    </w:p>
    <w:p>
      <w:pPr>
        <w:pStyle w:val="Normal"/>
        <w:tabs>
          <w:tab w:val="clear" w:pos="708"/>
          <w:tab w:val="left" w:pos="9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работку этих богатств должно вести само государство принудительными мерами.</w:t>
      </w:r>
    </w:p>
    <w:p>
      <w:pPr>
        <w:pStyle w:val="Normal"/>
        <w:tabs>
          <w:tab w:val="clear" w:pos="708"/>
          <w:tab w:val="left" w:pos="9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Спешное строительство мануфактур.</w:t>
      </w:r>
    </w:p>
    <w:p>
      <w:pPr>
        <w:pStyle w:val="Normal"/>
        <w:tabs>
          <w:tab w:val="clear" w:pos="708"/>
          <w:tab w:val="left" w:pos="92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ешное строительство мануфактур было связано с напряженной Северной войной. Король Швеции Карл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располагал первоклассной армией, сильным военно-морским флотом, хорошим её оснащением. Поэтому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се силы бросил на создание сильной армии и строительство морского флота. На оснащение одного корабля затрачивалось 1800м. парусного полотна, около 13 тыс. метров канатов. Спешно открывались предприятия, снабжение армию и флот артиллерией, ружьями, порохом, сукном, пуговицами и ремнями и т.д. Государственные потребности (Северная война) обусловили рост производства металла в связи с необходимостью вооружения армии. Наряду с Москвой и прилегающими к ней губерниями. Нечерноземного Центра складывались два новых крупных промышленных района: Урал и Петербург, значение которых быстро возрастало.</w:t>
      </w:r>
    </w:p>
    <w:p>
      <w:pPr>
        <w:pStyle w:val="Normal"/>
        <w:tabs>
          <w:tab w:val="clear" w:pos="708"/>
          <w:tab w:val="left" w:pos="92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Развитие металлургии.</w:t>
      </w:r>
    </w:p>
    <w:p>
      <w:pPr>
        <w:pStyle w:val="Normal"/>
        <w:tabs>
          <w:tab w:val="clear" w:pos="708"/>
          <w:tab w:val="left" w:pos="92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енно быстрыми темпами развивалась металлургия России. Одновременно со строительством заводов в Европейской части России правительство приступило к поискам железных и медных руд.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в. железо и медь Россия закупала в Швеции. Во время войны торговые связи с этой страной были прерваны, нехватка металла стала настолько острой, что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сле потери артиллерии под Нарвой в 1700 г., приказал перелить часть церковных колоколов в пушки. Но уже  концу первой четверт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в.                Россия стала выплавлять чугуна в полтора раза больше Англии и занимала ведущее место в мире по производству металла – наряду с существующими ещё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в. заводами в районе Тулы, Каширы и Калуги возникали металлургические мануфактуры в Карелии (Петрозаводск) и др., поблизости с театром военных действий, а затем и на Урале. Здесь в Верхотурском уезде ещё с 1689г. начали строить казенные железные заводы, которые потом были отданы во владение тульскому заводчику Н. Демидову. В серед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>в. 61 завод из 75 действовал на Урале. Крупнейшими в мире металлургическими заводами стали Невьянский, Екатеринбургский, Каменский, Нижнетагильский и др. Производство металла позволило создать кроме Тульского оружейного завода в Сестрорецке (близ Петербурга), в Олонецком крае (Карелии). На берегу Онежского озера в 1703 г. были построены чугуноплавительный и железоделательный заводы, послужившие основанием города Петрозаводска. Металлургические заводы в то время строили на крутых берегах небольших речек, где было удобнее возводить плотины.  При помощи плотины в осеннее и весеннее половодье создавался запас воды, необходимый для работы предприятия. В зимние месяцы и засушливое лето через «лари» - специальные каналы, проделанные в плотины, - вода поступала на колеса, которые приводили в движение мехи, нагнетавшие воздух в доменную печь. Рядом с превосходными залежами руд стеной стоял Таёжный лес, необходимый для получения древесного угля.</w:t>
      </w:r>
    </w:p>
    <w:p>
      <w:pPr>
        <w:pStyle w:val="Normal"/>
        <w:tabs>
          <w:tab w:val="clear" w:pos="708"/>
          <w:tab w:val="left" w:pos="9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4 Адмиралтейская верфь.</w:t>
      </w:r>
    </w:p>
    <w:p>
      <w:pPr>
        <w:pStyle w:val="Normal"/>
        <w:tabs>
          <w:tab w:val="clear" w:pos="708"/>
          <w:tab w:val="left" w:pos="9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970 г. был открыт Вышневолодский канал – первая в России искусственная водная система, соединявшая бассейн Волги с Балтийским морем и Ладонежским озером. Было задумано и даже начато строительство каналов между Москвой рекой и Волгой, а также между Доном и Волгой, однако прекращено из-за недостатка средств. Петербург, основанный Петр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 болотистом берегу Невы в 1703 г. быстро превратился в крупнейший порт. Адмиралтейская верфь в Петербурге была самой крупной мануфактурой России, где было около 10 тыс. рабочих не только строили корабли, но и изготовляли всё необходимое для их оснастки. Здесь были лесопильня, смолокурня, кузнецы, канатное и парусное производство. Судостроительные заводы были построены в Воронеже  и Архангельске.</w:t>
      </w:r>
    </w:p>
    <w:p>
      <w:pPr>
        <w:pStyle w:val="Normal"/>
        <w:tabs>
          <w:tab w:val="clear" w:pos="708"/>
          <w:tab w:val="left" w:pos="9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5 Другие отрасли производства. </w:t>
      </w:r>
    </w:p>
    <w:p>
      <w:pPr>
        <w:pStyle w:val="Normal"/>
        <w:tabs>
          <w:tab w:val="clear" w:pos="708"/>
          <w:tab w:val="left" w:pos="92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рвой четверт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возникли новые отрасли производства: шелкопрядение, стекольное и фаянсовое дело, производство бумаги (в Петербурге, Москве). После блестящей победы русских войск под Полтавой в 1709 г. началось строительство мануфактур, изготовлявших вещи, нужные в быту, предметы роскоши: обои, шелк, краски, ленты, курительные трубки, игральные карты и т.д. Западноевропейские купцы закупали в России изделия парусно-полотняных мануфактур.</w:t>
      </w:r>
    </w:p>
    <w:p>
      <w:pPr>
        <w:pStyle w:val="Normal"/>
        <w:tabs>
          <w:tab w:val="clear" w:pos="708"/>
          <w:tab w:val="left" w:pos="9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концу царствования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1725 г. в России действовало около 100 мануфактур: металлургические, полотняные, суконные, стекольные, шелковые. В Забайкалье построен первый в России сереброплавительный завод. Страна освободилась от необходимости ввозить ряд промышленных изделий из-за границы.</w:t>
      </w:r>
    </w:p>
    <w:p>
      <w:pPr>
        <w:pStyle w:val="Normal"/>
        <w:tabs>
          <w:tab w:val="clear" w:pos="708"/>
          <w:tab w:val="left" w:pos="9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 Передача государственных предприятий в частные руки.</w:t>
      </w:r>
    </w:p>
    <w:p>
      <w:pPr>
        <w:pStyle w:val="Normal"/>
        <w:tabs>
          <w:tab w:val="clear" w:pos="708"/>
          <w:tab w:val="left" w:pos="92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быстрого развития крупной промышленности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предоставлял владельцам мануфактур различные льготы. Некоторые мануфактуры, построенные государством, передавались на выгодных условиях купцам. Так, Невьянский металлургический завод на Урале правительство передало в 1702 г. тульскому купцу Никите Демидову. Этот завод положил начало колоссальному богатству Демидовых. Новое дело, непривычное для русских купцов, было связано с риском, и они навсегда добровольно согласились принимать государственные заводы. В таких случаях Петр предписывал создавать купеческие компании в принудительном порядке: «Буде волею не похотят, хотя в неволю». Так, например, суконный двор – крупнейшая мануфактура по производству сукна в Москве был передан компании, составленной из 14 богатых купцов Москвы, Петербурга, Курска, Казани и др. городов. Компания в придачу к мануфактуре получила крупную ссуду в 30 тыс. руб. (около 270 тыс. золотых рублей на деньги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в.). Перед компанией была поставлена задача расширить производство до таких размеров, «чтоб из-за моря в несколько лет вывоз сукна был пересечен». В Тульском краю, где железное дело основано было ещё в царствование Алексея, при Петр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сширилось. Были построены не только казенные заводы, но и частные – мастерами Баташевым и Николаем Демидовым. Частные заводы построены в Полоцке и др. местах. В Верхотурском районе казенные заводы были отданы во владение тульскому заводчику Николаю Демидову. Вслед за казенными возникло здесь много частных заводов. Те и другие образовали обширный горнозаводческий округ, управление которым сосредоточено было в Екатеринбурге. Но купцы всячески уклонялись от поручения правительства, и пришлось их доставлять в Москву при помощи солдат. Чтобы привлечь купцов к строительству мануфактур, правительство освобождало владельцев крупных предприятий от обременительных повинностей, запрещено воеводам вмешиваться в их дела. В интересах русских промышленников на некоторые изделия, привозимые из-за границы, установили очень высокие пошлины. Тем самым правительство ограждало отечественную промышленность от конкуренции западноевропейских мануфактур. К концу царствования Петра в Екатеринбургском округе находилось 9 казенных и 12 частных заводов, а всех фабрик и заводов числилось в России – 233.</w:t>
      </w:r>
    </w:p>
    <w:p>
      <w:pPr>
        <w:pStyle w:val="Normal"/>
        <w:tabs>
          <w:tab w:val="clear" w:pos="708"/>
          <w:tab w:val="left" w:pos="92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7 Каторжные условия работы на мануфактурах.  </w:t>
      </w:r>
    </w:p>
    <w:p>
      <w:pPr>
        <w:pStyle w:val="Normal"/>
        <w:tabs>
          <w:tab w:val="clear" w:pos="708"/>
          <w:tab w:val="left" w:pos="92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сех мануфактурах России к концу петровского времени трудилось 25-30 тыс. рабочих. Это очень скромная цифра, даже если учесть, что население страны состояло тогда более 15 млн. человек. Средний металлургический завод имел 50-70 рабочих, а на мануфактурах по производству трубок, пуговиц, кожи, шелка, обычно было занято два-три десятка человек. Работали на мануфактурах главным образом вручную, лишь при выполнении некоторых трудоёмких операций использовали энергию воды. Правительство, стремясь привлечь рабочих на мануфактуры, освобождало их от уплаты податей, а также от службы в армии и флоте и всё же наёмных рабочих недоставало. помещики не отпускали своих крестьян на работу в отдаленные места, а самое главное, условия жизни и работы на мануфактуре были каторжными. не случайно один из указов правительства предписывал отправлять присужденных к каторге женщин на парусно-полотняные предприятия. Заглянем на одну из самых крупных мануфактур того времени – Суконный двор в Москве. Все предприятие состояло из четырех каменных двухэтажных корпусов, образующих огромный прямоугольник. Внутри находится большой двор. Такая форма здания позволяла отгородить мануфактуру и работающих на ней от внешнего мира.</w:t>
      </w:r>
    </w:p>
    <w:p>
      <w:pPr>
        <w:pStyle w:val="Normal"/>
        <w:tabs>
          <w:tab w:val="clear" w:pos="708"/>
          <w:tab w:val="left" w:pos="9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ворот днем и ночью стоял караул. На первом этаже изготовлялось сукно. Здесь размещались кладовые покои (комнаты) для сортировки, мытья и сушки шерсти, расчесывания и прядения. Пряжа поступала в ткацкую, откуда сукно переносили в другие «покои» для окончательной отделки: стрижка ворса, окраски и присушки. На втором этаже размещались жилые комнаты. Большинство рабочих ютилось в страшной тесноте. В половине пятого утра раздавался удар колокола, возвещающий о начале рабочего дня. Рабочий день с двухчасовым обеденным перерывом продолжался 13 ½ часов в весенние и летние  месяцы и 11 ½ часов в остальное время года. За изнурительный труд в зловонных помещениях рабочий получал столько же денег, сколько в тюрьмах тратили на содержание арестанта. Да и порядки на Суконном дворе мало, чем отличались от тюремных. Владельцы мануфактуры жестоко наказывали рабочих: заковывали в кандалы, били плетьми, не выплачивали им заработанных денег, накладывали на них высокие штрафы. Рабочих, живущих на суконном дворе, не выпускали в город, принуждая питаться в хозяйской харчевне  недоброкачественными продуктами, к тому же стоившими значительно дороже обычного.</w:t>
      </w:r>
    </w:p>
    <w:p>
      <w:pPr>
        <w:pStyle w:val="Normal"/>
        <w:tabs>
          <w:tab w:val="clear" w:pos="708"/>
          <w:tab w:val="left" w:pos="9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щё более тяжелом положении находились рабочие на заводах Никиты Демидова. Жестокий и хищный заводовладелец чувствовал себя на далеком Урале царьком, его самоуправству не было границ. На заводах Демидова работало много крестьян, бежавших от своих помещиков. Беглые крестьяне глухими тропами держали путь в Сибирь, но, не добравшись туда, попали к Демидову в ещё более тяжкую заводскую неволю. За малейшую провинность рабочих заковывали в цепи, морили голодом. попытки жаловаться на  Демидова кончались плохо: невольных жестоко наказывали и бросали в тюрьму. потом кровью тысяч людей создавались богатства Демидова и других владельцев мануфактур. На вспомогательных работах – заготовка древесного угля и руды, а также доставка их к домнам и вывоз готовой продукции к пристаням – было занято куда больше рабочих, чем в цехах завода. Самую тяжелую вспомогательную работу – рубку леса и жжение угла, как правило, выполняли крестьяне, приписанные к заводам. Эту очень изнурительную повинность несли крестьяне деревень, расположенных за десятки, сотни километры от заводов. А труд их оплачивался по очень низким ставкам, установленным правительством.</w:t>
      </w:r>
    </w:p>
    <w:p>
      <w:pPr>
        <w:pStyle w:val="Normal"/>
        <w:tabs>
          <w:tab w:val="clear" w:pos="708"/>
          <w:tab w:val="left" w:pos="92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 Борьба за лучшие условия труд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На заре развития мануфактурной промышленности рабочие и приписные крестьяне, несмотря на жестокие преследования, боролись за лучшую долю. Эта борьба была стихийной и неорганизованной. Рабочие писали жалобы царю и в течение многих лет напрасно ожидали ответа . Очень часто, не выдержав каторжных условий труда, они бежали с мануфактур. Уже в петровское время рабочие Суконного двора устраивали станки. Когда же во второй полов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разразилась большая крестьянская война под предводительством Пугачева, рабочие уральских заводов стали её активными участн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клю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слуги Петр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 процветании Росс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ветание России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идел в расширении и улучшении прежних производств и во введение новых. Он направил массу мало или непозволительно занятых рук на разработку нетронутых богатств страны. Для обеспечения этого дела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как писал он в манифесте о вывозе иностранцев (1702г.), особенно заботился о распространении среди своих подданных «поныне им неизвестных познаний», которые сделали бы их более искусными во всех торговых и промышленных делах. В развитии торговой и промышленной техники он видел главное превосходство Запада, то чему России ещё долго придется у него учиться, и в экономических успехах, достигнутых усвоением этой техники, надобно видеть одну из величайших заслуг Преобразов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ногие заводы и заводские поселки, построенные при Петр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положили начало крупным городам. Екатеринбург ведет свою историю от Екатеринбургского завода, построенного в 1724 гг. На месте  нынешней столицы Карельской АССР Петрозаводска в 1703 г. был построен Петровский завод. Из заводских поселков петровского времени выросли города Липецк, Невьянск, нижний Тагил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это ещё небольшая часть заслуг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индустриализации развития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3:05:00Z</dcterms:created>
  <dc:creator>1</dc:creator>
  <dc:description/>
  <cp:keywords/>
  <dc:language>en-US</dc:language>
  <cp:lastModifiedBy>SYSTEM</cp:lastModifiedBy>
  <dcterms:modified xsi:type="dcterms:W3CDTF">2011-09-21T23:05:00Z</dcterms:modified>
  <cp:revision>2</cp:revision>
  <dc:subject/>
  <dc:title>1</dc:title>
</cp:coreProperties>
</file>