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en-US"/>
        </w:rPr>
      </w:pPr>
      <w:r>
        <w:rPr>
          <w:rFonts w:cs="Times New Roman" w:ascii="Times New Roman" w:hAnsi="Times New Roman"/>
          <w:bCs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Тема уро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Интервенция и гражданская война в России (1918—192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образовательны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рассмотреть расстановку политических сил в России в годы гражданской вой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знакомить учащихся с основными лидерами белого и красного движ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ссмотреть основные события гражданской во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характеризовать понятия </w:t>
      </w:r>
      <w:r>
        <w:rPr>
          <w:rFonts w:cs="Times New Roman" w:ascii="Times New Roman" w:hAnsi="Times New Roman"/>
          <w:iCs/>
          <w:sz w:val="28"/>
          <w:szCs w:val="28"/>
        </w:rPr>
        <w:t>белый и красный террор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развива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звивать умение оценивать значение того или иного исторического явления на основе изучения текста учеб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оспитательны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 примере событий гражданской войны показать пагубность подобных явлений на развитие люб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бору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мирная история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: Учеб. Для 11-го Кл. общеобразоват. шк. с рус яз. обучения; Под ред. В. С. Кошелева. – Мн.: Нар. асвета, 200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уро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изационны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роверка домашнего задания по теме «Октябрьская революция в Росс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Изучение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Закрепление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Итог урока (д/з и выставление отметок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Ход уро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тственное слов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тсутствую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оверка домашнего задания по теме «Октябрьская революция в Росси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ишите ситуацию в стране весной — осенью 1917 г. Обратите внимание на деятельность основных политических сил, партий, на исторические повороты 27 февраля, 4 июля, 25 — 30 авгус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овите основные причины успеха большевиков в октябре 1917 г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характеризуйте большевистский политический режи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е мероприятия, на ваш взгляд, могли бы вывести страну из кризиса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окажите, что главным вопрос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съезда стал вопросе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учение нового матери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венция и гражданская война в России (1918 — 1922). </w:t>
      </w:r>
      <w:r>
        <w:rPr>
          <w:rFonts w:cs="Times New Roman" w:ascii="Times New Roman" w:hAnsi="Times New Roman"/>
          <w:sz w:val="28"/>
          <w:szCs w:val="28"/>
        </w:rPr>
        <w:t>Сползание страны к гражданской войне началось в 1916 г. Непримиримость политических сил, амбиции и диктаторские замашки лидеров партий стали отчетливо проявляться во время кризиса 1917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т власти в столице большевиками, запрещение деятельности правых партий и ограничение деятельности левых, введение цензуры, свержение Временного правительства и разгон Учредительного собрания, сепаратный Брестский мир — все это необратимо вело страну к </w:t>
      </w:r>
      <w:r>
        <w:rPr>
          <w:rFonts w:cs="Times New Roman" w:ascii="Times New Roman" w:hAnsi="Times New Roman"/>
          <w:iCs/>
          <w:sz w:val="28"/>
          <w:szCs w:val="28"/>
        </w:rPr>
        <w:t xml:space="preserve">гражданской войне. </w:t>
      </w:r>
      <w:r>
        <w:rPr>
          <w:rFonts w:cs="Times New Roman" w:ascii="Times New Roman" w:hAnsi="Times New Roman"/>
          <w:sz w:val="28"/>
          <w:szCs w:val="28"/>
        </w:rPr>
        <w:t>Экономические и социально-политические мероприятия Советского правительства восстановили против него не только дворян, буржуазию, состоятельную интеллигенцию, духовенство, офицерство, но и часть рабочих и крестья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ографии нет единого мнения о времени начала гражданской войны. Установление Советской власти осенью 1917 - весной 1918 г. сопровождалось множеством антибольшевистских выступлений в разных районах России, но все они были разрозненными и имели локальный характер. Поэтому одни историки относят начало гражданской войны к октябрю — ноябрю 1917 г., другие — к апрелю — маю или лету 1918 г., когда сложились сильные политические и хорошо организованные антисоветские оча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большевиков боролись разнородные силы: Антанта и Четверной союз, белое движение и национально-государственные образования, монархисты, республиканцы и социалисты. Они не только не стремились к согласованию своих политических и военных акций, но нередко боролись друг против друга или специально приостанавливали наступления, чтобы дать возможность большевикам расправиться с их политическими противниками. Основные противники большевиков — белогвардейцы не имели общего центра, а лидеры белого движения – Л. Г. Корнилов, М. В. Алексеев, А. И. Деникин, П. Н. Врангель, Е. К. Миллер, Н. Н. Юденич не смогли скоординировать свои действия. Руководители белых совершили множество стратегических и тактических ошибок. Они неохотно сотрудничали с либеральными и социалистическими партиями, что сужало социально-политическую базу движения, не признавали Декрета о земле и обещали возвратить земли прежним владельцам, что восстановило против них крестьян — основное население России. Лозунги единения всех политических сил до победы над большевиками и сохранения «великой и неделимой России» могли лишь временно примирить лидеров белого движения и воодушевить небольшую часть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вики победили в гражданской войне и отразили иностранную интервенцию потому, что им удалось мобилизовать все ресурсы страны и превратить ее в единый военный лагерь. Они использовали доступные и привлекательные для масс лозунги. ЦК РКП (б) и Совнарком создали крупную маневренную военную силу –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боче-Крестьянскую Красную Армию </w:t>
      </w:r>
      <w:r>
        <w:rPr>
          <w:rFonts w:cs="Times New Roman" w:ascii="Times New Roman" w:hAnsi="Times New Roman"/>
          <w:sz w:val="28"/>
          <w:szCs w:val="28"/>
        </w:rPr>
        <w:t>(РККА). В ней служило почти столько же бывших генералов и офицеров, сколько и в белой армии. Среди них такие известные военные деятели, как М. Д. Бонч-Бруевич, А. И. Верховский, А. И. Егоров, С. С. Камене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ды гражданской войны </w:t>
      </w:r>
      <w:r>
        <w:rPr>
          <w:rFonts w:cs="Times New Roman" w:ascii="Times New Roman" w:hAnsi="Times New Roman"/>
          <w:iCs/>
          <w:sz w:val="28"/>
          <w:szCs w:val="28"/>
        </w:rPr>
        <w:t xml:space="preserve">белый и красный террор </w:t>
      </w:r>
      <w:r>
        <w:rPr>
          <w:rFonts w:cs="Times New Roman" w:ascii="Times New Roman" w:hAnsi="Times New Roman"/>
          <w:sz w:val="28"/>
          <w:szCs w:val="28"/>
        </w:rPr>
        <w:t>унес тысячи человеческих жизней. ВЧК брала заложников и проводила показательные массовые расстрелы представителей так называемых «чуждых классов» -- дворян, купцов, зажиточных крестьян, мещан, служителей культа и даже офицеров и солдат, которые сдались, поверив обещаниям о помил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гражданской войны основная часть территории бывшей Российской империи была сохранена и находилась под контролем большевиков. Вместе с тем политическую независимость отстояли Польша, Финляндия, Литва, Латвия, Эсто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была страшным бедствием для России. Она привела к дальнейшему ухудшению экономической ситуации в стране, к полной хозяйственной разрухе. Материальный ущерб составил более 50 млрд. руб. золотом. В боях, от голода, болезней и террора погибло около 8 млн. человек, около 2 млн. были вынуждены эмигрировать. В конечном итоге именно народ, воюя по обе линии фронта, определил победу одних и крах других политических сил, выйдя из войны и жертвой и побед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Закрепление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азовите причины гражданской войны в Росси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Назовите лидеров белого и красного движени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Что такое «</w:t>
      </w:r>
      <w:r>
        <w:rPr>
          <w:rFonts w:cs="Times New Roman" w:ascii="Times New Roman" w:hAnsi="Times New Roman"/>
          <w:iCs/>
          <w:sz w:val="28"/>
          <w:szCs w:val="28"/>
        </w:rPr>
        <w:t>белый и красный террор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тог урока (д/з и выставление отмет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/з - §34 ( п. 4 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Кушаева С. Е. 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ст по истории Вабищевич А. Н. 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04:00Z</dcterms:created>
  <dc:creator>Саша</dc:creator>
  <dc:description/>
  <cp:keywords/>
  <dc:language>en-US</dc:language>
  <cp:lastModifiedBy>SYSTEM</cp:lastModifiedBy>
  <cp:lastPrinted>2008-03-13T15:10:00Z</cp:lastPrinted>
  <dcterms:modified xsi:type="dcterms:W3CDTF">2011-09-21T23:04:00Z</dcterms:modified>
  <cp:revision>2</cp:revision>
  <dc:subject/>
  <dc:title>Интервенция и гражданская война в России (1918 — 1922)</dc:title>
</cp:coreProperties>
</file>