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Содержание</w:t>
      </w:r>
    </w:p>
    <w:p>
      <w:pPr>
        <w:pStyle w:val="Contents2"/>
        <w:tabs>
          <w:tab w:val="clear" w:pos="708"/>
          <w:tab w:val="right" w:pos="989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2"/>
        <w:tabs>
          <w:tab w:val="clear" w:pos="708"/>
          <w:tab w:val="right" w:pos="989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 Интересы России в европейской политике начала </w:t>
      </w:r>
      <w:r>
        <w:rPr>
          <w:rStyle w:val="InternetLink"/>
          <w:sz w:val="28"/>
          <w:szCs w:val="28"/>
          <w:lang w:val="en-US" w:eastAsia="en-US"/>
        </w:rPr>
        <w:t>XX</w:t>
      </w:r>
      <w:r>
        <w:rPr>
          <w:rStyle w:val="InternetLink"/>
          <w:sz w:val="28"/>
          <w:szCs w:val="28"/>
          <w:lang w:val="en-US" w:eastAsia="en-US"/>
        </w:rPr>
        <w:t xml:space="preserve"> века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89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Начало войны в России. Патриотические настроения в обществ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89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оенные действ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89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Падение импери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89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Подписание мирного договор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89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89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jc w:val="center"/>
        <w:rPr/>
      </w:pPr>
      <w:r>
        <w:rPr/>
        <w:t>Введение</w:t>
      </w:r>
    </w:p>
    <w:p>
      <w:pPr>
        <w:pStyle w:val="TextBody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В течение недели с момента объявления 28 июля 1914 года Австро-Венгрией  войны Сербии в неё втянулись почти все великие державы Европы.  Сразу же после начала войны поспешили заявить о своём  нейтралитете Болгария,  Греция, Испания, Португалия, Голландия, Дания, Швеция, Норвегия, США, ряд государств Латинской Америки и Азии, а также союзники австро-германского блока - Италия и Румыния. Находившаяся в фарватере германской политики Турция также заявила о нейтралитете, но уже 2 августа турецкое правительство заключило секретное соглашение с Германией и приступило к всеобщей мобилизации, фактически передав в распоряжение германского генерального штаба все вооружённые силы Турции. Образовался русско-турецкий закавказский фронт, который отвлёк значительные силы русских войск от борьбы с Германи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 время когда внимание империалистов западноевропейских государств было приковано к театру военных действий в Европе, хищнический японский империализм предъявил ультиматум Германии, потребовав немедленного отвода из дальневосточных вод и Тихого океана всех германских вооружённых сил и передачи Японии "арендованной"  Германией территории Цзяочжоу с портом и крепостью Циндао.  Германия отклонила ультиматум.  23 августа 1914 г. Япония объявила войну Германии. После непродолжительной осады Циндао был захвачен Японией, а затем ею были захвачены Маршальские, Каролинские и Марианские острова в Океании, принадлежавшие Германии. Так, начавшаяся империалистическая война в Европе, перекинувшись на Ближний и Дальний Восток,  превратилась в  мировую войну.</w:t>
      </w:r>
      <w:r>
        <w:br w:type="page"/>
      </w:r>
    </w:p>
    <w:p>
      <w:pPr>
        <w:pStyle w:val="Heading2"/>
        <w:jc w:val="center"/>
        <w:rPr/>
      </w:pPr>
      <w:r>
        <w:rPr/>
        <w:t xml:space="preserve">1. Интересы России в европейской политике начала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сия вступила в войну с Германией и Австро-Венгрией, добиваясь свободного выхода черноморского флота через Босфор и Дарданеллы в Средиземное море, а также присоединения Галиции и нижнего течения Немана. Усилить влияния на Балканах (путем ослабления влияния Германии  на Турцию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ания стремилась разгромить Англию, лишить её морского могущества и переделить французские, бельгийские и португальские колонии  и утвердиться  в богатых аравийских провинциях Турции, ослабить Россию, отторгнуть у неё польские губернии, Украину и Прибалтику, лишив её естественных границ по Балтийскому морю.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стро-Венгрия рассчитывала захватить Сербию и Черногорию установить свою гегемонию на Балканах, отнять у России часть польских губерний, Подолию и Волы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урция при поддержке Германии претендовала на территорию русского Закавказь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глия стремилась сохранить своё морское и колониальное  могущество,  разбить Германию как конкурента на мировом рынке и пресечь её притязания на передел колоний.  Кроме того, Англия  рассчитывала на захват у Турции богатых нефтью Месопотамии и Палестины, на захват которых питала надежду и Герм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ранция хотела вернуть Эльзас и Лотарингию, отнятые у неё Германией в 1871 г., и захватить Саарский  угольный бассей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го колебавшаяся между Тройственным  союзом и Антантой Италия, в конечном счёте связала свою судьбу с Антантой и воевала на её стороне из-за проникновения на Балканский полуостров. В течение трёх лет войны Соединённые Штаты Америки занимали нейтральную позицию,  наживаясь на военных поставках обеим воюющим  коалициям,  Когда война была уже на исходе и воюющие стороны до предела истощили себя,  США вступили в войну  (апрель  1917г.),  намеревался  продиктовать ослабленным странам условия мира, обеспечивающие мировое господство американского империализма. Только Сербия, явившаяся объектом австро-германской  агрессии, вела справедливую, освободительную войну.</w:t>
      </w:r>
    </w:p>
    <w:p>
      <w:pPr>
        <w:pStyle w:val="Heading2"/>
        <w:jc w:val="center"/>
        <w:rPr/>
      </w:pPr>
      <w:r>
        <w:rPr/>
        <w:t>2. Начало войны в России. Патриотические настроения в обществ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1914 года отчетливо обозначились контуры  двух военно-политических коалиций. Среди европейских государств наметилась группировка вокруг основных союзных осей: Берлин-Вена и Париж-Лондон-Петербург. В июне 1914 года в боснийском городе Сараево член заговорщической  сербской организации «Черная рука» студент Г.Принцип убил наследника австрийского престола Франца Фердинанда.  Это послужило поводом для развязывания  международного конфлик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ле (после консультаций с Германией) Австро-Венгрия предъявила Сербии ультиматум. Выполнение всех его условий оскорбило Сербию и нанесло удар по ее суверенитету. Несмотря на уступчивость Сербии, 15 июля 1914 года Австро-Венгрия объявила ей войну. В ответ Россия, как гарант независимости Сербии, начала общую мобилизацию. Германия ультимативно потребовала от России прекратить мобилизацию и получив отказ 19 июля объявила войну России. Франция, союзник России, вступила в войну 21 июля, на следующий день – Англия. 26 июля 1914 года было объявлено о состоянии войны между Россией и Австро-Венгрией.  </w:t>
      </w:r>
    </w:p>
    <w:p>
      <w:pPr>
        <w:pStyle w:val="Normal"/>
        <w:shd w:fill="FFFFFF" w:val="clear"/>
        <w:spacing w:lineRule="auto" w:line="360" w:before="163" w:after="0"/>
        <w:ind w:right="1210"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63" w:after="0"/>
        <w:ind w:right="1210"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63" w:after="0"/>
        <w:ind w:right="1210"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63" w:after="0"/>
        <w:ind w:right="1210"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63" w:after="0"/>
        <w:ind w:right="1210"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63" w:after="0"/>
        <w:ind w:right="1210"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63" w:after="0"/>
        <w:ind w:right="1210"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63" w:after="0"/>
        <w:ind w:right="1210"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63" w:after="0"/>
        <w:ind w:right="1210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отношение сил к началу войны:</w:t>
      </w:r>
    </w:p>
    <w:p>
      <w:pPr>
        <w:pStyle w:val="Normal"/>
        <w:spacing w:lineRule="auto" w:line="360" w:before="0" w:after="202"/>
        <w:ind w:firstLine="5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1800"/>
        <w:gridCol w:w="1080"/>
        <w:gridCol w:w="1399"/>
        <w:gridCol w:w="1509"/>
      </w:tblGrid>
      <w:tr>
        <w:trPr>
          <w:trHeight w:val="2071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4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31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Стр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62" w:firstLine="54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62" w:firstLine="9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1"/>
              </w:rPr>
              <w:t xml:space="preserve">Численность </w:t>
            </w:r>
            <w:r>
              <w:rPr>
                <w:b/>
                <w:bCs/>
                <w:color w:val="000000"/>
              </w:rPr>
              <w:t xml:space="preserve">армии после </w:t>
            </w:r>
            <w:r>
              <w:rPr>
                <w:b/>
                <w:bCs/>
                <w:color w:val="000000"/>
                <w:spacing w:val="-1"/>
              </w:rPr>
              <w:t xml:space="preserve">мобилизации </w:t>
            </w:r>
            <w:r>
              <w:rPr>
                <w:b/>
                <w:bCs/>
                <w:color w:val="000000"/>
                <w:spacing w:val="2"/>
              </w:rPr>
              <w:t>(тыс. чел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25" w:firstLine="5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25" w:hanging="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4"/>
              </w:rPr>
              <w:t xml:space="preserve">Легких </w:t>
            </w:r>
            <w:r>
              <w:rPr>
                <w:b/>
                <w:bCs/>
                <w:color w:val="000000"/>
              </w:rPr>
              <w:t>оруди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86" w:firstLine="54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86" w:firstLine="134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86" w:firstLine="1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4"/>
              </w:rPr>
              <w:t xml:space="preserve">Тяжелых </w:t>
            </w:r>
            <w:r>
              <w:rPr>
                <w:b/>
                <w:bCs/>
                <w:color w:val="000000"/>
              </w:rPr>
              <w:t>оруд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40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132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1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</w:rPr>
              <w:t>Самолетов</w:t>
            </w:r>
          </w:p>
        </w:tc>
      </w:tr>
      <w:tr>
        <w:trPr>
          <w:trHeight w:val="374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3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4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</w:tr>
      <w:tr>
        <w:trPr>
          <w:trHeight w:val="384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еликобрит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5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74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</w:rPr>
              <w:t>Фран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96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</w:tr>
      <w:tr>
        <w:trPr>
          <w:trHeight w:val="374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Итого: Анта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3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2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</w:t>
            </w:r>
          </w:p>
        </w:tc>
      </w:tr>
      <w:tr>
        <w:trPr>
          <w:trHeight w:val="1629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</w:rPr>
              <w:t>Стр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Численность </w:t>
            </w:r>
            <w:r>
              <w:rPr>
                <w:b/>
                <w:bCs/>
                <w:color w:val="000000"/>
              </w:rPr>
              <w:t xml:space="preserve">армии после </w:t>
            </w:r>
            <w:r>
              <w:rPr>
                <w:b/>
                <w:bCs/>
                <w:color w:val="000000"/>
                <w:spacing w:val="-1"/>
              </w:rPr>
              <w:t xml:space="preserve">мобилизации </w:t>
            </w:r>
            <w:r>
              <w:rPr>
                <w:b/>
                <w:bCs/>
                <w:color w:val="000000"/>
                <w:spacing w:val="2"/>
              </w:rPr>
              <w:t>(тыс. чел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"/>
              <w:jc w:val="center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</w:rPr>
              <w:t xml:space="preserve">Легких </w:t>
            </w:r>
            <w:r>
              <w:rPr>
                <w:b/>
                <w:bCs/>
                <w:color w:val="000000"/>
              </w:rPr>
              <w:t>оруди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1"/>
              <w:jc w:val="center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</w:rPr>
              <w:t xml:space="preserve">Тяжелых </w:t>
            </w:r>
            <w:r>
              <w:rPr>
                <w:b/>
                <w:bCs/>
                <w:color w:val="000000"/>
              </w:rPr>
              <w:t>оруд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40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</w:rPr>
              <w:t>Самолетов</w:t>
            </w:r>
          </w:p>
        </w:tc>
      </w:tr>
      <w:tr>
        <w:trPr>
          <w:trHeight w:val="384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Герм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7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</w:tr>
      <w:tr>
        <w:trPr>
          <w:trHeight w:val="1090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</w:rPr>
              <w:t>Австро-Венгр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>
          <w:trHeight w:val="1384" w:hRule="exac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8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Итого: </w:t>
            </w:r>
            <w:r>
              <w:rPr>
                <w:b/>
                <w:bCs/>
                <w:color w:val="000000"/>
              </w:rPr>
              <w:t xml:space="preserve">Центральные </w:t>
            </w:r>
            <w:r>
              <w:rPr>
                <w:b/>
                <w:bCs/>
                <w:color w:val="000000"/>
                <w:spacing w:val="2"/>
              </w:rPr>
              <w:t>державы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43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582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изменила облик России. Уклад жизни людей и семей, в том числе и императорской. Все стало работать на победу. В первый день войны, 20 июля 1914 года принимая во дворце высших чиновников империи,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ратился к ним со словами: «Я здесь торжественно заявляю, что не заключу мира до тех пор, пока последний неприятельский воин не уйдет с земли нашей». Этой клятве он оставался, верен все месяцы войны и,  вопреки циркулировавшим слухам, всегда был резким противником каких – либо сепаратных переговоров с неприятелем.  В первые месяцы войны порочащих власть слухов не был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объединил общий патриотический порыв. В стране проходили спонтанные манифестации многотысячные толпы в разных городах России несли русские национальные знамена, портреты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цесаревича Алексея, великого князя Николая Николаевича, иконы. Звучали колокола, служили молебны, а русский национальный гимн «Боже, царя храни!» непрерывно исполнялся и на улицах, и во всех собраниях. Почти вся печать заговорила о единстве нации перед лицом германской угрозы. </w:t>
      </w:r>
    </w:p>
    <w:p>
      <w:pPr>
        <w:pStyle w:val="Heading2"/>
        <w:jc w:val="center"/>
        <w:rPr/>
      </w:pPr>
      <w:r>
        <w:rPr/>
        <w:t>3. Военные действ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Европе сложилось два фронта - Западный (во Франции и Бельгии) и восточный (против России). Русский фронт делился на Северо-Западный (Восточная Пруссия, Прибалтика, Польша) и Юго-Западный (Западная Украина, Закарпатье по границе России с Австро-Венгрией) см. рис.1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823210" cy="358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ис.1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ания планировала молниеносным ударом разгромить Францию, а затем перебросить войска против России, что позволило ей избежать войны на два фронта. Однако, Россия, немедленно выступив по просьбе союзников, сорвала стратегический замысел германского генерального штаб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ной 1915 возникла реальная угроза скорого выхода Австро-Венгрии из войны. Германия, стремясь предотвратить подобное развитие событий и воспользовавшись затишьем на Западном фронте, бросила против России значительные военные силы, оснащенные мощной артиллерией. С конца апреля события на фронтах развивались не в пользу России, хотя в сражениях были задействованы лучшие войска, в том числе цвет армии и опора монархии – гвардейские части. Весной и летом 1915 года русская армия участвовала в ряде кровопролитных сражений, однако понесла огромные потери из-за недостаточного обеспечения боеприпасами и своевременным  вооружением, особенно артиллерией, это  вынудило русскую армию отойти на Восток, оставив Галицию, Польшу и некоторые другие район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новались и выражали свое беспокойство не только  либеральные деятели, эти чувства сделались всеобщими. Следовало предпринять действия, способные мобилизовать страну для отпора врагу, и довести войну до победного конца. Груз проблем нарастал, а изменений к лучшему не происходило. Страну все явственней охватывала волна общественного недовольства. Критические оценки и суждения о положении дел в стране делались как бы общепринятыми: их уже высказывали не только представители думской фронды, но и простые подданные. Эти разговоры и настроения подогревали не только военные неудачи, слухи о «засилье темных сил», но и усугубившиеся экономические трудности – нехватка сырья, энергии, свертывания ряда производства, инфляция, рост дороговизны, расстройство транспорта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е сомневался, что серьезные реформы, начатые 10 лет назад, надо продолжать и углублять. Но в то же время он понимал, что проводить их во время войны - безумие! Он видел, что война обострила старые проблемы и постоянно рождала новые, кроме того, срок ее окончания постоянно отодвигался, а с лета 1915 года стал вообще неразличим.  </w:t>
      </w:r>
    </w:p>
    <w:p>
      <w:pPr>
        <w:pStyle w:val="Heading2"/>
        <w:jc w:val="center"/>
        <w:rPr/>
      </w:pPr>
      <w:r>
        <w:rPr/>
        <w:t>4. Падение импер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й России к 1916 году патриотические восторги были позади,  и в обществе царило глухое брожение, прорывавшееся наружу в повседневных разговорах о шпионах и предательстве. Государственная администрация все больше и больше погружалась в состояние оцепен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ерия доживала свои последние месяцы. Крестьяне, рабочие и просто, так называемый безродный люд, были другим, «параллельным» миром для руководителей «Империи». И этот мир, молчавший до поры, грозный и могучий мир, от имени которого управляли и выступали,- страна с многомиллионным населением, Россия- это страна деревень, фабрик, заводов, в недрах которой черпались силы для ведения войны. Миллионы солдат, главным образом бывших крестьян, были брошены на фронт и разметаны на огромных пространствах от Балтийского моря до Закавказья. К концу 1916 года общее число мобилизованных достигло почти 13 миллионов. Оторванные от привычного уклада жизни, загнанные в сырые окопы и холодные землянки, они мучились и погибали за цели, которые были от них весьма далеки. Они откровенно не понимали эти цели. Многие из них почитали Бога и Царя, знали урядника в своем уезде, земского начальника, может быть, губернатора, но ни о каких «радетелях» и «спасателях» слыхом не слыхивали, да и мало интересовались «забавами господ». Постепенно эти миллионы превращались в огромную асоциальную  массу, где зрели страшные «зерна гнева», давшие такие разрушительные всходы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оследний период существования монархии власть предоставила массу поводов для ярких и эффектных выступлений против себя. Совет министров больше походил на героев крыловской басни о лебеде, раке и щуке, чем на центральный административно-координирующий орган. Чуть ли не каждый министр вел «свою линию», интригуя против других, а некоторые искали популярности в либеральной среде, согласовывали там свою деятельность. </w:t>
      </w:r>
    </w:p>
    <w:p>
      <w:pPr>
        <w:pStyle w:val="Heading2"/>
        <w:jc w:val="center"/>
        <w:rPr/>
      </w:pPr>
      <w:r>
        <w:rPr/>
        <w:t>5. Подписание мирного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1917 году февральская революция не привела к выходу России из войны. Временное правительство объявило о верности союзническому долгу. Две военные операции (июнь – в Галиции, июль - в Белоруссии) закончилось провалом. Немецкие войска захватили г.Ригу и Моонзундский архипелаг на Балтике. Русская армия к этому времени оказалась полностью деморализованной. На фронте началось братание с противником. Вся страна требовала немедленного прекращения войны.  Именно поэтому, придя к власти, большевики обоснованно считали, что выход из войны первоочередная задача внешней политики. Это диктовалось как общим стремлением народа к миру, так и неспособностью Советской России, да и любой другой власти и любого другого политического устройства на территории бывшей царской империи Российской. Союзники России на Западе категорически отказались рассматривать мирные инициативы Совнаркома. Поэтому встал вопрос о подписании сепаратного договора с Германи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декабря 1917 года в Бресте было подписано перемирие и начались переговоры о мире. Советская делегация внесла предложение заключить его без территориальных аннексий и контрибуций. Германия выдвинула претензии на огромные территории бывшей Российской империи -Польшу, часть Прибалтики, Украины и Белоруссии. В связи с этим переговоры были прерваны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обсуждении германских условий возник глубокий кризис как в Советском правительстве, так и в руководстве большевистской партии. Левые эсеры считали принятие этих условий предательством и настаивали на продолжении военных действий для защиты революции. Они отказались от участия в переговорах и не включили  своих представителей в состав формируемой советской делегации. В.И.Ленин, понимая потерю боеспособности армии и необходимость охранения советской власти, отстаивал безоговорочное принятие немецких  претензий. «Левые» коммунисты (Н.И.Бухарин) призывал не вступать в переговоры и продолжить борьбу с германским милитаризмом для ускорения мировой революции (любимый лозунг коммунистов «Чем хуже, тем лучше). Л.Д.Троцкий выдвинул лозунг «Ни мира, ни войны!», означавший прекращение военных действий и отказ от подписания договора. В январе 1918 года было принято решение затягивать переговор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Д.Троцкий, руководитель советской делегации, нарушил его и  демонстративно покинул Брест, заявив, что подписывать мирный договор на грабительских условиях не будет. Этим был создан повод для разрыва перемирия. Германия начала наступление и захватила огромные территории в Прибалтике, Белоруссии, на Украине. В связи с этим 19 февраля 1918 года Совнарком был вынужден согласиться  с немецкими условиями и возобновил переговоры. Одновременно СНК пытался остановить германское наступление, предотвратить Петрограда. 21 февраля был издан декрет «Социалистическое отечество в опасности!». Он обязывал все Советы организовать отпор врагу. 23 февраля 1918 года Красная армия остановила немцев под Псков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ермания предъявила ультиматум с новыми территориальными претензиями, требовала демобилизовать армию и выплатить большую контрибуцию. Советское правительство было вынуждено принять грабительские и унизительные условия. 3 марта 1918 года был подписан Брестский мир. По нему от России отторгались Польша, Прибалтика, часть Белоруссии, а также Карс, Ардаган и Батуми на Кавказе (в пользу Турции). Советское правительство обязывалось вывести свои войска из Украины, выплатить 3 млрд. рублей репараций и прекратить революционную пропаганду в центрально - европейских стран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мар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Чрезвычайный съезд Советов большинством голосов ратифицировал Брестский мир. Левые эсеры были против и в знак протеста вышли из Совнаркома. С этого времени утвердилась однопартийность в системе исполнительной власти Советской России. Правительственная коалиция большевиков с эсерами развалилас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ябрьская революция 1918 года в Германии смела кайзеровскую империю. Это позволило Советской России разорвать Брестский договор, вернуть большую часть утраченных по нему территорий. Немецкие войска ушли с территории Украины. В Латвии, Эстонии и Белоруссии устанавливалась советская власть.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евые действия  на Западном фронте закончились после Компьенского перемирия в ноябре 1918 года. Германия и ее союзники потерпели поражение. Окончательные итоги войны были подведены Версальским мирным договором 1919 года. В его подписании Советская Россия участия не принимала. Роковая роль первой мировой войны в истории России  была сыграна. </w:t>
      </w:r>
      <w:r>
        <w:br w:type="page"/>
      </w:r>
    </w:p>
    <w:p>
      <w:pPr>
        <w:pStyle w:val="Heading2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914 году Германия была подготовлена к войне  лучше, чем её  противники.  Однако  мировая война закончилась поражением Четверного союза.  Решающее значение имело превосходство  Антанты в людских и материальных ресурсах. На её стороне оказались США.  Государственный строй,  существовавший в Германии, Австро-Венгрии и Османской империи, не выдержал испытаний мировой войны и потерпел крушение. В результате поражений и революций все три империи исчезли с политической карты. Англия, Франция и США добились разгрома своих главных  конкурентов  и приступили к переделу ми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выдержала испытаний мировой войны и  российская  монархия.  Она  была  сметена в течение нескольких дней бурей Февральской революции.  Причинами падения монархии являются хаос в стране, кризис в экономике, политике, противоречия монархии с широкими слоями общества.  Катализатором всех этих негативных процессов стало разорительное участие России в Первой мировой войне.  Во многом из-за неспособности Временного правительства решения проблемы достижения мира для России произошёл Октябрьский переворот. Советская власть смогла вывести Россию  из мировой войны,  но лишь ценой значительных территориальных уступок.  Таким образом,  стоявшие в 1914  году  перед Россией  задачи расширения территории и сфер влияния Российской империи не были выполне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ровая империалистическая война 1914 -1918 годов была самой кровопролитной и жестокой из всех войн, какие мир знал до 1914 года.  . Общая численность армий доходила до 70 млн. человек. Все достижения техники,  химии были направлены на истребление людей 10 млн.  убитых, 18 млн. раненных – таков итог войны.</w:t>
      </w:r>
      <w:r>
        <w:br w:type="page"/>
      </w:r>
    </w:p>
    <w:p>
      <w:pPr>
        <w:pStyle w:val="Heading2"/>
        <w:jc w:val="center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вчаренко Н.Е. "Новая история"</w:t>
      </w:r>
      <w:r>
        <w:rPr/>
        <w:t xml:space="preserve">. – М.: </w:t>
      </w:r>
      <w:r>
        <w:rPr>
          <w:sz w:val="28"/>
          <w:szCs w:val="28"/>
        </w:rPr>
        <w:t>Просвещение</w:t>
      </w:r>
      <w:r>
        <w:rPr/>
        <w:t xml:space="preserve"> </w:t>
      </w:r>
      <w:r>
        <w:rPr>
          <w:sz w:val="28"/>
          <w:szCs w:val="28"/>
        </w:rPr>
        <w:t>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пова Е.И. Татаринова К.Н. "Новая и новейшая история" – М.: Высшая  школа 200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анилов А.А. Косулина Л.Г. </w:t>
      </w:r>
      <w:r>
        <w:rPr>
          <w:sz w:val="28"/>
          <w:szCs w:val="28"/>
        </w:rPr>
        <w:t xml:space="preserve">"Истори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"- </w:t>
      </w:r>
      <w:r>
        <w:rPr>
          <w:color w:val="000000"/>
          <w:sz w:val="28"/>
          <w:szCs w:val="28"/>
        </w:rPr>
        <w:t>М.:</w:t>
      </w:r>
      <w:r>
        <w:rPr>
          <w:sz w:val="28"/>
          <w:szCs w:val="28"/>
        </w:rPr>
        <w:t xml:space="preserve"> Просвещение</w:t>
      </w:r>
      <w:r>
        <w:rPr>
          <w:color w:val="000000"/>
          <w:sz w:val="28"/>
          <w:szCs w:val="28"/>
        </w:rPr>
        <w:t xml:space="preserve">  20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Хрестоматия по истории СССР - М.: Наука 2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Ростунов И.И. "История Первой мировой войны 1914 - 1918"-М.: Наука 199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Мар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.О. Из писем 1917 года. Свободная мыс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1. № 1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Сборник  научных статей "Первая мировая война  1914 - 1918" </w:t>
      </w:r>
      <w:r>
        <w:rPr/>
        <w:t xml:space="preserve">– М.: </w:t>
      </w:r>
      <w:r>
        <w:rPr>
          <w:sz w:val="28"/>
          <w:szCs w:val="28"/>
        </w:rPr>
        <w:t>Наука</w:t>
      </w:r>
      <w:r>
        <w:rPr/>
        <w:t xml:space="preserve"> </w:t>
      </w:r>
      <w:r>
        <w:rPr>
          <w:sz w:val="28"/>
          <w:szCs w:val="28"/>
        </w:rPr>
        <w:t>199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Милюков П.Н.</w:t>
      </w:r>
      <w:r>
        <w:rPr>
          <w:i/>
          <w:iCs/>
          <w:color w:val="000000"/>
          <w:sz w:val="28"/>
          <w:szCs w:val="28"/>
        </w:rPr>
        <w:t xml:space="preserve"> « </w:t>
      </w:r>
      <w:r>
        <w:rPr>
          <w:color w:val="000000"/>
          <w:sz w:val="28"/>
          <w:szCs w:val="28"/>
        </w:rPr>
        <w:t>Воспоминания»- М.:</w:t>
      </w:r>
      <w:r>
        <w:rPr>
          <w:sz w:val="28"/>
          <w:szCs w:val="28"/>
        </w:rPr>
        <w:t xml:space="preserve"> Просвещение</w:t>
      </w:r>
      <w:r>
        <w:rPr>
          <w:color w:val="000000"/>
          <w:sz w:val="28"/>
          <w:szCs w:val="28"/>
        </w:rPr>
        <w:t xml:space="preserve">  1991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03:00Z</dcterms:created>
  <dc:creator>План</dc:creator>
  <dc:description/>
  <cp:keywords/>
  <dc:language>en-US</dc:language>
  <cp:lastModifiedBy>SYSTEM</cp:lastModifiedBy>
  <dcterms:modified xsi:type="dcterms:W3CDTF">2011-09-21T23:03:00Z</dcterms:modified>
  <cp:revision>2</cp:revision>
  <dc:subject/>
  <dc:title> </dc:title>
</cp:coreProperties>
</file>