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3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ИСТОРИЧЕСКИЕ АСПЕКТЫ СТАНОВЛЕНИЯ ИРАНСКОГО ГОСУДАРСТВА…………………………………………………………………..5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ОБЪЕДИНЕНИЕ ИРАНА ПОД ВЛАСТЬЮ СЕФЕВИДОВ………...10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Объединение Ирана под властью Сефевидов, 1499-1629 гг………10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Сефевидский Иран после правления Аббаса……………………….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...…………………………………………19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……….……………..20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ран (в древности Персия) - страна древней и высокоразвитой цивилизации. Его обитатели, одними из первых вступили на путь исторического прогресса, создав еще в нача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ячелетия до н.э. свою письменность и государственные объединения. Несмотря на нелегкие исторические судьбы, народ Ирана в течение многих тысячелетий сохранял и непрерывно развивал свою культуру, оказывая при этом благотворное влияние на соседние и далекие страны и, в свою очередь, заимствуя их дости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рошлому Ирана был всегда велик, как среди ученых, так и в широких кругах читателей исторической литературы. В данной работе будет рассмотрена одна из важнейших тем, посвященная Ирану – «Объединение Иранского государства под властью Сефевидов в 1499-1736 гг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данной работы заключается в необходимости изучения неоднократного объединения Ирана сефевидами в 1499-1736 гг., анализа последствий этого объединения для иранского государства (проведение реформ). </w:t>
      </w:r>
      <w:r>
        <w:rPr>
          <w:rFonts w:eastAsia="Arial Unicode MS"/>
          <w:sz w:val="28"/>
          <w:szCs w:val="28"/>
        </w:rPr>
        <w:t xml:space="preserve">Изучение данной темы также дает возможность оценить с современной точки зрения, </w:t>
      </w:r>
      <w:r>
        <w:rPr>
          <w:sz w:val="28"/>
          <w:szCs w:val="28"/>
        </w:rPr>
        <w:t>как такое объединение отразилось на внутреннем и внешнем развитии иранского государства в целом.</w:t>
      </w:r>
    </w:p>
    <w:p>
      <w:pPr>
        <w:pStyle w:val="Style17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ъектом исследования данной работы является – иранское государство в 1499-1736 гг., объединенное под властью сефевидов (Исмаил, Аббас, Надир-шах). Предметом изучения является внутренняя и внешняя политика, проводимая сефевидами в течение всего времени в объединенном Иране.</w:t>
      </w:r>
    </w:p>
    <w:p>
      <w:pPr>
        <w:pStyle w:val="Style17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ронологические рамки изучаемой темы достаточно широки – 1499 г., когда произошло первичное объединение иранского государства кызылбашами во главе с 12-летним Исмаилом,- 1736, когда произошло очередное объединение Ирана Надир-шахом, и была восстановлена власть сефевидов.</w:t>
      </w:r>
    </w:p>
    <w:p>
      <w:pPr>
        <w:pStyle w:val="Style17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Территориальные рамки проводимого исследования – иранское государство в 1499 г, состоявшее из собственно иранских земель, а также Азербайджана, части Армении, Ирака, Туркмении и Афганистана, - иранское государство в 1736 г., когда Надир-шах вернул все прежние земли империи, и провел ряд успешных походов, позволивших присоединить к Ирану часть Грузии, Армении и Дагестана, весь Азербайджан, Афганистан, Белуджистан. </w:t>
      </w:r>
    </w:p>
    <w:p>
      <w:pPr>
        <w:pStyle w:val="Style17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зучение данной темы предполагает достижение следующей цели – рассмотреть объединение иранского государства под властью сефевидов в 1499-1736 гг. и определить его роль в формировании современного Ирана.</w:t>
      </w:r>
    </w:p>
    <w:p>
      <w:pPr>
        <w:pStyle w:val="Style17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формулированная цель предполагает решение следующих задач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1. Изучить исторические аспекты становления иранского государства.</w:t>
      </w:r>
    </w:p>
    <w:p>
      <w:pPr>
        <w:pStyle w:val="Style17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. Определить предпосылки объединения Ирана.</w:t>
      </w:r>
    </w:p>
    <w:p>
      <w:pPr>
        <w:pStyle w:val="Style17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3. Дать характеристику сефевидам, их организациям (суфийским орденам), </w:t>
      </w:r>
      <w:r>
        <w:rPr>
          <w:sz w:val="28"/>
          <w:szCs w:val="28"/>
        </w:rPr>
        <w:t>на базе которых легко возникали государственные образования.</w:t>
      </w:r>
    </w:p>
    <w:p>
      <w:pPr>
        <w:pStyle w:val="Style17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4. Рассмотреть объединение Ирана кызылбашами во главе с Исмаилом.</w:t>
      </w:r>
    </w:p>
    <w:p>
      <w:pPr>
        <w:pStyle w:val="Style17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5. Выяснить условия прихода к власти шаха Аббаса и вторичного объединения иранского государства.</w:t>
      </w:r>
    </w:p>
    <w:p>
      <w:pPr>
        <w:pStyle w:val="Style17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6. Проанализировать провозглашение шахом полководца Надира и его активную внешнюю политику (очередное объединение государства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7. Обобщить весь полученный материал в данной работе, сделать вывод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При написании работы были использованы такие методы исследования как, историко–сравнительный метод (сравнению подвергается иранское государство в различные промежутки времени, также сравнивается внешняя и внутренняя политика каждого правителя и т.д.); историко-типологический метод (был выделен период – с 1499-1736 гг. - и определено какие изменения происходили за этот период на основе определенных признаков: внутри государства (реформы) и вне его (изменения границ территорий Ирана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 Unicode MS"/>
          <w:sz w:val="28"/>
          <w:szCs w:val="28"/>
        </w:rPr>
        <w:t>Основными научными источниками, которые использовались в данной работе, стали труды российских и зарубежных авторов, которые повествуют об истории иранского государства и его объединении.</w:t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труктура работы следующая. Работа состоит из введения, двух глав, заключения, списка использованных источников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ТОРИЧЕСКИЕ АСПЕКТЫ СТАНОВЛЕНИЯ ИРАНСКОГО ГОСУДАРСТВА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ередине III в. до н.э. на территории Селевкидского царства, которое было расположено к востоку от границ Рима и Византии возникли два крупных государства, Бактрия и Парфия. Бактрия, расположенная на территории пригиндукушских районов Индии и Афганистана, а также включавшая в себя часть земель юга Средней Азии, была основана выходцами из греко-македонской знати, потомками воинов Александр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е крупное государство – Парфия была основана, вмешавшимся в политическую борьбу ближневосточных правителей, предводителем кочевого иранского племени Аршаком. Располагавшееся вначале на землях к югу от Каспия, это государство стало быстро увеличивать свои владения. Стараниями правителей Митрид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Митридата II территория Парфии во IIв. до н.э. увеличилась за счет Мидии и Месопотамии. И хотя нашествие кочевых племен с востока, временно приостановило экспансию парфян на западе, к рубежу нашей эры Парфия превратилась не только в самого крупного и сильного, но практически единственного восточного соседа и соперника Рима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ыс. до н.э. на территорию Ирана проникают индоевропейские племена Иранской группы, говорившие на </w:t>
      </w:r>
      <w:r>
        <w:rPr>
          <w:iCs/>
          <w:sz w:val="28"/>
          <w:szCs w:val="28"/>
        </w:rPr>
        <w:t>индоиранских языках</w:t>
      </w:r>
      <w:r>
        <w:rPr>
          <w:sz w:val="28"/>
          <w:szCs w:val="28"/>
        </w:rPr>
        <w:t xml:space="preserve"> [от названия этих народов </w:t>
      </w:r>
      <w:r>
        <w:rPr>
          <w:iCs/>
          <w:sz w:val="28"/>
          <w:szCs w:val="28"/>
        </w:rPr>
        <w:t>арии</w:t>
      </w:r>
      <w:r>
        <w:rPr>
          <w:sz w:val="28"/>
          <w:szCs w:val="28"/>
        </w:rPr>
        <w:t xml:space="preserve"> происходит современное название Ирана (древнеиранское Aryаnаm — «страна ариев»)]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коре после образования иранского государства - Парфии, началась эпоха римско-парфянских войн, тянувшаяся с перерывами около трех столетий. Войны шли с переменным успехом. Временами парфяне наносили сокрушительные поражения римлянам, но, в конечном счете, соперничество с Римом привело к гибели истощенной войнами Парфи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. н.э. в Парфии усилились отдельные наместники и зависимые царства, что привело к ослаблению государства. В 224 </w:t>
      </w:r>
      <w:r>
        <w:rPr>
          <w:iCs/>
          <w:sz w:val="28"/>
          <w:szCs w:val="28"/>
        </w:rPr>
        <w:t>Ардашир I</w:t>
      </w:r>
      <w:r>
        <w:rPr>
          <w:sz w:val="28"/>
          <w:szCs w:val="28"/>
        </w:rPr>
        <w:t>, правитель зависимой от Парфии Персиды, нанёс поражение последнему парфянскому царю Артабану V и создал Сасанидское государство. В период владычества сасанидов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в.) рабовладельческий строй начал изживать себя в Иране. Города теряли привилегии. Распространялся частичный отпуск рабов на волю, причём раб становился собственником части производимого им продукта. В то же время происходило превращение крупной военно-административной знати и общинной верхушки в феодальную знать, от которой общинники, возможно, находились в личной зависимости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зднесасанидское время Иранское общество официально подразделялось на 4 сословия: жречество, военная знать, чиновничество, податное население. По-видимому, это деление восходит к делению древнеиранского общества на жрецов, воинов и земледельцев-скотоводов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санидском Иране окончательно сложились канон </w:t>
      </w:r>
      <w:r>
        <w:rPr>
          <w:iCs/>
          <w:sz w:val="28"/>
          <w:szCs w:val="28"/>
        </w:rPr>
        <w:t>«Авесты»</w:t>
      </w:r>
      <w:r>
        <w:rPr>
          <w:sz w:val="28"/>
          <w:szCs w:val="28"/>
        </w:rPr>
        <w:t xml:space="preserve"> и догмы зороастризма. Социальный протест против государства и церкви принимал характер религиозных ересей; с середин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появляется </w:t>
      </w:r>
      <w:r>
        <w:rPr>
          <w:iCs/>
          <w:sz w:val="28"/>
          <w:szCs w:val="28"/>
        </w:rPr>
        <w:t>манихейство</w:t>
      </w:r>
      <w:r>
        <w:rPr>
          <w:sz w:val="28"/>
          <w:szCs w:val="28"/>
        </w:rPr>
        <w:t xml:space="preserve">, в конц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.- </w:t>
      </w:r>
      <w:r>
        <w:rPr>
          <w:iCs/>
          <w:sz w:val="28"/>
          <w:szCs w:val="28"/>
        </w:rPr>
        <w:t>маздакизм</w:t>
      </w:r>
      <w:r>
        <w:rPr>
          <w:sz w:val="28"/>
          <w:szCs w:val="28"/>
        </w:rPr>
        <w:t>. После разгрома маздакитского движения шах Хосров I Ануширван провёл реформы, направленные на поддержку средних и мелких землевладельцев — налоговую, административную, военную и др.; эти реформы усилили власть царя, ослабили крупную чиновно-землевладельческую знать, стремившуюся к политической независимости от центрального правительства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епшее Сасанидское государство завоевало Южную Аравию, Сирию, Палестину и Египет и угрожало существованию Византии. Однако феодально-сепаратистские тенденции вновь усилились, вследствие чего сасаниды не смогли противостоять арабскому завоеванию Ирана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 В результате арабских завоеваний Иран был включен в состав Арабского </w:t>
      </w:r>
      <w:r>
        <w:rPr>
          <w:iCs/>
          <w:sz w:val="28"/>
          <w:szCs w:val="28"/>
        </w:rPr>
        <w:t>халифата</w:t>
      </w:r>
      <w:r>
        <w:rPr>
          <w:sz w:val="28"/>
          <w:szCs w:val="28"/>
        </w:rPr>
        <w:t xml:space="preserve">. Процесс феодализации Ирана продолжался, хотя вначале он несколько замедлился; войны, которые вели арабы, сопровождались обращением в рабство значительной части местного населения (труд рабов применялся в сельском хозяйстве, на оросительных работах, в ремесле, в государственных рудниках), часть земельного фонда была превращена в государственные земли и в собственность арабской знати на правах </w:t>
      </w:r>
      <w:r>
        <w:rPr>
          <w:iCs/>
          <w:sz w:val="28"/>
          <w:szCs w:val="28"/>
        </w:rPr>
        <w:t>мулька</w:t>
      </w:r>
      <w:r>
        <w:rPr>
          <w:sz w:val="28"/>
          <w:szCs w:val="28"/>
        </w:rPr>
        <w:t>; обширные территории Ирана были переданы арабским племенам. В Иране сохранялась податная система сасанидов, но размеры поземельной подати (</w:t>
      </w:r>
      <w:r>
        <w:rPr>
          <w:iCs/>
          <w:sz w:val="28"/>
          <w:szCs w:val="28"/>
        </w:rPr>
        <w:t>хараджа</w:t>
      </w:r>
      <w:r>
        <w:rPr>
          <w:sz w:val="28"/>
          <w:szCs w:val="28"/>
        </w:rPr>
        <w:t xml:space="preserve">) были увеличены. В Иране начал распространяться </w:t>
      </w:r>
      <w:r>
        <w:rPr>
          <w:iCs/>
          <w:sz w:val="28"/>
          <w:szCs w:val="28"/>
        </w:rPr>
        <w:t>ислам</w:t>
      </w:r>
      <w:r>
        <w:rPr>
          <w:sz w:val="28"/>
          <w:szCs w:val="28"/>
        </w:rPr>
        <w:t>, который в Х в. стал религией подавляющего большинства населения. Арабский язык надолго стал государственным и литературным языком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в. на территории Ирана образовались наследственные наместничества (эмираты), лишь номинально зависевшие от Арабского халифата: Тахиридов в Хорасане, Саффаридов в Систане, затем и в Хорасане и др.; в 900 г. Хорасан и весь восточный Иран вошли в состав государства </w:t>
      </w:r>
      <w:r>
        <w:rPr>
          <w:iCs/>
          <w:sz w:val="28"/>
          <w:szCs w:val="28"/>
        </w:rPr>
        <w:t>Саманидов</w:t>
      </w:r>
      <w:r>
        <w:rPr>
          <w:sz w:val="28"/>
          <w:szCs w:val="28"/>
        </w:rPr>
        <w:t xml:space="preserve">; в западном Иране и Ираке сложилось государство </w:t>
      </w:r>
      <w:r>
        <w:rPr>
          <w:iCs/>
          <w:sz w:val="28"/>
          <w:szCs w:val="28"/>
        </w:rPr>
        <w:t>Буидов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Х в.-1-й половин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в Иране наблюдался экономический и культурный подъём, чему способствовали: складывание в Х в. развитого феодального общества, развитие городов феодального типа, рост транзитной торговли, падение владычества арабов и создание местных государств. Проводились большие оросительные работы, значительным был рост ремесленного производства, главным образом текстильного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обладающее значение в городах Ирана имели местные землевладельцы — феодалы, связанные с крупными купеческими компаниями, державшими караванную и морскую торговлю. В отличие от средневекового Запада, крупное купечество Ирана вместе с феодалами боролось против движений ремесленников и городской бедноты. Поэтому в городах Иран не сложилось общегородского самоуправления, хотя существовали ремесленные корпорации и квартальное самоуправлени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в. обострилась классовая борьба в городах между феодалами и купечеством, с одной стороны, и ремесленниками и крестьянами окрестных районов — с другой; она носила форму религиозной борьбы между суннитами (знать и купечество) и шиитами (главным образом городские низы и крестьяне), особенно сектой </w:t>
      </w:r>
      <w:r>
        <w:rPr>
          <w:iCs/>
          <w:sz w:val="28"/>
          <w:szCs w:val="28"/>
        </w:rPr>
        <w:t>исмаилитов</w:t>
      </w:r>
      <w:r>
        <w:rPr>
          <w:sz w:val="28"/>
          <w:szCs w:val="28"/>
        </w:rPr>
        <w:t xml:space="preserve">, а также между приверженцами отдельных суннитских течений, представлявшими разные слои горожан.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 был заполнен междоусобицами, феодальными мятежами. К концу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. почти весь Иран был захвачен хорезмшахом Текешом (1172-1200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220—1256 гг. Иран был завоёван монголами. Монгольское завоевание сопровождалось уничтожением многих городов, опустошением целых районов, гибелью массы людей. Была введена хищническая система налогов и повинностей, а крестьяне прикреплены к земле. Всё это привело к упадку производительных сил страны, массовому бегству крестьян в горы и леса, к созданию крестьянских повстанческих отрядов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ередине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в. Иран входил в состав монгольского улуса ильханов Хулагуидов. Ильхан </w:t>
      </w:r>
      <w:r>
        <w:rPr>
          <w:iCs/>
          <w:sz w:val="28"/>
          <w:szCs w:val="28"/>
        </w:rPr>
        <w:t>Газан-хан</w:t>
      </w:r>
      <w:r>
        <w:rPr>
          <w:sz w:val="28"/>
          <w:szCs w:val="28"/>
        </w:rPr>
        <w:t xml:space="preserve"> (1295—1304) принял ислам, сблизился с Иранской чиновной знатью, провёл ряд реформ, способствовавших некоторому хозяйственному подъёму, но экономика Ирана далеко не достигла уровня начала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 Широкое распространение земельного условного пожалования (</w:t>
      </w:r>
      <w:r>
        <w:rPr>
          <w:iCs/>
          <w:sz w:val="28"/>
          <w:szCs w:val="28"/>
        </w:rPr>
        <w:t>икта</w:t>
      </w:r>
      <w:r>
        <w:rPr>
          <w:sz w:val="28"/>
          <w:szCs w:val="28"/>
        </w:rPr>
        <w:t>), превратившегося в наследственное владение, упадок городов и товарного производства, ослабление экономических связей между областями приводили к росту феодальной раздробленн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30-х гг.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государство Хулагуидов распалось, и на его территории образовалось несколько феодальных государств, крупнейшими из которых были государства Джелаиридов (1336—1411 гг.) и Мозафферидов (40—50-е гг.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— 1393 г.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в Иране получил широкое распространение вид феода — </w:t>
      </w:r>
      <w:r>
        <w:rPr>
          <w:iCs/>
          <w:sz w:val="28"/>
          <w:szCs w:val="28"/>
        </w:rPr>
        <w:t>союргаль</w:t>
      </w:r>
      <w:r>
        <w:rPr>
          <w:sz w:val="28"/>
          <w:szCs w:val="28"/>
        </w:rPr>
        <w:t xml:space="preserve">, а также институт тарханов — феодалов, пользовавшихся, помимо иммунитета, личными привилегиями. Господство монгольских завоевателей вызывало многочисленные восстания, проходившие под идеологической оболочкой мусульманского сектантства. Наиболее значительные антифеодальные и антимонгольские восстания — </w:t>
      </w:r>
      <w:r>
        <w:rPr>
          <w:iCs/>
          <w:sz w:val="28"/>
          <w:szCs w:val="28"/>
        </w:rPr>
        <w:t>Сербедаров восстание</w:t>
      </w:r>
      <w:r>
        <w:rPr>
          <w:sz w:val="28"/>
          <w:szCs w:val="28"/>
        </w:rPr>
        <w:t xml:space="preserve"> в Хорасане в 30—80-е гг.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в. и </w:t>
      </w:r>
      <w:r>
        <w:rPr>
          <w:iCs/>
          <w:sz w:val="28"/>
          <w:szCs w:val="28"/>
        </w:rPr>
        <w:t>Сеидов движение</w:t>
      </w:r>
      <w:r>
        <w:rPr>
          <w:sz w:val="28"/>
          <w:szCs w:val="28"/>
        </w:rPr>
        <w:t xml:space="preserve"> в Мазендеране и Гиляне в 1350 г., в ходе которых были созданы государства сербедаров и сеид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Между 1380—1393 гг. Иран был завоёван войсками </w:t>
      </w:r>
      <w:r>
        <w:rPr>
          <w:iCs/>
          <w:sz w:val="28"/>
          <w:szCs w:val="28"/>
        </w:rPr>
        <w:t>Тимура (Тамерлан)</w:t>
      </w:r>
      <w:r>
        <w:rPr>
          <w:sz w:val="28"/>
          <w:szCs w:val="28"/>
        </w:rPr>
        <w:t xml:space="preserve">. Государство сербедаров было ликвидировано, народные движения в Мазендеране и Гиляне подавлены. После смерти Тимура восточный Иран входил в состав владений </w:t>
      </w:r>
      <w:r>
        <w:rPr>
          <w:iCs/>
          <w:sz w:val="28"/>
          <w:szCs w:val="28"/>
        </w:rPr>
        <w:t>Тимуридов</w:t>
      </w:r>
      <w:r>
        <w:rPr>
          <w:sz w:val="28"/>
          <w:szCs w:val="28"/>
        </w:rPr>
        <w:t xml:space="preserve">; в западном Иране сложилось государство </w:t>
      </w:r>
      <w:r>
        <w:rPr>
          <w:iCs/>
          <w:sz w:val="28"/>
          <w:szCs w:val="28"/>
        </w:rPr>
        <w:t>Кара-Коюнлу</w:t>
      </w:r>
      <w:r>
        <w:rPr>
          <w:sz w:val="28"/>
          <w:szCs w:val="28"/>
        </w:rPr>
        <w:t>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-й половине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по Ирану прокатилась волна народных восстаний, возглавлявшихся «крайними» шиитскими сектами: восстания в Себзеваре – 1405 г., Мазендеране 1406 г. и др. Между 1453—1457 гг. весь западный Иран (до пустыни Деште-Кевир) был завоёван государством Кара-Коюнлу, а затем, в 1468 г. — войсками Узун-Хасана </w:t>
      </w:r>
      <w:r>
        <w:rPr>
          <w:iCs/>
          <w:sz w:val="28"/>
          <w:szCs w:val="28"/>
        </w:rPr>
        <w:t>Ак-Коюнлу</w:t>
      </w:r>
      <w:r>
        <w:rPr>
          <w:sz w:val="28"/>
          <w:szCs w:val="28"/>
        </w:rPr>
        <w:t>. Восточный Иран остался под властью Тимуридов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в. в Иране наблюдался рост крупного землевладения и феодальной раздробленности. Усилилось влияние духовных феодалов </w:t>
      </w:r>
      <w:r>
        <w:rPr>
          <w:iCs/>
          <w:sz w:val="28"/>
          <w:szCs w:val="28"/>
        </w:rPr>
        <w:t>Сефевидов</w:t>
      </w:r>
      <w:r>
        <w:rPr>
          <w:sz w:val="28"/>
          <w:szCs w:val="28"/>
        </w:rPr>
        <w:t xml:space="preserve"> (в Ардебиле); главной их опорой стали тюркские кочевые племена, преимущественно из Малой Азии (</w:t>
      </w:r>
      <w:r>
        <w:rPr>
          <w:iCs/>
          <w:sz w:val="28"/>
          <w:szCs w:val="28"/>
        </w:rPr>
        <w:t>кызылбаши</w:t>
      </w:r>
      <w:r>
        <w:rPr>
          <w:sz w:val="28"/>
          <w:szCs w:val="28"/>
        </w:rPr>
        <w:t>). Воспользовавшись общим недовольством народных масс и междоусобицами в государстве Ак-Коюнлу, кызылбаши во главе с Исмаилом Сефевидом восстали (1499 г.) и, разгромив государство Ак-Коюнлу, завладели всем Ираном (между 1501 и 1510 гг.), положив, таким образом, основание Сефевидскому государству. В 1502 государственной религией был объявлен шиизм. С 1514 Сефевиды вели длительные войны с Османской Турцией за обладание Месопотамией, Курдистаном, Закавказьем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ЕДИНЕНИЕ ИРАНА ПОД ВЛАСТЬЮ СЕФЕВИДОВ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динение Ирана под властью Сефевидов, 1499-1629 гг.</w:t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адок реальной власти халифов в начале II тысячелетия н.э. способствовал не только политической децентрализации мира ислама, его полицентризму, но также и появлению, а точнее, увеличению роли некоторых новых духовных течений в рамках ислама. Речь идет о суфиях, своеобразных монахах ислама, и создававшихся ими суфийско-дервишеских орденах, внутренняя структура которых была основана на фанатичной преданности низших членов - послушников-мюридов - главе ордена, всевластному шейху, часто обладавшему харизматическим авторитетом и считавшемуся святым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дена такого типа были, как в среде суннитов, так и у шиитов. При этом и у тех, и у других жесткая внутренняя дисциплина и строгая иерархическая организация суфийских орденов нередко служила той основой, на базе которой в тех или иных районах исламского полицентризма, и тем более в соседних территориях с политическим вакуумом, как, например, в Африке к югу от Магриба, сравнительно легко возникали государственные образования. Правда, Иран отнюдь не был районом с политическим вакуумом. Но условия конца XV в. были весьма благоприятны для возвышения дервишеского ордена Сефевийя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я ордену дал шейх Сефи ад-Дин (1252—1334 гг.), унаследовавший уже сложившуюся суфийскую организацию от своего учителя и тестя шейха Захида, имевшего немало мюридов среди крестьян и ремесленников Азербайджана. В XV в. сефевидские шейхи владели землями и пользовались огромным влиянием в Азербайджане и прилегающих к нему районах Малой Азии, где, важно заметить, среди сторонников ордена к тому времени явно преобладали кочевые тюркские племена, что делало орден более воинственным. Члены ордена стали носить особую чалму с 12 красными полосами в честь 12 святых имамов и получили наименование кызылбашей (красноголовых). Они исповедовали шиизм умеренного толка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1499 г. кызылбаши во главе с двенадцатилетним Исмаилом, только что ставшим их шейхом, выступили против североазербайджанского ширваншаха и захватили часть его земель, включая Баку и Шемаху. Окрыленные успехом кызылбаши повернули на юг и, разбив армию султана Ак-Коюнлу, захватили земли султаната. В 1502 г. в Тебризе Исмаил был провозглашен шаханшахом новой династии Сефевидов (1502—1736 гг.)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я активную завоевательную политику, Исмаил и его преемники вскоре объединили в рамках своего государства все собственно иранские земли, а также Азербайджан, часть Армении, Ирака, Туркмении и Афганистана. Шиизм умеренного толка (имамизм) стал обязательной религией для населения государства. Была даже создана легенда о происхождении Сефи ад-Дина от одного из святых шиитских имамов - от седьмого имама Мусы, причем шаханшах считался заместителем двенадцатого скрытого имама, которого все шииты почитают в качестве мессии - Махди и пришествия которого они всегда ожидали и ожидают до сих пор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2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главе нового государства оказались кызылбаши, из которых назначались военачальники, наместники в провинциях, сановники при дворе шаха. Если не считать кочевников с принадлежавшими им землями, вся земля, как это было и раньше, считалась государственной и делилась на ряд категорий: ди-вани (казенные), хассе (домены шахской родни и самого шаха), ва-куфы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Число мульков было невелико. А количество союргалов с иммунитетными правами стало сильно сокращаться в пользу тиулей, т.е. ненаследственных условных пожалований типа икта с правом пользования четко определенной суммой взимавшихся с крестьян налогов (не исключено, что здесь сыграл свою роль пример турецкого тимара)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налога-хараджа был при Исмаиле снижен до 1/6 урожая, хотя затем он стал больше. Были уменьшены налоги с городского населени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прочем, все проведенные реформы не способствовали серьезному укреплению центральной власти, которая больше держалась на авторитете самого Исмаила (1502—1524 гг.). При его преемниках она стала слабеть, следствием чего было усиление самовластия и даже произвола на местах. В начале 70-х годов XVI в. это вызвало ряд народных восстаний, подавление которых стоило немалых усилий. Шахская власть пришла в упадок, что заметно сказалось после смерти шаха Тахмаспа в 1576 г.: среди двенадцати его сыновей и поддерживавших их различных кочевых племен начались длительные и кровопролитные войны, в ходе которых претенденты на шахский престол превратились в марионеток, стоявших за ними соперник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стью Ирана в этот период времени воспользовались турки. В 80-х годах XVI в. они завладели Ширваном и Азербайджаном, захватили и разграбили Тебриз, который в то время был процветающим 300-тысячным городом. На востоке воинственный узбекский хан Бухары отнял у Ирана часть Хорасана и афганских земель с Гератом. На остальные афганские земли претендовали властители Индии из новой династии Великих Моголов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3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этому важно добавить, что войны, междоусобицы, захваты и разорение городов вызвали экономический кризис. Караванные пути и водно-торговые артерии, в частности Волго-Каспийский путь, были перекрыты вражескими войсками и практически не функционировали. Под тяжестью возраставших поборов восставали и бежали крестьяне. В этих условиях и был провозглашен очередным шахом 17-летний Аббас (1587—1629 гг.), от имени которого намеревались управлять Ираном, стоявшие за ним кызылбашские ханы. Однако ситуация вскоре приняла совершенно иной оборот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ба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казался хитрым, умным и властным правителем. Он не только быстро избавился от опеки своих покровителей, но и энергично взял рычаги власти в свои руки. Подавив восстания, положив конец междоусобицам, Аббас обратился к решению нелегких международных проблем. В 1587—1588 гг. он одержал важную победу над узбеками в сражениях близ Герата и в Хорасане. Затем в 1590 г. он пошел на заключение невыгодного мира с турками, который развязал ему руки для решительных реформ. Целью этих реформ было укрепление центральной власти. Собственно, только при Аббасе и именно благодаря его усилиям сефевидский Иран достиг внутренней стабильности, что позволило ему просуществовать при более слабых преемниках великого шаха еще свыше столетия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заметить, что, как и в османской Турции, главной проблемой для Ирана была армия. Составленное в основном из кочевников племенное ополчение, равно как и кызылбашская конница, уже не были достаточно боеспособны и, главное, легко становились игрушкой в руках сепаратистов при междоусобных схватках. Имея в виду явную склонность кызылбашских ханов к феодальным раздорам, Абба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ставил первой своей целью ослабить именно их. Он создал 12-тысячный корпус стрелков-мушкетеров и 12-тысячный корпус артиллеристов, что вместе с корпусом гвардейцев - гулямов, в основном из кавказцев, составило ядро его регулярной армии. Достигнув этого Абба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езко сократил воинство кызылбашей (до 30 тыс. воинов) и соответственно уменьшил число кызылбашских эмиров (со 114 до 35 за годы своей власти)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се проведенные реформы еще более укрепили позиции шаха. Абба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овел также финансовые реформы: были введены новые монеты и отрегулированы налоги. Некоторые районы Центрального Ирана, и в частности столица - Исфаган, были на несколько лет вообще освобождены от налогов. В других районах харадж (налог) был сокращен до первоначальной 1/6 части урожая. Снизились налоги и с кочевников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изменилась при Аббасе и система земледелия. Резко расширился фонд казенных земель дивани. Союргал практически везде был заменен тиулем с ограниченными правами владельцев пользоваться лишь строго оговоренной суммой налоговых поступлений. Был увеличен фонд шахских земель (хассе), продолжали процветать ваку-фы. Сохранялись и мульки, владельцы которых платили в казну минимальный налог — 10 %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естьянская община несла ответственность за выплату всех налоговых сборов, чему способствовал принцип круговой поруки. Крестьяне, кроме всего, выполняли еще и повинности перед государством. Немусульмане платили подушную подать джизию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ббас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сцвели ремесла и торговля в богатейших городах иранского государства, налоговый сбор с которых определялся правительством. Существовали казенные шахские ремесленные мастерские с большим количеством лучших мастеров, работавших преимущественно по найму. Внешняя торговля и международные торговые пути находились под особым покровительством властей: мостились дороги, строились караван-сараи. Торговля шелком стала государственной монополией, а центром ее (шелк стал основой иранского экспорта) был 600-тысячный Исфаган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6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ировал Аббас и систему административного управления. Структура власти при нем в некоторых отношениях напоминала османскую, но была существенно солиднее. Всесильным главой был шаханшах, по воле, которого любой из его подданных мог быть, в любую минуту подвергнут наказанию, вплоть до казни. От имени шаха правил меджлис из семи сановников-министров во главе с великим вазиром, который, в отличие от его османского коллеги, был более гражданским, нежели военным лицом. Все министры имели ведомства-диваны с соответствующими канцеляриями и штатам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страны была поделена на две основные зоны — земли дивана и земли хассе, т.е. шахские. Во главе областей дивана стояли губернаторы-бег-лербеги, а округами в каждой области руководили хакимы. В областях земель хассе, куда кроме шахских были включены также и вакуфные и мульковые, руководителями были сановники - вазиры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итское духовенство тоже имело два соответствующих штата судей-кади и богословов, обслуживавших земли дивана и земли хассе. В целом административный аппарат сефевидского Ирана при Аббасе был едва ли не наиболее сложным и громоздким из всех, что создала исламская государственность. Но он оказался достаточно эффективен для управления Ираном. В стране существовали и окраинные автономные территории — Картли, Кахетия, Луристан, Курдистан, Арабистан,— где была собственная традиционная система управления. И вся эта сложная бюрократическая машина при Аббасе находилась в руках не недавних кочевников-кызылбашей, но имевших восходящие к Ахеменидам традиции администрации персов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7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ы, способствовавшие резкому усилению власти шаханшаха, послужили основой для активной внешней политики. Абба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л успешные войны с Турцией, заставив ее возвратить отданные ей в 1590 г. земли. Он отвоевал у Великих Моголов Кандагар, изгнал португальцев из очень важного для международной торговли острова - порта Хормоз в Персидском заливе, наряду с этим вел переговоры с европейскими державами и покровительствовал английской Ост-Индской компани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Аббас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ачались посольские связи Ирана с Россией (1588 г.). в целом, можно считать, что именно на рубеже XVI—XVII вв. сефевидский Иран благодаря реформам и политике Абба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остиг зенита своего внешнеполитического влияния и внутриполитического могущества. После смерти Абба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его преемники жили некоторое время за счет этого могущества. Но не очень долго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8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Сефевидский Иран после правления Аббаса </w:t>
      </w:r>
      <w:r>
        <w:rPr>
          <w:b/>
          <w:sz w:val="28"/>
          <w:szCs w:val="28"/>
          <w:lang w:val="en-US"/>
        </w:rPr>
        <w:t>I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лабление центральной власти при преемниках Абба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ривело к экономическому упадку страны и, как следствие этого, к росту налогового бремени. Усиление налогообложения в деревне вело к бегству крестьян с земли. В 1710 г. шаханшах Султан Хусейн издал даже специальный ферман о прикреплении крестьян к их земле. Ухудшилось также и положение городов, пришла в упадок торговля, включая и внешнюю, что в немалой степени было связано с ослаблением имперской системы в целом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беже XVII—XVIII вв. в стране произошло несколько восстаний сельского и городского населения, а преследование мусульман-суннитов и ухудшение статуса христиан способствовали восстаниям на национальных окраинах—среди армян, курдов, афганцев и др. Особо значительный размах получило движение афганцев, захвативших на некоторое время в 1722 г. значительную часть Ирана, включая столицу Исфаган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9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распри в Иране в немалой мере облегчили задачу его внешних противников, России и Турции. Русские в 1722—1723 гг. заняли Дербент и Баку, а турки — Восточное Закавказье, почти весь Азербайджан и немалую часть Западного Ирана. Только объединение иранцев в Мазендаране вокруг шаха Тахмаспа II помогло изгнать урок «афганцев. При этом основную роль в победе над врагами сыграл талантливый полководец Тахмаспа Надир-хан из тюркского племени афшар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29 г. Надир взял Исфаган и восстановил Тахмаспа на престоле Сефевидов. Успехи в войнах последующих лет, приведшие к восстановлению власти Сефевидов над почти всей прежней территорией империи, укрепили престиж Надира, который вскоре низложил Тахмаспа и добился в 1736 г. провозглашения себя шахом Ирана. Став шахом, Надир (1736—1747 гг.) продолжал активную внешнюю политику. Он не только вернул все прежние земли империи, но и провел ряд успешных походов, позволивших присоединить к Ирану часть Грузии, Армении и Дагестана, весь Азербайджан, Афганистан, Белуджистан. Бухарское и Хивинское ханства признали себя вассалами Надира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0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наибольшего успеха он добился в результате похода 1739 г. на Индию. Разгромив войско Великих Моголов и разграбив город Дели, Надир вывез в свою столицу Мешхед неслыханные сокровища — на 500 млн. рупий драгоценных камней, которые он оставил себе, и еще на 200 млн. рупий прочей добычи, доставшейся его войску. Эти награбленные сокровища позволили Надиру на некоторое время сократить налоговые ставки с иранского населения и удовлетворить аппетиты войска, в котором большую долю составляли по-прежнему воинственные кочевые племена. Надир построил заводы для литья пушек и ядер к ним. Он принял меры для восстановления разрушенных городов, плотин, для возвращения крестьян и горожан в их родные мест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литика веротерпимости (сам Надир-шах был суннитом и потому стремился наладить мир между суннитами и шиитами; он покровительствовал также и христианам, иудеям, даже сектам зороастрийцев) помогала шаху смягчить внутренние противоречия, но она вызвала недовольство шиитского большинств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земельных отношений, как и в административной политике, Надир-шах стремился к усилению роли государства и центральной власти. При нем снова возросла доля государственных земель за счет сокращения владений кызылбашской знати, частично и вакуфов. Все эти меры в целом были разумны и в принципе вполне могли надолго обеспечить стабильность власти правителя, имевшего популярность в народе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ситуация складывалась иначе. Начать надо с того, что сам шах с возрастом становился мелочным и подозрительным. Его жестокость, вздорность, непоследовательность с каждым годом все больше озлобляли его окружение и вызывали недовольство населения. Военные неудачи в последние годы жизни Надира привели к тому, что шах резко увеличил налоговые ставки, бесцеремонно взимая налоги и с тех, кому были дарованы льготы, и за те годы, которые прежде были объявлены льготными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ия и возмущения народа топились в крови. Популярность правителя быстро сходила на нет. Искали удобного случая поднять мятеж и недовольные шахом кызылбашские эмиры, и ханы кочевых племен, часть которых поддерживала притязания на престол самозванцев, выдававших себя за уцелевших потомков Сефевидов. Проявляло недовольство, ущемленное в своих привилегиях, шиитское духовенство. И в наиболее напряженный для Надир-шаха момент, когда заподозривший заговор правитель был готов умертвить всю свою родню из числа афшарских ханов, эти последние опередили его, убив шаха в его собственном шатре. После смерти шаха Иран снова оказался в состоянии глубокого политического кризиса и фактически распался на части. В Хорасане правил внук Надира Шахрух. Ханства Северного Азербайджана, Армения, а также Грузия стали фактически независимыми. Часть Северного Ирана захватили вожди племени каджаров, Южный — вожди племени зендов. Восточный Иран снова оказался в руках афганцев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1"/>
      </w:r>
      <w:r>
        <w:rPr>
          <w:sz w:val="28"/>
          <w:szCs w:val="28"/>
        </w:rPr>
        <w:t>]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1758 г. зендский Керим-хан сумел одолеть каджаров и азербайджанцев и объединить в своих руках значительную часть Ирана. Правда, он не объявил себя шахом, ограничившись титулом векеля (регента), но достаточно успешно управлял страной два десятилетия. Керим-хан провел несколько существенных реформ, направленных на ограничение произвола местных властей, восстановление ремесел и городов, регулирование налогообложения. Одновременно с этим он стремился ограничить связи Ирана с западными странами. Немалое место во внешней политике Керим-хана играли взаимоотношения с Россией, в основном торгово-дипломатические, а также с Турцией, с которой он вел войны за Басру. Смерть Керим-хана зендского в 1779 г. снова поставила Иран на грань кризиса. Начались феодальные междоусобицы ханов и борьба за власть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была рассмотрена тема - «Объединение Иранского государства под властью Сефевидов в 1499-1736 гг.». В заключение проведенных исследований по этой теме,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ран (Парфия) была основана предводителем кочевого иранского племени Аршаком. Располагавшееся вначале на землях к югу от Каспия, это государство стало быстро увеличивать свои владения. К рубежу нашей эры Парфия превратилась не только в самого крупного и сильного, но практически единственного восточного соседа и соперника Рима.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499 г. кызылбаши во главе с двенадцатилетним Исмаилом начали завоевательную политику, в итоге которой вскоре объединили в рамках своего государства все собственно иранские земли, а также Азербайджан, часть Армении, Ирака, Туркмении и Афганистана. </w:t>
      </w:r>
    </w:p>
    <w:p>
      <w:pPr>
        <w:pStyle w:val="Style17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587 г. был провозглашен очередным шахом 17-летний Аббас, от имени которого намеревались управлять Ираном, кызылбашские ханы. Однако Абба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казался хитрым, умным и властным правителем. Он быстро избавился от опеки своих покровителей, и энергично взял рычаги власти в свои руки. Подавив восстания, положив конец междоусобицам, он одержал важную победу над узбеками в сражениях близ Герата и Хорасана. Только при Аббасе сефевидский Иран достиг внутренней стабильности, что позволило ему просуществовать при преемниках Аббаса -шаха еще свыше 10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им шахом, который объединил Иран, стал – Надир. В 1729 г. Надир взял Исфаган и восстановил власть Сефевидов над всей прежней территорией империи. Он вернул все земли империи, провел ряд успешных походов, позволивших присоединить к Ирану часть Грузии, Армении и Дагестана, весь Азербайджан, Афганистан, Белуджистан. Но после смерти шаха Иран снова оказался в состоянии глубокого политического кризиса и фактически распался на части. Так проходило объединение Ирана в 1499-1736 гг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7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тани Париз и Сиясат ва эттесаде асре Сафави (Политика и экономика Сефевидов), Тегеран, 1969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ьев Л. История Востока.- М., 2003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ьяконов М. М., Очерк истории Древнего Ирана.- Новосибирск: Новосибирское книжное издательство, 2005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Ирана с Древнейших времен до наших дней // Allpravo.Ru – 2006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Иранского государства и культуры, М., 197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як Г.Б., Маркова А.Н. Всемирная история. Учебник для вузов. – ИНФРА-М.,- 200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Страны и народы. Науч.-попул. геогр.-этногр. изд. В 20-ти т. Зарубежная Азия. Общий обзор. Юго-Западная Азия/Редкол.: Н.И. Прошин (отв.ред.), И.А.Дементьев и др. – М.: Мысль, 1979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ендиев О.А., Образование Азербайджанского государства Сефевидов в нач. XVI в., Баку, 1961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UM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ibliotec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ISTOR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ran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ев Л. История Востока.- М., 2003- с.6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ая советская энциклопедия- М., 198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Иранского государства и культуры, М., 1971-с.10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UMER</w:t>
      </w:r>
      <w:r>
        <w:rPr/>
        <w:t>.</w:t>
      </w:r>
      <w:r>
        <w:rPr>
          <w:lang w:val="en-US"/>
        </w:rPr>
        <w:t>info</w:t>
      </w:r>
      <w:r>
        <w:rPr/>
        <w:t>/</w:t>
      </w:r>
      <w:r>
        <w:rPr>
          <w:lang w:val="en-US"/>
        </w:rPr>
        <w:t>bibliotec</w:t>
      </w:r>
      <w:r>
        <w:rPr/>
        <w:t>_</w:t>
      </w:r>
      <w:r>
        <w:rPr>
          <w:lang w:val="en-US"/>
        </w:rPr>
        <w:t>books</w:t>
      </w:r>
      <w:r>
        <w:rPr/>
        <w:t>/</w:t>
      </w:r>
      <w:r>
        <w:rPr>
          <w:lang w:val="en-US"/>
        </w:rPr>
        <w:t>HISTORY</w:t>
      </w:r>
      <w:r>
        <w:rPr/>
        <w:t>/</w:t>
      </w:r>
      <w:r>
        <w:rPr>
          <w:lang w:val="en-US"/>
        </w:rPr>
        <w:t>ira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к Г.Б., Маркова А.Н. Всемирная история. Учебник для вузов. – ИНФРА-М.,- 2004г-с.256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Страны и народы. Науч.-попул. геогр.-этногр. изд. В 20-ти т. Зарубежная Азия. Общий обзор. Юго-Западная Азия/Редкол.: Н.И. Прошин (отв.ред.), И.А.Дементьев и др. – М.: Мысль, 1979-с.168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Иранского государства и культуры, М., 1971-с.103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стани Париз и Сиясат ва эттесаде асре Сафави (Политика и экономика Сефевидов), Тегеран, 1969-с.61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ьяконов М. М., Очерк истории Древнего Ирана.- </w:t>
      </w:r>
      <w:r>
        <w:rPr>
          <w:color w:val="000000"/>
        </w:rPr>
        <w:t>Н: Новосибирское книжное издательство, 2005-с.58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Ирана с Древнейших времен до наших дней // Allpravo.Ru – 2006.-с.359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UMER</w:t>
      </w:r>
      <w:r>
        <w:rPr/>
        <w:t>.</w:t>
      </w:r>
      <w:r>
        <w:rPr>
          <w:lang w:val="en-US"/>
        </w:rPr>
        <w:t>info</w:t>
      </w:r>
      <w:r>
        <w:rPr/>
        <w:t>/</w:t>
      </w:r>
      <w:r>
        <w:rPr>
          <w:lang w:val="en-US"/>
        </w:rPr>
        <w:t>bibliotec</w:t>
      </w:r>
      <w:r>
        <w:rPr/>
        <w:t>_</w:t>
      </w:r>
      <w:r>
        <w:rPr>
          <w:lang w:val="en-US"/>
        </w:rPr>
        <w:t>books</w:t>
      </w:r>
      <w:r>
        <w:rPr/>
        <w:t>/</w:t>
      </w:r>
      <w:r>
        <w:rPr>
          <w:lang w:val="en-US"/>
        </w:rPr>
        <w:t>HISTORY</w:t>
      </w:r>
      <w:r>
        <w:rPr/>
        <w:t>/</w:t>
      </w:r>
      <w:r>
        <w:rPr>
          <w:lang w:val="en-US"/>
        </w:rPr>
        <w:t>iran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фендиев О.А., Образование Азербайджанского государства Сефевидов в нач. XVI в., Баку, 1961-с.29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к Г.Б., Маркова А.Н. Всемирная история. Учебник для вузов. – ИНФРА-М.,- 2004г-с.259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UMER</w:t>
      </w:r>
      <w:r>
        <w:rPr/>
        <w:t>.</w:t>
      </w:r>
      <w:r>
        <w:rPr>
          <w:lang w:val="en-US"/>
        </w:rPr>
        <w:t>info</w:t>
      </w:r>
      <w:r>
        <w:rPr/>
        <w:t>/</w:t>
      </w:r>
      <w:r>
        <w:rPr>
          <w:lang w:val="en-US"/>
        </w:rPr>
        <w:t>bibliotec</w:t>
      </w:r>
      <w:r>
        <w:rPr/>
        <w:t>_</w:t>
      </w:r>
      <w:r>
        <w:rPr>
          <w:lang w:val="en-US"/>
        </w:rPr>
        <w:t>books</w:t>
      </w:r>
      <w:r>
        <w:rPr/>
        <w:t>/</w:t>
      </w:r>
      <w:r>
        <w:rPr>
          <w:lang w:val="en-US"/>
        </w:rPr>
        <w:t>HISTORY</w:t>
      </w:r>
      <w:r>
        <w:rPr/>
        <w:t>/</w:t>
      </w:r>
      <w:r>
        <w:rPr>
          <w:lang w:val="en-US"/>
        </w:rPr>
        <w:t>ira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UMER</w:t>
      </w:r>
      <w:r>
        <w:rPr/>
        <w:t>.</w:t>
      </w:r>
      <w:r>
        <w:rPr>
          <w:lang w:val="en-US"/>
        </w:rPr>
        <w:t>info</w:t>
      </w:r>
      <w:r>
        <w:rPr/>
        <w:t>/</w:t>
      </w:r>
      <w:r>
        <w:rPr>
          <w:lang w:val="en-US"/>
        </w:rPr>
        <w:t>bibliotec</w:t>
      </w:r>
      <w:r>
        <w:rPr/>
        <w:t>_</w:t>
      </w:r>
      <w:r>
        <w:rPr>
          <w:lang w:val="en-US"/>
        </w:rPr>
        <w:t>books</w:t>
      </w:r>
      <w:r>
        <w:rPr/>
        <w:t>/</w:t>
      </w:r>
      <w:r>
        <w:rPr>
          <w:lang w:val="en-US"/>
        </w:rPr>
        <w:t>HISTORY</w:t>
      </w:r>
      <w:r>
        <w:rPr/>
        <w:t>/</w:t>
      </w:r>
      <w:r>
        <w:rPr>
          <w:lang w:val="en-US"/>
        </w:rPr>
        <w:t>ira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ьев Л. История Востока.- М., 2003- с.73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к Г.Б., Маркова А.Н. Всемирная история. Учебник для вузов. – ИНФРА-М.,- 2004г-с.261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Ирана с Древнейших времен до наших дней // Allpravo.Ru – 2006.-с.360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як Г.Б., Маркова А.Н. Всемирная история. Учебник для вузов. – ИНФРА-М.,- 2004г-с.265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UMER</w:t>
      </w:r>
      <w:r>
        <w:rPr/>
        <w:t>.</w:t>
      </w:r>
      <w:r>
        <w:rPr>
          <w:lang w:val="en-US"/>
        </w:rPr>
        <w:t>info</w:t>
      </w:r>
      <w:r>
        <w:rPr/>
        <w:t>/</w:t>
      </w:r>
      <w:r>
        <w:rPr>
          <w:lang w:val="en-US"/>
        </w:rPr>
        <w:t>bibliotec</w:t>
      </w:r>
      <w:r>
        <w:rPr/>
        <w:t>_</w:t>
      </w:r>
      <w:r>
        <w:rPr>
          <w:lang w:val="en-US"/>
        </w:rPr>
        <w:t>books</w:t>
      </w:r>
      <w:r>
        <w:rPr/>
        <w:t>/</w:t>
      </w:r>
      <w:r>
        <w:rPr>
          <w:lang w:val="en-US"/>
        </w:rPr>
        <w:t>HISTORY</w:t>
      </w:r>
      <w:r>
        <w:rPr/>
        <w:t>/</w:t>
      </w:r>
      <w:r>
        <w:rPr>
          <w:lang w:val="en-US"/>
        </w:rPr>
        <w:t>ira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3:01:00Z</dcterms:created>
  <dc:creator>-</dc:creator>
  <dc:description/>
  <cp:keywords/>
  <dc:language>en-US</dc:language>
  <cp:lastModifiedBy>SYSTEM</cp:lastModifiedBy>
  <dcterms:modified xsi:type="dcterms:W3CDTF">2011-09-21T23:01:00Z</dcterms:modified>
  <cp:revision>2</cp:revision>
  <dc:subject/>
  <dc:title>Государство Сефевидов</dc:title>
</cp:coreProperties>
</file>