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ascii="Times New Roman" w:hAnsi="Times New Roman" w:cs="Times New Roman"/>
          <w:b/>
          <w:b/>
          <w:sz w:val="28"/>
          <w:szCs w:val="32"/>
        </w:rPr>
      </w:pPr>
      <w:r>
        <w:rPr>
          <w:rFonts w:cs="Times New Roman" w:ascii="Times New Roman" w:hAnsi="Times New Roman"/>
          <w:b/>
          <w:sz w:val="28"/>
          <w:szCs w:val="32"/>
        </w:rPr>
        <w:t>МИНИСТЕРСТВО ОБРАЗОВАНИЯ И НАУКИ РОССИЙСКОЙ ФЕДЕРАЦИИ</w:t>
      </w:r>
    </w:p>
    <w:p>
      <w:pPr>
        <w:pStyle w:val="Normal"/>
        <w:spacing w:lineRule="auto" w:line="360"/>
        <w:ind w:firstLine="720"/>
        <w:jc w:val="center"/>
        <w:rPr/>
      </w:pPr>
      <w:r>
        <w:rPr>
          <w:rFonts w:cs="Times New Roman" w:ascii="Times New Roman" w:hAnsi="Times New Roman"/>
          <w:b/>
          <w:sz w:val="28"/>
          <w:szCs w:val="32"/>
        </w:rPr>
        <w:t>ФЕДЕРАЛЬНОЕ АГЕНТСТВО ПО ОБРАЗОВАНИЮ</w:t>
      </w:r>
    </w:p>
    <w:p>
      <w:pPr>
        <w:pStyle w:val="Normal"/>
        <w:spacing w:lineRule="auto" w:line="360"/>
        <w:ind w:firstLine="720"/>
        <w:jc w:val="center"/>
        <w:rPr>
          <w:rFonts w:ascii="Times New Roman" w:hAnsi="Times New Roman" w:cs="Times New Roman"/>
          <w:b/>
          <w:b/>
          <w:sz w:val="28"/>
          <w:szCs w:val="32"/>
        </w:rPr>
      </w:pPr>
      <w:r>
        <w:rPr>
          <w:rFonts w:cs="Times New Roman" w:ascii="Times New Roman" w:hAnsi="Times New Roman"/>
          <w:b/>
          <w:sz w:val="28"/>
          <w:szCs w:val="32"/>
        </w:rPr>
        <w:t>РОСТОВСКИЙ ГОСУДАРСТВЕННЫЙ</w:t>
      </w:r>
    </w:p>
    <w:p>
      <w:pPr>
        <w:pStyle w:val="Normal"/>
        <w:spacing w:lineRule="auto" w:line="360"/>
        <w:ind w:firstLine="720"/>
        <w:jc w:val="center"/>
        <w:rPr>
          <w:rFonts w:ascii="Times New Roman" w:hAnsi="Times New Roman" w:cs="Times New Roman"/>
          <w:b/>
          <w:b/>
          <w:sz w:val="28"/>
          <w:szCs w:val="32"/>
        </w:rPr>
      </w:pPr>
      <w:r>
        <w:rPr>
          <w:rFonts w:cs="Times New Roman" w:ascii="Times New Roman" w:hAnsi="Times New Roman"/>
          <w:b/>
          <w:sz w:val="28"/>
          <w:szCs w:val="32"/>
        </w:rPr>
        <w:t>ЭКОНОМИЧЕСКИЙ УНИВЕРСИТЕТ «РИНХ»</w:t>
      </w:r>
    </w:p>
    <w:p>
      <w:pPr>
        <w:pStyle w:val="Normal"/>
        <w:spacing w:lineRule="auto" w:line="360"/>
        <w:ind w:firstLine="720"/>
        <w:jc w:val="center"/>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ind w:firstLine="720"/>
        <w:jc w:val="center"/>
        <w:rPr>
          <w:rFonts w:ascii="Times New Roman" w:hAnsi="Times New Roman" w:cs="Times New Roman"/>
          <w:sz w:val="28"/>
          <w:szCs w:val="32"/>
        </w:rPr>
      </w:pPr>
      <w:r>
        <w:rPr>
          <w:rFonts w:cs="Times New Roman" w:ascii="Times New Roman" w:hAnsi="Times New Roman"/>
          <w:sz w:val="28"/>
          <w:szCs w:val="32"/>
        </w:rPr>
        <w:t>Факультет Коммерции и Маркетинга</w:t>
      </w:r>
    </w:p>
    <w:p>
      <w:pPr>
        <w:pStyle w:val="Normal"/>
        <w:spacing w:lineRule="auto" w:line="360"/>
        <w:ind w:firstLine="720"/>
        <w:jc w:val="center"/>
        <w:rPr>
          <w:rFonts w:ascii="Times New Roman" w:hAnsi="Times New Roman" w:cs="Times New Roman"/>
          <w:sz w:val="28"/>
          <w:szCs w:val="32"/>
        </w:rPr>
      </w:pPr>
      <w:r>
        <w:rPr>
          <w:rFonts w:cs="Times New Roman" w:ascii="Times New Roman" w:hAnsi="Times New Roman"/>
          <w:sz w:val="28"/>
          <w:szCs w:val="32"/>
        </w:rPr>
        <w:t>Кафедра исторических наук и политологии</w:t>
      </w:r>
    </w:p>
    <w:p>
      <w:pPr>
        <w:pStyle w:val="Normal"/>
        <w:spacing w:lineRule="auto" w:line="360"/>
        <w:ind w:firstLine="720"/>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ind w:firstLine="720"/>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ind w:firstLine="720"/>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ind w:firstLine="720"/>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ind w:firstLine="720"/>
        <w:jc w:val="center"/>
        <w:rPr>
          <w:rFonts w:ascii="Times New Roman" w:hAnsi="Times New Roman" w:cs="Times New Roman"/>
          <w:b/>
          <w:b/>
          <w:sz w:val="28"/>
          <w:szCs w:val="32"/>
        </w:rPr>
      </w:pPr>
      <w:r>
        <w:rPr>
          <w:rFonts w:cs="Times New Roman" w:ascii="Times New Roman" w:hAnsi="Times New Roman"/>
          <w:b/>
          <w:sz w:val="28"/>
          <w:szCs w:val="32"/>
        </w:rPr>
        <w:t>КУРСОВАЯ РАБОТА ПО ЭКОНОМИЧЕСКОЙ ИСТОРИИ</w:t>
      </w:r>
    </w:p>
    <w:p>
      <w:pPr>
        <w:pStyle w:val="Normal"/>
        <w:spacing w:lineRule="auto" w:line="360"/>
        <w:ind w:firstLine="720"/>
        <w:jc w:val="center"/>
        <w:rPr>
          <w:rFonts w:ascii="Times New Roman" w:hAnsi="Times New Roman" w:cs="Times New Roman"/>
          <w:b/>
          <w:b/>
          <w:sz w:val="28"/>
          <w:szCs w:val="32"/>
        </w:rPr>
      </w:pPr>
      <w:r>
        <w:rPr>
          <w:rFonts w:cs="Times New Roman" w:ascii="Times New Roman" w:hAnsi="Times New Roman"/>
          <w:b/>
          <w:sz w:val="28"/>
          <w:szCs w:val="32"/>
        </w:rPr>
        <w:t>на тему:</w:t>
      </w:r>
    </w:p>
    <w:p>
      <w:pPr>
        <w:pStyle w:val="Normal"/>
        <w:spacing w:lineRule="auto" w:line="360"/>
        <w:ind w:firstLine="720"/>
        <w:jc w:val="center"/>
        <w:rPr>
          <w:rFonts w:ascii="Times New Roman" w:hAnsi="Times New Roman" w:cs="Times New Roman"/>
          <w:b/>
          <w:b/>
          <w:sz w:val="28"/>
          <w:szCs w:val="36"/>
        </w:rPr>
      </w:pPr>
      <w:r>
        <w:rPr>
          <w:rFonts w:cs="Times New Roman" w:ascii="Times New Roman" w:hAnsi="Times New Roman"/>
          <w:b/>
          <w:sz w:val="28"/>
          <w:szCs w:val="48"/>
        </w:rPr>
        <w:t>«Истоки и сущность «японского экономического чуда»</w:t>
      </w:r>
    </w:p>
    <w:p>
      <w:pPr>
        <w:pStyle w:val="Normal"/>
        <w:spacing w:lineRule="auto" w:line="360"/>
        <w:ind w:firstLine="720"/>
        <w:jc w:val="both"/>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360"/>
        <w:ind w:firstLine="720"/>
        <w:jc w:val="both"/>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ind w:firstLine="720"/>
        <w:jc w:val="right"/>
        <w:rPr>
          <w:rFonts w:ascii="Times New Roman" w:hAnsi="Times New Roman" w:cs="Times New Roman"/>
          <w:sz w:val="28"/>
          <w:szCs w:val="36"/>
        </w:rPr>
      </w:pPr>
      <w:r>
        <w:rPr>
          <w:rFonts w:cs="Times New Roman" w:ascii="Times New Roman" w:hAnsi="Times New Roman"/>
          <w:sz w:val="28"/>
          <w:szCs w:val="36"/>
        </w:rPr>
        <w:t>Автор курсовой работы</w:t>
      </w:r>
    </w:p>
    <w:p>
      <w:pPr>
        <w:pStyle w:val="Normal"/>
        <w:spacing w:lineRule="auto" w:line="360"/>
        <w:ind w:firstLine="720"/>
        <w:jc w:val="right"/>
        <w:rPr>
          <w:rFonts w:ascii="Times New Roman" w:hAnsi="Times New Roman" w:cs="Times New Roman"/>
          <w:sz w:val="28"/>
          <w:szCs w:val="40"/>
        </w:rPr>
      </w:pPr>
      <w:r>
        <w:rPr>
          <w:rFonts w:cs="Times New Roman" w:ascii="Times New Roman" w:hAnsi="Times New Roman"/>
          <w:sz w:val="28"/>
          <w:szCs w:val="36"/>
        </w:rPr>
        <w:t>Паланджян Арцвик</w:t>
      </w:r>
    </w:p>
    <w:p>
      <w:pPr>
        <w:pStyle w:val="Normal"/>
        <w:spacing w:lineRule="auto" w:line="360"/>
        <w:ind w:firstLine="720"/>
        <w:jc w:val="right"/>
        <w:rPr>
          <w:rFonts w:ascii="Times New Roman" w:hAnsi="Times New Roman" w:cs="Times New Roman"/>
          <w:sz w:val="28"/>
          <w:szCs w:val="36"/>
        </w:rPr>
      </w:pPr>
      <w:r>
        <w:rPr>
          <w:rFonts w:cs="Times New Roman" w:ascii="Times New Roman" w:hAnsi="Times New Roman"/>
          <w:sz w:val="28"/>
          <w:szCs w:val="36"/>
        </w:rPr>
        <w:t>студентка гр. 218</w:t>
      </w:r>
    </w:p>
    <w:p>
      <w:pPr>
        <w:pStyle w:val="Normal"/>
        <w:spacing w:lineRule="auto" w:line="360"/>
        <w:ind w:firstLine="720"/>
        <w:jc w:val="right"/>
        <w:rPr>
          <w:rFonts w:ascii="Times New Roman" w:hAnsi="Times New Roman" w:cs="Times New Roman"/>
          <w:sz w:val="28"/>
          <w:szCs w:val="40"/>
        </w:rPr>
      </w:pPr>
      <w:r>
        <w:rPr>
          <w:rFonts w:cs="Times New Roman" w:ascii="Times New Roman" w:hAnsi="Times New Roman"/>
          <w:sz w:val="28"/>
          <w:szCs w:val="36"/>
        </w:rPr>
        <w:t>Вардановна</w:t>
      </w:r>
    </w:p>
    <w:p>
      <w:pPr>
        <w:pStyle w:val="Normal"/>
        <w:spacing w:lineRule="auto" w:line="360"/>
        <w:ind w:firstLine="720"/>
        <w:jc w:val="right"/>
        <w:rPr>
          <w:rFonts w:ascii="Times New Roman" w:hAnsi="Times New Roman" w:cs="Times New Roman"/>
          <w:sz w:val="28"/>
          <w:szCs w:val="36"/>
        </w:rPr>
      </w:pPr>
      <w:r>
        <w:rPr>
          <w:rFonts w:cs="Times New Roman" w:ascii="Times New Roman" w:hAnsi="Times New Roman"/>
          <w:sz w:val="28"/>
          <w:szCs w:val="36"/>
        </w:rPr>
        <w:t>Проверил</w:t>
      </w:r>
    </w:p>
    <w:p>
      <w:pPr>
        <w:pStyle w:val="Normal"/>
        <w:spacing w:lineRule="auto" w:line="360"/>
        <w:ind w:firstLine="720"/>
        <w:jc w:val="right"/>
        <w:rPr>
          <w:rFonts w:ascii="Times New Roman" w:hAnsi="Times New Roman" w:cs="Times New Roman"/>
          <w:sz w:val="28"/>
          <w:szCs w:val="40"/>
        </w:rPr>
      </w:pPr>
      <w:r>
        <w:rPr>
          <w:rFonts w:cs="Times New Roman" w:ascii="Times New Roman" w:hAnsi="Times New Roman"/>
          <w:sz w:val="28"/>
          <w:szCs w:val="36"/>
        </w:rPr>
        <w:t>Наухацкий Виталий</w:t>
      </w:r>
    </w:p>
    <w:p>
      <w:pPr>
        <w:pStyle w:val="Normal"/>
        <w:spacing w:lineRule="auto" w:line="360"/>
        <w:ind w:firstLine="720"/>
        <w:jc w:val="right"/>
        <w:rPr>
          <w:rFonts w:ascii="Times New Roman" w:hAnsi="Times New Roman" w:cs="Times New Roman"/>
          <w:sz w:val="28"/>
          <w:szCs w:val="36"/>
        </w:rPr>
      </w:pPr>
      <w:r>
        <w:rPr>
          <w:rFonts w:cs="Times New Roman" w:ascii="Times New Roman" w:hAnsi="Times New Roman"/>
          <w:sz w:val="28"/>
          <w:szCs w:val="36"/>
        </w:rPr>
        <w:t>д.и.н., профессор</w:t>
      </w:r>
    </w:p>
    <w:p>
      <w:pPr>
        <w:pStyle w:val="Normal"/>
        <w:spacing w:lineRule="auto" w:line="360"/>
        <w:ind w:firstLine="720"/>
        <w:jc w:val="right"/>
        <w:rPr>
          <w:rFonts w:ascii="Times New Roman" w:hAnsi="Times New Roman" w:cs="Times New Roman"/>
          <w:sz w:val="28"/>
          <w:szCs w:val="40"/>
        </w:rPr>
      </w:pPr>
      <w:r>
        <w:rPr>
          <w:rFonts w:cs="Times New Roman" w:ascii="Times New Roman" w:hAnsi="Times New Roman"/>
          <w:sz w:val="28"/>
          <w:szCs w:val="36"/>
        </w:rPr>
        <w:t>Васильевич</w:t>
      </w:r>
    </w:p>
    <w:p>
      <w:pPr>
        <w:pStyle w:val="Normal"/>
        <w:spacing w:lineRule="auto" w:line="360"/>
        <w:ind w:firstLine="720"/>
        <w:jc w:val="right"/>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ind w:firstLine="720"/>
        <w:jc w:val="both"/>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ind w:firstLine="720"/>
        <w:jc w:val="center"/>
        <w:rPr/>
      </w:pPr>
      <w:r>
        <w:rPr>
          <w:rFonts w:cs="Times New Roman" w:ascii="Times New Roman" w:hAnsi="Times New Roman"/>
          <w:sz w:val="28"/>
          <w:szCs w:val="40"/>
        </w:rPr>
        <w:t>Ростов-на-Дону</w:t>
      </w:r>
    </w:p>
    <w:p>
      <w:pPr>
        <w:pStyle w:val="Normal"/>
        <w:spacing w:lineRule="auto" w:line="360"/>
        <w:ind w:firstLine="720"/>
        <w:jc w:val="center"/>
        <w:rPr>
          <w:rFonts w:ascii="Times New Roman" w:hAnsi="Times New Roman" w:cs="Times New Roman"/>
          <w:sz w:val="28"/>
          <w:szCs w:val="40"/>
        </w:rPr>
      </w:pPr>
      <w:r>
        <w:rPr>
          <w:rFonts w:cs="Times New Roman" w:ascii="Times New Roman" w:hAnsi="Times New Roman"/>
          <w:sz w:val="28"/>
          <w:szCs w:val="40"/>
        </w:rPr>
        <w:t>2006</w:t>
      </w:r>
      <w:r>
        <w:br w:type="page"/>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32"/>
        </w:rPr>
        <w:t>ОГЛАВЛЕНИЕ</w:t>
      </w:r>
    </w:p>
    <w:p>
      <w:pPr>
        <w:pStyle w:val="Normal"/>
        <w:spacing w:lineRule="auto" w:line="360"/>
        <w:ind w:firstLine="720"/>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ind w:firstLine="720"/>
        <w:jc w:val="both"/>
        <w:rPr>
          <w:rFonts w:ascii="Times New Roman" w:hAnsi="Times New Roman" w:cs="Times New Roman"/>
          <w:sz w:val="28"/>
          <w:szCs w:val="32"/>
        </w:rPr>
      </w:pPr>
      <w:r>
        <w:rPr>
          <w:rFonts w:cs="Times New Roman" w:ascii="Times New Roman" w:hAnsi="Times New Roman"/>
          <w:sz w:val="28"/>
          <w:szCs w:val="32"/>
        </w:rPr>
        <w:t>Введение…….......................................................................................3</w:t>
      </w:r>
    </w:p>
    <w:p>
      <w:pPr>
        <w:pStyle w:val="Normal"/>
        <w:spacing w:lineRule="auto" w:line="360"/>
        <w:ind w:firstLine="720"/>
        <w:jc w:val="both"/>
        <w:rPr>
          <w:rFonts w:ascii="Times New Roman" w:hAnsi="Times New Roman" w:cs="Times New Roman"/>
          <w:sz w:val="28"/>
          <w:szCs w:val="32"/>
        </w:rPr>
      </w:pPr>
      <w:r>
        <w:rPr>
          <w:rFonts w:cs="Times New Roman" w:ascii="Times New Roman" w:hAnsi="Times New Roman"/>
          <w:sz w:val="28"/>
          <w:szCs w:val="32"/>
        </w:rPr>
        <w:t>Глава 1</w:t>
      </w:r>
    </w:p>
    <w:p>
      <w:pPr>
        <w:pStyle w:val="Normal"/>
        <w:spacing w:lineRule="auto" w:line="360"/>
        <w:ind w:firstLine="720"/>
        <w:jc w:val="both"/>
        <w:rPr>
          <w:rFonts w:ascii="Times New Roman" w:hAnsi="Times New Roman" w:cs="Times New Roman"/>
          <w:sz w:val="28"/>
          <w:szCs w:val="32"/>
        </w:rPr>
      </w:pPr>
      <w:r>
        <w:rPr>
          <w:rFonts w:cs="Times New Roman" w:ascii="Times New Roman" w:hAnsi="Times New Roman"/>
          <w:sz w:val="28"/>
          <w:szCs w:val="32"/>
        </w:rPr>
        <w:t>1.1.Экономические последствия Второй мировой войны…..……..5</w:t>
      </w:r>
    </w:p>
    <w:p>
      <w:pPr>
        <w:pStyle w:val="Normal"/>
        <w:spacing w:lineRule="auto" w:line="360"/>
        <w:ind w:firstLine="720"/>
        <w:jc w:val="both"/>
        <w:rPr>
          <w:rFonts w:ascii="Times New Roman" w:hAnsi="Times New Roman" w:cs="Times New Roman"/>
          <w:sz w:val="28"/>
          <w:szCs w:val="32"/>
        </w:rPr>
      </w:pPr>
      <w:r>
        <w:rPr>
          <w:rFonts w:cs="Times New Roman" w:ascii="Times New Roman" w:hAnsi="Times New Roman"/>
          <w:sz w:val="28"/>
          <w:szCs w:val="32"/>
        </w:rPr>
        <w:t>1.2.Обратный курс, или линия Доджи………………………..….....8</w:t>
      </w:r>
    </w:p>
    <w:p>
      <w:pPr>
        <w:pStyle w:val="Normal"/>
        <w:spacing w:lineRule="auto" w:line="360"/>
        <w:ind w:firstLine="720"/>
        <w:jc w:val="both"/>
        <w:rPr>
          <w:rFonts w:ascii="Times New Roman" w:hAnsi="Times New Roman" w:cs="Times New Roman"/>
          <w:sz w:val="28"/>
          <w:szCs w:val="32"/>
        </w:rPr>
      </w:pPr>
      <w:r>
        <w:rPr>
          <w:rFonts w:cs="Times New Roman" w:ascii="Times New Roman" w:hAnsi="Times New Roman"/>
          <w:sz w:val="28"/>
          <w:szCs w:val="32"/>
        </w:rPr>
        <w:t>Глава 2</w:t>
      </w:r>
    </w:p>
    <w:p>
      <w:pPr>
        <w:pStyle w:val="Normal"/>
        <w:spacing w:lineRule="auto" w:line="360"/>
        <w:ind w:firstLine="720"/>
        <w:jc w:val="both"/>
        <w:rPr>
          <w:rFonts w:ascii="Times New Roman" w:hAnsi="Times New Roman" w:cs="Times New Roman"/>
          <w:sz w:val="28"/>
          <w:szCs w:val="32"/>
        </w:rPr>
      </w:pPr>
      <w:r>
        <w:rPr>
          <w:rFonts w:cs="Times New Roman" w:ascii="Times New Roman" w:hAnsi="Times New Roman"/>
          <w:sz w:val="28"/>
          <w:szCs w:val="32"/>
        </w:rPr>
        <w:t>2.1.Экономический подъем 50-х – 60-х гг……………..……….....10</w:t>
      </w:r>
    </w:p>
    <w:p>
      <w:pPr>
        <w:pStyle w:val="Normal"/>
        <w:spacing w:lineRule="auto" w:line="360"/>
        <w:ind w:firstLine="720"/>
        <w:jc w:val="both"/>
        <w:rPr>
          <w:rFonts w:ascii="Times New Roman" w:hAnsi="Times New Roman" w:cs="Times New Roman"/>
          <w:sz w:val="28"/>
          <w:szCs w:val="32"/>
        </w:rPr>
      </w:pPr>
      <w:r>
        <w:rPr>
          <w:rFonts w:cs="Times New Roman" w:ascii="Times New Roman" w:hAnsi="Times New Roman"/>
          <w:sz w:val="28"/>
          <w:szCs w:val="32"/>
        </w:rPr>
        <w:t>2.2.Слабости японской экономики………………………………...16</w:t>
      </w:r>
    </w:p>
    <w:p>
      <w:pPr>
        <w:pStyle w:val="Normal"/>
        <w:spacing w:lineRule="auto" w:line="360"/>
        <w:ind w:firstLine="720"/>
        <w:jc w:val="both"/>
        <w:rPr>
          <w:rFonts w:ascii="Times New Roman" w:hAnsi="Times New Roman" w:cs="Times New Roman"/>
          <w:sz w:val="28"/>
          <w:szCs w:val="32"/>
        </w:rPr>
      </w:pPr>
      <w:r>
        <w:rPr>
          <w:rFonts w:cs="Times New Roman" w:ascii="Times New Roman" w:hAnsi="Times New Roman"/>
          <w:sz w:val="28"/>
          <w:szCs w:val="32"/>
        </w:rPr>
        <w:t>Глава 3</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32"/>
        </w:rPr>
        <w:t>3.1. Причины, обусловившие «японское экономическое чудо»..17</w:t>
      </w:r>
    </w:p>
    <w:p>
      <w:pPr>
        <w:pStyle w:val="Normal"/>
        <w:spacing w:lineRule="auto" w:line="360"/>
        <w:ind w:firstLine="720"/>
        <w:jc w:val="both"/>
        <w:rPr>
          <w:rFonts w:ascii="Times New Roman" w:hAnsi="Times New Roman" w:cs="Times New Roman"/>
          <w:sz w:val="28"/>
          <w:szCs w:val="32"/>
        </w:rPr>
      </w:pPr>
      <w:r>
        <w:rPr>
          <w:rFonts w:cs="Times New Roman" w:ascii="Times New Roman" w:hAnsi="Times New Roman"/>
          <w:sz w:val="28"/>
          <w:szCs w:val="32"/>
        </w:rPr>
        <w:t>Заключение…………………………………………………………22</w:t>
      </w:r>
    </w:p>
    <w:p>
      <w:pPr>
        <w:pStyle w:val="Normal"/>
        <w:spacing w:lineRule="auto" w:line="360"/>
        <w:ind w:firstLine="720"/>
        <w:jc w:val="both"/>
        <w:rPr>
          <w:rFonts w:ascii="Times New Roman" w:hAnsi="Times New Roman" w:cs="Times New Roman"/>
          <w:sz w:val="28"/>
          <w:szCs w:val="32"/>
        </w:rPr>
      </w:pPr>
      <w:r>
        <w:rPr>
          <w:rFonts w:cs="Times New Roman" w:ascii="Times New Roman" w:hAnsi="Times New Roman"/>
          <w:sz w:val="28"/>
          <w:szCs w:val="32"/>
        </w:rPr>
        <w:t>Библиографический список……………………………………….26</w:t>
      </w:r>
      <w:r>
        <w:br w:type="page"/>
      </w:r>
    </w:p>
    <w:p>
      <w:pPr>
        <w:pStyle w:val="Normal"/>
        <w:spacing w:lineRule="auto" w:line="360"/>
        <w:ind w:firstLine="720"/>
        <w:jc w:val="center"/>
        <w:rPr>
          <w:rFonts w:ascii="Times New Roman" w:hAnsi="Times New Roman" w:cs="Times New Roman"/>
          <w:b/>
          <w:b/>
          <w:sz w:val="28"/>
          <w:szCs w:val="32"/>
        </w:rPr>
      </w:pPr>
      <w:r>
        <w:rPr>
          <w:rFonts w:cs="Times New Roman" w:ascii="Times New Roman" w:hAnsi="Times New Roman"/>
          <w:b/>
          <w:sz w:val="28"/>
          <w:szCs w:val="32"/>
        </w:rPr>
        <w:t>Введение</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pPr>
      <w:r>
        <w:rPr>
          <w:rFonts w:cs="Times New Roman" w:ascii="Times New Roman" w:hAnsi="Times New Roman"/>
          <w:sz w:val="28"/>
          <w:szCs w:val="28"/>
        </w:rPr>
        <w:t>К концу ХХ в. на экономической карте мира стал интенсивно формироваться третий центр силы. Его особенность состоит в том, что до настоящего времени нет полной ясности в расстановке сил в дано планетарном полюсе роста. У бесспорного экономического регионального лидера – Японии – в конце 80-х годов появился мощный конкурент в лице Китая. Причем сам Китай вообще не рассматривает Японию в качестве своего конкурента, а экономическое преимущество последней считает, сугубо временным и переходящи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Япония – страна экономического успеха, сумевшая в исторически короткий срок стать одним из мировых лидеров. Ее новейшая  история началась в 70-х годах Х</w:t>
      </w:r>
      <w:r>
        <w:rPr>
          <w:rFonts w:cs="Times New Roman" w:ascii="Times New Roman" w:hAnsi="Times New Roman"/>
          <w:sz w:val="28"/>
          <w:szCs w:val="28"/>
          <w:lang w:val="en-US"/>
        </w:rPr>
        <w:t>IX</w:t>
      </w:r>
      <w:r>
        <w:rPr>
          <w:rFonts w:cs="Times New Roman" w:ascii="Times New Roman" w:hAnsi="Times New Roman"/>
          <w:sz w:val="28"/>
          <w:szCs w:val="28"/>
        </w:rPr>
        <w:t xml:space="preserve"> в., когда она вышла из феодальной  изоляции с полным национальным консенсусом: избежать участки колонии Запада. Японии требовались западные технологии и институциональные примеры. Все это было импортировано и усвоено. Проведение ускоренной индустриализации опиралось на внутренние финансовые и людские ресурсы, без прямой финансовой помощи стран Запада.</w:t>
      </w:r>
    </w:p>
    <w:p>
      <w:pPr>
        <w:pStyle w:val="Normal"/>
        <w:spacing w:lineRule="auto" w:line="360"/>
        <w:ind w:firstLine="720"/>
        <w:jc w:val="both"/>
        <w:rPr/>
      </w:pPr>
      <w:r>
        <w:rPr>
          <w:rFonts w:cs="Times New Roman" w:ascii="Times New Roman" w:hAnsi="Times New Roman"/>
          <w:sz w:val="28"/>
          <w:szCs w:val="28"/>
        </w:rPr>
        <w:t>Япония прошла путь от традиционной феодальной социально-экономической системы к развитой рыночной экономике. Еще в начале модернизации страна столкнулась с острым противоречием между потребностями промышленного развития в сырьевых и топливных ресурсах и бедностью собственных недр. Стана пережила периоды промышленного подъема в первые десятилетия ХХ в., финансовый кризис в 1927., была охвачена мировым экономическим кризисом 30-х год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Япония в 90-е годы испытывает затруднения в развитии, поскольку тот экономический механизм, который великолепно работал на стадии форсированного роста и ускоренной индустриализации, т.е. идеально подходил к стадии индустриально общества, начинает давать сбои на стадии информационного общества. Как мощнейшая экономическая держава мира Япония давно должна иметь открытое общество с относительно либеральными правилами игры, способными органично вписать ее в мировое сообщество. Однако до сих пор экономика Японии остается достаточно закрытой для иностранной конкуренции, хотя обладает мощными и наукоемкими технологиями в нескольких экспортно-ориентированных отраслях, которые являются визитной карточкой данной страны на мировых рынках.</w:t>
      </w:r>
    </w:p>
    <w:p>
      <w:pPr>
        <w:pStyle w:val="Normal"/>
        <w:spacing w:lineRule="auto" w:line="360"/>
        <w:ind w:firstLine="720"/>
        <w:jc w:val="both"/>
        <w:rPr/>
      </w:pPr>
      <w:r>
        <w:rPr>
          <w:rFonts w:cs="Times New Roman" w:ascii="Times New Roman" w:hAnsi="Times New Roman"/>
          <w:sz w:val="28"/>
          <w:szCs w:val="28"/>
        </w:rPr>
        <w:t>Очевидно, что экономическая система мирового хозяйства не может долгое время функционировать в условиях, когда одни страны строят открытую экономику, а другие пользуются этим, заваливая их внутренние рынки своими товарами, в то же время, не пуская их компании на свой рынок. С такой ситуацией европейские страны и США долгое время мирились, поскольку японский экспорт подрывал конкурентоспособность местных товаров только в узком спектре отраслей и, кроме того, Японию необходимо было поддерживать в условиях холодной войны с СССР. Однако в 90-е годы многие из этих условий исчезли, и торговые споры с Японией стали носить все более яростный характер, а для Японии главными стали внутренние проблем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сле окончания второй мировой войны, в 1945г., выпуск промышленной продукции в Японии составил лишь 28,5% от уровня 1935-1937гг. ряд городов был практически стерт с лица земли. По оценкам того времени, восстановить довоенный промышленный потенциал страна могла только к 2000г., кроме того, для поддержания экономического роста в стране не было природных ресурс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началу восстановление экономики и в самом деле осуществлялось медленно. В 1948г. объем производства составлял только 52% от довоенного уровня. В стране свирепствовала инфляция. Однако именно в этот период проводились реформы и закладывались механизмы, которые впоследствии позволили продемонстрировать впечатляющий экономический рост, вошедший  в историю под названием «японское экономическое чудо». </w:t>
      </w:r>
      <w:r>
        <w:br w:type="page"/>
      </w:r>
    </w:p>
    <w:p>
      <w:pPr>
        <w:pStyle w:val="Normal"/>
        <w:spacing w:lineRule="auto" w:line="360"/>
        <w:ind w:firstLine="720"/>
        <w:jc w:val="center"/>
        <w:rPr>
          <w:rFonts w:ascii="Times New Roman" w:hAnsi="Times New Roman" w:cs="Times New Roman"/>
          <w:b/>
          <w:b/>
          <w:sz w:val="28"/>
          <w:szCs w:val="36"/>
        </w:rPr>
      </w:pPr>
      <w:r>
        <w:rPr>
          <w:rFonts w:cs="Times New Roman" w:ascii="Times New Roman" w:hAnsi="Times New Roman"/>
          <w:b/>
          <w:sz w:val="28"/>
          <w:szCs w:val="36"/>
        </w:rPr>
        <w:t>1.1. Экономические последствия Второй мировой войны.</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Экономическая ситуация в послевоенной Японии была крайне тяжелой. Хотя ее промышленно-техническая база сравнительно мало пострадала в ходе войны, экономика Японии находилась на грани краха. Япония потеряла все захваченные территории и тем самым лишилась колониальных поставок сырья, топлива, продовольствия. Японские товары были вытеснены с мировых рынков. В стране были высоки инфляция и безработица. В тяжелом положении оказалась промышленность. В 1945г. объемы ее производства составляли лишь 28,5 % от уровня 1935-1937 гг. даже спустя два года после окончании войны – в 1947г. выпуск промышленной продукции был в 3,5 раза меньше, чем в 1938г.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ибольшее сокращение производственных мощностей произошло в легкой промышленности – текстильной и пищевой, удовлетворяющих потребительский спрос насел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скольку Японии было запрещено поддерживать непосредственные связи с другими странами, импорт сырья, топлива и продовольствия в страну был практически прекращен. Вследствие этого, а также общей хозяйственной разрухи производственные мощности, незначительно пострадавшие от военных действий, в течение нескольких лет не могли быть использованы полностью.</w:t>
      </w:r>
    </w:p>
    <w:p>
      <w:pPr>
        <w:pStyle w:val="Normal"/>
        <w:spacing w:lineRule="auto" w:line="360"/>
        <w:ind w:firstLine="720"/>
        <w:jc w:val="both"/>
        <w:rPr/>
      </w:pPr>
      <w:r>
        <w:rPr>
          <w:rFonts w:cs="Times New Roman" w:ascii="Times New Roman" w:hAnsi="Times New Roman"/>
          <w:sz w:val="28"/>
          <w:szCs w:val="28"/>
        </w:rPr>
        <w:t>Экономическая ситуация в стране осложнялась и тем, что первое время японские монополии прибегали к тактике саботажа восстановления народного хозяйства. Во-первых, бывшие военно-промышленные корпорации отказывались разворачивать производство, пока правительство не возместит им потери, понесенные во время войны, ссылаясь на нерентабельность, отсутствие сырья и финансирования. Во-вторых, нежелание восстановления производства крупным капиталом мотивировалось опасениями репарационных изъятий, т.е. возмещением Японией материального ущерба, причиненного ею в годы войны другим странам посредством передачи технологического оборудования. Однако вскоре выяснилось, что оборудование в этих целях не будет вывозиться из стран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ущественной особенностью восстановительного периода Японии являлось то, что в соответствии с Потсдамской декларацией она была оккупирована американскими войсками, выступавшими от имени союзных держав и принявшими ряд директив по демократизации и демилитаризации страны. До начала 50-х гг. верховная власть в стране находилась в руках американской оккупационной армии. Однако США осуществляли эту власть не непосредственно, а через японское правительство. </w:t>
      </w:r>
    </w:p>
    <w:p>
      <w:pPr>
        <w:pStyle w:val="Normal"/>
        <w:spacing w:lineRule="auto" w:line="360"/>
        <w:ind w:firstLine="720"/>
        <w:jc w:val="both"/>
        <w:rPr/>
      </w:pPr>
      <w:r>
        <w:rPr>
          <w:rFonts w:cs="Times New Roman" w:ascii="Times New Roman" w:hAnsi="Times New Roman"/>
          <w:sz w:val="28"/>
          <w:szCs w:val="28"/>
        </w:rPr>
        <w:t>Для покрытия значительного дефицита государственного бюджета, погашения обязательств перед монополиями национальное правительство встало на путь массовой эмиссии бумажных денег. С 1945 по 1947г. совокупная денежная масса увеличилась в четыре раза. Резко возросла инфляция, снизился жизненный уровень населения. К 1946г. реальная заработная плата рабочих составляла около 13% от довоенного периода.</w:t>
      </w:r>
    </w:p>
    <w:p>
      <w:pPr>
        <w:pStyle w:val="Normal"/>
        <w:spacing w:lineRule="auto" w:line="360"/>
        <w:ind w:firstLine="720"/>
        <w:jc w:val="both"/>
        <w:rPr/>
      </w:pPr>
      <w:r>
        <w:rPr>
          <w:rFonts w:cs="Times New Roman" w:ascii="Times New Roman" w:hAnsi="Times New Roman"/>
          <w:sz w:val="28"/>
          <w:szCs w:val="28"/>
        </w:rPr>
        <w:t>Восстановление экономики станы требовало разработки принципиально новой стратегии развития. Следовало не восстанавливать разрушенную структуру хозяйства, а переходить от тотального государственного контроля к свободному рынку. Наиболее существенным в экономическом отношении были следующие реформы.</w:t>
      </w:r>
    </w:p>
    <w:p>
      <w:pPr>
        <w:pStyle w:val="Normal"/>
        <w:spacing w:lineRule="auto" w:line="360"/>
        <w:ind w:firstLine="720"/>
        <w:jc w:val="both"/>
        <w:rPr/>
      </w:pPr>
      <w:r>
        <w:rPr>
          <w:rFonts w:cs="Times New Roman" w:ascii="Times New Roman" w:hAnsi="Times New Roman"/>
          <w:sz w:val="28"/>
          <w:szCs w:val="28"/>
        </w:rPr>
        <w:t>Во-первых, в 1945г. был издан закон о ликвидации дзайбацу, запрещавших образование промышленных картелей. Был введен контроль за слияние фирм, устанавливалась свобода торговых сделок, для всех предпринимателей стали доступными частные источники финансирования. Ликвидация дзайбацу рассматривалась в стране как справедливое возмездие по отношению к тем магнатам, которые были вдохновителями агрессии. Однако крупнейшие дзайбацу (Мицуи, Мицубиси, Сумимото, Ясуда) сохранили свою экономическую и финансовую базу и вскоре вновь заняли господствующее положение в экономик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о-вторых, в 1947-1950гг. в Японии прошла аграрная реформа. Государство принудительно выкупало у помещиков земли и продавало ее крестьянам в рассрочку. В результате помещичье землевладение было уничтожено, а крестьяне стали собственниками земли. Эти преобразования завершили осуществление задач революции Мейдзи и носили буржуазный характер. Хотя в стране по-прежнему господствовало мелкое крестьянское производство, реформа способствовала развитию товарно-денежных отношений, росту емкости внутреннего рынка и производства сельхозпродукции. С 1946г. по 1970г. оно выросло более чем вдво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третьих, были реформированы социальные отношения. Так, по новому трудовому законодательству, устанавливались восьмичасовой рабочий день, оплачиваемые отпуска, социальное страхование. Эти меры ограничивали произвол предпринимателей и побуждали их к освоению новой техник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четвертых, в 1949г. в Японии была проведена налоговая реформа. Были снижены налоги с корпораций и отменены налоги на сверхприбыль, но значительно повысилось налогообложение населения. Это позволило предпринимателям ускорить накопление капиталов, но при этом росту производства препятствовала низкая покупательная способность насел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пятых, в 1950г. была проведена бюджетная реформа. С этого времени в стране прекращались выплата компенсаций военным заводам за конверсию, безвозмездное субсидирование убыточных предприятий. Эмиссия была поставлена на контроль. Был принят единый фиксированный валютный курс. Постепенно была остановлена инфляция и снят контроль за ценами. Это означало переход к рыночной экономик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шестых, большое внимание уделялось структурной перестройке экономики. Поскольку в Японии не было своих природных ресурсов, ей пришлось создавать современные перерабатывающие отрасли на основе импортозамещающих технологий.</w:t>
      </w:r>
    </w:p>
    <w:p>
      <w:pPr>
        <w:pStyle w:val="Normal"/>
        <w:spacing w:lineRule="auto" w:line="360"/>
        <w:ind w:firstLine="720"/>
        <w:jc w:val="both"/>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ind w:firstLine="720"/>
        <w:jc w:val="center"/>
        <w:rPr>
          <w:rFonts w:ascii="Times New Roman" w:hAnsi="Times New Roman" w:cs="Times New Roman"/>
          <w:b/>
          <w:b/>
          <w:sz w:val="28"/>
          <w:szCs w:val="36"/>
        </w:rPr>
      </w:pPr>
      <w:r>
        <w:rPr>
          <w:rFonts w:cs="Times New Roman" w:ascii="Times New Roman" w:hAnsi="Times New Roman"/>
          <w:b/>
          <w:sz w:val="28"/>
          <w:szCs w:val="36"/>
        </w:rPr>
        <w:t>1.2. Обратный курс, или линия Доджи</w:t>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ведение в жизнь  названных мероприятий проходило при участии американских оккупационных властей. Первоначально США предполагали опереться на Китай. Но поскольку из-за победы коммунистов в Китае в 1949г. сделать это не удалось, американцы переориентировали свою политику. Такая политика получила название обратный курс, или линия Доджа. План  экономической стабилизации страны состоял из девяти пунктов:</w:t>
      </w:r>
    </w:p>
    <w:p>
      <w:pPr>
        <w:pStyle w:val="Normal"/>
        <w:numPr>
          <w:ilvl w:val="0"/>
          <w:numId w:val="1"/>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балансирование государственного бюджета;</w:t>
      </w:r>
    </w:p>
    <w:p>
      <w:pPr>
        <w:pStyle w:val="Normal"/>
        <w:numPr>
          <w:ilvl w:val="0"/>
          <w:numId w:val="1"/>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увеличение налоговых поступлений;</w:t>
      </w:r>
    </w:p>
    <w:p>
      <w:pPr>
        <w:pStyle w:val="Normal"/>
        <w:numPr>
          <w:ilvl w:val="0"/>
          <w:numId w:val="1"/>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табилизация заработной платы;</w:t>
      </w:r>
    </w:p>
    <w:p>
      <w:pPr>
        <w:pStyle w:val="Normal"/>
        <w:numPr>
          <w:ilvl w:val="0"/>
          <w:numId w:val="1"/>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ущественное ограничение правительственных субсидий;</w:t>
      </w:r>
    </w:p>
    <w:p>
      <w:pPr>
        <w:pStyle w:val="Normal"/>
        <w:numPr>
          <w:ilvl w:val="0"/>
          <w:numId w:val="1"/>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установление контроля над ценами;</w:t>
      </w:r>
    </w:p>
    <w:p>
      <w:pPr>
        <w:pStyle w:val="Normal"/>
        <w:numPr>
          <w:ilvl w:val="0"/>
          <w:numId w:val="1"/>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усиление контроля над внешней торговлей и иностранной валютой;</w:t>
      </w:r>
    </w:p>
    <w:p>
      <w:pPr>
        <w:pStyle w:val="Normal"/>
        <w:numPr>
          <w:ilvl w:val="0"/>
          <w:numId w:val="1"/>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улучшение снабжения сырьем, необходимым для увеличения экспорта;</w:t>
      </w:r>
    </w:p>
    <w:p>
      <w:pPr>
        <w:pStyle w:val="Normal"/>
        <w:numPr>
          <w:ilvl w:val="0"/>
          <w:numId w:val="1"/>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асширение выпуска национальных товаров и разработка местных сырьевых ресурсов;</w:t>
      </w:r>
    </w:p>
    <w:p>
      <w:pPr>
        <w:pStyle w:val="Normal"/>
        <w:numPr>
          <w:ilvl w:val="0"/>
          <w:numId w:val="1"/>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продовольственных поставок.</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быв в Японию в феврале 1949г. и заявив, что «японская экономика как бы стоит на ходулях, одна нога которых представляет собой американскую помощь, другая – механизм внутренних субсидий», Д.Додж дал понять, что необходимо поставить эту экономику на «собственные ноги».</w:t>
      </w:r>
    </w:p>
    <w:p>
      <w:pPr>
        <w:pStyle w:val="Normal"/>
        <w:spacing w:lineRule="auto" w:line="360"/>
        <w:ind w:firstLine="720"/>
        <w:jc w:val="both"/>
        <w:rPr/>
      </w:pPr>
      <w:r>
        <w:rPr>
          <w:rFonts w:cs="Times New Roman" w:ascii="Times New Roman" w:hAnsi="Times New Roman"/>
          <w:sz w:val="28"/>
          <w:szCs w:val="28"/>
        </w:rPr>
        <w:t>Одни из важнейших направлений плана Доджа было преодоление инфляции, вызванной непроизводительными расходами правительства, низкой эффективностью производства. С этой целью министерству финансов Японии был представлен проект государственного бюджета, предполагавший превышение доходов над расходами. Для реализации этой задачи требовалось отменить правительственные субсидии на поддерживание цен и восстановление производства, которые заменялись банковским кредитованием, резко повысить налоговое сборы. Программа объективно предполагало снижение жизненного уровня населения. Однако иного пути выхода из сложившейся экономической ситуации у Японии не было. Парламент страны принял такой жесткий проект бюджета без поправок.</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веденная в 1949г реформа бюджетной системы позволило Японии на протяжении 15лет избежать бюджетных дефицитов. Государство стало использовать систему частного кредита, поддерживая его цену на приемлемом для предприятий уровн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Такая жестокая программа возрождения японской экономики в целом создала условия для ускоренного накопления капитала и промышленного подъема, способствовала снижению инфляции, стабилизации денежного обращения, сбалансированного бюджета, заложила основу высоких темпов дальнейшего хозяйственного развития.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днако этот процесс имел сложный и противоречивый характер. С одной стороны, шло форсированное восстановление и развитие тяжелой и химической промышленности, с другой – снижение государственной поддержки средних и мелких предприятий, что вынуждало их сокращать производство, задерживать заработную плату или даже прекращать свою деятельность.</w:t>
      </w:r>
      <w:r>
        <w:br w:type="page"/>
      </w:r>
    </w:p>
    <w:p>
      <w:pPr>
        <w:pStyle w:val="Normal"/>
        <w:spacing w:lineRule="auto" w:line="360"/>
        <w:ind w:firstLine="720"/>
        <w:jc w:val="center"/>
        <w:rPr>
          <w:rFonts w:ascii="Times New Roman" w:hAnsi="Times New Roman" w:cs="Times New Roman"/>
          <w:b/>
          <w:b/>
          <w:sz w:val="28"/>
          <w:szCs w:val="36"/>
        </w:rPr>
      </w:pPr>
      <w:r>
        <w:rPr>
          <w:rFonts w:cs="Times New Roman" w:ascii="Times New Roman" w:hAnsi="Times New Roman"/>
          <w:b/>
          <w:sz w:val="28"/>
          <w:szCs w:val="36"/>
        </w:rPr>
        <w:t>2.1. Экономический подъем 50-х – 60-х гг.</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К 1952 – 1953 гг.в основном завершилось восстановление экономики Японии. Она вновь стала среднеразвитой индустриально-аграрной страной. Вместе с тем техническая база японской индустрии была отсталой, 70% станочного парка имело возраст свыше 10 лет. Важным источником финансирования экономики еще оставалась американская помощь. Слабым местом в национальной экономике пока оставалась внешняя торговля.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ромышленное производство к концу войны сократилось в 10 раз по сравнению с довоенным уровнем. Поэтому естественно, что  восстановление здесь продолжалось дольше, чем в других странах: довоенный уровень производства был восстановлен только в 1952г. Но более существенно другое: восстановление происходило на старой технической основе, т.е. того технического обновления, которое совершилось в ходе восстановления в других странах, здесь не было. Японские промышленники надеялись по-прежнему выигрывать на дешевизне труда и восстанавливали отрасли, не требующие больших капиталов и высокой техники, но много живого труда. </w:t>
      </w:r>
    </w:p>
    <w:p>
      <w:pPr>
        <w:pStyle w:val="Normal"/>
        <w:spacing w:lineRule="auto" w:line="360"/>
        <w:ind w:firstLine="720"/>
        <w:jc w:val="both"/>
        <w:rPr/>
      </w:pPr>
      <w:r>
        <w:rPr>
          <w:rFonts w:cs="Times New Roman" w:ascii="Times New Roman" w:hAnsi="Times New Roman"/>
          <w:sz w:val="28"/>
          <w:szCs w:val="28"/>
        </w:rPr>
        <w:t>В первые послеоккупационные годы продолжал складываться потенциал для дальнейшего индустриального роста. Приоритет отдавался модернизации производства и стабилизации денежного обращения. В основу послевоенной экономической модели Японии была положена концепция кейнсианства, отводившая государству роль направляющей силы хозяйственного развития, а также внешнеэкономическая ориентация.</w:t>
      </w:r>
    </w:p>
    <w:p>
      <w:pPr>
        <w:pStyle w:val="Normal"/>
        <w:spacing w:lineRule="auto" w:line="360"/>
        <w:ind w:firstLine="720"/>
        <w:jc w:val="both"/>
        <w:rPr/>
      </w:pPr>
      <w:r>
        <w:rPr>
          <w:rFonts w:cs="Times New Roman" w:ascii="Times New Roman" w:hAnsi="Times New Roman"/>
          <w:sz w:val="28"/>
          <w:szCs w:val="28"/>
        </w:rPr>
        <w:t xml:space="preserve">Важным источником финансирования экономики еще оставалась американская помощь. В 1952г. «эквивалентный фонд» преобразуется в «Специальный счет для промышленных инвестиций», средства которого использовались как для оплаты американских товаров, так и для финансирования национальной индустрии. Из этого фонда формировалась значительная часть капитала полугосударственных Экспортно-импортного банка, Банка развития, Банка долгосрочного кредита и других финансовых структур, образованных в 1951 -1952 гг.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Укреплялись позиции национального монополистического капитала. Начался обратный процесс слияния раздробленных компаний, принадлежавших ранее концернам. </w:t>
      </w:r>
    </w:p>
    <w:p>
      <w:pPr>
        <w:pStyle w:val="Normal"/>
        <w:spacing w:lineRule="auto" w:line="360"/>
        <w:ind w:firstLine="720"/>
        <w:jc w:val="both"/>
        <w:rPr/>
      </w:pPr>
      <w:r>
        <w:rPr>
          <w:rFonts w:cs="Times New Roman" w:ascii="Times New Roman" w:hAnsi="Times New Roman"/>
          <w:sz w:val="28"/>
          <w:szCs w:val="28"/>
        </w:rPr>
        <w:t>Вокруг крупных банков в 1952 – 1953 гг. формируются монополистические финансово-промышленные группы «Мицуи», «Мицубиси», «Сумитомо», «Ясуда», а также предприятия бывших концернов «Ниссан», «Асано», «Окура» и др. Однако в отличие от довоенных дзайбацу на смену семейному управлению пришли новые формы руководства: совещания президентов компаний, объединенных в финансово-промышленную группу.</w:t>
      </w:r>
    </w:p>
    <w:p>
      <w:pPr>
        <w:pStyle w:val="Normal"/>
        <w:spacing w:lineRule="auto" w:line="360"/>
        <w:ind w:firstLine="720"/>
        <w:jc w:val="both"/>
        <w:rPr/>
      </w:pPr>
      <w:r>
        <w:rPr>
          <w:rFonts w:cs="Times New Roman" w:ascii="Times New Roman" w:hAnsi="Times New Roman"/>
          <w:sz w:val="28"/>
          <w:szCs w:val="28"/>
        </w:rPr>
        <w:t>Усиливались механизмы государственного регулирования и планирования хозяйства. В июле 1952г. на базе упраздненного Бюро экономической стабилизации при кабинете министров был создан  Совет по вопросам экономики, который занимался прогнозирование экономического развития Японии.</w:t>
      </w:r>
    </w:p>
    <w:p>
      <w:pPr>
        <w:pStyle w:val="Normal"/>
        <w:spacing w:lineRule="auto" w:line="360"/>
        <w:ind w:firstLine="720"/>
        <w:jc w:val="both"/>
        <w:rPr/>
      </w:pPr>
      <w:r>
        <w:rPr>
          <w:rFonts w:cs="Times New Roman" w:ascii="Times New Roman" w:hAnsi="Times New Roman"/>
          <w:sz w:val="28"/>
          <w:szCs w:val="28"/>
        </w:rPr>
        <w:t>С целью мобилизации финансовых ресурсов, необходимо для модернизации и развития японской индустрии, усиливалось налоговое бремя. В 1952 – 1953гг. налоговые поступления достигали больше 90% общегосударственного и 60% местных бюджетов. Значительными были местные налоги и сборы, косвенное налогообложение. Предоставляя налоговые льготы предприятиям, проводившим реконструкцию, работавшим на экспорт, правительство вынуждено было увеличивать налоговую нагрузку на другие субъекты хозяйствования, населени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лабым местом в национальной экономики пока оставалась  внешняя торговля. В 1952г. отрицательное сальдо составило 755 млн. дол., что объяснялось значительным импортом сырья и сельскохозяйственной продукции, низкой конкурентоспособностью японских товаров на внешних рынках, сравнительно высоким курсом иены, установившимся после прекращения инфляции в 1952г.</w:t>
      </w:r>
    </w:p>
    <w:p>
      <w:pPr>
        <w:pStyle w:val="Normal"/>
        <w:spacing w:lineRule="auto" w:line="360"/>
        <w:ind w:firstLine="720"/>
        <w:jc w:val="both"/>
        <w:rPr/>
      </w:pPr>
      <w:r>
        <w:rPr>
          <w:rFonts w:cs="Times New Roman" w:ascii="Times New Roman" w:hAnsi="Times New Roman"/>
          <w:sz w:val="28"/>
          <w:szCs w:val="28"/>
        </w:rPr>
        <w:t>Для усиления внешнеэкономического вектора правительство и парламент провели ряд важнейших мероприятий. Так, закон от 1952г. разрешил образование экспортных картелей. Власти широко применяли различные формы поощрения в виде единовременных субсидий и премий. Вводился новый таможенный кодекс, предусматривавший повышение тарифов и дополнительные пошлины. Устанавливался строгий контроль над валютно-лицензионными и экспортно-импортными операциями. Для ограничения экономического иностранного проникновения лицензии предоставлялись только на закупку оборудования и сырья для модернизации производства.</w:t>
      </w:r>
    </w:p>
    <w:p>
      <w:pPr>
        <w:pStyle w:val="Normal"/>
        <w:spacing w:lineRule="auto" w:line="360"/>
        <w:ind w:firstLine="720"/>
        <w:jc w:val="both"/>
        <w:rPr/>
      </w:pPr>
      <w:r>
        <w:rPr>
          <w:rFonts w:cs="Times New Roman" w:ascii="Times New Roman" w:hAnsi="Times New Roman"/>
          <w:sz w:val="28"/>
          <w:szCs w:val="28"/>
        </w:rPr>
        <w:t>Еще в марте 1952г. вступил в действие Закон о содействии модернизации предприятий, согласно которому им оказывалась значительная государственная помощь, снижались налоги с капитала, особенно с технологического оборудования, предоставлялись другие льготы предприятиям, проводящим техническую модернизацию, расширение и обновление оборудования и т.д. Этот закон предполагал выделение значительных государственных средств на развитие индустриальной инфраструктуры – дорог, портов и др.</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авительство оказывало крупным монополиям широкую поддержку в техническом переоснащении основных отраслей производства, реализуя комплексные планы: трехлетний план модернизации сталелитейной промышленности, годичный план обновления основного капитала судостроительных заводов. В связи с переходом на более  дешевое и технологически удобное топливо – нефть предусматривалось существенное сокращение добычи угля. Огромные инвестиции, выделенные правительством, а также частный капитал широким потоком пошли в японскую промышленность .</w:t>
      </w:r>
    </w:p>
    <w:p>
      <w:pPr>
        <w:pStyle w:val="Normal"/>
        <w:spacing w:lineRule="auto" w:line="360"/>
        <w:ind w:firstLine="720"/>
        <w:jc w:val="both"/>
        <w:rPr/>
      </w:pPr>
      <w:r>
        <w:rPr>
          <w:rFonts w:cs="Times New Roman" w:ascii="Times New Roman" w:hAnsi="Times New Roman"/>
          <w:sz w:val="28"/>
          <w:szCs w:val="28"/>
        </w:rPr>
        <w:t>Важную роль в широкомасштабной перестройке японской экономики играли растущая интенсивность труда, особо выгодные условия производства прибавочной стоимости. Заработная плата японского рабочего сохранялась на более низком уровне, чем в  развитых странах. В конце 50-х гг. его труд оплачивался в семь раз дешевле, чем труд американца. В 1950 – 1970 гг. рост ВВП в Японии опережал рост средней заработной платы в 1,8 раза, в то время как в США – в 1,4 раза.</w:t>
      </w:r>
    </w:p>
    <w:p>
      <w:pPr>
        <w:pStyle w:val="Normal"/>
        <w:spacing w:lineRule="auto" w:line="360"/>
        <w:ind w:firstLine="720"/>
        <w:jc w:val="both"/>
        <w:rPr/>
      </w:pPr>
      <w:r>
        <w:rPr>
          <w:rFonts w:cs="Times New Roman" w:ascii="Times New Roman" w:hAnsi="Times New Roman"/>
          <w:sz w:val="28"/>
          <w:szCs w:val="28"/>
        </w:rPr>
        <w:t>Кроме того, в ходе модернизации производства шло сокращение обслуживающего персонала. Под предлогом слияния предприятий работники нередко лишались преимущества, полагавшихся им за выслугу лет, практиковалась замена работников среднего возраста молодежью с низкой зарплатой. Борьба японских профсоюзов за более выгодные условия продажи рабочей силы блокировались национальным законодательством, ограничивавшим право на забастовки, запрещавшим всеобщие стачки.</w:t>
      </w:r>
    </w:p>
    <w:p>
      <w:pPr>
        <w:pStyle w:val="Normal"/>
        <w:spacing w:lineRule="auto" w:line="360"/>
        <w:ind w:firstLine="720"/>
        <w:jc w:val="both"/>
        <w:rPr/>
      </w:pPr>
      <w:r>
        <w:rPr>
          <w:rFonts w:cs="Times New Roman" w:ascii="Times New Roman" w:hAnsi="Times New Roman"/>
          <w:sz w:val="28"/>
          <w:szCs w:val="28"/>
        </w:rPr>
        <w:t>Низкий уровень военных расходов позволял сочетать ускоренные темпы модернизации основного капитала с высокой эффективностью его использования. Немалую роль в наращивании темпов экономического роста сыграло и массовое использование зарубежных патентов и лицензий, которых за 1950 -1970 гг. было внедрено больше 15 тыс. Внедрение передовых достижений мирового научно-технического прогресса позволило Японии сэкономить значительные финансовые и материальные ресурсы, совершить индустриальный скачок.</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ажнейшей чертой японской модели экономического развития явился акцент на человеческий фактор, раскрытие творческого потенциала личности. Этому благоприятствовали особенности японского национального характера, проявлявшиеся в его высокой адаптивности, тяге к знаниям, способности решать сложные экономические и социальные проблемы наиболее рациональным путем. Этот фактор во многом предопределил и дальнейшее развитие Япон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о второй половине 50-х гг. техническое перевооружение японской индустрии прияло всеобщий характер. Шло значительное расширение мощностей в черной металлургии, электротехнике, химической, текстильной, пищевой отраслях промышленности. Бурное развитие получили производство пластмасс, искусственного каучука, химических волокон, приборостроение, радиоэлектроника, судостроени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осту национальной экономики в определенной степени способствовало некоторое повышение жизненного уровня японского населения, вызвавшие увеличение его платежеспособности спроса.</w:t>
      </w:r>
    </w:p>
    <w:p>
      <w:pPr>
        <w:pStyle w:val="Normal"/>
        <w:spacing w:lineRule="auto" w:line="360"/>
        <w:ind w:firstLine="720"/>
        <w:jc w:val="both"/>
        <w:rPr/>
      </w:pPr>
      <w:r>
        <w:rPr>
          <w:rFonts w:cs="Times New Roman" w:ascii="Times New Roman" w:hAnsi="Times New Roman"/>
          <w:sz w:val="28"/>
          <w:szCs w:val="28"/>
        </w:rPr>
        <w:t>С середины 50-х гг. японская экономика вступила в период высоких темпов хозяйственного роста, продолжавшийся более 15 лет. Только с 1953 по 1960г. объем промышленного производства увеличился в 2,6 раза. В целом за 1951 – 1968гг. среднегодовой темп роста промышленной продукции составил 14,6% против 5,5% всего капиталистического мира, в том числе 4,5% для США, что позволило заговорить о «японском экономическом чуде».</w:t>
      </w:r>
    </w:p>
    <w:p>
      <w:pPr>
        <w:pStyle w:val="Normal"/>
        <w:spacing w:lineRule="auto" w:line="360"/>
        <w:ind w:firstLine="720"/>
        <w:jc w:val="both"/>
        <w:rPr/>
      </w:pPr>
      <w:r>
        <w:rPr>
          <w:rFonts w:cs="Times New Roman" w:ascii="Times New Roman" w:hAnsi="Times New Roman"/>
          <w:sz w:val="28"/>
          <w:szCs w:val="28"/>
        </w:rPr>
        <w:t>Экономический бум, особенно усилившийся в 60-е гг., в основном прошел за счет интенсивных факторов роста, активного включения Японии в НТР. Наряду с усовершенствованием прежней номенклатуры товаров развернулось производство цветных телевизоров, видеомагнитофонов, ЭВМ. В машиностроении наблюдался переход к выпуску специализированных станков, автоматов и полуавтоматов. К 60-м гг. в Японии была создана новая отрасль – производство легковых  автомобилей, выпуск которых за 1959 – 1969 гг. вырос в 33 раза.</w:t>
      </w:r>
    </w:p>
    <w:p>
      <w:pPr>
        <w:pStyle w:val="Normal"/>
        <w:spacing w:lineRule="auto" w:line="360"/>
        <w:ind w:firstLine="720"/>
        <w:jc w:val="both"/>
        <w:rPr/>
      </w:pPr>
      <w:r>
        <w:rPr>
          <w:rFonts w:cs="Times New Roman" w:ascii="Times New Roman" w:hAnsi="Times New Roman"/>
          <w:sz w:val="28"/>
          <w:szCs w:val="28"/>
        </w:rPr>
        <w:t>Бурное развитие промышленного производства привело к структурным изменениям в японской экономике. Произошло снижение удельного веса сельского хозяйства, лесоводства, рыболовства в национальном доходе с 12,7% в 1960г. до 6,3% в 1970г. несмотря на увеличение объема производства с 2,1 млрд. иен в 1960г. до 4,6 млрд. иен в 1970г.</w:t>
      </w:r>
    </w:p>
    <w:p>
      <w:pPr>
        <w:pStyle w:val="Normal"/>
        <w:spacing w:lineRule="auto" w:line="360"/>
        <w:ind w:firstLine="720"/>
        <w:jc w:val="both"/>
        <w:rPr/>
      </w:pPr>
      <w:r>
        <w:rPr>
          <w:rFonts w:cs="Times New Roman" w:ascii="Times New Roman" w:hAnsi="Times New Roman"/>
          <w:sz w:val="28"/>
          <w:szCs w:val="28"/>
        </w:rPr>
        <w:t xml:space="preserve">В сельском хозяйстве рост товарности происходил за счет концентрации земли в руках фермерства. До начала 60-х гг. здесь преобладали ручные методы обработки земли. Затем началось внедрение мини-тракторов и другой приспособленной к обработке мелких земельных участков техники. Механизация в первую очередь затронула основную отрасль сельского хозяйства – рисоводство. </w:t>
      </w:r>
    </w:p>
    <w:p>
      <w:pPr>
        <w:pStyle w:val="Normal"/>
        <w:spacing w:lineRule="auto" w:line="360"/>
        <w:ind w:firstLine="720"/>
        <w:jc w:val="both"/>
        <w:rPr/>
      </w:pPr>
      <w:r>
        <w:rPr>
          <w:rFonts w:cs="Times New Roman" w:ascii="Times New Roman" w:hAnsi="Times New Roman"/>
          <w:sz w:val="28"/>
          <w:szCs w:val="28"/>
        </w:rPr>
        <w:t>В 1961г. был принят «Основной сельскохозяйственный закон», поставивший задачу перевести аграрный сектор экономики с мелкотоварного на рельсы крупного рыночного хозяйства, увеличить производство продуктов животноводства, сократив рисоводство, требующее значительных государственных субсид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нтенсивный экономический рост Японии сопровождался усилением концентрации производства, значительным укреплением монополий. В 1970г. крупные компании с капиталом свыше 50 млн. иен составляли лишь 2,3% общего числа компаний, и они давали 2/3 всей выпускаемой продук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Таким образом, на рубеже 60 - 70-х гг. Япония обладала мощным экономическим потенциалом, что позволило ей значительно упрочить свои позиции в мировой хозяйственной системе. В течение 60-х гг. Япония перегнала по объему ВНП сначала Италию и Францию, а затем Англию и ФРГ и в 1968г. вышла на второе место в капиталистическом мире после США. Удельный вес Японии в мировом капиталистическом производстве в 1970г. достиг 13,3%. </w:t>
      </w:r>
    </w:p>
    <w:p>
      <w:pPr>
        <w:pStyle w:val="Normal"/>
        <w:spacing w:lineRule="auto" w:line="360"/>
        <w:ind w:firstLine="720"/>
        <w:jc w:val="both"/>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ind w:firstLine="720"/>
        <w:jc w:val="center"/>
        <w:rPr/>
      </w:pPr>
      <w:r>
        <w:rPr>
          <w:rFonts w:cs="Times New Roman" w:ascii="Times New Roman" w:hAnsi="Times New Roman"/>
          <w:b/>
          <w:sz w:val="28"/>
          <w:szCs w:val="36"/>
        </w:rPr>
        <w:t>2.2. Слабости японской экономики</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pPr>
      <w:r>
        <w:rPr>
          <w:rFonts w:cs="Times New Roman" w:ascii="Times New Roman" w:hAnsi="Times New Roman"/>
          <w:sz w:val="28"/>
          <w:szCs w:val="28"/>
        </w:rPr>
        <w:t>Несмотря на явные успехи, японская экономка имеет т свои слабости. Конечно, обрабатывающая промышленность Японии успешно выдерживает конкуренцию со стандартами мирового рынка. Речь идет, прежде всего, о продукции трудоемких отраслей обрабатывающей промышленности, особенно в части сборки, и высокотехнологичном производстве. Другие же отрасли и секторы хозяйства Японии и по уровню производительности труда, и по техническому уровню производства, как правило, существенно отстают от США и стран Западной Европы. В первую очередь это относится к сельскому хозяйству, пищевой, бумажной, цементной, химической, алюминиевой, добывающей, фармацевтической, авиационной отрасли промышленности. То же можно сказать т относительно большинства отраслей сферы услуг.</w:t>
      </w:r>
    </w:p>
    <w:p>
      <w:pPr>
        <w:pStyle w:val="Normal"/>
        <w:spacing w:lineRule="auto" w:line="360"/>
        <w:ind w:firstLine="720"/>
        <w:jc w:val="both"/>
        <w:rPr/>
      </w:pPr>
      <w:r>
        <w:rPr>
          <w:rFonts w:cs="Times New Roman" w:ascii="Times New Roman" w:hAnsi="Times New Roman"/>
          <w:sz w:val="28"/>
          <w:szCs w:val="28"/>
        </w:rPr>
        <w:t>Помимо сказанного для Японии характерны так называемые врожденные слабости: прежде всего определенные перекосы в структуре экономики, сравнительная угроза внутреннего рынка, развитие которого хронически отстает от роста производства. В результате усиливается зависимость страны от внешнего рынка, что еще больше усугубляется из-за отсутствия собственной сырьевой и энергетической базы, недостаточного развития сельского хозяйств и растущего импорта продовольствия. Отрицательное влияние на японскую экономику оказывает неразвитость жилого фонда и социальной инфраструктуры, слабая социальная поддержка со стороны государства в области пенсий, пособий, здравоохранения, продолжительный рабочий ден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вязи с некомплексностю структуры экономики и растущей зависимостью от внешнего рынка Японии отличается невысокими показателями социального благополучия. Сложился низкий размер пенсий по старости, растет число разводов и обращений в полицию, наблюдается, высокий уровень преступности, особенно детской. По числу самоубийства Япония занимает едва ли не первое место в мир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тметим также огромную скученность населения и недостаток рекреационных зон в стране. Не решается жилищная проблема. Дело не только в том, что жилая площадь  в расчете на одного человека по японским традициям крайне мала. Качество самих строений и внутренней планировки, а также оборудование японских жилищ существенно уступают уровню, типичному для США и стран Западной Европ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сравнению с другими развитыми странами в Японии весьма короткий оплачиваемый отпуск и высокая интенсивность труда.</w:t>
      </w:r>
    </w:p>
    <w:p>
      <w:pPr>
        <w:pStyle w:val="Normal"/>
        <w:spacing w:lineRule="auto" w:line="360"/>
        <w:ind w:firstLine="720"/>
        <w:jc w:val="both"/>
        <w:rPr/>
      </w:pPr>
      <w:r>
        <w:rPr>
          <w:rFonts w:cs="Times New Roman" w:ascii="Times New Roman" w:hAnsi="Times New Roman"/>
          <w:sz w:val="28"/>
          <w:szCs w:val="28"/>
        </w:rPr>
        <w:t xml:space="preserve">Таким образом, японская экономика обладает как сильными, так и слабыми сторонами. Тем не мене, ранее отсталая страна сумела за короткий исторический срок занять одно из ведущих мест в мире по экономической мощи. </w:t>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center"/>
        <w:rPr/>
      </w:pPr>
      <w:r>
        <w:rPr>
          <w:rFonts w:cs="Times New Roman" w:ascii="Times New Roman" w:hAnsi="Times New Roman"/>
          <w:b/>
          <w:sz w:val="28"/>
          <w:szCs w:val="36"/>
        </w:rPr>
        <w:t>3.1. Причины, обусловившие «японское экономическое чудо».</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степенно Япония все более утрачивала прежнее положение  в мировой экономике. Тогда лидеры хозяйства Японии резко изменили приоритеты, и началось Японское «экономическое чудо»: по темпам роста основных экономических показателей Япония опередила весь мир. По основным экономическим показателям – валовому национальному продукту и промышленному производству – Япония вышла на 2-е место в капиталистическом мире. Она заняла 1-е место  в мире по производству судов, стали, автомобилей, ряда электро- и радиотоваров и т.д.</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научной литературе обычно выделяют следующие факторы быстрого экономического роста Япон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о-первых, особый характер и особые условия основного капитала. При послевоенном восстановлении промышленность оснащается новейшей техникой, т.е. происходит технический скачок. При этом изменяются и структура промышленности: на первый план выдвигаются новейшие отрасли. Но в Японии степень военных разрушений потребовала особенно полного обновления основного капитала.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корость технической перестройки повышало то обстоятельство, что вместо самостоятельных научно-технических разработок Япония пошла по пути приобретения у других стран их научно-технического опыта, покупки патентов и лицензий. Это оказалось дешевле и быстрее. Экономились даже не столько деньги, сколько время. К этому Японию вынуждали обстоятельства: по расчетам японских специалистов, к середине 50-х гг. ее промышленность в научно-техническом отношении отставала от передовых стран на 20-25 лет, и начинать с самого начала значило закрепить отставани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о-вторых, особые формы эксплуатации труда и высокий удельный вес капиталовложений в национальном доходе. Здесь до сих пор в хозяйство инвестируется около трети ВНП. При этом 70% капиталовложений делается не за счет прибыли самих промышленных корпораций, а за счет банковского кредит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коло трети капиталовложений составляют «сбережения частных лиц». Иными словами, японцы сравнительно мало тратят на свое потребление, экономят,  а сбереженные деньги кладут в банк или покупают на них акции промышленных предприятий. Это связано с особенностями эксплуатации труда в Японии. Зарплата здесь намного выросла, но остается ниже, чем в других странах, по отношению стоимости произведенной продукции.</w:t>
      </w:r>
    </w:p>
    <w:p>
      <w:pPr>
        <w:pStyle w:val="Normal"/>
        <w:spacing w:lineRule="auto" w:line="360"/>
        <w:ind w:firstLine="720"/>
        <w:jc w:val="both"/>
        <w:rPr/>
      </w:pPr>
      <w:r>
        <w:rPr>
          <w:rFonts w:cs="Times New Roman" w:ascii="Times New Roman" w:hAnsi="Times New Roman"/>
          <w:sz w:val="28"/>
          <w:szCs w:val="28"/>
        </w:rPr>
        <w:t>Патернализм, который был характерен для японской промышленности начала столетия, сохранился до нашего времени, правда, в значительно измененных формах. Так, для Японии характерно пожизненное прикрепление работника к предприятию. Это прикрепление, конечно, обеспечивается не принуждением, а экономическими факторами. Заработная плата начинающего работника относительно низка, но она увеличивается ежегодно надбавками за выслугу лет, так что рабочий в возрасте 45 лет зарабатывает в 2,5 раза больше, чем начинающий рабочий. Естественно, перейдя в другую форму, работник должен начинать с самого низкого уровня зарплаты. Кроме того, с увеличением стажа работы удлиняется и отпуск, расширяются некоторые привилегии, и увеличивается в будущем пенсия. В этих условиях жизнь рабочего оказывается  связанной с процветанием фирмы. В некоторых компаниях даже в обычае начинать рабочий день с коллективного исполнения  гимна фирмы. Естественно, это повышает производительность труд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Кроме того, в японской промышленности большое внимание уделяется социально-психологическим факторам. Администрация принимает меры для сплочения членов трудового коллектива, для организации семейного отдыха. Поэтому, например, там соседи по производственной бригаде обычно стараются заменить отсутствующего или исправляют его ошибки. Принято считать, что фирма – это единая семья, которая заботится о своих членах.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енсия в Японии – это единовременная выдача суммы, составленной из расчета по одному месячному окладу за каждый проработанный год. Поскольку больше пенсионер от предприятий уже ничего не получит, он старается эти деньги вложить в дело, т.е. покупает на них акции. Очевидно, это связано и с третью капиталовложений за счет сбережений частных лиц.</w:t>
      </w:r>
    </w:p>
    <w:p>
      <w:pPr>
        <w:pStyle w:val="Normal"/>
        <w:spacing w:lineRule="auto" w:line="360"/>
        <w:ind w:firstLine="720"/>
        <w:jc w:val="both"/>
        <w:rPr/>
      </w:pPr>
      <w:r>
        <w:rPr>
          <w:rFonts w:cs="Times New Roman" w:ascii="Times New Roman" w:hAnsi="Times New Roman"/>
          <w:sz w:val="28"/>
          <w:szCs w:val="28"/>
        </w:rPr>
        <w:t>Кроме того, в Японии существует такая практика: производственные операции, которые не требуют высокой техники, но требуют много живого труда, крупные фирмы сами не выполняют, а передают мелким, иногда даже полукустарным, заведениям. Это обходится значительно дешевл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третьих, высокий удельный вес расходов на развитие сельского хозяйства  был связан с низкими военными расходами. Согласно японской конституции военные расходы не могут превышать 1% ВНП. Они растут, потому что растет сам национальный продук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Милитаризация в Японии запрещена конституцией, в которой сказано: «Японский народ навсегда отвергает войну как суверенное право нации и угрозу применения силы как средство решения международных вопросов. Право объявления страны в состоянии войны не будет признаваться». </w:t>
      </w:r>
    </w:p>
    <w:p>
      <w:pPr>
        <w:pStyle w:val="Normal"/>
        <w:spacing w:lineRule="auto" w:line="360"/>
        <w:ind w:firstLine="720"/>
        <w:jc w:val="both"/>
        <w:rPr/>
      </w:pPr>
      <w:r>
        <w:rPr>
          <w:rFonts w:cs="Times New Roman" w:ascii="Times New Roman" w:hAnsi="Times New Roman"/>
          <w:sz w:val="28"/>
          <w:szCs w:val="28"/>
        </w:rPr>
        <w:t>В-четвертых, высокие темпы  роста японской промышленности были связаны с особенностями государственного регулирования экономики. В Японии государству принадлежит более трети основных производственных фондов, 20% ВНП производится по государственным заказам. Через бюджет проходит 30% ВНП, что вполне сопоставимо с США и намного меньше, чем в европейских странах, где эта доля может превышать 50%. С этой точки зрения экономика Японии относится к числу наиболее либеральных. Однако на деле японская экономическая система, скрепленная типично азиатскими неформальными связями деловых кругов и деловы кругов и государства, относится к числу наиболее жестких по степени воздействия правительства на экономику. Важнейшим методом решения экономических проблем является протекционизм. Государство проводило политику льготных кредитов, высоких таможенных тарифов на ввоз готовых изделий, ограничений на внешние капиталовложения, санкционировало создание крупнейших финансово-промышленных групп, организовывало централизованное планирование и т.д.</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Экономическим планированием занимается орган, который так и называется – «Управление экономического планирования». В нем активно участвуют представители финансовых групп и корпораций. Парламент ни в разработке, ни в утверждении планов участия не принимает. Здесь считают, что планирование хозяйства должно быть делом тех, в чьих руках  реально находится хозяйство. В этом смысле планирование строго централизованно: совет корпораций и групп  планирует свое будущее. Планы принимаются группами и корпорациями к неуклонному исполнению: санкции за нарушение пойдут не от государства, а от «своих», что значительно больнее. Разрабатываются планы двух видов – общегосударственные и отраслевые. Цель общегосударственных планов – обеспечить определенные темпы роста. Цель отраслевых планов – ликвидировать слабые места японской экономики, т.е. обеспечить рост тех частей  хозяйства, которые не могут обойтись без государственной помощи. Если общегосударственные планы обеспечиваются частными инвестициями, то отраслевые – государственными.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пятых, следует отметить особенности японского национального характера, повлиявшие на экономическое развитие страны. Специфика японской культуры и философии, сохранение феодальных традиций способствовали утверждению таких черт национального характера, как послушание, преданность хозяину, вера в японскую исключительность и т.п. Речь идет, следовательно, о том, что в японскую экономическую модель органично были включены в качестве системного элемента цивилизационные особенности страны.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ехническое перевооружение японской промышленности, структурные изменения в ней прошли ряд этапов. Со второй половины 50-х годов ХХ в. Начинается освоение новых технологических процессов и новых отраслей производства. В этот период промышленность Японии переходит от трудоемких отраслей производства к капиталоемким отраслям. Сокращается удельный вес легкой промышленности, ускоренно развиваются автомобилестроение, электротехника, производство технических материалов. Большие изменения произошли в аграрном секторе. Под влиянием аграрной реформы начался устойчивый рост сельскохозяйственного производства. В 1961г. был принят Основной сельскохозяйственный закон, направленный на перевод сельского хозяйства от мелкотоварного к крупному производству. Предполагалось сократить удельный вес риса, стимулировать производство продукции животноводства, овощей, фруктов.</w:t>
      </w:r>
      <w:r>
        <w:br w:type="page"/>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32"/>
        </w:rPr>
        <w:t>Заключение</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ыводы </w:t>
      </w:r>
    </w:p>
    <w:p>
      <w:pPr>
        <w:pStyle w:val="Normal"/>
        <w:spacing w:lineRule="auto" w:line="360"/>
        <w:ind w:firstLine="720"/>
        <w:jc w:val="both"/>
        <w:rPr/>
      </w:pPr>
      <w:r>
        <w:rPr>
          <w:rFonts w:cs="Times New Roman" w:ascii="Times New Roman" w:hAnsi="Times New Roman"/>
          <w:sz w:val="28"/>
          <w:szCs w:val="28"/>
        </w:rPr>
        <w:t>1. Потерпевшая сокрушительное поражение во Второй мировой войне Япония приступила к радикальным экономическим и политическим реформам, которые дали реальный импульс возрождению страны и ее экономик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ногие  японские специалисты подчеркивают, что для правильного понимания тех факторов, которые Япония использовала для ускоренного роста своей экономики, важно обратиться к периоду окончания войны, который дал стимул процессу восхождения страны к экономическим и научно-техническим высотам сегодняшнего дня.</w:t>
      </w:r>
    </w:p>
    <w:p>
      <w:pPr>
        <w:pStyle w:val="Normal"/>
        <w:spacing w:lineRule="auto" w:line="360"/>
        <w:ind w:firstLine="720"/>
        <w:jc w:val="both"/>
        <w:rPr/>
      </w:pPr>
      <w:r>
        <w:rPr>
          <w:rFonts w:cs="Times New Roman" w:ascii="Times New Roman" w:hAnsi="Times New Roman"/>
          <w:sz w:val="28"/>
          <w:szCs w:val="28"/>
        </w:rPr>
        <w:t>Испытав горечь поражения, состояние полного краха, Япония как страна с невысоким уровнем экономического  развития должна была коренным образом изменить национальное и экономическое мышление, выбрать для себя принципиально новую стратегию развития. Эта стратегия опиралась на принципиальный отход от прошлого, создание новой структуры экономики и новой техники, новых стимулов к труду, демократизацию общества, развитие рыночных отношений и предпринимательства. Со временем на пути развития Японии встал и более конкретный ориентир – СШ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питуляция Японии произошла 2 сентября 1945г. Страна была оккупирована американскими войсками. Ее экономика находилась в состоянии полного хаоса. Выпуск промышленной продукции сократился до 20% довоенного уровня. Как и в Германии, в стране сохранилось прямое распределение продукции. Процветала инфляция. Экономика возрождалась медленно: довоенный уровень производства был восстановлен не в 1949., как в Западной Европе, а только к 1953г. как и в Германии, программа восстановления хозяйства Японии была разработана по инициативе оккупационной администрации, лично ее командующего – генерала Д.Макартура. Была приглашена группа американских предпринимателей и менеджеров во главе с Доджем, который и разработал соответствующую программу на 1946 – 1952 гг.</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Рыночные и демократические реформы сочетались в Японии с широким применением рычагов государственного регулирования экономик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период действия программы реформированию подвергались все стороны общественно-экономической жизни страны, включая общественный строй, хозяйственный уклад и государственное устройство. Начался активный процесс демилитаризации и демократизации Японии, перехода от тотальной командной экономики с упором на административно-контрольные функции к либеральной рыночной. Значительное развитие получили предпринимательские и рыночные структуры.</w:t>
      </w:r>
    </w:p>
    <w:p>
      <w:pPr>
        <w:pStyle w:val="Normal"/>
        <w:spacing w:lineRule="auto" w:line="360"/>
        <w:ind w:firstLine="720"/>
        <w:jc w:val="both"/>
        <w:rPr/>
      </w:pPr>
      <w:r>
        <w:rPr>
          <w:rFonts w:cs="Times New Roman" w:ascii="Times New Roman" w:hAnsi="Times New Roman"/>
          <w:sz w:val="28"/>
          <w:szCs w:val="28"/>
        </w:rPr>
        <w:t>Главной из демократических реформ стал роспуск дзайбацу, или холдингов, державших в своих руках акции закрытых вертикальных концернов в военно-промышленном комплексе страны. Были разрушены гигантские промышленные и торговые компании, а их акции пущены в свободную продажу.</w:t>
      </w:r>
    </w:p>
    <w:p>
      <w:pPr>
        <w:pStyle w:val="Normal"/>
        <w:spacing w:lineRule="auto" w:line="360"/>
        <w:ind w:firstLine="720"/>
        <w:jc w:val="both"/>
        <w:rPr/>
      </w:pPr>
      <w:r>
        <w:rPr>
          <w:rFonts w:cs="Times New Roman" w:ascii="Times New Roman" w:hAnsi="Times New Roman"/>
          <w:sz w:val="28"/>
          <w:szCs w:val="28"/>
        </w:rPr>
        <w:t>3. Наряду с сильными сторонами японская экономика имеет и слабые стороны, некоторые из них носят врожденный характер. Но, тем не менее, Япония сумела за короткий исторический срок занять одно из ведущих мест в мире по экономической мощ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4. Практическое отсутствие военных расходов весьма благоприятно сказалось на экономическом развитии  страны.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5. Большую роль в создании феномена «японского экономического чуда» играла политика в области оплаты труда, активизации «человеческого капитала» и массовой закупки технических новшеств за рубежо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Японии очень серьезно была воспринята мысль о том, что недоплата трудовых усилий или, что еще хуже, уравнительная оценка существенно разных результатов труда, а также экономически необоснованная переплата не способствуют росту производительности труда, а также экономически необоснованная переплата не способствуют росту производительности труда коллектива, созданию положительного климата на производстве. Японскому капиталу удалось заинтересовать широкие массы трудящихся в производительном труде путем продуманной системы его оплаты в соответствии с количественными и качественными параметрами, с учетом конечных результатов не только отдельного работника, но и всего кадрового состава предприят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Японии обращают на себя внимание так называемые социальные контракты, цель которых не допустить конфликтных ситуаций путем переговоров и вовлечения профсоюзов в систему принятия решений. Так, широко практикуется проведение консультаций между менеджерами и представителями профсоюзов по конкретным вопросам управления производством, составления планов и коллективных договоров, условий труда и т.д. помимо этого промышленный бизнес поддерживает тесный контакт с правительственными     ведомствами и банковским капитало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начале заимствование Японией чужой техники и технологии имело характер простой имитации. Однако постепенно имитация переросла в серьезную переработку исходной идеи и ее технологическое воплощение. Япония стала закупать лучшие американские образцы изделий или лицензий и создавать на этой основе практически новые продукты более высокого качес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Япония представляет собой яркий пример сочетания жестокого протекционизма с агрессивной экспортной политикой. Высокий протекционистский барьер не привел к изоляции японской промышленности от внешнего мира. Более того, со  временем  протекционизм стал служить Японии не только средством зашиты отечественных производителей, но и инструментом агрессивного экспорта, призванного завоевывать внешние рынки, но при этом лишь дозировано открывать свои рынки для иностранных товаров.</w:t>
      </w:r>
      <w:r>
        <w:br w:type="page"/>
      </w:r>
    </w:p>
    <w:p>
      <w:pPr>
        <w:pStyle w:val="Normal"/>
        <w:spacing w:lineRule="auto" w:line="360"/>
        <w:ind w:firstLine="720"/>
        <w:jc w:val="center"/>
        <w:rPr>
          <w:rFonts w:ascii="Times New Roman" w:hAnsi="Times New Roman" w:cs="Times New Roman"/>
          <w:b/>
          <w:b/>
          <w:sz w:val="28"/>
          <w:szCs w:val="28"/>
          <w:lang w:val="en-US"/>
        </w:rPr>
      </w:pPr>
      <w:r>
        <w:rPr>
          <w:rFonts w:cs="Times New Roman" w:ascii="Times New Roman" w:hAnsi="Times New Roman"/>
          <w:b/>
          <w:sz w:val="28"/>
          <w:szCs w:val="36"/>
        </w:rPr>
        <w:t>БИБЛИОГРАФИЧЕСКИЙ СПИСОК</w:t>
      </w:r>
    </w:p>
    <w:p>
      <w:pPr>
        <w:pStyle w:val="Normal"/>
        <w:spacing w:lineRule="auto" w:line="360"/>
        <w:ind w:firstLine="72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История мировой экономики. / Под ред. Г.Б. Поляка, А.Н. Марковой. – М., 1999</w:t>
      </w:r>
    </w:p>
    <w:p>
      <w:pPr>
        <w:pStyle w:val="Normal"/>
        <w:numPr>
          <w:ilvl w:val="0"/>
          <w:numId w:val="2"/>
        </w:numPr>
        <w:spacing w:lineRule="auto" w:line="360"/>
        <w:ind w:left="0" w:firstLine="720"/>
        <w:jc w:val="both"/>
        <w:rPr/>
      </w:pPr>
      <w:r>
        <w:rPr>
          <w:rFonts w:cs="Times New Roman" w:ascii="Times New Roman" w:hAnsi="Times New Roman"/>
          <w:sz w:val="28"/>
          <w:szCs w:val="28"/>
        </w:rPr>
        <w:t>История экономики./ Под ред. В.В. Наухацкого. – Ростов-н/Д, 2005</w:t>
      </w:r>
    </w:p>
    <w:p>
      <w:pPr>
        <w:pStyle w:val="Normal"/>
        <w:numPr>
          <w:ilvl w:val="0"/>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История экономики. / Под ред. О.В.Кузнецовой, И.Н.Шапкина. – М., 2000</w:t>
      </w:r>
    </w:p>
    <w:p>
      <w:pPr>
        <w:pStyle w:val="Normal"/>
        <w:numPr>
          <w:ilvl w:val="0"/>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онотопов М.В., Сметанин С.И. История экономики зарубежных стран. – М., 2001</w:t>
      </w:r>
    </w:p>
    <w:p>
      <w:pPr>
        <w:pStyle w:val="Normal"/>
        <w:numPr>
          <w:ilvl w:val="0"/>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удров В.М. Мировая экономика. – М., 2004</w:t>
      </w:r>
    </w:p>
    <w:p>
      <w:pPr>
        <w:pStyle w:val="Normal"/>
        <w:numPr>
          <w:ilvl w:val="0"/>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Леонтьева Е. Япония // МЭиМО – 2001, №8. С. 109-118</w:t>
      </w:r>
    </w:p>
    <w:p>
      <w:pPr>
        <w:pStyle w:val="Normal"/>
        <w:numPr>
          <w:ilvl w:val="0"/>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Симада Х. Причины развития японской экономики // Деловая жизнь – 1996, №11. С. 17-20 </w:t>
      </w:r>
    </w:p>
    <w:p>
      <w:pPr>
        <w:pStyle w:val="Normal"/>
        <w:numPr>
          <w:ilvl w:val="0"/>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Тимошина Т.М. Экономическая история зарубежных стран. – М., 1994 </w:t>
      </w:r>
    </w:p>
    <w:p>
      <w:pPr>
        <w:pStyle w:val="Normal"/>
        <w:numPr>
          <w:ilvl w:val="0"/>
          <w:numId w:val="2"/>
        </w:numPr>
        <w:spacing w:lineRule="auto" w:line="360"/>
        <w:ind w:left="0" w:firstLine="720"/>
        <w:jc w:val="both"/>
        <w:rPr/>
      </w:pPr>
      <w:r>
        <w:rPr>
          <w:rFonts w:cs="Times New Roman" w:ascii="Times New Roman" w:hAnsi="Times New Roman"/>
          <w:sz w:val="28"/>
          <w:szCs w:val="28"/>
        </w:rPr>
        <w:t>Экономическая история зарубежных стран. / Под ред. В.И. Голубовича. – Минск, 1997</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altName w:val="Times New Roman"/>
    <w:charset w:val="00"/>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8890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00"/>
        </w:tabs>
        <w:ind w:left="140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DL;Times New Roman" w:hAnsi="TimesDL;Times New Roman" w:eastAsia="Times New Roman" w:cs="TimesDL;Times New Roman"/>
      <w:color w:val="auto"/>
      <w:sz w:val="24"/>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TimesDL;Times New Roman" w:hAnsi="TimesDL;Times New Roman" w:cs="TimesDL;Times New Roman"/>
      <w:sz w:val="24"/>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00:00Z</dcterms:created>
  <dc:creator>REBROV</dc:creator>
  <dc:description/>
  <cp:keywords/>
  <dc:language>en-US</dc:language>
  <cp:lastModifiedBy>SYSTEM</cp:lastModifiedBy>
  <dcterms:modified xsi:type="dcterms:W3CDTF">2011-09-21T23:00:00Z</dcterms:modified>
  <cp:revision>2</cp:revision>
  <dc:subject/>
  <dc:title>Сам термин "холодная война" был введен в обращение Черчилем в ходе его знаменитого выступления в Фултоне (США) в 1946 году</dc:title>
</cp:coreProperties>
</file>