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bCs/>
          <w:sz w:val="28"/>
          <w:szCs w:val="72"/>
        </w:rPr>
      </w:pPr>
      <w:r>
        <w:rPr>
          <w:bCs/>
          <w:sz w:val="28"/>
          <w:szCs w:val="72"/>
        </w:rPr>
      </w:r>
    </w:p>
    <w:p>
      <w:pPr>
        <w:pStyle w:val="Normal"/>
        <w:widowControl w:val="false"/>
        <w:autoSpaceDE w:val="false"/>
        <w:spacing w:lineRule="auto" w:line="360"/>
        <w:ind w:firstLine="709"/>
        <w:jc w:val="both"/>
        <w:rPr>
          <w:bCs/>
          <w:sz w:val="28"/>
          <w:szCs w:val="72"/>
        </w:rPr>
      </w:pPr>
      <w:r>
        <w:rPr>
          <w:bCs/>
          <w:sz w:val="28"/>
          <w:szCs w:val="72"/>
        </w:rPr>
      </w:r>
    </w:p>
    <w:p>
      <w:pPr>
        <w:pStyle w:val="Normal"/>
        <w:widowControl w:val="false"/>
        <w:autoSpaceDE w:val="false"/>
        <w:spacing w:lineRule="auto" w:line="360"/>
        <w:ind w:firstLine="709"/>
        <w:jc w:val="both"/>
        <w:rPr>
          <w:bCs/>
          <w:sz w:val="28"/>
          <w:szCs w:val="72"/>
        </w:rPr>
      </w:pPr>
      <w:r>
        <w:rPr>
          <w:bCs/>
          <w:sz w:val="28"/>
          <w:szCs w:val="72"/>
        </w:rPr>
      </w:r>
    </w:p>
    <w:p>
      <w:pPr>
        <w:pStyle w:val="Normal"/>
        <w:widowControl w:val="false"/>
        <w:autoSpaceDE w:val="false"/>
        <w:spacing w:lineRule="auto" w:line="360"/>
        <w:ind w:firstLine="709"/>
        <w:jc w:val="both"/>
        <w:rPr>
          <w:bCs/>
          <w:sz w:val="28"/>
          <w:szCs w:val="72"/>
        </w:rPr>
      </w:pPr>
      <w:r>
        <w:rPr>
          <w:bCs/>
          <w:sz w:val="28"/>
          <w:szCs w:val="72"/>
        </w:rPr>
      </w:r>
    </w:p>
    <w:p>
      <w:pPr>
        <w:pStyle w:val="Normal"/>
        <w:widowControl w:val="false"/>
        <w:autoSpaceDE w:val="false"/>
        <w:spacing w:lineRule="auto" w:line="360"/>
        <w:ind w:firstLine="709"/>
        <w:jc w:val="both"/>
        <w:rPr>
          <w:bCs/>
          <w:sz w:val="28"/>
          <w:szCs w:val="72"/>
        </w:rPr>
      </w:pPr>
      <w:r>
        <w:rPr>
          <w:bCs/>
          <w:sz w:val="28"/>
          <w:szCs w:val="72"/>
        </w:rPr>
      </w:r>
    </w:p>
    <w:p>
      <w:pPr>
        <w:pStyle w:val="Normal"/>
        <w:widowControl w:val="false"/>
        <w:autoSpaceDE w:val="false"/>
        <w:spacing w:lineRule="auto" w:line="360"/>
        <w:ind w:firstLine="709"/>
        <w:jc w:val="both"/>
        <w:rPr>
          <w:bCs/>
          <w:sz w:val="28"/>
          <w:szCs w:val="72"/>
        </w:rPr>
      </w:pPr>
      <w:r>
        <w:rPr>
          <w:bCs/>
          <w:sz w:val="28"/>
          <w:szCs w:val="72"/>
        </w:rPr>
      </w:r>
    </w:p>
    <w:p>
      <w:pPr>
        <w:pStyle w:val="Normal"/>
        <w:widowControl w:val="false"/>
        <w:autoSpaceDE w:val="false"/>
        <w:spacing w:lineRule="auto" w:line="360"/>
        <w:ind w:firstLine="709"/>
        <w:jc w:val="both"/>
        <w:rPr>
          <w:bCs/>
          <w:sz w:val="28"/>
          <w:szCs w:val="72"/>
        </w:rPr>
      </w:pPr>
      <w:r>
        <w:rPr>
          <w:bCs/>
          <w:sz w:val="28"/>
          <w:szCs w:val="72"/>
        </w:rPr>
      </w:r>
    </w:p>
    <w:p>
      <w:pPr>
        <w:pStyle w:val="Normal"/>
        <w:widowControl w:val="false"/>
        <w:autoSpaceDE w:val="false"/>
        <w:spacing w:lineRule="auto" w:line="360"/>
        <w:ind w:firstLine="709"/>
        <w:jc w:val="both"/>
        <w:rPr>
          <w:bCs/>
          <w:sz w:val="28"/>
          <w:szCs w:val="72"/>
        </w:rPr>
      </w:pPr>
      <w:r>
        <w:rPr>
          <w:bCs/>
          <w:sz w:val="28"/>
          <w:szCs w:val="72"/>
        </w:rPr>
      </w:r>
    </w:p>
    <w:p>
      <w:pPr>
        <w:pStyle w:val="Normal"/>
        <w:widowControl w:val="false"/>
        <w:autoSpaceDE w:val="false"/>
        <w:spacing w:lineRule="auto" w:line="360"/>
        <w:ind w:firstLine="709"/>
        <w:jc w:val="both"/>
        <w:rPr>
          <w:bCs/>
          <w:sz w:val="28"/>
          <w:szCs w:val="72"/>
        </w:rPr>
      </w:pPr>
      <w:r>
        <w:rPr>
          <w:bCs/>
          <w:sz w:val="28"/>
          <w:szCs w:val="72"/>
        </w:rPr>
      </w:r>
    </w:p>
    <w:p>
      <w:pPr>
        <w:pStyle w:val="Normal"/>
        <w:widowControl w:val="false"/>
        <w:autoSpaceDE w:val="false"/>
        <w:spacing w:lineRule="auto" w:line="360"/>
        <w:ind w:firstLine="709"/>
        <w:jc w:val="both"/>
        <w:rPr>
          <w:bCs/>
          <w:sz w:val="28"/>
          <w:szCs w:val="72"/>
        </w:rPr>
      </w:pPr>
      <w:r>
        <w:rPr>
          <w:bCs/>
          <w:sz w:val="28"/>
          <w:szCs w:val="72"/>
        </w:rPr>
      </w:r>
    </w:p>
    <w:p>
      <w:pPr>
        <w:pStyle w:val="Normal"/>
        <w:widowControl w:val="false"/>
        <w:autoSpaceDE w:val="false"/>
        <w:spacing w:lineRule="auto" w:line="360"/>
        <w:ind w:firstLine="709"/>
        <w:jc w:val="both"/>
        <w:rPr>
          <w:bCs/>
          <w:sz w:val="28"/>
          <w:szCs w:val="72"/>
        </w:rPr>
      </w:pPr>
      <w:r>
        <w:rPr>
          <w:bCs/>
          <w:sz w:val="28"/>
          <w:szCs w:val="72"/>
        </w:rPr>
      </w:r>
    </w:p>
    <w:p>
      <w:pPr>
        <w:pStyle w:val="Normal"/>
        <w:widowControl w:val="false"/>
        <w:autoSpaceDE w:val="false"/>
        <w:spacing w:lineRule="auto" w:line="360"/>
        <w:ind w:firstLine="709"/>
        <w:jc w:val="both"/>
        <w:rPr>
          <w:bCs/>
          <w:sz w:val="28"/>
          <w:szCs w:val="72"/>
        </w:rPr>
      </w:pPr>
      <w:r>
        <w:rPr>
          <w:bCs/>
          <w:sz w:val="28"/>
          <w:szCs w:val="72"/>
        </w:rPr>
      </w:r>
    </w:p>
    <w:p>
      <w:pPr>
        <w:pStyle w:val="Normal"/>
        <w:widowControl w:val="false"/>
        <w:autoSpaceDE w:val="false"/>
        <w:spacing w:lineRule="auto" w:line="360"/>
        <w:ind w:firstLine="709"/>
        <w:jc w:val="both"/>
        <w:rPr>
          <w:bCs/>
          <w:sz w:val="28"/>
          <w:szCs w:val="72"/>
        </w:rPr>
      </w:pPr>
      <w:r>
        <w:rPr>
          <w:bCs/>
          <w:sz w:val="28"/>
          <w:szCs w:val="72"/>
        </w:rPr>
      </w:r>
    </w:p>
    <w:p>
      <w:pPr>
        <w:pStyle w:val="Normal"/>
        <w:widowControl w:val="false"/>
        <w:autoSpaceDE w:val="false"/>
        <w:spacing w:lineRule="auto" w:line="360"/>
        <w:ind w:firstLine="709"/>
        <w:jc w:val="both"/>
        <w:rPr>
          <w:bCs/>
          <w:sz w:val="28"/>
          <w:szCs w:val="72"/>
        </w:rPr>
      </w:pPr>
      <w:r>
        <w:rPr>
          <w:bCs/>
          <w:sz w:val="28"/>
          <w:szCs w:val="72"/>
        </w:rPr>
      </w:r>
    </w:p>
    <w:p>
      <w:pPr>
        <w:pStyle w:val="Normal"/>
        <w:widowControl w:val="false"/>
        <w:autoSpaceDE w:val="false"/>
        <w:spacing w:lineRule="auto" w:line="360"/>
        <w:ind w:firstLine="709"/>
        <w:jc w:val="center"/>
        <w:rPr>
          <w:bCs/>
          <w:sz w:val="28"/>
          <w:szCs w:val="72"/>
        </w:rPr>
      </w:pPr>
      <w:r>
        <w:rPr>
          <w:bCs/>
          <w:sz w:val="28"/>
          <w:szCs w:val="72"/>
        </w:rPr>
        <w:t>КОНТРОЛЬНАЯ РАБОТА</w:t>
      </w:r>
    </w:p>
    <w:p>
      <w:pPr>
        <w:pStyle w:val="Normal"/>
        <w:widowControl w:val="false"/>
        <w:autoSpaceDE w:val="false"/>
        <w:spacing w:lineRule="auto" w:line="360"/>
        <w:ind w:firstLine="709"/>
        <w:jc w:val="center"/>
        <w:rPr/>
      </w:pPr>
      <w:r>
        <w:rPr>
          <w:bCs/>
          <w:sz w:val="28"/>
          <w:szCs w:val="28"/>
        </w:rPr>
        <w:t>по курсу История России</w:t>
      </w:r>
    </w:p>
    <w:p>
      <w:pPr>
        <w:pStyle w:val="Normal"/>
        <w:widowControl w:val="false"/>
        <w:autoSpaceDE w:val="false"/>
        <w:spacing w:lineRule="auto" w:line="360"/>
        <w:ind w:firstLine="709"/>
        <w:jc w:val="center"/>
        <w:rPr>
          <w:bCs/>
          <w:sz w:val="28"/>
          <w:szCs w:val="28"/>
        </w:rPr>
      </w:pPr>
      <w:r>
        <w:rPr>
          <w:bCs/>
          <w:sz w:val="28"/>
          <w:szCs w:val="28"/>
        </w:rPr>
        <w:t>по теме</w:t>
      </w:r>
    </w:p>
    <w:p>
      <w:pPr>
        <w:pStyle w:val="Normal"/>
        <w:widowControl w:val="false"/>
        <w:autoSpaceDE w:val="false"/>
        <w:spacing w:lineRule="auto" w:line="360"/>
        <w:ind w:firstLine="709"/>
        <w:jc w:val="center"/>
        <w:rPr>
          <w:bCs/>
          <w:sz w:val="28"/>
          <w:szCs w:val="28"/>
        </w:rPr>
      </w:pPr>
      <w:r>
        <w:rPr>
          <w:bCs/>
          <w:sz w:val="28"/>
          <w:szCs w:val="28"/>
        </w:rPr>
        <w:t>Истоки могущества русского народа и гибельность идеологии фашизма</w:t>
      </w:r>
      <w:r>
        <w:br w:type="page"/>
      </w:r>
    </w:p>
    <w:p>
      <w:pPr>
        <w:pStyle w:val="Normal"/>
        <w:spacing w:lineRule="auto" w:line="360"/>
        <w:ind w:firstLine="709"/>
        <w:jc w:val="both"/>
        <w:rPr>
          <w:b/>
          <w:b/>
          <w:sz w:val="28"/>
          <w:szCs w:val="28"/>
        </w:rPr>
      </w:pPr>
      <w:r>
        <w:rPr>
          <w:b/>
          <w:bCs/>
          <w:sz w:val="28"/>
          <w:szCs w:val="28"/>
        </w:rPr>
        <w:t>Вопрос 1. Освобождение Москвы от польских интервентов в 1612 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21 сентября 1610 г. польские интервенты, воспользовавшись предательством бояр, захватили Москву. На борьбу с ними поднялись жители столицы, других городов России. Осенью 1611 г. по инициативе посадского старосты Нижнего Новгорода Кузьмы Минина было создано ополчение (20 тыс. человек). Его возглавили воевода князь Дмитрий Пожарский и Кузьма Минин. В конце августа 1612 г. ополченцы блокировали 3-тысячный польский гарнизон в Китай-городе и Кремле.</w:t>
      </w:r>
    </w:p>
    <w:p>
      <w:pPr>
        <w:pStyle w:val="Normal"/>
        <w:spacing w:lineRule="auto" w:line="360"/>
        <w:ind w:firstLine="709"/>
        <w:jc w:val="both"/>
        <w:rPr/>
      </w:pPr>
      <w:r>
        <w:rPr>
          <w:sz w:val="28"/>
          <w:szCs w:val="28"/>
        </w:rPr>
        <w:t>В это время к Москве на помощь осажденным полякам шел с 12-тысячным войском гетман Я.К. Ходкевич. 21 августа 1612 г. он подошел к городу и остановился на Поклонной горе. Пожарский, чтобы преградить путь противнику в Кремль, стал на левом берегу у Крымского двора. Главные силы под командованием Пожарского располагались на наиболее ответственных участках — в районе Арбатских, Тверских и Никитских ворот. Правый и левый фланги — у Петровских и Чертольских ворот, также прикрывались отрядами ополчения. Всего под Москвой находилось до 20 тыс. русского ополчения. В ночь на 22 августа противник перешел в брод реку Москва у Новодевичьего монастыря и начал готовиться к нанесению удара в районе Чертольских ворот, стремясь сломить сопротивление ополчения и соединиться с поляками, засевшими в Кремле.</w:t>
      </w:r>
    </w:p>
    <w:p>
      <w:pPr>
        <w:pStyle w:val="Normal"/>
        <w:spacing w:lineRule="auto" w:line="360"/>
        <w:ind w:firstLine="709"/>
        <w:jc w:val="both"/>
        <w:rPr/>
      </w:pPr>
      <w:r>
        <w:rPr>
          <w:sz w:val="28"/>
          <w:szCs w:val="28"/>
        </w:rPr>
        <w:t xml:space="preserve">Разгадав замысел противника, Пожарский выдвинул в район Новодевичьего монастыря сильный конный отряд и сосредоточил пешие войска в укреплениях Земляного вала. Сражение началось утром 22 августа и продолжалось около семи часов. Внезапный удар во фланг польско-шляхетского войска решил исход сражения. Вражеские войска вынуждены были отступить на Воробьевы горы, откуда намеревались в дальнейшем пробиваться в Кремль со стороны Замоскворечья. 24 августа упорный бой разгорелся на полуразрушенных стенах Земляного города. В результате ополченцы захватили весь неприятельский обоз, артиллерию, штандарты, походные шатры. Остатки польских войск отступили к Воробьевым горам, а затем начали отходить к Можайску. Разгромив Ходкевича, все силы Пожарский направил на овладение Кремлем и Китай-городом, где еще сидели поляки. 15 сентября осажденным было предложено сдаться, но те отказались, надеясь на помощь польского короля. Тогда ополчение Пожарского приступило к осаде. 22 октября приступом был взят Китай-город. В руках поляков оставался только Кремль. Надежды на помощь уже не было. Доведенные до отчаяния, они заявили на переговорах о готовности сдаться с единственным условием — сохранить им жизнь. 26 октября гарнизон поляков капитулировал и вышел из Кремля. Столица была освобождена. Народное ополчение вступило в Кремль. В воскресенье 1 ноября 1612 г. утром на Красной площади, у Лобного места, сошлись освободители. Москвичи горячо приветствовали воинов. Состоялся благодарственный молебен, а затем открылось торжественное шествие в Кремль. </w:t>
      </w:r>
      <w:r>
        <w:rPr>
          <w:bCs/>
          <w:sz w:val="28"/>
          <w:szCs w:val="28"/>
        </w:rPr>
        <w:t>Под</w:t>
      </w:r>
      <w:r>
        <w:rPr>
          <w:sz w:val="28"/>
          <w:szCs w:val="28"/>
        </w:rPr>
        <w:t xml:space="preserve"> звон колоколов и пушечные залпы Дмитрий Пожарский и Кузьма Минин во главе ополчения въехали во Фроловские (Спасские) ворота. Москва радостно праздновала освобождение, но до окончательного изгнания интервентов было еще далеко.</w:t>
      </w:r>
    </w:p>
    <w:p>
      <w:pPr>
        <w:pStyle w:val="Normal"/>
        <w:spacing w:lineRule="auto" w:line="360"/>
        <w:ind w:firstLine="709"/>
        <w:jc w:val="both"/>
        <w:rPr/>
      </w:pPr>
      <w:r>
        <w:rPr>
          <w:sz w:val="28"/>
          <w:szCs w:val="28"/>
        </w:rPr>
        <w:t>Согласно Федеральному закону «О днях воинской славы (победных днях) России» от 13 марта 1995 г. 7 ноября отмечается в Российской Федерации как</w:t>
      </w:r>
      <w:r>
        <w:rPr>
          <w:bCs/>
          <w:sz w:val="28"/>
          <w:szCs w:val="28"/>
        </w:rPr>
        <w:t xml:space="preserve"> День освобождения Москвы силами народного ополчения под руководством Кузьмы Минина и Дмитрия Пожарского от польских интервентов.</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
          <w:b/>
          <w:sz w:val="28"/>
          <w:szCs w:val="28"/>
        </w:rPr>
      </w:pPr>
      <w:r>
        <w:rPr>
          <w:b/>
          <w:sz w:val="28"/>
          <w:szCs w:val="28"/>
        </w:rPr>
        <w:t>Вопрос 2. Куликовская би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трашные бедствия принесло татаро-монгольское иго на русскую землю. Но во второй половине XIV в. начался распад Золотой орды, где фактическим правителем становится один из старших эмиров – Мамай. В то же время на Руси шел процесс образования сильного централизованного государства путем объединения русских земель под властью Московского княжества. Усиление Московского княжества встревожило Мамая. В 1378 г. он послал на Русь сильное войско под командованием мурзы Бегича. Войско князя Московского Дмитрия Ивановича встретило ордынцев на реке Воже и наголову разбило их. Мамай, узнав о поражении Бегича, стал готовиться к большому походу на Русь. Он вступил в союз с великим князем литовским Ягайло и рязанским князем Олегом. Летом 1380 г. Мамай начал поход. Недалеко от места впадения реки Воронеж в Дон ордынцы разбили свои станы, и, кочуя, ожидали вестей от Ягайло и Олега. Князь Дмитрий решил разгромить полчища Мамая до подхода к ним войска Ягайло, чтобы не допустить вторжения врага вглубь русской земли.</w:t>
      </w:r>
    </w:p>
    <w:p>
      <w:pPr>
        <w:pStyle w:val="Normal"/>
        <w:spacing w:lineRule="auto" w:line="360"/>
        <w:ind w:firstLine="709"/>
        <w:jc w:val="both"/>
        <w:rPr/>
      </w:pPr>
      <w:r>
        <w:rPr>
          <w:sz w:val="28"/>
          <w:szCs w:val="28"/>
        </w:rPr>
        <w:t>Утром 8 (21) сентября, после поединка русского воина инока А. Пересвета с монгольским богатырем Челубеем, которые замертво рухнули с коней пронзенные копьями, разгорелась ожесточенная битва. Лично Дмитрий Иванович сражался в первых рядах своих войск. В течение трех часов войско Мамая (свыше 90 — 100 тыс. человек) безуспешно пыталось прорвать центр и правое крыло русской рати (50 — 70 тыс. человек), которая отразила натиск врага. Тогда он всеми силами обрушился на левый фланг и начал теснить русских воинов. Мамай ввел в намечавшийся прорыв весь свой резерв. И в этот момент в тыл прорвавшейся конницы противника ударил Засадный полк. Враг не выдержал неожиданного удара и стал отходить, а затем пустился в бегство.</w:t>
      </w:r>
    </w:p>
    <w:p>
      <w:pPr>
        <w:pStyle w:val="Normal"/>
        <w:spacing w:lineRule="auto" w:line="360"/>
        <w:ind w:firstLine="709"/>
        <w:jc w:val="both"/>
        <w:rPr/>
      </w:pPr>
      <w:r>
        <w:rPr>
          <w:sz w:val="28"/>
          <w:szCs w:val="28"/>
        </w:rPr>
        <w:t>Дружины русских преследовали его на протяжении 30 – 40 км. Войско Мамая было полностью разгромлено. Отряды Ягайло, узнав о победе русских, скорым маршем вернулись в Литву. Битва на Куликовом поле серьезно подорвала военное могущество Золотой Орды и ускорила ее последующий распад. Она способствовала дальнейшему росту и укреплению русского единого государства, подняла роль Москвы как центра объединения.</w:t>
      </w:r>
      <w:r>
        <w:br w:type="page"/>
      </w:r>
    </w:p>
    <w:p>
      <w:pPr>
        <w:pStyle w:val="Normal"/>
        <w:autoSpaceDE w:val="false"/>
        <w:spacing w:lineRule="auto" w:line="360"/>
        <w:ind w:firstLine="709"/>
        <w:jc w:val="both"/>
        <w:rPr/>
      </w:pPr>
      <w:r>
        <w:rPr>
          <w:b/>
          <w:sz w:val="28"/>
          <w:szCs w:val="28"/>
        </w:rPr>
        <w:t>Вопрос 3. Фашизм - идеология человеконенавистничества</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По мнению многих ученых, нацизм нужно рассматривать, прежде всего, как явление, противопоставившее себя христианству. Взгляд на деяния гитлеровской верхушки именно с этой точки зрения позволяет не только заново осмыслить "историю болезни "Германии "коричневой чумой", но и по-иному увидеть многие события второй мировой и Великой Отечественной войны.</w:t>
      </w:r>
    </w:p>
    <w:p>
      <w:pPr>
        <w:pStyle w:val="Normal"/>
        <w:autoSpaceDE w:val="false"/>
        <w:spacing w:lineRule="auto" w:line="360"/>
        <w:ind w:firstLine="709"/>
        <w:jc w:val="both"/>
        <w:rPr/>
      </w:pPr>
      <w:r>
        <w:rPr>
          <w:i/>
          <w:sz w:val="28"/>
          <w:szCs w:val="28"/>
        </w:rPr>
        <w:t>Гербигер.</w:t>
      </w:r>
      <w:r>
        <w:rPr>
          <w:sz w:val="28"/>
          <w:szCs w:val="28"/>
        </w:rPr>
        <w:t xml:space="preserve"> Создатель учения о" вечном льде " мировоззренческой доктрины с далеко идущими целями согласно его теории все во Вселенной повторяется. Раньше на земле жили люди гиганты, богочеловеки, погибшие в результате космического катаклизма, непрекращающейся борьбы льда и огня. По Гербигеру, гуманистическая еврейско-христианская цивилизация ограничила себя во времени и пространстве, отрезала от великого прошлого, от корней. Такая цивилизация не имеет права на жизнь. И скоро опять произойдет космическая катастрофа, но выживет только нация, способная властвовать, стать прообразом боголюдей. Эта нация – арийцы.</w:t>
      </w:r>
    </w:p>
    <w:p>
      <w:pPr>
        <w:pStyle w:val="Normal"/>
        <w:autoSpaceDE w:val="false"/>
        <w:spacing w:lineRule="auto" w:line="360"/>
        <w:ind w:firstLine="709"/>
        <w:jc w:val="both"/>
        <w:rPr/>
      </w:pPr>
      <w:r>
        <w:rPr>
          <w:i/>
          <w:sz w:val="28"/>
          <w:szCs w:val="28"/>
        </w:rPr>
        <w:t>Жозеф Гобино</w:t>
      </w:r>
      <w:r>
        <w:rPr>
          <w:sz w:val="28"/>
          <w:szCs w:val="28"/>
        </w:rPr>
        <w:t>. Автор "Эссе о неравенстве человеческих рас". В современном мире, в конце ХХ века идет интенсивный процесс перехода от тоталитарных (авторитарных) режимов к демократическим.</w:t>
      </w:r>
    </w:p>
    <w:p>
      <w:pPr>
        <w:pStyle w:val="Normal"/>
        <w:autoSpaceDE w:val="false"/>
        <w:spacing w:lineRule="auto" w:line="360"/>
        <w:ind w:firstLine="709"/>
        <w:jc w:val="both"/>
        <w:rPr/>
      </w:pPr>
      <w:r>
        <w:rPr>
          <w:sz w:val="28"/>
          <w:szCs w:val="28"/>
        </w:rPr>
        <w:t>Однако эта общая политическая тенденция развития современного мира отнюдь не означает, что общественно-политическая обстановка в отдельных странах в условиях еще господства авторитарных и диктаторских режимов гарантированна от фашизма и иных форм политического экстремизма. В связи с этим возникает ряд вопросов: какова вероятность эволюции авторитарных режимов в тоталитарные? Можно ли считать сегодняшние реакционные военно-диктаторские режимы фашистскими? Угрожают ли сегодня скатывание постсоветской России к фашизму? Ответы на эти вопросы представляют не только теоретический интерес, но и практическую значимость для России и стран мирового сообщества.</w:t>
      </w:r>
    </w:p>
    <w:p>
      <w:pPr>
        <w:pStyle w:val="Normal"/>
        <w:autoSpaceDE w:val="false"/>
        <w:spacing w:lineRule="auto" w:line="360"/>
        <w:ind w:firstLine="709"/>
        <w:jc w:val="both"/>
        <w:rPr>
          <w:sz w:val="28"/>
          <w:szCs w:val="28"/>
        </w:rPr>
      </w:pPr>
      <w:r>
        <w:rPr>
          <w:sz w:val="28"/>
          <w:szCs w:val="28"/>
        </w:rPr>
        <w:t>Российская академия наук, в соответствии с указом Президента Российской федерации, исходя из актуальности проблемы фашизма в политической жизни страны, дала определение этому явлению, охарактеризовала его сущность и основные признаки: "</w:t>
      </w:r>
      <w:r>
        <w:rPr>
          <w:bCs/>
          <w:sz w:val="28"/>
          <w:szCs w:val="28"/>
        </w:rPr>
        <w:t>Фашизм - это идеология и практика, утверждающая превосходство и исключительность определенной нации, расы и направленные на разжигание национальной нетерпимости, обоснование дискриминации в отношении представителей иных народов: отрицание демократии, установление культа вождя; применение насилия и террора для подавления политических противников и любых форм инакомыслия; оправдание войны как решения межгосударственных проблем".</w:t>
      </w:r>
    </w:p>
    <w:p>
      <w:pPr>
        <w:pStyle w:val="Normal"/>
        <w:autoSpaceDE w:val="false"/>
        <w:spacing w:lineRule="auto" w:line="360"/>
        <w:ind w:firstLine="709"/>
        <w:jc w:val="both"/>
        <w:rPr/>
      </w:pPr>
      <w:r>
        <w:rPr>
          <w:bCs/>
          <w:sz w:val="28"/>
          <w:szCs w:val="28"/>
        </w:rPr>
        <w:t>В нашей стране и зарубежной социально-политической литературе по вопросу об исторических рамках возникновения фашизма имеются различные точки зрения. Одни считают зарождение данного явления результатом развития всей человеческой истории, начиная с появления деспотических режимов древности, абсолютистских монархических государств средних веков, другие - с формированием капиталистической формации и достижения промышленно-индустриальной эпохи, а третьи - феноменом ХХ века. Первая точка зрения не является, по нашему мнению, доказательной, специфическое отличие фашизма и абсолютизма состоит в том, что он строится на признании равенства всех "сынов нации" и их активном соучастия через принадлежность партийно-государственной бюрократической власти в строительстве мифологического общества, равенства и счастья каждого гражданина в нем. Что касается деспотизма и абсолютизма, то они всегда исходили из иерархической структуры власти и отстранения народа от политики, являющейся сугубо делом знати-аристократии и дворянства. На домонополистическом этапе развития капитализма, в условиях товарного производства и конкуренции, сравнительно низкого уровня производительных и становления буржуазно-демократической парламентской системы в большинстве стран Европы и США в Х</w:t>
      </w:r>
      <w:r>
        <w:rPr>
          <w:bCs/>
          <w:sz w:val="28"/>
          <w:szCs w:val="28"/>
          <w:lang w:val="en-US"/>
        </w:rPr>
        <w:t>I</w:t>
      </w:r>
      <w:r>
        <w:rPr>
          <w:bCs/>
          <w:sz w:val="28"/>
          <w:szCs w:val="28"/>
        </w:rPr>
        <w:t>Х веке еще не было объективных условий для формирования фашистских режимов.</w:t>
      </w:r>
    </w:p>
    <w:p>
      <w:pPr>
        <w:pStyle w:val="Normal"/>
        <w:autoSpaceDE w:val="false"/>
        <w:spacing w:lineRule="auto" w:line="360"/>
        <w:ind w:firstLine="709"/>
        <w:jc w:val="both"/>
        <w:rPr/>
      </w:pPr>
      <w:r>
        <w:rPr>
          <w:bCs/>
          <w:sz w:val="28"/>
          <w:szCs w:val="28"/>
        </w:rPr>
        <w:t>Только в начале ХХ веке в связи с перерастанием домонополистического капитализма, возникли и развитием производительных сил и научно-технической революции, возникновение и развитием общего кризиса капитализма, возникли реальные социальные условия формирования тоталитарных режимов. Они были вызваны прежде всего новыми идеологиями, качественно отличающимися от либерально-демократических идеологий монополистического капитализма свободной конкуренции. Фашизм как научное понятие стало в последнее время занимать центральное место в политической науке. Дело в том, что в историческом плане фашизм стал служить для обозначения различных режимов, движений коллективных и индивидуальных действий и образов мышления. Этот термин был заимствован итальянскими нацистами у крайне левых. Фашистами называли себя сторонники Муссолини, собравшиеся 23 марта 1919 г. В Милане. Впервые этот термин в политическом лексикон ввел итальянский философ Д. Джентиле, который считал первостепенной ролью государства в обществе претворение в жизнь национального предназначения. И поскольку государство претворяет в жизнь судьбу нации, оно должно обладать неограниченной властью, то есть стать тоталитарным. Это положение получило отражение в первой программе итальянских фашистов.(1921г.). Разъясняя концепцию фашистского государства, Муссолини провозглашал фашизм как государство-абсолют, по сравнению с которым все отдельные лица и группы имеют относительное значение.</w:t>
      </w:r>
    </w:p>
    <w:p>
      <w:pPr>
        <w:pStyle w:val="Normal"/>
        <w:autoSpaceDE w:val="false"/>
        <w:spacing w:lineRule="auto" w:line="360"/>
        <w:ind w:firstLine="709"/>
        <w:jc w:val="both"/>
        <w:rPr/>
      </w:pPr>
      <w:r>
        <w:rPr>
          <w:bCs/>
          <w:sz w:val="28"/>
          <w:szCs w:val="28"/>
        </w:rPr>
        <w:t>Таким образом, в странах либеральной демократии, фашизмом часто называли любые проявления крайне правых политиков, связанных с тоталитаризмом. Тоталитарная власть у идеологов фашизма тесно переплеталась с воинствующим антикоммунизмом, расизмом, шовинизмом, насилием, всеобщим контролем над личностью, милитаризацией всех сфер жизни общества, агрессией. Фашистские партии и установленные ими политические режимы были проникнуты духом вождизма – беспрекословного подчинения руководителям фашистской партии и государства. С этой целью фашисты создавали специальную систему тоталитарного контроля за всеми сферами жизни людей.</w:t>
      </w:r>
    </w:p>
    <w:p>
      <w:pPr>
        <w:pStyle w:val="Normal"/>
        <w:autoSpaceDE w:val="false"/>
        <w:spacing w:lineRule="auto" w:line="360"/>
        <w:ind w:firstLine="709"/>
        <w:jc w:val="both"/>
        <w:rPr/>
      </w:pPr>
      <w:r>
        <w:rPr>
          <w:bCs/>
          <w:sz w:val="28"/>
          <w:szCs w:val="28"/>
        </w:rPr>
        <w:t>Приписывая государству абсолютный и первоначальный суверенитет, фашисты отвергали демократию, демократические институты, любые демократические процедуры. Формулой фашизма в политической сфере была не демократия, а сила как источник власти в лице сильного государства, партии и вождя(фюрера).При этом вся политическая власть в партии и в государстве принадлежала вождю. Социальной сферой фашизма стало дальнейшее углубление социально-классовых противоречий и социального неравенства между монополистической буржуазией и трудящимися массами, люмпенизацией пролетариата, крестьянства и интеллигенции, их социальная аморфность, дезориентированность, ненависть ко всем состоятельным классам и социальным словам буржуазного общества в виду наличия у них стабильного жизненного уклада, больших доходов и т.д. При этом монополистическая буржуазия всегда использовала в своих интересах колебания в сторону реакции различных слоев мелкой буржуазии и деклассированных элементов.</w:t>
      </w:r>
    </w:p>
    <w:p>
      <w:pPr>
        <w:pStyle w:val="Normal"/>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b/>
          <w:b/>
          <w:sz w:val="28"/>
          <w:szCs w:val="28"/>
        </w:rPr>
      </w:pPr>
      <w:r>
        <w:rPr>
          <w:b/>
          <w:bCs/>
          <w:sz w:val="28"/>
          <w:szCs w:val="28"/>
        </w:rPr>
        <w:t>Вопрос 4. Выдающиеся конструкторы - создатели новых образцов авиационной техники</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 xml:space="preserve">Советский Союз смог выдержать удар превосходящего по силам врага, в тяжелейших условиях перестроить свою экономику на военный лад, создать материальную базу, обеспечившую ему в дальнейшем победу. В ходе войны шло оснащение нашей армии новейшей техникой, по многим показателям превосходящей технику врага. Советская промышленность за период с 1 июля 1941 г. по 30 июня 1945 г. выпустила 108 028 боевых самолетов, а Германия за период 1941—1944 гг.—78 900. Трудом коллективов, возглавляемых выдающимися советскими авиационными конструкторами А.Н. Туполевым, Н.Н. Поликарповым, С.В. Ильюшиным, А.С. Яковлевым, С.А. Лавочкиным, В.М. Петляковым, А.И. Микояном, П.О. Сухим, А.А. Архангельским, А.А. Микулиным, А.Д. Швецовым, В.Я. Климовым и другими, были созданы новые типы самолетов — истребители МиГ-3, Як-3, Як-9, Ла-5, Ла-7, штурмовики Ил-2, Ил-10 и бомбардировщики Ту-2, Пе-2 и Пе-8. Большинство из этих самолетов не только не уступали по своим боевым качествам лучшим самолетам немецкой авиации, но по некоторым показателям превосходили их. Начиная с 1942 г. и до конца войны шло непрерывное наращивание могущества Советских ВВС. Если в составе авиации действующей армии к началу войны находилось 1540 самолетов новых типов, то к декабрю 1941 г. их было 2495, к маю 1942 г.-3160, к ноябрю 1942 г.-3088, к июлю 1943 г.—8290, к январю 1944 г.—8500, к июню 1944 г. - 11800 и к январю 1945 г. - 14500 боевых самолетов. В то же время силы немецко-фашистской авиации после Сталинградской битвы непрерывно уменьшались. К ноябрю 1942 г. на советско-германском фронте гитлеровцы располагали 3500 новыми боевыми самолетами, к июлю 1943 г. - 2980, к июню 1944 г.— 2800 и к январю 1945 г.— 1960 самолетами. Одновременно с количественным ростом Советских ВВС менялось соотношение между старыми и новыми типами самолетов. Уже к 1 ноября 1942 г. в ВВС оставалась лишь 1/3 самолетов старых типов. Они находились главным образом в авиации дальнего действия, в ночной бомбардировочной авиации, на недействующих фронтах и в учебных частях. В 1943 г. на вооружение Советских ВВС поступили модернизированные истребители Ла-5 с более мощными двигателями АШ-82 ФН, которые по скорости полета и скороподъемности превосходили все немецкие истребители, включая и новейший самолет ФВ-190, в том же 1943 г. было начато серийное производство новых истребителей Як-9 с дальностью полета в 1,5 тыс. км. Самолеты-штурмовики Ил-2 стали выпускаться авиационной промышленностью с двумя кабинами — для летчика и воздушного стрелка, что повышало обороноспособность этой машины от атак истребителей противника. Все самолеты Ил-2 вооружались пушками калибра 23 мм и 37 мм. На фронтовом бомбардировщике Пе-2 устанавливались новые, более мощные двигатели М-105 ПФ, дополнительные бензобаки, а также крупнокалиберные пулеметы 12,7 мм вместо 7,62 мм. В 1944 г. наши авиационные части и соединения действующей армии получили на вооружение новые истребители Як-3 и Ла-7 и более совершенной конструкции Як-9, самолеты-штурмовики Ил-10 и модернизированный дальний бомбардировщик Ер-2. Все новые самолеты оборудовались бортовыми радиостанциями РСИ-4 и РСИ-6 в истребительной и штурмовой авиации, РСБ-3 бис в бомбардировочной и РСР-2 бис в разведывательной авиации. Совершенствовались авиационные бомбы. Весной 1943 г. были внедрены в производство новые противотанковые бомбы кумулятивного действия ПТАБ-2,5—1,5, которые впервые были применены в Курской битве. Для поражения укрепленных объектов были сконструированы, запущены в серийное производство и успешно применены фугасные авиационные бомбы весом 1000, 2000 и 5000 кг. В возрастающем количестве поступали в ВВС радиолокационные установки «Редут» и «Пегматит». Из года в год улучшалось качество и увеличивался выпуск наземных радиостанций РАФ, </w:t>
      </w:r>
      <w:r>
        <w:rPr>
          <w:sz w:val="28"/>
          <w:szCs w:val="28"/>
          <w:lang w:val="en-US"/>
        </w:rPr>
        <w:t>PAT</w:t>
      </w:r>
      <w:r>
        <w:rPr>
          <w:sz w:val="28"/>
          <w:szCs w:val="28"/>
        </w:rPr>
        <w:t xml:space="preserve"> и РСБ. К январю 1944 г. в Советских ВВС был накоплен резерв истребителей, обеспечивавший восполнение потерь, полное укомплектование авиационных частей и соединений, выведенных в резерв и вновь формируемых, В связи с этим появилась возможность перевооружить и истребительную авиацию Дальневосточного и Забайкальского фронтов, авиационные части которых продолжали иметь на вооружении устаревшие самолеты. В 1944—1945 гг. была резко увеличена насыщенность новой техникой Военно-Воздушных Сил дальневосточного направления. За время войны скорости горизонтального полета советских самолетов увеличились на 35 — 40%, значительно повысились маневренные качества истребителей, усилилось/ пулеметно-пушечное вооружение, возросла бомбовая нагрузка, высота и дальность полета бомбардировщиков. Благодаря внедрению крупнокалиберных пулеметов и авиационных пушек вес секундного залпа советского истребителя увеличился в 2,1 раза, а самолетов-штурмовиков — в 3,1 раза. Количественный и качественный рост авиационной техники и приобретенный боевой опыт позволили советскому командованию коренным образом изменить организационную структуру фронтовой авиации и авиации дальнего действия. Сложившаяся организационная структура фронтовой авиации и авиации дальнего действия в ходе войны полностью себя оправдала, показала свою жизненную силу, позволила резко повысить маневренность соединений и частей, массировать усилия на важнейших направлениях, поддерживать четкое взаимодействие с войсками и устойчивое централизованное управление привлекаемыми силами авиации во всех важнейших операциях.</w:t>
      </w:r>
    </w:p>
    <w:p>
      <w:pPr>
        <w:pStyle w:val="Normal"/>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rFonts w:cs="Arial"/>
          <w:b/>
          <w:b/>
          <w:sz w:val="28"/>
          <w:szCs w:val="28"/>
        </w:rPr>
      </w:pPr>
      <w:r>
        <w:rPr>
          <w:rFonts w:cs="Arial"/>
          <w:b/>
          <w:sz w:val="28"/>
          <w:szCs w:val="28"/>
        </w:rPr>
        <w:t>Вопрос 5. Парад победителей</w:t>
      </w:r>
    </w:p>
    <w:p>
      <w:pPr>
        <w:pStyle w:val="Normal"/>
        <w:widowControl w:val="false"/>
        <w:autoSpaceDE w:val="false"/>
        <w:spacing w:lineRule="auto" w:line="360"/>
        <w:ind w:firstLine="709"/>
        <w:jc w:val="both"/>
        <w:rPr>
          <w:rFonts w:cs="Arial"/>
          <w:b/>
          <w:b/>
          <w:sz w:val="28"/>
          <w:szCs w:val="28"/>
        </w:rPr>
      </w:pPr>
      <w:r>
        <w:rPr>
          <w:rFonts w:cs="Arial"/>
          <w:b/>
          <w:sz w:val="28"/>
          <w:szCs w:val="28"/>
        </w:rPr>
      </w:r>
    </w:p>
    <w:p>
      <w:pPr>
        <w:pStyle w:val="Normal"/>
        <w:spacing w:lineRule="auto" w:line="360"/>
        <w:ind w:firstLine="709"/>
        <w:jc w:val="both"/>
        <w:rPr/>
      </w:pPr>
      <w:r>
        <w:rPr>
          <w:sz w:val="28"/>
          <w:szCs w:val="28"/>
        </w:rPr>
        <w:t xml:space="preserve">24 июня 1945 г., на Красной площади в Москве состоялся Парад Победы. Мимо Мавзолея В. И. Ленина торжественным маршем прошли прославленные фронтовики и воины частей Московского гарнизона. Накануне, 23 июня 1945 г., во всех газетах был опубликован приказ Верховного Главнокомандующего № 370. Он гласил: «В ознаменование победы над Германией в Великой Отечественной войне назначаю 24 июня 1945 года в Москве на Красной площади парад войск действующей армии, Военно-Морского Флота и Московского гарнизона - Парад Победы. </w:t>
      </w:r>
      <w:r>
        <w:rPr>
          <w:bCs/>
          <w:sz w:val="28"/>
          <w:szCs w:val="28"/>
        </w:rPr>
        <w:t>На</w:t>
      </w:r>
      <w:r>
        <w:rPr>
          <w:sz w:val="28"/>
          <w:szCs w:val="28"/>
        </w:rPr>
        <w:t xml:space="preserve"> парад вывести: сводные полки фронтов, сводный полк Наркомата обороны, сводный полк Военно-морского Флота, военные академии, военные училища и войска Московского гарнизона. Парад Победы принять моему заместителю Маршалу Советского Союза Жукову. Командовать Парадом Победы Маршалу Советского Союза Рокоссовскому».</w:t>
      </w:r>
    </w:p>
    <w:p>
      <w:pPr>
        <w:pStyle w:val="Normal"/>
        <w:spacing w:lineRule="auto" w:line="360"/>
        <w:ind w:firstLine="709"/>
        <w:jc w:val="both"/>
        <w:rPr/>
      </w:pPr>
      <w:r>
        <w:rPr>
          <w:sz w:val="28"/>
          <w:szCs w:val="28"/>
        </w:rPr>
        <w:t>Празднично и торжественно выглядела Красная площадь в этот долгожданный и незабываемый день Парада Победы. Огромные стяги украшали здание ГУМа. Вдоль его фасада были установлены гербы всех союзных республик с Гербом Союза Советских Социалистических Республик в центре. Сводные полки были выстроены в таком порядке, как размещались фронты на полях сражений от Ледовитого океана до Черного моря. Кремлевские куранты отбивают десять ударов. Это сигнал к началу церемонии Парада.</w:t>
      </w:r>
    </w:p>
    <w:p>
      <w:pPr>
        <w:pStyle w:val="Normal"/>
        <w:spacing w:lineRule="auto" w:line="360"/>
        <w:ind w:firstLine="709"/>
        <w:jc w:val="both"/>
        <w:rPr/>
      </w:pPr>
      <w:r>
        <w:rPr>
          <w:sz w:val="28"/>
          <w:szCs w:val="28"/>
        </w:rPr>
        <w:t>Из ворот Спасской башни Кремля выезжает на белом коне принимающий Парад прославленный полководец Маршал Советского Союза Г.К. Жуков. Навстречу ему для отдачи рапорта направляется на коне командующий Парадом Победы Маршал Советского Союза К.К. Рокоссовский. Затем начинается объезд войск. Звучат фанфары: «Слушайте все!» На середину площади выходит сводный военный оркестр в составе 1400 человек. С необыкновенной выразительностью и силой звучит «Славься, русский народ» М. Глинки. На трибуну Мавзолея поднимается Маршал Советского Союза Г.К. Жуков. От имени и по поручению Советского правительства приветствует и поздравляет воинов армии и флота, рабочих и работниц, колхозников и колхозниц, работников науки, техники и искусства, всех трудящихся Советского Союза с Великой Победой над германским милитаризмом. Г.К. Жуков произносит здравицу в честь нашей могучей Родины, советского народа-победителя, в честь Красной Армии, в честь партии Ленина— вдохновителя и организатора нашей Великой Победы. Величаво звучит Гимн Советского Союза. Раздаются залпы артиллерийского салюта. Начинается прохождение войск действующей армии. В сводных полках идут наиболее отличившиеся в сражениях и увенчанные высокими боевыми наградами воины. Это солдаты и матросы, сержанты и старшины, офицеры и генералы - по 1059 представителей от каждого фронта. Суровым морозным днем 7 ноября 1941 г., когда вражеские полчища стояли у самых стен столицы Советского государства и весь мир с затаенным дыханием следил за исходом битвы на полях Подмосковья, советские войска после парада прямо с Красной площади шли на фронт, в бой. Теперь сюда, на Красную площадь, к Мавзолею В.И. Ленина, пришли воины-победители после разгрома фашизма, чтобы триумфальным шествием отметить Великую Победу. По Красной площади шли солдаты-богатыри, воины-освободители. Но вот внезапно смолкает оркестр. Раздается резкая дробь барабанов. Взоры всех устремлены к необычной колонне. Двести советских воинов несут склоненные до земли вражеские знамена разгромленных и плененных немецко-фашистских частей и соединений. Эти знамена с фашистской свастикой - трофеи доблестных советских войск, добытые в победных сражениях. Поравнявшись с центральной трибуной, победители останавливаются, делают поворот направо и бросают фашистские штандарты к подножию ленинского Мавзолея. Это — акт, полный глубокого смысла и значимости. В 1941 г. гитлеровские полчища готовились пройти со своими знаменами по московским улицам, по Красной площади. Жизнь жестоко посмеялась над ними. После прохождения войск действующей армии на Красную площадь вступили</w:t>
      </w:r>
      <w:r>
        <w:rPr>
          <w:bCs/>
          <w:sz w:val="28"/>
          <w:szCs w:val="28"/>
        </w:rPr>
        <w:t xml:space="preserve"> </w:t>
      </w:r>
      <w:r>
        <w:rPr>
          <w:sz w:val="28"/>
          <w:szCs w:val="28"/>
        </w:rPr>
        <w:t>части Московского гарнизона. Парад Победы явился величественной демонстрацией могущества и непобедимости советского народа, его доблестных Вооруженных Сил.</w:t>
      </w:r>
    </w:p>
    <w:p>
      <w:pPr>
        <w:pStyle w:val="Normal"/>
        <w:spacing w:lineRule="auto" w:line="360"/>
        <w:ind w:firstLine="709"/>
        <w:jc w:val="both"/>
        <w:rPr/>
      </w:pPr>
      <w:r>
        <w:rPr>
          <w:sz w:val="28"/>
          <w:szCs w:val="28"/>
        </w:rPr>
        <w:t>9 мая 1995 г. Красная площадь Москвы увидела военный парад в честь 50-летия разгрома фашистской Германии.</w:t>
      </w:r>
      <w:r>
        <w:rPr>
          <w:bCs/>
          <w:sz w:val="28"/>
          <w:szCs w:val="28"/>
        </w:rPr>
        <w:t xml:space="preserve"> Он</w:t>
      </w:r>
      <w:r>
        <w:rPr>
          <w:sz w:val="28"/>
          <w:szCs w:val="28"/>
        </w:rPr>
        <w:t xml:space="preserve"> напомнил Парад Победы. По главной площади страны прославленные ветераны войны пронесли Знамя Победы, пропахшие порохом знамена самых прославленных воинских частей и соединений. За ротой знаменосцев проследовали батальон Героев Советского Союза, колонны полных кавалеров ордена Славы, батальон участников Парада Победы, колонна партизан... Вслед за ветеранами прошли сыны и внуки фронтовиков - наследники славы тех, кто с оружием в руках добывал и приближал нашу Победу. Это еще одно свидетельство прямой преемственности боевых традиций славных Советских Вооруженных Сил молодыми поколениями защитников любимой социалистической Родины.</w:t>
      </w:r>
    </w:p>
    <w:p>
      <w:pPr>
        <w:pStyle w:val="Normal"/>
        <w:spacing w:lineRule="auto" w:line="360"/>
        <w:ind w:firstLine="709"/>
        <w:jc w:val="both"/>
        <w:rPr/>
      </w:pPr>
      <w:r>
        <w:rPr>
          <w:b/>
          <w:sz w:val="28"/>
          <w:szCs w:val="28"/>
        </w:rPr>
        <w:t>Вопрос 6. «Рельсовая вой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дной из крупных партизанских операций является «Рельсовая война». План ее был разработан в Центральном штабе партизанского Движения; - 14 июля 1943 г. начальник ЦШПД издал приказ «О партизанской рельсовой войне на коммуникациях врага». Суть ее как крупномасштабной партизанской операции заключалась в том, чтобы массовым и одновременным разрушением рельсов дезорганизовать работу железнодорожного транспорта, сорвать снабжение войск противника и тем самым оказать существенную помощь наступающим советским войскам. Планировалось одновременно подорвать 213 160 рельсов. Для выполнения плана привлекались 167 партизанских бригад, отрядов и групп, действовавших в Белоруссии, Смоленской, Ленинградской, Калининской и Орловской областях. 3 августа 1943 г. тысячи партизан Белоруссии, Украины, Смоленской, Орловской, Ленинградской и Калининской областей вышли на основные коммуникации врага и за несколько часов подорвали более 42 тыс. рельсов, что составило 262 км одноколейного пути. Оккупационные власти были настолько ошеломлены и деморализованы, что в течение 3 суток почти не принимали мер к восстановлению железнодорожного пути. Рельсовые удары на дорогах врага стремительно разрастались от прифронтовой зоны в глубину оккупированной территории. К моменту завершения Курской битвы и переходу советских фронтов в общее Наступление партизаны разрушили 171 тыс. рельсов, или 1060 км железных дорог в пересчете на одну колею. Особенно мощному штурму подверглись самая прямая магистраль Брест - Калинковичи - Брянск, соединяющая Германию с фронтом, и рокада Невель – Орша – Унеча - Хутор Михайловский. На первой из них в августе было уничтожено около 28 тыс. рельсов, а на второй - более 13 тыс. «Рельсовая война» продолжалась весь август и первую половину сентября. Всего партизанами было перебито 214705 рельсов, что составило 1342 км пути в одну колею. В целом задача была перевыполнена. Много лет спустя Маршал Советского Союза Г.К. Жуков отмечал в своих воспоминаниях: «Победе советских войск под Белгородом, Орлом и Харьковом во многом способствовали партизаны, действовавшие в тылу противника. Особенно большую «Рельсовую войну» вели они в Белоруссии, Смоленской, Орловской областях и Приднепровье».</w:t>
      </w:r>
      <w:r>
        <w:br w:type="page"/>
      </w:r>
    </w:p>
    <w:p>
      <w:pPr>
        <w:pStyle w:val="Normal"/>
        <w:spacing w:lineRule="auto" w:line="360"/>
        <w:ind w:firstLine="709"/>
        <w:jc w:val="both"/>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Андроников Н. Вехи Великой Победы – М.: 2006.</w:t>
      </w:r>
    </w:p>
    <w:p>
      <w:pPr>
        <w:pStyle w:val="Normal"/>
        <w:spacing w:lineRule="auto" w:line="360"/>
        <w:jc w:val="both"/>
        <w:rPr>
          <w:sz w:val="28"/>
          <w:szCs w:val="28"/>
        </w:rPr>
      </w:pPr>
      <w:r>
        <w:rPr>
          <w:sz w:val="28"/>
          <w:szCs w:val="28"/>
        </w:rPr>
        <w:t>2. Дронов С.Г. История России (учебное пособие) - М., 2006.</w:t>
      </w:r>
    </w:p>
    <w:p>
      <w:pPr>
        <w:pStyle w:val="Normal"/>
        <w:spacing w:lineRule="auto" w:line="360"/>
        <w:jc w:val="both"/>
        <w:rPr>
          <w:sz w:val="28"/>
          <w:szCs w:val="28"/>
        </w:rPr>
      </w:pPr>
      <w:r>
        <w:rPr>
          <w:sz w:val="28"/>
          <w:szCs w:val="28"/>
        </w:rPr>
        <w:t>3. Иванов А.Н. Дни воинской славы России. - М.. 2006.</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59:00Z</dcterms:created>
  <dc:creator>Мазур Григорий Григорьевич</dc:creator>
  <dc:description/>
  <cp:keywords/>
  <dc:language>en-US</dc:language>
  <cp:lastModifiedBy>SYSTEM</cp:lastModifiedBy>
  <dcterms:modified xsi:type="dcterms:W3CDTF">2011-09-21T22:59:00Z</dcterms:modified>
  <cp:revision>2</cp:revision>
  <dc:subject/>
  <dc:title>Освобождение Москвы от польских интервентов в 1612 г</dc:title>
</cp:coreProperties>
</file>