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стоки римской цивилизации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Истоки римской цивилизации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ляне гордились тем, что в отличие от многих других народов знают историю своей страны до глубокой древности, начиная с того дня, когда, по преданию был основан Рим — 21 апреля 753 г. до н. э. На самом деле древнейший период римской истории хранит много загадок, которые и по сей день вызывают споры между учены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пеннинский полуостров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ая цивилизация, как и древнегреческая, была морской. Апеннинский полуостров, отгороженный от материка Альпами, омывается с запада Тирренским морем, а с востока — Адриатическим, которые являются частями Средиземного моря. Правда, в отличие от Греции береговая линия Италии изрезана гораздо меньше: там нет большого количества удобных гаваней и островов, которые так облегчали жизнь греческим мореплавателям. Но это не помешало Риму стать крупнейшей морской державой. Самые удобные бухты были в Неаполитанском заливе и в устье Тибр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 в Италии мягкий и теплый, только на севере бывают суровые зимы. Самыми плодородными были долины рек По, Тибра, Арно. Условия для земледелия были не так благодатны, как, например, в Египте или в Междуречье, хотя многие античные историки с похвалой отзывались об изобильной растительности и других природных богатствах Итал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«Обозначим самые важные условия, благодаря которым римляне в настоящее время поднялись до такой высоты. Первое из этих условий состоит в том, что Италия наподобие острова окружена, как верною оградою, морями, за исключением только немногих частей, которые, в свою очередь, защищены труднопроходимыми горами. Второе условие то, что, хотя большая часть ее берегов не имеет, гаваней, зато существующие гавани обширны и весьма удобны. Одно из них особенно выгодно для отражения нашествий извне; другое полезно для нападений на внешних врагов и для обширной торговли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Греческий историк Страбон об Италии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ец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 до </w:t>
      </w:r>
      <w:r>
        <w:rPr>
          <w:rFonts w:cs="Times New Roman" w:ascii="Times New Roman" w:hAnsi="Times New Roman"/>
          <w:sz w:val="28"/>
          <w:szCs w:val="28"/>
        </w:rPr>
        <w:t xml:space="preserve">к. э.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чало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 и. э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numPr>
          <w:ilvl w:val="0"/>
          <w:numId w:val="1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мляне и их соседи</w:t>
      </w:r>
    </w:p>
    <w:p>
      <w:pPr>
        <w:pStyle w:val="Style17"/>
        <w:shd w:fill="FFFFFF" w:val="clear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ревнейшие времена Апеннинский полуостров населяло множество племен: среди них были лигуры, умбры, венеты, а также латины, жившие в нижнем течении Тибра. Эта область, отделенная от соседей невысокими горами, называлась Лаций. Именно здесь возник центр будущей римской цивилизац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 до н. э., т. е. в эпоху зарождения римской цивилизации, все эти племена еще не вышли окончательно из состояния первобытности. Но рядом с ними жили и другие народы, стоявшие на более высокой ступени развития, — греческие, карфагенские поселенцы и племя этруск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в. до н. э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еческие колонисты </w:t>
      </w:r>
      <w:r>
        <w:rPr>
          <w:rFonts w:cs="Times New Roman" w:ascii="Times New Roman" w:hAnsi="Times New Roman"/>
          <w:sz w:val="28"/>
          <w:szCs w:val="28"/>
        </w:rPr>
        <w:t>расселялись по берегам Южной и Средней Италии, а также в Сицилии. Там возникли города, среди них Неаполь и Сиракузы — крупные торговые и культурные центры. Это сыграло большую роль для развития будущей римской цивилизации. Ведь в городах-колониях устанавливались те же формы управления государством, что и в самой Греции, расцветали философия, литература и искусство. Греческая техника, мифология, алфавит, навыки ведения сельского хозяйства, политическое устройство — все это в той или иной степени оказывало влияние на племена, населявшие Итали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адная часть Сицилии была колонизирова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рфагенянами. </w:t>
      </w:r>
      <w:r>
        <w:rPr>
          <w:rFonts w:cs="Times New Roman" w:ascii="Times New Roman" w:hAnsi="Times New Roman"/>
          <w:sz w:val="28"/>
          <w:szCs w:val="28"/>
        </w:rPr>
        <w:t xml:space="preserve">Карфаген — в будущем главный враг Рима — был самой крупной североафриканской колонией финикийцев. Он находился на территории современного Туниса. Карфаген — важнейший центр посреднической торговли, был фактически самостоятелен и сам рассылал колонистов по берегам Средиземного моря. Карфагеняне были грозными противниками греков: 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в. до н. э. они вели с ними упорную борьбу за Сицилию и сумели покорить значительную часть остров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племенем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этрусков </w:t>
      </w:r>
      <w:r>
        <w:rPr>
          <w:rFonts w:cs="Times New Roman" w:ascii="Times New Roman" w:hAnsi="Times New Roman"/>
          <w:sz w:val="28"/>
          <w:szCs w:val="28"/>
        </w:rPr>
        <w:t>связано много загадок: неизвестно его происхождение, хотя большинство историков считают, что этруски пришли в Италию откуда-то с Востока. Этруски пользовались греческим алфавитом, но расшифровать их язык до сих пор не удалось. И все-таки от культуры этрусков сохранилось достаточно много, чтобы судить о ее высоком уровне. Этруски были ближайшими соседями римлян: они занимали область, которая называлась Этрурией (в районе современной Тосканы). Там воздвигались города с правильной прямоугольной планировкой и каменными домами и храмами. Этруски занимались земледелием, торговлей и морским пиратством, ремесл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руски оказали сильное влияние на римлян: это проявилось в искусстве, религии, в планировке городов, в особой архитектуре домов — с внутренним двориком. От этрусков римляне взяли знаки царской власти — пучки прутьев с вложенными в них топориками. Через этрусков перенималась греческая культура. Связи с Этрурией были сильны: туда посылали учиться юношей из знатных семей,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. до н. э. цари этрусской династии правили римлянами, а в самом Риме даже возник особый квартал, где жили переселенцы из Этрури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е того как возрастало могущество римлян, этруски утрачивали свое значение. К середин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. до н. э., потерпев ряд поражений от римлян, они уже не играли никакой роли в истории древней Италии, и их язык вскоре был забыт. Похожая судьба постигла и греческие города-колонии: они стали терять силу 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в. до н. э. Среди соседей римлян самыми грозными противниками вплоть до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. до н. э. оставались только карфагенян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так, не только природные условия благоприятствовали становлению Рима: римляне начали свою историю, находясь в окружении греков, карфагенян, этрусков, стоявших на более высоком уровне культуры. Общение с ними давало возможность воспользоваться «чужими» достижениями, а это ускоряло темп развития римской цивилизации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І. </w:t>
      </w:r>
      <w:r>
        <w:rPr>
          <w:rFonts w:cs="Times New Roman" w:ascii="Times New Roman" w:hAnsi="Times New Roman"/>
          <w:b/>
          <w:bCs/>
          <w:sz w:val="28"/>
          <w:szCs w:val="28"/>
        </w:rPr>
        <w:t>Путь к республике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, что с основанием Рима связана легенда о братьях Ромуле и Реме, которых по приказу жестокого отца бросили в Тибр, а потом их вскормила волчица. Они заложили город Рим, но Рому л, поссорившись с братом, убил его и стал первым царем и законодателем римля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Кое-что из этой легенды подтверждается историками: раскопки показывают, что уже в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. до н. э. на месте сегодняшнего Рима действительно были посел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имская община в древнейший период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евнейший период истории Рима получил назва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царского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в. до н. э.). В те времена жители Лация разделились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оды, </w:t>
      </w:r>
      <w:r>
        <w:rPr>
          <w:rFonts w:cs="Times New Roman" w:ascii="Times New Roman" w:hAnsi="Times New Roman"/>
          <w:sz w:val="28"/>
          <w:szCs w:val="28"/>
        </w:rPr>
        <w:t xml:space="preserve">каждый из которых занимал свою территорию, т. е. представлял собой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ерриториальную общину. </w:t>
      </w:r>
      <w:r>
        <w:rPr>
          <w:rFonts w:cs="Times New Roman" w:ascii="Times New Roman" w:hAnsi="Times New Roman"/>
          <w:sz w:val="28"/>
          <w:szCs w:val="28"/>
        </w:rPr>
        <w:t>Из объединения таких общин и возник Рим. Древние римляне занимались скотоводством и земледелием, которое в этом районе требовало осушения боло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главе общества стоя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борный царь, </w:t>
      </w:r>
      <w:r>
        <w:rPr>
          <w:rFonts w:cs="Times New Roman" w:ascii="Times New Roman" w:hAnsi="Times New Roman"/>
          <w:sz w:val="28"/>
          <w:szCs w:val="28"/>
        </w:rPr>
        <w:t xml:space="preserve">выполнявший обязанности жреца, военачальника, законодателя и судьи. Высшими органами власти были такж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енат, </w:t>
      </w:r>
      <w:r>
        <w:rPr>
          <w:rFonts w:cs="Times New Roman" w:ascii="Times New Roman" w:hAnsi="Times New Roman"/>
          <w:sz w:val="28"/>
          <w:szCs w:val="28"/>
        </w:rPr>
        <w:t xml:space="preserve">т. е. совет старейшин, 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родное собрание. </w:t>
      </w:r>
      <w:r>
        <w:rPr>
          <w:rFonts w:cs="Times New Roman" w:ascii="Times New Roman" w:hAnsi="Times New Roman"/>
          <w:sz w:val="28"/>
          <w:szCs w:val="28"/>
        </w:rPr>
        <w:t xml:space="preserve">Когда род начал распадаться, основной ячейкой общества стала семья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амилия, </w:t>
      </w:r>
      <w:r>
        <w:rPr>
          <w:rFonts w:cs="Times New Roman" w:ascii="Times New Roman" w:hAnsi="Times New Roman"/>
          <w:sz w:val="28"/>
          <w:szCs w:val="28"/>
        </w:rPr>
        <w:t>в которую входили родители, их дети и внуки, рабы. Фамилия напоминала общину в миниатюре: отец полностью распоряжался своими домочадцами. Его решения никто не мог оспорить, даже власти. Глава фамилии владел всем имуществом, имел право казнить, наказывать или продавать в рабство своих родственников. И этот жестокий обычай сохранялся долго. «Патер фамилиас» был и верховным жрецом фамильного культа предков — Ларов, охраняющих дом. После смерти отца сыновья наследовали имущество и становились главами своих фамил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Римский законодатель предоставил отцу, можно сказать, полную власть над сыном в течение всей своей жизни — пожелает ли он его арестовать, бичевать, держать на полевых работах в оковах или убить, хотя бы сын уже занимался государственными делами, отличался на высших должностях и заслуживал одобрение за ревностное служение государству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Дионисий Галикарнасский,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греческий историк конц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 до н. э.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фамилия имела свою собственную землю, нечто вроде приусадебного участка (примерно 0,5 га). Остальная земля считалась общественной и находилась в коллективном пользовании. Каждый член общины мог занять участок на общественной земле и начать его обрабатывать. Заброшенные участки возвращались в общий фонд, и у них появлялся новый владелец; этот закон действовал на протяжении всей истории Древнего Рим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ноправными членами римской общины считались только те, кто принадлежал к старинным родам. Из них образовалась привилегированная часть римского общества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атриции; </w:t>
      </w:r>
      <w:r>
        <w:rPr>
          <w:rFonts w:cs="Times New Roman" w:ascii="Times New Roman" w:hAnsi="Times New Roman"/>
          <w:sz w:val="28"/>
          <w:szCs w:val="28"/>
        </w:rPr>
        <w:t>первоначально только они и считались римским народ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ном положении находилась другая большая прослойка общества 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лебеи. </w:t>
      </w:r>
      <w:r>
        <w:rPr>
          <w:rFonts w:cs="Times New Roman" w:ascii="Times New Roman" w:hAnsi="Times New Roman"/>
          <w:sz w:val="28"/>
          <w:szCs w:val="28"/>
        </w:rPr>
        <w:t xml:space="preserve">Плебеи были лично свободны, но не входили в роды, а потому не были и членами общины. Откуда появились плебеи? Это еще одна неразгаданная тайна римской истории. Скорее всего, население Рима возрастало за счет поселенцев и жителей покоренных областей, из которых и образовался этот социальный слой. Первоначально плебеи не имели никаких прав: они не допускались в народные собрания, не участвовали в религиозных обрядах, не могли вступать в браки с патрициями. Началась их борьба за право гражданства.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. до н.э. плебеев допустили к военной службе и в народные собрания. И все-таки плебеи остались неполноправными, и в дальнейшем это станет источником длительных социальных битв в Рим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в. до н. э. Рим отстраивался и расширялся, возрастало его влияние: в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в. до н. э. он возглави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Латинский союз, </w:t>
      </w:r>
      <w:r>
        <w:rPr>
          <w:rFonts w:cs="Times New Roman" w:ascii="Times New Roman" w:hAnsi="Times New Roman"/>
          <w:sz w:val="28"/>
          <w:szCs w:val="28"/>
        </w:rPr>
        <w:t xml:space="preserve">в который входили 47 племен. За это время в Риме сменилось семь царей. Последним из них бы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Тарквиний Гордый, </w:t>
      </w:r>
      <w:r>
        <w:rPr>
          <w:rFonts w:cs="Times New Roman" w:ascii="Times New Roman" w:hAnsi="Times New Roman"/>
          <w:sz w:val="28"/>
          <w:szCs w:val="28"/>
        </w:rPr>
        <w:t xml:space="preserve">из этрусской династии, которого римские историки изображали жестоким тираном. В 509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г. до н. э. </w:t>
      </w:r>
      <w:r>
        <w:rPr>
          <w:rFonts w:cs="Times New Roman" w:ascii="Times New Roman" w:hAnsi="Times New Roman"/>
          <w:sz w:val="28"/>
          <w:szCs w:val="28"/>
        </w:rPr>
        <w:t>Тарквиний был изгнан сторонниками верховной власти сената и в Риме установилась республик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ебеи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переводе с латыни «простой народ»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триции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в буквальном переводе с латыни «имеющие отцов». 300 коренных родов, населявших Лаци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триции и плебеи</w:t>
      </w:r>
    </w:p>
    <w:p>
      <w:pPr>
        <w:pStyle w:val="Style17"/>
        <w:shd w:fill="FFFFFF" w:val="clear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установления республиканского строя конфликты в римском обществе обострились. Главными противоборствующими силами были патриции и плебеи. Положение патрициев после свержения монархии значительно улучшилось. Из их числа выбиралис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онсулы — </w:t>
      </w:r>
      <w:r>
        <w:rPr>
          <w:rFonts w:cs="Times New Roman" w:ascii="Times New Roman" w:hAnsi="Times New Roman"/>
          <w:sz w:val="28"/>
          <w:szCs w:val="28"/>
        </w:rPr>
        <w:t>два высших должностных лица в государстве, которые выполняли функции прежних царей. Только патриции могли быть выбраны в сенат — главный орган римской республики, который решал важнейшие вопросы внешней и внутренней политики. Только патриции могли становиться жрецами. Они знали все тонкости судопроизводства и держали его в своих руках. Кроме того, у патрициев скапливалось все больше земли: они обладали правом занимать участки из земельного фонда своей общины — фонда, который постоянно увеличивался по мере того, как Рим одерживал военные победы. Так у патрициев появлялись крупные земельные влад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беи были лишены этой привилегии, многие из них разорялись и даже превращались в рабов за долги. Решить эту проблему можно было только одним способом — уравняться в правах с патрициями. В этом случае плебеи получили бы и доступ к управлению государство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 конфликта во многом зависел от особенностей жизни Рима. Уже первые века своей истории Рим провел в бесконечных войнах с соседями, терпя поражения или одерживая победы, да и в дальнейшем оставался военизированным государством. В начальный период истории этой цивилизации военные походы проводились каждый год, начинаясь в марте и заканчиваясь в октябре. Каждый гражданин был обязан участвовать в 20 военных походах в пехоте или в 10, если был в кавалерии. Уклонение от военной службы грозило продажей в рабство. Собрать сильное войско без участия в нем плебеев было невозможно; патриции, таким образом, оказывались в зависимости от плебее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494 г. до н. э. плебеи отказались выступить в военный поход и в полном вооружении ушли из Рима, разбив лагерь н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вященной горе, </w:t>
      </w:r>
      <w:r>
        <w:rPr>
          <w:rFonts w:cs="Times New Roman" w:ascii="Times New Roman" w:hAnsi="Times New Roman"/>
          <w:sz w:val="28"/>
          <w:szCs w:val="28"/>
        </w:rPr>
        <w:t xml:space="preserve">одном из соседних с Римом холмов. Эта тактика подействовала — патриции вынуждены были уступить, и плебеи добились права иметь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родных трибунов — </w:t>
      </w:r>
      <w:r>
        <w:rPr>
          <w:rFonts w:cs="Times New Roman" w:ascii="Times New Roman" w:hAnsi="Times New Roman"/>
          <w:sz w:val="28"/>
          <w:szCs w:val="28"/>
        </w:rPr>
        <w:t>защитников своих интересов. Личность трибуна считалась неприкосновенной. В дальнейшем плебеи не раз использовали тот же способ давления, и патриции всегда шли на уступк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самых важных достижений было появление первых письменных законов в Риме. В 449 г. до н. э. законы были записаны на двенадцати медных таблицах и выставлены на всеобщее обозрение на Форуме — главной площади Рима. Так было покончено с произволом патрициев, которые прежде судили «по обычаю». Но борьба за политические права и землю еще не завершилась. Только к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. до н. э. плебеи, в конце концов, уравнялись в своих правах с патрициями. Браки между патрициями и плебеями более не запрещались; решения, которые принимали собрания плебеев, имели силу закона; один из консулов обязательно выбирался из плебеев. Долговое рабство отменялось, а право владения общественной землей ограничивалось: теперь каждый гражданин мог получить участок не более 125 га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. до н. э. окончательно сложилась гражданская община Рима. К этому времени изменилась и ее внутренняя жизнь, и расширился состав — патрицианская община превратилась в патрицианско-плебейскую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ражданская община Рима</w:t>
      </w:r>
    </w:p>
    <w:p>
      <w:pPr>
        <w:pStyle w:val="Style17"/>
        <w:shd w:fill="FFFFFF" w:val="clear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же представляла собой римская община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. до н. э. — в эпоху своего расцвета? В чем она была похожа на древнегреческую и чем от нее отличалась?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имской общине, как и в греческой, сочеталось коллективное и частное землевладение; все граждане имели равные права и являлись не только земледельцами, но и воинами. Понятия «хороший земледелец», «хороший воин» и «хороший гражданин» долго сливались в одно целое в сознании римлян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  <w:t>«Из земледельцев выходят храбрейшие мужи и самые предприимчивые воины, а земледелие есть занятие наиболее благочестивое и устойчивое...»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(Катан Старший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. до н. э.)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ь общины была организована так, чтобы поддерживалось равновесие между личной и общественной пользой. В Риме не было налогов, за счет которых содержался бы государственный аппарат. Люди, занимавшие высшие должности, не получали жалованья и должны были за свой счет устраивать пиры, игры, строить храмы, обеспечивать бедных граждан наделами земли. Путь наверх был открыт, прежде всего, дл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обилитета, </w:t>
      </w:r>
      <w:r>
        <w:rPr>
          <w:rFonts w:cs="Times New Roman" w:ascii="Times New Roman" w:hAnsi="Times New Roman"/>
          <w:sz w:val="28"/>
          <w:szCs w:val="28"/>
        </w:rPr>
        <w:t>в который входили патриции и плебейская верхушка. С другой стороны, чем богаче был гражданин, тем больше средств он был обязан тратить на общую польз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а в армии была обязанностью для граждан, но обязанностью почетной. Человек не мог стать государственным деятелем, не имея военного стажа. Лишь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в. воинам стали выплачивать жалованье: до этого они довольствовались плодами своих побед и должны были сами заботиться о вооружении и пропитании. Когда начиналась война, у граждан брали заем, который возвращался после победы. Военная добыча переходила в собственность общины, и ею пользовались все граждане. Отнятая земля присоединялась к общественной, а потом делилась между солдатами и безземельными. Драгоценные металлы и другая дань шли в казну общины. Остальное распределялось между солдатами, которых одаривали также и полководцы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билитет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от латинского слова «нобилис» — «знатный, благородный»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значение в жизни римлян имела религия. Древнейшими богами были двуликий Янус — творец Вселенной, Юпитер — бог неба, Марс — бог войны. Римляне почитали Весту — хранительницу домашнего очага и государства, Юнону — богиню луны и покровительницу женщин, Минерву — богиню мудрости, покровительницу ремесел. Было и множество других богов, причем количество их все время возрастало. Римляне охотно принимали «чужих» богов — этрусских, греческих, а потом и восточны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озные обряды были своего рода общественной обязанностью граждан: члены общины должны были участвовать в обрядах своей фамилии, почитая «семейных» богов, и в обрядах общегосударственных. Любое дело в Древнем Риме начиналось с того, что испрашивалась воля богов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ую религию историки называют рациональной и практичной. Отношения с богами имели, так сказать, деловой характер: следовало соблюдать верность богам, строго выполнять обряды и различные запреты, а взамен можно было рассчитывать на их помощь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й суд над человеком в Древнем Риме осуществляли не боги, а общество — сограждане давали оценку поступкам человека, высказывали одобрение или неодобрение. Лучшие граждане были образцом для подражания, на их подвиги, совершенные ради общего блага, должен был ориентироваться челове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ким образом, идея «общей пользы» определяла и порядки в гражданской общине, и поведение каждого отдельного ее члена. Обязательства римского гражданина были четко установлены: на первом месте стоял долг перед обществом, на втором — перед семьей и на последнем — забота о своем личном благ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ственной жизни Рима большую роль играли народные собрания. Постановления народных собраний имели силу закона. Кроме того, высокими полномочиями обладали трибуны: они имели право наложить запрет на решения суда, сената и высших должностных лиц, если эти решения ущемляли интересы плебеев. Двери дома трибуна должны были оставаться открытыми и днем, и ночью, чтобы любой плебей мог найти там защиту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 органом управления был сенат, состоявший из патрициев и верхушки плебса: он ведал вопросами внутренней политики и определял внешнюю, под контролем сената были финансы и религиозный культ. Сенат был аристократическим органом. Историки считают, что, несмотря на все значение народных собраний, именно он в конечном счете и руководил государством. В этом отношении римская демократия отличалась от афинск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еспубликанском </w:t>
      </w:r>
      <w:r>
        <w:rPr>
          <w:rFonts w:cs="Times New Roman" w:ascii="Times New Roman" w:hAnsi="Times New Roman"/>
          <w:sz w:val="28"/>
          <w:szCs w:val="28"/>
        </w:rPr>
        <w:t>Риме сохранились и традиции, унаследованные от монархии. Высшая власть принадлежала двум консулам. Правда, они ежегодно переизбирались, но их полномочия практически ничем не отличались от тех, что прежде были у царей. Консулам после их избрания даже вручались символы царской власти. Вне Рима, во время войн, власть консулов была непререкаема, но в городе она ограничивалась сенатом и народными собраниям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евние историки осознавали своеобразие своей государственности и считали ее самой совершенн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>в буквальном переводе с латыни «общественное дело». Государство, в котором власть принадлежит людям, выбранным обществом на определенный сро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м из них был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олибий </w:t>
      </w:r>
      <w:r>
        <w:rPr>
          <w:rFonts w:cs="Times New Roman" w:ascii="Times New Roman" w:hAnsi="Times New Roman"/>
          <w:sz w:val="28"/>
          <w:szCs w:val="28"/>
        </w:rPr>
        <w:t>(201 — 120гг. до н. э.), грек по происхождению, много лет проживший в Риме и ставший восторженным его поклонником. Полибий создал теорию, которая объясняла, почему римляне сумели возвыситься над многими народами. По его мнению, в Риме была лучшая форма правления — смешанная, сочетающая и демократию (народные собрания), и монархический принцип (консулы), и аристократический (сенат). Ни один из этих принципов правления не подавлял остальные, а взятые вместе, они составляли единое гармоничное целое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историки называют Рим аристократической республикой, т. е. республикой, в которой большая власть принадлежала аристократическому сенату. Но все-таки власть сената, как и власть консулов, не была безграничной. Римляне создали государственную систему, в которой различные органы могли контролировать друг друга, а это ставило преграду самовласти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2:58:00Z</dcterms:created>
  <dc:creator>Анна</dc:creator>
  <dc:description/>
  <cp:keywords/>
  <dc:language>en-US</dc:language>
  <cp:lastModifiedBy>SYSTEM</cp:lastModifiedBy>
  <dcterms:modified xsi:type="dcterms:W3CDTF">2011-09-21T22:58:00Z</dcterms:modified>
  <cp:revision>2</cp:revision>
  <dc:subject/>
  <dc:title/>
</cp:coreProperties>
</file>