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widowControl w:val="false"/>
        <w:spacing w:before="0" w:after="0"/>
        <w:ind w:firstLine="72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Footer"/>
        <w:keepNext w:val="true"/>
        <w:widowControl w:val="false"/>
        <w:tabs>
          <w:tab w:val="center" w:pos="4153" w:leader="none"/>
          <w:tab w:val="right" w:pos="8306" w:leader="none"/>
          <w:tab w:val="right" w:pos="9782" w:leader="underscore"/>
        </w:tabs>
        <w:ind w:hanging="0"/>
        <w:jc w:val="left"/>
        <w:rPr>
          <w:bCs/>
        </w:rPr>
      </w:pPr>
      <w:r>
        <w:rPr>
          <w:bCs/>
        </w:rPr>
        <w:t>Введение</w:t>
      </w:r>
    </w:p>
    <w:p>
      <w:pPr>
        <w:pStyle w:val="Footer"/>
        <w:keepNext w:val="true"/>
        <w:widowControl w:val="false"/>
        <w:tabs>
          <w:tab w:val="center" w:pos="4153" w:leader="none"/>
          <w:tab w:val="right" w:pos="8306" w:leader="none"/>
          <w:tab w:val="right" w:pos="9782" w:leader="underscore"/>
        </w:tabs>
        <w:ind w:hanging="0"/>
        <w:jc w:val="left"/>
        <w:rPr>
          <w:bCs/>
        </w:rPr>
      </w:pPr>
      <w:r>
        <w:rPr>
          <w:bCs/>
        </w:rPr>
        <w:t>1. Исторический опыт НЭПа</w:t>
      </w:r>
    </w:p>
    <w:p>
      <w:pPr>
        <w:pStyle w:val="Footer"/>
        <w:keepNext w:val="true"/>
        <w:widowControl w:val="false"/>
        <w:tabs>
          <w:tab w:val="center" w:pos="4153" w:leader="none"/>
          <w:tab w:val="right" w:pos="8306" w:leader="none"/>
          <w:tab w:val="right" w:pos="9782" w:leader="underscore"/>
        </w:tabs>
        <w:ind w:hanging="0"/>
        <w:jc w:val="left"/>
        <w:rPr>
          <w:bCs/>
        </w:rPr>
      </w:pPr>
      <w:r>
        <w:rPr>
          <w:bCs/>
        </w:rPr>
        <w:t>Заключение</w:t>
      </w:r>
    </w:p>
    <w:p>
      <w:pPr>
        <w:pStyle w:val="Footer"/>
        <w:keepNext w:val="true"/>
        <w:widowControl w:val="false"/>
        <w:tabs>
          <w:tab w:val="center" w:pos="4153" w:leader="none"/>
          <w:tab w:val="right" w:pos="8306" w:leader="none"/>
          <w:tab w:val="right" w:pos="9782" w:leader="underscore"/>
        </w:tabs>
        <w:ind w:hanging="0"/>
        <w:jc w:val="left"/>
        <w:rPr>
          <w:bCs/>
        </w:rPr>
      </w:pPr>
      <w:r>
        <w:rPr>
          <w:bCs/>
        </w:rPr>
        <w:t>СПИСОК ИСПОЛЬЗОВАННОЙ ЛИТЕРАТУРЫ</w:t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сторию советского общества 1920-х гг. обычно связывают с новой экономической политикой, которую стали проводить большевики после окончания гражданской войны. В нашем реферате мы рассматриваем основные принципы новой экономической политики, а также основные причины свертывания нэпа в 1920-х гг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последнее время активность историков - исследователей нэпа все более возрастает и характеризуется неординарным, разносторонним подходом специалистов к анализу становления, недолгого развития и причин исчезновения нэпа. Достаточно указать на работы В. П. Данилова, В. П. Дмитриенко, Ю. А. Полякова, Н. Валентинова (Н. Вольского)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Для историографии характерны 2 тенденции. Первая - идеализация нэпа, преувеличение успехов и достижений этого периода. Введение нэпа, без всякого сомнения, позволило восстановить разрушенное народное хозяйство, улучшить материальное положение людей. Однако в то же время в период нэпа постоянно росла безработица, сокращалась доля средств, идущих на социальные нужды и программы. С этими явлениями связана вторая тенденция - критика нэпа. Нам кажется, что если бы принципы нэпа внедрялись в экономику последовательно, то он оказал бы положительное влияние на развитие Росси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поры о нэпе продолжаются сейчас, ведутся, например, дискуссии на тему, был ли отказ от нэпа обусловлен «общей логикой событий» или это было «нарушение логики поступательного развития». Важно, однако, что в научной литературе признано: в 20-е годы страна переживала время тревожных ожиданий, стояла на развилке дорог, каждая из которых имела свои сложности и опасности. Обсуждение различных вариантов развития велось открыто, на съездах партии. Но обеспечить оптимальный выбор не удалось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еждевременная смерть Ленина предопределила выбор едва ли не наихудшего варианта. Страна оказалась под управлением одой партии, лидеры которой расходились между собой по важнейшим вопросам экономической стратегии и к тому же вступили в борьбу за власть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ледует заметить, что споры вокруг нэпа не утихают потому, что модели существования смешанной экономики, одна из которых впервые была воплощена в жизнь в нашей стране, в той же или видоизмененной форме проходят апробацию в разных странах и различных исторических условиях. Это вызывает необходимость обращения к истории нэпа, ее объективной и беспристрастной оценке. </w:t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center"/>
        <w:rPr>
          <w:b/>
          <w:b/>
        </w:rPr>
      </w:pPr>
      <w:r>
        <w:rPr>
          <w:b/>
        </w:rPr>
        <w:t>1. Исторический опыт НЭПа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недрение принципов новой экономической политики в сельское хозяйство началось весной 1921г. при выполнении решений Х съезда РКП (б) о замене продовольственной разверстки продналогом и допущении товарообмена в пределах местного хозяйственного оборота. Первоначально большевики рассчитывали обойтись без торговли, рынка и денежного обращения, предлагая крестьянам обменивать излишки своей продукции на принадлежащие государству промышленные товары по фиксированным натуральным эквивалентам. Однако крестьяне предпочитали рыночным отношениям куплю-продажу товаров за деньги. </w:t>
      </w:r>
    </w:p>
    <w:p>
      <w:pPr>
        <w:pStyle w:val="Normal"/>
        <w:keepNext w:val="true"/>
        <w:widowControl w:val="false"/>
        <w:ind w:firstLine="720"/>
        <w:rPr/>
      </w:pPr>
      <w:r>
        <w:rPr/>
        <w:t>В конце 1923г. произошел резкий скачок цен на промышленные товары массового спроса по сравнению с ценами на сельскохозяйственную продукцию. Промышленные товары были очень дорогими и плохого качества. Государственные цены на зерно были очень низкими и часто не покрывали даже себестоимости. Выращивать скот и технические культуры было гораздо выгоднее. Крестьяне не спешили продавать зерно, предвидя возможность его сбыта частным лицам по более высоким ценам. Дефицит товаров и низкие закупочные цены привели к тому, что сельские производители выращивали зерно, исходя из собственных потребностей. Такая политика крестьян объяснялась к тому же негативным опытом «военного коммунизма», в частности продразверстки. Сельские производители боялись быть зачисленными в «класс кулаков», для чего было достаточно, как отмечает Н. Н. Верт, «нанять сезонного рабочего, иметь сельскохозяйственную технику, чуть менее примитивную, чем обычный плуг, или держать две лошади и четыре коровы»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ледствием этого стал первый кризис нэпа, вызванный «ножницами цен». Из-за низкой платежеспособности крестьян и искусственно завышенных цен на промышленные товары возникли затруднения с их сбытом, вследствие чего ухудшилось положение на государственных предприятиях, нечем стало платить зарплату рабочим. Кризис был разрешен административными мерами: цены на промышленную продукцию были снижены на 30%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1921-1923 гг. в промышленности была проведена реформа, суть которой заключалась в том, что в государственном секторе были выделены наиболее крупные и эффективные предприятия, более или менее обеспеченные топливом, сырьем. Они подчинялись непосредственно ВСНХ. Остальные подлежали сдаче в аренду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едприятия, подчиненные ВСНХ, объединялись в тресты, деятельность которых должна была строиться на самофинансировании и самоокупаемости. Убыточные и нерентабельные предприятия закрывались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Тимошина Т.М. приводит следующие сведения о количестве предприятий, принадлежавших по аренде частникам: на октябрь 1923 г. - 95 (общее число заводов - 164), на октябрь 1924 г. - 78 (общее число заводов - 167). Однако, несмотря на обилие арендованных частными лицами заводов, число рабочих в них составляло всего 15, 3% от всех, занятых в арендованной промышленности. Представления о безграничной свободе частного предпринимательства в период нэпа не совсем точны, так как отдел губсовнархоза имел право утверждать или не утверждать программу работы частного предприятия. </w:t>
      </w:r>
    </w:p>
    <w:p>
      <w:pPr>
        <w:pStyle w:val="Normal"/>
        <w:keepNext w:val="true"/>
        <w:widowControl w:val="false"/>
        <w:ind w:firstLine="720"/>
        <w:rPr/>
      </w:pPr>
      <w:r>
        <w:rPr/>
        <w:t>Прекрасное знание своего дела и умение организовать производство выгодно отличало частных арендаторов от новых руководителей государственных предприятий и кооперации. «В конце 1925г. производилась инвентаризация основных фондов ленинградской цензовой промышленности. Она показала, что выпуск продукции на единицу основных фондов в госсекторе составлял величину 0,96, а на частных предприятиях - 2,3»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Нельзя не отметить экономической целесообразности использования государством частного капитала: за счет налогов содержались законсервированные заводы и фабрики, народное образование. Однако, несмотря на выгоду частного предпринимательства, отношение к индивидуальному хозяйству со стороны государства было негативным. Следовательно, абсолютно оправданным выглядит нежелание частных предпринимателей расширять производство, что, конечно же, связано с неуверенностью в будущем, с оценкой их деятельности со стороны РКП (б) и государства. Они знали о курсе партии на вытеснение «несоциалистических укладов» в народном хозяйстве страны и потому поддерживали свое производство в масштабах, позволяющих быстро свернуть его при первой необходимост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се это приводило к тому, что к 1929г. частная промышленность утратила свое значение в экономике государства, а официально причина этого явления трактовалась как общая тенденция к закрытию мелких промышленных предприятий, не могущих составить конкуренцию крупным предприятиям государственного сектора. </w:t>
      </w:r>
    </w:p>
    <w:p>
      <w:pPr>
        <w:pStyle w:val="Normal"/>
        <w:keepNext w:val="true"/>
        <w:widowControl w:val="false"/>
        <w:ind w:firstLine="720"/>
        <w:rPr/>
      </w:pPr>
      <w:r>
        <w:rPr/>
        <w:t>Одним из принципов новой экономической политики было создание концессий, то есть предприятий, основанных на договорах между государствами и иностранными фирмами для эксплуатации свободных основных фондов в обрабатывающих и добывающих отраслях. Почему же, несмотря на ненависть к капиталистам, было решено допустить концессии?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о-первых, нужно было налаживать мирные отношения с капиталистическими странами; во-вторых, концессионный союз с крупными с крупными предпринимателями помог бы восстановить разрушенное хозяйство, в-третьих, рабочий класс страдал от голода, вследствие которого началась депролетаризация масс, так как рабочие уезжали в деревню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Однако иностранные предприниматели не спешили с крупными вложениями денег, так как не были уверены в эффективности подобных акций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начале 1920-х гг. все-таки был заключен ряд взаимовыгодных договоров, дававших возможность поднять некоторые отрасли промышленности, использовать передовой производственный опыт, увеличить ввоз оборудования, расширить экономические связи с капиталистическими странами. Концессии старались предоставлять лишь солидным фирмам. Договор на концессию утверждался Советом Труда и Обороны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целом концессии оказывали благотворное влияние на развитие экономики страны. Во-первых, это новые рабочие места, во-вторых, заработная плата на концессиях была выше, чем на государственных предприятиях, в-третьих, закупка сырья и материалов, производимая концессиями, была ориентирована на внутренний рынок, что способствовало увеличению товарооборота внутри страны; в-четвертых, доходы от концессий шли в местный бюджет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 переходом к нэпу и разрешением частной торговли, казалось, вся страна превратилась в огромный базар. Бывшие мешочники, рабочие, деклассированные элементы толпами высыпали на улицы, торгуя кто и чем может. Оживилась деревенская, ярмарочная торговля. Однако очень скоро государство вмешалось в этот стихийный процесс: были введены патенты и прогрессивный налог. К середине 1920-х гг. была создана широкая сеть розничной торговли. В оптовой торговле преобладали кооперативные и государственные предприятия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городах 1920-х гг. наблюдался рост слоя мелких и средних предпринимателей - нэпманов, торговцев, владельцев мастерских, ресторанов, булочных, кафе и пр. Однако эти люди постоянно испытывали на себе давление со стороны властей. Официальная политика по отношению к нэпманам колебалась от их вынужденного признания до бюрократического произвола. «Новые капиталисты» были лишены политических прав. Ощущение зыбкости, временности, неустойчивости своего положения породило особый стиль поведения нэпманов: беспрерывные кутежи, рвачество, готовности идти в обход закона. Все эти явления известны из литературы как «гримасы» или «угар» нэпа. </w:t>
      </w:r>
    </w:p>
    <w:p>
      <w:pPr>
        <w:pStyle w:val="Normal"/>
        <w:keepNext w:val="true"/>
        <w:widowControl w:val="false"/>
        <w:ind w:firstLine="720"/>
        <w:rPr/>
      </w:pPr>
      <w:r>
        <w:rPr/>
        <w:t>В 1924г. правительство ввело в обращение новые казначейские билеты достоинством в 1,3 и 5 рублей, а также разменную металлическую монету. Советские денежные знаки прекратили свое хождение. Денежная реформа 1924 г. имела большое значение для развития экономики страны, так как червонец становился частично конвертируемым, поэтому с его помощью было возможно вести валютно-торговые операции как внутри страны, так и за рубежом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 переходом к нэпу государство предоставило возможность развития различным формам кооперации. Наиболее быстро развивалась потребительская кооперация, тесно связанная с деревней. Однако и другие формы - снабженческая, кредитная, промысловая, сельскохозяйственная, производственная, жилищная - получил стимулы для своего развития. Впервые кооперация получила свое организационное оформление в масштабах государства. Во главе потребительской кооперации стоял Центросоюз, кустарно-промысловой - Всепромсоюз. теперь кооперация стала относиться к социалистическому сектору народного хозяйства. </w:t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инципы новой экономической политики, несмотря на свои положительные стороны, противоречили устоям социалистического общества и не отвечали интересам большинства. Все это привело к свертыванию новой экономической политики. Метод командно-административного управления экономикой породили множество нерешенных проблем и противоречий, разрешение которых связывалось с ускоренным строительством социализма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Таким образом, привычка к командно-административным методам управления экономикой, низкий культурный и профессиональный уровень большинства руководителей народного хозяйства, все углубляющиеся противоречия между закономерностями развития нэпа как экономически грамотной политики и волевыми решениями администрации привели к государственному монополизму во всем, в том числе и экономике, а это означало отход от основных принципов новой экономической политики. Командная система зародилась во времена «военного коммунизма» в условиях гражданской войны. Удивительный факт: даже при введении нэпа, который разрушал основные институты командно-административной системы, до конца искоренить ее не удалось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зучение нэпа помогает понять, как в угоду идеологическим схемам была разрушена многоукладная экономика, эффективность которой, как показывает история, оказывается выше, чем эффективность государственной монополи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На наш взгляд, действия сегодняшнего руководства страны можно сравнить с политикой, проводимой в 1920-х гг., когда неверные правительственные решения порождали недовольство масс, а затем принимались решения уже не экономического, а административного порядка. К тому же, как и в период нэпа, в истории России конца 20в. наблюдаются стремления форсировать законы экономического развития страны (программа «500 дней»). Между Россией 1920-х гг. и конца 20 в. проводятся отчетливые параллели: наличие частной собственности, создание концессий, свобода торговли, многоукладность экономики, развитие кооперативного движения. Однако нынешние руководители не учли того, чего так боялась командно-административная система: конкуренции отечественных и зарубежных товаров, которая привела к вытеснению с рынка российского производителя. </w:t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Валентинов Н. Новая экономическая политика и кризис партии после смерти Ленина. М.: Современник, 1991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Валовой Д.В. Рыночная экономика. Возникновение, эволюция и сущность. М.: Инфра-М, 2007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Верт Н. История советского государства. 1900-1991. М., 2002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Всемирная история: Учебник для вузов. /Под ред. Г.Б. Поляка, А.Н. Марковой. М.: ЮНИТИ, 2007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История мировой экономики. Хозяйственные реформы 1920-1990 гг. /Под. ред. А.Н. Марковой. М.: ЮНИТИ, 2005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История России. Вторая половина XIX—XX вв. Курс лекций. /Под ред. Б.В. Леванова. Брянск, 2004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Курс экономики: Учебник. /Под ред. Б.А. Райзберга. М.: ИНФРА-М, 2007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Лойберг М.Я. История экономики. М.: Инфра-М., 2001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Неровня Т.Н. История экономики. Ростов н/Д, Ирбис, 2008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Общая экономическая теория (политэкономия): Учебник. /Под общ. ред. В.И. Видяпина, Г.П. Журавлевой. М.: ПРОМО-Медиа, 1995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Тимошина Т.М. Экономическая история России. Учебное пособие. /Под ред. М.Н. Чепурина. М.: Юстицинформ, 1998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ерт Н. История советского государства. 1900-1991. М., 1992. С.162-16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шина Т.М. Экономическая история России. Учебное пособие. /Под ред. М.Н. Чепурина. М.: Юстицинформ, 1998. С.15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йберг М.Я. История экономики. М.: Инфра-М., 2001. С.7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ание"/>
    <w:basedOn w:val="Normal"/>
    <w:next w:val="Normal"/>
    <w:qFormat/>
    <w:pPr>
      <w:spacing w:before="120" w:after="120"/>
      <w:ind w:hanging="0"/>
      <w:jc w:val="center"/>
    </w:pPr>
    <w:rPr>
      <w:caps/>
    </w:rPr>
  </w:style>
  <w:style w:type="paragraph" w:styleId="Style16">
    <w:name w:val="Таблица"/>
    <w:basedOn w:val="Normal"/>
    <w:qFormat/>
    <w:pPr>
      <w:ind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840" w:firstLine="851"/>
    </w:pPr>
    <w:rPr/>
  </w:style>
  <w:style w:type="paragraph" w:styleId="Contents5">
    <w:name w:val="TOC 5"/>
    <w:basedOn w:val="Normal"/>
    <w:next w:val="Normal"/>
    <w:pPr>
      <w:ind w:left="1120" w:firstLine="851"/>
    </w:pPr>
    <w:rPr/>
  </w:style>
  <w:style w:type="paragraph" w:styleId="Contents6">
    <w:name w:val="TOC 6"/>
    <w:basedOn w:val="Normal"/>
    <w:next w:val="Normal"/>
    <w:pPr>
      <w:ind w:left="1400" w:firstLine="851"/>
    </w:pPr>
    <w:rPr/>
  </w:style>
  <w:style w:type="paragraph" w:styleId="Contents7">
    <w:name w:val="TOC 7"/>
    <w:basedOn w:val="Normal"/>
    <w:next w:val="Normal"/>
    <w:pPr>
      <w:ind w:left="1680" w:firstLine="851"/>
    </w:pPr>
    <w:rPr/>
  </w:style>
  <w:style w:type="paragraph" w:styleId="Contents8">
    <w:name w:val="TOC 8"/>
    <w:basedOn w:val="Normal"/>
    <w:next w:val="Normal"/>
    <w:pPr>
      <w:ind w:left="1960" w:firstLine="851"/>
    </w:pPr>
    <w:rPr/>
  </w:style>
  <w:style w:type="paragraph" w:styleId="Contents9">
    <w:name w:val="TOC 9"/>
    <w:basedOn w:val="Normal"/>
    <w:next w:val="Normal"/>
    <w:pPr>
      <w:ind w:left="2240" w:firstLine="85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49:00Z</dcterms:created>
  <dc:creator>Артем</dc:creator>
  <dc:description/>
  <cp:keywords/>
  <dc:language>en-US</dc:language>
  <cp:lastModifiedBy>SYSTEM</cp:lastModifiedBy>
  <cp:lastPrinted>2003-03-01T13:42:00Z</cp:lastPrinted>
  <dcterms:modified xsi:type="dcterms:W3CDTF">2011-09-21T22:49:00Z</dcterms:modified>
  <cp:revision>2</cp:revision>
  <dc:subject/>
  <dc:title/>
</cp:coreProperties>
</file>