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u w:val="single"/>
        </w:rPr>
      </w:pPr>
      <w:r>
        <w:rPr>
          <w:b/>
          <w:bCs/>
          <w:sz w:val="28"/>
          <w:szCs w:val="28"/>
          <w:u w:val="single"/>
        </w:rPr>
        <w:t>1. История как наука</w:t>
      </w:r>
    </w:p>
    <w:p>
      <w:pPr>
        <w:pStyle w:val="Normal"/>
        <w:autoSpaceDE w:val="false"/>
        <w:spacing w:lineRule="auto" w:line="360"/>
        <w:ind w:firstLine="709"/>
        <w:jc w:val="both"/>
        <w:rPr>
          <w:b/>
          <w:b/>
          <w:bCs/>
          <w:sz w:val="28"/>
          <w:szCs w:val="28"/>
          <w:u w:val="single"/>
          <w:lang w:val="en-US"/>
        </w:rPr>
      </w:pPr>
      <w:r>
        <w:rPr>
          <w:b/>
          <w:bCs/>
          <w:sz w:val="28"/>
          <w:szCs w:val="28"/>
          <w:u w:val="single"/>
          <w:lang w:val="en-US"/>
        </w:rPr>
      </w:r>
    </w:p>
    <w:p>
      <w:pPr>
        <w:pStyle w:val="Normal"/>
        <w:autoSpaceDE w:val="false"/>
        <w:spacing w:lineRule="auto" w:line="360"/>
        <w:ind w:firstLine="709"/>
        <w:jc w:val="both"/>
        <w:rPr/>
      </w:pPr>
      <w:r>
        <w:rPr>
          <w:sz w:val="28"/>
          <w:szCs w:val="28"/>
          <w:u w:val="single"/>
        </w:rPr>
        <w:t xml:space="preserve">1. Понятие и функции истории. </w:t>
      </w:r>
      <w:r>
        <w:rPr>
          <w:sz w:val="28"/>
          <w:szCs w:val="28"/>
        </w:rPr>
        <w:t>История в переводе с древнегреческого рассказ. О прошедшем, это наука, системно изучающая прошлое ч-ва во всем его многообразии. Ф-ции истории: познавательная, образ-ая, теорит-ая, воспит-ая, развив-ая. 2. И</w:t>
      </w:r>
      <w:r>
        <w:rPr>
          <w:sz w:val="28"/>
          <w:szCs w:val="28"/>
          <w:u w:val="single"/>
        </w:rPr>
        <w:t>сточники исторического знания</w:t>
      </w:r>
      <w:r>
        <w:rPr>
          <w:sz w:val="28"/>
          <w:szCs w:val="28"/>
        </w:rPr>
        <w:t>: письменные - летописи, хроники, грамоты, договоры, отчеты, письма, дневники; данные археологии: памятники архитектуры; памятники лит-ры, изобр. иск. музыки. 3.</w:t>
      </w:r>
      <w:r>
        <w:rPr>
          <w:sz w:val="28"/>
          <w:szCs w:val="28"/>
          <w:u w:val="single"/>
        </w:rPr>
        <w:t xml:space="preserve">Структура истории. </w:t>
      </w:r>
      <w:r>
        <w:rPr>
          <w:sz w:val="28"/>
          <w:szCs w:val="28"/>
        </w:rPr>
        <w:t xml:space="preserve">1) по объему исследования выделяю всеобщую историю и историю отдельных стран и народов 2) по отраслям: пол-ую; эк-ую, соц., воен., историю науки, культуры, искусства. 3) по периодам: древнюю, средневековую, новейшую. Маркс с точки зрения формационной теории выделял 5 соц. эк.-их укладов, через кот. Последовательно проходит все челов-во: первобытнообщинный, рабовладельческий, феодальный, капиталистич., комунистич. </w:t>
      </w:r>
      <w:r>
        <w:rPr>
          <w:sz w:val="28"/>
          <w:szCs w:val="28"/>
          <w:u w:val="single"/>
        </w:rPr>
        <w:t>Периодизация истории России.</w:t>
      </w:r>
      <w:r>
        <w:rPr>
          <w:sz w:val="28"/>
          <w:szCs w:val="28"/>
        </w:rPr>
        <w:t xml:space="preserve"> Рус. историки 18-19в. Выделяли 2 периода в истории России: древняя - до Петра 1; новая- после Петра. Со 2-ой половины 19в. В официальной истории также выделяли 2 периода: до воцарения Романовых; после 1613г. В современной историографии популярен системный подход, т. е. каждый период истории представляет собой особую систему, харак-ся своеобразием пол., эк-ой. Структуры, культуры и духовной жизни. Всего систем 4: 1. Киевская Русь 10-13в. 2.Московская Русь 14-17в. 3.Российска империя 18</w:t>
      </w:r>
      <w:r>
        <w:rPr>
          <w:sz w:val="28"/>
          <w:szCs w:val="28"/>
          <w:lang w:val="en-US"/>
        </w:rPr>
        <w:t xml:space="preserve"> </w:t>
      </w:r>
      <w:r>
        <w:rPr>
          <w:sz w:val="28"/>
          <w:szCs w:val="28"/>
        </w:rPr>
        <w:t>- нач. 20в. 4. ССС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28"/>
          <w:u w:val="single"/>
        </w:rPr>
        <w:t>2. Древние культуры вост. Европы и происхождение славян</w:t>
      </w:r>
    </w:p>
    <w:p>
      <w:pPr>
        <w:pStyle w:val="Normal"/>
        <w:autoSpaceDE w:val="false"/>
        <w:spacing w:lineRule="auto" w:line="360"/>
        <w:ind w:firstLine="709"/>
        <w:jc w:val="both"/>
        <w:rPr>
          <w:b/>
          <w:b/>
          <w:bCs/>
          <w:sz w:val="28"/>
          <w:szCs w:val="28"/>
          <w:u w:val="single"/>
          <w:lang w:val="en-US"/>
        </w:rPr>
      </w:pPr>
      <w:r>
        <w:rPr>
          <w:b/>
          <w:bCs/>
          <w:sz w:val="28"/>
          <w:szCs w:val="28"/>
          <w:u w:val="single"/>
          <w:lang w:val="en-US"/>
        </w:rPr>
      </w:r>
    </w:p>
    <w:p>
      <w:pPr>
        <w:pStyle w:val="Normal"/>
        <w:autoSpaceDE w:val="false"/>
        <w:spacing w:lineRule="auto" w:line="360"/>
        <w:ind w:firstLine="709"/>
        <w:jc w:val="both"/>
        <w:rPr/>
      </w:pPr>
      <w:r>
        <w:rPr>
          <w:sz w:val="28"/>
          <w:szCs w:val="28"/>
        </w:rPr>
        <w:t>Славяне наряду с германцами, балтами, кельтами, романскими народами, греками, армянами, иранцами входят в индоевропейскую языковую семью. Индоевропейскую прародину разные исследователи размещают от Европы до Гималаев. Сегодня на основании данных археологии, антропологии, лингвистики считается, что индоевропейцы сформировались в горных районах Малой Азии, оттуда проникли в Дунайско-Балканский регион, а затем в Ц. Европу и в сев. Причерноморье. На рубеже 3-4-го тыс-тия до н. э. индоевропейская цивилизацияс развитым градостроением, метал-ией, земледелием, скотоводством занимало пространство от Британии до Юж. Урала.</w:t>
      </w:r>
    </w:p>
    <w:p>
      <w:pPr>
        <w:pStyle w:val="Normal"/>
        <w:autoSpaceDE w:val="false"/>
        <w:spacing w:lineRule="auto" w:line="360"/>
        <w:ind w:firstLine="709"/>
        <w:jc w:val="both"/>
        <w:rPr>
          <w:sz w:val="28"/>
          <w:szCs w:val="28"/>
        </w:rPr>
      </w:pPr>
      <w:r>
        <w:rPr>
          <w:sz w:val="28"/>
          <w:szCs w:val="28"/>
        </w:rPr>
        <w:t>В 3 тысячелетии до н. э. у индоевропейцев приручивших лошадь усиливается кочевое скотоводство. В конце 3 середине 2 тыс. до н.э. индоевропейская конница завоевывает пространства Азии до Монгольских степей и юж. Индии, индоевропейцы заселяют юж. Европу, вторгаются на ближний Восток и в Египет. Индоевропейская общность, расселившись на просторах Евразии, распалась.</w:t>
      </w:r>
    </w:p>
    <w:p>
      <w:pPr>
        <w:pStyle w:val="Normal"/>
        <w:autoSpaceDE w:val="false"/>
        <w:spacing w:lineRule="auto" w:line="360"/>
        <w:ind w:firstLine="709"/>
        <w:jc w:val="both"/>
        <w:rPr>
          <w:sz w:val="28"/>
          <w:szCs w:val="28"/>
        </w:rPr>
      </w:pPr>
      <w:r>
        <w:rPr>
          <w:sz w:val="28"/>
          <w:szCs w:val="28"/>
        </w:rPr>
        <w:t>Славянскую прародину разные исследоват. Размещают от юж. побережья Балт. Моря до Среднеазиатских степей. Согласно повести временных лет Нестера славяне сформировались в Подунавье, откуда расселились по вост. Европе. Время расселения славян опред. по-разному от конца 3-го до н.э. до серед. 3 тыс. до н. э. Во 2-ом до н. э. на просторах от Рейна до Волги и Вятки господствовали скотоводческо-земледельч. Племена «культуры боевых топоров и шнуровой керамики» Среди них были предки славян, балтов, германцев и др.</w:t>
      </w:r>
    </w:p>
    <w:p>
      <w:pPr>
        <w:pStyle w:val="Normal"/>
        <w:autoSpaceDE w:val="false"/>
        <w:spacing w:lineRule="auto" w:line="360"/>
        <w:ind w:firstLine="709"/>
        <w:jc w:val="both"/>
        <w:rPr>
          <w:sz w:val="28"/>
          <w:szCs w:val="28"/>
        </w:rPr>
      </w:pPr>
      <w:r>
        <w:rPr>
          <w:sz w:val="28"/>
          <w:szCs w:val="28"/>
        </w:rPr>
        <w:t>По мнению академика Рыбакова непосредственные предки славян с сер. 2 тыс. до н.э. занимали пространство современной сев.-зап. Украины, юго-зап. Белоруссии, юго-вост. Польши.</w:t>
      </w:r>
    </w:p>
    <w:p>
      <w:pPr>
        <w:pStyle w:val="Normal"/>
        <w:autoSpaceDE w:val="false"/>
        <w:spacing w:lineRule="auto" w:line="360"/>
        <w:ind w:firstLine="709"/>
        <w:jc w:val="both"/>
        <w:rPr/>
      </w:pPr>
      <w:r>
        <w:rPr>
          <w:sz w:val="28"/>
          <w:szCs w:val="28"/>
        </w:rPr>
        <w:t>Территория их обитания то расширялась, то сужалась под натиском врагов. В 10-8 в. До н.э. прославяне отбиваются от господствовавших в степях северного Причерноморья кочевников-киммерийцев, кот. в 7 в. до н. э. вытесняют скифы. В южнорусских степях образовалась могущественная скифская держава, в нее вошли прославяне и др. племена вост. Европы, ядром объединения стали царские скифы, народ иранского происхождения.</w:t>
      </w:r>
    </w:p>
    <w:p>
      <w:pPr>
        <w:pStyle w:val="Normal"/>
        <w:autoSpaceDE w:val="false"/>
        <w:spacing w:lineRule="auto" w:line="360"/>
        <w:ind w:firstLine="709"/>
        <w:jc w:val="both"/>
        <w:rPr/>
      </w:pPr>
      <w:r>
        <w:rPr>
          <w:sz w:val="28"/>
          <w:szCs w:val="28"/>
        </w:rPr>
        <w:t>В 514г. До н. э. народы Скифии отразили нашествие Персидского царя Дария 1. В 330г. Скифы уничтожили вторгшуюся в их земли греко-македонскую армию полководца Александра Македонского.</w:t>
      </w:r>
    </w:p>
    <w:p>
      <w:pPr>
        <w:pStyle w:val="Normal"/>
        <w:autoSpaceDE w:val="false"/>
        <w:spacing w:lineRule="auto" w:line="360"/>
        <w:ind w:firstLine="709"/>
        <w:jc w:val="both"/>
        <w:rPr/>
      </w:pPr>
      <w:r>
        <w:rPr>
          <w:sz w:val="28"/>
          <w:szCs w:val="28"/>
        </w:rPr>
        <w:t>Во 2 в. До н.э. скифская держава пала под ударами сарматов. Славяне были оттеснены на север вглубь лесной зоны.</w:t>
      </w:r>
    </w:p>
    <w:p>
      <w:pPr>
        <w:pStyle w:val="Normal"/>
        <w:autoSpaceDE w:val="false"/>
        <w:spacing w:lineRule="auto" w:line="360"/>
        <w:ind w:firstLine="709"/>
        <w:jc w:val="both"/>
        <w:rPr/>
      </w:pPr>
      <w:r>
        <w:rPr>
          <w:sz w:val="28"/>
          <w:szCs w:val="28"/>
        </w:rPr>
        <w:t>В середине 4 в. в сев. Причерноморье образовалось королевство остготов. Готы вели активную завоевательную политику по сообщению Иордана в 374г. Готы напали на антов, но в битве были побеждены, тогда они обманом захватили и убили вождя антов Божа его сыновей и 70 славянских старейшин. В конце 4в. Готов сметают, вторгшиеся из азиатских степей в вост. Европу кочевники гунны. Славяне оказались в числе народов державы гуннов. После ее распада в конце 5 в. Набравшие силу славяне включились в процесс великого переселения народов. К сер. 6 в. Славяне занимают балтийское поморье и поникают до Галии. Выходят к Черному морю, громят византийские армии и занимают Балканы, проникают в Италию. Расселившись на просторах вост. Европы славяне разделились на 3 ветви: вост. запад. и юж-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u w:val="single"/>
        </w:rPr>
        <w:t>3. Восточные славяне в 6-9 века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1 пол. 6 в. Вост. славяне, охваченные общеслав-им переселенческим процессом мигрируют на юго-запад, расселяясь в сев. Причерноморье, в Подунавье и на Балканах. Однако во 2 пол. 6 в. в южно-рус. степях появл. Кочевники авары. Они побеждают антов, дулебов и обрывают связь между вост. и юж. славянами.</w:t>
      </w:r>
    </w:p>
    <w:p>
      <w:pPr>
        <w:pStyle w:val="Normal"/>
        <w:autoSpaceDE w:val="false"/>
        <w:spacing w:lineRule="auto" w:line="360"/>
        <w:ind w:firstLine="709"/>
        <w:jc w:val="both"/>
        <w:rPr/>
      </w:pPr>
      <w:r>
        <w:rPr>
          <w:sz w:val="28"/>
          <w:szCs w:val="28"/>
        </w:rPr>
        <w:t>В этот период миграция вост. славян приобретает сев. – вост. направление. Заняв пространство Русской равнины вост. славяне частично ассимилировали живших там финнов и балтов, кот. также стали предками совр. русских.</w:t>
      </w:r>
    </w:p>
    <w:p>
      <w:pPr>
        <w:pStyle w:val="Normal"/>
        <w:autoSpaceDE w:val="false"/>
        <w:spacing w:lineRule="auto" w:line="360"/>
        <w:ind w:firstLine="709"/>
        <w:jc w:val="both"/>
        <w:rPr/>
      </w:pPr>
      <w:r>
        <w:rPr>
          <w:sz w:val="28"/>
          <w:szCs w:val="28"/>
        </w:rPr>
        <w:t>В 7-8 в. У вост. славян идет интенсивный процесс разложения родоплеменного строя. Создаются племенные союзы, образ-е кот. способствует возник-ю гос-ва. Среди них были поляне, древляне, словене, дреговичи, полочане, кривичи, вятичи и др. их вождей именовали князьями.</w:t>
      </w:r>
    </w:p>
    <w:p>
      <w:pPr>
        <w:pStyle w:val="Normal"/>
        <w:autoSpaceDE w:val="false"/>
        <w:spacing w:lineRule="auto" w:line="360"/>
        <w:ind w:firstLine="709"/>
        <w:jc w:val="both"/>
        <w:rPr/>
      </w:pPr>
      <w:r>
        <w:rPr>
          <w:sz w:val="28"/>
          <w:szCs w:val="28"/>
        </w:rPr>
        <w:t>Основу эк-ой жизни вост. славян составляло земледелие. Из с\х культур преобладали пшеница, рожь, просо, гречиха, ячмень. Славяне разводили крупнорогатый скот, свиней, лошадей, занимались охотой, бортничеством, рыболовством. Свои поселения славяне располагали по берегам рек, гнездами по 3-4 поселка. В каждом поселке жило по несколько 10-ов семей. Несколько поселков составляли слав-ю общину вервь. Вост. славяне были язычниками, обожествл-ми силы природы. Главными богами были Род- прародитель всего сущего, Сварог -бог неба, Дащьбог - бог солнца, Перун- бог грома и войны Перес - бог богатства, мира мертвых, покровитель животных. Богам приносили жертвы. Помимо богов славяне верили в русалок, леших, домовы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pPr>
      <w:r>
        <w:rPr>
          <w:b/>
          <w:bCs/>
          <w:sz w:val="28"/>
          <w:szCs w:val="28"/>
          <w:u w:val="single"/>
        </w:rPr>
        <w:t>4. Образ-ие Древнерус. гос-ва. Русь в 9-11 вв.</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sz w:val="28"/>
          <w:szCs w:val="28"/>
        </w:rPr>
      </w:pPr>
      <w:r>
        <w:rPr>
          <w:sz w:val="28"/>
          <w:szCs w:val="28"/>
        </w:rPr>
        <w:t>Теории происх-ия русс. Гос-ва.</w:t>
      </w:r>
    </w:p>
    <w:p>
      <w:pPr>
        <w:pStyle w:val="Normal"/>
        <w:numPr>
          <w:ilvl w:val="0"/>
          <w:numId w:val="2"/>
        </w:numPr>
        <w:tabs>
          <w:tab w:val="clear" w:pos="708"/>
          <w:tab w:val="left" w:pos="720" w:leader="none"/>
        </w:tabs>
        <w:autoSpaceDE w:val="false"/>
        <w:spacing w:lineRule="auto" w:line="360"/>
        <w:ind w:left="0" w:firstLine="709"/>
        <w:jc w:val="both"/>
        <w:rPr/>
      </w:pPr>
      <w:r>
        <w:rPr>
          <w:sz w:val="28"/>
          <w:szCs w:val="28"/>
        </w:rPr>
        <w:t>Норманнская теория. В ее основе рассказ ПВЛ о том, как в 862г. сев. О бъединения слав. И фин. Племен: словене, кривичи, чудь, веря призвало на княжение Рюрика из варяжского племени Русь.</w:t>
      </w:r>
    </w:p>
    <w:p>
      <w:pPr>
        <w:pStyle w:val="Normal"/>
        <w:autoSpaceDE w:val="false"/>
        <w:spacing w:lineRule="auto" w:line="360"/>
        <w:ind w:firstLine="709"/>
        <w:jc w:val="both"/>
        <w:rPr/>
      </w:pPr>
      <w:r>
        <w:rPr>
          <w:sz w:val="28"/>
          <w:szCs w:val="28"/>
        </w:rPr>
        <w:t>В 879г. Рюрик, княживший в Новгороде умер, оставив малолетнего сына Игоря. Приемник Рюрика - Олег в 882г. занял Киев, сделав его столицей объединенных вост. слав. Земель.</w:t>
      </w:r>
    </w:p>
    <w:p>
      <w:pPr>
        <w:pStyle w:val="Normal"/>
        <w:autoSpaceDE w:val="false"/>
        <w:spacing w:lineRule="auto" w:line="360"/>
        <w:ind w:firstLine="709"/>
        <w:jc w:val="both"/>
        <w:rPr/>
      </w:pPr>
      <w:r>
        <w:rPr>
          <w:sz w:val="28"/>
          <w:szCs w:val="28"/>
        </w:rPr>
        <w:t>В 18 в. прожив. в России нем. ученые Байер и Миллер интерпретировали это сообщение так: не способные к самоорг-ии славяне обратились за помощью к германцам-норманам, кот. Создали им гос-во и стали ими управлять.</w:t>
      </w:r>
    </w:p>
    <w:p>
      <w:pPr>
        <w:pStyle w:val="Normal"/>
        <w:autoSpaceDE w:val="false"/>
        <w:spacing w:lineRule="auto" w:line="360"/>
        <w:ind w:firstLine="709"/>
        <w:jc w:val="both"/>
        <w:rPr>
          <w:sz w:val="28"/>
          <w:szCs w:val="28"/>
        </w:rPr>
      </w:pPr>
      <w:r>
        <w:rPr>
          <w:sz w:val="28"/>
          <w:szCs w:val="28"/>
        </w:rPr>
        <w:t>Ряд русских историкв Карамзин, соловьев и др. признали норманнское происхождение Рюрика и руссов, но считали, что назревший процесс гос-го объедин-я вост. славян лишь по воле случая возглавили норманны.</w:t>
      </w:r>
    </w:p>
    <w:p>
      <w:pPr>
        <w:pStyle w:val="Normal"/>
        <w:numPr>
          <w:ilvl w:val="0"/>
          <w:numId w:val="5"/>
        </w:numPr>
        <w:tabs>
          <w:tab w:val="clear" w:pos="708"/>
          <w:tab w:val="left" w:pos="720" w:leader="none"/>
        </w:tabs>
        <w:autoSpaceDE w:val="false"/>
        <w:spacing w:lineRule="auto" w:line="360"/>
        <w:ind w:left="0" w:firstLine="709"/>
        <w:jc w:val="both"/>
        <w:rPr/>
      </w:pPr>
      <w:r>
        <w:rPr>
          <w:sz w:val="28"/>
          <w:szCs w:val="28"/>
        </w:rPr>
        <w:t>Южно-балтийская. Ряд историков Ломоносов, Гедеонов и др. обосновывали слав. Происхождение Рюрика и Руссов, опираясь на подробный рассказ о призвании варягов изакимовской новгородской летописи. Согласно ей, после смерти новгор. князя Постомысла на княжение был призван его внук Рюрик, князь слав. Племени руссов, живущего на юж. побережье Балтийского моря. По мнению историка Кузьмина южно-балтийская Русь была полиэтничным образованием, куда входили славяне, кельты и др. русы, варяги были мореходами. Оказав-ись в вост. Европе русы, вышли в черное море - путь из варяг в греки, в каспийское море - Волжский путь. Они занимались войнами и торговлей. Арабские купцы и путешественники 10 в. с одной стороны описывают Руссов, как особый морской нард, отличный от вост. славян, с другой наз. Руссов разновидностью славян.</w:t>
      </w:r>
    </w:p>
    <w:p>
      <w:pPr>
        <w:pStyle w:val="Normal"/>
        <w:numPr>
          <w:ilvl w:val="0"/>
          <w:numId w:val="6"/>
        </w:numPr>
        <w:tabs>
          <w:tab w:val="clear" w:pos="708"/>
          <w:tab w:val="left" w:pos="720" w:leader="none"/>
        </w:tabs>
        <w:autoSpaceDE w:val="false"/>
        <w:spacing w:lineRule="auto" w:line="360"/>
        <w:ind w:left="0" w:firstLine="709"/>
        <w:jc w:val="both"/>
        <w:rPr/>
      </w:pPr>
      <w:r>
        <w:rPr>
          <w:sz w:val="28"/>
          <w:szCs w:val="28"/>
        </w:rPr>
        <w:t>Днепровская теория. В ее основе рассказ о князе полян Кие, жившем на рубеже 5-6 в. Основавшем Киев и объед-им ряд славянских племен. По мнению академика Рыбакова центром вост.- слав. госуд-ти изначально был Киев. Русь-русы произошло от реки Рось, вподающей в Днепр. При этом игнорируется этот факт, что широкое распространение тононимов и гидронимов с корнем рус. характерно для юж. Прибалтики и Новгородской земли, а не для Приднепровья.</w:t>
      </w:r>
    </w:p>
    <w:p>
      <w:pPr>
        <w:pStyle w:val="Normal"/>
        <w:numPr>
          <w:ilvl w:val="0"/>
          <w:numId w:val="7"/>
        </w:numPr>
        <w:tabs>
          <w:tab w:val="clear" w:pos="708"/>
          <w:tab w:val="left" w:pos="720" w:leader="none"/>
        </w:tabs>
        <w:autoSpaceDE w:val="false"/>
        <w:spacing w:lineRule="auto" w:line="360"/>
        <w:ind w:left="0" w:firstLine="709"/>
        <w:jc w:val="both"/>
        <w:rPr/>
      </w:pPr>
      <w:r>
        <w:rPr>
          <w:sz w:val="28"/>
          <w:szCs w:val="28"/>
        </w:rPr>
        <w:t>Донецко - Черноморская теория. В конце 8- первой пол. 9в. В Донецко-Днепровском-Черноморском регионе сущ-вал рус. Каганат рухсаланами народом скифского происхождения. По мнению Галкиной после его гибели в борьбе с казахским каганатом и кочевниками венграми русы смешивались со славянами ускорили процесс образования государства у славян. Т. о. на рубеже 9-10 в. Сложилось 2 крупных центра консолидации вост. слав-их племен, вокру Киева и вокруг Новгорода. Их объединение произошло под властью Рюриковичей. Если средневековые Европейские гос-ва образовались на обломках Римской империи, в результате ее раздела, то русс. гос-во сформировалось в результате собирания земель и племен в единое цело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Русь в 9-11в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ри князе Олеге (882-1912гг) заклад-ся основы гос-ой и эк-ой системы Руси. Гос-во состояло из волостей управляемых князьями, наместниками киевского князя. Военные и админ-ые ф-ции выполняла дружина. Знать получает земли в вотчинные владения. Устан-ся система сбора дани с населения – полюдье. В 907г. Олег совершил на Константинополь и взял с него дань. Игорь Рюрикович (912-945) в 935 совершил поход в Италию. В 939-940 гг. потерпел поражение в войне с хазарским Каганатом, взимавших дань с ряда вост.- слав. Племен. В 941 и 944г. совершил походы на Византию. Активная внешне пол. Деятельность требовала больших затрат. В 945 Игорь попытался взять тройную дань с древлян, за что был ими убит. </w:t>
      </w:r>
    </w:p>
    <w:p>
      <w:pPr>
        <w:pStyle w:val="Normal"/>
        <w:autoSpaceDE w:val="false"/>
        <w:spacing w:lineRule="auto" w:line="360"/>
        <w:ind w:firstLine="709"/>
        <w:jc w:val="both"/>
        <w:rPr/>
      </w:pPr>
      <w:r>
        <w:rPr>
          <w:sz w:val="28"/>
          <w:szCs w:val="28"/>
        </w:rPr>
        <w:t>Правление Святослава Игоревича (945-972) так же было воинственным. Княгиня Ольга бывшая регентом при малолетнем Святославе приняла христианство и построила в Киеве 1-ые православные храмы. Святослав в 964-966 уничтожил Хазарский каганат и вышел к Черному морю. В 967 вторгся на Балканы и завоевал Болгарию. Однако в вой не с Византией 968-971 потерпел поражение и возвращаясь в Киев в 972 был убит печенегами.</w:t>
      </w:r>
    </w:p>
    <w:p>
      <w:pPr>
        <w:pStyle w:val="Normal"/>
        <w:autoSpaceDE w:val="false"/>
        <w:spacing w:lineRule="auto" w:line="360"/>
        <w:ind w:firstLine="709"/>
        <w:jc w:val="both"/>
        <w:rPr/>
      </w:pPr>
      <w:r>
        <w:rPr>
          <w:sz w:val="28"/>
          <w:szCs w:val="28"/>
        </w:rPr>
        <w:t>Владимир Святославович 880-1015 решает сделать православие гос-ой религией. В 988г. началось массовое крещение Руси, чтобы сдержать натиск печенегов на юж. рубежах Руси создается система крепостей и богатырских застав. Ярослав Мудрый (1016-1054) составил свод законов русскую правду в 1036г. разгромил печенегов.</w:t>
      </w:r>
      <w:r>
        <w:br w:type="page"/>
      </w:r>
    </w:p>
    <w:p>
      <w:pPr>
        <w:pStyle w:val="Normal"/>
        <w:autoSpaceDE w:val="false"/>
        <w:spacing w:lineRule="auto" w:line="360"/>
        <w:ind w:firstLine="709"/>
        <w:jc w:val="center"/>
        <w:rPr/>
      </w:pPr>
      <w:r>
        <w:rPr>
          <w:b/>
          <w:bCs/>
          <w:sz w:val="28"/>
          <w:szCs w:val="28"/>
          <w:u w:val="single"/>
        </w:rPr>
        <w:t>9. Россия в годы правления Петра 1. Результаты Петровской модернизации</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sz w:val="28"/>
          <w:szCs w:val="28"/>
        </w:rPr>
        <w:t>В 1689г. 17-летний Петр Алексеевич, заточив в монастырь старшую сестру регентшу, царевну Софью, начал самост-е правление. Молодой царь Петр 1 окружил себя иностранцами. 1697-98г. Петр совершил путешествие по Европе - Великое Посольство. Откуда вернулся с убеждением необходимости перестроить Россию по Европейским образцам. Противники реформ подвергались преследованиям и казням, в кот. Петр принимал личное участие. Наиболее кровавыми были Стрелецкое дело и дело царевича Алексея.</w:t>
      </w:r>
    </w:p>
    <w:p>
      <w:pPr>
        <w:pStyle w:val="Normal"/>
        <w:autoSpaceDE w:val="false"/>
        <w:spacing w:lineRule="auto" w:line="360"/>
        <w:ind w:firstLine="709"/>
        <w:jc w:val="both"/>
        <w:rPr/>
      </w:pPr>
      <w:r>
        <w:rPr>
          <w:sz w:val="28"/>
          <w:szCs w:val="28"/>
        </w:rPr>
        <w:t>Сущностью реформир. Органов власти было формирование чиновническ. аппарата как опора абсолютизма. В1711г. был учрежден правит-щий сенат. Члены кот. назначались лично Петром, сенат исполнял судеб., администр., управленч., законодат. Ф-ции. Вместо приказов вводились коллегии. В 1721г. было упразднено патриаршество и образован святейший синод во главе с назнач. царем обер-прокурором.</w:t>
      </w:r>
    </w:p>
    <w:p>
      <w:pPr>
        <w:pStyle w:val="Normal"/>
        <w:autoSpaceDE w:val="false"/>
        <w:spacing w:lineRule="auto" w:line="360"/>
        <w:ind w:firstLine="709"/>
        <w:jc w:val="both"/>
        <w:rPr/>
      </w:pPr>
      <w:r>
        <w:rPr>
          <w:sz w:val="28"/>
          <w:szCs w:val="28"/>
        </w:rPr>
        <w:t>Церковная реформа ликвидировала сам-ю пол-ю роль церкви. Юридически были оформлены права и обяз-ти сословий. Дворяне освобождались от уплаты податей, получали наследственное право владеть землей и прекрепл-ми к ней крестьянами. Однако каждый дворянин муж. пола с 15 лет д. б. нести военную или гражданс-ю службу.</w:t>
      </w:r>
    </w:p>
    <w:p>
      <w:pPr>
        <w:pStyle w:val="Normal"/>
        <w:autoSpaceDE w:val="false"/>
        <w:spacing w:lineRule="auto" w:line="360"/>
        <w:ind w:firstLine="709"/>
        <w:jc w:val="both"/>
        <w:rPr>
          <w:sz w:val="28"/>
          <w:szCs w:val="28"/>
        </w:rPr>
      </w:pPr>
      <w:r>
        <w:rPr>
          <w:sz w:val="28"/>
          <w:szCs w:val="28"/>
        </w:rPr>
        <w:t>Военные реформы 1699г. Петр распустил стрелецкие полки и издал Указ о создании новой армии на основе рекрутских наборов.</w:t>
      </w:r>
    </w:p>
    <w:p>
      <w:pPr>
        <w:pStyle w:val="Normal"/>
        <w:autoSpaceDE w:val="false"/>
        <w:spacing w:lineRule="auto" w:line="360"/>
        <w:ind w:firstLine="709"/>
        <w:jc w:val="both"/>
        <w:rPr>
          <w:sz w:val="28"/>
          <w:szCs w:val="28"/>
        </w:rPr>
      </w:pPr>
      <w:r>
        <w:rPr>
          <w:sz w:val="28"/>
          <w:szCs w:val="28"/>
        </w:rPr>
        <w:t>В 1715 для обучения морскому делу в Петербурге была открыта Морская академия. К1725г. была сформир. 200 тыс. армия и построено 48 линейных кораблей. Осущ-ние широкомасштабных реформ потребовало огромных с-в и напряжения народных сил.</w:t>
      </w:r>
    </w:p>
    <w:p>
      <w:pPr>
        <w:pStyle w:val="Normal"/>
        <w:autoSpaceDE w:val="false"/>
        <w:spacing w:lineRule="auto" w:line="360"/>
        <w:ind w:firstLine="709"/>
        <w:jc w:val="both"/>
        <w:rPr/>
      </w:pPr>
      <w:r>
        <w:rPr>
          <w:sz w:val="28"/>
          <w:szCs w:val="28"/>
        </w:rPr>
        <w:t>В годы прав. Петра в России сущ-ло более 40 видов податей. Произошел цивилиз. раскол русс. народа. Крестьянство продолжало жить в православном мире, мировоззрение дворян эволюционировало в сторону рационализма. В 1700-1721 Россия вела северную войну с Швецией за Прибалтику. После поражения под Нарвой в 1700 русс. Армия одержала победу над Полтавой в 1709, а флот у Рангоута в 1714 . Россия получила Прибалтику, Петр принял титул императора, Россия – импер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u w:val="single"/>
        </w:rPr>
      </w:pPr>
      <w:r>
        <w:rPr>
          <w:b/>
          <w:bCs/>
          <w:sz w:val="28"/>
          <w:szCs w:val="28"/>
          <w:u w:val="single"/>
        </w:rPr>
        <w:t>10. Россия в 18в. «Пресвященный абсолютизм»</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sz w:val="28"/>
          <w:szCs w:val="28"/>
        </w:rPr>
        <w:t>1.Эпоха дворцовых переворотов. После смерти Петра на престол взошла его жена Екатерина 1(1725-27) при императрице был учрежден Верховный тайный совет полномочиями огранич. царскую власть.</w:t>
      </w:r>
    </w:p>
    <w:p>
      <w:pPr>
        <w:pStyle w:val="Normal"/>
        <w:autoSpaceDE w:val="false"/>
        <w:spacing w:lineRule="auto" w:line="360"/>
        <w:ind w:firstLine="709"/>
        <w:jc w:val="both"/>
        <w:rPr/>
      </w:pPr>
      <w:r>
        <w:rPr>
          <w:sz w:val="28"/>
          <w:szCs w:val="28"/>
        </w:rPr>
        <w:t>После правления Петра 2 , скончавшегося от оспы, верховники пригласили на престол племянницу Петра1 Анну Иоанновну (1730-40). В годы ее правления в России установилось засилие иностранцев во главе с бывшим конюхом Анны Бироном. Перед смертью А.И. объявила наследником престола младенца Ивана Анатольевича, сына своей племянницы Анны Леопольдовны, а регентом при нем Бирона. Началась борьба за власть между нем. группировками Бирона, Миниха, Остермана, этим воспользовалась русс. Партия. В 1741г. возведена на престол дочь Петра1 Елизавета. Переворот сопровождался арестом и ссылкой влиятельных немцев. В годы ее правления Россия приняла участие в 7-летней войне 1756-1763 с Пруссией. В 1757-58г. русс. войска заняли вост. Пруссию. В 1759 армия Салтыкова уничтожила Прусскую армию Фридриха 2 при Куперсдорфе. В1760 русские заняли Берлин. Однако в 1761г. Елизавета скончалась, а вступивший на престол Петр 3 , внук Петра 1, сын его дочери Анны и герцога Карла Фридриха заключил с Пруссией мир, вернув ей все завоеванные земли. В 1762 петр3 был свергнут его женой Екатериной и убит.</w:t>
      </w:r>
    </w:p>
    <w:p>
      <w:pPr>
        <w:pStyle w:val="Normal"/>
        <w:autoSpaceDE w:val="false"/>
        <w:spacing w:lineRule="auto" w:line="360"/>
        <w:ind w:firstLine="709"/>
        <w:jc w:val="both"/>
        <w:rPr>
          <w:sz w:val="28"/>
          <w:szCs w:val="28"/>
        </w:rPr>
      </w:pPr>
      <w:r>
        <w:rPr>
          <w:sz w:val="28"/>
          <w:szCs w:val="28"/>
        </w:rPr>
        <w:t>Россия в годы правления Екатерины 2. 1762-96г.</w:t>
      </w:r>
    </w:p>
    <w:p>
      <w:pPr>
        <w:pStyle w:val="Normal"/>
        <w:autoSpaceDE w:val="false"/>
        <w:spacing w:lineRule="auto" w:line="360"/>
        <w:ind w:firstLine="709"/>
        <w:jc w:val="both"/>
        <w:rPr/>
      </w:pPr>
      <w:r>
        <w:rPr>
          <w:sz w:val="28"/>
          <w:szCs w:val="28"/>
        </w:rPr>
        <w:t>Екатерина 2 пошла по пути расширения привилегий дворянства. Дворянство было освобождено от военной и гос. службы. Крепостное крестьянство низводилось до положения рабов. Помещикам предоставлялось право наказывать крестьян, продавать их семьями и врозь. Крестьянам запрещено жаловаться на своих господ.</w:t>
      </w:r>
    </w:p>
    <w:p>
      <w:pPr>
        <w:pStyle w:val="Normal"/>
        <w:autoSpaceDE w:val="false"/>
        <w:spacing w:lineRule="auto" w:line="360"/>
        <w:ind w:firstLine="709"/>
        <w:jc w:val="both"/>
        <w:rPr/>
      </w:pPr>
      <w:r>
        <w:rPr>
          <w:sz w:val="28"/>
          <w:szCs w:val="28"/>
        </w:rPr>
        <w:t>В 1773-75г. в России была крестьянс. война под руководством Пугачева, происходило последовательное распространение в дворянстве идей европейского просвещения. Это дало основание двор. историкам наз. Правление «просвещенным абсолютизмом». В царствовании Екатерины осн. направления внеш. политики России опр. 2 вопроса: 1. польский 2. турецкий. К 1795г. в рез-те 3-х разделов Польши, м/д Россией, Пруссией и Австрией Россия пол-ла зап. Украину и зап. Белоруссию, Литву , Курляндию, а в рез-те 2-х русско-турецких войн 1768-74 и 1787-91 Россия получ. Сев. Причерноморье и Кры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u w:val="single"/>
        </w:rPr>
      </w:pPr>
      <w:r>
        <w:rPr>
          <w:b/>
          <w:bCs/>
          <w:sz w:val="28"/>
          <w:szCs w:val="28"/>
        </w:rPr>
        <w:t xml:space="preserve">12. </w:t>
      </w:r>
      <w:r>
        <w:rPr>
          <w:b/>
          <w:bCs/>
          <w:sz w:val="28"/>
          <w:szCs w:val="28"/>
          <w:u w:val="single"/>
        </w:rPr>
        <w:t>Россия в годы правления Николая 1</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sz w:val="28"/>
          <w:szCs w:val="28"/>
        </w:rPr>
        <w:t>В ноябре 1825г. бездетным умер Александр 1. Его брат Константин от прав на престола отказался и на трон вступил 3 брат Николай 1. Воспользовавшись неразберихой междуцарствования. 1825г. декабристы восстали в Петербурге, но были разгромлены на сенатской площади войсками верными Николаю. Обстоят-ва вступл-я на престол во многом определяют консерват-ю направленность правления Николая.</w:t>
      </w:r>
    </w:p>
    <w:p>
      <w:pPr>
        <w:pStyle w:val="Normal"/>
        <w:autoSpaceDE w:val="false"/>
        <w:spacing w:lineRule="auto" w:line="360"/>
        <w:ind w:firstLine="709"/>
        <w:jc w:val="both"/>
        <w:rPr/>
      </w:pPr>
      <w:r>
        <w:rPr>
          <w:sz w:val="28"/>
          <w:szCs w:val="28"/>
        </w:rPr>
        <w:t>В 1826 были созданы 3-е отделение и корпус жандармов во главе с Беккердорфом. В 1833 министр народного просвещения Уваров сфор-л офиц-ю госуд. Идеологию в виде триады» православие, самодержавие, народность».</w:t>
      </w:r>
    </w:p>
    <w:p>
      <w:pPr>
        <w:pStyle w:val="Normal"/>
        <w:autoSpaceDE w:val="false"/>
        <w:spacing w:lineRule="auto" w:line="360"/>
        <w:ind w:firstLine="709"/>
        <w:jc w:val="both"/>
        <w:rPr/>
      </w:pPr>
      <w:r>
        <w:rPr>
          <w:sz w:val="28"/>
          <w:szCs w:val="28"/>
        </w:rPr>
        <w:t>Под руков-вом Сперанского вышло полное собрание законов России. Большое влияние уделялось развитию пром-ти и тех. нововведению. Была построена 1-ая в России ж/д. гос-во взяло под контроль помещичье землевладение и полож-е крепост. Крестьян. За злоупотр-ие и жестокое управление помещики предавались суду, а их имения брались под опеку. В 1840 в опекунском управлении состояло 159 имений, а в 1853- 193.</w:t>
      </w:r>
    </w:p>
    <w:p>
      <w:pPr>
        <w:pStyle w:val="Normal"/>
        <w:autoSpaceDE w:val="false"/>
        <w:spacing w:lineRule="auto" w:line="360"/>
        <w:ind w:firstLine="709"/>
        <w:jc w:val="both"/>
        <w:rPr>
          <w:sz w:val="28"/>
          <w:szCs w:val="28"/>
        </w:rPr>
      </w:pPr>
      <w:r>
        <w:rPr>
          <w:sz w:val="28"/>
          <w:szCs w:val="28"/>
        </w:rPr>
        <w:t>По внеш. полит. Сфере Николай придерживался линии на активное вмешательство в европейские дела на основе продолжения политики священного союза.</w:t>
      </w:r>
    </w:p>
    <w:p>
      <w:pPr>
        <w:pStyle w:val="Normal"/>
        <w:autoSpaceDE w:val="false"/>
        <w:spacing w:lineRule="auto" w:line="360"/>
        <w:ind w:firstLine="709"/>
        <w:jc w:val="both"/>
        <w:rPr>
          <w:b/>
          <w:b/>
          <w:bCs/>
          <w:sz w:val="28"/>
          <w:szCs w:val="28"/>
        </w:rPr>
      </w:pPr>
      <w:r>
        <w:rPr>
          <w:sz w:val="28"/>
          <w:szCs w:val="28"/>
        </w:rPr>
        <w:t xml:space="preserve"> </w:t>
      </w:r>
    </w:p>
    <w:p>
      <w:pPr>
        <w:pStyle w:val="Normal"/>
        <w:autoSpaceDE w:val="false"/>
        <w:spacing w:lineRule="auto" w:line="360"/>
        <w:ind w:firstLine="709"/>
        <w:jc w:val="center"/>
        <w:rPr/>
      </w:pPr>
      <w:r>
        <w:rPr>
          <w:b/>
          <w:bCs/>
          <w:sz w:val="28"/>
          <w:szCs w:val="28"/>
        </w:rPr>
        <w:t xml:space="preserve">13. </w:t>
      </w:r>
      <w:r>
        <w:rPr>
          <w:b/>
          <w:bCs/>
          <w:sz w:val="28"/>
          <w:szCs w:val="28"/>
          <w:u w:val="single"/>
        </w:rPr>
        <w:t>Россия в годы правления Алксандра 2</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sz w:val="28"/>
          <w:szCs w:val="28"/>
        </w:rPr>
        <w:t>В феврале 1855 после смерти Николая 1 на престол вступил его сын Александр. Поражение в Крымской войне эк-ое и техн-ое отставание от ведущих держав Европы подтолкнула Александр 2 на путь реформ с целью укрепления эк-ой и военной мощи России.</w:t>
      </w:r>
    </w:p>
    <w:p>
      <w:pPr>
        <w:pStyle w:val="Normal"/>
        <w:autoSpaceDE w:val="false"/>
        <w:spacing w:lineRule="auto" w:line="360"/>
        <w:ind w:firstLine="709"/>
        <w:jc w:val="both"/>
        <w:rPr/>
      </w:pPr>
      <w:r>
        <w:rPr>
          <w:sz w:val="28"/>
          <w:szCs w:val="28"/>
        </w:rPr>
        <w:t>Царским министерством 19 февраля 1861 было отменено крепостное право. Земская и городская реформы расширили полномочия органов МСУ в хоз. вопросах. В ходе судебной реформы был создан всесословный суд.</w:t>
      </w:r>
    </w:p>
    <w:p>
      <w:pPr>
        <w:pStyle w:val="Normal"/>
        <w:autoSpaceDE w:val="false"/>
        <w:spacing w:lineRule="auto" w:line="360"/>
        <w:ind w:firstLine="709"/>
        <w:jc w:val="both"/>
        <w:rPr/>
      </w:pPr>
      <w:r>
        <w:rPr>
          <w:sz w:val="28"/>
          <w:szCs w:val="28"/>
        </w:rPr>
        <w:t xml:space="preserve">Военная реформа 1874 вместо рекрутских наборов вводило всеобщую воинскую повинность. Началось бурное ж/д строительство, развивалось ЧП. Александр 2 имперский внутри и внешнепол-ий курс. В 1863-64 подавлено польское восстание. Кавказская война 1817-1864 завершилась покорением сев. Кавказа. В 60-70 завоевана средняя Азия. В 1871 Россия добилась отмены условий Парижского договора 1856.. 1877-78 Россия воевала с Турцией в рез-те чего Болгария, Сербия, Черногория получили независимость. Проведение широкомасштабных реформ будоражило об-во и привело к появлению радикальных общ-х течений. </w:t>
      </w:r>
    </w:p>
    <w:p>
      <w:pPr>
        <w:pStyle w:val="Normal"/>
        <w:autoSpaceDE w:val="false"/>
        <w:spacing w:lineRule="auto" w:line="360"/>
        <w:ind w:firstLine="709"/>
        <w:jc w:val="both"/>
        <w:rPr/>
      </w:pPr>
      <w:r>
        <w:rPr>
          <w:sz w:val="28"/>
          <w:szCs w:val="28"/>
        </w:rPr>
        <w:t>На рубеже 70-80 против Александра 2 выступила внутр. Оппозиция. Либералы требовали ограничения самодержавия, введения конституции. Револ-ые радикалы готовились к свержению самодерж-ия и соц. революции. Александр 2 отверг конституц. проекты, начал борьбу с револ-ым движением и 1 марта 1881 был взорван в Петербурге членами террорист-й орг-ии «народная воля».</w:t>
      </w:r>
    </w:p>
    <w:p>
      <w:pPr>
        <w:pStyle w:val="Normal"/>
        <w:numPr>
          <w:ilvl w:val="0"/>
          <w:numId w:val="4"/>
        </w:numPr>
        <w:autoSpaceDE w:val="false"/>
        <w:spacing w:lineRule="auto" w:line="360"/>
        <w:ind w:left="0" w:firstLine="709"/>
        <w:jc w:val="center"/>
        <w:rPr>
          <w:b/>
          <w:b/>
          <w:bCs/>
          <w:sz w:val="28"/>
          <w:szCs w:val="28"/>
          <w:u w:val="single"/>
        </w:rPr>
      </w:pPr>
      <w:r>
        <w:rPr>
          <w:b/>
          <w:bCs/>
          <w:sz w:val="28"/>
          <w:szCs w:val="28"/>
          <w:u w:val="single"/>
        </w:rPr>
        <w:t>Русь в 14-15в. Образование русс. Централизованного гос-ва.</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sz w:val="28"/>
          <w:szCs w:val="28"/>
        </w:rPr>
        <w:t>Пол. раздробленность Руси, достигла своего пика на рубеже 13-14в., наметились тенденции к объединению русс. Земель: 1. синхронность и одинаковость в развитии всех княжеств северо-восточной Руси. 2. сохранение общерусского нац. Самосознания на основе православия. 3. развитие крупного федерального землевладения, стремящегося за рамки небольших княжеств. 4. необходимость объединения сил для свержения ордынского ига и противостояния внеш. угрозам.</w:t>
      </w:r>
    </w:p>
    <w:p>
      <w:pPr>
        <w:pStyle w:val="Normal"/>
        <w:autoSpaceDE w:val="false"/>
        <w:spacing w:lineRule="auto" w:line="360"/>
        <w:ind w:firstLine="709"/>
        <w:jc w:val="both"/>
        <w:rPr>
          <w:sz w:val="28"/>
          <w:szCs w:val="28"/>
        </w:rPr>
      </w:pPr>
      <w:r>
        <w:rPr>
          <w:sz w:val="28"/>
          <w:szCs w:val="28"/>
        </w:rPr>
        <w:t>Вопрос о том кто возглавит объедин-ый процесс решался в борьбе между 2-мя молодыми княжествами Московским и Тверским.</w:t>
      </w:r>
    </w:p>
    <w:p>
      <w:pPr>
        <w:pStyle w:val="Normal"/>
        <w:autoSpaceDE w:val="false"/>
        <w:spacing w:lineRule="auto" w:line="360"/>
        <w:ind w:firstLine="709"/>
        <w:jc w:val="both"/>
        <w:rPr>
          <w:sz w:val="28"/>
          <w:szCs w:val="28"/>
        </w:rPr>
      </w:pPr>
      <w:r>
        <w:rPr>
          <w:sz w:val="28"/>
          <w:szCs w:val="28"/>
        </w:rPr>
        <w:t>В начале 14в. Перевес был на стороне Твери вспыхнуло антиордынское восстание, кот было подавлено войсками Орды и Московского князя Ивана Калиты. В рез-те, снискав репутацию лояльного к Орде князя Иван получил ярлык на великое княжение и избавил от разорительных ордынских набегов.</w:t>
      </w:r>
    </w:p>
    <w:p>
      <w:pPr>
        <w:pStyle w:val="Normal"/>
        <w:autoSpaceDE w:val="false"/>
        <w:spacing w:lineRule="auto" w:line="360"/>
        <w:ind w:firstLine="709"/>
        <w:jc w:val="both"/>
        <w:rPr/>
      </w:pPr>
      <w:r>
        <w:rPr>
          <w:sz w:val="28"/>
          <w:szCs w:val="28"/>
        </w:rPr>
        <w:t>Метрополит Петр перенес в Москву свою резиденцию. Москва стала пол. и духовным центром Руси.</w:t>
      </w:r>
    </w:p>
    <w:p>
      <w:pPr>
        <w:pStyle w:val="Normal"/>
        <w:autoSpaceDE w:val="false"/>
        <w:spacing w:lineRule="auto" w:line="360"/>
        <w:ind w:firstLine="709"/>
        <w:jc w:val="both"/>
        <w:rPr>
          <w:sz w:val="28"/>
          <w:szCs w:val="28"/>
        </w:rPr>
      </w:pPr>
      <w:r>
        <w:rPr>
          <w:sz w:val="28"/>
          <w:szCs w:val="28"/>
        </w:rPr>
        <w:t xml:space="preserve">К середине 14в Орда начала распадаться. Власть ханов уничтоживших друг друга в борьбе за престол ослаблена. В ноябре 1374 по инициативе моск-го князя Дмитрия Ивановича в Переславле Залесском сост-ся съезд князей на кот. было решено вступить в борьбу с ордой. </w:t>
      </w:r>
    </w:p>
    <w:p>
      <w:pPr>
        <w:pStyle w:val="Normal"/>
        <w:autoSpaceDE w:val="false"/>
        <w:spacing w:lineRule="auto" w:line="360"/>
        <w:ind w:firstLine="709"/>
        <w:jc w:val="both"/>
        <w:rPr>
          <w:sz w:val="28"/>
          <w:szCs w:val="28"/>
        </w:rPr>
      </w:pPr>
      <w:r>
        <w:rPr>
          <w:sz w:val="28"/>
          <w:szCs w:val="28"/>
        </w:rPr>
        <w:t>В 1378 Дмитрий разгромил ордынское войско на р. Вожже. В 1380 хан Мамай и литовский князь Ягайло заключив союз начали совместный поход на Русь. Дмитрий не стал дожидаться соединения их войск, вышел на встречу сильнейшему из противников Мамаю и 8 сентября разгромил его в Куликовской битве.</w:t>
      </w:r>
    </w:p>
    <w:p>
      <w:pPr>
        <w:pStyle w:val="Normal"/>
        <w:autoSpaceDE w:val="false"/>
        <w:spacing w:lineRule="auto" w:line="360"/>
        <w:ind w:firstLine="709"/>
        <w:jc w:val="both"/>
        <w:rPr>
          <w:sz w:val="28"/>
          <w:szCs w:val="28"/>
        </w:rPr>
      </w:pPr>
      <w:r>
        <w:rPr>
          <w:sz w:val="28"/>
          <w:szCs w:val="28"/>
        </w:rPr>
        <w:t>Ягайло находившийся в дневном переходе от места сражения, узнав о его результате отступил.</w:t>
      </w:r>
    </w:p>
    <w:p>
      <w:pPr>
        <w:pStyle w:val="Normal"/>
        <w:autoSpaceDE w:val="false"/>
        <w:spacing w:lineRule="auto" w:line="360"/>
        <w:ind w:firstLine="709"/>
        <w:jc w:val="both"/>
        <w:rPr>
          <w:sz w:val="28"/>
          <w:szCs w:val="28"/>
        </w:rPr>
      </w:pPr>
      <w:r>
        <w:rPr>
          <w:sz w:val="28"/>
          <w:szCs w:val="28"/>
        </w:rPr>
        <w:t>В 1382 хан Тахтамыш неожиданным набегом взял Москву.</w:t>
      </w:r>
    </w:p>
    <w:p>
      <w:pPr>
        <w:pStyle w:val="Normal"/>
        <w:autoSpaceDE w:val="false"/>
        <w:spacing w:lineRule="auto" w:line="360"/>
        <w:ind w:firstLine="709"/>
        <w:jc w:val="both"/>
        <w:rPr>
          <w:sz w:val="28"/>
          <w:szCs w:val="28"/>
        </w:rPr>
      </w:pPr>
      <w:r>
        <w:rPr>
          <w:sz w:val="28"/>
          <w:szCs w:val="28"/>
        </w:rPr>
        <w:t>Дмитрий донской возобновил выплату дани, кот. фактически стала откупом от разорительных набегов..</w:t>
      </w:r>
    </w:p>
    <w:p>
      <w:pPr>
        <w:pStyle w:val="Normal"/>
        <w:autoSpaceDE w:val="false"/>
        <w:spacing w:lineRule="auto" w:line="360"/>
        <w:ind w:firstLine="709"/>
        <w:jc w:val="both"/>
        <w:rPr/>
      </w:pPr>
      <w:r>
        <w:rPr>
          <w:sz w:val="28"/>
          <w:szCs w:val="28"/>
        </w:rPr>
        <w:t>Окончательно задача объединения русс. земель и свержение ордынского ига была решена в правление Ивана 3. 1462-1505 он присоединил к Москве крупнейшие русс. княжества: новгородское, тверское и правил на принципах самодержавия, называя себя государем всея Руси.</w:t>
      </w:r>
    </w:p>
    <w:p>
      <w:pPr>
        <w:pStyle w:val="Normal"/>
        <w:autoSpaceDE w:val="false"/>
        <w:spacing w:lineRule="auto" w:line="360"/>
        <w:ind w:firstLine="709"/>
        <w:jc w:val="both"/>
        <w:rPr/>
      </w:pPr>
      <w:r>
        <w:rPr>
          <w:sz w:val="28"/>
          <w:szCs w:val="28"/>
        </w:rPr>
        <w:t>Иван3 отказался платить дань орде и начал с ней войну. В 1471 вятчане, спустившись вниз по Волге, сожгли ордынскую столицу г. Сарай.</w:t>
      </w:r>
    </w:p>
    <w:p>
      <w:pPr>
        <w:pStyle w:val="Normal"/>
        <w:autoSpaceDE w:val="false"/>
        <w:spacing w:lineRule="auto" w:line="360"/>
        <w:ind w:firstLine="709"/>
        <w:jc w:val="both"/>
        <w:rPr/>
      </w:pPr>
      <w:r>
        <w:rPr>
          <w:sz w:val="28"/>
          <w:szCs w:val="28"/>
        </w:rPr>
        <w:t>В 1480 хан Ахмад пытался вторгнуться на Русь, но на р. Угре был встречен русс. Войском и отступил, фактически признав независимость Руси.</w:t>
      </w:r>
    </w:p>
    <w:p>
      <w:pPr>
        <w:pStyle w:val="Normal"/>
        <w:autoSpaceDE w:val="false"/>
        <w:spacing w:lineRule="auto" w:line="360"/>
        <w:ind w:firstLine="709"/>
        <w:jc w:val="both"/>
        <w:rPr>
          <w:sz w:val="28"/>
          <w:szCs w:val="28"/>
        </w:rPr>
      </w:pPr>
      <w:r>
        <w:rPr>
          <w:sz w:val="28"/>
          <w:szCs w:val="28"/>
        </w:rPr>
      </w:r>
    </w:p>
    <w:p>
      <w:pPr>
        <w:pStyle w:val="Normal"/>
        <w:numPr>
          <w:ilvl w:val="0"/>
          <w:numId w:val="1"/>
        </w:numPr>
        <w:autoSpaceDE w:val="false"/>
        <w:spacing w:lineRule="auto" w:line="360"/>
        <w:ind w:left="0" w:firstLine="709"/>
        <w:jc w:val="center"/>
        <w:rPr>
          <w:b/>
          <w:b/>
          <w:bCs/>
          <w:sz w:val="28"/>
          <w:szCs w:val="28"/>
          <w:u w:val="single"/>
        </w:rPr>
      </w:pPr>
      <w:r>
        <w:rPr>
          <w:b/>
          <w:bCs/>
          <w:sz w:val="28"/>
          <w:szCs w:val="28"/>
          <w:u w:val="single"/>
        </w:rPr>
        <w:t>Россия в 16в</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sz w:val="28"/>
          <w:szCs w:val="28"/>
        </w:rPr>
      </w:pPr>
      <w:r>
        <w:rPr>
          <w:sz w:val="28"/>
          <w:szCs w:val="28"/>
        </w:rPr>
        <w:t>После смерти князя Василия 3 в 1533 на престол взошел его 3-летний сын Иван 4. усилилась борьба феодальной аристократии за власть.</w:t>
      </w:r>
    </w:p>
    <w:p>
      <w:pPr>
        <w:pStyle w:val="Normal"/>
        <w:autoSpaceDE w:val="false"/>
        <w:spacing w:lineRule="auto" w:line="360"/>
        <w:ind w:firstLine="709"/>
        <w:jc w:val="both"/>
        <w:rPr>
          <w:sz w:val="28"/>
          <w:szCs w:val="28"/>
        </w:rPr>
      </w:pPr>
      <w:r>
        <w:rPr>
          <w:sz w:val="28"/>
          <w:szCs w:val="28"/>
        </w:rPr>
        <w:t>Система гос-го управления пришла в упадок, население выражало недовольство боярским произволом.</w:t>
      </w:r>
    </w:p>
    <w:p>
      <w:pPr>
        <w:pStyle w:val="Normal"/>
        <w:autoSpaceDE w:val="false"/>
        <w:spacing w:lineRule="auto" w:line="360"/>
        <w:ind w:firstLine="709"/>
        <w:jc w:val="both"/>
        <w:rPr/>
      </w:pPr>
      <w:r>
        <w:rPr>
          <w:sz w:val="28"/>
          <w:szCs w:val="28"/>
        </w:rPr>
        <w:t>В 1547 Иван принял венчание на царство и объявил о начале реформ с целью укрепления гос-ой власти. Вокруг молодого царя образовался круг помощников, избранная рада, была разработана программа служивого дворянства и обуздания боярской знати.</w:t>
      </w:r>
    </w:p>
    <w:p>
      <w:pPr>
        <w:pStyle w:val="Normal"/>
        <w:autoSpaceDE w:val="false"/>
        <w:spacing w:lineRule="auto" w:line="360"/>
        <w:ind w:firstLine="709"/>
        <w:jc w:val="both"/>
        <w:rPr/>
      </w:pPr>
      <w:r>
        <w:rPr>
          <w:sz w:val="28"/>
          <w:szCs w:val="28"/>
        </w:rPr>
        <w:t>В 1549 Иван 4 созвал 1 земский собор, сословно представительный орган власти, в котором были депутаты от дворян, купечества , посадских людей, крестьян. Решения собора имели законно-совещательную силу. Царь мог их принять или отклонить.</w:t>
      </w:r>
    </w:p>
    <w:p>
      <w:pPr>
        <w:pStyle w:val="Normal"/>
        <w:autoSpaceDE w:val="false"/>
        <w:spacing w:lineRule="auto" w:line="360"/>
        <w:ind w:firstLine="709"/>
        <w:jc w:val="both"/>
        <w:rPr>
          <w:sz w:val="28"/>
          <w:szCs w:val="28"/>
        </w:rPr>
      </w:pPr>
      <w:r>
        <w:rPr>
          <w:sz w:val="28"/>
          <w:szCs w:val="28"/>
        </w:rPr>
        <w:t>В 1550 земский собор принял новый судебник. Он усиливал централизацию системы управления и закреплял право землевладельцев отпускать нанимающихся к ним крестьян только раз в году, за неделю до и после Юрьего дня.</w:t>
      </w:r>
    </w:p>
    <w:p>
      <w:pPr>
        <w:pStyle w:val="Normal"/>
        <w:autoSpaceDE w:val="false"/>
        <w:spacing w:lineRule="auto" w:line="360"/>
        <w:ind w:firstLine="709"/>
        <w:jc w:val="both"/>
        <w:rPr>
          <w:sz w:val="28"/>
          <w:szCs w:val="28"/>
        </w:rPr>
      </w:pPr>
      <w:r>
        <w:rPr>
          <w:sz w:val="28"/>
          <w:szCs w:val="28"/>
        </w:rPr>
        <w:t>В середине 50-х была ликвидирована система боярских кормлений на местах и введены органы местного самоуправления. Было создано стрелецкое войско с огнестрельным оружием.</w:t>
      </w:r>
    </w:p>
    <w:p>
      <w:pPr>
        <w:pStyle w:val="Normal"/>
        <w:autoSpaceDE w:val="false"/>
        <w:spacing w:lineRule="auto" w:line="360"/>
        <w:ind w:firstLine="709"/>
        <w:jc w:val="both"/>
        <w:rPr/>
      </w:pPr>
      <w:r>
        <w:rPr>
          <w:sz w:val="28"/>
          <w:szCs w:val="28"/>
        </w:rPr>
        <w:t>В 1565 Иван 4 выделил значительную часть гос-ва в особое личное владение - опричнину. Земли бояр, попавшие в опричнину передавались служилому дворянству. В 1570 царь во главе опричного войска совершил карательный поход против новгородского боярства, стремящегося передать новгородские земли под власть Руси Посполитой. Нанеся удар по пережиткам феодальной раздробленности в 1572 Иван 4 отменил опгричнину. По подсчетам современного историка Скрынникова в годы правления Ивана грозного, в т. Ч. В ходе опричного террора было казнено около 4000 человек. Во внешней политике Иван пытался реализовать 2 осн-е цели: 1. разгром ханств, образовавшихся на обломках зол. Орды. 2. возвращение русс. Земель Прибалтике и выход к балтийскому морю.</w:t>
      </w:r>
    </w:p>
    <w:p>
      <w:pPr>
        <w:pStyle w:val="Normal"/>
        <w:autoSpaceDE w:val="false"/>
        <w:spacing w:lineRule="auto" w:line="360"/>
        <w:ind w:firstLine="709"/>
        <w:jc w:val="both"/>
        <w:rPr/>
      </w:pPr>
      <w:r>
        <w:rPr>
          <w:sz w:val="28"/>
          <w:szCs w:val="28"/>
        </w:rPr>
        <w:t>В результате были разгромлены и присоединены к России казанское ханство 1552; астраханское 1556; сибирское 1582. особенно тяжелой была борьба с крымским ханством, находившимся в зависимости от Турции.</w:t>
      </w:r>
    </w:p>
    <w:p>
      <w:pPr>
        <w:pStyle w:val="Normal"/>
        <w:autoSpaceDE w:val="false"/>
        <w:spacing w:lineRule="auto" w:line="360"/>
        <w:ind w:firstLine="709"/>
        <w:jc w:val="both"/>
        <w:rPr>
          <w:sz w:val="28"/>
          <w:szCs w:val="28"/>
        </w:rPr>
      </w:pPr>
      <w:r>
        <w:rPr>
          <w:sz w:val="28"/>
          <w:szCs w:val="28"/>
        </w:rPr>
        <w:t>В 1571 крымский хан Девлет Гирей сжег Москву, однако в 1572 ег 120000 крымско-турецкая армия была уничтожена 40000 русс. Войском в Молодинской битве.</w:t>
      </w:r>
    </w:p>
    <w:p>
      <w:pPr>
        <w:pStyle w:val="Normal"/>
        <w:autoSpaceDE w:val="false"/>
        <w:spacing w:lineRule="auto" w:line="360"/>
        <w:ind w:firstLine="709"/>
        <w:jc w:val="both"/>
        <w:rPr/>
      </w:pPr>
      <w:r>
        <w:rPr>
          <w:sz w:val="28"/>
          <w:szCs w:val="28"/>
        </w:rPr>
        <w:t>На западе и за выход к балтийскому морю, Россия вела Ливонскую войну 1558-1583.</w:t>
      </w:r>
    </w:p>
    <w:p>
      <w:pPr>
        <w:pStyle w:val="Normal"/>
        <w:autoSpaceDE w:val="false"/>
        <w:spacing w:lineRule="auto" w:line="360"/>
        <w:ind w:firstLine="709"/>
        <w:jc w:val="both"/>
        <w:rPr/>
      </w:pPr>
      <w:r>
        <w:rPr>
          <w:sz w:val="28"/>
          <w:szCs w:val="28"/>
        </w:rPr>
        <w:t>Уничтожив войска ливонского ордена в эрмгейской битве 1560, русские заняли Эстонию и Латвию. Однако с 1561 в борьбе за Прибалтику вступили Речь Посполитая и Швеция. В 1579 польский король Стефан Баторий занял Прибалтику и вторгся в Россию. Его наступление было остановлено в ходе обороны Пскова 1581-1582</w:t>
      </w:r>
    </w:p>
    <w:p>
      <w:pPr>
        <w:pStyle w:val="Normal"/>
        <w:autoSpaceDE w:val="false"/>
        <w:spacing w:lineRule="auto" w:line="360"/>
        <w:ind w:firstLine="709"/>
        <w:jc w:val="both"/>
        <w:rPr/>
      </w:pPr>
      <w:r>
        <w:rPr>
          <w:sz w:val="28"/>
          <w:szCs w:val="28"/>
        </w:rPr>
        <w:t>Истощенные войной стороны заключили перемирие, по кот. Прибалтийские земли остались за Польшей и Швецией.</w:t>
      </w:r>
      <w:r>
        <w:br w:type="page"/>
      </w:r>
    </w:p>
    <w:p>
      <w:pPr>
        <w:pStyle w:val="Normal"/>
        <w:autoSpaceDE w:val="false"/>
        <w:spacing w:lineRule="auto" w:line="360"/>
        <w:ind w:firstLine="709"/>
        <w:jc w:val="center"/>
        <w:rPr/>
      </w:pPr>
      <w:r>
        <w:rPr>
          <w:b/>
          <w:sz w:val="28"/>
          <w:szCs w:val="28"/>
        </w:rPr>
        <w:t xml:space="preserve">8. </w:t>
      </w:r>
      <w:r>
        <w:rPr>
          <w:b/>
          <w:bCs/>
          <w:sz w:val="28"/>
          <w:szCs w:val="28"/>
        </w:rPr>
        <w:t>Россия в 17в. Смутное врем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конце 16 начале 17 в природные катаклизмы привели хоз-во России в упадок. В 1601-1603 в России разразился страшный голод из-за неурожаев.</w:t>
      </w:r>
    </w:p>
    <w:p>
      <w:pPr>
        <w:pStyle w:val="Normal"/>
        <w:autoSpaceDE w:val="false"/>
        <w:spacing w:lineRule="auto" w:line="360"/>
        <w:ind w:firstLine="709"/>
        <w:jc w:val="both"/>
        <w:rPr>
          <w:sz w:val="28"/>
          <w:szCs w:val="28"/>
        </w:rPr>
      </w:pPr>
      <w:r>
        <w:rPr>
          <w:sz w:val="28"/>
          <w:szCs w:val="28"/>
        </w:rPr>
        <w:t>Население выражало недовольство правлением Бориса Годунова избранного на царство земским собором в 1598 после смерти Федора Ивановича и пресечения рода Рюриковичей.</w:t>
      </w:r>
    </w:p>
    <w:p>
      <w:pPr>
        <w:pStyle w:val="Normal"/>
        <w:autoSpaceDE w:val="false"/>
        <w:spacing w:lineRule="auto" w:line="360"/>
        <w:ind w:firstLine="709"/>
        <w:jc w:val="both"/>
        <w:rPr/>
      </w:pPr>
      <w:r>
        <w:rPr>
          <w:sz w:val="28"/>
          <w:szCs w:val="28"/>
        </w:rPr>
        <w:t xml:space="preserve">В 1604 в Польше появился человек, объявивший себя чудом спасшимся от руки Годунова царевичем Дмитрием, сыном Ивана грозного (Лжедмитрий 1). Лжедмитрий с польским войском вступил в Россию, пообещав польским магнатам часть русских земель. Однако в битве под добрыничами Лжедмитрий был разгромлен Годуновым. </w:t>
      </w:r>
    </w:p>
    <w:p>
      <w:pPr>
        <w:pStyle w:val="Normal"/>
        <w:autoSpaceDE w:val="false"/>
        <w:spacing w:lineRule="auto" w:line="360"/>
        <w:ind w:firstLine="709"/>
        <w:jc w:val="both"/>
        <w:rPr/>
      </w:pPr>
      <w:r>
        <w:rPr>
          <w:sz w:val="28"/>
          <w:szCs w:val="28"/>
        </w:rPr>
        <w:t>В 1605 Годунов внезапно умер, а его сын Федор был убит. Лжедмитрий триумфально вступил в Москву и воцарился. В 1606 москвичи, узрев в нем самозванца, восстали, ворвались в Кремль и убили его. Земский собор избрал царем Василия Шуйского 1606-1610. ему удалось подавить организ-ое поляками восстание на юго-западе страны под руков-м Ивана Болотникова, остановить войска Лжедмитрий 2 под Москвой.</w:t>
      </w:r>
    </w:p>
    <w:p>
      <w:pPr>
        <w:pStyle w:val="Normal"/>
        <w:autoSpaceDE w:val="false"/>
        <w:spacing w:lineRule="auto" w:line="360"/>
        <w:ind w:firstLine="709"/>
        <w:jc w:val="both"/>
        <w:rPr/>
      </w:pPr>
      <w:r>
        <w:rPr>
          <w:sz w:val="28"/>
          <w:szCs w:val="28"/>
        </w:rPr>
        <w:t xml:space="preserve">В 1609 польские и шведские войска перешли к открытой интервенции в России. В 1610 прозападная группировка бояр свергла Шуйского, взяла власть в свои руки* семибоярщина), заключила соглашение с Польшей о приглашении на русс. престол Владислава и впустила пол. Войска в Москву. </w:t>
      </w:r>
    </w:p>
    <w:p>
      <w:pPr>
        <w:pStyle w:val="Normal"/>
        <w:autoSpaceDE w:val="false"/>
        <w:spacing w:lineRule="auto" w:line="360"/>
        <w:ind w:firstLine="709"/>
        <w:jc w:val="both"/>
        <w:rPr/>
      </w:pPr>
      <w:r>
        <w:rPr>
          <w:sz w:val="28"/>
          <w:szCs w:val="28"/>
        </w:rPr>
        <w:t xml:space="preserve">Однако интервенты встретили сопротивление народа, героически оборонялся Смоленск 1609-1611, а Троицко-Сергиев монастырь так и не был взят. В 1611 шведы при помощи новгородского боярства захватили Новгород, под Москвой потерпело поражение 1-ое народное ополчение. </w:t>
      </w:r>
    </w:p>
    <w:p>
      <w:pPr>
        <w:pStyle w:val="Normal"/>
        <w:autoSpaceDE w:val="false"/>
        <w:spacing w:lineRule="auto" w:line="360"/>
        <w:ind w:firstLine="709"/>
        <w:jc w:val="both"/>
        <w:rPr/>
      </w:pPr>
      <w:r>
        <w:rPr>
          <w:sz w:val="28"/>
          <w:szCs w:val="28"/>
        </w:rPr>
        <w:t>В 1612 2-ое народное ополчение под руков-м нижегородского посадского старосты Кузьмы Минина и князя Дмитрия Подарского очистило от интервентов вост. районы страны, а в октябре освободило Москву.</w:t>
      </w:r>
    </w:p>
    <w:p>
      <w:pPr>
        <w:pStyle w:val="Normal"/>
        <w:autoSpaceDE w:val="false"/>
        <w:spacing w:lineRule="auto" w:line="360"/>
        <w:ind w:firstLine="709"/>
        <w:jc w:val="both"/>
        <w:rPr>
          <w:sz w:val="28"/>
          <w:szCs w:val="28"/>
        </w:rPr>
      </w:pPr>
      <w:r>
        <w:rPr>
          <w:sz w:val="28"/>
          <w:szCs w:val="28"/>
        </w:rPr>
        <w:t>В 1613 земский собор избрал царем 16-летнего Михаила Фед. Романова, родственника 1-ой жены Ивана грозного Анастасии Романов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5. Русь в 12-13в.</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Киевская Русь в период феодальной раздробленности.</w:t>
      </w:r>
    </w:p>
    <w:p>
      <w:pPr>
        <w:pStyle w:val="Normal"/>
        <w:autoSpaceDE w:val="false"/>
        <w:spacing w:lineRule="auto" w:line="360"/>
        <w:ind w:firstLine="709"/>
        <w:jc w:val="both"/>
        <w:rPr/>
      </w:pPr>
      <w:r>
        <w:rPr>
          <w:sz w:val="28"/>
          <w:szCs w:val="28"/>
        </w:rPr>
        <w:t>На рубеже 11-12в русс. Гос-во распалось на ряд полусам-х княжеств. Этот процесс сопровожд-ся острыми княжескими междоусоб-ми. Ярослав Мудрый разделил русс. Землю между 3-ми сыновьями Изяславом, Святославом, Всеволодом. Некоторое время после смерти Ярослава Мудрого сыновья жили в мире, но вскоре начали междоусобные войны в кот. принимали участие уже и внуки Ярослава. В 1097г. в Любече по инициативе сына Всеволода переяславского князя Владимира Мономаха состоялся съезд князей. Чтобы прекратить усобицы на нем было решено юр-ки закрепить пренадл-ие отдельным ветвям княжеского дома земли в качестве наследственных владений это решение не остановило междоусобные войны, но закрепило феод-ю раздробленность на Руси.</w:t>
      </w:r>
    </w:p>
    <w:p>
      <w:pPr>
        <w:pStyle w:val="Normal"/>
        <w:autoSpaceDE w:val="false"/>
        <w:spacing w:lineRule="auto" w:line="360"/>
        <w:ind w:firstLine="709"/>
        <w:jc w:val="both"/>
        <w:rPr>
          <w:sz w:val="28"/>
          <w:szCs w:val="28"/>
        </w:rPr>
      </w:pPr>
      <w:r>
        <w:rPr>
          <w:sz w:val="28"/>
          <w:szCs w:val="28"/>
        </w:rPr>
        <w:t>На некоторое время единство русс. Гос-ва было восстановлено во время княжения в Киеве Владимира Мономаха 1113-1125. ему удалось сплотить Русь в борьбе с внеш. врагом половцами.</w:t>
      </w:r>
    </w:p>
    <w:p>
      <w:pPr>
        <w:pStyle w:val="Normal"/>
        <w:autoSpaceDE w:val="false"/>
        <w:spacing w:lineRule="auto" w:line="360"/>
        <w:ind w:firstLine="709"/>
        <w:jc w:val="both"/>
        <w:rPr/>
      </w:pPr>
      <w:r>
        <w:rPr>
          <w:sz w:val="28"/>
          <w:szCs w:val="28"/>
        </w:rPr>
        <w:t>К началу 13 на Руси сущ-ли десятки княжеств. Каждое из них в ходе семейных разделов распадалось на новые.</w:t>
      </w:r>
    </w:p>
    <w:p>
      <w:pPr>
        <w:pStyle w:val="Normal"/>
        <w:autoSpaceDE w:val="false"/>
        <w:spacing w:lineRule="auto" w:line="360"/>
        <w:ind w:firstLine="709"/>
        <w:jc w:val="both"/>
        <w:rPr/>
      </w:pPr>
      <w:r>
        <w:rPr>
          <w:sz w:val="28"/>
          <w:szCs w:val="28"/>
        </w:rPr>
        <w:t>Одним из крупнейших княжеств было владимиро-суздальское это земля попавшая по разделу между Ярославичами в руки Всеволода, осталась и дальше под властью его потомков - Владимира Мономаха, его сына Влад. Долгорукова.</w:t>
      </w:r>
    </w:p>
    <w:p>
      <w:pPr>
        <w:pStyle w:val="Normal"/>
        <w:autoSpaceDE w:val="false"/>
        <w:spacing w:lineRule="auto" w:line="360"/>
        <w:ind w:firstLine="709"/>
        <w:jc w:val="both"/>
        <w:rPr/>
      </w:pPr>
      <w:r>
        <w:rPr>
          <w:sz w:val="28"/>
          <w:szCs w:val="28"/>
        </w:rPr>
        <w:t>При сыновьях последнего Андрее Боголюбском и Всеволоде «Большое Гнездо» сев.- вост-ая Русь достигла пика свого пол-го и эк-го подъема. Причем Андрей, а затем Всеволод правил фактически самодержавно, создав традицию, унаследованную Московским царем.</w:t>
      </w:r>
    </w:p>
    <w:p>
      <w:pPr>
        <w:pStyle w:val="Normal"/>
        <w:autoSpaceDE w:val="false"/>
        <w:spacing w:lineRule="auto" w:line="360"/>
        <w:ind w:firstLine="709"/>
        <w:jc w:val="both"/>
        <w:rPr>
          <w:sz w:val="28"/>
          <w:szCs w:val="28"/>
        </w:rPr>
      </w:pPr>
      <w:r>
        <w:rPr>
          <w:sz w:val="28"/>
          <w:szCs w:val="28"/>
        </w:rPr>
        <w:t>Другим крупнейшим княжеством русс. Княжеством была новгородскя земля, кот факт-и являлась республикой. Высшим органом власти в Новгороде было вече. На вече из числа бояр избирались посадники, управл. Делами города. Власть князя была невелика. Он служил символом единства Новг. Земли и Новгорода, а во время войны выступал в роли военачальника. Князя приглашали и изгоняли на вече.</w:t>
      </w:r>
    </w:p>
    <w:p>
      <w:pPr>
        <w:pStyle w:val="Normal"/>
        <w:numPr>
          <w:ilvl w:val="0"/>
          <w:numId w:val="3"/>
        </w:numPr>
        <w:autoSpaceDE w:val="false"/>
        <w:spacing w:lineRule="auto" w:line="360"/>
        <w:ind w:left="0" w:firstLine="709"/>
        <w:jc w:val="both"/>
        <w:rPr/>
      </w:pPr>
      <w:r>
        <w:rPr>
          <w:sz w:val="28"/>
          <w:szCs w:val="28"/>
        </w:rPr>
        <w:t>В начале 13 века монгольские Кочев. Племена объед. Под властью Чингисхана. Он покорил часть Сибири и Китая сред. Азию и сев. ирак, Закавказье. В 1223г. монгольские войска пришли в южн. Русские степи. Рус. Князья с половцами вышли им на встречу и 31 мая были разгромлены на реке Калке. В 1227 г. перед смертью Чингисхан разделил весь мир между своими наследниками. Его внуку Бату достались западные земли кот. еще нужно покорить. В результе похода Батыя на сев. Русь 1237-38 гг. были разгромлены рязанское и владимиро-суздальские княжества. 4 марта 1238г в битве на реке Сити войска Владим. Князя Юрия Вселодовича были уничтожены. Весной 1238г войска Батыя вторглись в новгородскую землю, но понеся за время похода большие потери, и испугавшись весенней распутицы не дойдя 100 верст до Новгорода ушли на юг. В1239-40 Батый завоевал югозападную Русь а в 1241-42 его войска разгромили Польшу, Венгрию, Молдавию, Хорватию. В 1243 Батый вернулся в южно русские степи и основал там государство и золотую орду. Русь д.б. платить орде ежегодную дань. За сбором дани и поведением князей следили ордынские чиновники баскаки. При этом для ослабления Руси орда стравливала князей и осущ. карательные походы.</w:t>
      </w:r>
    </w:p>
    <w:p>
      <w:pPr>
        <w:pStyle w:val="Normal"/>
        <w:numPr>
          <w:ilvl w:val="0"/>
          <w:numId w:val="3"/>
        </w:numPr>
        <w:autoSpaceDE w:val="false"/>
        <w:spacing w:lineRule="auto" w:line="360"/>
        <w:ind w:left="0" w:firstLine="709"/>
        <w:jc w:val="both"/>
        <w:rPr/>
      </w:pPr>
      <w:r>
        <w:rPr>
          <w:sz w:val="28"/>
          <w:szCs w:val="28"/>
        </w:rPr>
        <w:t>Натиск с запада</w:t>
      </w:r>
    </w:p>
    <w:p>
      <w:pPr>
        <w:pStyle w:val="Normal"/>
        <w:autoSpaceDE w:val="false"/>
        <w:spacing w:lineRule="auto" w:line="360"/>
        <w:ind w:firstLine="709"/>
        <w:jc w:val="both"/>
        <w:rPr/>
      </w:pPr>
      <w:r>
        <w:rPr>
          <w:sz w:val="28"/>
          <w:szCs w:val="28"/>
        </w:rPr>
        <w:t xml:space="preserve">Воспользовавшись тяжелым положением Руси, её западные соседи решили захватить новгородскую землю. В 1240 на её сев. окраинах высадилось шведское войско. Но новгородский князь Александр Ярославович 15 июля разгромил его в битве на Неве. Одновременно рыцари ливонского ордена захватили Псков. Невский выбил их из Пскова. 5 апреля 1242 разгромил в ледовом побоище не допустив установления на Руси европейского ига, но не имея сил для борьбы с ордой невский проводил по отношению к ней политику умиротворения, завещав дело освобождения своим потомкам.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3:00Z</dcterms:created>
  <dc:creator>Ольга </dc:creator>
  <dc:description/>
  <cp:keywords/>
  <dc:language>en-US</dc:language>
  <cp:lastModifiedBy>SYSTEM</cp:lastModifiedBy>
  <cp:lastPrinted>2009-01-15T10:21:00Z</cp:lastPrinted>
  <dcterms:modified xsi:type="dcterms:W3CDTF">2011-09-21T22:13:00Z</dcterms:modified>
  <cp:revision>2</cp:revision>
  <dc:subject/>
  <dc:title>1</dc:title>
</cp:coreProperties>
</file>