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30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есты по истории экономики России</w:t>
      </w:r>
    </w:p>
    <w:p>
      <w:pPr>
        <w:pStyle w:val="Heading"/>
        <w:tabs>
          <w:tab w:val="clear" w:pos="230"/>
          <w:tab w:val="left" w:pos="142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1.</w:t>
        <w:tab/>
        <w:t>Что несвойственно рабовладельческому хозяйству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туральный характер экономик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митивные орудия труд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42" w:leader="none"/>
          <w:tab w:val="left" w:pos="422" w:leader="none"/>
          <w:tab w:val="left" w:pos="5165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сокая эффективность труда рабов;</w:t>
        <w:tab/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left="0" w:firstLine="709"/>
        <w:jc w:val="both"/>
        <w:rPr>
          <w:b/>
          <w:b/>
          <w:bCs/>
          <w:sz w:val="28"/>
        </w:rPr>
      </w:pPr>
      <w:r>
        <w:rPr>
          <w:sz w:val="28"/>
          <w:szCs w:val="22"/>
        </w:rPr>
        <w:t>простое товарное производств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2.</w:t>
        <w:tab/>
        <w:t>Какая форма капитала возникла в эпоху рабовладения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питал финансовы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питал промышленны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питал банковск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питал торговы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3.</w:t>
        <w:tab/>
        <w:t>Что несвойственно феодальной экономике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господство натурального хозяйств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личная зависимость крестьян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четание крупного землевладения и мелкого землепользова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сокие темпы развития экономи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sz w:val="28"/>
        </w:rPr>
        <w:t>4.</w:t>
        <w:tab/>
      </w:r>
      <w:r>
        <w:rPr>
          <w:rFonts w:cs="Arial"/>
          <w:b/>
          <w:bCs/>
          <w:i/>
          <w:iCs/>
          <w:sz w:val="28"/>
        </w:rPr>
        <w:t>Когда в России был введен подушный налог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 первой четверти 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 первой четверти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 первой четверти </w:t>
      </w:r>
      <w:r>
        <w:rPr>
          <w:sz w:val="28"/>
          <w:szCs w:val="22"/>
          <w:lang w:val="en-US"/>
        </w:rPr>
        <w:t>XVIII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408" w:leader="none"/>
          <w:tab w:val="left" w:pos="3394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первой четверти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5.</w:t>
        <w:tab/>
        <w:t>Когда в России был отменен подушный налог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 середине </w:t>
      </w:r>
      <w:r>
        <w:rPr>
          <w:sz w:val="28"/>
          <w:szCs w:val="22"/>
          <w:lang w:val="en-US"/>
        </w:rPr>
        <w:t>XVIII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 начале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 середине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 конце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6.</w:t>
        <w:tab/>
        <w:t>Когда в России появились бумажные деньг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 1709 г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 1769 г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418" w:leader="none"/>
          <w:tab w:val="left" w:pos="1080" w:leader="none"/>
          <w:tab w:val="left" w:pos="3595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 1839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 1899 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7.</w:t>
        <w:tab/>
        <w:t>Когда в России стали активно создаваться мануфактуры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 xml:space="preserve">в начале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 xml:space="preserve">в середине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418" w:leader="none"/>
          <w:tab w:val="left" w:pos="6120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 xml:space="preserve">в начале </w:t>
      </w:r>
      <w:r>
        <w:rPr>
          <w:sz w:val="28"/>
          <w:szCs w:val="22"/>
          <w:lang w:val="en-US"/>
        </w:rPr>
        <w:t>XVIII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 xml:space="preserve">в середине </w:t>
      </w:r>
      <w:r>
        <w:rPr>
          <w:sz w:val="28"/>
          <w:szCs w:val="22"/>
          <w:lang w:val="en-US"/>
        </w:rPr>
        <w:t>XVIII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 xml:space="preserve">в конце </w:t>
      </w:r>
      <w:r>
        <w:rPr>
          <w:sz w:val="28"/>
          <w:szCs w:val="22"/>
          <w:lang w:val="en-US"/>
        </w:rPr>
        <w:t>XVIII</w:t>
      </w:r>
      <w:r>
        <w:rPr>
          <w:sz w:val="28"/>
          <w:szCs w:val="22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8.</w:t>
        <w:tab/>
        <w:t xml:space="preserve">Какие методы регулирования торговой деятельности использовало правительство Петра </w:t>
      </w:r>
      <w:r>
        <w:rPr>
          <w:rFonts w:cs="Arial"/>
          <w:b/>
          <w:bCs/>
          <w:i/>
          <w:iCs/>
          <w:sz w:val="28"/>
          <w:lang w:val="en-US"/>
        </w:rPr>
        <w:t>I</w:t>
      </w:r>
      <w:r>
        <w:rPr>
          <w:rFonts w:cs="Arial"/>
          <w:b/>
          <w:bCs/>
          <w:i/>
          <w:iCs/>
          <w:sz w:val="28"/>
        </w:rPr>
        <w:t>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408" w:leader="none"/>
          <w:tab w:val="left" w:pos="4651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тивны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экономическ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тивные и экономическ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торговая деятельность не регулировалась правительством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9.</w:t>
        <w:tab/>
        <w:t xml:space="preserve">Каков был главный источник поступления золота в российскую казну в начале </w:t>
      </w:r>
      <w:r>
        <w:rPr>
          <w:rFonts w:cs="Arial"/>
          <w:b/>
          <w:bCs/>
          <w:i/>
          <w:iCs/>
          <w:sz w:val="28"/>
          <w:lang w:val="en-US"/>
        </w:rPr>
        <w:t>XVIII</w:t>
      </w:r>
      <w:r>
        <w:rPr>
          <w:rFonts w:cs="Arial"/>
          <w:b/>
          <w:bCs/>
          <w:i/>
          <w:iCs/>
          <w:sz w:val="28"/>
        </w:rPr>
        <w:t xml:space="preserve"> в.</w:t>
      </w:r>
      <w:r>
        <w:rPr>
          <w:rFonts w:cs="Arial"/>
          <w:b/>
          <w:bCs/>
          <w:sz w:val="28"/>
        </w:rPr>
        <w:t>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ограбление коло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сбор налогов с крестьян «звонкой монетой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 xml:space="preserve">поступление из-за границы (продажа </w:t>
      </w:r>
      <w:r>
        <w:rPr>
          <w:b/>
          <w:bCs/>
          <w:sz w:val="28"/>
          <w:szCs w:val="22"/>
        </w:rPr>
        <w:t xml:space="preserve">российских товаров, </w:t>
      </w:r>
      <w:r>
        <w:rPr>
          <w:sz w:val="28"/>
          <w:szCs w:val="22"/>
        </w:rPr>
        <w:t>таможенные сборы золотом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заграничные займ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46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10.</w:t>
        <w:tab/>
        <w:t xml:space="preserve">Какой был самый крупный номинал серебряной монеты в первой четверти </w:t>
      </w:r>
      <w:r>
        <w:rPr>
          <w:rFonts w:cs="Arial"/>
          <w:b/>
          <w:bCs/>
          <w:i/>
          <w:iCs/>
          <w:sz w:val="28"/>
          <w:lang w:val="en-US"/>
        </w:rPr>
        <w:t>XVIII</w:t>
      </w:r>
      <w:r>
        <w:rPr>
          <w:rFonts w:cs="Arial"/>
          <w:b/>
          <w:bCs/>
          <w:i/>
          <w:iCs/>
          <w:sz w:val="28"/>
        </w:rPr>
        <w:t xml:space="preserve"> в. 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42" w:leader="none"/>
          <w:tab w:val="left" w:pos="451" w:leader="none"/>
          <w:tab w:val="left" w:pos="3768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1 копейк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42" w:leader="none"/>
          <w:tab w:val="left" w:pos="451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1 рубль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42" w:leader="none"/>
          <w:tab w:val="left" w:pos="451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50 копеек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42" w:leader="none"/>
          <w:tab w:val="left" w:pos="451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10 рублей.</w:t>
      </w:r>
    </w:p>
    <w:p>
      <w:pPr>
        <w:pStyle w:val="31"/>
        <w:tabs>
          <w:tab w:val="clear" w:pos="230"/>
          <w:tab w:val="left" w:pos="142" w:leader="none"/>
          <w:tab w:val="left" w:pos="346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11.</w:t>
        <w:tab/>
        <w:t>Какой показатель был положен в основу определения вели чины земельного надела согласно реформе 1861 г. в России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ind w:left="0" w:hanging="5"/>
        <w:jc w:val="both"/>
        <w:rPr>
          <w:sz w:val="28"/>
        </w:rPr>
      </w:pPr>
      <w:r>
        <w:rPr>
          <w:sz w:val="28"/>
        </w:rPr>
        <w:t>число душ мужского пола в семье (ревизские души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ind w:left="0" w:hanging="5"/>
        <w:jc w:val="both"/>
        <w:rPr>
          <w:sz w:val="28"/>
        </w:rPr>
      </w:pPr>
      <w:r>
        <w:rPr>
          <w:sz w:val="28"/>
        </w:rPr>
        <w:t>число членов крестьянской семь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число взрослых членов крестьянской семь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число душ женского пола в семь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sz w:val="28"/>
        </w:rPr>
        <w:t xml:space="preserve">12. </w:t>
      </w:r>
      <w:r>
        <w:rPr>
          <w:rFonts w:cs="Arial"/>
          <w:b/>
          <w:bCs/>
          <w:i/>
          <w:iCs/>
          <w:sz w:val="28"/>
        </w:rPr>
        <w:t>Какая из аграрных реформ в России предоставляла крестьянам право частной собственности на землю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аграрная реформа1861г.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42" w:leader="none"/>
          <w:tab w:val="left" w:pos="408" w:leader="none"/>
          <w:tab w:val="left" w:pos="376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аграрная реформа 1906 г.;</w:t>
        <w:tab/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Декрет о земле 1917г.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ни одна из реформ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13.</w:t>
        <w:tab/>
        <w:t>Ликвидировала ли окончательно сельскую общину реформа 1906 г. в Росси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нет, общинная земельная собственность сохранялась наряду с индивидуальной собственностью крестьян на землю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да, все общинные земли переходили в индивидуальную собственность крестьян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реформа сохраняла в неприкосновенности общинные земл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вопрос об общинной земельной собственности реформой не рассматривалс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14.</w:t>
        <w:tab/>
        <w:t>Решение какой задачи не предусматривалось реформой 1906 г. в России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ереселение крестьян на «свободные земли» Сибири, Дальнего Востока и т.д.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родажа крестьянам помещичьей земли через Крестьянский банк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отчуждение части помещичьих земель в пользу крестьян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вовлечение в оборот земель посредством мелиоративных и ирригационных работ.</w:t>
      </w:r>
    </w:p>
    <w:p>
      <w:pPr>
        <w:pStyle w:val="31"/>
        <w:tabs>
          <w:tab w:val="clear" w:pos="230"/>
          <w:tab w:val="left" w:pos="142" w:leader="none"/>
          <w:tab w:val="left" w:pos="346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15.</w:t>
        <w:tab/>
        <w:t>Когда в России начали активно строиться железные дорог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 xml:space="preserve">в 40-х гг.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 xml:space="preserve">в 50-х гг.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 xml:space="preserve">в 60-х гг.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 xml:space="preserve">в 70-х гг.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 xml:space="preserve">в 80-х гг.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16.</w:t>
        <w:tab/>
        <w:t>С каких отраслей начинался промышленный переворот в Росси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горнодобывающ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металлургическ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легкой и пищево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машиностро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одновременно со всех отрасле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36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sz w:val="28"/>
        </w:rPr>
        <w:t>17.</w:t>
        <w:tab/>
      </w:r>
      <w:r>
        <w:rPr>
          <w:rFonts w:cs="Arial"/>
          <w:b/>
          <w:bCs/>
          <w:i/>
          <w:iCs/>
          <w:sz w:val="28"/>
        </w:rPr>
        <w:t>В какой исторический период темпы роста промышленного производства в России были наиболее высоки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437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1860-18 70 гг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437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1890-1900 гг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437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1900-1907 гг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437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1908-19 14 г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36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18.</w:t>
        <w:tab/>
        <w:t xml:space="preserve">Какую политику проводило российское правительство по отношению к иностранному капиталу в конце </w:t>
      </w:r>
      <w:r>
        <w:rPr>
          <w:rFonts w:cs="Arial"/>
          <w:b/>
          <w:bCs/>
          <w:i/>
          <w:iCs/>
          <w:sz w:val="28"/>
          <w:lang w:val="en-US"/>
        </w:rPr>
        <w:t>XIX</w:t>
      </w:r>
      <w:r>
        <w:rPr>
          <w:rFonts w:cs="Arial"/>
          <w:b/>
          <w:bCs/>
          <w:i/>
          <w:iCs/>
          <w:sz w:val="28"/>
        </w:rPr>
        <w:t xml:space="preserve"> </w:t>
      </w:r>
      <w:r>
        <w:rPr>
          <w:rFonts w:cs="Arial"/>
          <w:b/>
          <w:bCs/>
          <w:sz w:val="28"/>
        </w:rPr>
        <w:t>—</w:t>
      </w:r>
      <w:r>
        <w:rPr>
          <w:rFonts w:cs="Arial"/>
          <w:b/>
          <w:bCs/>
          <w:i/>
          <w:iCs/>
          <w:sz w:val="28"/>
        </w:rPr>
        <w:t xml:space="preserve">начале </w:t>
      </w:r>
      <w:r>
        <w:rPr>
          <w:rFonts w:cs="Arial"/>
          <w:b/>
          <w:bCs/>
          <w:i/>
          <w:iCs/>
          <w:sz w:val="28"/>
          <w:lang w:val="en-US"/>
        </w:rPr>
        <w:t>XX</w:t>
      </w:r>
      <w:r>
        <w:rPr>
          <w:rFonts w:cs="Arial"/>
          <w:b/>
          <w:bCs/>
          <w:i/>
          <w:iCs/>
          <w:sz w:val="28"/>
        </w:rPr>
        <w:t xml:space="preserve"> в. 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ограничение притока иностранного капитала с целью сохранения экономической и политической независимости России от иностранных государст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ограничение притока иностранного капитала с целью сокращения вывоза природных богатств и прибыли за рубеж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привлечение иностранного капитала в связи с нехваткой собственных финансовых средств для развития капиталоемких отрас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ривлечение иностранного капитала с целью укрепления политического и экономического сотрудничества с развитыми странам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36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19.</w:t>
        <w:tab/>
        <w:t xml:space="preserve">Какая отрасль экономики составляла наибольший удельный вес в структуре национального дохода России в начале </w:t>
      </w:r>
      <w:r>
        <w:rPr>
          <w:rFonts w:cs="Arial"/>
          <w:b/>
          <w:bCs/>
          <w:i/>
          <w:iCs/>
          <w:sz w:val="28"/>
          <w:lang w:val="en-US"/>
        </w:rPr>
        <w:t>XX</w:t>
      </w:r>
      <w:r>
        <w:rPr>
          <w:rFonts w:cs="Arial"/>
          <w:b/>
          <w:bCs/>
          <w:i/>
          <w:iCs/>
          <w:sz w:val="28"/>
        </w:rPr>
        <w:t xml:space="preserve"> в.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384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ромышлен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384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сельское хозяйств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384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торгов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384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железнодорожный транспорт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36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20.</w:t>
        <w:tab/>
        <w:t xml:space="preserve">За счет какой группы товаров увеличивался объем российского экспорта в начале </w:t>
      </w:r>
      <w:r>
        <w:rPr>
          <w:rFonts w:cs="Arial"/>
          <w:b/>
          <w:bCs/>
          <w:i/>
          <w:iCs/>
          <w:sz w:val="28"/>
          <w:lang w:val="en-US"/>
        </w:rPr>
        <w:t>XX</w:t>
      </w:r>
      <w:r>
        <w:rPr>
          <w:rFonts w:cs="Arial"/>
          <w:b/>
          <w:bCs/>
          <w:i/>
          <w:iCs/>
          <w:sz w:val="28"/>
        </w:rPr>
        <w:t>в. ?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3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1)</w:t>
        <w:tab/>
        <w:t>природного сырь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2" w:leader="none"/>
          <w:tab w:val="left" w:pos="379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зерновых и мясомолочных продукт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2" w:leader="none"/>
          <w:tab w:val="left" w:pos="379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оборудовани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42" w:leader="none"/>
          <w:tab w:val="left" w:pos="379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текстильных товаров.</w:t>
      </w:r>
    </w:p>
    <w:p>
      <w:pPr>
        <w:pStyle w:val="31"/>
        <w:tabs>
          <w:tab w:val="clear" w:pos="230"/>
          <w:tab w:val="left" w:pos="142" w:leader="none"/>
          <w:tab w:val="left" w:pos="346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1</w:t>
        <w:tab/>
        <w:t>Какой металл был положен в основу денежного обращения в России реформой 1897 г. 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золот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золото и серебро (биметаллизм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серебр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не было привязки бумажных денег к драгоценным металлам.</w:t>
      </w:r>
    </w:p>
    <w:p>
      <w:pPr>
        <w:pStyle w:val="31"/>
        <w:tabs>
          <w:tab w:val="clear" w:pos="230"/>
          <w:tab w:val="left" w:pos="142" w:leader="none"/>
          <w:tab w:val="left" w:pos="34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22</w:t>
        <w:tab/>
        <w:t>Как отразилась денежная реформа 1897 г. на поступлении иностранных инвестиций в экономику Росс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риток иностранных инвестиций сократил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риток иностранных инвестиций увеличилс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не отразилась, так как приток иностранного капитала не зависел от состояния денежной системы стр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не отразилась, поскольку ввоз иностранного капитала в страну был запрещен.</w:t>
      </w:r>
    </w:p>
    <w:p>
      <w:pPr>
        <w:pStyle w:val="31"/>
        <w:tabs>
          <w:tab w:val="clear" w:pos="230"/>
          <w:tab w:val="left" w:pos="142" w:leader="none"/>
          <w:tab w:val="left" w:pos="346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3</w:t>
        <w:tab/>
        <w:t>Каково стало золотое содержание рубля с проведением денежной реформы в России в 1897 г.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1,325 г золо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0,774 г золота; 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0,222 г золо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0,988 г золот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24.</w:t>
        <w:tab/>
        <w:t>Назовите отрасль экономики России, в которой доля государственной собственности была наиболее высокой в конце</w:t>
      </w:r>
      <w:r>
        <w:rPr>
          <w:rFonts w:cs="Arial"/>
          <w:b/>
          <w:bCs/>
          <w:i/>
          <w:iCs/>
          <w:sz w:val="28"/>
          <w:lang w:val="en-US"/>
        </w:rPr>
        <w:t>XIX</w:t>
      </w:r>
      <w:r>
        <w:rPr>
          <w:rFonts w:cs="Arial"/>
          <w:b/>
          <w:bCs/>
          <w:i/>
          <w:iCs/>
          <w:sz w:val="28"/>
        </w:rPr>
        <w:t xml:space="preserve"> — начале</w:t>
      </w:r>
      <w:r>
        <w:rPr>
          <w:rFonts w:cs="Arial"/>
          <w:b/>
          <w:bCs/>
          <w:i/>
          <w:iCs/>
          <w:sz w:val="28"/>
          <w:lang w:val="en-US"/>
        </w:rPr>
        <w:t>XX</w:t>
      </w:r>
      <w:r>
        <w:rPr>
          <w:rFonts w:cs="Arial"/>
          <w:b/>
          <w:bCs/>
          <w:i/>
          <w:iCs/>
          <w:sz w:val="28"/>
        </w:rPr>
        <w:t>в.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ромышленность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сельское хозяйство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железнодорожный транспорт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42" w:leader="none"/>
          <w:tab w:val="left" w:pos="413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торговля.</w:t>
      </w:r>
    </w:p>
    <w:p>
      <w:pPr>
        <w:pStyle w:val="31"/>
        <w:tabs>
          <w:tab w:val="clear" w:pos="230"/>
          <w:tab w:val="left" w:pos="142" w:leader="none"/>
          <w:tab w:val="left" w:pos="346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5.</w:t>
        <w:tab/>
        <w:t>Когда в России был прекращен обмен кредитных билетов на золото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432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1905 г.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432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1910 г.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432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1914 г.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432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1918 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36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26.</w:t>
        <w:tab/>
        <w:t>Какую из перечисленных мер не использовало Временное правительство для покрытия дефицита государственного бюджета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42" w:leader="none"/>
          <w:tab w:val="left" w:pos="427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вышение налог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42" w:leader="none"/>
          <w:tab w:val="left" w:pos="427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пуск займов и облигаци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42" w:leader="none"/>
          <w:tab w:val="left" w:pos="427" w:leader="none"/>
          <w:tab w:val="left" w:pos="1260" w:leader="none"/>
          <w:tab w:val="left" w:pos="5568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лучение внешних займ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42" w:leader="none"/>
          <w:tab w:val="left" w:pos="427" w:leader="none"/>
          <w:tab w:val="left" w:pos="1260" w:leader="none"/>
          <w:tab w:val="left" w:pos="5472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эмиссию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42" w:leader="none"/>
          <w:tab w:val="left" w:pos="451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sz w:val="28"/>
          <w:szCs w:val="22"/>
        </w:rPr>
        <w:t>значительное расширение производства алкогольной продукции.</w:t>
      </w:r>
    </w:p>
    <w:p>
      <w:pPr>
        <w:pStyle w:val="31"/>
        <w:tabs>
          <w:tab w:val="clear" w:pos="230"/>
          <w:tab w:val="left" w:pos="142" w:leader="none"/>
          <w:tab w:val="left" w:pos="34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27.</w:t>
        <w:tab/>
        <w:t>Как в России решался вопрос о собственности на землю в соответствии с Декретом о земле 1917 г.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национализация всей земли с последующей сдачей в аренду крестьяна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национализация всей земли, уравнительное распределение с последующим справедливым передело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национализация всей земли, создание только государственных хозяйст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родажа земли крестьянам по низким цена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ередача земли в частную собственность крестьянам в соответствии с установленными нормами.</w:t>
      </w:r>
    </w:p>
    <w:p>
      <w:pPr>
        <w:pStyle w:val="Style17"/>
        <w:tabs>
          <w:tab w:val="left" w:pos="142" w:leader="none"/>
          <w:tab w:val="left" w:pos="365" w:leader="none"/>
        </w:tabs>
        <w:spacing w:lineRule="auto" w:line="360" w:before="0" w:after="0"/>
        <w:ind w:left="0"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8.</w:t>
        <w:tab/>
        <w:t>Какова была денежная политика правительства в годы «военного коммунизма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всемерное ограничение денежной массы, сохранение золотого обраще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отказ от золотого стандарта при сохранении ограниченной эмисс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укрепление национальной валюты путем повышения ее золотого содержа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неограниченная эмиссия.</w:t>
      </w:r>
    </w:p>
    <w:p>
      <w:pPr>
        <w:pStyle w:val="31"/>
        <w:tabs>
          <w:tab w:val="clear" w:pos="230"/>
          <w:tab w:val="left" w:pos="142" w:leader="none"/>
          <w:tab w:val="left" w:pos="346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9.</w:t>
        <w:tab/>
        <w:t>Почему многие члены советского правительства в октябре 1917 г. возлагали большие надежды на государственный капитализм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соответствовал представлениям о будущей социалистической модели хозяйствова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позволял обеспечить рациональное распределение имеющихся ресурсов стран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мог обеспечить приток недостающего капитала для решения общегосударственных экономических задач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способствовал развитию крупного производст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30. Что реально представляла собой продразверстка в годы «военного коммунизма»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натуральный налог с хозяйства в зависимости от социального положения крестьянина (кулак, середняк, бедняк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твердое задание по сдаче продовольствия государству в зависимости от размера посевной площади и объема произведенной</w:t>
        <w:br/>
        <w:t>продук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арендная плата деньгами или продовольствием за пользование</w:t>
        <w:br/>
        <w:t>землей крестьян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сдача крестьянскими хозяйствами государству всех продовольственных излишков, включая часто необходимый продук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31. Какие хозяйства преобладали в производстве сельскохозяйственной продукции в годы нэпа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42" w:leader="none"/>
          <w:tab w:val="left" w:pos="43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бедняцки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42" w:leader="none"/>
          <w:tab w:val="left" w:pos="43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середняцки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42" w:leader="none"/>
          <w:tab w:val="left" w:pos="43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кулацки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42" w:leader="none"/>
          <w:tab w:val="left" w:pos="43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общественные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32</w:t>
        <w:tab/>
        <w:t>Каково стало золотое содержание червонца после проведения денежной реформы 1922-1924 гг.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position w:val="-5"/>
          <w:sz w:val="28"/>
          <w:szCs w:val="42"/>
        </w:rPr>
        <w:t>1) 1,3 г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42" w:leader="none"/>
          <w:tab w:val="left" w:pos="432" w:leader="none"/>
        </w:tabs>
        <w:spacing w:lineRule="auto" w:line="360"/>
        <w:ind w:left="0" w:hanging="5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7,7 г,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42" w:leader="none"/>
          <w:tab w:val="left" w:pos="43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0,8 г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42" w:leader="none"/>
          <w:tab w:val="left" w:pos="43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2,3 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33.</w:t>
        <w:tab/>
        <w:t>В каких отраслях экономики доминировал частный капитал в годы НЭПа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в отраслях, производящих средства производств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в железнодорожном транспорт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в оптовой торговл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  <w:tab w:val="left" w:pos="418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в розничной торговле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60" w:leader="none"/>
          <w:tab w:val="left" w:pos="5707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34.Какой из перечисленных налогов в годы НЭПа не существовал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доходный налог с госпредприятий и коопера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доходный налог с рабочих и служащи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земской налог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льскохозяйственный нало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35.</w:t>
        <w:tab/>
        <w:t>Какая основная задача развития экономики СССР была положена в основу первых пятилеток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ускоренное развитие сельского хозяйства и постепенное накопление ресурсов для развития промышлен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ускоренное развитие отраслей, производящих потребительские товар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оступательное развитие всех отраслей без выделения приорите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ускоренное развитие отраслей тяжелой промышленности.</w:t>
      </w:r>
    </w:p>
    <w:p>
      <w:pPr>
        <w:pStyle w:val="31"/>
        <w:tabs>
          <w:tab w:val="clear" w:pos="230"/>
          <w:tab w:val="left" w:pos="142" w:leader="none"/>
          <w:tab w:val="left" w:pos="34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36.</w:t>
        <w:tab/>
        <w:t>Какая задача в планах первых пятилеток СССР не стояла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еспечение обороноспособности стран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достижение объемов производства продукции группы «А» до уровня ведущих европейских стран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вышение технической оснащенности промышленного производств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2"/>
        </w:rPr>
        <w:t>повышение совокупной эффективности производства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6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37.</w:t>
        <w:tab/>
        <w:t>Как развивалась промышленность СССР в период 1946-1956 гг.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темпы роста группы «А» значительно опережали темпы роста группы «Б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темпы роста группы «Б» значительно опережали темпы роста группы «А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развивались только отрасли группы «Б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развивались только отрасли группы «А».</w:t>
      </w:r>
    </w:p>
    <w:p>
      <w:pPr>
        <w:pStyle w:val="21"/>
        <w:tabs>
          <w:tab w:val="left" w:pos="142" w:leader="none"/>
          <w:tab w:val="left" w:pos="365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8.</w:t>
        <w:tab/>
        <w:t>Какое из перечисленных направлений денежной реформы 1947 г. в СССР названо неверно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обмен денег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отмена карточе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снижение розничных цен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42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восстановление розничной торговли.</w:t>
      </w:r>
    </w:p>
    <w:p>
      <w:pPr>
        <w:pStyle w:val="31"/>
        <w:tabs>
          <w:tab w:val="clear" w:pos="230"/>
          <w:tab w:val="left" w:pos="142" w:leader="none"/>
          <w:tab w:val="left" w:pos="34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39.</w:t>
        <w:tab/>
        <w:t>Какими основными мерами решалась проблема обеспечения населения СССР продовольствием в 1950-е гг.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/>
      </w:pPr>
      <w:r>
        <w:rPr>
          <w:sz w:val="28"/>
          <w:szCs w:val="22"/>
        </w:rPr>
        <w:t>усиление интенсификации сельского хозяйства (внедрение новой техники и технологий, выведение продуктивных пород скота и т.д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активная борьба за сохранность сельскохозяйственной продук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вовлечение в производственный оборот новых земел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увеличение закупок продовольствия за рубежом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40.</w:t>
        <w:tab/>
        <w:t xml:space="preserve">Какие меры не использовало правительство СССР для увеличения сельскохозяйственного производства в 1950-е </w:t>
      </w:r>
      <w:r>
        <w:rPr>
          <w:rFonts w:cs="Arial"/>
          <w:b/>
          <w:bCs/>
          <w:sz w:val="28"/>
        </w:rPr>
        <w:t xml:space="preserve">— </w:t>
      </w:r>
      <w:r>
        <w:rPr>
          <w:rFonts w:cs="Arial"/>
          <w:b/>
          <w:bCs/>
          <w:i/>
          <w:iCs/>
          <w:sz w:val="28"/>
        </w:rPr>
        <w:t>начале 60-х гг. 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овышение закупочных цен на колхозно-совхозную продукцию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уменьшение сельскохозяйственного налог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освоение целинных и залежных земел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реализация программы химизации сельского хозяй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развитие арендных отношений в сельском хозяйств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cs="Arial"/>
          <w:b/>
          <w:bCs/>
          <w:i/>
          <w:iCs/>
          <w:sz w:val="28"/>
        </w:rPr>
        <w:t>41.Решение какой задачи не предусматривалось государственными планами СССР в 50-е гг.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355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ширение жилищного строительства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увеличение капиталовложений в аграрный сектор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витие химической промышленности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витие частно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42.</w:t>
        <w:tab/>
        <w:t xml:space="preserve">Какое из направлений по совершенствованию планирования в СССР реформой 1965 г. </w:t>
      </w:r>
      <w:r>
        <w:rPr>
          <w:b/>
          <w:bCs/>
          <w:i/>
          <w:iCs/>
          <w:sz w:val="28"/>
        </w:rPr>
        <w:t>не предусматривалось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развитие экономико-математических методов планиров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овышение роли оперативных план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улучшение сбалансированности экономик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овышение роли показателей, ориентирующих производителей</w:t>
        <w:br/>
        <w:t>на достижение конечных результатов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43.</w:t>
        <w:tab/>
        <w:t>В течение какого периода ощущались положительные результаты экономической реформы 1965 г. в СССР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427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1966-1970 гг.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427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1966-1975 гг.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427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1966-1980 гг.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427" w:leader="none"/>
        </w:tabs>
        <w:spacing w:lineRule="auto" w:line="360"/>
        <w:ind w:left="0"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1966-1985 г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5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44.</w:t>
        <w:tab/>
        <w:t>Какая задача не стояла перед руководством СССР в 1970-1980-е гг.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овышение эффективности производства и качества продук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ускорение внедрения научно-технических достижений в производство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повышение уровня жизни насе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ослабление роли директивного планирова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rFonts w:cs="Arial"/>
          <w:b/>
          <w:bCs/>
          <w:i/>
          <w:iCs/>
          <w:sz w:val="28"/>
        </w:rPr>
        <w:t>45.</w:t>
        <w:tab/>
        <w:t>Какая из характеристик социально-экономического развития СССР не соответствовала действительности в начале 1980-х гг.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темпы роста национального дохода не превышали темпы прироста населения стра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снижение эффективности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замедление темпов внедрения научно-технического прогрес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увеличение товарного дефици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0" w:hanging="5"/>
        <w:jc w:val="both"/>
        <w:rPr>
          <w:sz w:val="28"/>
          <w:szCs w:val="22"/>
        </w:rPr>
      </w:pPr>
      <w:r>
        <w:rPr>
          <w:sz w:val="28"/>
          <w:szCs w:val="22"/>
        </w:rPr>
        <w:t>ускорение темпов роста общественной производительности труд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spacing w:lineRule="auto" w:line="360"/>
        <w:ind w:firstLine="709"/>
        <w:jc w:val="both"/>
        <w:rPr/>
      </w:pPr>
      <w:r>
        <w:rPr>
          <w:rFonts w:cs="Arial"/>
          <w:b/>
          <w:bCs/>
          <w:i/>
          <w:iCs/>
          <w:sz w:val="28"/>
        </w:rPr>
        <w:t>46. Какая из характеристик не соответствует современной экономике России?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5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рост валового внутреннего продукт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бездефицитный государственный бюджет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наличие стабилизационного фонд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08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значительный рост доли государственной собственност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5.высокий удельный вес сырья в структуре экспорт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47. В какой последовательности появились вотчина и поместье как формы феодального землевладения</w:t>
      </w:r>
      <w:r>
        <w:rPr>
          <w:b/>
          <w:i/>
          <w:sz w:val="28"/>
        </w:rPr>
        <w:t xml:space="preserve"> на Руси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начала — вотчина, поместье — пото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начала — поместье, вотчина — пото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дновременн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8. Исключите термин, лишний в данном смысловом ряду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холоп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куп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зго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9. Феодальная экономика оказалась более жизнеспособной, чем рабовладельческая, так как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подразумевала воспроизводство рабочей силы в пределах одного феодального хозяйст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умела предложить более высокий уровень производительности труд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еспечила непосредственных производителей более совершенными орудиями тру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50. Специфика российского феодализма состояла в том, что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се закономерные процессы в российской экономике, в том числе и феодализация, происходили с большим запоздание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оссия перешла к феодальной экономике, минуя рабовладельческую стадию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азнообразие естественно-географических условий на очень протяженной территории порождало дисгармонию в процессе развития феодальных отношен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51. Можно ли было продать крестьян, работавших на посессионной мануфактуре, отдельно от нее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то не имело знач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52. Введенная при Петре I в России «Горная свобода» означала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аво любого «рудознатца» самостоятельно вести геологическую разведку горных месторожден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аво любого на эксплуатацию недр за небольшое вознаграждение собственнику земл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вободный сбыт добытых полезных ископаемы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53. Какое событие в российской истории было названо «самым бессовестным грабежом российского</w:t>
      </w:r>
      <w:r>
        <w:rPr>
          <w:b/>
          <w:i/>
          <w:sz w:val="28"/>
        </w:rPr>
        <w:t xml:space="preserve"> крестьянства»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мена Юрьева дн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тмена крепостного пра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олыпинская аграрная реформ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985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54. Протекционистская экономическая политика состоит в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либерализации внешнеторговых цен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нижении налогового пресса на производител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целенаправленном ограждении внутреннего рынка от ввоза товаров иностранного производств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55. В чем была специфика первоначального накопления капитала в России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 все классические факторы первоначального накопления капитала имелись в наличии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) были специфические факторы первоначального накопления капитала, которых не было, например, в Англи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тот процесс происходил в России с большим опоздание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56. Система «винных откупов» — это..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пециальный сбор за право торговли винно-водочными изделиями в Росси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лог на покупку винно-водочных издел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пецифический метод первоначального накопления капитала в Росс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57. В чем была специфика промышленного переворота в России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широком использовании иностранного технического опыт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большом опоздании и крайней неравномерности по сравнению с Западо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том, что он начался еще на феодальной стадии развития экономики.</w:t>
      </w:r>
    </w:p>
    <w:p>
      <w:pPr>
        <w:pStyle w:val="21"/>
        <w:tabs>
          <w:tab w:val="left" w:pos="142" w:leader="none"/>
          <w:tab w:val="left" w:pos="365" w:leader="none"/>
        </w:tabs>
        <w:spacing w:lineRule="auto" w:line="360" w:before="0" w:after="0"/>
        <w:ind w:left="0" w:firstLine="709"/>
        <w:jc w:val="both"/>
        <w:rPr>
          <w:b/>
          <w:b/>
          <w:bCs/>
          <w:iCs w:val="false"/>
          <w:sz w:val="28"/>
        </w:rPr>
      </w:pPr>
      <w:r>
        <w:rPr>
          <w:b/>
          <w:bCs/>
          <w:iCs w:val="false"/>
          <w:sz w:val="28"/>
        </w:rPr>
        <w:t>58. Чем были порождены особенности развития капитализма в России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никальным геополитическим положением страны между Азией и Европо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пецифическим менталитетом населения Российской Импери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аличием груза тяжелых и своевременно нерешенных социально-экономических проблем.</w:t>
      </w:r>
    </w:p>
    <w:p>
      <w:pPr>
        <w:pStyle w:val="21"/>
        <w:tabs>
          <w:tab w:val="left" w:pos="142" w:leader="none"/>
          <w:tab w:val="left" w:pos="365" w:leader="none"/>
        </w:tabs>
        <w:spacing w:lineRule="auto" w:line="360" w:before="0" w:after="0"/>
        <w:ind w:left="0" w:firstLine="709"/>
        <w:jc w:val="both"/>
        <w:rPr>
          <w:b/>
          <w:b/>
          <w:bCs/>
          <w:iCs w:val="false"/>
          <w:sz w:val="28"/>
        </w:rPr>
      </w:pPr>
      <w:r>
        <w:rPr>
          <w:b/>
          <w:bCs/>
          <w:iCs w:val="false"/>
          <w:sz w:val="28"/>
        </w:rPr>
        <w:t>59. Какая форма монополистических объединений преобладала в Российской Империи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индикат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артель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трес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60. Какую цель преследовал П.А. Столыпин при проведении аграрной реформы в начале XX в. в России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скорение развития в России капиталистических производственных отношен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здоровление российской экономик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ыстрое создание среднего класса в деревне.</w:t>
      </w:r>
    </w:p>
    <w:p>
      <w:pPr>
        <w:pStyle w:val="21"/>
        <w:tabs>
          <w:tab w:val="left" w:pos="142" w:leader="none"/>
          <w:tab w:val="left" w:pos="365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1. Была ли в России когда-либо конвертируемая национальная валюта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икогд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царской России, но недолго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Советской России, но недолг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62. В чем была специфика социально-экономической ситуации в России в начале XX в.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уродливом сочетании самых передовых и отсталых форм производст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хроническом «запаздывании» в России всех закономерных экономических процессо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создании взрывоопасной ситуации для социальных катаклизмов.</w:t>
      </w:r>
    </w:p>
    <w:p>
      <w:pPr>
        <w:pStyle w:val="21"/>
        <w:tabs>
          <w:tab w:val="left" w:pos="142" w:leader="none"/>
          <w:tab w:val="left" w:pos="365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3. Кому принадлежали слова: «Дайте нам двадцать лет спокойной жизни, и вы не узнаете Россию!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.И. Ленину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А.Ф. Керенскому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.А. Столыпин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64. Чем было обусловлено участие России в первой мировой войне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экспансионистскими устремлениями монархического окружени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обходимостью поиска новых рынков сбыта и источников дешевого сырь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язательствами перед союзника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</w:rPr>
        <w:t>65. Слова «военный коммунизм» берутся в кавычки потому, что</w:t>
      </w:r>
      <w:r>
        <w:rPr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ак требуют правила пунктуации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) это произошло из-за формального сходства этого явления с классическим толкованием термина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) потому, что коммунизм не может быть «военным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66. «Военный коммунизм» просуществовал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 1917 по 1920 г.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 1918 по 1920 г.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 1917 по 1925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67.Основные причины перехода к НЭПу состояли в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обходимости сохранить союз рабочего класса и крестьянст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ошибочности взятого на вооружение тезиса о бестоварной природе социализма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) потребности немедленной отмены «военного коммунизма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68. Осуществление новой экономической политики началось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1917 г.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1921 г.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1925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69. К числу основных характеристик новой экономической политики в СССР относились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мена продразверстки продналого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ликвидация безработицы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едоставление частным крестьянским хозяйствам государственных субсид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70. Основным итогом социалистической индустриализации в СССР можно считать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здание материально-технической базы социалистической экономик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формирование индустриальной демографической структуры общест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строение социализма в основно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71. Что происходит с рыночной экономикой в условиях господства административно-командной сис</w:t>
      </w:r>
      <w:r>
        <w:rPr>
          <w:b/>
          <w:i/>
          <w:sz w:val="28"/>
        </w:rPr>
        <w:t>темы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тмирает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ступает в пору своего расцвет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мирно сосуществуе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72. В чем причины высокой степени монополизации экономики в России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менталитете российских предпринимателе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длительном существовании административно-командной системы управления экономико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господстве системы государственного социализм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73. Перспективное долгосрочное макроэкономическое планирование, возникшее в СССР в форме пя</w:t>
      </w:r>
      <w:r>
        <w:rPr>
          <w:b/>
          <w:i/>
          <w:sz w:val="28"/>
        </w:rPr>
        <w:t>тилеток, в мире было воспринято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днозначно негативно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еренималось в ведущих западных странах мира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) с полным безразличие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74. Из тринадцати пятилетних планов развития народного хозяйства СССР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 было выполнено ни одного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было выполнено менее половины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было выполнено более половин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75. Используется ли в странах рыночной экономики возникший и накопленный в СССР опыт перс</w:t>
      </w:r>
      <w:r>
        <w:rPr>
          <w:b/>
          <w:i/>
          <w:sz w:val="28"/>
        </w:rPr>
        <w:t>пективного долгосрочного планирования развития национальной экономики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игде и никогд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а, и довольно часто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ногда.</w:t>
      </w:r>
    </w:p>
    <w:p>
      <w:pPr>
        <w:pStyle w:val="21"/>
        <w:tabs>
          <w:tab w:val="left" w:pos="142" w:leader="none"/>
          <w:tab w:val="left" w:pos="365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6. Основной результат коллективизации — это..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оздание коллективных хозяйств на обобществленной земле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еодоление сопротивления аграрной части населения социалистическим преобразования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вышение урожайности сельскохозяйственных культур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77. Главным итогом социально-экономического развития СССР в 30-е гг. можно считать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строение социализма «в исторически минимальные сроки»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) поворот на тупиковый путь развития страны с кратковременным подъемом в некоторых отраслях производст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крепление обороноспособности стран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78. Почему незавершенные экономические реформы в СССР в 50-60-е гг. сменились периодом застоя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з-за цикличности историко-экономического развити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оизошел кризис доверия населения ко всем попыткам что-либо изменить «сверху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казался исчерпанным запас факторов экстенсивного экономического рост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</w:rPr>
        <w:t>79. Необходимость подъема целинных и залежных земель в 50-х гг. была продиктована</w:t>
      </w:r>
      <w:r>
        <w:rPr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ефицитом пахотных земель в стране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требностью выравнивания уровней экономического развития различных регионов страны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грарным перенаселением в европейской части СССР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80. В чем состояли причины неудач и непредвиденных последствий реформаторских начинаний периода хрущевской «оттепели»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непродуманности действий реформаторов, отсутствии четкого план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несвоевременности задуманных преобразован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отсутствии необходимых материальных и финансовых средст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81. Поиск новой концепции развития страны завершилс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ерестройко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озвратом к административно-командной системе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ереходом к капитализму.</w:t>
      </w:r>
    </w:p>
    <w:p>
      <w:pPr>
        <w:pStyle w:val="21"/>
        <w:tabs>
          <w:tab w:val="left" w:pos="142" w:leader="none"/>
          <w:tab w:val="left" w:pos="365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2. Сущность перестройки можно охарактеризовать как..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мену модели общественного развити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пытку все изменить, ничего не меняя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) переход к рынк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83. Сколько этапов перестройки можно выделить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етыре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ериодизацию сделать невозможно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) она еще не завершилась.</w:t>
      </w:r>
    </w:p>
    <w:p>
      <w:pPr>
        <w:pStyle w:val="21"/>
        <w:tabs>
          <w:tab w:val="left" w:pos="142" w:leader="none"/>
          <w:tab w:val="left" w:pos="365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4. Задачи приватизации государственных предприятий в России были таковы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екращение бюджетного финансирования этих предприят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вышение эффективности их работы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полнение государственного бюджета за счет поступлений от аукционов и конкурс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85. Кто получил наибольшую выгоду от российской приватизации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иректорский корпус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трудовые коллективы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оциальный слой «новых русских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86. В 1990-е гг. развитие мировой экономики и международных экономических отношений</w:t>
      </w:r>
      <w:r>
        <w:rPr>
          <w:b/>
          <w:i/>
          <w:sz w:val="28"/>
        </w:rPr>
        <w:t xml:space="preserve"> характеризовалось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льнейшим укреплением экономического могущества мировой системы социализма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) изменением соотношения между рыночным и государственным регулированием в пользу рынка в условиях либерализации хозяйственных отношен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стойчивым ростом производства в странах СН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87. Кто дольше всех просидел «на огненном стуле русского министра финансов»?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Е.Ф. Канкрин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И.А. Вышеградск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.Я. Лившиц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88. Рыночная инфраструктура в России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же сформирован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еще предстоит формировать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уществовала всег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89. Выберите нужное слово для придания смысла высказыванию П.А. Столыпина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 Господа! Вам нужны великие потрясения, а нам нужна___________Россия!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вободна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богата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елика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6"/>
      <w:numFmt w:val="decimal"/>
      <w:lvlText w:val="%1."/>
      <w:lvlJc w:val="left"/>
      <w:pPr>
        <w:tabs>
          <w:tab w:val="num" w:pos="355"/>
        </w:tabs>
        <w:ind w:left="355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5"/>
        </w:tabs>
        <w:ind w:left="772" w:hanging="5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95"/>
        </w:tabs>
        <w:ind w:left="179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15"/>
        </w:tabs>
        <w:ind w:left="25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35"/>
        </w:tabs>
        <w:ind w:left="32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55"/>
        </w:tabs>
        <w:ind w:left="39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75"/>
        </w:tabs>
        <w:ind w:left="46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95"/>
        </w:tabs>
        <w:ind w:left="53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15"/>
        </w:tabs>
        <w:ind w:left="6115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ourier New" w:hAnsi="Courier New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ourier New" w:hAnsi="Courier New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ourier New" w:hAnsi="Courier New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230" w:leader="none"/>
      </w:tabs>
      <w:spacing w:before="144" w:after="0"/>
      <w:ind w:left="5" w:hanging="5"/>
      <w:jc w:val="center"/>
    </w:pPr>
    <w:rPr>
      <w:rFonts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365" w:leader="none"/>
      </w:tabs>
      <w:autoSpaceDE w:val="false"/>
      <w:spacing w:lineRule="exact" w:line="240" w:before="168" w:after="0"/>
      <w:ind w:left="10" w:right="1267" w:hanging="5"/>
    </w:pPr>
    <w:rPr>
      <w:rFonts w:cs="Arial"/>
      <w:i/>
      <w:iCs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365" w:leader="none"/>
      </w:tabs>
      <w:autoSpaceDE w:val="false"/>
      <w:spacing w:lineRule="exact" w:line="235" w:before="115" w:after="0"/>
      <w:ind w:left="19" w:hanging="5"/>
    </w:pPr>
    <w:rPr>
      <w:rFonts w:cs="Arial"/>
      <w:i/>
      <w:iCs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000000"/>
      <w:szCs w:val="17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230" w:leader="none"/>
        <w:tab w:val="left" w:pos="346" w:leader="none"/>
      </w:tabs>
      <w:spacing w:lineRule="exact" w:line="240" w:before="110" w:after="0"/>
      <w:ind w:left="142" w:hanging="5"/>
    </w:pPr>
    <w:rPr>
      <w:rFonts w:cs="Arial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08:00Z</dcterms:created>
  <dc:creator>Козикова_ЮСК</dc:creator>
  <dc:description/>
  <cp:keywords/>
  <dc:language>en-US</dc:language>
  <cp:lastModifiedBy>SYSTEM</cp:lastModifiedBy>
  <dcterms:modified xsi:type="dcterms:W3CDTF">2011-09-21T22:08:00Z</dcterms:modified>
  <cp:revision>2</cp:revision>
  <dc:subject/>
  <dc:title>Тесты по истории экономики России</dc:title>
</cp:coreProperties>
</file>