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Перечислите основные положения, раскрывающие суть экономической теории Д. Рикардо</w:t>
      </w:r>
    </w:p>
    <w:p>
      <w:pPr>
        <w:pStyle w:val="Normal"/>
        <w:rPr>
          <w:kern w:val="0"/>
        </w:rPr>
      </w:pPr>
      <w:r>
        <w:rPr>
          <w:kern w:val="0"/>
        </w:rPr>
      </w:r>
    </w:p>
    <w:p>
      <w:pPr>
        <w:pStyle w:val="Normal"/>
        <w:rPr/>
      </w:pPr>
      <w:r>
        <w:rPr/>
        <w:t xml:space="preserve">Давид Рикардо (1772-1823) - выдающийся английский экономист. В эпоху, когда жил Д. Рикардо, Англия по уровню экономического развития далеко опередила другие страны Европы, английская промышленность уже перешла к машинному производству. Поэтому экономическая теория Д. Рикардо - это первая научная система политической экономии периода промышленного капитализма. Д. Рикардо во многом определил направление развития экономической науки в течение всего XIX в. Он сформулировал закон трудовой стоимости как самый общий, регулирующий принцип капиталистического хозяйства, доказав, что стоимость товаров, единственным источником которой является труд рабочего, лежит в основе доходов в форме заработной платы, прибыли, процента и ренты. Д. Рикардо был против вмешательства государства в экономику, полагая, что в экономике действуют объективные, но познаваемые законы. </w:t>
      </w:r>
    </w:p>
    <w:p>
      <w:pPr>
        <w:pStyle w:val="Normal"/>
        <w:rPr/>
      </w:pPr>
      <w:r>
        <w:rPr/>
        <w:t xml:space="preserve">Д. Рикардо был не только гениальным экономистом, но и видным общественным деятелем. В 1819 г. он был избран в парламент. В своих парламентских выступлениях Д. Рикардо отстаивал свободу религиозных и политических убеждений, свободу рабочих союзов, необходимость расширения избирательного права. Ученый выступал за постепенную отмену так называемых хлебных законов, которые в интересах землевладельцев ограничивали ввоз хлеба в Англию из-за границы, что вызывало дороговизну и нищету. </w:t>
      </w:r>
    </w:p>
    <w:p>
      <w:pPr>
        <w:pStyle w:val="Normal"/>
        <w:rPr/>
      </w:pPr>
      <w:r>
        <w:rPr/>
        <w:t xml:space="preserve">В 1817 г. Рикардо написал свою основную работу "Начала политической экономии и налогового обложения". Главная задача, которую он поставил перед собой – найти закон распределения богатства между классами (земледельцами, капиталистами и рабочими) и выяснить, как способ распределения богатства на ренту, прибыль и заработную плату влияет на рост производства. Вывод книги состоит в том, что экономический рост, увеличивающий богатство народов, должен в конечном счете прекратиться. </w:t>
      </w:r>
    </w:p>
    <w:p>
      <w:pPr>
        <w:pStyle w:val="Normal"/>
        <w:rPr/>
      </w:pPr>
      <w:r>
        <w:rPr/>
        <w:t>Большое внимание Рикардо уделял теории трудовой стоимости. Теория стоимости включает следующие вопросы:</w:t>
      </w:r>
    </w:p>
    <w:p>
      <w:pPr>
        <w:pStyle w:val="Normal"/>
        <w:rPr/>
      </w:pPr>
      <w:r>
        <w:rPr/>
        <w:t>- источник стоимости;</w:t>
      </w:r>
    </w:p>
    <w:p>
      <w:pPr>
        <w:pStyle w:val="Normal"/>
        <w:rPr/>
      </w:pPr>
      <w:r>
        <w:rPr/>
        <w:t>- пропорции обмена;</w:t>
      </w:r>
    </w:p>
    <w:p>
      <w:pPr>
        <w:pStyle w:val="Normal"/>
        <w:rPr/>
      </w:pPr>
      <w:r>
        <w:rPr/>
        <w:t>- причины увеличения или уменьшения стоимости;</w:t>
      </w:r>
    </w:p>
    <w:p>
      <w:pPr>
        <w:pStyle w:val="Normal"/>
        <w:rPr/>
      </w:pPr>
      <w:r>
        <w:rPr/>
        <w:t>- измеритель стоимости;</w:t>
      </w:r>
    </w:p>
    <w:p>
      <w:pPr>
        <w:pStyle w:val="Normal"/>
        <w:rPr/>
      </w:pPr>
      <w:r>
        <w:rPr/>
        <w:t xml:space="preserve">- естественную и рыночную цену, механизм колебания рыночной цены и ее стремление к естественной цене. </w:t>
      </w:r>
    </w:p>
    <w:p>
      <w:pPr>
        <w:pStyle w:val="Normal"/>
        <w:rPr/>
      </w:pPr>
      <w:r>
        <w:rPr/>
        <w:t xml:space="preserve">По мнению Рикардо, товары, обладающие полезностью, черпают свою меновую стоимость из двух источников: своей редкости и количества труда, требующегося для их производства. Существуют некоторые товары, стоимость которых определяется исключительно их редкостью (картины, статуи, редкие книги). Стоимость их совершенно не зависит от количества труда. Но в массе товаров, ежедневно обменивающихся на рынке, такие товары составляют очень незначительную долю. Поэтому, говоря о меновой стоимости и ее измерении, Рикардо имеет в виду только такие товары, количество которых может быть увеличено человеческим трудом и в производстве которых действие конкуренции не подвергается никаким ограничениям. Рикардо выводит общий закон стоимости - стоимость товара прямо пропорциональна количеству труда и обратно пропорциональна производительности труда.1 </w:t>
      </w:r>
    </w:p>
    <w:p>
      <w:pPr>
        <w:pStyle w:val="Normal"/>
        <w:rPr/>
      </w:pPr>
      <w:r>
        <w:rPr/>
        <w:t xml:space="preserve">Труд в теории Д. Рикардо является практически единственным источником стоимости, но это не значит, что пропорции обмена товара на другой Д. Рикардо определяет исключительно трудом.Д. Рикардо утверждает, что на пропорции обмена, т.е. на величину их относительной стоимости, помимо затрат труда размеры применяемого в разных отраслях основного капитала и длительность периода оборота капитала. </w:t>
      </w:r>
    </w:p>
    <w:p>
      <w:pPr>
        <w:pStyle w:val="Normal"/>
        <w:rPr/>
      </w:pPr>
      <w:r>
        <w:rPr/>
        <w:t xml:space="preserve">Когда Д. Рикардо говорит о факторах, влияющих на увеличение или на уменьшение меновой стоимости, он подчеркивает, что основным фактором является изменение в затратах труда на производство того или иного товара, причем не только труда, затраченного непосредственно на производство данного товара, но и труда, затраченного на необходимые для его производства сырье, машины и т.п. (т.е. капитал, с помощью которого данный товар производится). </w:t>
      </w:r>
    </w:p>
    <w:p>
      <w:pPr>
        <w:pStyle w:val="Normal"/>
        <w:rPr/>
      </w:pPr>
      <w:r>
        <w:rPr/>
        <w:t>Исследуя проблему меры (или измерителя) стоимости, Рикардо отказывается от конструкции неизменного измерителя (у Смита - это цена труда, которая, как полагал А. Смит, остается неизменной в разные эпохи). Хотя неизменной меры стоимости не существует и, следовательно, все экономические величины относительны, подвижны, изменчивы, тем не менее, чтобы иметь представление о том, изменение стоимости каких именно товаров в данных условиях вызвали изменения пропорции обмена, стоимость какого-либо товара, наиболее устойчивую, следует условно принять за неизменную. Наиболее удобными в этом смысле товарами являются золото и серебро, выступающие в роли денег. "Хотя они (золото и серебро), несомненно, представляют изменчивую меру стоимости, - пишет Д. Рикардо, - но нет, вероятно, ни одного товара, подверженного меньшим изменениям. Это и другие преимущества, как-то: их твердость, ковкость, делимость и многие другие, по праву обеспечили за ними повсюду предпочтительное употребление в качестве денежных материалов цивилизованных стран".</w:t>
      </w:r>
    </w:p>
    <w:p>
      <w:pPr>
        <w:pStyle w:val="Normal"/>
        <w:rPr/>
      </w:pPr>
      <w:r>
        <w:rPr/>
        <w:t xml:space="preserve">Рассматривая механизм приближения рыночной цены к естественной Рикардо считает, что это происходит в результате перелива капитала между отраслями. Однако здесь же вносит ряд новых моментов по сравнению со Смитом. </w:t>
      </w:r>
    </w:p>
    <w:p>
      <w:pPr>
        <w:pStyle w:val="Normal"/>
        <w:rPr/>
      </w:pPr>
      <w:r>
        <w:rPr/>
        <w:t xml:space="preserve">Во-первых, колебание цен товаров вокруг их естественного уровня обусловлено постоянным частичным несовпадением спроса и предложения. Эти изменения цен (и связанные с ними колебания прибыли) сигнализируют о недостаточном или избыточном применении капитала к производству данного товара. </w:t>
      </w:r>
    </w:p>
    <w:p>
      <w:pPr>
        <w:pStyle w:val="Normal"/>
        <w:rPr/>
      </w:pPr>
      <w:r>
        <w:rPr/>
        <w:t xml:space="preserve">Во-вторых, вложенный капитал отнюдь не всегда легко извлечь из одного вида деятельности и приложить к другому. Однако предприниматель может уменьшить количество капитала, вложенное в дело, не извлекая из дела свой капитал, а лишь сократив использование заемного капитала. Доля заемного (текущего капитала) в общем объеме капитала, применяемого для производства данного товара, должна возрастать или уменьшаться в соответствии с интенсивностью спроса на данный товар. </w:t>
      </w:r>
    </w:p>
    <w:p>
      <w:pPr>
        <w:pStyle w:val="Normal"/>
        <w:rPr/>
      </w:pPr>
      <w:r>
        <w:rPr/>
        <w:t xml:space="preserve">"Цена товаров регулируется в конечном счете издержками производства, а не, как это часто утверждали, отношением между предложением и спросом. Конечно, отношение между предложением и спросом может временно повлиять на рыночную стоимость товара... Но это влияние будет носить временный характер".3 Так возникло положение классической теории, согласно которому цена товаров в короткий период времени определяется соотношением спроса и предложения, а в более длинный период - издержками его производства. </w:t>
      </w:r>
    </w:p>
    <w:p>
      <w:pPr>
        <w:pStyle w:val="Normal"/>
        <w:rPr/>
      </w:pPr>
      <w:r>
        <w:rPr/>
        <w:t>Заслугой Рикардо является основательный анализ рентных отношений. Он формирует общий принцип образования ренты. Рента – результат не щедрости природы, а её бедности, недостатка богатых и плодородных земельных участков. "Рента - это та доля продукта земли, которая уплачивается землевладельцу за пользование первоначальными и нерушимыми силами почвы". Рента возникает тогда, когда количество плодородной земли ограничено. "Рента всегда платится за пользование землей только потому, что количество земли не беспредельно, а качество ее неодинаково и что с ростом населения обращается под обработку земля низшего качества или расположенная менее удобно. Когда с развитием общества поступает в обработку земля второго разряда по плодородию, на земле первого разряда тотчас возникает рента, и величина этой ренты будет зависеть от различия в качестве этих двух участков".4</w:t>
      </w:r>
    </w:p>
    <w:p>
      <w:pPr>
        <w:pStyle w:val="Normal"/>
        <w:rPr/>
      </w:pPr>
      <w:r>
        <w:rPr/>
        <w:t xml:space="preserve">Теория ренты Рикардо есть попытка обобщения и обоснования доктрины убывающей доходности. Эта теория является составной частью целостной экономической картины, которую создает Рикардо в своем трактате. </w:t>
      </w:r>
    </w:p>
    <w:p>
      <w:pPr>
        <w:pStyle w:val="Normal"/>
        <w:rPr/>
      </w:pPr>
      <w:r>
        <w:rPr/>
        <w:t xml:space="preserve">Рикардо высказывается также по таким важнейшим категориям, как заработная плата и прибыль. Под зарплатой он понимал "естественную и рыночную цену труда" и сводил её к стоимости средств существования рабочего и его семьи, складывающейся под воздействием спроса и предложения на труд. </w:t>
      </w:r>
    </w:p>
    <w:p>
      <w:pPr>
        <w:pStyle w:val="Normal"/>
        <w:rPr/>
      </w:pPr>
      <w:r>
        <w:rPr/>
        <w:t xml:space="preserve">Естественная цена труда обеспечивает лишь прожиточный минимум. При этом прожиточный минимум у Рикардо понимается широко: как такой уровень потребностей, к которому человек привык. Естественная цена труда определяется не суммой зарплаты, а количеством и ассортиментом предметов потребления, которые можно на эти деньги купить. Поэтому естественная цена труда зависит от цен на предметы потребления (на пищу, одежду и другие вещи). Если эти цены растут, естественная цена труда тоже растет, и наоборот. </w:t>
      </w:r>
    </w:p>
    <w:p>
      <w:pPr>
        <w:pStyle w:val="Normal"/>
        <w:rPr/>
      </w:pPr>
      <w:r>
        <w:rPr/>
        <w:t xml:space="preserve">Рыночная цена труда может колебаться в зависимости от соотношения между спросом на труд и предложением труда, но центром этих колебаний является естественная цена труда. </w:t>
      </w:r>
    </w:p>
    <w:p>
      <w:pPr>
        <w:pStyle w:val="Normal"/>
        <w:rPr/>
      </w:pPr>
      <w:r>
        <w:rPr/>
        <w:t xml:space="preserve">Теория заработной платы Рикардо сводится к положению о том, что оплата труда регулируется стоимостью минимума средств существования рабочих и не может на длительный срок подняться над этим уровнем. Это действительно отражало положение рабочих в начале XIX в. в Англии и в других капиталистических странах Европы. Однако, как показала эволюция капиталистического общества в XIX и XX вв., действие этого закона может быть преодолено благодаря усилиям государства по смягчению классовых противоречий. </w:t>
      </w:r>
    </w:p>
    <w:p>
      <w:pPr>
        <w:pStyle w:val="Normal"/>
        <w:rPr/>
      </w:pPr>
      <w:r>
        <w:rPr/>
        <w:t xml:space="preserve">Выяснив закономерности изменения ренты и заработной платы Рикардо переходит к анализу динамики прибыли. При анализе сущности прибыли он считал очевидным фактором, что рабочему оплачивается не весь его труд, и прибыль есть вычет из труда рабочего. Поэтому его интересует количественное соотношение распределения созданной рабочим стоимости на заработную плату и прибыль. Характер мышления Рикардо напоминает мышление математика. У него прибыль и зарплата рассматриваются в качестве независимых переменных, а цена – как их функция. Прибыль он рассматривает как доход промышленного капитала, полученный пропорционально величине авансированного капитала. </w:t>
      </w:r>
    </w:p>
    <w:p>
      <w:pPr>
        <w:pStyle w:val="Normal"/>
        <w:rPr/>
      </w:pPr>
      <w:r>
        <w:rPr/>
        <w:t xml:space="preserve">Рикардо много внимания уделил проблеме денег и денежного обращения и сформулировал количественную теорию денег. Рассматривая деньги как техническое средство обмена, он заявлял, что их количество в обращении может быть различным и произвольным, а стоимость денег зависит от их количества в обращении. </w:t>
      </w:r>
    </w:p>
    <w:p>
      <w:pPr>
        <w:pStyle w:val="Normal"/>
        <w:rPr/>
      </w:pPr>
      <w:r>
        <w:rPr/>
        <w:t xml:space="preserve">Учение Рикардо о внешней торговле отражало состояние международного разделения труда и обмена в начале </w:t>
      </w:r>
      <w:r>
        <w:rPr>
          <w:lang w:val="en-US"/>
        </w:rPr>
        <w:t>XIX</w:t>
      </w:r>
      <w:r>
        <w:rPr/>
        <w:t xml:space="preserve"> в., когда еще не сложился единый мировой рынок, а формирование стоимости товаров осуществлялось преимущественно на национальных рынках, не был развит вывоз капитала. Тем не менее ряд закономерностей международного разделения труда, сформулированных Рикардо, и прежде всего принцип сравнительной эффективности, сохраняет свою актуальность до сих пор. От международного обмена, согласно Рикардо, выигрывают все страны, потому что каждая страна получает возможность экономить затраты своего труда, специализируясь на производстве тех товаров, которые в данной стране выгоднее производить, но не по сравнению с другими странами, а по сравнению с производством других товаров в данной стране. </w:t>
      </w:r>
    </w:p>
    <w:p>
      <w:pPr>
        <w:pStyle w:val="Normal"/>
        <w:rPr/>
      </w:pPr>
      <w:r>
        <w:rPr/>
        <w:t xml:space="preserve">"При системе полной международной торговли каждая страна, естественно, затрачивает свой капитал и труд на такие отрасли промышленности, которые доставляют ей наибольшие выгоды. Это преследование индивидуальной выгоды... приводит к самому эффективному и наиболее экономному разделению труда между разными нациями. Увеличивая общую массу продуктов, он увеличивает всеобщее благополучие и связывает узами общей выгоды и постоянных сношений все цивилизованные нации в одну всемирную общину. Именно этот принцип определяет, что вино должно производиться во Франции и Португалии, что хлеб должен возделываться в Америке и Польше, а различные металлические изделия должны изготавливаться в Англии".5 </w:t>
      </w:r>
    </w:p>
    <w:p>
      <w:pPr>
        <w:pStyle w:val="Normal"/>
        <w:rPr/>
      </w:pPr>
      <w:r>
        <w:rPr/>
        <w:t xml:space="preserve">Рикардо исходит из того, что в международной торговле, в отличие от внутренней, не происходит выравнивания оплаты труда. Поэтому взаимовыгодная международная торговля возможна, если различные страны обладают относительным преимуществом по различным способным к экспорту товарам. Относительное преимущество учитывает не только различие в производительности, но и различия в оплате труда. </w:t>
      </w:r>
    </w:p>
    <w:p>
      <w:pPr>
        <w:pStyle w:val="Normal"/>
        <w:rPr/>
      </w:pPr>
      <w:r>
        <w:rPr/>
        <w:t xml:space="preserve">Принцип сравнительного преимущества Рикардо гласит: если каждый район специализируется на тех продуктах, в производстве которых он обладает наибольшей относительной эффективностью, то торговля будет взаимовыгодной для обеих стран, независимо от того, что один из них может быть более развитым, чем другой. Реальная заработная плата повысится в обеих странах. Для этого, однако, внешняя торговля должна быть свободной. </w:t>
      </w:r>
    </w:p>
    <w:p>
      <w:pPr>
        <w:pStyle w:val="Normal"/>
        <w:rPr/>
      </w:pPr>
      <w:r>
        <w:rPr/>
        <w:t xml:space="preserve">В своем труде "Начала политической экономии и налогового обложения" Д. Рикардо заложил основу модельного подхода к построению экономической теории. </w:t>
      </w:r>
    </w:p>
    <w:p>
      <w:pPr>
        <w:pStyle w:val="Heading2"/>
        <w:ind w:hanging="0"/>
        <w:rPr/>
      </w:pPr>
      <w:r>
        <w:rPr/>
      </w:r>
    </w:p>
    <w:p>
      <w:pPr>
        <w:pStyle w:val="Heading2"/>
        <w:ind w:hanging="0"/>
        <w:rPr/>
      </w:pPr>
      <w:r>
        <w:rPr/>
        <w:t xml:space="preserve">2. В чем смысл неоклассического синтеза? Какие идеи положены в основу этого направления в экономической науке? </w:t>
      </w:r>
    </w:p>
    <w:p>
      <w:pPr>
        <w:pStyle w:val="Normal"/>
        <w:rPr/>
      </w:pPr>
      <w:r>
        <w:rPr/>
      </w:r>
    </w:p>
    <w:p>
      <w:pPr>
        <w:pStyle w:val="Normal"/>
        <w:rPr/>
      </w:pPr>
      <w:r>
        <w:rPr/>
        <w:t xml:space="preserve">В 1940 - 1950-е годы американские ученые во главе с Полом Самуэльсоном приложили большие усилия к тому, чтобы увязать новую - кейнсианскую - макротеорию с микроэкономическим анализом неоклассической школы. Основная идея неоклассического синтеза - разработать общую экономическую теорию, отражающую изменения в хозяйственном механизме, результаты новейших исследований и все позитивное предшествующих концепций. "Основным принципом этого синтеза является следующий: разрешая ключевые проблемы денежной и фискальной политики с помощью категорий теории дохода, мы тем самым возрождаем классические разрешая ключевые проблемы денежной и фискальной политики с помощью классические истины и придаем им законную силу". Ставилась задача - не противопоставлять и не отвергать, а объединять подходы и позиции, сочетать решение краткосрочных задач с долгосрочной стратегией экономического развития, стимулирование спроса согласовывать с политикой доходов, эффективность увязывать с реализацией социальных проблем, оптимальное развитие осуществлять с ростом благосостояния. </w:t>
      </w:r>
    </w:p>
    <w:p>
      <w:pPr>
        <w:pStyle w:val="Normal"/>
        <w:rPr/>
      </w:pPr>
      <w:r>
        <w:rPr/>
        <w:t xml:space="preserve">П. Самуэльсон - автор идеи "неоклассического синтеза", ставшего важнейшим направлением экономической науки. </w:t>
      </w:r>
    </w:p>
    <w:p>
      <w:pPr>
        <w:pStyle w:val="Normal"/>
        <w:rPr/>
      </w:pPr>
      <w:r>
        <w:rPr/>
        <w:t xml:space="preserve">П. Самуэльсон предпринял попытку совместить неоклассическую теорию с кейнсианством, т.е. микроэкономику неоклассиков нанизать на макроэкономическую схему Дж. Кейнса. Так возникла идея великого неоклассического синтеза (ВНС). "Основным принципом этого синтеза, - пишет Самуэльсон, - является следующий: разрешая ключевые проблемы денежной и фискальной политики с помощью категорий теории дохода, мы тем самым возрождаем классические истины и придаем им законную силу. Этот неоклассический синтез... ликвидирует разрыв между обобщающим понятием макроэкономики и традиционной микроэкономикой, создавая из них взаимодополняющее единство". Необходимо отметить, что "теорией дохода" он называет свой вариант кейнсианства, а "классиками" - неоклассиков. </w:t>
      </w:r>
    </w:p>
    <w:p>
      <w:pPr>
        <w:pStyle w:val="Normal"/>
        <w:rPr/>
      </w:pPr>
      <w:r>
        <w:rPr/>
        <w:t xml:space="preserve">Характеризуя свою конструкцию, Самуэльсон пишет о ВНС: "Он не имеет ничего общего ни с классической верой в то, что принцип </w:t>
      </w:r>
      <w:r>
        <w:rPr>
          <w:lang w:val="en-US"/>
        </w:rPr>
        <w:t>laissez</w:t>
      </w:r>
      <w:r>
        <w:rPr/>
        <w:t xml:space="preserve"> </w:t>
      </w:r>
      <w:r>
        <w:rPr>
          <w:lang w:val="en-US"/>
        </w:rPr>
        <w:t>faire</w:t>
      </w:r>
      <w:r>
        <w:rPr/>
        <w:t xml:space="preserve"> сам по себе должен привести к утопической стабильности, ни с довоенным пессимистическим мнением, что классические принципы неприменимы к современному миру. Наш вывод можно достаточно верно назвать "неоклассическим синтезом": он показывает, как соответствующая кредитно-денежная и фискальная политика может придать экономической среде такой характер, который подтверждает верность микроэкономических принципов: что общество должно выбирать между различными альтернативами производства на основе высокой занятости, что нельзя позволять, чтобы парадоксы бережливости и логические ошибки объединения частных в целое противопоставляли индивидуальную добродетель и индивидуальный порок общественным".8</w:t>
      </w:r>
    </w:p>
    <w:p>
      <w:pPr>
        <w:pStyle w:val="Normal"/>
        <w:rPr/>
      </w:pPr>
      <w:r>
        <w:rPr/>
        <w:t xml:space="preserve">В основе ВНС лежат две главные идеи: </w:t>
      </w:r>
    </w:p>
    <w:p>
      <w:pPr>
        <w:pStyle w:val="Normal"/>
        <w:rPr/>
      </w:pPr>
      <w:r>
        <w:rPr/>
        <w:t xml:space="preserve">1. Макроэкономика - это не есть что-то отдельное и самостоятельное. Ее функциональные связи формируются из множества микроэкономических событий и процессов. Последние были описаны неоклассической теорией, и это описание - в общем и целом - сохраняет свою силу. </w:t>
      </w:r>
    </w:p>
    <w:p>
      <w:pPr>
        <w:pStyle w:val="Normal"/>
        <w:rPr/>
      </w:pPr>
      <w:r>
        <w:rPr/>
        <w:t xml:space="preserve">2. Современная экономическая система (западного типа) может успешно бороться с такими язвами, как безработица и инфляция, если в ней удастся совместить два начала; эффективное воздействие государства на рынок как на единое целое и свободу поведения производителя и потребителя. </w:t>
      </w:r>
    </w:p>
    <w:p>
      <w:pPr>
        <w:pStyle w:val="Normal"/>
        <w:rPr/>
      </w:pPr>
      <w:r>
        <w:rPr/>
        <w:t xml:space="preserve">В концепции неоклассического синтеза П. Самуэльсон впервые представил экономическую систему современного рыночного хозяйства как двухуровневую. Первый уровень - рынки спроса и предложения, где механизм ценообразования решает три основных вопроса рыночного хозяйства: что, как и для кого производить. </w:t>
      </w:r>
    </w:p>
    <w:p>
      <w:pPr>
        <w:pStyle w:val="Normal"/>
        <w:rPr/>
      </w:pPr>
      <w:r>
        <w:rPr/>
        <w:t xml:space="preserve">Второй уровень - денежно-кредитная и финансовая системы. Равновесия на товарных рынках еще недостаточно для нормального развития экономики. Необходимо достижение равновесия на денежном рынке. И только при одновременном выполнении этих двух условий (равновесие на товарном и денежном рынках) экономика развивается бескризисно. </w:t>
      </w:r>
    </w:p>
    <w:p>
      <w:pPr>
        <w:pStyle w:val="Normal"/>
        <w:rPr/>
      </w:pPr>
      <w:r>
        <w:rPr/>
        <w:t xml:space="preserve">Синтез, по Самуэльсону, заключается в согласовании теории трудовой ценности и теории предельной полезности, анализа на микро - и макроуровне, подходов к изучению статики и динамики, взаимосвязанного анализа равновесия и отклонения от него плавного и дискретного развития. </w:t>
      </w:r>
    </w:p>
    <w:p>
      <w:pPr>
        <w:pStyle w:val="Normal"/>
        <w:rPr/>
      </w:pPr>
      <w:r>
        <w:rPr/>
        <w:t xml:space="preserve">"Неоклассический синтез" предполагает поиски согласований, взаимоприемлемых выводов различных, борющихся концепций, представителей разных школ и направлений. П. Самуэльсон придерживается неоклассических взглядов на роль государственного регулирования применительно к первому уровню (микроуровню) экономики. Вмешательство государства в сферу ценообразования на товарных рынках и рынках факторов производства не может оптимизировать действие рыночных механизмов. Зато государственное регулирование необходимо для достижения равновесия денежного рынка, входящего во второй уровень (макроуровень) экономики. </w:t>
      </w:r>
    </w:p>
    <w:p>
      <w:pPr>
        <w:pStyle w:val="Normal"/>
        <w:rPr/>
      </w:pPr>
      <w:r>
        <w:rPr/>
        <w:t>3. Тест</w:t>
      </w:r>
    </w:p>
    <w:p>
      <w:pPr>
        <w:pStyle w:val="Normal"/>
        <w:rPr/>
      </w:pPr>
      <w:r>
        <w:rPr/>
        <w:t xml:space="preserve">1. Слуцкий Е.Е. (1880 - 1948гг.) </w:t>
      </w:r>
    </w:p>
    <w:p>
      <w:pPr>
        <w:pStyle w:val="Normal"/>
        <w:rPr/>
      </w:pPr>
      <w:r>
        <w:rPr/>
        <w:t>в) Теория потребления</w:t>
      </w:r>
    </w:p>
    <w:p>
      <w:pPr>
        <w:pStyle w:val="Normal"/>
        <w:rPr/>
      </w:pPr>
      <w:r>
        <w:rPr/>
        <w:t xml:space="preserve">2. Кондратьев Н.Д. (1892 – 1938гг.) </w:t>
      </w:r>
    </w:p>
    <w:p>
      <w:pPr>
        <w:pStyle w:val="Normal"/>
        <w:rPr/>
      </w:pPr>
      <w:r>
        <w:rPr/>
        <w:t>а) Большие циклы конъюнктуры</w:t>
      </w:r>
    </w:p>
    <w:p>
      <w:pPr>
        <w:pStyle w:val="Normal"/>
        <w:rPr/>
      </w:pPr>
      <w:r>
        <w:rPr/>
        <w:t xml:space="preserve">3. Канторович П.В. (1912 – 1986гг. ) </w:t>
      </w:r>
    </w:p>
    <w:p>
      <w:pPr>
        <w:pStyle w:val="Normal"/>
        <w:rPr/>
      </w:pPr>
      <w:r>
        <w:rPr/>
        <w:t>б) Метод линейного программирования</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 xml:space="preserve">1. История экономических учений / Под ред. В.С. Адвадзе, А.С. Квасова, Москва, ЮНИТИ, 2004. </w:t>
      </w:r>
    </w:p>
    <w:p>
      <w:pPr>
        <w:pStyle w:val="Normal"/>
        <w:rPr/>
      </w:pPr>
      <w:r>
        <w:rPr/>
        <w:t>2. История экономических учений / Под ред. В. Автономова, О. Ананьина, Н. Макашевой: Учебное пособие. – М.: ИНФРА – М, 2001.</w:t>
      </w:r>
    </w:p>
    <w:p>
      <w:pPr>
        <w:pStyle w:val="Normal"/>
        <w:rPr/>
      </w:pPr>
      <w:r>
        <w:rPr/>
        <w:t>3. Костюк В.Н., История экономических учений. Учебное пособие, Москва: Центр, 1997.</w:t>
      </w:r>
    </w:p>
    <w:p>
      <w:pPr>
        <w:pStyle w:val="Normal"/>
        <w:rPr/>
      </w:pPr>
      <w:r>
        <w:rPr/>
        <w:t>4. Майбурд Е.М., Введение в историю экономической мысли. От пророков до профессоров. – М.: Дело, Вита – Пресс, 1996.</w:t>
      </w:r>
    </w:p>
    <w:p>
      <w:pPr>
        <w:pStyle w:val="Normal"/>
        <w:rPr/>
      </w:pPr>
      <w:r>
        <w:rPr/>
        <w:t>5. Политэкономия (история экономических учений, экономическая теория, мировая экономика): Учебник для ВУЗов / Под ред. Д.В. Валового. Изд.2-е. – М.: ЗАО "Бизнес – школа "Интел – Синтез", 2000.</w:t>
      </w:r>
    </w:p>
    <w:p>
      <w:pPr>
        <w:pStyle w:val="Normal"/>
        <w:rPr/>
      </w:pPr>
      <w:r>
        <w:rPr/>
        <w:t>6. Самуэльсон П., Экономика. Том 1,2. Москва, НПО "Алгон" "Машиностроение" 1997.</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8:00Z</dcterms:created>
  <dc:creator>USER</dc:creator>
  <dc:description/>
  <cp:keywords/>
  <dc:language>en-US</dc:language>
  <cp:lastModifiedBy>SYSTEM</cp:lastModifiedBy>
  <dcterms:modified xsi:type="dcterms:W3CDTF">2011-09-21T22:08:00Z</dcterms:modified>
  <cp:revision>2</cp:revision>
  <dc:subject/>
  <dc:title>Министерство образования и науки РФ</dc:title>
</cp:coreProperties>
</file>