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360"/>
        <w:ind w:firstLine="737"/>
        <w:jc w:val="both"/>
        <w:rPr>
          <w:b/>
          <w:b/>
          <w:i/>
          <w:i/>
          <w:sz w:val="28"/>
          <w:szCs w:val="28"/>
          <w:u w:val="single"/>
        </w:rPr>
      </w:pPr>
      <w:r>
        <w:rPr>
          <w:b/>
          <w:i/>
          <w:sz w:val="28"/>
          <w:szCs w:val="28"/>
          <w:u w:val="single"/>
        </w:rPr>
        <w:t>Италия в 1918 – 1939 годах</w:t>
      </w:r>
    </w:p>
    <w:p>
      <w:pPr>
        <w:pStyle w:val="Normal"/>
        <w:spacing w:lineRule="auto" w:line="360"/>
        <w:ind w:firstLine="737"/>
        <w:jc w:val="both"/>
        <w:rPr>
          <w:b/>
          <w:b/>
          <w:i/>
          <w:i/>
          <w:sz w:val="28"/>
          <w:szCs w:val="28"/>
          <w:u w:val="single"/>
        </w:rPr>
      </w:pPr>
      <w:r>
        <w:rPr>
          <w:b/>
          <w:i/>
          <w:sz w:val="28"/>
          <w:szCs w:val="28"/>
          <w:u w:val="single"/>
        </w:rPr>
      </w:r>
    </w:p>
    <w:p>
      <w:pPr>
        <w:pStyle w:val="Normal"/>
        <w:shd w:fill="FFFFFF" w:val="clear"/>
        <w:spacing w:lineRule="auto" w:line="360"/>
        <w:ind w:firstLine="737"/>
        <w:jc w:val="both"/>
        <w:rPr>
          <w:b/>
          <w:b/>
          <w:color w:val="545454"/>
          <w:sz w:val="28"/>
          <w:szCs w:val="28"/>
        </w:rPr>
      </w:pPr>
      <w:r>
        <w:rPr>
          <w:b/>
          <w:color w:val="545454"/>
          <w:sz w:val="28"/>
          <w:szCs w:val="28"/>
        </w:rPr>
        <w:t>План:</w:t>
      </w:r>
    </w:p>
    <w:p>
      <w:pPr>
        <w:pStyle w:val="Normal"/>
        <w:shd w:fill="FFFFFF" w:val="clear"/>
        <w:spacing w:lineRule="auto" w:line="360"/>
        <w:ind w:firstLine="737"/>
        <w:jc w:val="both"/>
        <w:rPr>
          <w:b/>
          <w:b/>
          <w:color w:val="545454"/>
          <w:sz w:val="28"/>
          <w:szCs w:val="28"/>
        </w:rPr>
      </w:pPr>
      <w:r>
        <w:rPr>
          <w:b/>
          <w:color w:val="545454"/>
          <w:sz w:val="28"/>
          <w:szCs w:val="28"/>
        </w:rPr>
        <w:t>1. Последствия Первой мировой войны для Италии.</w:t>
      </w:r>
    </w:p>
    <w:p>
      <w:pPr>
        <w:pStyle w:val="Normal"/>
        <w:shd w:fill="FFFFFF" w:val="clear"/>
        <w:spacing w:lineRule="auto" w:line="360"/>
        <w:ind w:firstLine="737"/>
        <w:jc w:val="both"/>
        <w:rPr/>
      </w:pPr>
      <w:r>
        <w:rPr>
          <w:b/>
          <w:color w:val="434343"/>
          <w:sz w:val="28"/>
          <w:szCs w:val="28"/>
        </w:rPr>
        <w:t xml:space="preserve">2. </w:t>
      </w:r>
      <w:r>
        <w:rPr>
          <w:b/>
          <w:bCs/>
          <w:color w:val="434343"/>
          <w:sz w:val="28"/>
          <w:szCs w:val="28"/>
        </w:rPr>
        <w:t xml:space="preserve">Рабочее </w:t>
      </w:r>
      <w:r>
        <w:rPr>
          <w:b/>
          <w:color w:val="434343"/>
          <w:sz w:val="28"/>
          <w:szCs w:val="28"/>
        </w:rPr>
        <w:t xml:space="preserve">и </w:t>
      </w:r>
      <w:r>
        <w:rPr>
          <w:b/>
          <w:bCs/>
          <w:color w:val="434343"/>
          <w:sz w:val="28"/>
          <w:szCs w:val="28"/>
        </w:rPr>
        <w:t>крестьянское движение.</w:t>
      </w:r>
    </w:p>
    <w:p>
      <w:pPr>
        <w:pStyle w:val="Normal"/>
        <w:shd w:fill="FFFFFF" w:val="clear"/>
        <w:spacing w:lineRule="auto" w:line="360"/>
        <w:ind w:firstLine="737"/>
        <w:jc w:val="both"/>
        <w:rPr>
          <w:b/>
          <w:b/>
          <w:color w:val="434343"/>
          <w:sz w:val="28"/>
          <w:szCs w:val="28"/>
        </w:rPr>
      </w:pPr>
      <w:r>
        <w:rPr>
          <w:b/>
          <w:color w:val="434343"/>
          <w:sz w:val="28"/>
          <w:szCs w:val="28"/>
        </w:rPr>
        <w:t>3. Установление фашистской диктатуры.</w:t>
      </w:r>
    </w:p>
    <w:p>
      <w:pPr>
        <w:pStyle w:val="Normal"/>
        <w:shd w:fill="FFFFFF" w:val="clear"/>
        <w:spacing w:lineRule="auto" w:line="360"/>
        <w:ind w:firstLine="737"/>
        <w:jc w:val="both"/>
        <w:rPr>
          <w:b/>
          <w:b/>
          <w:color w:val="434343"/>
          <w:sz w:val="28"/>
          <w:szCs w:val="28"/>
        </w:rPr>
      </w:pPr>
      <w:r>
        <w:rPr>
          <w:b/>
          <w:color w:val="434343"/>
          <w:sz w:val="28"/>
          <w:szCs w:val="28"/>
        </w:rPr>
        <w:t>4 Италия в годы фашизма.</w:t>
      </w:r>
    </w:p>
    <w:p>
      <w:pPr>
        <w:pStyle w:val="Normal"/>
        <w:shd w:fill="FFFFFF" w:val="clear"/>
        <w:spacing w:lineRule="auto" w:line="360"/>
        <w:ind w:firstLine="737"/>
        <w:jc w:val="both"/>
        <w:rPr>
          <w:b/>
          <w:b/>
          <w:sz w:val="28"/>
          <w:szCs w:val="28"/>
        </w:rPr>
      </w:pPr>
      <w:r>
        <w:rPr>
          <w:b/>
          <w:color w:val="000000"/>
          <w:sz w:val="28"/>
          <w:szCs w:val="28"/>
        </w:rPr>
        <w:t>5. Внешняя политика. Нападение на Эфиопию. Союз с Германией.</w:t>
      </w:r>
      <w:r>
        <w:br w:type="page"/>
      </w:r>
    </w:p>
    <w:p>
      <w:pPr>
        <w:pStyle w:val="Normal"/>
        <w:spacing w:lineRule="auto" w:line="360"/>
        <w:ind w:firstLine="737"/>
        <w:jc w:val="both"/>
        <w:rPr>
          <w:b/>
          <w:b/>
          <w:color w:val="000000"/>
          <w:sz w:val="28"/>
          <w:szCs w:val="28"/>
        </w:rPr>
      </w:pPr>
      <w:r>
        <w:rPr>
          <w:b/>
          <w:color w:val="000000"/>
          <w:sz w:val="28"/>
          <w:szCs w:val="28"/>
        </w:rPr>
        <w:t>1. Последствия Первой мировой войны для Италии.</w:t>
      </w:r>
    </w:p>
    <w:p>
      <w:pPr>
        <w:pStyle w:val="Normal"/>
        <w:shd w:fill="FFFFFF" w:val="clear"/>
        <w:spacing w:lineRule="auto" w:line="360"/>
        <w:ind w:firstLine="737"/>
        <w:jc w:val="both"/>
        <w:rPr>
          <w:b/>
          <w:b/>
          <w:color w:val="000000"/>
          <w:sz w:val="28"/>
          <w:szCs w:val="28"/>
          <w:lang w:val="en-US"/>
        </w:rPr>
      </w:pPr>
      <w:r>
        <w:rPr>
          <w:b/>
          <w:color w:val="000000"/>
          <w:sz w:val="28"/>
          <w:szCs w:val="28"/>
          <w:lang w:val="en-US"/>
        </w:rPr>
      </w:r>
    </w:p>
    <w:p>
      <w:pPr>
        <w:pStyle w:val="Normal"/>
        <w:shd w:fill="FFFFFF" w:val="clear"/>
        <w:spacing w:lineRule="auto" w:line="360"/>
        <w:ind w:firstLine="737"/>
        <w:jc w:val="both"/>
        <w:rPr>
          <w:color w:val="000000"/>
          <w:sz w:val="28"/>
          <w:szCs w:val="28"/>
        </w:rPr>
      </w:pPr>
      <w:r>
        <w:rPr>
          <w:color w:val="000000"/>
          <w:sz w:val="28"/>
          <w:szCs w:val="28"/>
        </w:rPr>
        <w:t>Италия вышла из Первой мировой войны настолько ослабленной, что ее территориальные притязания мало принимались во внимание. Настроения реванша и ущемленного национального самолюбия стали важным фактором развития политической жизни в стране. Внутреннее положение Италии характеризовалось серьезными социально-экономическими потрясениями. Война дорого обошлась стране. Итальянская армия потеряла в войне 635 тыс. убитыми, около 500 тыс. иска</w:t>
        <w:softHyphen/>
        <w:t>леченными и свыше 1,5 млн. пленными. 65,5 млрд. лир золотом поглотили расходы. Италия оказалась крупным должником своих союзников по войне, главным образом США и Англии. Усиливалась инфляция, и курс бумажной лиры падал. Государственный долг достиг огромных размеров. Демобилизованные из армии солдаты не нахо</w:t>
        <w:softHyphen/>
        <w:t>дили работы. Рост безработицы осложнялся тем, что эмиграция из страны, всегда отвлекавшая часть рабочей силы и прекратившаяся во время войны, не сразу возоб</w:t>
        <w:softHyphen/>
        <w:t>новилась с наступлением мира.</w:t>
      </w:r>
    </w:p>
    <w:p>
      <w:pPr>
        <w:pStyle w:val="Normal"/>
        <w:shd w:fill="FFFFFF" w:val="clear"/>
        <w:spacing w:lineRule="auto" w:line="360"/>
        <w:ind w:firstLine="737"/>
        <w:jc w:val="both"/>
        <w:rPr/>
      </w:pPr>
      <w:r>
        <w:rPr>
          <w:color w:val="000000"/>
          <w:sz w:val="28"/>
          <w:szCs w:val="28"/>
        </w:rPr>
        <w:t>Правящим кругам Италии не удалось добиться осу</w:t>
        <w:softHyphen/>
        <w:t>ществления своих территориальных требований. По Лондонскому соглашению между Италией и Антантой, подписанному незадолго до вступления Италии в войну, она рассчитывала получить Трентино и Южный Тироль на Севере. Триест. Истрию и Далмацию на Востоке. Италия также рассчитывала получить малоа</w:t>
        <w:softHyphen/>
        <w:t>зиатские владения за счет Турции. Но Англия и Франция не были заинтересованы в усилении Италии в Средиземноморье, а в стане победителей Италия оказа</w:t>
        <w:softHyphen/>
        <w:t>лась одним из самых слабых партнеров. На Парижской мирной конференции бывшие союзники дела все возможное, чтобы урезать территориальные притязания Италии. В результате работы конференции Италия получила лишь западную часть Истрии с Триестом, Полу, Горицию, пограничную территорию с Австрией. Она не получила ни Далмацию, ни Фиуме, что было одной из главных целей в войне. Италия, по распрос</w:t>
        <w:softHyphen/>
        <w:t>траненному в то время выражению, чувствовала себя побежденной в лагере победителей". Вместе с тем перестройка экономики на военный лад привела к значительному росту тяжелой промышленнос</w:t>
        <w:softHyphen/>
        <w:t>ти. За годы войны Италия из страны аграрной преврати</w:t>
        <w:softHyphen/>
        <w:t>лась в страну аграрно-индустриальную. Особенно сильное развитие получили металлургическая, машино</w:t>
        <w:softHyphen/>
        <w:t>строительная и химическая промышленности. Появились и укрепили свои позиции за счет государственных креди</w:t>
        <w:softHyphen/>
        <w:t>тов такие гиганты, как концерны "Ансальдо", "Ильва" в тяжелой индустрии, "Фиат" в автомобилестроении, "Бреда" в производстве военного снаряжения, В то же время  средние и особенно  мелкие предприниматели разорялись. Сразу же после окончания войны, столкнув</w:t>
        <w:softHyphen/>
        <w:t>шись  с  отсутствием достаточно емкого внутреннего рынка в результате нарушения традиционных внешнетор</w:t>
        <w:softHyphen/>
        <w:t>говых связей, итальянская промышленность оказалась в трудном положении, Началось резкое падение производ</w:t>
        <w:softHyphen/>
        <w:t>ства, перешедшее с 1920 г, в экономический кризис, В сельском  хозяйстве  наблюдался  процесс  сокращения посевных площадей, основная масса крестьянских хо</w:t>
        <w:softHyphen/>
        <w:t>зяйств беднела и разорялась, Зарплата рабочих в 1918 г, не превышала 76% довоенной. Инфляция резко ухудшила положение служащих и чиновников.</w:t>
      </w:r>
    </w:p>
    <w:p>
      <w:pPr>
        <w:pStyle w:val="Normal"/>
        <w:shd w:fill="FFFFFF" w:val="clear"/>
        <w:spacing w:lineRule="auto" w:line="360"/>
        <w:ind w:firstLine="737"/>
        <w:jc w:val="both"/>
        <w:rPr>
          <w:color w:val="000000"/>
          <w:sz w:val="28"/>
          <w:szCs w:val="28"/>
        </w:rPr>
      </w:pPr>
      <w:r>
        <w:rPr>
          <w:color w:val="000000"/>
          <w:sz w:val="28"/>
          <w:szCs w:val="28"/>
        </w:rPr>
        <w:t>Несмотря на то, что Италия была в стане победите</w:t>
        <w:softHyphen/>
        <w:t>лей, у абсолютного большинства общества не было осно</w:t>
        <w:softHyphen/>
        <w:t>ваний быть удовлетворенным послевоенной жизнью,</w:t>
      </w:r>
      <w:r>
        <w:br w:type="page"/>
      </w:r>
    </w:p>
    <w:p>
      <w:pPr>
        <w:pStyle w:val="Normal"/>
        <w:shd w:fill="FFFFFF" w:val="clear"/>
        <w:spacing w:lineRule="auto" w:line="360"/>
        <w:ind w:firstLine="737"/>
        <w:jc w:val="both"/>
        <w:rPr>
          <w:b/>
          <w:b/>
          <w:color w:val="000000"/>
          <w:sz w:val="28"/>
          <w:szCs w:val="28"/>
        </w:rPr>
      </w:pPr>
      <w:r>
        <w:rPr>
          <w:b/>
          <w:color w:val="000000"/>
          <w:sz w:val="28"/>
          <w:szCs w:val="28"/>
        </w:rPr>
        <w:t xml:space="preserve">2. </w:t>
      </w:r>
      <w:r>
        <w:rPr>
          <w:b/>
          <w:bCs/>
          <w:color w:val="000000"/>
          <w:sz w:val="28"/>
          <w:szCs w:val="28"/>
        </w:rPr>
        <w:t xml:space="preserve">Рабочее </w:t>
      </w:r>
      <w:r>
        <w:rPr>
          <w:b/>
          <w:color w:val="000000"/>
          <w:sz w:val="28"/>
          <w:szCs w:val="28"/>
        </w:rPr>
        <w:t xml:space="preserve">и </w:t>
      </w:r>
      <w:r>
        <w:rPr>
          <w:b/>
          <w:bCs/>
          <w:color w:val="000000"/>
          <w:sz w:val="28"/>
          <w:szCs w:val="28"/>
        </w:rPr>
        <w:t>крестьянское движение.</w:t>
      </w:r>
    </w:p>
    <w:p>
      <w:pPr>
        <w:pStyle w:val="Normal"/>
        <w:shd w:fill="FFFFFF" w:val="clear"/>
        <w:spacing w:lineRule="auto" w:line="360"/>
        <w:ind w:firstLine="737"/>
        <w:jc w:val="both"/>
        <w:rPr>
          <w:b/>
          <w:b/>
          <w:color w:val="000000"/>
          <w:sz w:val="28"/>
          <w:szCs w:val="28"/>
          <w:lang w:val="en-US"/>
        </w:rPr>
      </w:pPr>
      <w:r>
        <w:rPr>
          <w:b/>
          <w:color w:val="000000"/>
          <w:sz w:val="28"/>
          <w:szCs w:val="28"/>
          <w:lang w:val="en-US"/>
        </w:rPr>
      </w:r>
    </w:p>
    <w:p>
      <w:pPr>
        <w:pStyle w:val="Normal"/>
        <w:shd w:fill="FFFFFF" w:val="clear"/>
        <w:spacing w:lineRule="auto" w:line="360"/>
        <w:ind w:firstLine="737"/>
        <w:jc w:val="both"/>
        <w:rPr>
          <w:color w:val="000000"/>
          <w:sz w:val="28"/>
          <w:szCs w:val="28"/>
        </w:rPr>
      </w:pPr>
      <w:r>
        <w:rPr>
          <w:color w:val="000000"/>
          <w:sz w:val="28"/>
          <w:szCs w:val="28"/>
        </w:rPr>
        <w:t>В условиях экономического кризиса, резкого падения производства, банкротства мелких и средних предприя</w:t>
        <w:softHyphen/>
        <w:t>тий в стране активизировалось рабочее и крестьянское движение, которое было обусловлено также падением доверия к правительству. В рабочем движении доминиро</w:t>
        <w:softHyphen/>
        <w:t>вали радикальные течения, выдвигавшие лозунги уста</w:t>
        <w:softHyphen/>
        <w:t>новления диктатуры пролетариата в форме советской власти, забастовки часто сопровождались захватом заво</w:t>
        <w:softHyphen/>
        <w:t>дов и фабрик. Главными центрами этого движения были Милан, Турин, Генуя и другие промышленные города Северной Италии. Рабочие требовали введения 8-часово</w:t>
        <w:softHyphen/>
        <w:t>го рабочего дня и повышения зарплаты. В общей сложности бастовало 1,7 млн. рабочих.</w:t>
      </w:r>
    </w:p>
    <w:p>
      <w:pPr>
        <w:pStyle w:val="Normal"/>
        <w:shd w:fill="FFFFFF" w:val="clear"/>
        <w:spacing w:lineRule="auto" w:line="360"/>
        <w:ind w:firstLine="737"/>
        <w:jc w:val="both"/>
        <w:rPr>
          <w:color w:val="000000"/>
          <w:sz w:val="28"/>
          <w:szCs w:val="28"/>
        </w:rPr>
      </w:pPr>
      <w:r>
        <w:rPr>
          <w:color w:val="000000"/>
          <w:sz w:val="28"/>
          <w:szCs w:val="28"/>
        </w:rPr>
        <w:t>Пестрый калейдоскоп левых сил, их различные формы и методы борьбы за интересы трудящихся, отсут</w:t>
        <w:softHyphen/>
        <w:t>ствие конструктивного единства сделали возможным приход к власти фашистов.</w:t>
      </w:r>
      <w:r>
        <w:br w:type="page"/>
      </w:r>
    </w:p>
    <w:p>
      <w:pPr>
        <w:pStyle w:val="Normal"/>
        <w:shd w:fill="FFFFFF" w:val="clear"/>
        <w:spacing w:lineRule="auto" w:line="360"/>
        <w:ind w:firstLine="737"/>
        <w:jc w:val="both"/>
        <w:rPr>
          <w:b/>
          <w:b/>
          <w:color w:val="000000"/>
          <w:sz w:val="28"/>
          <w:szCs w:val="28"/>
        </w:rPr>
      </w:pPr>
      <w:r>
        <w:rPr>
          <w:b/>
          <w:color w:val="000000"/>
          <w:sz w:val="28"/>
          <w:szCs w:val="28"/>
        </w:rPr>
        <w:t>3. Установление фашистской диктатуры.</w:t>
      </w:r>
    </w:p>
    <w:p>
      <w:pPr>
        <w:pStyle w:val="Normal"/>
        <w:shd w:fill="FFFFFF" w:val="clear"/>
        <w:spacing w:lineRule="auto" w:line="360"/>
        <w:ind w:firstLine="737"/>
        <w:jc w:val="both"/>
        <w:rPr>
          <w:b/>
          <w:b/>
          <w:color w:val="000000"/>
          <w:sz w:val="28"/>
          <w:szCs w:val="28"/>
          <w:lang w:val="en-US"/>
        </w:rPr>
      </w:pPr>
      <w:r>
        <w:rPr>
          <w:b/>
          <w:color w:val="000000"/>
          <w:sz w:val="28"/>
          <w:szCs w:val="28"/>
          <w:lang w:val="en-US"/>
        </w:rPr>
      </w:r>
    </w:p>
    <w:p>
      <w:pPr>
        <w:pStyle w:val="Normal"/>
        <w:shd w:fill="FFFFFF" w:val="clear"/>
        <w:spacing w:lineRule="auto" w:line="360"/>
        <w:ind w:firstLine="737"/>
        <w:jc w:val="both"/>
        <w:rPr/>
      </w:pPr>
      <w:r>
        <w:rPr>
          <w:color w:val="000000"/>
          <w:sz w:val="28"/>
          <w:szCs w:val="28"/>
        </w:rPr>
        <w:t>Крупные предприниматели, многочисленные мелкие собственники, крестьяне были крайне озабочены разви</w:t>
        <w:softHyphen/>
        <w:t xml:space="preserve">тием левого движения, которое ставило своей целью, прежде всего, пересмотреть отношение к собственности. Правительства Италии не смогли найти эффективные средства для защиты интересов частной собственности. </w:t>
      </w:r>
      <w:r>
        <w:rPr>
          <w:smallCaps/>
          <w:color w:val="000000"/>
          <w:sz w:val="28"/>
          <w:szCs w:val="28"/>
        </w:rPr>
        <w:t xml:space="preserve">Сбои </w:t>
      </w:r>
      <w:r>
        <w:rPr>
          <w:color w:val="000000"/>
          <w:sz w:val="28"/>
          <w:szCs w:val="28"/>
        </w:rPr>
        <w:t>взоры, надежды они обращали на зарождающееся фашистское движение. Первые выступления фашистов относятся к 1919 г. Их организация называлась "Союз борьбы". Основой ее идеологии был яростный национа</w:t>
        <w:softHyphen/>
        <w:t>лизм в сочетании с социальной демагогией. Вначале организация насчитывала несколько десятков человек, но постепенно расширила свои ряды, главным образом за счет бывших фронтовиков.</w:t>
      </w:r>
    </w:p>
    <w:p>
      <w:pPr>
        <w:pStyle w:val="Normal"/>
        <w:shd w:fill="FFFFFF" w:val="clear"/>
        <w:spacing w:lineRule="auto" w:line="360"/>
        <w:ind w:firstLine="737"/>
        <w:jc w:val="both"/>
        <w:rPr>
          <w:color w:val="000000"/>
          <w:sz w:val="28"/>
          <w:szCs w:val="28"/>
        </w:rPr>
      </w:pPr>
      <w:r>
        <w:rPr>
          <w:color w:val="000000"/>
          <w:sz w:val="28"/>
          <w:szCs w:val="28"/>
        </w:rPr>
        <w:t>Фашисты знали чувства и настроения фронтовиков. Многие из них уверовали в силу как универсальное средство разрешения противоречий, а цена человеческой жизни в шкале нравственных ценностей резко упала. Эта масса ожесточенных на весь мир людей была переполне</w:t>
        <w:softHyphen/>
        <w:t>на недовольством, которое могло вспыхнуть от первой же искры. Фашизм старался вербовать на свою сторону прежде всего вернувшуюся с фронта молодежь, среди которой происходило резкое политическое размежевание. Небольшая ее часть пополнила леворадикальное движе</w:t>
        <w:softHyphen/>
        <w:t>ние. Остальные, главным образом выходцы из мелкобур</w:t>
        <w:softHyphen/>
        <w:t>жуазных семей, достигшие на войне чинов и почестей, не собирались заниматься скромным трудом конторщиков, учителей, техников, мелких адвокатов, тем более что Италия давно страдала переизбытком работников этих профессий. Трескучие фразы, эффектные жесты, абсо</w:t>
        <w:softHyphen/>
        <w:t>лютная политическая беспринципность фашистов — все это привлекало молодежь, готовую на что угодно, лишь бы не тянуть лямку прозаического существования. Тяже</w:t>
        <w:softHyphen/>
        <w:t>лый материальный и моральный кризис переживали средние слои населения, мелкие собственники. С паде</w:t>
        <w:softHyphen/>
        <w:t>нием курса лиры превращались в призрак накопленные сбережения, приобретенное положение и доходы. Буду</w:t>
        <w:softHyphen/>
        <w:t>щее казалось беспросветным. Материальная необеспе</w:t>
        <w:softHyphen/>
        <w:t>ченность многочисленной интеллигенции низводила ее в социальном отношении до уровня люмпен-пролетариата.</w:t>
      </w:r>
    </w:p>
    <w:p>
      <w:pPr>
        <w:pStyle w:val="Normal"/>
        <w:shd w:fill="FFFFFF" w:val="clear"/>
        <w:spacing w:lineRule="auto" w:line="360"/>
        <w:ind w:firstLine="737"/>
        <w:jc w:val="both"/>
        <w:rPr>
          <w:color w:val="000000"/>
          <w:sz w:val="28"/>
          <w:szCs w:val="28"/>
        </w:rPr>
      </w:pPr>
      <w:r>
        <w:rPr>
          <w:color w:val="000000"/>
          <w:sz w:val="28"/>
          <w:szCs w:val="28"/>
        </w:rPr>
        <w:t>Лозунги защиты мелкой собственности, демагогия, направленная против нажившихся на войне "акул капи</w:t>
        <w:softHyphen/>
        <w:t>тализма", создавали фашизму видимость общности его интересов с интересами средних слоев и мелкой буржуа</w:t>
        <w:softHyphen/>
        <w:t>зии. Фашизм установил тесные связи и с крупными землевладельцами. Крупный капитал, которому порядком надоели отсутствие политической стабильности в стране и угроза расширения леворадикального движения, видел в фашизме возможность укрепления государства и его протекционистской политики по отношению к монопо</w:t>
        <w:softHyphen/>
        <w:t>лиям.</w:t>
      </w:r>
    </w:p>
    <w:p>
      <w:pPr>
        <w:pStyle w:val="Normal"/>
        <w:shd w:fill="FFFFFF" w:val="clear"/>
        <w:spacing w:lineRule="auto" w:line="360"/>
        <w:ind w:firstLine="737"/>
        <w:jc w:val="both"/>
        <w:rPr/>
      </w:pPr>
      <w:r>
        <w:rPr>
          <w:color w:val="000000"/>
          <w:sz w:val="28"/>
          <w:szCs w:val="28"/>
        </w:rPr>
        <w:t xml:space="preserve">Во главе итальянского фашизма встал </w:t>
      </w:r>
      <w:r>
        <w:rPr>
          <w:b/>
          <w:bCs/>
          <w:color w:val="000000"/>
          <w:sz w:val="28"/>
          <w:szCs w:val="28"/>
        </w:rPr>
        <w:t xml:space="preserve">Бенито </w:t>
      </w:r>
      <w:r>
        <w:rPr>
          <w:color w:val="000000"/>
          <w:sz w:val="28"/>
          <w:szCs w:val="28"/>
        </w:rPr>
        <w:t>Муссолини (1883—1945 гг</w:t>
      </w:r>
      <w:r>
        <w:rPr>
          <w:i/>
          <w:iCs/>
          <w:color w:val="000000"/>
          <w:sz w:val="28"/>
          <w:szCs w:val="28"/>
        </w:rPr>
        <w:t>.</w:t>
      </w:r>
      <w:r>
        <w:rPr>
          <w:iCs/>
          <w:color w:val="000000"/>
          <w:sz w:val="28"/>
          <w:szCs w:val="28"/>
        </w:rPr>
        <w:t>)</w:t>
      </w:r>
      <w:r>
        <w:rPr>
          <w:i/>
          <w:iCs/>
          <w:color w:val="000000"/>
          <w:sz w:val="28"/>
          <w:szCs w:val="28"/>
        </w:rPr>
        <w:t xml:space="preserve"> </w:t>
      </w:r>
      <w:r>
        <w:rPr>
          <w:color w:val="000000"/>
          <w:sz w:val="28"/>
          <w:szCs w:val="28"/>
        </w:rPr>
        <w:t>Будущий дуче (вождь) родился 23 июля 1883 г. в деревне Довиа (провин</w:t>
        <w:softHyphen/>
        <w:t>ция Эмилия-Романья). Мать, Роза Мальтони, была сельской учительницей. Отец, Алессандро, промышлял кузнечным и слесарным ремеслами. Семья жила не богато, но и не бедствовала. Обра</w:t>
        <w:softHyphen/>
        <w:t>зование Муссолини начал получать в школе мона</w:t>
        <w:softHyphen/>
        <w:t xml:space="preserve">хов в Фаэнце. Бенито рос строптивым, капризным, агрессивным и часто нарушал установленные монахами жесткие правила. Уже тогда будущий дуче 4 пытался верховодить товарищами, нередко таскал в </w:t>
      </w:r>
      <w:r>
        <w:rPr>
          <w:color w:val="000000"/>
          <w:sz w:val="28"/>
          <w:szCs w:val="28"/>
          <w:lang w:val="en-US"/>
        </w:rPr>
        <w:t>I</w:t>
      </w:r>
      <w:r>
        <w:rPr>
          <w:color w:val="000000"/>
          <w:sz w:val="28"/>
          <w:szCs w:val="28"/>
        </w:rPr>
        <w:t xml:space="preserve"> кармане нож и в драках даже пару раз пускал его в ход. По окончании школы преподавал в младших классах, но недолго — в 1902 г. отправился на поиски счастья в Швейцарию. В 18—19 лет он уже выступал перед небольшими аудиториями, громя итальянское правительство и называя себя социа</w:t>
        <w:softHyphen/>
        <w:t>листом. Он познакомился с трудами К. Каутского, П. Кропоткина, Р. Штирнера, О. Бланки, А. Шо</w:t>
        <w:softHyphen/>
        <w:t>пенгауэра, Ф. Ницше. Муссолини был умным, но весьма поверхностным человеком: с легкостью усваивал чужие идеи, имел обыкновение спустя некоторое время выдавать их за свои, выхватывая из теорий лишь то, что ему нравилось и было понятно. Выдвинулся как журналист и оратор. В 1912—1914 гг. — редактор центрального органа ИСП газеты "Аванти". За агитацию в пользу вступления Италии в войну на стороне Антанты в ноябре 1914 г. был исключен из социалистической партии. Тогда же основал газету "Пополо д'Италия" (будущая газета итальянских фашистов). В марте 1919 г. стал основателем фашистской организации "Фашио ди комбатименто".</w:t>
      </w:r>
    </w:p>
    <w:p>
      <w:pPr>
        <w:pStyle w:val="Normal"/>
        <w:shd w:fill="FFFFFF" w:val="clear"/>
        <w:spacing w:lineRule="auto" w:line="360"/>
        <w:ind w:firstLine="737"/>
        <w:jc w:val="both"/>
        <w:rPr>
          <w:color w:val="000000"/>
          <w:sz w:val="28"/>
          <w:szCs w:val="28"/>
        </w:rPr>
      </w:pPr>
      <w:r>
        <w:rPr>
          <w:color w:val="000000"/>
          <w:sz w:val="28"/>
          <w:szCs w:val="28"/>
        </w:rPr>
        <w:t>В 1920 г. фашисты, организованные в отряды чернорубашечников, начали погромы рабочих и демократических организаций, избиения и убийства политических и профсоюзных деятелей, в стране воцарились террор и насилие. Власти не оказывали ни малейшего сопротивле</w:t>
        <w:softHyphen/>
        <w:t>ния. Более того, военные, полиция, суд фактически поощряли фашистское движение. Оружие чернорубашечники получали со складов армии, профессиональные офицеры обучали банды и руководили их операциями. Осенью 1922 г. в Италии фактически установилось двоев</w:t>
        <w:softHyphen/>
        <w:t>ластие: фашисты брали под свой контроль все новые города и провинции, а центральное правительство смотрело на это сквозь пальцы. Стало ясно, что правя</w:t>
        <w:softHyphen/>
        <w:t>щие круги окончательно взяли курс на передачу фашизму власти. Осталось решить вопрос о том, в какой форме это сделать. Однако обстановка менялась столь стреми</w:t>
        <w:softHyphen/>
        <w:t>тельно, что окончательный выбор уже не зависел от воли тех или иных политических деятелей.</w:t>
      </w:r>
    </w:p>
    <w:p>
      <w:pPr>
        <w:pStyle w:val="Normal"/>
        <w:shd w:fill="FFFFFF" w:val="clear"/>
        <w:spacing w:lineRule="auto" w:line="360"/>
        <w:ind w:firstLine="737"/>
        <w:jc w:val="both"/>
        <w:rPr>
          <w:color w:val="000000"/>
          <w:sz w:val="28"/>
          <w:szCs w:val="28"/>
        </w:rPr>
      </w:pPr>
      <w:r>
        <w:rPr>
          <w:color w:val="000000"/>
          <w:sz w:val="28"/>
          <w:szCs w:val="28"/>
        </w:rPr>
        <w:t>Азартный игрок, Муссолини сделал ставку на воору</w:t>
        <w:softHyphen/>
        <w:t>женный захват власти, но его одолевали сомнения. Фашисты не имели необходимых технических средств для осуществления мятежа. На высокий "боевой дух" рассчитывать также не приходилось, ибо они привыкли одерживать победы, лишь будучи в большинстве. Но общий тактический расчет дуче был верен: ставка дела</w:t>
        <w:softHyphen/>
        <w:t>лась не столько на удар, сколько на нежелание против</w:t>
        <w:softHyphen/>
        <w:t>ника сопротивляться. В какой-то момент он понял, что пробил его час.</w:t>
      </w:r>
    </w:p>
    <w:p>
      <w:pPr>
        <w:pStyle w:val="Normal"/>
        <w:shd w:fill="FFFFFF" w:val="clear"/>
        <w:spacing w:lineRule="auto" w:line="360"/>
        <w:ind w:firstLine="737"/>
        <w:jc w:val="both"/>
        <w:rPr/>
      </w:pPr>
      <w:r>
        <w:rPr>
          <w:color w:val="000000"/>
          <w:sz w:val="28"/>
          <w:szCs w:val="28"/>
        </w:rPr>
        <w:t>Точки над "и" были поставлены 24 октября 1922 г. в Неаполе, где в театре Сан-Карло открылся очередной съезд фашистских союзов. Муссолини выступил на нем с агрессивной речью, ультимативно потребовав у прави</w:t>
        <w:softHyphen/>
        <w:t>тельства предоставить фашистам пять министерских портфелей и комиссариат авиации. Он красочно живопи</w:t>
        <w:softHyphen/>
        <w:t>сал о своей преданности монархии, которая якобы не может и не должна противиться силам, несущим оздо</w:t>
        <w:softHyphen/>
        <w:t>ровление нации. Муссолини, всю свою политическую карьеру проделавший под республиканским флагом и год назад демонстративно покинувший заседание парламента, где выступал король, этот самый Муссолини, понимая  силу монарха, теперь расшаркивался перед ним. Вечером того же дня в отеле "Везувий", где остановился дуче, собрались его ближайшие сподвижники (И. Бальбо, 4. М. Де Викки, Э. Де Боно, М. Бьянки) и был намечен тан захвата власти: 27 октября — всеобщая мобилизация фашистов, 28-го — атака на главные центры страны. Три колонны сквадристов — членов фашистских боевых отрядов (сквадр) — должны были войти в Рим со стороны Перуджи, предъявить ультиматум правительству Л. Факта и овладеть основными министерствами.</w:t>
      </w:r>
    </w:p>
    <w:p>
      <w:pPr>
        <w:pStyle w:val="Normal"/>
        <w:shd w:fill="FFFFFF" w:val="clear"/>
        <w:spacing w:lineRule="auto" w:line="360"/>
        <w:ind w:firstLine="737"/>
        <w:jc w:val="both"/>
        <w:rPr/>
      </w:pPr>
      <w:r>
        <w:rPr>
          <w:color w:val="000000"/>
          <w:sz w:val="28"/>
          <w:szCs w:val="28"/>
        </w:rPr>
        <w:t xml:space="preserve">Сразу пролилась кровь: в Кремоне, Болонье, Алессандрии сквадристы стали неуправляемыми. Кабинет министров принял решение об отставке, но предварительно утвердил и разослал на места декрет об осадном положении, в котором армия получила необходимые полномочия для наведения порядка. Однако король Виктор-Эммануил </w:t>
      </w:r>
      <w:r>
        <w:rPr>
          <w:color w:val="000000"/>
          <w:sz w:val="28"/>
          <w:szCs w:val="28"/>
          <w:lang w:val="en-US"/>
        </w:rPr>
        <w:t>III</w:t>
      </w:r>
      <w:r>
        <w:rPr>
          <w:color w:val="000000"/>
          <w:sz w:val="28"/>
          <w:szCs w:val="28"/>
        </w:rPr>
        <w:t xml:space="preserve"> отказался подписать этот декрет. Когда фашисты 28 октября шли колоннами на Рим, дуче находился в редакции "Пополо д'Италия" в Милане. Префект города выставил возле дома охрану, и Муссоли</w:t>
        <w:softHyphen/>
        <w:t>ни выглядел скорее охраняемой, нежели преследуемой властями персоной. Днем 29 октября дуче получил долгожданное известие о назначении его премьер-минис</w:t>
        <w:softHyphen/>
        <w:t>тром. Вечером того же дня в специальном поезде Муссо</w:t>
        <w:softHyphen/>
        <w:t>лини прибыл в Рим, явился к королю и, выйдя с ним на балкон, приветствовал толпы чернорубашечников. Ита</w:t>
        <w:softHyphen/>
        <w:t>льянские фашисты пришли к власти.</w:t>
      </w:r>
      <w:r>
        <w:br w:type="page"/>
      </w:r>
    </w:p>
    <w:p>
      <w:pPr>
        <w:pStyle w:val="Normal"/>
        <w:shd w:fill="FFFFFF" w:val="clear"/>
        <w:spacing w:lineRule="auto" w:line="360"/>
        <w:ind w:firstLine="737"/>
        <w:jc w:val="both"/>
        <w:rPr>
          <w:b/>
          <w:b/>
          <w:color w:val="000000"/>
          <w:sz w:val="28"/>
          <w:szCs w:val="28"/>
        </w:rPr>
      </w:pPr>
      <w:r>
        <w:rPr>
          <w:b/>
          <w:color w:val="000000"/>
          <w:sz w:val="28"/>
          <w:szCs w:val="28"/>
        </w:rPr>
        <w:t>4 Италия в годы фашизма.</w:t>
      </w:r>
    </w:p>
    <w:p>
      <w:pPr>
        <w:pStyle w:val="Normal"/>
        <w:shd w:fill="FFFFFF" w:val="clear"/>
        <w:spacing w:lineRule="auto" w:line="360"/>
        <w:ind w:firstLine="737"/>
        <w:jc w:val="both"/>
        <w:rPr>
          <w:b/>
          <w:b/>
          <w:color w:val="000000"/>
          <w:sz w:val="28"/>
          <w:szCs w:val="28"/>
          <w:lang w:val="en-US"/>
        </w:rPr>
      </w:pPr>
      <w:r>
        <w:rPr>
          <w:b/>
          <w:color w:val="000000"/>
          <w:sz w:val="28"/>
          <w:szCs w:val="28"/>
          <w:lang w:val="en-US"/>
        </w:rPr>
      </w:r>
    </w:p>
    <w:p>
      <w:pPr>
        <w:pStyle w:val="Normal"/>
        <w:shd w:fill="FFFFFF" w:val="clear"/>
        <w:spacing w:lineRule="auto" w:line="360"/>
        <w:ind w:firstLine="737"/>
        <w:jc w:val="both"/>
        <w:rPr>
          <w:color w:val="000000"/>
          <w:sz w:val="28"/>
          <w:szCs w:val="28"/>
        </w:rPr>
      </w:pPr>
      <w:r>
        <w:rPr>
          <w:color w:val="000000"/>
          <w:sz w:val="28"/>
          <w:szCs w:val="28"/>
        </w:rPr>
        <w:t>Стержнем идеологии итальянского фашизма был примат нации над интересами всех остальных социальных групп и отдельно взятых индивидуумов. Интегриро</w:t>
        <w:softHyphen/>
        <w:t>ванные интересы нации должно было выражать фашистское государство, вне которого не могли суще</w:t>
        <w:softHyphen/>
        <w:t>ствовать ни политические организации общества, ни группы, ни даже индивидуумы. Основываясь на принципах корпоративизма, государство должно было примирять в своем единстве различные общественные интересы. В свою очередь, корпоративизм трактовался фашистами как "новый тип политической организации общества", был противопоставлен социализму и либера</w:t>
        <w:softHyphen/>
        <w:t>лизму одновременно.</w:t>
      </w:r>
    </w:p>
    <w:p>
      <w:pPr>
        <w:pStyle w:val="Normal"/>
        <w:shd w:fill="FFFFFF" w:val="clear"/>
        <w:spacing w:lineRule="auto" w:line="360"/>
        <w:ind w:firstLine="737"/>
        <w:jc w:val="both"/>
        <w:rPr>
          <w:color w:val="000000"/>
          <w:sz w:val="28"/>
          <w:szCs w:val="28"/>
        </w:rPr>
      </w:pPr>
      <w:r>
        <w:rPr>
          <w:color w:val="000000"/>
          <w:sz w:val="28"/>
          <w:szCs w:val="28"/>
        </w:rPr>
        <w:t>Программа фашистов была проста и доступна и обы</w:t>
        <w:softHyphen/>
        <w:t>вателю, и люмпену, и интеллигенту, и предпринимателю. Она включала в себя упразднение сената, полиции, каст, привилегий и титулов, всеобщее избирательное право, гарантии гражданских свобод, созыв Учредительного собрания, отмену тайной дипломатии и всеобщее разору</w:t>
        <w:softHyphen/>
        <w:t>жение, запрет банковских операций и прогрессивный налог на капитал, установление для всех 8-часового рабочего дня и минимума зарплаты, участие рабочих в техни</w:t>
        <w:softHyphen/>
        <w:t>ческом управлении предприятиями, национализацию военной промышленности, передачу земли крестьянам, запрет детского труда до 16 лет, всеобщее образование и бесплатные библиотеки. Таким образом, фашисты обращались не какому-то конкретному социальному слою, а ко всем итальянцам, жаждавших ощутимых социальных и политических перемен.</w:t>
      </w:r>
    </w:p>
    <w:p>
      <w:pPr>
        <w:pStyle w:val="Normal"/>
        <w:shd w:fill="FFFFFF" w:val="clear"/>
        <w:spacing w:lineRule="auto" w:line="360"/>
        <w:ind w:firstLine="737"/>
        <w:jc w:val="both"/>
        <w:rPr>
          <w:color w:val="000000"/>
          <w:sz w:val="28"/>
          <w:szCs w:val="28"/>
        </w:rPr>
      </w:pPr>
      <w:r>
        <w:rPr>
          <w:color w:val="000000"/>
          <w:sz w:val="28"/>
          <w:szCs w:val="28"/>
        </w:rPr>
        <w:t>Сразу же после переворота, несмотря на сохранение парламентских форм, появились два новых государствен</w:t>
        <w:softHyphen/>
        <w:t>ных института: в декабре 1922 г. — "Большой фашис</w:t>
        <w:softHyphen/>
        <w:t>тский совет" (БФС) и в январе 1923 г. королевским декретом было закреплено создание фашистской мили</w:t>
        <w:softHyphen/>
        <w:t>ции, которая отныне стала называться "Добровольная милиция национальной безопасности" (ДМНБ). БФС контролировал законопроекты перед внесением их в парламент, деятельность самого правительства. Созда</w:t>
        <w:softHyphen/>
        <w:t>нием ДМНБ Муссолини стремился добиться преоблада</w:t>
        <w:softHyphen/>
        <w:t>ния исполнительной власти в лице фашистского правительства над законодательной в лице короля и парламента. Передача ДМНБ в подчинение Муссолини усиливала его личную власть.</w:t>
      </w:r>
    </w:p>
    <w:p>
      <w:pPr>
        <w:pStyle w:val="Normal"/>
        <w:shd w:fill="FFFFFF" w:val="clear"/>
        <w:spacing w:lineRule="auto" w:line="360"/>
        <w:ind w:firstLine="737"/>
        <w:jc w:val="both"/>
        <w:rPr>
          <w:color w:val="000000"/>
          <w:sz w:val="28"/>
          <w:szCs w:val="28"/>
        </w:rPr>
      </w:pPr>
      <w:r>
        <w:rPr>
          <w:color w:val="000000"/>
          <w:sz w:val="28"/>
          <w:szCs w:val="28"/>
        </w:rPr>
        <w:t>В усилении фашистской диктатуры особое значение имел закон от 3 апреля 1926 г., утвердивший контроль правительства над профсоюзами. После покушения в конце октября на Муссолини, 5 ноября 1926 г. был издан закон о роспуске всех "антинациональных" партий, чем формально завершился переход к однопартийной систе</w:t>
        <w:softHyphen/>
        <w:t>ме. В апреле 1927 г. была принята так называемая "Хартия труда", согласно которой устанавливался корпо</w:t>
        <w:softHyphen/>
        <w:t>ративный принцип структуры государства и общества Италии. Вместо профсоюзов создавались корпорации, объединявшие рабочих и предпринимателей каждой отрасли производства. Эти корпорации находились под государственным контролем и должны были стать краеу</w:t>
        <w:softHyphen/>
        <w:t>гольным камнем фашистской государственности. Канди</w:t>
        <w:softHyphen/>
        <w:t>датов в парламент могли теперь выдвигать только корпорации. Немногочисленная оппозиция не имела никаких возможностей для противоборства фашизму на парламентском поприще.</w:t>
      </w:r>
    </w:p>
    <w:p>
      <w:pPr>
        <w:pStyle w:val="Normal"/>
        <w:shd w:fill="FFFFFF" w:val="clear"/>
        <w:spacing w:lineRule="auto" w:line="360"/>
        <w:ind w:firstLine="737"/>
        <w:jc w:val="both"/>
        <w:rPr>
          <w:color w:val="000000"/>
          <w:sz w:val="28"/>
          <w:szCs w:val="28"/>
        </w:rPr>
      </w:pPr>
      <w:r>
        <w:rPr>
          <w:color w:val="000000"/>
          <w:sz w:val="28"/>
          <w:szCs w:val="28"/>
        </w:rPr>
        <w:t>В основе фашистской доктрины лежала идея "обще</w:t>
        <w:softHyphen/>
        <w:t>национальной" власти, стоявшей якобы на страже "общих интересов, Исходя из этой идеи, фашисты требовали от народа полного подчинения. "Все в государстве и ничего вне государства", — эти слова Муссолини — своего рода формула фашистского тоталитаризма. В этот период были изданы законы о чистке государственного аппарата от "подозрительных элементов", о запрещении различных ассоциаций, не контролируемых фашистской партией, о праве префекта конфисковать номера газет. Особое место занимал закон от 24 декабря 1925 г. о правах премьер-министра. В соответствии с этим законом глава правительства освобождался от ответственности перед парламентом и не был обязан подавать в отставку в случае вынесения вотума недоверия.</w:t>
      </w:r>
    </w:p>
    <w:p>
      <w:pPr>
        <w:pStyle w:val="Normal"/>
        <w:shd w:fill="FFFFFF" w:val="clear"/>
        <w:spacing w:lineRule="auto" w:line="360"/>
        <w:ind w:firstLine="737"/>
        <w:jc w:val="both"/>
        <w:rPr>
          <w:color w:val="000000"/>
          <w:sz w:val="28"/>
          <w:szCs w:val="28"/>
        </w:rPr>
      </w:pPr>
      <w:r>
        <w:rPr>
          <w:color w:val="000000"/>
          <w:sz w:val="28"/>
          <w:szCs w:val="28"/>
        </w:rPr>
        <w:t>Фашистские деятели, используя свое положение, сами становились крупными промышленниками и финан</w:t>
        <w:softHyphen/>
        <w:t>систами. Из 400 депутатов фашистского парламента, избранных в 1929 г., 175 занимали оплачиваемые посты в административных советах крупных акционерных обществ. Государственное регулирование осуществлялось фашис</w:t>
        <w:softHyphen/>
        <w:t>тским режимом в интересах экономической подготовки к войне с целью реализации агрессивных планов итальянско</w:t>
        <w:softHyphen/>
        <w:t>го государства. Таким образом, террористические функции фашистского государства, все его организационные и эко</w:t>
        <w:softHyphen/>
        <w:t>номические мероприятия связывались с захватническими внешнеполитическими планами.</w:t>
      </w:r>
      <w:r>
        <w:br w:type="page"/>
      </w:r>
    </w:p>
    <w:p>
      <w:pPr>
        <w:pStyle w:val="Normal"/>
        <w:shd w:fill="FFFFFF" w:val="clear"/>
        <w:spacing w:lineRule="auto" w:line="360"/>
        <w:ind w:firstLine="737"/>
        <w:jc w:val="both"/>
        <w:rPr>
          <w:b/>
          <w:b/>
          <w:color w:val="000000"/>
          <w:sz w:val="28"/>
          <w:szCs w:val="28"/>
        </w:rPr>
      </w:pPr>
      <w:r>
        <w:rPr>
          <w:b/>
          <w:color w:val="000000"/>
          <w:sz w:val="28"/>
          <w:szCs w:val="28"/>
        </w:rPr>
        <w:t>5. Внешняя политика. Нападение на Эфиопию. Союз с Германией.</w:t>
      </w:r>
    </w:p>
    <w:p>
      <w:pPr>
        <w:pStyle w:val="Normal"/>
        <w:shd w:fill="FFFFFF" w:val="clear"/>
        <w:spacing w:lineRule="auto" w:line="360"/>
        <w:ind w:firstLine="737"/>
        <w:jc w:val="both"/>
        <w:rPr>
          <w:b/>
          <w:b/>
          <w:color w:val="000000"/>
          <w:sz w:val="28"/>
          <w:szCs w:val="28"/>
          <w:lang w:val="en-US"/>
        </w:rPr>
      </w:pPr>
      <w:r>
        <w:rPr>
          <w:b/>
          <w:color w:val="000000"/>
          <w:sz w:val="28"/>
          <w:szCs w:val="28"/>
          <w:lang w:val="en-US"/>
        </w:rPr>
      </w:r>
    </w:p>
    <w:p>
      <w:pPr>
        <w:pStyle w:val="Normal"/>
        <w:shd w:fill="FFFFFF" w:val="clear"/>
        <w:spacing w:lineRule="auto" w:line="360"/>
        <w:ind w:firstLine="737"/>
        <w:jc w:val="both"/>
        <w:rPr>
          <w:color w:val="000000"/>
          <w:sz w:val="28"/>
          <w:szCs w:val="28"/>
        </w:rPr>
      </w:pPr>
      <w:r>
        <w:rPr>
          <w:color w:val="000000"/>
          <w:sz w:val="28"/>
          <w:szCs w:val="28"/>
        </w:rPr>
        <w:t>Агрессивная и захватническая внешняя политика была одной из характерных черт фашистского режима. Экономика страны в 20-е гг. переживала существенный подъем, который не в последнюю очередь обеспечивался потоком американских займов в страну. В планы фашис</w:t>
        <w:softHyphen/>
        <w:t>тов входили установление контроля Италии над всем Средиземноморьем и экспансия на Ближнем Востоке.</w:t>
      </w:r>
    </w:p>
    <w:p>
      <w:pPr>
        <w:pStyle w:val="Normal"/>
        <w:shd w:fill="FFFFFF" w:val="clear"/>
        <w:spacing w:lineRule="auto" w:line="360"/>
        <w:ind w:firstLine="737"/>
        <w:jc w:val="both"/>
        <w:rPr/>
      </w:pPr>
      <w:r>
        <w:rPr>
          <w:color w:val="000000"/>
          <w:sz w:val="28"/>
          <w:szCs w:val="28"/>
        </w:rPr>
        <w:t>В феврале 1929 г успешно был разрешен конфликт между католической церковью и фашистским государством. В Риме были подписаны Латеранские соглашения в соответствии с которыми Италия признавала Ватикан суверенным государством и обязывалась выплачивать Великому престолу крупные денежные суммы. Этот акт обеспечил Муссолини безусловную поддержку католиче</w:t>
        <w:softHyphen/>
        <w:t xml:space="preserve">ской церкви. Выступая 14 февраля 1929 г. и говоря о недавно заключенных соглашениях, папа Пий </w:t>
      </w:r>
      <w:r>
        <w:rPr>
          <w:color w:val="000000"/>
          <w:sz w:val="28"/>
          <w:szCs w:val="28"/>
          <w:lang w:val="en-US"/>
        </w:rPr>
        <w:t>IX</w:t>
      </w:r>
      <w:r>
        <w:rPr>
          <w:color w:val="000000"/>
          <w:sz w:val="28"/>
          <w:szCs w:val="28"/>
        </w:rPr>
        <w:t xml:space="preserve"> назвал Муссолини человеком "ниспосланным Италии провиде</w:t>
        <w:softHyphen/>
        <w:t>нием".</w:t>
      </w:r>
    </w:p>
    <w:p>
      <w:pPr>
        <w:pStyle w:val="Normal"/>
        <w:shd w:fill="FFFFFF" w:val="clear"/>
        <w:spacing w:lineRule="auto" w:line="360"/>
        <w:ind w:firstLine="737"/>
        <w:jc w:val="both"/>
        <w:rPr>
          <w:color w:val="000000"/>
          <w:sz w:val="28"/>
          <w:szCs w:val="28"/>
        </w:rPr>
      </w:pPr>
      <w:r>
        <w:rPr>
          <w:color w:val="000000"/>
          <w:sz w:val="28"/>
          <w:szCs w:val="28"/>
        </w:rPr>
        <w:t>Готовясь к агрессивным военным действиям, Италия еще в годы экономического кризиса значительно расши</w:t>
        <w:softHyphen/>
        <w:t>рила строительство военно-морского флота. В 1934 г. Муссолини взял на себя руководство военными минис</w:t>
        <w:softHyphen/>
        <w:t>терствами, заявив при этом: "Началась эпоха вооруже</w:t>
        <w:softHyphen/>
        <w:t>ний".</w:t>
      </w:r>
    </w:p>
    <w:p>
      <w:pPr>
        <w:pStyle w:val="Normal"/>
        <w:shd w:fill="FFFFFF" w:val="clear"/>
        <w:spacing w:lineRule="auto" w:line="360"/>
        <w:ind w:firstLine="737"/>
        <w:jc w:val="both"/>
        <w:rPr>
          <w:color w:val="000000"/>
          <w:sz w:val="28"/>
          <w:szCs w:val="28"/>
        </w:rPr>
      </w:pPr>
      <w:r>
        <w:rPr>
          <w:color w:val="000000"/>
          <w:sz w:val="28"/>
          <w:szCs w:val="28"/>
        </w:rPr>
        <w:t>В конце того же года Муссолини начал подготовку к захвату Эфиопии, имевшей военное стратегическое значение для господства в Африке. Используя противоре</w:t>
        <w:softHyphen/>
        <w:t>чия между Францией и Германией, Муссолини добился сближения с Францией и подписал в январе 1935 г, соглашение, которое фактически означало согласие Франции на итальянскую агрессию против Эфиопии. 3 октября 1935 г. без объявления войны 600-тысячная итальянская армия начала вторжение на территорию Эфиопии. Несмотря на огромное превосходство в силах и особенно в вооружении, фашисты долго не могли добиться успеха. Лишь к концу зимы 1935/36 гг., приме</w:t>
        <w:softHyphen/>
        <w:t>няя газы и самолеты против вооруженных устаревшими ружьями эфиопов, фашистской армии удалось добиться перелома в ходе военных действий. К маю 1936 г. почти вся территория Эфиопии была оккупирована итальян</w:t>
        <w:softHyphen/>
        <w:t>ской армией. Захват Эфиопии усиливал позиции Италии на путях сообщений Англии и Франции со Средним Востоком и районом Индийского океана.</w:t>
      </w:r>
    </w:p>
    <w:p>
      <w:pPr>
        <w:pStyle w:val="Normal"/>
        <w:shd w:fill="FFFFFF" w:val="clear"/>
        <w:spacing w:lineRule="auto" w:line="360"/>
        <w:ind w:firstLine="737"/>
        <w:jc w:val="both"/>
        <w:rPr>
          <w:color w:val="000000"/>
          <w:sz w:val="28"/>
          <w:szCs w:val="28"/>
        </w:rPr>
      </w:pPr>
      <w:r>
        <w:rPr>
          <w:color w:val="000000"/>
          <w:sz w:val="28"/>
          <w:szCs w:val="28"/>
        </w:rPr>
        <w:t>Тем не менее ни одна из этих стран не оказала противодействия итальянской агрессии. Новым этапом на пути военных авантюр итальянского фашизма явилась интервенция в Испании. Режим Муссолини одним из первых поддержал фашистских мятежников в Испании. Не довольствуясь посылкой вооружения, дуче сформиро</w:t>
        <w:softHyphen/>
        <w:t>вал экспедиционный корпус, который вскоре отплыл в Испанию. Однако в марте 1937 г. под Гваделахарой, недалеко от Мадрида, итальянские "легионеры" потерпе</w:t>
        <w:softHyphen/>
        <w:t>ли жестокое поражение. После пополнения в 1937 г. итальянский корпус продолжил участие в боевых действиях.</w:t>
      </w:r>
    </w:p>
    <w:p>
      <w:pPr>
        <w:pStyle w:val="Normal"/>
        <w:shd w:fill="FFFFFF" w:val="clear"/>
        <w:spacing w:lineRule="auto" w:line="360"/>
        <w:ind w:firstLine="737"/>
        <w:jc w:val="both"/>
        <w:rPr>
          <w:color w:val="000000"/>
          <w:sz w:val="28"/>
          <w:szCs w:val="28"/>
        </w:rPr>
      </w:pPr>
      <w:r>
        <w:rPr>
          <w:color w:val="000000"/>
          <w:sz w:val="28"/>
          <w:szCs w:val="28"/>
        </w:rPr>
        <w:t>Сближение с Германией в 30-е гг. стало определяю</w:t>
        <w:softHyphen/>
        <w:t>щей задачей во внешней политике Италии. В октябре 1936 г. министр иностранных дел Италии Чиано подпи</w:t>
        <w:softHyphen/>
        <w:t>сал соглашение о политическом сотрудничестве двух фашистских режимов. В одном из выступлений Муссоли</w:t>
        <w:softHyphen/>
        <w:t>ни назвал это соглашение осью, вокруг которой, по его мнению, должны были объединиться европейские державы. Так возникла ось Берлин — Рим, порожденная общностью устремлений двух фашистских держав. По условиям подписанных соглашений Италия признавала право Германии на установление германского господства в Центральной Европе. Это было началом подчинения итальянской политики диктату Гитлера. В ноябре 1937 г. Италия примкнула к Антикоминтерновскому пакту, который за год до этого подписали Германия и Япония. Таким образом, ось агрессивных государств превратилась в "треугольник". Спустя месяц Италия вышла из Лиги Наций, и при этом Муссолини заявил, что его страна никогда туда не вернется.</w:t>
      </w:r>
    </w:p>
    <w:p>
      <w:pPr>
        <w:pStyle w:val="Normal"/>
        <w:shd w:fill="FFFFFF" w:val="clear"/>
        <w:spacing w:lineRule="auto" w:line="360"/>
        <w:ind w:firstLine="737"/>
        <w:jc w:val="both"/>
        <w:rPr>
          <w:color w:val="000000"/>
          <w:sz w:val="28"/>
          <w:szCs w:val="28"/>
        </w:rPr>
      </w:pPr>
      <w:r>
        <w:rPr>
          <w:color w:val="000000"/>
          <w:sz w:val="28"/>
          <w:szCs w:val="28"/>
        </w:rPr>
        <w:t>В сентябре 1938 г. Муссолини принял активное участие в заключении мюнхенских соглашений, оказав тем самым Гитлеру значительную помощь в расчленении Чехословакии. Со своей стороны, Муссолини в апреле 1939 г. предъявил албанскому королю Зогу ультиматум, после чего итальянские войска оккупировали Албанию.</w:t>
      </w:r>
    </w:p>
    <w:p>
      <w:pPr>
        <w:pStyle w:val="Normal"/>
        <w:shd w:fill="FFFFFF" w:val="clear"/>
        <w:spacing w:lineRule="auto" w:line="360"/>
        <w:ind w:firstLine="737"/>
        <w:jc w:val="both"/>
        <w:rPr>
          <w:color w:val="000000"/>
          <w:sz w:val="28"/>
          <w:szCs w:val="28"/>
        </w:rPr>
      </w:pPr>
      <w:r>
        <w:rPr>
          <w:color w:val="000000"/>
          <w:sz w:val="28"/>
          <w:szCs w:val="28"/>
        </w:rPr>
        <w:t>22 мая 1939 г. Италия и Германия подписали "Стальной пакт", обязывающий обе стороны в случае возникновения войны поддерживать друг друга "на суше, на море и в воздухе". Таким образом, предыдущие согла</w:t>
        <w:softHyphen/>
        <w:t>шения были преобразованы в военный союз, который сам Муссолини назвал "орудием завоевания, а не оборо</w:t>
        <w:softHyphen/>
        <w:t>ны".</w:t>
      </w:r>
    </w:p>
    <w:p>
      <w:pPr>
        <w:pStyle w:val="Normal"/>
        <w:shd w:fill="FFFFFF" w:val="clear"/>
        <w:spacing w:lineRule="auto" w:line="360"/>
        <w:ind w:firstLine="737"/>
        <w:jc w:val="both"/>
        <w:rPr>
          <w:color w:val="000000"/>
          <w:sz w:val="28"/>
          <w:szCs w:val="28"/>
        </w:rPr>
      </w:pPr>
      <w:r>
        <w:rPr>
          <w:color w:val="000000"/>
          <w:sz w:val="28"/>
          <w:szCs w:val="28"/>
        </w:rPr>
        <w:t>Итальянский фашизм своими акциями на междуна</w:t>
        <w:softHyphen/>
        <w:t>родной арене активно приближал начало мировой войны.</w:t>
      </w:r>
      <w:r>
        <w:br w:type="page"/>
      </w:r>
    </w:p>
    <w:p>
      <w:pPr>
        <w:pStyle w:val="Normal"/>
        <w:spacing w:lineRule="auto" w:line="360"/>
        <w:ind w:firstLine="1418"/>
        <w:jc w:val="both"/>
        <w:rPr>
          <w:sz w:val="28"/>
          <w:szCs w:val="28"/>
        </w:rPr>
      </w:pPr>
      <w:r>
        <w:rPr>
          <w:b/>
          <w:sz w:val="28"/>
          <w:szCs w:val="28"/>
        </w:rPr>
        <w:t>Литература:</w:t>
      </w:r>
    </w:p>
    <w:p>
      <w:pPr>
        <w:pStyle w:val="Normal"/>
        <w:spacing w:lineRule="auto" w:line="360"/>
        <w:ind w:firstLine="737"/>
        <w:jc w:val="both"/>
        <w:rPr>
          <w:sz w:val="28"/>
          <w:szCs w:val="28"/>
        </w:rPr>
      </w:pPr>
      <w:r>
        <w:rPr>
          <w:sz w:val="28"/>
          <w:szCs w:val="28"/>
        </w:rPr>
      </w:r>
    </w:p>
    <w:p>
      <w:pPr>
        <w:pStyle w:val="Normal"/>
        <w:numPr>
          <w:ilvl w:val="0"/>
          <w:numId w:val="1"/>
        </w:numPr>
        <w:spacing w:lineRule="auto" w:line="360"/>
        <w:ind w:left="1418" w:hanging="681"/>
        <w:jc w:val="both"/>
        <w:rPr>
          <w:sz w:val="28"/>
          <w:szCs w:val="28"/>
        </w:rPr>
      </w:pPr>
      <w:r>
        <w:rPr>
          <w:sz w:val="28"/>
          <w:szCs w:val="28"/>
        </w:rPr>
        <w:t>Бердичевский Я.М., Ладиченко Т.В. Всемирная история. 2-е издание. Киев 1997г.</w:t>
      </w:r>
    </w:p>
    <w:p>
      <w:pPr>
        <w:pStyle w:val="Footnote"/>
        <w:numPr>
          <w:ilvl w:val="0"/>
          <w:numId w:val="1"/>
        </w:numPr>
        <w:spacing w:lineRule="auto" w:line="360"/>
        <w:ind w:left="1418" w:hanging="681"/>
        <w:jc w:val="both"/>
        <w:rPr>
          <w:sz w:val="28"/>
          <w:szCs w:val="28"/>
          <w:lang w:val="en-US" w:eastAsia="en-US"/>
        </w:rPr>
      </w:pPr>
      <w:r>
        <w:rPr>
          <w:sz w:val="28"/>
          <w:szCs w:val="28"/>
          <w:lang w:val="en-US" w:eastAsia="en-US"/>
        </w:rPr>
        <w:t>"История государства и права зарубежных стран" Под ред. О.А. Жидкова и Н.А. Крашенинниковой. Москва 1998г.</w:t>
      </w:r>
    </w:p>
    <w:p>
      <w:pPr>
        <w:pStyle w:val="Normal"/>
        <w:numPr>
          <w:ilvl w:val="0"/>
          <w:numId w:val="1"/>
        </w:numPr>
        <w:spacing w:lineRule="auto" w:line="360"/>
        <w:ind w:left="1418" w:hanging="681"/>
        <w:jc w:val="both"/>
        <w:rPr>
          <w:color w:val="000000"/>
          <w:sz w:val="28"/>
          <w:szCs w:val="28"/>
          <w:lang w:val="uk-UA" w:eastAsia="en-US"/>
        </w:rPr>
      </w:pPr>
      <w:r>
        <w:rPr>
          <w:color w:val="000000"/>
          <w:sz w:val="28"/>
          <w:szCs w:val="28"/>
          <w:lang w:val="uk-UA" w:eastAsia="en-US"/>
        </w:rPr>
        <w:t>З.М. Черниловский "Всеобщая история государства и права". Москва, 199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6:00Z</dcterms:created>
  <dc:creator>Андрей</dc:creator>
  <dc:description/>
  <cp:keywords/>
  <dc:language>en-US</dc:language>
  <cp:lastModifiedBy>SYSTEM</cp:lastModifiedBy>
  <dcterms:modified xsi:type="dcterms:W3CDTF">2011-09-21T22:06:00Z</dcterms:modified>
  <cp:revision>2</cp:revision>
  <dc:subject/>
  <dc:title>Италия в 1918 – 1939 годах</dc:title>
</cp:coreProperties>
</file>